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Év galambja G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Adrián Arnold              F16  HU-08- 11-33570   H     490,08 p   1608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Mitring Imre               F16  HU-08- D-186629   H     487,65 p   16310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Magyari Zsolt              F13  HU-08- 11-31931   T     474,52 p   2002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Papp László                F16  HU-08- 11-33261   H     470,72 p   1793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Kustyán Tamás              F02  HU-08- D-204298   H     469,72 p   21759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Markó Dezső                F30  HU-08- 11-38027   H     466,03 p   1785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Fekete Zoltán              F11  HU-08- 11-32218   H     463,49 p   16892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Ring László                F10  HU 08- 11-32817   H     461,97 p   17190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Elekes István              F30  HU-08- 11-38236   H     461,87 p   1370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Papp László                F16  HU-08- 11-33242   H     460,78 p   1553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Elekes István              F30  HU-08- 11-38257   H     458,72 p   17269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Németh Károly              F13  HU-08- 11-32000   H     456,17 p   1796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Baranyai Csaba             F20  HU-08- 11-34896   H     455,64 p   1958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Kustyán Tamás              F02  HU-08- 11-27856   H     455,11 p   1480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Viglidán Péter             F13  HU-08- 11-36001   T     452,19 p   21302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Kovács Imre                F05  HU-08- 11-28967   H     451,88 p   1646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Horváth Péter              F13  HU-08- 11-32406   H     450,92 p   20539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Károlyi Sándor             F16  HU-08- 11-33630   H     449,68 p   16666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Hanich Mihály              F13  HU 08- 11-32246   H     449,32 p   17844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Nagy Gábor                 F02  HU-08- 11-27765   H     447,96 p   20446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Markó Dezső                F30  HU-08- 11-38037   H     447,45 p   1613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Magyari Zsolt              F13  HU-08- D-186483   T     446,23 p   1905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Balla Ferenc               F16  HU-08- 11-33714   H     444,94 p   18088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Földing Norbert            F30  HU-08- D-176274   H     443,67 p   22674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Viglidán László            F24  HU-08- 11-36106   H     442,57 p   16941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Adrián Arnold              F16  HU-08- 11-33518   H     442,16 p   1940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Csepi Bence                F16  HU-08- 11-30927   H     439,40 p   1310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Papp László                F16  HU-08- 11-33235   H     438,80 p   1714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Takács Gábor               F16  HU-08- 11-34026   H     438,72 p   17362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Balla Ferenc               F16  HU-08- 11-33711   H     436,46 p   1569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Kustyán Tamás              F02  HU-08- D-204284   H     436,12 p   1729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Kovács Jenő                F33  HU-08- 11-38506   H     436,05 p   18555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Mitring Imre               F16  HU-08- D-186633   H     436,00 p   1667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Scheily Gábor              F13  HU-08- 11-39213   H     435,97 p   1506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Balla Ferenc               F16  HU-08- 11-33722   H     434,99 p   1620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Adrián Arnold              F16  HU-08- D-185157   H     434,87 p   1382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Magyari Zsolt              F13  HU-08- 11-31829   T     434,01 p   2278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Károlyi Sándor             F16  HU-08- 11-33610   H     431,52 p   1322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Nagy Gábor                 F02  HU-08- 11-27768   H     431,11 p   17621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Hanich Mihály              F13  HU 08- 11-32271   H     428,71 p   2340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Csidey József              F30  HU-08- 11-31743   T     427,77 p   1251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Renczés Ottó               F08  HU-08- 11-29606   H     427,75 p   1630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Ács György                 F11  HU-08- 11-31164   H     427,54 p   1940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Papp László                F16  HU-08- 11-33257   H     425,70 p   1617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Papp László                F16  HU-08- 11-33232   H     425,70 p   1137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Kustyán Tamás              F02  HU-08- D-204291   H     424,64 p   1920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Mitring Imre               F16  HU-08- D-186643   H     423,72 p   1896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Zámolyi Zoltán             F25  HU-08- 11-37009   H     423,14 p   2022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Viglidán Péter             F13  HU-08- 11-36020   H     422,62 p   1498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Kovács Zoltán              F11  HU-08- 11-35713   H     419,92 p   14453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Csidey József              F30  HU-08- D-182555   H     419,39 p   1428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Csidey József              F30  HU-08- 11-31748   T     419,08 p   18753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Szórádi Imre               F19  HU-08- 11-34442   H     418,23 p   16370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Szűcs Gyula                F10  HU-08- D-186744   H     417,81 p   1881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Magyari Zsolt              F13  HU-08- 11-31813   T     417,24 p   13726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Kiss Ferenc                F02  HU-08- 11-27460   H     416,92 p   1986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Viglidán László            F24  HU-08- 11-36200   H     416,03 p   1465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Kollár Péter               F30  HU-08- 11-38324   H     415,66 p   2153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Földing Norbert            F30  HU-08- D-182485   H     413,91 p   2353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Zámolyi Zoltán             F25  HU-08- 11-37014   H     413,66 p   1690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Elekes István              F30  HU-08- 11-38217   H     413,41 p   1655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Horváth Péter              F13  HU-08- 11-32376   H     413,34 p   1828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Kiss Ferenc                F02  HU-08- 11-27471   H     413,20 p   16049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Fekete Zoltán              F11  HU-08- 11-32195   H     412,52 p   2401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Magyari Zsolt              F13  HU-08- 11-31801   T     411,03 p   1762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Szabó Attila               F33  HU-08- 25-86662   H     410,90 p   1958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Scheily Gábor              F13  HU-08- 11-39248   H     410,51 p   13077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Szalai Imre                F02  HU 08- 11-27968   H     410,03 p   1595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Nagy Gábor                 F02  HU-08- 11-27752   H     409,96 p   1940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Magyari Zsolt              F13  HU-08- D-186491   T     409,80 p   2107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Farkas Ferenc              F10  HU-08- 11-30730   H     409,05 p   2628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Magyari Zsolt              F13  HU-08- 11-31825   T     407,47 p   1696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Csidey József              F30  HU-08- D-182550   T     407,25 p   1238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Földing Norbert            F30  HU-08- D-182501   H     407,16 p   2372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Szabó József               F25  HU-08- 11-37608   H     407,15 p   2010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Papp László                F16  HU-08- 11-33258   H     405,98 p   150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Rasztovich Gyula           F05  HU-08- D-182786   H     405,23 p   1933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Elekes István              F30  HU-08- 11-38233   H     405,16 p   1779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Csidey József              F30  HU-08- D-182543   H     404,91 p   2153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Elekes István              F30  HU-08- 11-38259   H     403,62 p   1655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Prém Zoltán                F33  HU-08- 11-38864   H     402,28 p   1951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Mitring Imre               F16  HU-08- 11-34234   H     402,26 p   1526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Nagy Béla                  F25  HU-08- 11-36762   H     402,04 p   1871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Kovács Zoltán              F08  HU-08- 11-29763   H     401,82 p   16058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Papp László                F16  HU-08- 11-33214   H     400,52 p   13175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Kustyán Tamás              F02  HU-08- D-204272   H     399,53 p   1704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Scheily Gábor              F13  HU-08- 11-39308   H     399,51 p   19048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Ács György                 F11  HU-08- 11-31165   H     399,48 p   1985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Feicser Béla               F02  HU-08- 11-27290   H     399,15 p   1813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Szarvas István             F02  HU-08- 11-28015   H     398,98 p   1883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Viglidán Péter             F13  HU-08- D-186512   H     398,03 p   18746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Zvezdovics Szilvér         F02  HU 08- 11-28061   H     397,09 p   2552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Horváth Péter              F13  HU-08- 11-32393   H     396,34 p   1515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Viglidán Péter             F13  SK-08- 0108-727   H     395,83 p   2340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Károlyi Sándor             F16  HU-08- 11-33625   H     394,33 p   143880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Rácz-Süveges               F13  HU-08- 11-32085   H     393,19 p   1801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Markó Dezső                F30  HU-08- 11-38104   H     392,72 p   1837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Viglidán László            F24  HU-08- 11-36128   H     392,59 p   19873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Fekete Zoltán              F11  HU-08- 11-32217   T     391,55 p   1542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Tóth József                F19  HU-08- 11-26642   T     390,58 p   19123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Adrián Arnold              F16  HU-08- 11-33523   H     388,95 p   11545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Szalai Imre                F02  HU 08- 11-27964   T     388,13 p   1437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Fekete Zoltán              F11  HU-08- 11-32197   H     386,79 p   1490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Hujber Imre                F08  HU-08- 11-29926   H     386,14 p   2182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Földing Norbert            F30  HU-08- D-182483   H     385,59 p   18569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Prém Zoltán                F33  HU-08- 11-38806   H     385,24 p   1888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Fertetics Gyula            F02  HU-08- D-203902   H     384,72 p   2114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Fekete Zoltán              F11  HU-08- 11-32206   H     384,63 p   20346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Farkas Ferenc              F10  HU-08- D-186371   H     381,27 p   1356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Szabó Attila               F33  HU-08- 11-38706   H     378,00 p   1656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Kustyán Tamás              F02  HU-08- D-204296   H     377,73 p   1920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Papp László                F16  HU-08- 11-33201   H     376,77 p   173382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Ring László                F10  HU 08- 11-32731   T     376,34 p   1981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Csidey József              F30  HU-08- 11-31698   T     375,51 p   16344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Sokorai Csaba              F16  HU-08- 11-31928   H     375,26 p   2012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Adrián Arnold              F16  HU-08- 50-40749   H     375,22 p   14344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Vigh Tibor                 F20  HU-08- 11-35307   H     374,36 p   1798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Elekes István              F30  HU-08- 11-38213   H     373,84 p   1831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Kustyán Tamás              F02  HU-08- D-204323   H     373,40 p   1636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Zámolyi Zoltán             F25  HU-08- 11-37008   H     371,56 p   2042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Ács György                 F11  HU-08- 11-31161   T     370,46 p   1853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Scheily Gábor              F13  HU-08- 11-39229   H     368,61 p   15924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Hanich Mihály              F13  HU 08- 11-32266   H     365,92 p   2553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Mitring Imre               F16  HU-08- D-186644   H     365,02 p   1611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Kovács Zoltán              F11  HU-08- D-186984   H     364,88 p   1517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Vigh Tibor                 F20  HU-08- 11-35262   H     364,01 p   2020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Szórádi Imre               F19  HU-08- D-186664   H     361,59 p   1532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Horváth Ferenc             F05  HU-08- 11-28257   H     360,03 p   15361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Németh József              F05  HU-08- 11-29206   H     359,99 p   1684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Elekes István              F30  HU-08- 11-38255   H     359,92 p   1442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Markó Dezső                F30  HU-08- 11-38006   H     358,87 p   15445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Unger László               F16  HU-08- 11-33767   H     358,55 p   2018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Elekes István              F30  HU-08- 11-38221   H     357,32 p   2159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Prém Zoltán                F33  HU-08- 11-38853   H     356,04 p   2064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Magyari Zsolt              F13  HU-08- 11-31808   T     355,44 p   1729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Szabó József               F25  HU-08- 11-36565   H     355,40 p   2503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Markó Dezső                F30  HU-08- 11-38018   H     354,68 p   1331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cheily Gábor              F13  HU-08- 11-39215   H     353,86 p   2325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Marics István              F13  HU-08- 11-32121   H     353,01 p   16360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Rácz-Süveges               F13  HU-08- 11-31697   H     352,62 p   1923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Németh József              F05  HU-08- 11-29217   H     351,23 p   2015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Fuhrmann László            F10  HU-08- 11-30814   H     347,72 p   1668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Viglidán Péter             F13  HU-08- 11-36006   H     347,33 p   1953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Csidey József              F30  HU-08- D-182538   T     347,29 p   13100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Földing Norbert            F30  HU-08- 17-92402   H     346,84 p   1407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Horváth Péter              F13  HU-08- 11-32377   H     344,73 p   1490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Bors László                F30  HU-08- 11-37827   H     343,38 p   2543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Kiss Ferenc                F02  HU-08- 11-27440   H     342,13 p   19730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Mitring Imre               F16  HU-08- D-186631   H     341,96 p   17394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Nagy György                F08  HU 08- 11-29963   H     339,82 p   1974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Földing József             F19  HU-08- D-182448   H     339,55 p   23262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Magyari Zsolt              F13  HU-08- 11-31816   H     339,47 p   1833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Rum János dr.              F16  HU-08- 50-11615   H     338,33 p   1652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Viglidán László            F24  HU-08- 11-36115   H     337,52 p   1863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Ács György                 F11  HU-08- 11-31147   H     332,63 p   2357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Baracskai Tibor            F24  HU-08- 11-35428   H     329,66 p   2211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Bedő Szabolcs              F08  HU-08- 11-29489   H     328,16 p   1578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Scheily Gábor              F13  HU-08- 11-39295   H     328,04 p   21558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Szórádi Imre               F19  HU-08- 11-39360   H     327,51 p   14075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Scheily Gábor              F13  HU-08- 11-39242   H     327,09 p   1608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Mitring Imre               F16  HU-08- D-186645   H     326,34 p   18964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Kollár Péter               F30  HU-08- 50-40697   H     324,77 p   17395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Fekete Lajos               F11  HU-08- 50-39799   T     323,39 p   1520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Scheily Gábor              F13  HU-08- 11-39228   H     322,76 p   1829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Rácz-Süveges               F13  HU-08- 11-31699   H     322,41 p   1590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Holchammer Sándor          F16  HU-08- 11-33673   H     321,55 p   1141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Németh József              F05  HU-08- D-182586   H     320,05 p   1811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Czank Sándor               F16  HU-08- 11-33816   H     318,35 p   1509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Hujber Imre                F08  HU-08- 50-11329   H     318,03 p   1691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Szabó Attila               F33  HU-08- 11-38713   H     318,02 p   1790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Bedő Szabolcs              F08  HU-08- 11-29480   H     317,34 p   18145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Viglidán Péter             F13  HU-08- M-117405   T     316,87 p   18962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Balogh Zoltán              F02  HU-08- 11-38930   H     316,83 p   15246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Scheily Gábor              F13  HU-08- 11-39267   H     316,49 p   1608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Kovács Jenő                F33  HU-08- 11-38514   H     316,41 p   2083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Rácz-Süveges               F13  HU-08- 11-31681   H     315,81 p   17955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Szabó József               F25  HU-08- 11-37619   H     315,63 p   2232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Horváth Péter              F13  HU-08- 11-32420   H     314,38 p   1832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Földing Norbert            F30  HU-08- D-182487   H     314,23 p   1612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Szabó Attila               F33  HU-08- 11-38754   H     313,18 p   1762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Csidey József              F30  HU-08- 11-31754   T     312,65 p   1713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Károlyi Sándor             F16  HU-08- 11-33643   H     310,86 p   16057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Mitring Imre               F16  HU-08- 11-34252   H     309,32 p   2012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Szűcs Gyula                F10  HU-08- 11-30703   H     309,10 p   1787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Tóth József                F19  HU-08- 11-26641   T     309,01 p   22392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Földing Norbert            F30  HU-08- D-182491   H     308,23 p   23531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Ring László                F10  HU 08- 11-32737   H     308,00 p   2316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Fekete Zoltán              F11  HU-08- 11-32216   H     307,78 p   18775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Papp László                F16  HU-08- 11-33218   H     306,98 p   1191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Kovács Jenő                F33  HU-08- 11-38501   H     306,79 p   2314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Soós István                F13  HU-08- D-186421   H     305,55 p   1842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Prém Zoltán                F33  HU-08- 11-38799   H     304,48 p   164983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Heilig Károly              F01  HU-08- 11-27057   H     303,91 p   29268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Kiss László                F01  HU-08- 11-32711   H     303,60 p   1957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Csidey József              F30  HU-08- 11-28079   H     302,82 p   1636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Szabó Attila               F33  HU-08- 11-38726   T     302,34 p   1258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Szórádi Imre               F19  HU-08- 11-39353   T     302,28 p   15770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Elekes István              F30  HU-08- 11-38247   H     302,05 p   1955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Mitring Imre               F16  HU-08- 11-34235   H     302,04 p   1811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Hujber Imre                F08  HU-08- 11-29934   H     302,03 p   1714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Vigh Tibor                 F20  HU-08- 11-35285   H     300,87 p   189715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Markó Dezső                F30  HU-08- D-182557   H     297,71 p   2089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Károlyi Sándor             F16  HU-08- 11-33640   H     296,25 p   1710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Viglidán László            F24  HU-08- D-186238   H     296,09 p   1758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Bedő László                F08  HU-08- 50-11297   H     295,64 p   1585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Markó Dezső                F30  HU-08- 11-38107   H     294,76 p   1757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Hujber Imre                F08  HU-08- 50-11332   H     294,64 p   22321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Károlyi Sándor             F16  HU-08- 11-33639   H     293,48 p   19558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Farkas Imre                F05  HU 08- 11-28854   T     292,33 p   16818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Ring László                F10  HU 08- 11-32815   H     292,01 p   1699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Viglidán Péter             F13  HU-08- D-186502   T     291,93 p   1659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Szabó József               F25  HU-08- 11-37610   H     290,62 p   2281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Csidey József              F30  HU-08- D-182540   H     290,57 p   1995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Farkas Ferenc              F10  HU-08- 50-41052   H     290,02 p   2566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Hujber Imre                F08  HU-08- 11-29932   H     288,78 p   2104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Csidey József              F30  HU-08- 11-31705   T     288,31 p   2123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Szórádi Imre               F19  HU-08- 11-34404   H     287,03 p   1874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Földing József             F19  HU-08- D-182438   T     286,90 p   1867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Adrián Arnold              F16  HU-08- D-185159   H     286,19 p   1885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Viglidán Péter             F13  HU-08- 11-36002   T     285,96 p   2155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Tóth József                F19  HU-08- 11-26626   T     285,37 p   2415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Mitring Imre               F16  HU-08- D-186650   H     284,00 p   1908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Mitring Imre               F16  HU-08- D-186650   H     284,00 p   1908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Csidey József              F30  HU-08- D-182526   H     283,71 p   1235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Fertetics Gyula            F02  HU-08- D-203916   H     283,51 p   178140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Németh József              F05  HU-08- D-182594   H     281,29 p   2015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Kovács Zoltán              F08  HU-08- 50-11355   H     280,66 p   1802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Horváth Péter              F13  HU-08- 11-32385   H     280,20 p   13104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Bedő Szabolcs              F08  HU-08- 11-29502   H     279,84 p   15133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Hanich Mihály              F13  HU 08- 11-32230   H     278,58 p   2583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Viglidán Péter             F13  HU-08- 11-36021   H     278,48 p   1880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Viglidán Péter             F13  HU-08- 50-11422   T     277,18 p   2332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Jankó József               F24  HU-08- 11-35602   H     275,30 p   19372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Hanich Mihály              F13  HU 08- 11-32234   H     274,62 p   2112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Bedő Szabolcs              F08  HU-08- 11-29504   H     274,44 p   1794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Hadaró Ádám                F24  HU-08- 11-35767   H     274,41 p   22014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Fertetics Gyula            F02  HU-08- D-203877   H     271,99 p   18924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Jakab Sándor               F05  HU-08- D-182606   H     271,90 p   1410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Rebenek Imre               F10  HU-08- D-186695   H     270,98 p   20367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Szarvas István             F02  HU-08- 11-27997   T     270,51 p   15878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Domonkos Csaba             F30  HU-08- 11-37703   H     269,93 p   2691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Mitring Imre               F16  HU-08- D-186649   H     269,33 p   12786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Scheily Gábor              F13  HU-08- 11-39249   H     268,57 p   14767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Sziládi Dezső              F11  HU-08- 11-31267   T     267,79 p   1845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Bedő László                F08  HU-08- 11-29461   H     267,63 p   2088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Unger László               F16  HU-08- 11-33355   H     267,31 p   13184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Horváth Ferenc             F05  HU-08- 11-28305   H     266,91 p   13752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Szabó László               F25  HU 08- 11-37270   H     266,44 p   20425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Rum János dr.              F16  HU-08- 11-33408   H     266,24 p   1493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Csidey József              F30  HU-08- M-118510   T     263,14 p   1111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Kustyán Tamás              F02  HU-08- 11-27873   H     262,53 p   1833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Viglidán Péter             F13  SK-08- 0108-724   H     261,10 p   17164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Páli István                F10  HU-08- 11-30612   H     261,02 p   1946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Bedő Szabolcs              F08  HU-08- 11-29491   H     260,16 p   1689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Sziládi Dezső              F11  HU-08- 11-31245   H     258,58 p   14980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Szabó László               F25  HU 08- 11-37232   H     258,46 p   17666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Zámolyi Zoltán             F25  HU-08- 11-37068   H     258,27 p   2173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Elekes István              F30  HU-08- 11-38271   H     258,17 p   15472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Szabó József               F25  HU-08- 11-36599   H     257,10 p   2115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Fekete Zoltán              F11  HU-08- 11-32209   T     256,67 p   1764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Károlyi Sándor             F16  HU-08- 11-33619   H     256,58 p   1658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Szabó József               F25  HU-08- 11-36571   H     255,62 p   2317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Holchammer Sándor          F16  HU-08- 11-33663   H     254,92 p   13554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Szarvas István             F02  HU-08- 11-27991   H     253,54 p   1941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Fekete Zoltán              F11  HU-08- 11-32187   H     253,33 p   18359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Zvezdovics Szilvér         F02  HU 08- 11-27568   H     252,38 p   1756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Bors László                F30  HU-08- 11-37846   H     252,26 p   11835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Magyari Zsolt              F13  HU-08- 11-31802   T     252,06 p   2300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Kovács Jenő                F33  HU-08- 11-38452   H     251,33 p   2189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Magyari Zsolt              F13  HU-08- 11-31811   T     249,92 p   20106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Kustyán Tamás              F02  HU-08- 11-27869   H     249,02 p   2046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Páli István                F10  HU-08- D-186457   H     248,81 p   1866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Rum János dr.              F16  HU-08- 11-33962   H     248,21 p   1459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Tóth László                F25  HU-08- 11-37122   H     246,54 p   22182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Ring László                F10  HU 08- 11-32730   T     244,43 p   2493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Árkosi Zoltán              F01  HU-08- D-203852   H     243,04 p   185251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Szabó Attila               F33  HU-08- 11-38741   H     242,18 p   18885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Pongrácz Sándor            F08  HU-08- 11-29853   H     239,59 p   1533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Soós István                F13  HU-08- D-186418   H     238,68 p   1614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Becker Jenő                F01  HU-08- 11-32963   H     238,04 p   1981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Unger László               F16  HU-08- 11-33472   H     237,78 p   2163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Kollár Péter               F30  HU-08- 11-38313   H     237,45 p   180726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Rácz-Süveges               F13  HU-08- 11-31687   H     237,23 p   1736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Renczés Ottó               F08  HU-08- 11-29623   H     237,15 p   1681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Rum János dr.              F16  HU-08- D-186622   H     234,72 p   1369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Zámolyi Zoltán             F25  HU-08- 11-37041   H     233,97 p   19173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Jakab Sándor               F05  HU-08- D-182657   H     233,63 p   1635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Papp László                F16  HU-08- M-117361   H     233,56 p   138274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Markó Dezső                F30  HU-08- D-182558   H     233,03 p   1976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Bors László                F30  HU-08- 11-37809   H     232,53 p   1401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Rasztovich Gyula           F05  HU-08- M-118070   H     232,48 p   16423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Csidey József              F30  HU-08- M-118727   T     231,36 p   1460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Balogh Zoltán              F02  HU-08- 11-38941   T     227,06 p   17685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Kustyán Tamás              F02  HU-08- 11-27866   H     226,49 p   2150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Markó Dezső                F30  HU-08- 11-38111   H     226,18 p   14625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Szarvas István             F02  HU-08- 11-28003   H     226,17 p   2002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Bors László                F30  HU-08- 11-37822   H     224,52 p   1600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Markó Dezső                F30  HU-08- 11-38025   H     224,33 p   15109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Ács György                 F11  HU-08- 11-31170   H     224,24 p   2281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Viglidán Péter             F13  HU-08- 11-36005   H     223,82 p   18247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Elekes István              F30  HU-08- 11-38254   H     223,31 p   1798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Vigh Tibor                 F20  HU-08- 11-35306   H     219,72 p   1717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Sziládi Dezső              F11  HU-08- 11-31246   H     218,03 p   1426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Sziládi Dezső              F11  HU-08- 11-31223   H     216,28 p   1779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Kustyán Tamás              F02  HU-08- 11-31107   H     216,09 p   17691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Scheily Gábor              F13  HU-08- 11-39273   H     216,02 p   17883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Kiss László                F01  HU-08- 11-32697   H     214,54 p   1957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Csidey József              F30  HU-08- 11-31712   T     214,29 p   1111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Szücs Tibor                F10  HU-08- 11-30426   H     210,74 p   1386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Jankó József               F24  HU-08- 11-35623   H     209,74 p   1956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Scheily Gábor              F13  HU-08- 11-39206   H     207,90 p   19539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Bedő Szabolcs              F08  HU-08- 11-29490   H     207,80 p   1567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Kovács Jenő                F33  HU-08- 11-38498   H     206,75 p   22995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Csidey József              F30  HU-08- D-182539   H     206,30 p   1799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Szarvas István             F02  HU-08- 11-27996   H     206,19 p   2315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Viglidán László            F24  HU-08- 11-36108   H     204,49 p   1994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Domonkos Csaba             F30  HU-08- 11-37742   H     204,46 p   1934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Szűcs Gyula                F10  HU-08- 11-30702   H     203,97 p   1950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Marics István              F13  HU-08- 11-32111   H     202,56 p   1835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Szarvas István             F02  HU-08- 11-27986   H     202,48 p   1785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Sziládi Dezső              F11  HU-08- 11-31258   H     202,30 p   17191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Szűcs Gyula                F10  HU-08- D-186746   H     201,10 p   2339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Balogh Zoltán              F02  HU-08- 11-38943   H     199,95 p   1907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Kollár Péter               F30  HU-08- 11-38342   H     197,21 p   1618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Vigh Tibor                 F20  HU-08- 11-35273   H     195,87 p   1996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Koczman József             F24  HU-08- D-186250   H     195,42 p   20121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Kulicskó Gyula             F02  HU-08- 50-11653   T     194,67 p   17832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Tóth László                F25  HU-08- 11-37141   H     194,45 p   1680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Elekes István              F30  HU-08- 11-38266   H     193,63 p   1251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Nagy Béla                  F10  HU-08- 50-41048   H     190,79 p   1587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Jakab Sándor               F05  HU-08- D-182614   H     189,40 p   2072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Balogh Zoltán              F02  HU-08- 11-38903   H     189,06 p   1821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Adrián Arnold              F16  HU-08- 11-33579   H     187,93 p   1937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Bedő László                F08  HU-08- 11-29444   H     187,90 p   1858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Prém Zoltán                F33  HU-08- 11-38791   H     187,40 p   1658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Viglidán Péter             F13  HU-08- D-186501   H     187,11 p   1322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Ács György                 F11  HU-08- 11-36033   T     182,53 p   2357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Kollár Péter               F30  HU-08- 11-38366   H     182,12 p   198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Szűcs Gyula                F10  HU-08- 11-30724   H     181,48 p   1786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Elekes István              F30  HU-08- 11-38227   H     181,06 p   2126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Szabó László               F16  HU-08- D-186663   H     178,50 p   11059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Vida István                F10  HU 08- 11-30222   H     174,95 p   1808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Szabó József               F25  HU-08- 11-37607   H     174,75 p   22325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Páli István                F10  HU-08- D-186471   H     173,66 p   1750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Kustyán Tamás              F02  HU-08- 11-27899   H     170,59 p   1755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Viglidán Péter             F13  HU-08- D-186515   T     163,00 p   1788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Horváth Péter              F13  HU-08- 11-32392   H     160,98 p   17640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Mitring Imre               F16  HU-08- 11-34261   H     160,05 p   1435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Szarvas István             F02  HU-08- 11-27985   H     158,73 p   1411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Páva Zoltán                F02  HU-08- 11-39127   H     154,08 p   2276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Csidey József              F30  HU-08- D-182560   T     138,75 p   1830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Viglidán László            F24  HU-08- 50-11478   H     136,79 p   1686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Ács György                 F11  HU-08- 11-31166   H     134,71 p   2121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Kustyán Tamás              F02  HU-08- D-204318   H     134,31 p   1920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Csidey József              F30  HU-08- D-182530   H     127,74 p   18789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Makker Martina             F10  HU 08- D-186265   H     125,25 p   2002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Mitring Imre               F16  HU-08- 11-34236   H     124,93 p   13314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Földing Norbert            F30  HU-08- D-182502   H     112,16 p   1576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Földing Norbert            F30  HU-08- D-182515   H      86,93 p   2123745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51:00Z</dcterms:created>
  <dc:creator>Király István</dc:creator>
  <dc:description/>
  <dc:language>en-US</dc:language>
  <cp:lastModifiedBy>Király István</cp:lastModifiedBy>
  <dcterms:modified xsi:type="dcterms:W3CDTF">2009-11-26T06:51:00Z</dcterms:modified>
  <cp:revision>2</cp:revision>
  <dc:subject/>
  <dc:title>Év galambja B kategóriában eredményt elért galambok:</dc:title>
</cp:coreProperties>
</file>