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09.10.10 08:36:4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09.10.11 14:11:50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09.10.11 14:14:0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09.11.09 08:36:4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Fertetics Gyula Emlékverseny</w:t>
      </w:r>
    </w:p>
    <w:p>
      <w:pPr>
        <w:pStyle w:val="HTMLkntformzott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Nürnberg Jur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10.03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77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3   15   143   29   1273,38   1134,14</w:t>
      </w:r>
    </w:p>
    <w:p>
      <w:pPr>
        <w:pStyle w:val="HTMLkntformzott"/>
        <w:rPr>
          <w:color w:val="000000"/>
        </w:rPr>
      </w:pPr>
      <w:r>
        <w:rPr>
          <w:color w:val="000000"/>
        </w:rPr>
        <w:t>F05 Csorna              5   10    98   20   1193,44   1134,4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 9   10    84   17   1237,11   1129,3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 8   11   103   21   1276,51   1144,84</w:t>
      </w:r>
    </w:p>
    <w:p>
      <w:pPr>
        <w:pStyle w:val="HTMLkntformzott"/>
        <w:rPr/>
      </w:pPr>
      <w:r>
        <w:rPr>
          <w:color w:val="000000"/>
        </w:rPr>
        <w:t>F25 Szany               7   12    93   19   1143,08   1027,1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1    2    11    2   1089,98   1066,6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Pannon                 33   60   532  106   1276,51   1126,54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 9   24   220   44   1294,15   1160,9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1 Győrújbarát         1    1    10    2   1125,39   1122,9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3 Győr                9   19   168   34   1310,94   1184,4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3    7    66   13   1243,77   1163,3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2    2    16    3   1239,28   1193,99</w:t>
      </w:r>
    </w:p>
    <w:p>
      <w:pPr>
        <w:pStyle w:val="HTMLkntformzott"/>
        <w:rPr/>
      </w:pPr>
      <w:r>
        <w:rPr>
          <w:color w:val="000000"/>
        </w:rPr>
        <w:t>F24 Nyúl                2    3    30    6   1252,17   1175,58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1   29   250   50   1295,97   1156,7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                   37   85   760  152   1310,94   1164,1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Tagszövetségben        70  145  1292  258   1310,94   1151,0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 díjlista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ics István                  1.cs. F13 HU-09- 11-45277     131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ors László                    3.cs. F30 HU-09- 11-50329     129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3.cs. F02 HU-09- D-231730     129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1.cs. F02 HU-09- D-231777     129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mlyó-dúc Gulyás Gábor        2.cs. F02 HU-09- D-231961     128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va Zoltán                    3.cs. F02 HU-09- D-231771     128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2.cs. F02 HU-09- D-231720     128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itring Imre                   1.cs. F16 HU-09- 11-46803     127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Árkosi Zoltán                  1.cs. F01 HU-09- D-208885     127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elemen Gyula                  1.cs. F30 HU-09- M-119254     126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1.cs. F30 HU-09- 11-44001     126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ors László                    3.cs. F30 HU-09- 11-50310     126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rkosi Zoltán                 10.cs. F01 HU-09- M-119055     125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rkosi Zoltán                  4.cs. F01 HU-09- D-208315     125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mlyó-dúc Gulyás Gábor        3.cs. F02 HU-09- D-231930     125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György                1.cs. F24 HU-09- 11-49015     125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rkosi Zoltán                  6.cs. F01 HU-09- 11-39660     12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va Zoltán                    5.cs. F02 HU-09- D-231785     124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rolyi Sándor                 3.cs. F16 HU-09- 11-46715     1244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László                    2.cs. F19 HU 09- 11-47515     124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va Zoltán                    2.cs. F02 HU-09- D-231763     12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kó Dezső                    1.cs. F30 HU-09- 11-50412     123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omlyó-dúc Gulyás Gábor        1.cs. F02 HU-09- D-203900     1239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1.cs. F20 HU-09- 11-48077     123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rkosi Zoltán                  1.cs. F01 HU-09- D-231908     123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Béla                      1.cs. F10 HU-09- 11-43705     123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László                    1.cs. F16 HU-09- 11-45983     123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ácz-Süveges                   2.cs. F13 HU-09- 11-41244     123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mlyó-dúc Gulyás Gábor        3.cs. F02 HU-09- M-121365     123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akács Gábor                   2.cs. F16 HU-09- 11-46375     123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ors László                    2.cs. F30 HU-09- 11-50327     12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Domonkos Csaba                 2.cs. F30 HU-09- 11-50585     122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kács Miklós                 1.cs. F13 HU-09- 11-45614     122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ókai Attila és fia            1.cs. F13 HU-09- 11-45006     122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Norbert                2.cs. F30 HU-09- D-208948     122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rvas István                 1.cs. F02 HU-09- 11-40718     12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omlyó-dúc Gulyás Gábor        5.cs. F02 HU-09- D-236133     122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                 1.cs. F13 HU-09- 11-45684     122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idey József                  2.cs. F30 HU-09- D-208858     122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                 1.cs. F13 HU-09- 11-45682     122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rkosi Zoltán                  8.cs. F01 HU-09- D-208313     122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üredi Péter                   1.cs. F10 HU-09- 11-43485     122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idey József                  3.cs. F30 HU-09- D-208890     122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idey József                  1.cs. F30 HU-09- D-208866     122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ollár-Knauz                  1.cs. F30 HU-09- D-208423     121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elemen Gyula                  1.cs. F30 HU-09- M-119256     121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styán Tamás                  1.cs. F02 HU-09- 50-21190     121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Adrián Arnold                  1.cs. F16 HU-09- 11-46679     121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idey József                  1.cs. F30 HU-09- D-208874     121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ácz-Süveges                   4.cs. F13 HU-09- 11-41202     121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Domonkos Csaba                 3.cs. F30 HU-09- 11-50554     121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idey József                  2.cs. F30 HU-09- D-208869     121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omlyó-dúc Gulyás Gábor        1.cs. F02 HU-09- D-231939     121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Domonkos Csaba                 2.cs. F30 HU-09- 11-50566     121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órádi Imre                   1.cs. F19 HU-09- D-209033     121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kács Miklós                 2.cs. F13 HU-09- 11-45625     121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itring Imre                   1.cs. F16 HU-09- 11-46872     121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Árkosi Zoltán                  1.cs. F01 HU-09- M-119045     121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Norbert                1.cs. F30 HU-09- D-208920     121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lidán Péter                 3.cs. F13 HU-09- D-226623     121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árolyi Sándor                 2.cs. F16 HU-09- 11-46712     121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lidán Péter                 2.cs. F13 HU-09- M-119009     121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ácz-Süveges                   4.cs. F13 HU-09- 11-41258     121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uszti Zoltán                  1.cs. F30 HU-09- 11-50822     121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ókai Attila és fia            2.cs. F13 HU-09- 11-45058     121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glidán Péter                 2.cs. F13 HU-09- M-119002     12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omlyó-dúc Gulyás Gábor        1.cs. F02 HU-09- M-121368     121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omlyó-dúc Gulyás Gábor        5.cs. F02 HU-09- D-231951     121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áva Zoltán                    6.cs. F02 HU-09- D-231795     121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áva Zoltán                    1.cs. F02 HU-09- D-231792     121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gh Tibor                     1.cs. F20 HU-09- 11-48094     120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omlyó-dúc Gulyás Gábor        1.cs. F02 HU-09- D-236126     120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Domonkos Csaba                 3.cs. F30 HU-09- 11-50567     120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styán Tamás                  1.cs. F02 HU-09- D-231668     120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gyari Zsolt                  1.cs. F13 HU-09- D-208563     120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ácz-Süveges                   5.cs. F13 HU-09- 11-45192     120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ácz-Süveges                   2.cs. F13 HU-09- 11-41211     120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oós István                    1.cs. F13 HU-09- D-226284     120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omlyó-dúc Gulyás Gábor        5.cs. F02 HU-09- D-231941     120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ókai Attila és fia            1.cs. F13 HU-09- 11-45016     120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áva Zoltán                    1.cs. F02 HU-09- D-231769     120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ustyán Tamás                  1.cs. F02 HU-09- D-231652     120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omlyó-dúc Gulyás Gábor        3.cs. F02 HU-09- D-231953     120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ölding Norbert                1.cs. F30 HU-09- D-208930     120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ölding Norbert                3.cs. F30 HU-09- 11-47942     120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gyari Zsolt                  1.cs. F13 HU-09- D-208566     120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sidey József                  2.cs. F30 HU-09- D-208886     120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ácz-Süveges                   4.cs. F13 HU-09- 11-41216     12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Árkosi Zoltán                 10.cs. F01 HU-09- D-208314     120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Árkosi Zoltán                  7.cs. F01 HU-09- 11-39669     120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Árkosi Zoltán                  2.cs. F01 HU-09- M-119058     120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Árkosi Zoltán                  4.cs. F01 HU-09- 11-39687     120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lidán Péter                 1.cs. F13 HU-09- D-208549     120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akács Gábor                   2.cs. F16 HU-09- 11-46334     120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áli István                    1.cs. F10 HU-09- D-208490     12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áva Zoltán                    3.cs. F02 HU-09- D-231772     120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áva Zoltán                    3.cs. F02 HU-09- D-231753     120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Árkosi Zoltán                  4.cs. F01 HU-09- D-208348     120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kács Miklós                 1.cs. F13 HU-09- M-119021     12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áva Zoltán                    1.cs. F02 HU-09- D-231770     120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ácz-Süveges                   1.cs. F13 HU-09- 11-41228     119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itring Imre                   1.cs. F16 HU-09- 25-94190     119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ustyán Tamás                  1.cs. F02 HU-09- D-231641     119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glidán György                1.cs. F24 HU-09- 11-49005     119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Árkosi Zoltán                  1.cs. F01 HU-09- D-208336     119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ácz-Süveges                   1.cs. F13 HU-09- 11-45190     11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ácz-Süveges                   2.cs. F13 HU-09- 11-45134     119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iglidán Péter                 1.cs. F13 HU-09- 11-48717     119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ácz-Süveges                   1.cs. F13 HU-09- 11-45167     119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iglidán Péter                 3.cs. F13 HU-09- 50-20020     11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ustyán Tamás                  1.cs. F02 HU-09- 50-02321     119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idey József                  2.cs. F30 HU-09- D-208900     119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óth László                    3.cs. F19 HU 09- 11-47543     119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Árkosi Zoltán                  5.cs. F01 HU-09- D-208397     119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órádi Imre                   1.cs. F19 HU-09- D-209035     119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óth László                    2.cs. F19 HU 09- 11-47525     119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iss Ferenc                    2.cs. F02 HU-09- 11-40562     119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iglidán György                2.cs. F24 HU-09- 11-49019     119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igh Tibor                     1.cs. F20 HU-09- 11-48100     119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egyeri Zoltán                 1.cs. F05 HU-09- 11-42487     119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asztovich Gyula               2.cs. F05 HU-09- 11-42251     119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Viglidán György                2.cs. F24 HU-09- 11-49018     119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asztovich Gyula               1.cs. F05 HU-09- 11-51417     119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orváth Ferenc                 1.cs. F05 HU-09- 11-41852     119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omlyó-dúc Gulyás Gábor        3.cs. F02 HU-09- M-121356     119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akács Gábor                   1.cs. F16 HU-09- 11-46341     119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Árkosi Zoltán                  6.cs. F01 HU-09- 11-39683     119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oós István                    1.cs. F13 HU-09- 11-45727     119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Domonkos Csaba                 1.cs. F30 HU-09- 11-50572     119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Árkosi Zoltán                  4.cs. F01 HU-09- 11-39670     119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ölding Norbert                1.cs. F30 HU-09- D-208914     119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ölding Norbert                1.cs. F30 HU-09- D-208976     119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Domonkos Csaba                 2.cs. F30 HU-09- 11-50583     119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Viglidán Péter                 2.cs. F13 HU-09- 11-48725     119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Adrián Arnold                  1.cs. F16 HU-09- 11-46627     118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ácz-Süveges                   4.cs. F13 HU-09- 11-41208     118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ácz-Süveges                   3.cs. F13 HU-09- 11-41261     1189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Zvezdovics Szilvér             2.cs. F02 HU 09- 11-05666     118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agyari Zsolt                  1.cs. F13 HU-09- D-208564     11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Árkosi Zoltán                  2.cs. F01 HU-09- M-119050     118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üredi Péter                   2.cs. F10 HU-09- 11-43494     11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Mitring Imre                   1.cs. F16 HU-09- 11-46802     118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omlyó-dúc Gulyás Gábor        3.cs. F02 HU-09- M-121366     118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Árkosi Zoltán                  2.cs. F01 HU-09- 11-39677     118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ölding József                 1.cs. F19 HU-09- D-226205     118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óth László                    3.cs. F19 HU 09- 11-47541     118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kács Miklós                 2.cs. F13 HU-09- M-119025     118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kács Miklós                 1.cs. F13 HU-09- M-119027     118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omlyó-dúc Gulyás Gábor        2.cs. F02 HU-09- D-231968     118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oós István                    1.cs. F13 HU-09- 11-45764     118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Rácz-Süveges                   5.cs. F13 HU-09- 11-45158     118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Árkosi Zoltán                  3.cs. F01 HU-09- D-208316     118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árolyi Sándor                 2.cs. F16 HU-09- 11-46707     118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omlyó-dúc Gulyás Gábor        3.cs. F02 HU-09- D-231963     118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Árkosi Zoltán                  8.cs. F01 HU-09- M-119041     118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uszti Zoltán                  1.cs. F30 HU-09- 11-50814     118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Huszti Zoltán                  1.cs. F30 HU-09- 11-50823     118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Árkosi Zoltán                  1.cs. F01 HU-09- 11-39657     118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Megyeri Zoltán                 1.cs. F05 HU-09- 11-41964     118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uhrmann László                1.cs. F10 HU-09- 11-43845     118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egyeri Zoltán                 3.cs. F05 HU-09- D-226161     118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uszti Zoltán                  2.cs. F30 HU-09- 11-50844     11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ors László                    1.cs. F30 HU-09- 11-50330     118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Viglidán György                1.cs. F24 HU-09- 11-48398     118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Rácz-Süveges                   3.cs. F13 HU-09- 11-45187     118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Viglidán Péter                 1.cs. F13 HU-09- 11-48739     117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Papp László                    1.cs. F16 HU-09- 11-45998     117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omlyó-dúc Gulyás Gábor        5.cs. F02 HU-09- D-231944     117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Domonkos Csaba                 1.cs. F30 HU-09- 11-50590     117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Domonkos Csaba                 2.cs. F30 HU-09- 11-50569     117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órádi Imre                   1.cs. F19 HU-09- 11-51462     117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órádi Imre                   1.cs. F19 HU-09- 11-51461     117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Viglidán Péter                 1.cs. F13 HU-09- 11-48728     117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Rácz-Süveges                   1.cs. F13 HU-09- 11-41203     117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Rácz-Süveges                   1.cs. F13 HU-09- 11-41214     117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Megyeri Zoltán                 3.cs. F05 HU-09- D-226153     117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elemen Gyula                  1.cs. F30 HU-09- M-119253     117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Viglidán György                1.cs. F24 HU-09- 11-48397     117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Csabai Mihály                  1.cs. F02 HU-09- 11-40655     117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omlyó-dúc Gulyás Gábor        4.cs. F02 HU-09- D-231975     117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Árkosi Zoltán                  4.cs. F01 HU-09- D-208304     117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Nagy Béla                      1.cs. F10 HU-09- 11-43717     117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akács Miklós                 2.cs. F13 HU-09- D-226590     117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Páva Zoltán                    2.cs. F02 HU-09- D-231789     117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iss Ferenc                    2.cs. F02 HU-09- 11-40591     117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Páli István                    1.cs. F10 HU-09- D-208476     11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Csidey József                  2.cs. F30 HU-09- D-208898     117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Csidey József                  2.cs. F30 HU-09- M-121468     117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omlyó-dúc Gulyás Gábor        1.cs. F02 HU-09- D-231937     116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Horváth Ferenc                 1.cs. F05 HU-09- 11-41843     116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Rácz-Süveges                   2.cs. F13 HU-09- 11-45180     116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omlyó-dúc Gulyás Gábor        5.cs. F02 HU-09- M-121370     116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Erdős József                   1.cs. F10 HU 09- 11-44304     116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Domonkos Csaba                 1.cs. F30 HU-09- 11-50591     116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Csidey József                  4.cs. F30 HU-09- D-208878     116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Csidey József                  3.cs. F30 HU-09- D-208884     11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Árkosi Zoltán                  3.cs. F01 HU-09- D-208323     116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Domonkos Csaba                 1.cs. F30 HU-09- 11-50578     116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Horváth Ferenc                 1.cs. F05 HU-09- D-226114     116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Földing Norbert                2.cs. F30 HU-09- D-208995     116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elemen Gyula                  2.cs. F30 HU-09- M-119258     116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Csidey József                  3.cs. F30 HU-09- D-208861     116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akács Miklós                 2.cs. F13 HU-09- D-226599     1165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Tóth László                    1.cs. F19 HU 09- 11-47513     116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Árkosi Zoltán                  3.cs. F01 HU-09- 11-39676     116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Adrián Arnold                  1.cs. F16 HU-09- 11-46686     116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Markó Dezső                    1.cs. F30 HU-09- 11-50425     116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Rasztovich Gyula               3.cs. F05 HU-09- M-121325     11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Földing József                 1.cs. F19 HU-09- D-226206     116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oós István                    1.cs. F13 HU-09- 14-46652     116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Jankó József                   1.cs. F24 HU-09- 11-48480     116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Rácz-Süveges                   3.cs. F13 HU-09- 11-41255     1163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Tóth László                    3.cs. F19 HU 09- 11-47529     116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Csidey József                  1.cs. F30 HU-09- D-208468     1163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Tóth László                    3.cs. F19 HU 09- 11-47546     116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Földing Norbert                1.cs. F30 HU-09- D-208901     116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árolyi Sándor                 1.cs. F16 HU-09- 11-46731     116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Füredi Péter                   2.cs. F10 HU-09- 11-43476     116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Bors László                    2.cs. F30 HU-09- 11-50336     11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ókai Attila és fia            2.cs. F13 HU-09- 11-45064     116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Páva Zoltán                    6.cs. F02 HU-09- D-231750     11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Páva Zoltán                    4.cs. F02 HU-09- D-231799     116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omlyó-dúc Gulyás Gábor        2.cs. F02 HU-09- D-231919     116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omlyó-dúc Gulyás Gábor        5.cs. F02 HU-09- M-121358     116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Rasztovich Gyula               1.cs. F05 HU-09- M-121327     1160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Zvezdovics Szilvér             2.cs. F02 HU 09- 11-40925     115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Földing Norbert                2.cs. F30 HU-09- D-226235     115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iss Ferenc                    2.cs. F02 HU-09- 11-40567     115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zakács Miklós                 1.cs. F13 HU-09- 11-45627     115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omlyó-dúc Gulyás Gábor        2.cs. F02 HU-09- D-231949     115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ustyán Tamás                  2.cs. F02 HU-09- 50-02322     115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Horváth Ferenc                 1.cs. F05 HU-09- 11-41845     115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Rácz-Süveges                   5.cs. F13 HU-09- 11-45169     115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Takács Gábor                   2.cs. F16 HU-09- 11-46368     115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Domonkos Csaba                 2.cs. F30 HU-09- 11-50562     115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Csidey József                  2.cs. F30 HU-09- D-208871     115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Prikler Enikő                  1.cs. F10 HU-09- D-209061     115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Domonkos Csaba                 1.cs. F30 HU-09- 11-50556     1155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Szabó Gábor                    1.cs. F16 HU-09- 11-45915     115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Takács Gábor                   1.cs. F16 HU-09- 11-46315     1155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Tóth László                    3.cs. F19 HU 09- 11-47526     115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Árkosi Zoltán                  3.cs. F01 HU-09- D-208339     115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Kelemen Gyula                  2.cs. F30 HU-09- M-119290     115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ókai Attila és fia            1.cs. F13 HU-09- 11-45015     115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Földing Norbert                1.cs. F30 HU-09- D-208951     115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Neményi János                  3.cs. F30 HU-09- 11-50735     115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Neményi János                  2.cs. F30 HU-09- 50-21155     115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Szakács Miklós                 1.cs. F13 HU-09- 11-45618     11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Jankó József                   1.cs. F24 HU-09- 11-48406     11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Horváth Ferenc                 2.cs. F05 HU-09- D-226135     115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Bors László                    1.cs. F30 HU-09- 11-50309     115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Kókai Attila és fia            1.cs. F13 HU-09- 11-45011     115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Páva Zoltán                    5.cs. F02 HU-09- D-231729     11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Szakács Miklós                 2.cs. F13 HU-09- 11-45646     115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Marics István                  1.cs. F13 HU-09- 11-45261     115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Dóczy Ferenc                   1.cs. F05 HU-09- 11-42088     115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Páva Zoltán                    4.cs. F02 HU-09- D-231743     115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Zvezdovics Szilvér             2.cs. F02 HU 09- 11-40904     1151,0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rkosi Zoltán                  1.cs. F01    5 h.  20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F13    5 h.  20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mlyó-dúc Gulyás Gábor        3.cs. F02    5 h.  20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mlyó-dúc Gulyás Gábor        1.cs. F02    5 h.  20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1.cs. F02    5 h.  20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dey József                  2.cs. F30    5 h.  19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4.cs. F01    5 h.  19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mlyó-dúc Gulyás Gábor        5.cs. F02    5 h.  18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               1.cs. F30    5 h.  17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omonkos Csaba                 2.cs. F30    5 h.  17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3.cs. F02    4 h.  17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cz-Süveges                   1.cs. F13    5 h.  17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1.cs. F02    4 h.  17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tring Imre                   1.cs. F16    4 h.  16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dey József                  1.cs. F30    4 h.  16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kács Miklós                 1.cs. F13    5 h.  16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ácz-Süveges                   4.cs. F13    4 h.  16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ácz-Süveges                   2.cs. F13    4 h.  15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kács Miklós                 2.cs. F13    5 h.  15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György                1.cs. F24    4 h.  14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László                    3.cs. F19    5 h.  14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omonkos Csaba                 1.cs. F30    5 h.  14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Imre                   1.cs. F19    4 h.  14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Péter                 1.cs. F13    4 h.  13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oós István                    1.cs. F13    4 h.  13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omlyó-dúc Gulyás Gábor        2.cs. F02    4 h.  12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ókai Attila és fia            1.cs. F13    4 h.  12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va Zoltán                    2.cs. F02    3 h.  12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h Tibor                     1.cs. F20    3 h.  12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elemen Gyula                  1.cs. F30    3 h.  12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lidán Péter                 2.cs. F13    3 h.  11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rváth Ferenc                 1.cs. F05    4 h.  11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2.cs. F16    3 h.  10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rkosi Zoltán                  3.cs. F01    4 h.  10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rkosi Zoltán                  2.cs. F01    3 h.  10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uszti Zoltán                  1.cs. F30    3 h.  10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drián Arnold                  1.cs. F16    3 h.  10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idey József                  3.cs. F30    3 h.   9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ors László                    3.cs. F30    2 h.   9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ácz-Süveges                   5.cs. F13    3 h.   9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               2.cs. F30    3 h.   9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ácz-Süveges                   3.cs. F13    3 h.   9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Ferenc                    2.cs. F02    3 h.   8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rkosi Zoltán                 10.cs. F01    2 h.   8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Domonkos Csaba                 3.cs. F30    2 h.   8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László                    2.cs. F19    2 h.   8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rkosi Zoltán                  6.cs. F01    2 h.   8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Péter                 3.cs. F13    2 h.   8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vezdovics Szilvér             2.cs. F02    3 h.   7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László                    1.cs. F16    2 h.   7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rkosi Zoltán                  8.cs. F01    2 h.   7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agy Béla                      1.cs. F10    2 h.   7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árolyi Sándor                 2.cs. F16    2 h.   7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rkó Dezső                    1.cs. F30    2 h.   7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lidán György                2.cs. F24    2 h.   7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ors László                    2.cs. F30    2 h.   7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rics István                  1.cs. F13    2 h.   7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áva Zoltán                    5.cs. F02    2 h.   6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egyeri Zoltán                 1.cs. F05    2 h.   6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áli István                    1.cs. F10    2 h.   6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ókai Attila és fia            2.cs. F13    2 h.   6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áva Zoltán                    6.cs. F02    2 h.   6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egyeri Zoltán                 3.cs. F05    2 h.   6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asztovich Gyula               1.cs. F05    2 h.   5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ing József                 1.cs. F19    2 h.   5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üredi Péter                   2.cs. F10    2 h.   5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akács Gábor                   1.cs. F16    2 h.   5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ors László                    1.cs. F30    2 h.   5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elemen Gyula                  2.cs. F30    2 h.   4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árolyi Sándor                 3.cs. F16    1 h.   4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ankó József                   1.cs. F24    2 h.   4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rvas István                 1.cs. F02    1 h.   4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üredi Péter                   1.cs. F10    1 h.   4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ollár-Knauz                  1.cs. F30    1 h.   4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áva Zoltán                    4.cs. F02    2 h.   4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ölding Norbert                3.cs. F30    1 h.   4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Árkosi Zoltán                  7.cs. F01    1 h.   3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rkosi Zoltán                  5.cs. F01    1 h.   3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asztovich Gyula               2.cs. F05    1 h.   3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uhrmann László                1.cs. F10    1 h.   3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uszti Zoltán                  2.cs. F30    1 h.   3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abai Mihály                  1.cs. F02    1 h.   2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omlyó-dúc Gulyás Gábor        4.cs. F02    1 h.   2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Erdős József                   1.cs. F10    1 h.   2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sidey József                  4.cs. F30    1 h.   2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óth László                    1.cs. F19    1 h.   2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asztovich Gyula               3.cs. F05    1 h.   2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árolyi Sándor                 1.cs. F16    1 h.   2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ustyán Tamás                  2.cs. F02    1 h.   2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rikler Enikő                  1.cs. F10    1 h.   2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bó Gábor                    1.cs. F16    1 h.   2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eményi János                  3.cs. F30    1 h.   2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eményi János                  2.cs. F30    1 h.   2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orváth Ferenc                 2.cs. F05    1 h.   2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Dóczy Ferenc                   1.cs. F05    1 h.   20,23 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2:32:00Z</dcterms:created>
  <dc:creator>Király István</dc:creator>
  <dc:description/>
  <dc:language>en-US</dc:language>
  <cp:lastModifiedBy>Király István</cp:lastModifiedBy>
  <dcterms:modified xsi:type="dcterms:W3CDTF">2009-10-11T12:36:00Z</dcterms:modified>
  <cp:revision>4</cp:revision>
  <dc:subject/>
  <dc:title>Győr-Rába Tagszövetség, F01 Győr</dc:title>
</cp:coreProperties>
</file>