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  <w:t>Győr-Rába Tagszövetség 2009</w:t>
      </w:r>
    </w:p>
    <w:p>
      <w:pPr>
        <w:pStyle w:val="HTMLkntformzott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3. Dessau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7. Crivitz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26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agszövetségi Hosszútávú csapatbajnokság 2009.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F10   13 h.  7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rvas István                 1.cs. F02   11 h.  6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2.cs. F30   11 h.  6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11 h.  6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  11 h.  5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György                1.cs. F24    9 h.  5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1.cs. F30   11 h.  5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F02   10 h.  5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   9 h.  5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F13   10 h.  5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2.cs. F13   10 h.  5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10 h.  5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10 h.  5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2.cs. F01    9 h.  53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 9 h.  5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F30    9 h.  5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0 h.  5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kete Zoltán                  1.cs. F11    9 h.  5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  10 h.  5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                1.cs. F19    9 h.  5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F10    9 h.  4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rtetics Gyula                2.cs. F02    8 h.  4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1.cs. F10    8 h.  4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asztovich Gyula               2.cs. F05    7 h.  4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   8 h.  4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                 2.cs. F13    8 h.  41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2.cs. F30    6 h.  4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 Norbert                  1.cs. F01    8 h.  4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ró Nándor                   1.cs. F01    9 h.  4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   7 h.  4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László                    1.cs. F01    8 h.  4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 7 h.  39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   7 h.  3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ódi Ferenc                    1.cs. F02    7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Unger László                   1.cs. F16    8 h.  3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övecses Gábor                 1.cs. F02    7 h.  3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esi Miklós                 1.cs. F19    7 h.  3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38. Rum János dr.                  1.cs. F16    7 h.  360,39 p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dő László                    1.cs. F08    6 h.  3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F16    6 h.  3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Jenő                    1.cs. F33    7 h.  35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2.cs. F02    5 h.  3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József                    1.cs. F19    6 h.  3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Ferenc                1.cs. F02    6 h.  32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és Tamás           1.cs. F01    5 h.  3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abai Mihály                  1.cs. F02    5 h.  32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racskai Tibor                2.cs. F24    5 h.  3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1    6 h.  3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Péter                  1.cs. F13    6 h.  30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adaró Ádám                    1.cs. F24    5 h.  3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   6 h.  3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   7 h.  2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uda Sándor                    1.cs. F30    5 h.  2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1.cs. F11    6 h.  2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2.cs. F33    6 h.  2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   4 h.  2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Ábrahám József                 2.cs. F01    5 h.  27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usztáv                   1.cs. F01    5 h.  2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llár Péter                   2.cs. F30    4 h.  2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2.cs. F24    5 h.  2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1.cs. F33    5 h.  2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üredi Péter                   1.cs. F10    4 h.  2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2.cs. F10    4 h.  25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01    4 h.  2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 5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F30    5 h.  2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2.cs. F02    4 h.  2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   4 h.  2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i Imre                    1.cs. F02    5 h.  2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ordás Károly                 1.cs. F25    4 h.  2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1.cs. F05    5 h.  2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Imre                    2.cs. F05    4 h.  2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rkosi Zoltán                  1.cs. F01    4 h.  2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Pál                     1.cs. F02    5 h.  2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rváth Ferenc                 1.cs. F05    4 h.  2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dossy Ernő                   2.cs. F10    4 h.  2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1.cs. F19    3 h.  2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László                1.cs. F24    4 h.  2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1.cs. F20    4 h.  2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iás István                   1.cs. F05    3 h.  2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Lajos                   2.cs. F25    4 h.  20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1.cs. F13    4 h.  1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inger Csaba                  1.cs. F19    3 h.  1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József                   1.cs. F25    4 h.  1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Gyula                 1.cs. F02    3 h.  18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nyár Károly                  1.cs. F10    3 h.  1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 4 h.  1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   3 h.  1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   4 h.  1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25    4 h.  1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elyem Tamás                   1.cs. F05    3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1.cs. F25    3 h.  1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1.cs. F13    3 h.  1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1.cs. F13    3 h.  15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2.cs. F20    3 h.  1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rangozó István               1.cs. F01    3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                   1.cs. F16    3 h.  1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1.cs. F19    2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tyondi István                2.cs. F05    2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19    3 h.  1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ános                  1.cs. F01    3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László                    1.cs. F11    2 h.  1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lyes Árpád                   1.cs. F25    2 h.  1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1.cs. F25    3 h.  128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ujber Imre                    1.cs. F08    2 h.  1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Erdős József                   1.cs. F10    2 h.  1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nczés Ottó                   2.cs. F08    2 h.  1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2.cs. F10    2 h.  11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émeth József                  2.cs. F05    2 h.  11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angl János                    1.cs. F11    2 h.  1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csár János                  2.cs. F01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1.cs. F10    2 h.  1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25    2 h.  10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cker Jenő                    1.cs. F01    2 h.  10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.Szabó László                 1.cs. F16    2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kete Lajos                   1.cs. F11    2 h.  1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2.cs. F16    2 h.   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Attila                   1.cs. F25    2 h.   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József                  1.cs. F33    2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Zsuzsanna                 1.cs. F33    2 h.   9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1.cs. F16    2 h.   9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áczi András                   1.cs. F24    2 h.   9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ttlmayer Sándor             1.cs. F10    2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Szabolcs                  1.cs. F08    2 h.   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1.cs. F08    1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István és Máté            1.cs. F16    2 h.   7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1.cs. F25    2 h.   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bik József                   1.cs. F08    1 h.   7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ertai László                  1.cs. F13    1 h.   68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ollár-Knauz                  1.cs. F30    1 h.   6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Frigyes                1.cs. F10    1 h.   6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2.cs. F02    1 h.   5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Béla                      1.cs. F10    1 h.   4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li István                    2.cs. F10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30:00Z</dcterms:created>
  <dc:creator>Király István</dc:creator>
  <dc:description/>
  <dc:language>en-US</dc:language>
  <cp:lastModifiedBy>Király István</cp:lastModifiedBy>
  <cp:lastPrinted>2009-07-23T14:35:00Z</cp:lastPrinted>
  <dcterms:modified xsi:type="dcterms:W3CDTF">2009-08-05T12:46:00Z</dcterms:modified>
  <cp:revision>5</cp:revision>
  <dc:subject/>
  <dc:title>Győr-Rába Tagszövetség</dc:title>
</cp:coreProperties>
</file>