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Ta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Benes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4. Ricsán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una röpcsoport Rövidtávú csapatbajnokság 2009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cheily Gábor                  2.cs. F13   30 h. 13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                 1.cs. F13   30 h. 13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               1.cs. F30   30 h. 12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kete Zoltán                  1.cs. F11   30 h. 12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30 h. 119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lidán László                2.cs. F24   30 h. 118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2.cs. F30   29 h. 118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Károly                  1.cs. F13   28 h. 114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28 h. 106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cz-Süveges                   1.cs. F13   27 h. 106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Péter                 1.cs. F13   26 h. 102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Zoltán                  1.cs. F11   25 h. 101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idey József                  1.cs. F30   26 h. 100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1.cs. F19   26 h.  96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  27 h.  95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övecses Gábor                 1.cs. F02   27 h.  927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ics István                  1.cs. F13   26 h.  879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ors László                    2.cs. F30   25 h.  86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2.cs. F11   25 h.  84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2.cs. F13   21 h.  827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1.cs. F13   21 h.  78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                1.cs. F19   20 h.  72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1.cs. F11   20 h.  71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kó József                   1.cs. F24   20 h.  687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Domonkos Csaba                 1.cs. F30   19 h.  683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llár Péter                   1.cs. F30   17 h.  64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esi Miklós                 1.cs. F19   19 h.  62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daró Ádám                    1.cs. F24   17 h.  60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angl János                    2.cs. F11   17 h.  60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  16 h.  57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  16 h.  557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  18 h.  55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ábor                     1.cs. F02   15 h.  505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2.cs. F02   15 h.  46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racskai Tibor                1.cs. F24   15 h.  42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enkvári Attila                1.cs. F30   12 h.  41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2.cs. F02   12 h.  40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F20   13 h.  39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1.cs. F02   14 h.  38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zman József                 1.cs. F24   13 h.  381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kete Lajos                   1.cs. F11   12 h.  37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ódi Ferenc                    1.cs. F02   11 h.  37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  12 h.  36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eke László                    1.cs. F19   12 h.  36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2.cs. F19   10 h.  35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László                    1.cs. F11   10 h.  34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lay Tibor                   1.cs. F13    9 h.  34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licskó Ferenc                1.cs. F02    9 h.  320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F02   11 h.  29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   9 h.  28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uda Sándor                    1.cs. F30    9 h.  28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   8 h.  27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ékesi Gyula                   1.cs. F30    9 h.  26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György                1.cs. F24    9 h.  26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   8 h.  23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19    8 h.  23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   6 h.  19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lai Pál                     2.cs. F02    7 h.  186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intér Imre                    1.cs. F24    5 h.  16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zselics Mihály               1.cs. F02    5 h.  13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abai Mihály                  1.cs. F02    5 h.  12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Gyula                 1.cs. F02    4 h.  10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ertai László                  1.cs. F13    3 h.   9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ede Renátó                    1.cs. F02    3 h.   9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lück István                   1.cs. F02    4 h.   94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ackó Norbert                  1.cs. F20    2 h.   6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áczi András                   1.cs. F24    2 h.   6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Abonyi József             2.cs. F20    2 h.   60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lemen Gyula                  2.cs. F30    2 h.   5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Zoltán                 1.cs. F20    2 h.   5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ollár-Knauz                  2.cs. F30    2 h.   5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inger Csaba                  2.cs. F19    2 h.   5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ázs László                  1.cs. F02    1 h.   3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Orbán Ferenc                   1.cs. F20    1 h.   3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ollány Tamás                 1.cs. F24    1 h.   3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István                   1.cs. F19    1 h.   3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István                  1.cs. F30    1 h.   2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eményi János                  2.cs. F30    1 h.   27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es Gyula                    1.cs. F20    1 h.   27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obai József                   1.cs. F19    1 h.   2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bola Gyula                   1.cs. F20    1 h.   22,45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55:00Z</dcterms:created>
  <dc:creator>Király István</dc:creator>
  <dc:description/>
  <dc:language>en-US</dc:language>
  <cp:lastModifiedBy>Király István</cp:lastModifiedBy>
  <dcterms:modified xsi:type="dcterms:W3CDTF">2009-05-29T11:19:00Z</dcterms:modified>
  <cp:revision>4</cp:revision>
  <dc:subject/>
  <dc:title>Győr-Rába Tagszövetség</dc:title>
</cp:coreProperties>
</file>