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galamb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8.30. Amstett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6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3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0. Scherdin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7. Plze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galamb csapatbajnokság 2009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               1.cs. F30   35 h. 14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kács Miklós                 1.cs. F13   35 h. 148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                 1.cs. F13   35 h. 14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35 h. 143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ujber Imre                    1.cs. F08   35 h. 139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F24   35 h. 136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F10   35 h. 13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cs György                     1.cs. F11   34 h. 13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33 h. 13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idey József                  1.cs. F30   34 h. 13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                1.cs. F19   34 h. 13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ankó József                   2.cs. F24   32 h. 13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kete Zoltán                  1.cs. F11   33 h. 13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2.cs. F13   35 h. 13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rics István                  2.cs. F13   32 h. 12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30 h. 11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Ferenc                   1.cs. F05   28 h. 1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1.cs. F05   27 h. 111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Péter                 2.cs. F13   31 h. 111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óczi Béla                   1.cs. F24   30 h. 10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  27 h. 10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nczés Ottó                   1.cs. F08   27 h.  9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llár Péter                   1.cs. F30   27 h.  98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1.cs. F08   28 h.  93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ikler Enikő                  1.cs. F10   25 h.  9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1.cs. F30   28 h.  9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1.cs. F08   26 h.  9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F08   25 h.  9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racskai Tibor                1.cs. F24   26 h.  8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  22 h.  8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08   25 h.  8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György                1.cs. F24   25 h.  8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  23 h.  8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  26 h.  8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2.cs. F05   22 h.  804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esi Miklós                 1.cs. F19   24 h.  8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F05   22 h.  7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  20 h.  7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                 1.cs. F16   22 h.  76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os István                   1.cs. F13   22 h.  7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2.cs. F05   21 h.  738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ücs Tibor                    1.cs. F10   20 h.  7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Péter                  1.cs. F13   21 h.  7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li István                    2.cs. F10   22 h.  6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arkas Imre                    1.cs. F05   18 h.  66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ung Ottó                      1.cs. F08   18 h.  6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lemen Gyula                  1.cs. F30   21 h.  64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1.cs. F02   21 h.  6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enkvári Attila                2.cs. F30   20 h.  6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Imre                   1.cs. F19   19 h.  63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1.cs. F10   18 h.  6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F19   18 h.  62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10   20 h.  6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Árkosi Zoltán                  1.cs. F01   20 h.  60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1.cs. F33   18 h.  5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19   17 h.  58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László                   1.cs. F16   17 h.  58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Balázs                  1.cs. F08   17 h.  58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uda Sándor                    1.cs. F30   17 h.  56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dossy Ernő                   1.cs. F10   17 h.  5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ábor                     1.cs. F02   21 h.  54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rvas István                 1.cs. F02   18 h.  5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govics László                1.cs. F13   17 h.  53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                   1.cs. F16   16 h.  52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1.cs. F20   18 h.  4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  14 h.  49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yörgy                    1.cs. F08   13 h.  4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  14 h.  44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gl Zoltán                   1.cs. F08   12 h.  44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omlyó-dúc Gulyás Gábor        2.cs. F02   13 h.  43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li István                   1.cs. F05   13 h.  4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uhrmann László                2.cs. F10   12 h.  3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1.cs. F16   11 h.  3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árolyi Sándor                 1.cs. F16   11 h.  37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intér Tibor                   1.cs. F05   12 h.  3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vezdovics Szilvér             1.cs. F02   13 h.  363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István                  1.cs. F30   13 h.  36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István és Máté            1.cs. F16   10 h.  35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ollár-Knauz                  1.cs. F30   10 h.  3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Imre                    1.cs. F02   10 h.  31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bik József                   1.cs. F08    9 h.  3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Gábor                    2.cs. F16   10 h.  29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ándor Gábor                   1.cs. F08   10 h.  2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József                 1.cs. F20    8 h.  2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ázs László                  1.cs. F02   10 h.  2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rtetics Gyula                1.cs. F02    9 h.  2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1.cs. F16    9 h.  26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.Szabó László                 1.cs. F16    8 h.  2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1.cs. F02    9 h.  2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adaró Ádám                    1.cs. F24    8 h.  2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zman József                 1.cs. F24    8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nyai Csaba                 1.cs. F20    8 h.  23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omonkos Csaba                 1.cs. F30    8 h.  2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nzsér Gyula                  1.cs. F16    7 h.  2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Frigyes                1.cs. F10    6 h.  2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kker Martina                 1.cs. F10    7 h.  2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Károly                    1.cs. F16    6 h.  20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uszti Zoltán                  1.cs. F30    7 h.  20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rdt Ádám                     1.cs. F16    7 h.  2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Unger László                   2.cs. F16    6 h.  19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da István                    1.cs. F10    6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lchammer Sándor              1.cs. F16    6 h.  17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Gyula                 1.cs. F02    6 h.  17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abai Mihály                  1.cs. F02    6 h.  17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ódi Ferenc                    1.cs. F02    7 h.  16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eményi János                  1.cs. F30    5 h.  158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üredi Péter                   1.cs. F10    5 h.  15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es Gyula                    1.cs. F20    5 h.  12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ede Renátó                    1.cs. F02    3 h.   7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nyár Károly                  1.cs. F10    2 h.   7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1.cs. F13    2 h.   6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la Ferenc                   1.cs. F16    2 h.   6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Abonyi József             1.cs. F20    2 h.   5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lück István                   1.cs. F02    2 h.   4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intér Imre                    1.cs. F24    1 h.   29,16 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46:00Z</dcterms:created>
  <dc:creator>Király István</dc:creator>
  <dc:description/>
  <dc:language>en-US</dc:language>
  <cp:lastModifiedBy>Király István</cp:lastModifiedBy>
  <cp:lastPrinted>2009-10-01T07:43:00Z</cp:lastPrinted>
  <dcterms:modified xsi:type="dcterms:W3CDTF">2009-10-01T06:23:00Z</dcterms:modified>
  <cp:revision>7</cp:revision>
  <dc:subject/>
  <dc:title>Győr-Rába Tagszövetség</dc:title>
</cp:coreProperties>
</file>