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Év galambja H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Sokorai Csaba              F16  HU-05- 11-00619   H      27,7803 ko   2557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Takács Gábor               F16  HU-06- 11-11477   H      31,7216 ko   2224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zabó Gábor                F16  HU-07- 11-25085   H      49,1789 ko   2335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Sokorai Csaba              F16  HU-05- 11-00615   H      64,5916 ko   27099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Farkas Imre                F05  HU 07- 15-84066   H      69,2090 ko   2233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Csepi Bence                F16  HU-06- 11-11511   H      85,4069 ko   2436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Kovács Imre                F05  HU-07- 15-84225   H      93,7053 ko   2341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Magyari Zsolt              F13  HU-07- 11-20824   T      94,1429 ko   2241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Elekes István              F30  HU-07- 11-26146   H     103,5076 ko   2343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Elekes István              F30  HU-07- 11-26138   H     106,4218 ko   30182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Kustyán Tamás              F02  HU-07- D-165657   H     107,4678 ko   22199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Hodossy Ernő               F10  HU-06- 11-08347   H     111,6622 ko   2276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Adrián Arnold              F16  HU-07- 11-23371   H     112,5773 ko   27288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Németh Károly              F13  HU-05- 11-96454   H     113,9762 ko   2405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Szabó Attila               F33  HU-07- 15-90538   H     117,3801 ko   2443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Magyari Zsolt              F13  HU-07- 11-20795   H     123,1481 ko   2700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Németh Lajos               F25  HU-07- 15-88456   H     123,3961 ko   2626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Scheily Gábor              F13  HU-06- 11-09681   H     134,6613 ko   2225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Takács Gábor               F16  HU-07- 11-22387   H     138,7746 ko   2329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Scheily Gábor              F13  HU-07- 11-22700   H     141,7288 ko   2572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Kókai Attila és fia        F13  HU-06- 11-10680   H     150,3894 ko   2957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Szabó Gábor                F16  HU-07- 11-25024   H     154,0173 ko   2586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Takács Gábor               F16  HU-07- 11-22523   H     155,0586 ko   2099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Rácz-Süveges               F13  HU-06- 11-10062   H     166,3731 ko   2385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Kovács Jenő                F33  HU-06- 15-82899   H     168,8890 ko   2640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Takács Gábor               F16  HU-07- 11-22352   H     173,0189 ko   24274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Scheily Gábor              F13  HU-07- 11-20281   H     173,7026 ko   2225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Németh Károly              F13  HU-07- 11-20559   H     182,4718 ko   2300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Földing Norbert            F30  HU-07- 11-25485   H     185,3145 ko   2549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Takács Gábor               F16  HU-06- 11-11476   H     186,0315 ko   2099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Rum János dr.              F16  HU-07- 11-22441   H     191,0920 ko   28983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Csepi Bence                F16  HU-07- 11-22172   H     199,0779 ko   2437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Földing Norbert            F30  HU-07- 11-25487   H     204,2211 ko   22599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Kovács Imre                F05  HU-07- 15-84260   H     204,2960 ko   2537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Csepi Bence                F16  HU-07- 11-22186   H     204,5929 ko   2275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Sokorai Csaba              F16  HU-07- 11-22542   H     207,7804 ko   2814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Takács Gábor               F16  HU-05- 11-01036   H     212,2351 ko   24484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Sokorai Csaba              F16  SK-05- 0805-278   H     212,3137 ko   2277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Károlyi Sándor             F16  HU-07- 11-23341   H     213,2109 ko   2372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Takács Gábor               F16  HU-06- 11-11482   H     218,1796 ko   2545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Viglidán László            F24  HU-07- 11-25000   H     218,2604 ko   23901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Adrián Arnold              F16  HU-07- 11-23318   H     222,8590 ko   2373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Kustyán Tamás              F02  HU-07- D-165681   H     223,2333 ko   3062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Takács Gábor               F16  HU-05- 11-01044   H     223,4516 ko   24353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Adrián Arnold              F16  HU-05- 50-68316   H     227,5969 ko   2576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Kovács Jenő                F33  HU-07- 50-35234   H     229,8580 ko   27533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Kovács Imre                F05  HU-07- 15-84261   H     232,4573 ko   22463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Sokorai Csaba              F16  HU-06- 11-12177   H     234,8958 ko   2216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Takács Gábor               F16  HU-07- 11-22373   H     235,5570 ko   2475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Hodossy Ernő               F10  HU-07- 11-19210   H     236,8839 ko   25056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Adrián Arnold              F16  HU-07- 11-23356   H     237,4605 ko   2208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Nagy Gábor                 F02  HU-07- 11-17064   H     239,5448 ko   2357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Jakab Sándor               F05  HU-07- 15-83755   H     241,8714 ko   22309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Papp Géza                  F33  HU 07- 15-90833   H     245,1787 ko   2707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Viglidán László            F24  HU-07- 11-24961   H     246,8520 ko   2397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Adrián Arnold              F16  HU-07- 11-23338   H     251,8238 ko   2208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Prém Zoltán                F33  HU-06- 15-83195   H     254,7268 ko   2878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Scheily Gábor              F13  HU-07- 11-18836   H     256,0919 ko   2338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Viglidán László            F24  HU-07- 11-24932   H     258,3628 ko   23901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Ring László                F10  HU 07- 11-21662   H     258,5121 ko   2435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Holchammer Sándor          F16  HU-07- 11-22149   H     263,7235 ko   23401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Csepi Bence                F16  HU-07- 11-22187   H     264,3851 ko   21020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Csepi Bence                F16  HU-07- 11-22164   H     265,7009 ko   23326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Farkas Imre                F05  HU 07- 15-84057   H     268,6243 ko   2233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Scheily Gábor              F13  HU-06- 11-09657   H     274,0730 ko   2561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Unger László               F16  HU-07- 11-23119   H     274,9690 ko   2106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Elekes István              F30  HU-07- 11-26203   H     285,9723 ko   2690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Jakab Sándor               F05  HU-05- D-133251   H     290,1558 ko   2335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Takács Gábor               F16  HU-07- 11-22310   H     297,5819 ko   2107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Németh József              F05  HU-07- 15-83601   H     298,0057 ko   2506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Adrián Arnold              F16  HU-07- 11-23307   H     301,1810 ko   2486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Horváth Ferenc             F05  HU-07- 15-84752   H     306,6157 ko   29701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Sokorai Csaba              F16  HU-07- 11-22503   H     309,1501 ko   24393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Takács Gábor               F16  HU-06- 11-11499   H     314,9038 ko   2370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Prém Zoltán                F33  HU-07- 15-90719   H     315,2405 ko   2425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Jakab Sándor               F05  HU-07- D-166181   H     319,6027 ko   2230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Soós István                F13  HU-07- D-168661   H     321,7821 ko   2527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Takács Gábor               F16  HU-07- 11-22380   H     323,4702 ko   2099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Csepi Bence                F16  HU-07- 11-22194   H     325,7688 ko   21020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Jakab Sándor               F05  HU-07- D-166378   H     326,6975 ko   2356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Horváth Ferenc             F05  HU-07- 15-84768   H     333,4245 ko   2231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Markó Dezső                F30  HU-07- 21-70659   H     334,7287 ko   25214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Szabó József               F25  HU-07- 15-87626   H     341,3926 ko   2456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Magyari Zsolt              F13  HU-07- 11-20826   T     341,8105 ko   2345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Magyari Zsolt              F13  HU-06- 11-10844   T     346,6210 ko   2511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Takács Gábor               F16  HU-07- 11-22369   H     352,4259 ko   23703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Németh Lajos               F25  HU-06- 15-80034   H     352,4777 ko   23354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Bódi Ferenc                F02  HU 07- 11-16327   H     354,3649 ko   2804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Scheily Gábor              F13  HU-07- 11-20353   H     356,1170 ko   2225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Takács Gábor               F16  HU-07- 11-22396   H     360,3308 ko   23703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Ring László                F10  HU 07- 11-21661   H     367,5874 ko   26579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Balog Norbert              F01  HU-06- 15-80822   T     370,7287 ko   3138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Scheily Gábor              F13  HU-05- 11-98582   H     371,8280 ko   26853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Nagy Gábor                 F02  HU-07- 11-17080   H     372,5221 ko   3004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Scheily Gábor              F13  HU-06- 11-09684   H     373,5798 ko   25157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Horváth Ferenc             F05  HU-07- 15-84739   H     375,3003 ko   23973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Hodossy Ernő               F10  HU-05- 11-96605   H     379,2653 ko   2276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Földing Norbert            F30  HU-07- D-165554   H     383,3207 ko   2530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Magyari Zsolt              F13  HU-07- 11-25081   T     387,1947 ko   285871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Hodossy Ernő               F10  HU-07- 11-19186   H     391,4427 ko   2179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Adrián Arnold              F16  HU-05- 15-73010   H     392,7640 ko   2478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Zámolyi Zoltán             F25  HU-07- 15-88305   H     393,2195 ko   2264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Németh Károly              F13  HU-07- 11-20563   H     394,6940 ko   2405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Csidey József              F30  HU-06- D-147539   H     395,6725 ko   2956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Kiss Károly                F16  HU-05- 11-01518   H     396,4920 ko   26724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Nagy Gábor                 F02  HU-06- 50-60662   H     399,2026 ko   2523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Szabó Gábor                F16  HU-06- 11-11825   H     411,8199 ko   2211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Bors László                F30  HU-07- 11-25622   H     420,1737 ko   2445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Fekete Zoltán              F11  HU-07- 11-20191   T     420,9961 ko   25191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Ring László                F10  HU 06- 11-04932   T     423,1838 ko   2311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Horváth Ferenc             F05  HU-07- 15-84751   H     428,4066 ko   2366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Németh Lajos               F25  HU-06- 15-80071   H     428,7542 ko   26264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Papp Géza                  F33  HU 07- 15-90846   H     429,2522 ko   2748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Szabó József               F25  HU-06- 15-79758   H     430,9548 ko   2949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Fekete Zoltán              F11  HU-07- 11-20208   T     432,6563 ko   2793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Horváth Ferenc             F05  HU-06- 15-76303   H     433,9146 ko   28746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Scheily Gábor              F13  HU-07- 11-20365   H     433,9148 ko   23577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Németh Károly              F13  HU-05- 50-52181   H     439,3800 ko   2176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Szűcs Gyula                F10  HU-06- 11-08030   H     454,6171 ko   23372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Adrián Arnold              F16  HU-05- 11-01123   H     456,6635 ko   2381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Kovács Imre                F05  HU-07- 15-84283   H     458,8669 ko   2537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Scheily Gábor              F13  HU-07- 11-20314   H     464,2245 ko   2553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Csepi Bence                F16  HU-07- 11-22190   H     465,1459 ko   2339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Elekes István              F30  HU-06- 11-09634   H     465,8485 ko   2795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Scheily Gábor              F13  HU-06- 11-09811   H     470,3253 ko   2685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Kövecses Gábor             F02  HU-06- 11-05654   H     470,6969 ko   2231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Scheily Gábor              F13  HU-07- 11-20335   H     471,3107 ko   2391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Csepi Bence                F16  HU-06- 11-11503   H     472,7782 ko   2372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Kövecses Gábor             F02  HU-05- 11-94082   H     481,0348 ko   2845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Szórádi Imre               F19  HU-06- 11-13258   H     482,7148 ko   2833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Renczés Ottó               F08  HU-06- 11-07139   H     484,9722 ko   2192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Takács Gábor               F16  HU-07- 11-22355   H     488,5877 ko   2107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Prém Zoltán                F33  HU-07- 15-90742   H     489,3583 ko   2425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Viglidán László            F24  HU-07- 11-25063   H     490,6055 ko   26605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Mitring Imre               F16  HU-06- 50-53549   H     491,2408 ko   2604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Rácz-Süveges               F13  HU-05- 11-99035   H     494,1328 ko   2947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Magyari Zsolt              F13  HU-05- 11-98381   T     495,3799 ko   24701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cheily Gábor              F13  HU-07- 11-20361   H     495,8675 ko   2496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Scheily Gábor              F13  HU-07- 11-20334   H     502,3958 ko   2225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Megyeri Zoltán             F05  HU-07- D-163301   H     502,5416 ko   2903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Sokorai Csaba              F16  HU-05- 11-00869   H     507,4675 ko   2904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Csidey József              F30  HU-07- 11-25846   H     507,5000 ko   2605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Szabó Gábor                F16  HU-06- 50-60585   H     507,8691 ko   22389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Rum János dr.              F16  HU-05- 11-00663   H     508,9241 ko   2113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Németh Károly              F13  HU-07- 11-20590   H     511,1098 ko   2394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Kovács Jenő                F33  HU-07- 15-90401   H     514,6553 ko   2814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Bedő László                F08  HU-06- 11-07090   H     515,9738 ko   2298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Elekes István              F30  HU-07- 11-26158   H     522,9189 ko   2509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Szabó Gábor                F16  HU-06- 11-11829   H     524,1595 ko   244194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Páva Zoltán                F02  HU-07- 11-16901   T     524,2290 ko   2686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Bors László                F30  HU-06- 50-12651   H     526,2646 ko   2222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Scheily Gábor              F13  HU-07- 11-20309   H     528,2096 ko   2685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Bedő Szabolcs              F08  HU-07- 11-17831   T     530,2533 ko   2306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Fertetics Gyula            F02  HU-07- D-165616   H     531,2440 ko   25604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Földing Norbert            F30  HU-06- 11-15932   H     532,9675 ko   2587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Csepi Bence                F16  HU-06- 11-11501   H     535,4276 ko   24295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Rácz-Süveges               F13  HU-07- 11-21147   H     540,8308 ko   2377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Holchammer Sándor          F16  HU-06- 11-12680   H     550,7555 ko   2118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Bedő László                F08  HU-07- 11-19878   H     552,5471 ko   2298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Zámolyi Zoltán             F25  HU-07- 15-88306   H     556,6788 ko   22647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Scheily Gábor              F13  HU-06- 11-09712   H     561,6425 ko   2620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Rédecsi Tibor              F05  HU-07- 15-85390   H     566,9295 ko   2129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Horváth Ferenc             F05  HU-07- 15-84727   H     574,8277 ko   2397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Szabó Gábor                F16  HU-05- 11-00979   H     575,3893 ko   2899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Ábrahám József             F01  HU-06- 11-11166   T     587,3824 ko   2527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Hodossy Ernő               F10  HU-06- 11-08304   H     587,8197 ko   27773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Kulicskó Ferenc            F02  HU 05- 11-94862   H     592,3439 ko   25200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Hodossy Ernő               F10  HU-05- 11-96534   H     592,3669 ko   32413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Jakab Sándor               F05  HU-06- 15-75449   H     594,7727 ko   2335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Kovács Imre                F05  HU-07- 15-84211   H     597,7042 ko   26327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Remete Zoltán              F01  HU-07- 11-16145   T     597,8631 ko   3138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Földing Norbert            F30  HU-07- D-165566   H     601,4033 ko   2999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Hodossy Ernő               F10  HU-05- 11-96506   H     603,2476 ko   21793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Unger László               F16  HU-07- 11-23141   H     607,9198 ko   21068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Földing Norbert            F30  HU-07- D-165556   H     614,2866 ko   2759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Bors László                F30  HU-07- 11-25586   H     616,8131 ko   2831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Horváth Ferenc             F05  HU-07- 15-84842   H     618,6887 ko   22316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Bedő László                F08  HU-05- 50-12727   H     631,6318 ko   2472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Kovács Jenő                F33  HU-06- 15-82879   H     631,6347 ko   29107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Magyari Zsolt              F13  HU-07- 11-20816   H     632,5716 ko   29632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Adrián Arnold              F16  HU-07- 11-23373   H     642,5881 ko   2555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Földing Norbert            F30  HU-07- 11-26007   H     653,0800 ko   2634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Szűcs Gyula                F10  HU-05- 11-96857   H     653,6048 ko   29706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Bors László                F30  HU-07- 11-25871   H     654,8197 ko   2820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Földing Norbert            F30  HU-06- D-150540   H     655,5811 ko   2425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Szabó Gábor                F16  HU-06- 11-11813   H     664,0517 ko   2316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Balla Ferenc               F16  HU-07- 11-23298   H     671,8486 ko   2320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Rédecsi Tibor              F05  HU-07- 15-84561   H     672,8819 ko   2359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Bendes Péter               F25  HU-07- 15-87466   H     674,3694 ko   25024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Hodossy Ernő               F10  HU-04- 11-86082   H     717,4090 ko   2402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Hodossy Ernő               F10  HU-04- 11-85709   H     725,9338 ko   2400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Hadaró Ádám                F24  HU-07- 11-25432   H     729,2220 ko   2547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Feicser Béla               F02  HU-06- 50-53534   H     732,9428 ko   25929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Adrián Arnold              F16  HU-07- 11-23367   H     738,0907 ko   2825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Rebenek Imre               F10  HU-07- 50-27374   H     751,3528 ko   2474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Csidey József              F30  HU-07- 11-25847   H     768,9971 ko   3099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Kiss Károly                F16  HU-07- 11-23219   H     772,5788 ko   2457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Horváth Zoltán             F20  HU-06- D-150664   H     782,4811 ko   2349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Fertetics Gyula            F02  HU-06- D-148907   H     821,3250 ko   3069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Remete Zoltán              F01  HU-04- 11-82509   T     845,5328 ko   2706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Fertetics Gyula            F02  HU-06- D-148883   H     846,1139 ko   26774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Bedő László                F08  HU-07- 11-17877   H     892,8421 ko   2640037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49:00Z</dcterms:created>
  <dc:creator>Király István</dc:creator>
  <dc:description/>
  <dc:language>en-US</dc:language>
  <cp:lastModifiedBy>Király István</cp:lastModifiedBy>
  <dcterms:modified xsi:type="dcterms:W3CDTF">2009-11-26T06:49:00Z</dcterms:modified>
  <cp:revision>2</cp:revision>
  <dc:subject/>
  <dc:title>Év galambja C kategóriában eredményt elért galambok:</dc:title>
</cp:coreProperties>
</file>