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jc w:val="center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>Fertetics Gyula emlékverseny</w:t>
      </w:r>
    </w:p>
    <w:p>
      <w:pPr>
        <w:pStyle w:val="HTMLkntformzott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HTMLkntformzott"/>
        <w:rPr>
          <w:b/>
          <w:b/>
          <w:bCs/>
        </w:rPr>
      </w:pPr>
      <w:r>
        <w:rPr>
          <w:b/>
          <w:bCs/>
        </w:rPr>
      </w:r>
    </w:p>
    <w:p>
      <w:pPr>
        <w:pStyle w:val="HTMLkntformzott"/>
        <w:rPr>
          <w:b/>
          <w:b/>
          <w:bCs/>
        </w:rPr>
      </w:pPr>
      <w:r>
        <w:rPr>
          <w:b/>
          <w:bCs/>
        </w:rPr>
        <w:t>Győri bajnokság</w:t>
      </w:r>
    </w:p>
    <w:p>
      <w:pPr>
        <w:pStyle w:val="HTMLkntformzott"/>
        <w:rPr>
          <w:b/>
          <w:b/>
          <w:bCs/>
        </w:rPr>
      </w:pPr>
      <w:r>
        <w:rPr>
          <w:b/>
          <w:bCs/>
        </w:rPr>
        <w:t>2009.11.26. 12:00:09</w:t>
      </w:r>
    </w:p>
    <w:p>
      <w:pPr>
        <w:pStyle w:val="HTMLkntformzott"/>
        <w:rPr>
          <w:b/>
          <w:b/>
          <w:bCs/>
        </w:rPr>
      </w:pPr>
      <w:r>
        <w:rPr>
          <w:b/>
          <w:bCs/>
        </w:rPr>
      </w:r>
    </w:p>
    <w:p>
      <w:pPr>
        <w:pStyle w:val="HTMLkntformzot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ürnberg Jura 2009.10.03. 07:45</w:t>
      </w:r>
    </w:p>
    <w:p>
      <w:pPr>
        <w:pStyle w:val="HTMLkntformzott"/>
        <w:rPr>
          <w:b/>
          <w:b/>
          <w:bCs/>
        </w:rPr>
      </w:pPr>
      <w:r>
        <w:rPr>
          <w:b/>
          <w:bCs/>
        </w:rPr>
        <w:t>Feldolgozott adatok:</w:t>
      </w:r>
    </w:p>
    <w:p>
      <w:pPr>
        <w:pStyle w:val="HTMLkntformzott"/>
        <w:rPr/>
      </w:pPr>
      <w:r>
        <w:rPr>
          <w:rFonts w:eastAsia="Courier New"/>
        </w:rPr>
        <w:t xml:space="preserve"> </w:t>
      </w:r>
      <w:r>
        <w:rPr/>
        <w:t>11. tagszövetség    70 tenyésztő 1292 galambbal</w:t>
      </w:r>
    </w:p>
    <w:p>
      <w:pPr>
        <w:pStyle w:val="HTMLkntformzott"/>
        <w:rPr/>
      </w:pPr>
      <w:r>
        <w:rPr>
          <w:rFonts w:eastAsia="Courier New"/>
        </w:rPr>
        <w:t xml:space="preserve"> </w:t>
      </w:r>
      <w:r>
        <w:rPr/>
        <w:t>12. tagszövetség    31 tenyésztő  620 galambbal</w:t>
      </w:r>
    </w:p>
    <w:p>
      <w:pPr>
        <w:pStyle w:val="HTMLkntformzott"/>
        <w:rPr/>
      </w:pPr>
      <w:r>
        <w:rPr>
          <w:rFonts w:eastAsia="Courier New"/>
        </w:rPr>
        <w:t xml:space="preserve"> </w:t>
      </w:r>
      <w:r>
        <w:rPr/>
        <w:t>25. tagszövetség    22 tenyésztő  339 galambbal</w:t>
      </w:r>
    </w:p>
    <w:p>
      <w:pPr>
        <w:pStyle w:val="HTMLkntformzott"/>
        <w:rPr/>
      </w:pPr>
      <w:r>
        <w:rPr>
          <w:rFonts w:eastAsia="Courier New"/>
        </w:rPr>
        <w:t xml:space="preserve"> </w:t>
      </w:r>
      <w:r>
        <w:rPr/>
        <w:t>32. tagszövetség    65 tenyésztő  977 galambbal</w:t>
      </w:r>
    </w:p>
    <w:p>
      <w:pPr>
        <w:pStyle w:val="HTMLkntformzott"/>
        <w:rPr>
          <w:b/>
          <w:b/>
          <w:bCs/>
        </w:rPr>
      </w:pPr>
      <w:r>
        <w:rPr>
          <w:b/>
          <w:bCs/>
        </w:rPr>
        <w:t>Összesen részt vett 188 tenyésztő 3228 galambbal</w:t>
      </w:r>
    </w:p>
    <w:p>
      <w:pPr>
        <w:pStyle w:val="HTMLkntformzott"/>
        <w:rPr>
          <w:b/>
          <w:b/>
          <w:bCs/>
        </w:rPr>
      </w:pPr>
      <w:r>
        <w:rPr>
          <w:b/>
          <w:bCs/>
        </w:rPr>
      </w:r>
    </w:p>
    <w:p>
      <w:pPr>
        <w:pStyle w:val="HTMLkntformzott"/>
        <w:rPr>
          <w:b/>
          <w:b/>
          <w:bCs/>
        </w:rPr>
      </w:pPr>
      <w:r>
        <w:rPr>
          <w:b/>
          <w:bCs/>
        </w:rPr>
        <w:t>Nürnberg Jura, csapat díjlista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1.  Mészáros Zsolt                   1.cs.  C25   530815 m  5 h  161,0766 ko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2.  Mészáros Zsolt                   4.cs.  C25   530815 m  5 h  167,4963 ko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3.  Kovács Gábor                     1.cs.  C08   512746 m  5 h  189,7116 ko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4.  Mészáros Zsolt                   2.cs.  C25   530815 m  5 h  251,5362 ko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5.  Kovács Ferenc                    1.cs.  C02   539535 m  5 h  288,8117 ko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6.  Pusztai László                   1.cs.  C08   513566 m  5 h  381,8334 ko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7.  Mészáros Zsolt                   3.cs.  C25   530815 m  5 h  398,6061 ko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8.  Balázs Attila                    1.cs.  D19   555650 m  5 h  428,7375 ko</w:t>
      </w:r>
    </w:p>
    <w:p>
      <w:pPr>
        <w:pStyle w:val="HTMLkntformzott"/>
        <w:rPr/>
      </w:pPr>
      <w:r>
        <w:rPr>
          <w:rFonts w:eastAsia="Courier New"/>
        </w:rPr>
        <w:t xml:space="preserve">    </w:t>
      </w:r>
      <w:r>
        <w:rPr/>
        <w:t>9.  Vollein Tibor                    2.cs.  C11   522108 m  5 h  463,9945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0.  Kovács Gábor                     2.cs.  C08   512746 m  5 h  495,4251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1.  Gaál Sándor                      1.cs.  C02   539538 m  5 h  504,7000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2.  Árkosi Zoltán                    1.cs.  F01   478834 m  5 h  568,0362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3.  Katalenik Kálmán                 1.cs.  C11   522191 m  5 h  569,5192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4.  Balázs Attila                    3.cs.  D19   555650 m  5 h  609,9335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5.  Somlyó-dúc Gulyás Gábor          3.cs.  F02   483865 m  5 h  621,6722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6.  Magyari Zsolt                    1.cs.  F13   482669 m  5 h  632,8401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7.  Péntek József és apja            1.cs.  C05   504952 m  5 h  650,9262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8.  Somlyó-dúc Gulyás Gábor          1.cs.  F02   483865 m  5 h  653,0440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19.  Páva Zoltán                      3.cs.  F02   486622 m  5 h  655,7102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0.  Balázs Attila                    2.cs.  D19   555650 m  5 h  664,0135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1.  Csizmadia Tibor                  1.cs.  D19   556976 m  5 h  674,1129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2.  Kustyán Tamás                    1.cs.  F02   485024 m  5 h  679,5867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3.  Pfendert Antal                   2.cs.  D19   556695 m  5 h  705,6160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4.  Csidey József                    2.cs.  F30   481851 m  5 h  747,7104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5.  Árkosi Zoltán                    4.cs.  F01   478834 m  5 h  764,0669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6.  Mészáros Zsolt                   5.cs.  C25   530815 m  5 h  785,5401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7.  Somlyó-dúc Gulyás Gábor          5.cs.  F02   483865 m  5 h  806,0612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8.  Földing Norbert                  1.cs.  F30   488456 m  5 h  879,0311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29.  Csizmadia Tibor                  3.cs.  D19   556976 m  5 h  889,9180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0.  Domonkos Csaba                   2.cs.  F30   476710 m  5 h  901,3401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1.  Mitring Imre                     1.cs.  F16   460258 m  5 h  929,5201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2.  Vollein Tibor                    1.cs.  C11   522108 m  5 h  946,9761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3.  Rácz-Süveges                     1.cs.  F13   475008 m  5 h  954,7873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4.  Rácz-Süveges                     2.cs.  F13   475008 m  5 h  961,9612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5.  Viglidán György                  1.cs.  F24   487179 m  5 h  965,2720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6.  Maráczi József                   2.cs.  D19   555468 m  5 h 1024,5109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7.  Vigh Tibor                       1.cs.  F20   491077 m  5 h 1027,6328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8.  Páva Zoltán                      2.cs.  F02   486622 m  5 h 1028,1282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39.  Szakács Miklós                   1.cs.  F13   481322 m  5 h 1032,3694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0.  Péntek József és apja            2.cs.  C05   504952 m  5 h 1071,7889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1.  Szakács Miklós                   2.cs.  F13   481322 m  5 h 1132,1307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2.  Viglidán Péter                   1.cs.  F13   483019 m  5 h 1140,9805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3.  Major Tamás                      3.cs.  D19   555577 m  5 h 1166,4977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4.  Tóth László                      3.cs.  F19   486105 m  5 h 1201,9270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5.  Domonkos Csaba                   1.cs.  F30   476710 m  5 h 1238,6115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6.  Adrián Arnold                    1.cs.  F16   459920 m  5 h 1291,2380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7.  Csidey József                    3.cs.  F30   481851 m  5 h 1309,6183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8.  Rácz-Süveges                     5.cs.  F13   475008 m  5 h 1366,9633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49.  Horváth Ferenc                   1.cs.  F05   455133 m  5 h 1451,8408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0.  Rasztovich Gyula                 1.cs.  F05   456405 m  5 h 1595,0855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1.  Megyeri Zoltán                   3.cs.  F05   455457 m  5 h 1654,8597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2.  Fekete Gábor                     1.cs.  C02   539509 m  4 h  295,1419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3.  Páva Zoltán                      1.cs.  F02   486622 m  4 h  411,8879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4.  Csidey József                    1.cs.  F30   481851 m  4 h  495,0447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5.  Klinger József                   1.cs.  D19   560979 m  4 h  538,4241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6.  Rácz-Süveges                     4.cs.  F13   475008 m  4 h  555,6549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7.  Bagdal József                    2.cs.  E13   589300 m  4 h  618,7376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8.  Major Tamás                      4.cs.  D19   555577 m  4 h  644,0272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59.  Nagy Zsolt                       1.cs.  C25   530804 m  4 h  666,4973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0.  Kelemen Gyula                    1.cs.  F30   482349 m  4 h  680,7866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1.  Szórádi Imre                     1.cs.  F19   481282 m  4 h  732,5025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2.  Králl Attila                     1.cs.  C25   542246 m  4 h  746,1279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3.  Somlyó-dúc Gulyás Gábor          2.cs.  F02   483865 m  4 h  780,4516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4.  Soós István                      1.cs.  F13   479807 m  4 h  788,3436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5.  Pogrányi Pál                     1.cs.  C20   527920 m  4 h  816,2543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6.  Borostyán József                 1.cs.  D19   556555 m  4 h  824,9100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7.  Kókai Attila és fia              1.cs.  F13   479456 m  4 h  834,7958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8.  Takács Gábor                     2.cs.  F16   459367 m  4 h  911,0916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69.  Major Tamás                      2.cs.  D19   555577 m  4 h  951,8220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0.  Tóth László                      2.cs.  F19   486105 m  4 h  958,4825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1.  Földing Norbert                  2.cs.  F30   488456 m  4 h  965,2853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2.  Fazekas Ferenc                   1.cs.  F26   448336 m  4 h  989,4774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3.  Marics István                    1.cs.  F13   480177 m  4 h 1029,0248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4.  Árkosi Zoltán                    8.cs.  F01   478834 m  4 h 1037,7335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5.  Árkosi Zoltán                    3.cs.  F01   478834 m  4 h 1039,0275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6.  Viglidán György                  2.cs.  F24   487179 m  4 h 1039,0346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7.  Rácz-Süveges                     3.cs.  F13   475008 m  4 h 1100,8750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8.  Szarvas István                   1.cs.  F02   485222 m  4 h 1185,5992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79.  Nagy Zoltán                      1.cs.  F04   445439 m  4 h 1461,1819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0.  Balázs Attila                    5.cs.  D19   555650 m  3 h  210,1873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1.  Králl Attila                     3.cs.  C25   542246 m  3 h  210,2413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2.  Mészáros Zsolt                   6.cs.  C25   530815 m  3 h  242,1985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3.  Juhász Ernő                      3.cs.  G02   553458 m  3 h  275,9489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4.  Tasi Béla                        1.cs.  C24   534371 m  3 h  331,6039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5.  Vámosi István                    1.cs.  F18   454800 m  3 h  348,7514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6.  Bors László                      3.cs.  F30   483138 m  3 h  391,1336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7.  Viglidán Péter                   2.cs.  F13   483019 m  3 h  417,5257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8.  Maráczi József                   1.cs.  D19   555468 m  3 h  446,1670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89.  Hartman István                   1.cs.  V04   622297 m  3 h  449,0299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0.  Králl Attila                     2.cs.  C25   542246 m  3 h  462,1880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1.  Nagy Zsolt                       2.cs.  C25   530804 m  3 h  496,6631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2.  Huszti Zoltán                    1.cs.  F30   481327 m  3 h  535,4878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3.  Árkosi Zoltán                    2.cs.  F01   478834 m  3 h  542,1575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4.  Domonkos Csaba                   3.cs.  F30   476710 m  3 h  599,8103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5.  Kiss Ferenc                      2.cs.  F02   484567 m  3 h  693,6532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6.  Nagy Béla                        1.cs.  F10   466226 m  3 h  710,3096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7.  Szentesi Endre                   1.cs.  F18   445171 m  3 h  711,1979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8.  Nagy Zsolt                       3.cs.  C25   530804 m  3 h  722,5251 ko</w:t>
      </w:r>
    </w:p>
    <w:p>
      <w:pPr>
        <w:pStyle w:val="HTMLkntformzott"/>
        <w:rPr/>
      </w:pPr>
      <w:r>
        <w:rPr>
          <w:rFonts w:eastAsia="Courier New"/>
        </w:rPr>
        <w:t xml:space="preserve">   </w:t>
      </w:r>
      <w:r>
        <w:rPr/>
        <w:t>99.  Markó Dezső                      1.cs.  F30   483254 m  3 h  734,0007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0.  Major Tamás                      1.cs.  D19   555577 m  3 h  749,4135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1.  Zvezdovics Szilvér               2.cs.  F02   485876 m  3 h  786,7852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2.  Páli István                      1.cs.  F10   468630 m  3 h  787,9753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3.  Páva Zoltán                      6.cs.  F02   486622 m  3 h  795,7648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4.  Juhász Ernő                      5.cs.  G02   553458 m  3 h  844,0791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5.  Árkosi Zoltán                    7.cs.  F01   478834 m  3 h  864,9936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6.  Bors László                      1.cs.  F30   483138 m  3 h  904,0956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7.  Takács Gábor                     1.cs.  F16   459367 m  3 h  926,6024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8.  Kelemen Gyula                    2.cs.  F30   482349 m  3 h  933,8336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09.  Tóth László                      1.cs.  F19   486105 m  3 h 1014,5640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0.  Szabó József                     1.cs.  F25   466782 m  3 h 1095,0560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1.  Zvezdovics Szilvér               1.cs.  F02   485876 m  3 h 1105,5798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2.  Kiss Barnabás                    1.cs.  F06   444155 m  3 h 1155,7247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3.  Ring László                      1.cs.  F10   478958 m  3 h 1177,1733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4.  Nagy Zsolt                       4.cs.  C25   530804 m  2 h   46,6898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5.  Árkosi Zoltán                   10.cs.  F01   478834 m  2 h  179,2096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6.  Árkosi Zoltán                    6.cs.  F01   478834 m  2 h  226,4381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7.  Juhász Ernő                      2.cs.  G02   553458 m  2 h  271,4711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8.  Viglidán Péter                   3.cs.  F13   483019 m  2 h  275,7851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19.  Simon Attila                     1.cs.  C08   511219 m  2 h  295,7191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0.  Papp László                      1.cs.  F16   459868 m  2 h  299,0999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1.  Balázs József                    1.cs.  C08   512807 m  2 h  330,4455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2.  Károlyi Sándor                   2.cs.  F16   459660 m  2 h  335,6287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3.  Pfendert Antal                   1.cs.  D19   556695 m  2 h  337,2266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4.  Bors László                      2.cs.  F30   483138 m  2 h  346,2494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5.  Juhász Ernő                      5.cs.  G02   553458 m  2 h  353,1923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6.  Páva Zoltán                      5.cs.  F02   486622 m  2 h  360,9589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7.  Kókai Attila és fia              2.cs.  F13   479456 m  2 h  392,8451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8.  Farkas Csaba                     1.cs.  F06   440432 m  2 h  400,9244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29.  Megyeri Zoltán                   1.cs.  F05   455457 m  2 h  413,5449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0.  Fazekas Ferenc                   2.cs.  F26   448336 m  2 h  420,8043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1.  Füredi Péter                     1.cs.  F10   465638 m  2 h  429,7843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2.  Szollár-Knauz                    1.cs.  F30   482210 m  2 h  433,0023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3.  Pausits Vilmos                   2.cs.  F26   448275 m  2 h  442,2847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4.  Jakab András                     2.cs.  F04   445701 m  2 h  459,4353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5.  Földing József                   1.cs.  F19   483628 m  2 h  466,9631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6.  Károlyi Sándor                   3.cs.  F16   459660 m  2 h  467,0496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7.  Bagdal József                    1.cs.  E13   589300 m  2 h  485,7379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8.  Füredi Péter                     2.cs.  F10   465638 m  2 h  488,3308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39.  Komáromi Tibor                   2.cs.  B09   580564 m  2 h  488,7782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0.  Árkosi Zoltán                    5.cs.  F01   478834 m  2 h  507,2214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1.  Klinger József                   2.cs.  D19   560979 m  2 h  530,6929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2.  Jankó József                     1.cs.  F24   491716 m  2 h  567,0151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3.  Herold Attila                    2.cs.  C08   515378 m  2 h  581,8566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4.  Páva Zoltán                      4.cs.  F02   486622 m  2 h  590,1392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5.  Pfendert Antal                   3.cs.  D19   556695 m  2 h  602,6673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6.  Vasenszki Győző                  1.cs.  F04   440330 m  2 h  604,3400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7.  Farkas Csaba                     2.cs.  F06   440432 m  2 h  608,4204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8.  Csidey József                    4.cs.  F30   481851 m  2 h  611,4124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49.  Somlyó-dúc Gulyás Gábor          4.cs.  F02   483865 m  2 h  612,0687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0.  Szabó Gábor                      1.cs.  F16   459846 m  2 h  662,2281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1.  Prikler Enikő                    1.cs.  F10   466603 m  2 h  703,0964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2.  Rasztovich Gyula                 3.cs.  F05   456405 m  2 h  703,8738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3.  Szabó József                     2.cs.  F25   466782 m  2 h  726,7189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4.  Dóczy Ferenc                     1.cs.  F05   455117 m  2 h  735,1351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5.  Balázs László                    1.cs.  F02   487421 m  2 h  743,6149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6.  Narancsik Lajos                  1.cs.  C08   506776 m  2 h  774,5100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7.  Bagdal József                    3.cs.  E13   589300 m  1 h   19,4505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8.  Pogrányi Pál                     2.cs.  C20   527920 m  1 h   30,5142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59.  Tóth István                      2.cs.  F26   457997 m  1 h   37,8784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0.  Jankovics József                 1.cs.  C02   539416 m  1 h   51,1132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1.  Fonyódi László                   1.cs.  G12   575190 m  1 h   53,3200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2.  Klinger József                   3.cs.  D19   560979 m  1 h   63,5064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3.  Maráczi József                   3.cs.  D19   555468 m  1 h  105,4070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4.  Hajnal András                    1.cs.  N16   655182 m  1 h  114,4247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5.  Bölönyi János                    1.cs.  F26   460052 m  1 h  114,4744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6.  Farkasdi Zsuzsanna               1.cs.  D19   560427 m  1 h  130,4546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7.  Földing Norbert                  3.cs.  F30   488456 m  1 h  134,4550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8.  Grosspaul Dúc                    5.cs.  A40   599341 m  1 h  157,6494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69.  Grosspaul Dúc                    2.cs.  A40   599341 m  1 h  158,6832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0.  Komáromi Tibor                   1.cs.  B09   580564 m  1 h  159,5466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1.  Baucsek Péter                    1.cs.  F18   444399 m  1 h  168,0004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2.  Juhász Ernő                      1.cs.  G02   553458 m  1 h  172,9579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3.  Szlaukó István                   1.cs.  B27   597370 m  1 h  179,9503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4.  Vasenszki Győző                  2.cs.  F04   440330 m  1 h  187,1414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5.  Rasztovich Gyula                 2.cs.  F05   456405 m  1 h  187,3377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6.  Fehér Attila                     2.cs.  B09   582052 m  1 h  188,4117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7.  Borostyán József                 2.cs.  D19   556555 m  1 h  190,9205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8.  Pausits Vilmos                   1.cs.  F26   448275 m  1 h  191,4264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79.  Vollein Tibor                    3.cs.  C11   522108 m  1 h  195,8033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0.  Kovács József                    1.cs.  V10   621691 m  1 h  198,3239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1.  Jakab András                     3.cs.  F04   445701 m  1 h  209,9084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2.  Fekete Gábor                     2.cs.  C02   539509 m  1 h  211,3078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3.  Huszti Zoltán                    2.cs.  F30   481327 m  1 h  218,1855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4.  Fuhrmann László                  1.cs.  F10   473639 m  1 h  220,4190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5.  Krupp István és lánya            2.cs.  G12   569153 m  1 h  229,6941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6.  Herold Attila                    1.cs.  C08   515378 m  1 h  231,4202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7.  Csabai Mihály                    1.cs.  F02   484557 m  1 h  233,3536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8.  Kóczián - Vida                   6.cs.  A33   590212 m  1 h  233,5708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89.  Erdős József                     1.cs.  F10   469493 m  1 h  263,2754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0.  Bacskai Sándor                   3.cs.  A35   578595 m  1 h  279,4874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1.  Szeiman Hunor                    2.cs.  F22   453707 m  1 h  281,3120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2.  Kustyán Tamás                    2.cs.  F02   485024 m  1 h  286,1418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3.  Károlyi Sándor                   1.cs.  F16   459660 m  1 h  286,4301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4.  Kerékgyártó Tamás                1.cs.  B19   572604 m  1 h  289,9859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5.  Neményi János                    3.cs.  F30   492188 m  1 h  300,8593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6.  Neményi János                    2.cs.  F30   492188 m  1 h  301,4887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7.  Szauervein József                1.cs.  B08   586675 m  1 h  304,6805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8.  Kemény Istvánné                  2.cs.  N08   655862 m  1 h  305,1311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199.  Tóth István                      1.cs.  F26   457997 m  1 h  308,4386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0.  Csizmadia Tibor                  2.cs.  D19   556976 m  1 h  316,4771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1.  Tóth László                      4.cs.  F19   486105 m  1 h  317,3699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2.  Horváth Ferenc                   2.cs.  F05   455133 m  1 h  330,7992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3.  Kiss Ferenc                      1.cs.  F02   484567 m  1 h  342,0317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4.  Gerebenics Zsolt                 1.cs.  F06   439178 m  1 h  356,2192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5.  Jakab András                     1.cs.  F04   445701 m  1 h  376,7230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6.  Rum János dr.                    1.cs.  F16   459892 m  1 h  380,5915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7.  Huszti Zoltán                    3.cs.  F30   481327 m  1 h  393,8925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8.  Vida István                      1.cs.  F10   466121 m  1 h  398,1022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09.  Megyeri Zoltán                   2.cs.  F05   455457 m  1 h  398,5811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0.  Balázs László                    2.cs.  F02   487421 m  1 h  406,7637 ko</w:t>
      </w:r>
    </w:p>
    <w:p>
      <w:pPr>
        <w:pStyle w:val="HTMLkntformzott"/>
        <w:rPr/>
      </w:pPr>
      <w:r>
        <w:rPr>
          <w:rFonts w:eastAsia="Courier New"/>
        </w:rPr>
        <w:t xml:space="preserve">  </w:t>
      </w:r>
      <w:r>
        <w:rPr/>
        <w:t>211.  Szűcs Gyula                      1.cs.  F10   472622 m  1 h  421,4670 ko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8:46:00Z</dcterms:created>
  <dc:creator>Király István</dc:creator>
  <dc:description/>
  <dc:language>en-US</dc:language>
  <cp:lastModifiedBy>Király István</cp:lastModifiedBy>
  <dcterms:modified xsi:type="dcterms:W3CDTF">2009-11-28T09:13:00Z</dcterms:modified>
  <cp:revision>4</cp:revision>
  <dc:subject/>
  <dc:title>Fertetics Gyula emlékverseny</dc:title>
</cp:coreProperties>
</file>