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7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4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 2009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30 h. 13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30 h. 13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F16   30 h. 13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30 h. 128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  30 h. 12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  30 h. 12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29 h. 12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F16   29 h. 121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                 1.cs. F13   29 h. 11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1.cs. F05   26 h. 119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2.cs. F16   30 h. 1187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  30 h. 1141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F16   28 h. 113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  29 h. 112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               1.cs. F30   30 h. 112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Jenő                    1.cs. F33   30 h. 112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16   27 h. 111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F11   28 h. 110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Unger László                   1.cs. F16   30 h. 109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epi Bence                    1.cs. F16   25 h. 109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  27 h. 1070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2.cs. F30   28 h. 106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László                2.cs. F24   29 h. 106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F16   27 h. 1060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13   28 h. 105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F10   27 h. 103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ujber Imre                    1.cs. F08   29 h. 102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  28 h. 102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1.cs. F16   25 h. 101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ing László                    1.cs. F10   25 h.  97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2.cs. F10   25 h.  97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1.cs. F08   26 h.  94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1.cs. F13   26 h.  94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F16   25 h.  93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1.cs. F13   23 h.  89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Zoltán                  1.cs. F11   23 h.  89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1.cs. F30   25 h.  886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Péter                 1.cs. F13   24 h.  88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1.cs. F05   26 h.  87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F08   26 h.  87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ém Zoltán                    1.cs. F33   21 h.  864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2.cs. F33   26 h.  856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László                    1.cs. F01   25 h.  844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arkas Imre                    1.cs. F05   22 h.  83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1.cs. F19   23 h.  807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08   24 h.  787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2.cs. F02   23 h.  77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F05   20 h.  767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Zoltán                  1.cs. F08   21 h.  74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1.cs. F01   23 h.  743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2.cs. F13   20 h.  73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.Szabó László                 1.cs. F16   23 h.  73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1.cs. F02   22 h.  72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iás István                   1.cs. F05   20 h.  723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ózsef                  1.cs. F33   20 h.  71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F33   20 h.  713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1.cs. F01   23 h.  71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ics István                  1.cs. F13   22 h.  68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1.cs. F05   18 h.  67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1.cs. F13   20 h.  67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s László                    2.cs. F30   19 h.  65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ládi Dezső                  2.cs. F11   19 h.  63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István és Máté            1.cs. F16   18 h.  631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F25   18 h.  62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József                   1.cs. F25   17 h.  613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Ferenc                  2.cs. F01   18 h.  58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cs György                     1.cs. F11   17 h.  580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                1.cs. F19   17 h.  57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llár Péter                   1.cs. F30   17 h.  573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1.cs. F24   18 h.  573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omonkos Csaba                 1.cs. F30   18 h.  571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1.cs. F10   17 h.  569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Lajos                   2.cs. F25   14 h.  55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li István                    1.cs. F10   16 h.  544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daró Ádám                    1.cs. F24   16 h.  521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.Varga Attila                 1.cs. F10   16 h.  51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Béla                      1.cs. F10   16 h.  51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yörgy                    1.cs. F08   16 h.  50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ngrácz Sándor                1.cs. F08   17 h.  50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nyár Károly                  1.cs. F10   16 h.  501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1.cs. F10   13 h.  49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elyem Tamás                   2.cs. F05   16 h.  496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angl János                    2.cs. F11   14 h.  48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arkas Ferenc                  2.cs. F10   14 h.  47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ordás Károly                 1.cs. F25   15 h.  467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2.cs. F25   14 h.  46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Miklós                  1.cs. F25   16 h.  46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édecsi Tibor                  1.cs. F05   14 h.  45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1.cs. F13   12 h.  44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kács Miklós                 1.cs. F13   13 h.  43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otyondi István                1.cs. F05   13 h.  43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esi Miklós                 1.cs. F19   13 h.  423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ücs Tibor                    1.cs. F10   14 h.  40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i Imre                    1.cs. F02   14 h.  39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olnár Imre és Tamás           2.cs. F01   13 h.  39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Tibor                  1.cs. F01   12 h.  390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1.cs. F25   11 h.  39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József                 1.cs. F01   10 h.  373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1.cs. F08   12 h.  36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1.cs. F02   11 h.  36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icser Béla                   2.cs. F02   12 h.  350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arró Nándor                   1.cs. F01   10 h.  31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1.cs. F30    9 h.  31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rtetics Gyula                2.cs. F02    9 h.  30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ódi Ferenc                    1.cs. F02    9 h.  299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R. László               1.cs. F16   10 h.  298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nyai Csaba                 1.cs. F20   10 h.  288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licskó Ferenc                1.cs. F02    9 h.  28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József                    2.cs. F19    8 h.  28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y Tibor                   1.cs. F13    8 h.  282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Zsuzsanna                 2.cs. F33    8 h.  28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1.cs. F01    9 h.  27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kete Lajos                   1.cs. F11    8 h.  26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László                    1.cs. F11    8 h.  25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üredi Péter                   1.cs. F10    7 h.  251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1.cs. F02    8 h.  24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czman József                 1.cs. F24    8 h.  24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h Zoltán                  1.cs. F02    9 h.  23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ndes Péter                   1.cs. F25    9 h.  229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da István                    1.cs. F10    8 h.  22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racskai Tibor                1.cs. F24    7 h.  21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arangozó István               1.cs. F01    7 h.  21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eke László                    1.cs. F19    7 h.  216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1.cs. F02    6 h.  214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rgl Zoltán                   1.cs. F08    7 h.  21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vezdovics Szilvér             2.cs. F02    8 h.  20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lidán György                1.cs. F24    7 h.  195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Ferenc                    1.cs. F02    6 h.  19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lauzer Sándor                 1.cs. F08    5 h.  18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László                    1.cs. F19    7 h.  18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ttlmayer Sándor             1.cs. F10    5 h.  17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ékesi Gyula                   1.cs. F30    6 h.  17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enzsér Gyula                  1.cs. F16    6 h.  17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1.cs. F19    6 h.  16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uda Sándor                    1.cs. F30    5 h.  16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kker Martina                 1.cs. F10    5 h.  15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lcsár János                  1.cs. F01    6 h.  158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eilig Károly                  1.cs. F01    6 h.  151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h Tibor                     1.cs. F20    5 h.  14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Gusztáv                   1.cs. F01    6 h.  14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lai Pál                     1.cs. F02    4 h.  139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rály László                  1.cs. F33    4 h.  13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avasz Jenö                    2.cs. F01    4 h.  12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cker Jenő                    1.cs. F01    5 h.  12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 Gábor                    1.cs. F01    4 h.  12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rdős József                   1.cs. F10    3 h.  10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intér Imre                    1.cs. F24    3 h.  10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abai Mihály                  1.cs. F02    4 h.   9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lyes Árpád                   1.cs. F25    3 h.   9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ertai László                  1.cs. F13    3 h.   8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imon Károly                   1.cs. F10    3 h.   8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arga Attila                   1.cs. F25    3 h.   7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zselics Mihály               2.cs. F02    2 h.   6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ukta Ferenc                   2.cs. F01    2 h.   58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Gede Renátó                    1.cs. F02    2 h.   58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Balázs                  1.cs. F08    2 h.   5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áczi András                   1.cs. F24    2 h.   5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licskó Gyula                 2.cs. F02    2 h.   5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Lackó Norbert                  1.cs. F20    2 h.   53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Zoltán                 1.cs. F20    2 h.   47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ázs László                  1.cs. F02    1 h.   3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elemen Gyula                  2.cs. F30    1 h.   3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Dóczy Ferenc                   1.cs. F05    1 h.   3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ollány Tamás                 1.cs. F24    1 h.   3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Abonyi József             2.cs. F20    1 h.   30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émeth István                  1.cs. F30    1 h.   2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István                   1.cs. F19    1 h.   2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Orbán Ferenc                   1.cs. F20    1 h.   26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eményi János                  1.cs. F30    1 h.   2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zinger Csaba                  2.cs. F19    1 h.   2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Glück István                   1.cs. F02    1 h.   21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Dobai József                   1.cs. F19    1 h.   20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ollár-Knauz                  2.cs. F30    1 h.   2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ubola Gyula                   1.cs. F20    1 h.   20,5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49:00Z</dcterms:created>
  <dc:creator>Király István</dc:creator>
  <dc:description/>
  <dc:language>en-US</dc:language>
  <cp:lastModifiedBy>Király István</cp:lastModifiedBy>
  <dcterms:modified xsi:type="dcterms:W3CDTF">2009-05-29T11:19:00Z</dcterms:modified>
  <cp:revision>3</cp:revision>
  <dc:subject/>
  <dc:title>Győr-Rába Tagszövetség</dc:title>
</cp:coreProperties>
</file>