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omut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2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Általános 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31. Ricsány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7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13. Dessau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6.21. Chomutov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Általános távú tagszövetségi sampionbajnokság, híme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ókai Attila és fia            F13 HU-06- 11-10680   H  4h 232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Adrián Arnold                  F16 HU-07- 11-23371   H  4h 228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Gábor                    F16 HU-07- 11-25085   H  4h 224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cheily Gábor                  F13 HU-06- 11-09681   H  4h 219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Gábor                    F16 HU-07- 11-25024   H  4h 216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akács Gábor                   F16 HU-06- 11-11482   H  4h 214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kab Sándor                   F05 HU-06- 15-75724   H  4h 212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cheily Gábor                  F13 HU-07- 11-22700   H  4h 211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émeth Lajos                   F25 HU-07- 15-88456   H  4h 211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llár Péter                   F30 HU-08- 11-38324   H  4h 209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Földing Norbert                F30 HU-07- 11-25485   H  4h 206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Adrián Arnold                  F16 HU-07- 11-23318   H  4h 206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Takács Gábor                   F16 HU-06- 11-11499   H  4h 197,7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Kókai Attila és fia            F13 HU-07- 11-20026   H  4h 197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Földing Norbert                F30 HU-07- 11-25487   H  4h 197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Scheily Gábor                  F13 HU-07- 11-20281   H  4h 196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Unger László                   F16 HU-07- 11-23119   H  4h 195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Markó Dezső                    F30 HU-08- 11-38037   H  4h 194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Scheily Gábor                  F13 HU-08- 11-39213   H  4h 192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Soós István                    F13 HU-07- D-168661   H  4h 191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Viglidán László                F24 HU-07- 11-25000   H  4h 188,2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Adrián Arnold                  F16 HU-05- 50-68316   H  4h 187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Kustyán Tamás                  F02 HU-07- D-165657   H  4h 185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Rasztovich Gyula               F05 HU-08- D-182786   H  4h 185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Markó Dezső                    F30 HU-07- 21-70659   H  4h 183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Németh Lajos                   F25 HU-07- 15-88439   H  4h 182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Elekes István                  F30 HU-07- 11-26146   H  4h 181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Takács Gábor                   F16 HU-07- 11-22373   H  4h 177,8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Varga Attila                   F25 HU 07- 15-87599   H  4h 171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Takács Gábor                   F16 HU-07- 11-22396   H  4h 171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Scheily Gábor                  F13 HU-07- 11-20361   H  4h 165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Csepi Bence                    F16 HU-06- 11-11503   H  4h 162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Fekete Zoltán                  F11 HU-08- 11-32206   H  4h 161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Szűcs Gyula                    F10 HU-08- 11-30702   H  4h 156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Németh Lajos                   F25 HU-06- 15-80071   H  4h 156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Scheily Gábor                  F13 HU-06- 11-09712   H  4h 139,6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Unger László                   F16 HU-07- 11-23141   H  4h 136,8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Farkas Imre                    F05 HU 07- 15-84066   H  3h 171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Horváth Péter                  F13 HU-08- 11-32406   H  3h 169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Hodossy Ernő                   F10 HU-07- 11-19210   H  3h 167,9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. Rum János dr.                  F16 HU-07- 11-22441   H  3h 167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. Balla Ferenc                   F16 HU-08- 11-33714   H  3h 166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. Papp László                    F16 HU-08- 11-33261   H  3h 165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. Csidey József                  F30 HU-08- D-182543   H  3h 163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. Csidey József                  F30 HU-07- 11-25846   H  3h 161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. Csidey József                  F30 HU-06- D-147539   H  3h 160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. Takács Gábor                   F16 HU-06- 11-11476   H  3h 160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. Horváth Péter                  F13 HU-08- 11-32376   H  3h 160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. Takács Gábor                   F16 HU-07- 11-22523   H  3h 159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. Rácz-Süveges                   F13 HU-06- 11-10069   H  3h 158,5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tojók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ekete Zoltán                  F11 HU-07- 11-20191   T  4h 214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                 F13 HU-07- 11-20824   T  4h 212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                 F13 HU-06- 11-10844   T  4h 177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                 F13 HU-07- 11-20826   T  4h 165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Árkosi Zoltán                  F01 HU-08- D-203858   T  3h 154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                 F13 HU-07- 11-25081   T  3h 146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alog Norbert                  F01 HU-06- 15-80822   T  3h 143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enczés Ottó                   F08 HU-06- 11-07133   T  3h 142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arró Nándor                   F01 HU-07- 11-21399   T  3h 135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gyari Zsolt                  F13 HU-08- 11-31931   T  3h 133,8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Farkas Imre                    F05 HU 08- 11-28854   T  3h 114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Varró Nándor                   F01 HU-06- 11-10988   T  3h  97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Fekete Zoltán                  F11 HU-08- 11-32209   T  3h  97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Csidey József                  F30 HU-08- 11-31754   T  3h  95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Remete Zoltán                  F01 HU-07- 11-16164   T  3h  94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Csidey József                  F30 HU-08- D-182560   T  3h  88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Kiss László                    F01 HU-08- 11-32698   T  2h 109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Bedő Szabolcs                  F08 HU-07- 11-17997   T  2h 103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Magyari Zsolt                  F13 HU-08- D-186491   T  2h 103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Csidey József                  F30 HU-08- 11-31748   T  2h 101,6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Czinger Csaba                  F19 HU 07- M-115321   T  2h  99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Varró Nándor                   F01 HU-07- 11-21924   T  2h  96,9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Ring László                    F10 HU 08- 11-32730   T  2h  92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Szabó Attila                   F33 HU-07- 15-90513   T  2h  91,6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Viglidán Péter                 F13 HU 09- 50-20004   T  2h  89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Magyari Zsolt                  F13 HU-08- 11-31829   T  2h  89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Szalai Pál                     F02 HU-06- 11-13209   T  2h  88,1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Ring László                    F10 HU 08- 11-32731   T  2h  86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Ács György                     F11 HU-04- 11-86519   T  2h  86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Viglidán Péter                 F13 HU-08- M-117405   T  2h  85,7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Ring László                    F10 HU 08- 11-32734   T  2h  83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Ács György                     F11 HU-08- D-186236   T  2h  83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Nagy Gusztáv                   F01 HU-06- 11-12542   T  2h  83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Ábrahám János                  F01 HU-06- 11-11212   T  2h  83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Magyari Zsolt                  F13 HU-05- 11-98381   T  2h  82,6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Papp Géza                      F33 HU 06- 15-82927   T  2h  82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Fekete Zoltán                  F11 HU-06- 11-10339   T  2h  82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Szabó Attila                   F33 HU-07- 15-90522   T  2h  81,5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Papp Géza                      F33 HU 07- 15-90813   T  2h  80,8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Ring László                    F10 HU 06- 11-04906   T  2h  80,69p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3:16:00Z</dcterms:created>
  <dc:creator>Király István</dc:creator>
  <dc:description/>
  <dc:language>en-US</dc:language>
  <cp:lastModifiedBy>Király István</cp:lastModifiedBy>
  <dcterms:modified xsi:type="dcterms:W3CDTF">2009-06-25T13:16:00Z</dcterms:modified>
  <cp:revision>2</cp:revision>
  <dc:subject/>
  <dc:title>Győr-Rába Tagszövetség</dc:title>
</cp:coreProperties>
</file>