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09.08.19 11:18:39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09.08.19 15:11:08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09.08.20 08:58:44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09.09.18 11:18:39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zuperhosszútáv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Aachen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6.19 14:00</w:t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Időjárás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Kisérő  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898000 m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i mód   : Pontszám</w:t>
      </w:r>
    </w:p>
    <w:p>
      <w:pPr>
        <w:pStyle w:val="HTMLkntformzott"/>
        <w:rPr/>
      </w:pPr>
      <w:r>
        <w:rPr>
          <w:color w:val="000000"/>
        </w:rPr>
        <w:t>Pontcsökkenés    : Egyenes arányban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nagyobb pont  : 74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kisebb pont   : 29,6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>
          <w:color w:val="000000"/>
        </w:rPr>
      </w:pPr>
      <w:r>
        <w:rPr>
          <w:color w:val="000000"/>
        </w:rPr>
        <w:t>F01 Győr                7   12    54   11   1120,99    788,31</w:t>
      </w:r>
    </w:p>
    <w:p>
      <w:pPr>
        <w:pStyle w:val="HTMLkntformzott"/>
        <w:rPr>
          <w:color w:val="000000"/>
        </w:rPr>
      </w:pPr>
      <w:r>
        <w:rPr>
          <w:color w:val="000000"/>
        </w:rPr>
        <w:t>F02 Győr               11   16    69   14   1144,76    786,89</w:t>
      </w:r>
    </w:p>
    <w:p>
      <w:pPr>
        <w:pStyle w:val="HTMLkntformzott"/>
        <w:rPr>
          <w:color w:val="000000"/>
        </w:rPr>
      </w:pPr>
      <w:r>
        <w:rPr>
          <w:color w:val="000000"/>
        </w:rPr>
        <w:t>F05 Csorna              3    6    28    6    906,80    553,15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 4    7    38    8   1402,15    706,02</w:t>
      </w:r>
    </w:p>
    <w:p>
      <w:pPr>
        <w:pStyle w:val="HTMLkntformzott"/>
        <w:rPr/>
      </w:pPr>
      <w:r>
        <w:rPr>
          <w:color w:val="000000"/>
        </w:rPr>
        <w:t>F13 Győr                3    3    13    2    790,75    693,02</w:t>
      </w:r>
    </w:p>
    <w:p>
      <w:pPr>
        <w:pStyle w:val="HTMLkntformzott"/>
        <w:rPr>
          <w:color w:val="000000"/>
        </w:rPr>
      </w:pPr>
      <w:r>
        <w:rPr>
          <w:color w:val="000000"/>
        </w:rPr>
        <w:t>F16 Lébény              3    3    12    2    698,56    533,23</w:t>
      </w:r>
    </w:p>
    <w:p>
      <w:pPr>
        <w:pStyle w:val="HTMLkntformzott"/>
        <w:rPr>
          <w:color w:val="000000"/>
        </w:rPr>
      </w:pPr>
      <w:r>
        <w:rPr>
          <w:color w:val="000000"/>
        </w:rPr>
        <w:t>F19 Győr                5    5    21    4   1019,47    685,08</w:t>
      </w:r>
    </w:p>
    <w:p>
      <w:pPr>
        <w:pStyle w:val="HTMLkntformzott"/>
        <w:rPr>
          <w:color w:val="000000"/>
        </w:rPr>
      </w:pPr>
      <w:r>
        <w:rPr>
          <w:color w:val="000000"/>
        </w:rPr>
        <w:t>F20 Gönyű               1    1     3    1    908,08    908,08</w:t>
      </w:r>
    </w:p>
    <w:p>
      <w:pPr>
        <w:pStyle w:val="HTMLkntformzott"/>
        <w:rPr>
          <w:color w:val="000000"/>
        </w:rPr>
      </w:pPr>
      <w:r>
        <w:rPr>
          <w:color w:val="000000"/>
        </w:rPr>
        <w:t>F24 Nyúl                5    5    21    4   1129,47    530,86</w:t>
      </w:r>
    </w:p>
    <w:p>
      <w:pPr>
        <w:pStyle w:val="HTMLkntformzott"/>
        <w:rPr>
          <w:color w:val="000000"/>
        </w:rPr>
      </w:pPr>
      <w:r>
        <w:rPr>
          <w:color w:val="000000"/>
        </w:rPr>
        <w:t>F25 Szany               3    3     6    1    827,02    827,02</w:t>
      </w:r>
    </w:p>
    <w:p>
      <w:pPr>
        <w:pStyle w:val="HTMLkntformzott"/>
        <w:rPr>
          <w:color w:val="000000"/>
        </w:rPr>
      </w:pPr>
      <w:r>
        <w:rPr>
          <w:color w:val="000000"/>
        </w:rPr>
        <w:t>F30 Győr               11   19    95   19   1158,59    812,05</w:t>
      </w:r>
    </w:p>
    <w:p>
      <w:pPr>
        <w:pStyle w:val="HTMLkntformzott"/>
        <w:rPr>
          <w:color w:val="000000"/>
        </w:rPr>
      </w:pPr>
      <w:r>
        <w:rPr>
          <w:color w:val="000000"/>
        </w:rPr>
        <w:t>F33 Kóny                6   11    56   11   1168,06    659,47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Tagszövetségben        62   91   416   83   1402,15    714,85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Tagszövetség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.Varga Attila                 2.cs. F10 HU-05- 50-12114   H 140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.Varga Attila                 0.cs. F10 HU-08- 50-40727   H 120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Attila                   1.cs. F33 HU-05- 15-75101   T 116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ollár-Knauz                  2.cs. F30 HU-07- D-165224   H 115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nauz testvérek                2.cs. F30 HU-07- D-165262   T 115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bó Attila                   2.cs. F33 HU-08- M-117303   T 1151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Zvezdovics Szilvér             1.cs. F02 HU 06- 11-05758   H 114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idey József                  2.cs. F30 HU-07- 11-25849   T 113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Jankó József                   1.cs. F24 HU-07- 11-24775   H 1129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Glück István                   2.cs. F02 HU 08- 11-27412   T 112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Ábrahám János                  0.cs. F01 HU-03- 11-77096   H 112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Nagy Gábor                     1.cs. F02 HU-07- 11-17074   H 111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Árkosi Zoltán                  2.cs. F01 HU-08- 11-32864   T 111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nauz testvérek                1.cs. F30 HU-07- D-165256   H 110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iss László                    1.cs. F01 HU-07- 11-21457   H 109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alog Norbert                  1.cs. F01 HU-07- 50-23625   T 108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J.Varga Attila                 0.cs. F10 HU-08- 50-40739   T 1056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Glück István                   2.cs. F02 HU 07- 11-16618   H 1049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avasz Jenö                    2.cs. F01 HU 06- D-151638   H 104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uhrmann László                1.cs. F10 HU-04- D-138634   H 104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Páva Zoltán                    1.cs. F02 HU-07- 11-16954   H 103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órádi Imre                   1.cs. F19 HU-04- 50-31976   H 101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Földing Norbert                2.cs. F30 HU-05- D-139901   H 101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arvas István                 1.cs. F02 HU-05- 11-95187   T 101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Cenkvári Attila                1.cs. F30 HU-06- 50-12247   H 101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nauz testvérek                2.cs. F30 HU-07- D-165280   H 100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Neményi János                  2.cs. F30 HU-07- 50-23188   T  97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abó Attila                   0.cs. F33 HU-08- M-117302   H  97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Nagy Gábor                     1.cs. F02 HU-05- 50-68403   H  97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Földing Norbert                2.cs. F30 HU-08- 20-16835   H  97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ovács József                  2.cs. F33 HU-08- 11-38698   T  966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Glück István                   1.cs. F02 HU 05- 50-66911   H  96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Buda Sándor                    1.cs. F30 HU-05- 11-04067   H  96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elemen Gyula                  1.cs. F30 HU-07- 11-25964   H  958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Zvezdovics Szilvér             1.cs. F02 HU 04- 11-83751   H  95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ollár Péter                   1.cs. F30 HU-07- 11-26102   H  921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Glück István                   1.cs. F02 HU 07- 11-16641   H  91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Vigh Tibor                     1.cs. F20 HU-06- 11-13357   H  90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Jakab Sándor                   0.cs. F05 HU-06- 15-75408   H  90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Ábrahám József                 1.cs. F01 HU-04- 11-88659   T  90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Baracskai Tibor                1.cs. F24 HU-03- 11-80565   H  89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Bors László                    1.cs. F30 HU-05- 11-04517   H  89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Ábrahám József                 1.cs. F01 HU-03- 11-77243   T  89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J.Varga Attila                 2.cs. F10 HU-07- M-112300   H  89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elemen Gyula                  1.cs. F30 HU-07- 11-25929   H  87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Páva Zoltán                    2.cs. F02 HU-07- 11-17249   H  87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Fuhrmann László                1.cs. F10 HU-07- 11-18467   H  87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Nagy Gusztáv                   1.cs. F01 HU-01- 11-45362   H  86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Ábrahám József                 2.cs. F01 HU-06- 11-11133   T  86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Csidey József                  0.cs. F30 HU-06- 11-15440   H  86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Csidey József                  1.cs. F30 HU-05- 11-04717   H  86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nauz testvérek                0.cs. F30 HU-07- 11-21178   T  85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zabó Attila                   0.cs. F33 HU-07- 15-86020   T  85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Balogh Zoltán                  2.cs. F02 HU-07- 11-17570   H  85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Csidey József                  2.cs. F30 HU-05- 11-94453   T  835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Pongrácz Imre                  1.cs. F25 HU 02- 50-M4484   H  82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J.Varga Attila                 1.cs. F10 HU-08- 11-30876   H  82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zollár-Knauz                  1.cs. F30 HU-06- 11-15331   H  81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zalai Pál                     1.cs. F02 HU-04- 11-83915   H  80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Ábrahám József                 1.cs. F01 HU-03- 11-77295   T  79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nauz testvérek                0.cs. F30 HU-07- 11-21062   H  796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Hanich Mihály                  1.cs. F13 HU 07- 11-20912   H  79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Árkosi Zoltán                  1.cs. F01 HU-08- 11-26517   T  78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Páva Zoltán                    2.cs. F02 HU-07- 11-16907   T  78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Jakab Sándor                   1.cs. F05 HU-06- 15-75401   H  78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Bezselics Mihály               1.cs. F02 HU-03- 11-73455   H  772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Ravasz Jenö                    1.cs. F01 HU 06- 13-72707   T  767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Papp Géza                      2.cs. F33 HU 06- 15-82904   T  765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Hancz Antal                    1.cs. F19 HU 06- 50-05955   H  763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Glück István                   0.cs. F02 HU 07- 11-16607   H  76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Kollár Péter                   1.cs. F30 HU-07- 11-26042   H  75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Csidey József                  0.cs. F30 HU-07- D-165868   H  75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Ábrahám János                  1.cs. F01 HU-06- 11-11212   T  75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Kiss László                    1.cs. F01 HU-08- 11-32699   T  740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Glück István                   2.cs. F02 HU 07- 11-16617   H  73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Fertetics Gyula                1.cs. F02 HU-05- M-110500   H  73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Kovács József                  2.cs. F33 HU-07- 15-90873   T  733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Glück István                   1.cs. F02 HU 04- 11-83135   H  73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Ábrahám János                  0.cs. F01 HU-07- 11-21294   T  72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Fertetics Gyula                1.cs. F02 HU-07- M-114072   T  72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Bors László                    1.cs. F30 HU-07- 11-25600   H  723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Szabó László                   1.cs. F25 HU 07- 15-88134   H  720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Glück István                   2.cs. F02 HU 07- 11-16623   T  714,8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tagszövetségi csapatbajnoksága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: Csapatgalambokból 2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Glück István                   2.cs. F02    2 h.  133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nauz testvérek                2.cs. F30    2 h.  132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agy Gábor                     1.cs. F02    2 h.  126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Zvezdovics Szilvér             1.cs. F02    2 h.  126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.Varga Attila                 2.cs. F10    2 h.  124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ing Norbert                2.cs. F30    2 h.  120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idey József                  2.cs. F30    2 h.  114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uhrmann László                1.cs. F10    2 h.  112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Glück István                   1.cs. F02    2 h.  111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elemen Gyula                  1.cs. F30    2 h.  106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Ábrahám József                 1.cs. F01    2 h.  104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iss László                    1.cs. F01    2 h.  100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ollár Péter                   1.cs. F30    2 h.   91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ovács József                  2.cs. F33    2 h.   90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áva Zoltán                    2.cs. F02    2 h.   89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ors László                    1.cs. F30    2 h.   82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bó Attila                   1.cs. F33    1 h.   72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ollár-Knauz                  2.cs. F30    1 h.   72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bó Attila                   2.cs. F33    1 h.   71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Jankó József                   1.cs. F24    1 h.   69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Árkosi Zoltán                  2.cs. F01    1 h.   67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nauz testvérek                1.cs. F30    1 h.   66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alog Norbert                  1.cs. F01    1 h.   65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Fertetics Gyula                1.cs. F02    2 h.   64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Ravasz Jenö                    2.cs. F01    1 h.   64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Páva Zoltán                    1.cs. F02    1 h.   63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órádi Imre                   1.cs. F19    1 h.   62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arvas István                 1.cs. F02    1 h.   61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Cenkvári Attila                1.cs. F30    1 h.   61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Neményi János                  2.cs. F30    1 h.   59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Buda Sándor                    1.cs. F30    1 h.   56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Vigh Tibor                     1.cs. F20    1 h.   53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Baracskai Tibor                1.cs. F24    1 h.   52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Nagy Gusztáv                   1.cs. F01    1 h.   48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Ábrahám József                 2.cs. F01    1 h.   48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Csidey József                  1.cs. F30    1 h.   46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Balogh Zoltán                  2.cs. F02    1 h.   45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Pongrácz Imre                  1.cs. F25    1 h.   44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J.Varga Attila                 1.cs. F10    1 h.   43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ollár-Knauz                  1.cs. F30    1 h.   43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zalai Pál                     1.cs. F02    1 h.   42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Hanich Mihály                  1.cs. F13    1 h.   40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Árkosi Zoltán                  1.cs. F01    1 h.   40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Jakab Sándor                   1.cs. F05    1 h.   39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Bezselics Mihály               1.cs. F02    1 h.   38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Ravasz Jenö                    1.cs. F01    1 h.   38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Papp Géza                      2.cs. F33    1 h.   37,7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Hancz Antal                    1.cs. F19    1 h.   37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Ábrahám János                  1.cs. F01    1 h.   35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abó László                   1.cs. F25    1 h.   30,1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09.08.19 15:11:59</w:t>
      </w:r>
    </w:p>
    <w:p>
      <w:pPr>
        <w:pStyle w:val="HTMLkntformzott"/>
        <w:rPr/>
      </w:pPr>
      <w:r>
        <w:rPr>
          <w:color w:val="000000"/>
        </w:rPr>
        <w:t>Az adatok utolsó módosítása: 2009.08.19 15:11:59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09.08.20 08:59:52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09.09.18 15:11:59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 xml:space="preserve">Szuperhosszútáv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rivitz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6.27 06:10</w:t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Időjárás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Kisérő  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782000 m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i mód   : Pontszám</w:t>
      </w:r>
    </w:p>
    <w:p>
      <w:pPr>
        <w:pStyle w:val="HTMLkntformzott"/>
        <w:rPr>
          <w:color w:val="000000"/>
        </w:rPr>
      </w:pPr>
      <w:r>
        <w:rPr>
          <w:color w:val="000000"/>
        </w:rPr>
        <w:t>Pontcsökkenés    : Egyenes arányban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nagyobb pont  : 80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kisebb pont   : 32</w:t>
      </w:r>
    </w:p>
    <w:p>
      <w:pPr>
        <w:pStyle w:val="HTMLkntformzott"/>
        <w:rPr/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>
          <w:color w:val="000000"/>
        </w:rPr>
      </w:pPr>
      <w:r>
        <w:rPr>
          <w:color w:val="000000"/>
        </w:rPr>
        <w:t>F01 Győr               15   28   330   30 107295,00 404515,00</w:t>
      </w:r>
    </w:p>
    <w:p>
      <w:pPr>
        <w:pStyle w:val="HTMLkntformzott"/>
        <w:rPr/>
      </w:pPr>
      <w:r>
        <w:rPr>
          <w:color w:val="000000"/>
        </w:rPr>
        <w:t>F02 Győr               18   38   361   45    645,74 407867,00</w:t>
      </w:r>
    </w:p>
    <w:p>
      <w:pPr>
        <w:pStyle w:val="HTMLkntformzott"/>
        <w:rPr>
          <w:color w:val="000000"/>
        </w:rPr>
      </w:pPr>
      <w:r>
        <w:rPr>
          <w:color w:val="000000"/>
        </w:rPr>
        <w:t>F05 Csorna              9   15   145   18    654,44 399684,00</w:t>
      </w:r>
    </w:p>
    <w:p>
      <w:pPr>
        <w:pStyle w:val="HTMLkntformzott"/>
        <w:rPr>
          <w:color w:val="000000"/>
        </w:rPr>
      </w:pPr>
      <w:r>
        <w:rPr>
          <w:color w:val="000000"/>
        </w:rPr>
        <w:t>F08 Tét                 9   14   111   10    723,01 398192,00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13   23   197   18    799,41 409676,00</w:t>
      </w:r>
    </w:p>
    <w:p>
      <w:pPr>
        <w:pStyle w:val="HTMLkntformzott"/>
        <w:rPr/>
      </w:pPr>
      <w:r>
        <w:rPr>
          <w:color w:val="000000"/>
        </w:rPr>
        <w:t>F11 Győrújbarát         7   12   104    9    760,14 404901,00</w:t>
      </w:r>
    </w:p>
    <w:p>
      <w:pPr>
        <w:pStyle w:val="HTMLkntformzott"/>
        <w:rPr>
          <w:color w:val="000000"/>
        </w:rPr>
      </w:pPr>
      <w:r>
        <w:rPr>
          <w:color w:val="000000"/>
        </w:rPr>
        <w:t>F13 Győr               11   21   175   15  99544,00 407085,00</w:t>
      </w:r>
    </w:p>
    <w:p>
      <w:pPr>
        <w:pStyle w:val="HTMLkntformzott"/>
        <w:rPr>
          <w:color w:val="000000"/>
        </w:rPr>
      </w:pPr>
      <w:r>
        <w:rPr>
          <w:color w:val="000000"/>
        </w:rPr>
        <w:t>F16 Lébény             14   19   186   17    637,93 411559,00</w:t>
      </w:r>
    </w:p>
    <w:p>
      <w:pPr>
        <w:pStyle w:val="HTMLkntformzott"/>
        <w:rPr>
          <w:color w:val="000000"/>
        </w:rPr>
      </w:pPr>
      <w:r>
        <w:rPr>
          <w:color w:val="000000"/>
        </w:rPr>
        <w:t>F19 Győr                9   15   150   12    591,11 396755,00</w:t>
      </w:r>
    </w:p>
    <w:p>
      <w:pPr>
        <w:pStyle w:val="HTMLkntformzott"/>
        <w:rPr>
          <w:color w:val="000000"/>
        </w:rPr>
      </w:pPr>
      <w:r>
        <w:rPr>
          <w:color w:val="000000"/>
        </w:rPr>
        <w:t>F20 Gönyű               3    5    51    4 229783,00 322643,00</w:t>
      </w:r>
    </w:p>
    <w:p>
      <w:pPr>
        <w:pStyle w:val="HTMLkntformzott"/>
        <w:rPr>
          <w:color w:val="000000"/>
        </w:rPr>
      </w:pPr>
      <w:r>
        <w:rPr>
          <w:color w:val="000000"/>
        </w:rPr>
        <w:t>F24 Nyúl                7   11    78   12    706,70 407529,00</w:t>
      </w:r>
    </w:p>
    <w:p>
      <w:pPr>
        <w:pStyle w:val="HTMLkntformzott"/>
        <w:rPr>
          <w:color w:val="000000"/>
        </w:rPr>
      </w:pPr>
      <w:r>
        <w:rPr>
          <w:color w:val="000000"/>
        </w:rPr>
        <w:t>F25 Szany               9   15   142   11    640,85 407657,00</w:t>
      </w:r>
    </w:p>
    <w:p>
      <w:pPr>
        <w:pStyle w:val="HTMLkntformzott"/>
        <w:rPr>
          <w:color w:val="000000"/>
        </w:rPr>
      </w:pPr>
      <w:r>
        <w:rPr>
          <w:color w:val="000000"/>
        </w:rPr>
        <w:t>F30 Győr                9   22   192   16    772,12 396318,00</w:t>
      </w:r>
    </w:p>
    <w:p>
      <w:pPr>
        <w:pStyle w:val="HTMLkntformzott"/>
        <w:rPr>
          <w:color w:val="000000"/>
        </w:rPr>
      </w:pPr>
      <w:r>
        <w:rPr>
          <w:color w:val="000000"/>
        </w:rPr>
        <w:t>F33 Kóny                6    9    84    9 126103,00 401946,00</w:t>
      </w:r>
    </w:p>
    <w:p>
      <w:pPr>
        <w:pStyle w:val="HTMLkntformzott"/>
        <w:rPr/>
      </w:pPr>
      <w:r>
        <w:rPr>
          <w:b/>
          <w:color w:val="000000"/>
        </w:rPr>
        <w:t>Tagszövetségben       139  247  2306  226    799,41 411559,00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tagszövetségi csapatbajnoksága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: Csapatgalambokból 2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arkas Ferenc                  2.cs. F10    2 h.  156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rvas István                 1.cs. F02    2 h.  156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uda Sándor                    1.cs. F30    2 h.  154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bó István                   1.cs. F19    2 h.  154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adaró Ádám                    1.cs. F24    2 h.  154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agy Gábor                     1.cs. F02    2 h.  154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ölding József                 1.cs. F19    2 h.  153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Glück István                   2.cs. F02    2 h.  153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aracskai Tibor                1.cs. F24    2 h.  152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ódi Ferenc                    2.cs. F02    2 h.  152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sidey József                  2.cs. F30    2 h.  152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edő László                    1.cs. F08    2 h.  151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emete Zoltán                  2.cs. F01    2 h.  151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órádi Imre                   1.cs. F19    2 h.  150,9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rvas István                 2.cs. F02    2 h.  150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iss Ferenc                    1.cs. F02    2 h.  149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asztovich Gyula               1.cs. F05    2 h.  149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Viglidán György                1.cs. F24    2 h.  148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Domonkos Csaba                 1.cs. F30    2 h.  148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Hanich Mihály                  1.cs. F13    2 h.  148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Rasztovich Gyula               2.cs. F05    2 h.  148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Megyeri Zoltán                 1.cs. F05    2 h.  147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okorai Csaba                  2.cs. F16    2 h.  147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Viglidán Péter                 2.cs. F13    2 h.  144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Molnár Imre és Tamás           2.cs. F01    2 h.  144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ulicskó Gyula                 1.cs. F02    2 h.  144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Bors László                    1.cs. F30    2 h.  143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Bódi Ferenc                    1.cs. F02    2 h.  143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iss Károly                    1.cs. F16    2 h.  140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Rebenek Imre                   2.cs. F10    2 h.  140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Takács Gábor                   1.cs. F16    2 h.  140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Fertetics Gyula                2.cs. F02    2 h.  139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Potyondi István                2.cs. F05    2 h.  139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Feicser Béla                   1.cs. F02    2 h.  139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Éliás István                   1.cs. F05    2 h.  137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Bukta Ferenc                   1.cs. F01    2 h.  137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Balogh Zoltán                  2.cs. F02    2 h.  136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Csordás Károly                 1.cs. F25    2 h.  133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zűcs Gyula                    1.cs. F10    2 h.  133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Horváth Ferenc                 1.cs. F05    2 h.  133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Balog Norbert                  1.cs. F01    2 h.  132,8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Farkas Ferenc                  1.cs. F10    2 h.  132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Rum János dr.                  1.cs. F16    2 h.  132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övecses Gábor                 1.cs. F02    2 h.  131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Janes Gyula                    1.cs. F20    2 h.  130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Helyes Árpád                   1.cs. F25    2 h.  129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Molnár Imre és Tamás           1.cs. F01    2 h.  128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Hujber Imre                    1.cs. F08    2 h.  127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Ring László                    2.cs. F10    2 h.  127,3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Heilig Károly                  1.cs. F01    2 h.  127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zabó Gábor                    1.cs. F16    2 h.  126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Rácz-Süveges                   2.cs. F13    2 h.  125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Banyár Károly                  1.cs. F10    2 h.  124,7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Erdős József                   1.cs. F10    2 h.  123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ovács Miklós                  1.cs. F25    2 h.  122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Gangl János                    1.cs. F11    2 h.  115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ollár Péter                   2.cs. F30    1 h.   79,9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ziládi Dezső                  1.cs. F11    1 h.   79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ovács Zoltán                  1.cs. F08    1 h.   79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zűcs Gyula                    2.cs. F10    1 h.   79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Németh József                  1.cs. F05    1 h.   79,3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Németh Lajos                   2.cs. F25    1 h.   79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Csabai Mihály                  1.cs. F02    1 h.   78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Elekes István                  1.cs. F30    1 h.   77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Hanich Mihály                  2.cs. F13    1 h.   77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Zvezdovics Szilvér             1.cs. F02    1 h.   76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Nagy Gusztáv                   1.cs. F01    1 h.   76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Papp Géza                      1.cs. F33    1 h.   76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Selyem Tamás                   1.cs. F05    1 h.   74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Földing Norbert                2.cs. F30    1 h.   73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Glück István                   1.cs. F02    1 h.   73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Rum János dr.                  2.cs. F16    1 h.   72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Ábrahám József                 2.cs. F01    1 h.   72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Nagy László                    1.cs. F11    1 h.   72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Magyari Zsolt                  2.cs. F13    1 h.   72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Vigh Tibor                     2.cs. F20    1 h.   71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Kovács Jenő                    1.cs. F33    1 h.   70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Kubik József                   1.cs. F08    1 h.   70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Cenkvári Attila                1.cs. F30    1 h.   70,4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Kustyán Tamás                  2.cs. F02    1 h.   70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Földesi Miklós                 1.cs. F19    1 h.   69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Hodossy Ernő                   2.cs. F10    1 h.   69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Páva Zoltán                    2.cs. F02    1 h.   69,2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Szabó Attila                   1.cs. F33    1 h.   67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Renczés Ottó                   2.cs. F08    1 h.   67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Fekete Zoltán                  1.cs. F11    1 h.   67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Nagy Béla                      1.cs. F25    1 h.   67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Csepi Bence                    1.cs. F16    1 h.   67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Marics István                  1.cs. F13    1 h.   66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Kókai Attila és fia            2.cs. F13    1 h.   66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Csidey József                  1.cs. F30    1 h.   66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Kulcsár János                  2.cs. F01    1 h.   66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Árkosi Zoltán                  1.cs. F01    1 h.   66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Szalai Imre                    1.cs. F02    1 h.   66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Horváth Péter                  1.cs. F13    1 h.   65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Adrián Arnold                  1.cs. F16    1 h.   64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Kiss Ferenc                    2.cs. F02    1 h.   64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Czank Sándor                   1.cs. F16    1 h.   64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Balog Norbert                  2.cs. F01    1 h.   63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Zvezdovics Szilvér             2.cs. F02    1 h.   63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Viglidán László                1.cs. F24    1 h.   63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Papp Géza                      2.cs. F33    1 h.   62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Kiss László                    1.cs. F01    1 h.   62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Fuhrmann László                2.cs. F10    1 h.   62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Jakab Sándor                   2.cs. F05    1 h.   62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Szalai Pál                     1.cs. F02    1 h.   61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Kulicskó Ferenc                1.cs. F02    1 h.   61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Szabó László                   1.cs. F25    1 h.   61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Papp László                    1.cs. F16    1 h.   61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Kókai Attila és fia            1.cs. F13    1 h.   61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Fekete Lajos                   1.cs. F11    1 h.   60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Ábrahám József                 1.cs. F01    1 h.   60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Bedő Szabolcs                  1.cs. F08    1 h.   60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Szabó József                   1.cs. F25    1 h.   59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Harangozó István               1.cs. F01    1 h.   58,9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Sziládi Dezső                  2.cs. F11    1 h.   58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Szórádi Imre                   2.cs. F19    1 h.   58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Hujber Imre                    2.cs. F08    1 h.   58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Horváth Ferenc                 2.cs. F05    1 h.   58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Fekete Zoltán                  2.cs. F11    1 h.   58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Kovács József                  1.cs. F33    1 h.   57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Szakács Miklós                 1.cs. F13    1 h.   57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Baracskai Tibor                2.cs. F24    1 h.   57,4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Sokorai Csaba                  1.cs. F16    1 h.   57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Szalai Imre                    2.cs. F02    1 h.   56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Tóth István és Máté            2.cs. F16    1 h.   56,6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09.08.19 15:22:17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09.08.20 08:31:11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09.08.20 09:00:24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09.09.18 15:22:17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zuperhosszútáv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Liege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ideje: 2009.07.03 13:00</w:t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Időjárás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Kisérő  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927000 m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i mód   : Pontszám</w:t>
      </w:r>
    </w:p>
    <w:p>
      <w:pPr>
        <w:pStyle w:val="HTMLkntformzott"/>
        <w:rPr>
          <w:color w:val="000000"/>
        </w:rPr>
      </w:pPr>
      <w:r>
        <w:rPr>
          <w:color w:val="000000"/>
        </w:rPr>
        <w:t>Pontcsökkenés    : Egyenes arányban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nagyobb pont  : 76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kisebb pont   : 30,4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>
          <w:color w:val="000000"/>
        </w:rPr>
      </w:pPr>
      <w:r>
        <w:rPr>
          <w:color w:val="000000"/>
        </w:rPr>
        <w:t>F01 Győr                5    5    17    3    957,78    847,18</w:t>
      </w:r>
    </w:p>
    <w:p>
      <w:pPr>
        <w:pStyle w:val="HTMLkntformzott"/>
        <w:rPr>
          <w:color w:val="000000"/>
        </w:rPr>
      </w:pPr>
      <w:r>
        <w:rPr>
          <w:color w:val="000000"/>
        </w:rPr>
        <w:t>F02 Győr                6    9    35    7    957,76    741,00</w:t>
      </w:r>
    </w:p>
    <w:p>
      <w:pPr>
        <w:pStyle w:val="HTMLkntformzott"/>
        <w:rPr/>
      </w:pPr>
      <w:r>
        <w:rPr>
          <w:color w:val="000000"/>
        </w:rPr>
        <w:t>F05 Csorna              1    2     8    2    946,08    790,41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 4    5    13    3    995,71    888,92</w:t>
      </w:r>
    </w:p>
    <w:p>
      <w:pPr>
        <w:pStyle w:val="HTMLkntformzott"/>
        <w:rPr>
          <w:color w:val="000000"/>
        </w:rPr>
      </w:pPr>
      <w:r>
        <w:rPr>
          <w:color w:val="000000"/>
        </w:rPr>
        <w:t>F13 Győr                2    2     8    2    934,46    670,73</w:t>
      </w:r>
    </w:p>
    <w:p>
      <w:pPr>
        <w:pStyle w:val="HTMLkntformzott"/>
        <w:rPr>
          <w:color w:val="000000"/>
        </w:rPr>
      </w:pPr>
      <w:r>
        <w:rPr>
          <w:color w:val="000000"/>
        </w:rPr>
        <w:t>F19 Győr                4    4    14    3    954,80    799,19</w:t>
      </w:r>
    </w:p>
    <w:p>
      <w:pPr>
        <w:pStyle w:val="HTMLkntformzott"/>
        <w:rPr/>
      </w:pPr>
      <w:r>
        <w:rPr>
          <w:color w:val="000000"/>
        </w:rPr>
        <w:t>F24 Nyúl                4    4    14    3    925,52    752,05</w:t>
      </w:r>
    </w:p>
    <w:p>
      <w:pPr>
        <w:pStyle w:val="HTMLkntformzott"/>
        <w:rPr>
          <w:color w:val="000000"/>
        </w:rPr>
      </w:pPr>
      <w:r>
        <w:rPr>
          <w:color w:val="000000"/>
        </w:rPr>
        <w:t>F30 Győr                9   15    58   12   1050,46    730,86</w:t>
      </w:r>
    </w:p>
    <w:p>
      <w:pPr>
        <w:pStyle w:val="HTMLkntformzott"/>
        <w:rPr>
          <w:color w:val="000000"/>
        </w:rPr>
      </w:pPr>
      <w:r>
        <w:rPr>
          <w:color w:val="000000"/>
        </w:rPr>
        <w:t>F33 Kóny                2    2     8    2   1067,25    941,82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Tagszövetségben        37   48   175   35   1067,25    746,59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szövetség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Attila                   1.cs. F33 HU-07- M-112056   T 106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nauz testvérek                1.cs. F30 HU-07- 11-21062   H 105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nauz testvérek                1.cs. F30 HU-07- D-165256   H 103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uhrmann László                1.cs. F10 HU-04- D-138634   H  99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Ábrahám János                  1.cs. F01 HU-08- 11-32598   H  95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áva Zoltán                    1.cs. F02 HU-07- 11-16938   H  957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ancz Antal                    1.cs. F19 HU 06- 50-05955   H  95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nauz testvérek                1.cs. F30 HU-07- D-165268   H  94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Jakab Sándor                   2.cs. F05 HU-06- 15-75401   H  94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bó Attila                   1.cs. F33 HU-07- 15-86049   T  941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anich Mihály                  1.cs. F13 HU 07- 11-20912   H  934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Glück István                   0.cs. F02 HU 05- 11-94468   T  92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aracskai Tibor                1.cs. F24 HU-03- 11-80565   H  92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uhrmann László                1.cs. F10 HU-07- 11-18467   H  92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uda Sándor                    1.cs. F30 HU-06- 11-15591   H  921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Zvezdovics Szilvér             1.cs. F02 HU 06- 11-05770   H  91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áva Zoltán                    1.cs. F02 HU-07- 11-16915   H  89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J.Varga Attila                 1.cs. F10 HU-08- 11-30868   H  88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Ábrahám János                  1.cs. F01 HU-07- 11-21294   T  88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ors László                    1.cs. F30 HU-07- 11-25600   H  87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Ábrahám János                  1.cs. F01 HU-07- 11-21253   H  84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uda Sándor                    1.cs. F30 HU-05- 11-04067   H  84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órádi Imre                   1.cs. F19 HU-04- 50-31976   H  80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J.Varga Attila                 1.cs. F10 HU-08- 11-30832   H  801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Czinger Csaba                  1.cs. F19 HU 03- 11-72782   T  79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Jakab Sándor                   2.cs. F05 HU-06- 15-75470   H  79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abó Attila                   1.cs. F33 HU-05- 15-75101   T  78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ollár-Knauz                  2.cs. F30 HU-06- D-150290   T  78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ollár-Knauz                  2.cs. F30 HU-06- D-150299   T  78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Csidey József                  1.cs. F30 HU-05- 11-94453   T  77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ollár-Knauz                  1.cs. F30 HU-06- 11-15331   H  76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Baracskai Tibor                1.cs. F24 HU-03- D5117158   H  75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Jankó József                   1.cs. F24 HU-07- 11-24775   H  75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Ábrahám József                 1.cs. F01 HU-03- 11-77295   T  74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övecses Gábor                 1.cs. F02 HU-07- 11-16387   H  746,5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tagszövetségi csapatbajnoksága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: Csapatgalambokból 2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nauz testvérek                1.cs. F30    2 h.  147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bó Attila                   1.cs. F33    2 h.  139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uhrmann László                1.cs. F10    2 h.  130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áva Zoltán                    1.cs. F02    2 h.  123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Ábrahám János                  1.cs. F01    2 h.  122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Jakab Sándor                   2.cs. F05    2 h.  107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uda Sándor                    1.cs. F30    2 h.  105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J.Varga Attila                 1.cs. F10    2 h.   98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aracskai Tibor                1.cs. F24    2 h.   94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ollár-Knauz                  2.cs. F30    2 h.   78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ancz Antal                    1.cs. F19    1 h.   67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anich Mihály                  1.cs. F13    1 h.   62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Zvezdovics Szilvér             1.cs. F02    1 h.   55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ors László                    1.cs. F30    1 h.   50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órádi Imre                   1.cs. F19    1 h.   46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Czinger Csaba                  1.cs. F19    1 h.   43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sidey József                  1.cs. F30    1 h.   37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ollár-Knauz                  1.cs. F30    1 h.   35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Jankó József                   1.cs. F24    1 h.   33,0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Ábrahám József                 1.cs. F01    1 h.   31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övecses Gábor                 1.cs. F02    1 h.   30,4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09.08.20 07:48:06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09.08.20 08:48:37</w:t>
      </w:r>
    </w:p>
    <w:p>
      <w:pPr>
        <w:pStyle w:val="HTMLkntformzott"/>
        <w:rPr/>
      </w:pPr>
      <w:r>
        <w:rPr>
          <w:color w:val="000000"/>
        </w:rPr>
        <w:t>A lista kiadásának időpontja: 2009.08.20 09:00:47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09.09.19 07:48:06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zuperhosszútáv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Kie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7.17 12:00</w:t>
      </w:r>
    </w:p>
    <w:p>
      <w:pPr>
        <w:pStyle w:val="HTMLkntformzott"/>
        <w:rPr/>
      </w:pPr>
      <w:r>
        <w:rPr>
          <w:color w:val="000000"/>
        </w:rPr>
        <w:t xml:space="preserve">Időjárás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Kisérő  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892000 m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i mód   : Pontszám</w:t>
      </w:r>
    </w:p>
    <w:p>
      <w:pPr>
        <w:pStyle w:val="HTMLkntformzott"/>
        <w:rPr>
          <w:color w:val="000000"/>
        </w:rPr>
      </w:pPr>
      <w:r>
        <w:rPr>
          <w:color w:val="000000"/>
        </w:rPr>
        <w:t>Pontcsökkenés    : Egyenes arányban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nagyobb pont  : 80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kisebb pont   : 32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>
          <w:color w:val="000000"/>
        </w:rPr>
      </w:pPr>
      <w:r>
        <w:rPr>
          <w:color w:val="000000"/>
        </w:rPr>
        <w:t>F01 Győr                4    4    19    4    668,52 127075,00</w:t>
      </w:r>
    </w:p>
    <w:p>
      <w:pPr>
        <w:pStyle w:val="HTMLkntformzott"/>
        <w:rPr>
          <w:color w:val="000000"/>
        </w:rPr>
      </w:pPr>
      <w:r>
        <w:rPr>
          <w:color w:val="000000"/>
        </w:rPr>
        <w:t>F02 Győr                9   12    47    9 110197,00 194689,00</w:t>
      </w:r>
    </w:p>
    <w:p>
      <w:pPr>
        <w:pStyle w:val="HTMLkntformzott"/>
        <w:rPr>
          <w:color w:val="000000"/>
        </w:rPr>
      </w:pPr>
      <w:r>
        <w:rPr>
          <w:color w:val="000000"/>
        </w:rPr>
        <w:t>F05 Csorna              1    3    12    2    609,08 121060,00</w:t>
      </w:r>
    </w:p>
    <w:p>
      <w:pPr>
        <w:pStyle w:val="HTMLkntformzott"/>
        <w:rPr/>
      </w:pPr>
      <w:r>
        <w:rPr>
          <w:color w:val="000000"/>
        </w:rPr>
        <w:t>F10 Abda                2    4    25    5 134379,00 291636,00</w:t>
      </w:r>
    </w:p>
    <w:p>
      <w:pPr>
        <w:pStyle w:val="HTMLkntformzott"/>
        <w:rPr>
          <w:color w:val="000000"/>
        </w:rPr>
      </w:pPr>
      <w:r>
        <w:rPr>
          <w:color w:val="000000"/>
        </w:rPr>
        <w:t>F13 Győr                3    5    19    4    513,14 132439,00</w:t>
      </w:r>
    </w:p>
    <w:p>
      <w:pPr>
        <w:pStyle w:val="HTMLkntformzott"/>
        <w:rPr>
          <w:color w:val="000000"/>
        </w:rPr>
      </w:pPr>
      <w:r>
        <w:rPr>
          <w:color w:val="000000"/>
        </w:rPr>
        <w:t>F16 Lébény              2    2     7    1    535,97    535,97</w:t>
      </w:r>
    </w:p>
    <w:p>
      <w:pPr>
        <w:pStyle w:val="HTMLkntformzott"/>
        <w:rPr>
          <w:color w:val="000000"/>
        </w:rPr>
      </w:pPr>
      <w:r>
        <w:rPr>
          <w:color w:val="000000"/>
        </w:rPr>
        <w:t>F19 Győr                4    4    16    3    605,77 125827,00</w:t>
      </w:r>
    </w:p>
    <w:p>
      <w:pPr>
        <w:pStyle w:val="HTMLkntformzott"/>
        <w:rPr>
          <w:color w:val="000000"/>
        </w:rPr>
      </w:pPr>
      <w:r>
        <w:rPr>
          <w:color w:val="000000"/>
        </w:rPr>
        <w:t>F24 Nyúl                2    2     8    1 119469,00 119469,00</w:t>
      </w:r>
    </w:p>
    <w:p>
      <w:pPr>
        <w:pStyle w:val="HTMLkntformzott"/>
        <w:rPr/>
      </w:pPr>
      <w:r>
        <w:rPr>
          <w:color w:val="000000"/>
        </w:rPr>
        <w:t>F25 Szany               2    2     3    1      0,00      0,00</w:t>
      </w:r>
    </w:p>
    <w:p>
      <w:pPr>
        <w:pStyle w:val="HTMLkntformzott"/>
        <w:rPr>
          <w:color w:val="000000"/>
        </w:rPr>
      </w:pPr>
      <w:r>
        <w:rPr>
          <w:color w:val="000000"/>
        </w:rPr>
        <w:t>F30 Győr                6   11    71   14    504,61 226186,00</w:t>
      </w:r>
    </w:p>
    <w:p>
      <w:pPr>
        <w:pStyle w:val="HTMLkntformzott"/>
        <w:rPr>
          <w:color w:val="000000"/>
        </w:rPr>
      </w:pPr>
      <w:r>
        <w:rPr>
          <w:color w:val="000000"/>
        </w:rPr>
        <w:t>F33 Kóny                1    2    10    2    805,41 120519,00</w:t>
      </w:r>
    </w:p>
    <w:p>
      <w:pPr>
        <w:pStyle w:val="HTMLkntformzott"/>
        <w:rPr/>
      </w:pPr>
      <w:r>
        <w:rPr>
          <w:b/>
          <w:color w:val="000000"/>
        </w:rPr>
        <w:t>Tagszövetségben        36   51   237   47    805,41 194835,00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szövetség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Attila                   1.cs. F33 HU-08- M-117302   H  80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Ábrahám József                 1.cs. F01 HU-03- 11-77295   T  668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Gyurovszky Béla                1.cs. F01 SK 06- M55-090    H  61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akab Sándor                   1.cs. F05 HU-07- M-112087   T  60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órádi Imre                   1.cs. F19 HU-04- 50-31976   H  60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zank Sándor                   1.cs. F16 HU-03- 50-M7328   H  53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CHEILY.M.                     1.cs. F13 HU-06- M-113019   T  51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ollár-Knauz                  2.cs. F30 HU-07- D-165211   T  50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ollár-Knauz                  1.cs. F30 HU-07- D-165264   T  50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áva Zoltán                    2.cs. F02 HU-07- 11-16960   H  110197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CHEILY.M.                     2.cs. F13 HU-08- 11-39280   T  110608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órádi Imre                   1.cs. F19 HU-04- 11-90245   H  112537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Jankó József                   1.cs. F24 HU-07- 11-24775   H  119469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bó Attila                   2.cs. F33 HU-08- 11-38721   T  120519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Jakab Sándor                   2.cs. F05 HU-06- 15-75470   H  121060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nauz testvérek                0.cs. F30 HU-08- 26-03497   T  121080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Gyurovszky Béla                1.cs. F01 SK 05- M55-1790   H  121955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ollár-Knauz                  1.cs. F30 HU-06- 11-15331   H  122251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ollár-Knauz                  2.cs. F30 HU-07- D-165224   H  123131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Csidey József                  2.cs. F30 HU-08- M-118730   T  123415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ollár-Knauz                  2.cs. F30 HU-06- D-150299   T  123696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CHEILY.M.                     0.cs. F13 HU-07- M-114016   T  125603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Hancz Antal                    1.cs. F19 HU 06- 50-05955   H  125827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övecses Gábor                 1.cs. F02 HU-07- 11-16864   H  126400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Ábrahám József                 1.cs. F01 HU-07- 11-21306   T  127075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Jakab Sándor                   1.cs. F05 HU-07- M-112100   T  131593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CHEILY.M.                     0.cs. F13 HU-08- M-118772   H  132439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ollár-Knauz                  2.cs. F30 HU-07- M-112278   T  132644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Páva Zoltán                    1.cs. F02 HU-07- 11-16938   H  133967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J.Varga Attila                 2.cs. F10 HU-08- 50-40739   T  134379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J.Varga Attila                 0.cs. F10 HU-08- 11-30865   T  137385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Glück István                   2.cs. F02 HU 07- 11-16609   T  139031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Gede Renátó                    1.cs. F02 HU-07- 11-17204   H  141327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Glück István                   2.cs. F02 HU 07- 11-16617   H  142326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Nagy Gusztáv                   1.cs. F01 HU-03- 11-80072   H  144974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nauz testvérek                1.cs. F30 HU-08- M-117449   H  146397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Nagy Gábor                     1.cs. F02 HU-04- 11-94489   H  146981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ollár-Knauz                  0.cs. F30 HU-07- 25-75120   T  151219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nauz testvérek                0.cs. F30 HU-07- 11-21178   T  157962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Csidey József                  2.cs. F30 HU-06- 11-15422   T  165872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Fuhrmann László                1.cs. F10 HU-08- D-186558   H  167647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Fertetics Gyula                2.cs. F02 HU-05- M-110498   T  171968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zórádi Imre                   1.cs. F19 HU-04- D-138285   T  186840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Nagy Gusztáv                   1.cs. F01 HU-01- 11-45362   H  187176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zabó Attila                   1.cs. F33 HU-07- 15-86049   T  194528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Nagy Gábor                     1.cs. F02 HU-07- 11-17074   H  194689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Gede Renátó                    1.cs. F02 HU-06- 11-06335   H  194835 m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tagszövetségi csapatbajnoksága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: Csapatgalambokból 2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órádi Imre                   1.cs. F19    2 h.  144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Gyurovszky Béla                1.cs. F01    2 h.  141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ollár-Knauz                  2.cs. F30    2 h.  133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Ábrahám József                 1.cs. F01    2 h.  133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ollár-Knauz                  1.cs. F30    2 h.  133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Jakab Sándor                   1.cs. F05    2 h.  130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bó Attila                   1.cs. F33    2 h.  114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idey József                  2.cs. F30    2 h.   99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Glück István                   2.cs. F02    2 h.   93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Nagy Gusztáv                   1.cs. F01    2 h.   79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Gede Renátó                    1.cs. F02    2 h.   78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Nagy Gábor                     1.cs. F02    2 h.   75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zank Sándor                   1.cs. F16    1 h.   74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CHEILY.M.                     1.cs. F13    1 h.   73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áva Zoltán                    2.cs. F02    1 h.   70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CHEILY.M.                     2.cs. F13    1 h.   69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Jankó József                   1.cs. F24    1 h.   67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bó Attila                   2.cs. F33    1 h.   66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Jakab Sándor                   2.cs. F05    1 h.   65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Hancz Antal                    1.cs. F19    1 h.   57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övecses Gábor                 1.cs. F02    1 h.   56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Páva Zoltán                    1.cs. F02    1 h.   50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J.Varga Attila                 2.cs. F10    1 h.   49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nauz testvérek                1.cs. F30    1 h.   43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Fuhrmann László                1.cs. F10    1 h.   38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Fertetics Gyula                2.cs. F02    1 h.   37,2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09.08.20 08:51:15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09.08.20 08:51:15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09.08.20 09:01:32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09.09.19 08:51:15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zuperhosszútáv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7.26 06:00</w:t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Időjárás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Kisérő  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665000 m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i mód   : Pontszám</w:t>
      </w:r>
    </w:p>
    <w:p>
      <w:pPr>
        <w:pStyle w:val="HTMLkntformzott"/>
        <w:rPr/>
      </w:pPr>
      <w:r>
        <w:rPr>
          <w:color w:val="000000"/>
        </w:rPr>
        <w:t>Pontcsökkenés    : Egyenes arányban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nagyobb pont  : 72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kisebb pont   : 28,8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>
          <w:color w:val="000000"/>
        </w:rPr>
      </w:pPr>
      <w:r>
        <w:rPr>
          <w:color w:val="000000"/>
        </w:rPr>
        <w:t>F01 Győr               13   19   156   31   1589,21   1473,32</w:t>
      </w:r>
    </w:p>
    <w:p>
      <w:pPr>
        <w:pStyle w:val="HTMLkntformzott"/>
        <w:rPr>
          <w:color w:val="000000"/>
        </w:rPr>
      </w:pPr>
      <w:r>
        <w:rPr>
          <w:color w:val="000000"/>
        </w:rPr>
        <w:t>F02 Győr               15   22   199   40   1639,99   1469,06</w:t>
      </w:r>
    </w:p>
    <w:p>
      <w:pPr>
        <w:pStyle w:val="HTMLkntformzott"/>
        <w:rPr>
          <w:color w:val="000000"/>
        </w:rPr>
      </w:pPr>
      <w:r>
        <w:rPr>
          <w:color w:val="000000"/>
        </w:rPr>
        <w:t>F05 Csorna              7   10    82   16   1551,68   1480,81</w:t>
      </w:r>
    </w:p>
    <w:p>
      <w:pPr>
        <w:pStyle w:val="HTMLkntformzott"/>
        <w:rPr>
          <w:color w:val="000000"/>
        </w:rPr>
      </w:pPr>
      <w:r>
        <w:rPr>
          <w:color w:val="000000"/>
        </w:rPr>
        <w:t>F08 Tét                 2    3    15    3   1444,26   1437,61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11   17   130   26   1621,82   1482,98</w:t>
      </w:r>
    </w:p>
    <w:p>
      <w:pPr>
        <w:pStyle w:val="HTMLkntformzott"/>
        <w:rPr>
          <w:color w:val="000000"/>
        </w:rPr>
      </w:pPr>
      <w:r>
        <w:rPr>
          <w:color w:val="000000"/>
        </w:rPr>
        <w:t>F11 Győrújbarát         3    6    54   11   1600,87   1513,65</w:t>
      </w:r>
    </w:p>
    <w:p>
      <w:pPr>
        <w:pStyle w:val="HTMLkntformzott"/>
        <w:rPr>
          <w:color w:val="000000"/>
        </w:rPr>
      </w:pPr>
      <w:r>
        <w:rPr>
          <w:color w:val="000000"/>
        </w:rPr>
        <w:t>F13 Győr                7    9    76   15   1596,47   1503,71</w:t>
      </w:r>
    </w:p>
    <w:p>
      <w:pPr>
        <w:pStyle w:val="HTMLkntformzott"/>
        <w:rPr>
          <w:color w:val="000000"/>
        </w:rPr>
      </w:pPr>
      <w:r>
        <w:rPr>
          <w:color w:val="000000"/>
        </w:rPr>
        <w:t>F16 Lébény             10   14   120   24   1593,75   1512,79</w:t>
      </w:r>
    </w:p>
    <w:p>
      <w:pPr>
        <w:pStyle w:val="HTMLkntformzott"/>
        <w:rPr/>
      </w:pPr>
      <w:r>
        <w:rPr>
          <w:color w:val="000000"/>
        </w:rPr>
        <w:t>F19 Győr                6   11   104   21   1581,45   1480,16</w:t>
      </w:r>
    </w:p>
    <w:p>
      <w:pPr>
        <w:pStyle w:val="HTMLkntformzott"/>
        <w:rPr>
          <w:color w:val="000000"/>
        </w:rPr>
      </w:pPr>
      <w:r>
        <w:rPr>
          <w:color w:val="000000"/>
        </w:rPr>
        <w:t>F24 Nyúl                4    4    31    6   1582,84   1460,86</w:t>
      </w:r>
    </w:p>
    <w:p>
      <w:pPr>
        <w:pStyle w:val="HTMLkntformzott"/>
        <w:rPr>
          <w:color w:val="000000"/>
        </w:rPr>
      </w:pPr>
      <w:r>
        <w:rPr>
          <w:color w:val="000000"/>
        </w:rPr>
        <w:t>F25 Szany              10   13   104   21   1530,11   1456,22</w:t>
      </w:r>
    </w:p>
    <w:p>
      <w:pPr>
        <w:pStyle w:val="HTMLkntformzott"/>
        <w:rPr>
          <w:color w:val="000000"/>
        </w:rPr>
      </w:pPr>
      <w:r>
        <w:rPr>
          <w:color w:val="000000"/>
        </w:rPr>
        <w:t>F30 Győr               10   13    94   19   1574,98   1508,35</w:t>
      </w:r>
    </w:p>
    <w:p>
      <w:pPr>
        <w:pStyle w:val="HTMLkntformzott"/>
        <w:rPr>
          <w:color w:val="000000"/>
        </w:rPr>
      </w:pPr>
      <w:r>
        <w:rPr>
          <w:color w:val="000000"/>
        </w:rPr>
        <w:t>F33 Kóny                7   12   106   21   1555,76   1488,17</w:t>
      </w:r>
    </w:p>
    <w:p>
      <w:pPr>
        <w:pStyle w:val="HTMLkntformzott"/>
        <w:rPr/>
      </w:pPr>
      <w:r>
        <w:rPr>
          <w:b/>
          <w:color w:val="000000"/>
        </w:rPr>
        <w:t>Tagszövetségben       105  153  1271  254   1639,99   1487,21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tagszövetségi csapatbajnoksága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: Csapatgalambokból 2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rvas István                 1.cs. F02    2 h.  141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cheily Gábor                  2.cs. F13    2 h.  137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abai Mihály                  1.cs. F02    2 h.  137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lidán György                1.cs. F24    2 h.  135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vács Jenő                    2.cs. F33    2 h.  134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agy Gábor                     1.cs. F02    2 h.  132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okorai Csaba                  2.cs. F16    2 h.  131,1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Elekes István                  2.cs. F30    2 h.  130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arró Nándor                   1.cs. F01    2 h.  130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ors László                    1.cs. F30    2 h.  13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ölding Norbert                2.cs. F30    2 h.  129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sepi Bence                    1.cs. F16    2 h.  129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Adrián Arnold                  1.cs. F16    2 h.  127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Ács György                     2.cs. F11    2 h.  126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Tóth József                    1.cs. F19    2 h.  125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Ács György                     1.cs. F11    2 h.  124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rém Zoltán                    1.cs. F33    2 h.  124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Viglidán Péter                 2.cs. F13    2 h.  124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arkas Ferenc                  2.cs. F10    2 h.  123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ulicskó Ferenc                1.cs. F02    2 h.  122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Heilig Károly                  1.cs. F01    2 h.  121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Takács Gábor                   1.cs. F16    2 h.  121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Ring László                    1.cs. F10    2 h.  120,9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Fekete Zoltán                  1.cs. F11    2 h.  119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Megyeri Zoltán                 1.cs. F05    2 h.  119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Ábrahám József                 1.cs. F01    2 h.  118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Rasztovich Gyula               2.cs. F05    2 h.  118,5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ovács Jenő                    1.cs. F33    2 h.  116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Földing József                 2.cs. F19    2 h.  113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Domonkos Csaba                 1.cs. F30    2 h.  113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Elekes István                  1.cs. F30    2 h.  112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abó Gábor                    1.cs. F16    2 h.  112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Magyari Zsolt                  2.cs. F13    2 h.  110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Földesi Miklós                 1.cs. F19    2 h.  108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Hodossy Ernő                   2.cs. F10    2 h.  105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Jakab Sándor                   1.cs. F05    2 h.  105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Rum János dr.                  1.cs. F16    2 h.  104,3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Mitring Imre                   1.cs. F16    2 h.  103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iss László                    1.cs. F01    2 h.  103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ustyán Tamás                  1.cs. F02    2 h.  102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Remete Zoltán                  1.cs. F01    2 h.  102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Rebenek Imre                   2.cs. F10    2 h.  102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Páva Zoltán                    1.cs. F02    2 h.  100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Papp Géza                      1.cs. F33    2 h.  100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Cenkvári Attila                1.cs. F30    2 h.  100,1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Ábrahám József                 2.cs. F01    2 h.   99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Prém Zoltán                    2.cs. F33    2 h.   99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zűcs Gyula                    2.cs. F10    2 h.   98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Remete Zoltán                  2.cs. F01    2 h.   98,0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abó József                   1.cs. F25    2 h.   97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Unger László                   1.cs. F16    2 h.   95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Földing Norbert                1.cs. F30    2 h.   94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ziládi Dezső                  2.cs. F11    2 h.   93,2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Papp Zsuzsanna                 1.cs. F33    2 h.   92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iss Ferenc                    1.cs. F02    2 h.   92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Hanich Mihály                  1.cs. F13    2 h.   90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Magyari Zsolt                  1.cs. F13    2 h.   87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Páva Zoltán                    2.cs. F02    2 h.   85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ovács Imre                    1.cs. F05    2 h.   84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Zámolyi Zoltán                 1.cs. F25    2 h.   81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ziládi Dezső                  1.cs. F11    2 h.   79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Balog Norbert                  1.cs. F01    2 h.   72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Glück István                   2.cs. F02    1 h.   71,6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Kiss Károly                    1.cs. F16    1 h.   70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Czinger Csaba                  1.cs. F19    1 h.   70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Fertetics Gyula                2.cs. F02    1 h.   69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Földesi Miklós                 2.cs. F19    1 h.   69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zollár-Knauz                  1.cs. F30    1 h.   68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Czinger Csaba                  2.cs. F19    1 h.   68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Adrián Arnold                  2.cs. F16    2 h.   67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Varga Attila                   1.cs. F25    1 h.   61,7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Farkas Ferenc                  1.cs. F10    1 h.   61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Hodossy Ernő                   1.cs. F10    1 h.   61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Szabó Attila                   1.cs. F33    1 h.   59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cheily Gábor                  1.cs. F13    1 h.   55,9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Füredi Péter                   1.cs. F10    1 h.   54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Ábrahám Tibor                  1.cs. F01    1 h.   52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Csabai Mihály                  2.cs. F02    1 h.   51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Váczi András                   1.cs. F24    1 h.   50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Nagy Béla                      1.cs. F10    1 h.   49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Szűcs Gyula                    1.cs. F10    1 h.   49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Rasztovich Gyula               1.cs. F05    1 h.   44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Tóth László                    1.cs. F25    1 h.   39,9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Bezselics Mihály               1.cs. F02    1 h.   39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Szalai Imre                    2.cs. F02    1 h.   39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Tóth László                    2.cs. F19    1 h.   38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Kovács József                  1.cs. F33    1 h.   36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Nagy Béla                      1.cs. F25    1 h.   35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Varró Nándor                   2.cs. F01    1 h.   35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Árkosi Zoltán                  1.cs. F01    1 h.   35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Feicser Béla                   1.cs. F02    1 h.   31,7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Földing József                 1.cs. F19    1 h.   30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Kulicskó Ferenc                2.cs. F02    1 h.   30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Szakács Miklós                 1.cs. F13    1 h.   29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Szabó József                   2.cs. F25    1 h.   28,80 p</w:t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  <w:sz w:val="24"/>
          <w:szCs w:val="24"/>
        </w:rPr>
        <w:t xml:space="preserve">Szuper hosszútáv beszámított versenyei: 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19. Aachen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27. Crivitz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7.03. Liege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7.17. Kiel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07.26. Magdeburg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szövetségi Szuper hosszútávú csapatbajnokság 2009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: Csapatgalambokból 2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Nagy Gábor                     1.cs. F02    8 h.  488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bó Attila                   1.cs. F33    7 h.  454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Glück István                   2.cs. F02    7 h.  452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Ábrahám József                 1.cs. F01    8 h.  448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ors László                    1.cs. F30    7 h.  406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órádi Imre                   1.cs. F19    6 h.  404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idey József                  2.cs. F30    6 h.  366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rvas István                 1.cs. F02    5 h.  359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anich Mihály                  1.cs. F13    6 h.  342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áva Zoltán                    1.cs. F02    6 h.  338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ölding Norbert                2.cs. F30    5 h.  323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uda Sándor                    1.cs. F30    5 h.  316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áva Zoltán                    2.cs. F02    6 h.  314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aracskai Tibor                1.cs. F24    5 h.  299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iglidán György                1.cs. F24    4 h.  284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ollár-Knauz                  2.cs. F30    5 h.  284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ollár-Knauz                  1.cs. F30    5 h.  281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uhrmann László                1.cs. F10    5 h.  281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arkas Ferenc                  2.cs. F10    4 h.  279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okorai Csaba                  2.cs. F16    4 h.  278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Jakab Sándor                   1.cs. F05    5 h.  275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alog Norbert                  1.cs. F01    5 h.  270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Viglidán Péter                 2.cs. F13    4 h.  269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iss László                    1.cs. F01    5 h.  267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Rasztovich Gyula               2.cs. F05    4 h.  267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Megyeri Zoltán                 1.cs. F05    4 h.  266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Takács Gábor                   1.cs. F16    4 h.  262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Domonkos Csaba                 1.cs. F30    4 h.  261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Zvezdovics Szilvér             1.cs. F02    4 h.  259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nauz testvérek                1.cs. F30    4 h.  258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Remete Zoltán                  2.cs. F01    4 h.  249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Heilig Károly                  1.cs. F01    4 h.  249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Fertetics Gyula                2.cs. F02    4 h.  246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Rebenek Imre                   2.cs. F10    4 h.  242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iss Ferenc                    1.cs. F02    4 h.  242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abó Gábor                    1.cs. F16    4 h.  238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Rum János dr.                  1.cs. F16    4 h.  236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Jakab Sándor                   2.cs. F05    4 h.  235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Cenkvári Attila                1.cs. F30    4 h.  231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Ábrahám József                 2.cs. F01    4 h.  220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övecses Gábor                 1.cs. F02    4 h.  217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Csabai Mihály                  1.cs. F02    3 h.  215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iss Károly                    1.cs. F16    3 h.  211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Nagy Gusztáv                   1.cs. F01    4 h.  205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Csepi Bence                    1.cs. F16    3 h.  196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Farkas Ferenc                  1.cs. F10    3 h.  194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Rasztovich Gyula               1.cs. F05    3 h.  193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Adrián Arnold                  1.cs. F16    3 h.  192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Elekes István                  1.cs. F30    3 h.  190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ovács Jenő                    1.cs. F33    3 h.  187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Fekete Zoltán                  1.cs. F11    3 h.  187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Glück István                   1.cs. F02    3 h.  184,9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Földing József                 1.cs. F19    3 h.  184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ulicskó Ferenc                1.cs. F02    3 h.  183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zűcs Gyula                    1.cs. F10    3 h.  182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Magyari Zsolt                  2.cs. F13    3 h.  182,5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Balogh Zoltán                  2.cs. F02    3 h.  181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zűcs Gyula                    2.cs. F10    3 h.  178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Földesi Miklós                 1.cs. F19    3 h.  178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Papp Géza                      1.cs. F33    3 h.  176,8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Hodossy Ernő                   2.cs. F10    3 h.  175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J.Varga Attila                 2.cs. F10    3 h.  174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Feicser Béla                   1.cs. F02    3 h.  170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Jankó József                   1.cs. F24    3 h.  170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Hancz Antal                    1.cs. F19    3 h.  162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Sziládi Dezső                  1.cs. F11    3 h.  158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Ábrahám János                  1.cs. F01    3 h.  157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zabó József                   1.cs. F25    3 h.  156,5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Szabó István                   1.cs. F19    2 h.  154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Hadaró Ádám                    1.cs. F24    2 h.  154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Bódi Ferenc                    2.cs. F02    2 h.  152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Sziládi Dezső                  2.cs. F11    3 h.  151,9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Bedő László                    1.cs. F08    2 h.  151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Szarvas István                 2.cs. F02    2 h.  150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Csidey József                  1.cs. F30    3 h.  150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Molnár Imre és Tamás           2.cs. F01    2 h.  144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Kulicskó Gyula                 1.cs. F02    2 h.  144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Bódi Ferenc                    1.cs. F02    2 h.  143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J.Varga Attila                 1.cs. F10    3 h.  142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Árkosi Zoltán                  1.cs. F01    3 h.  141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Gyurovszky Béla                1.cs. F01    2 h.  141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Potyondi István                2.cs. F05    2 h.  139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Czank Sándor                   1.cs. F16    2 h.  138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Éliás István                   1.cs. F05    2 h.  137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Szabó Attila                   2.cs. F33    2 h.  137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Scheily Gábor                  2.cs. F13    2 h.  137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Bukta Ferenc                   1.cs. F01    2 h.  137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Kovács Jenő                    2.cs. F33    2 h.  134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Csordás Károly                 1.cs. F25    2 h.  133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Horváth Ferenc                 1.cs. F05    2 h.  133,2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Knauz testvérek                2.cs. F30    2 h.  132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Janes Gyula                    1.cs. F20    2 h.  130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Elekes István                  2.cs. F30    2 h.  130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Varró Nándor                   1.cs. F01    2 h.  130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Helyes Árpád                   1.cs. F25    2 h.  129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Molnár Imre és Tamás           1.cs. F01    2 h.  128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Hujber Imre                    1.cs. F08    2 h.  127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Ring László                    2.cs. F10    2 h.  127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Ács György                     2.cs. F11    2 h.  126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Rácz-Süveges                   2.cs. F13    2 h.  125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Tóth József                    1.cs. F19    2 h.  125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Ács György                     1.cs. F11    2 h.  124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Banyár Károly                  1.cs. F10    2 h.  124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Prém Zoltán                    1.cs. F33    2 h.  124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Erdős József                   1.cs. F10    2 h.  123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Kovács Miklós                  1.cs. F25    2 h.  122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Ring László                    1.cs. F10    2 h.  120,9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Gangl János                    1.cs. F11    2 h.  115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Czinger Csaba                  1.cs. F19    2 h.  113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Földing József                 2.cs. F19    2 h.  113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Kelemen Gyula                  1.cs. F30    2 h.  106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Szalai Pál                     1.cs. F02    2 h.  104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Mitring Imre                   1.cs. F16    2 h.  103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Nagy Béla                      1.cs. F25    2 h.  102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Kustyán Tamás                  1.cs. F02    2 h.  102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Remete Zoltán                  1.cs. F01    2 h.  102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Papp Géza                      2.cs. F33    2 h.  100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Prém Zoltán                    2.cs. F33    2 h.   99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Szalai Imre                    2.cs. F02    2 h.   96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Unger László                   1.cs. F16    2 h.   95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Földing Norbert                1.cs. F30    2 h.   94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Kovács József                  1.cs. F33    2 h.   94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Papp Zsuzsanna                 1.cs. F33    2 h.   92,9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Szabó László                   1.cs. F25    2 h.   91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Kollár Péter                   1.cs. F30    2 h.   91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Kovács József                  2.cs. F33    2 h.   90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Magyari Zsolt                  1.cs. F13    2 h.   87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Szakács Miklós                 1.cs. F13    2 h.   86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Kovács Imre                    1.cs. F05    2 h.   84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Zámolyi Zoltán                 1.cs. F25    2 h.   81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Kollár Péter                   2.cs. F30    1 h.   79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Kovács Zoltán                  1.cs. F08    1 h.   79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Németh József                  1.cs. F05    1 h.   79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Németh Lajos                   2.cs. F25    1 h.   79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Gede Renátó                    1.cs. F02    2 h.   78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Bezselics Mihály               1.cs. F02    2 h.   78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Hanich Mihály                  2.cs. F13    1 h.   77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Selyem Tamás                   1.cs. F05    1 h.   74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SCHEILY.M.                     1.cs. F13    1 h.   73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Rum János dr.                  2.cs. F16    1 h.   72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Nagy László                    1.cs. F11    1 h.   72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Vigh Tibor                     2.cs. F20    1 h.   71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Kubik József                   1.cs. F08    1 h.   70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Kustyán Tamás                  2.cs. F02    1 h.   70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SCHEILY.M.                     2.cs. F13    1 h.   69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Földesi Miklós                 2.cs. F19    1 h.   69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Czinger Csaba                  2.cs. F19    1 h.   68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Renczés Ottó                   2.cs. F08    1 h.   67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Árkosi Zoltán                  2.cs. F01    1 h.   67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Adrián Arnold                  2.cs. F16    2 h.   67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Marics István                  1.cs. F13    1 h.   66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Kókai Attila és fia            2.cs. F13    1 h.   66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Kulcsár János                  2.cs. F01    1 h.   66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Szalai Imre                    1.cs. F02    1 h.   66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Horváth Péter                  1.cs. F13    1 h.   65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Fertetics Gyula                1.cs. F02    2 h.   64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Kiss Ferenc                    2.cs. F02    1 h.   64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Ravasz Jenö                    2.cs. F01    1 h.   64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Balog Norbert                  2.cs. F01    1 h.   63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Zvezdovics Szilvér             2.cs. F02    1 h.   63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Viglidán László                1.cs. F24    1 h.   63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Fuhrmann László                2.cs. F10    1 h.   62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Varga Attila                   1.cs. F25    1 h.   61,7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Papp László                    1.cs. F16    1 h.   61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Kókai Attila és fia            1.cs. F13    1 h.   61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Hodossy Ernő                   1.cs. F10    1 h.   61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Fekete Lajos                   1.cs. F11    1 h.   60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Bedő Szabolcs                  1.cs. F08    1 h.   60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Neményi János                  2.cs. F30    1 h.   59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Harangozó István               1.cs. F01    1 h.   58,9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Szórádi Imre                   2.cs. F19    1 h.   58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Hujber Imre                    2.cs. F08    1 h.   58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Horváth Ferenc                 2.cs. F05    1 h.   58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Fekete Zoltán                  2.cs. F11    1 h.   58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Baracskai Tibor                2.cs. F24    1 h.   57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Sokorai Csaba                  1.cs. F16    1 h.   57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Tóth István és Máté            2.cs. F16    1 h.   56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Scheily Gábor                  1.cs. F13    1 h.   55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Füredi Péter                   1.cs. F10    1 h.   54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Vigh Tibor                     1.cs. F20    1 h.   53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Ábrahám Tibor                  1.cs. F01    1 h.   52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Csabai Mihály                  2.cs. F02    1 h.   51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Váczi András                   1.cs. F24    1 h.   50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Nagy Béla                      1.cs. F10    1 h.   49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Pongrácz Imre                  1.cs. F25    1 h.   44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Tóth László                    1.cs. F25    1 h.   39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Tóth László                    2.cs. F19    1 h.   38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Ravasz Jenö                    1.cs. F01    1 h.   38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Varró Nándor                   2.cs. F01    1 h.   35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Kulicskó Ferenc                2.cs. F02    1 h.   30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Szabó József                   2.cs. F25    1 h.   28,8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Szuper hosszútávú tagszövetség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órádi Imre                   F19 HU-04- 50-31976   H  3h 184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Jankó József                   F24 HU-07- 11-24775   H  3h 170,2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Hancz Antal                    F19 HU 06- 50-05955   H  3h 162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ollár-Knauz                  F30 HU-06- 11-15331   H  3h 141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arvas István                 F02 HU-07- 11-17637   H  2h 151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Farkas Ferenc                  F10 HU-08- 11-30730   H  2h 144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Fertetics Gyula                F02 HU-07- D-165603   H  2h 144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Elekes István                  F30 HU-07- 11-26138   H  2h 143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Csabai Mihály                  F02 HU-05- 11-94993   H  2h 143,0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Hodossy Ernő                   F10 HU-05- 11-96534   H  2h 141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Knauz testvérek                F30 HU-07- D-165256   H  2h 140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Szabó Attila                   F33 HU-08- M-117302   H  2h 139,3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Domonkos Csaba                 F30 HU-08- 11-37703   H  2h 138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Bors László                    F30 HU-08- 11-37827   H  2h 137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Sokorai Csaba                  F16 HU-05- 11-00619   H  2h 136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Fuhrmann László                F10 HU-04- D-138634   H  2h 135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Farkas Ferenc                  F10 HU-06- D-147751   H  2h 134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Szollár-Knauz                  F30 HU-07- D-165224   H  2h 133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Sokorai Csaba                  F16 HU-05- 11-00869   H  2h 130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Szűcs Gyula                    F10 HU-05- 11-96857   H  2h 128,6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Szuper hosszútávú tagszövetség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Ábrahám József                 F01 HU-03- 11-77295   T  3h 152,7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Glück István                   F02 HU 08- 11-27415   T  2h 149,1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Ring László                    F10 HU 05- 11-93659   T  2h 127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Viglidán György                F24 HU-07- 11-24739   T  2h 125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Földesi Miklós                 F19 HU-06- 11-05001   T  2h 115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J.Varga Attila                 F10 HU-08- 50-40739   T  2h 115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abó Attila                   F33 HU-05- 15-75101   T  2h 114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Remete Zoltán                  F01 HU-07- 11-16145   T  2h 109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Balog Norbert                  F01 HU-06- 15-80822   T  2h 106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Árkosi Zoltán                  F01 HU-08- 11-32864   T  2h 102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Balog Norbert                  F01 HU-07- 11-21404   T  2h  98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Szabó Attila                   F33 HU-07- 15-86049   T  2h  98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Szollár-Knauz                  F30 HU-06- D-150299   T  2h  97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Knauz testvérek                F30 HU-07- 11-21178   T  2h  86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Ábrahám János                  F01 HU-07- 11-21294   T  2h  83,6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Szuper hosszútáv beszámított versenyei: 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19. Aachen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27. Crivitz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7.03. Liege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7.17. Kiel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07.26. Magdeburg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Tagszövetségi Szuper hosszútávú csapatbajnokság 2009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jobb helyezést elért csapat szerint.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Nagy Gábor                     1.cs. F02    8 h.  488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bó Attila                   1.cs. F33    7 h.  454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Glück István                   2.cs. F02    7 h.  452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Ábrahám József                 1.cs. F01    8 h.  448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ors László                    1.cs. F30    7 h.  406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órádi Imre                   1.cs. F19    6 h.  404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idey József                  2.cs. F30    6 h.  366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rvas István                 1.cs. F02    5 h.  359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anich Mihály                  1.cs. F13    6 h.  342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áva Zoltán                    1.cs. F02    6 h.  338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ölding Norbert                2.cs. F30    5 h.  323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uda Sándor                    1.cs. F30    5 h.  316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aracskai Tibor                1.cs. F24    5 h.  299,5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Viglidán György                1.cs. F24    4 h.  284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ollár-Knauz                  2.cs. F30    5 h.  284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uhrmann László                1.cs. F10    5 h.  281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arkas Ferenc                  2.cs. F10    4 h.  279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okorai Csaba                  2.cs. F16    4 h.  278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Jakab Sándor                   1.cs. F05    5 h.  275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alog Norbert                  1.cs. F01    5 h.  270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Viglidán Péter                 2.cs. F13    4 h.  269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iss László                    1.cs. F01    5 h.  267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Rasztovich Gyula               2.cs. F05    4 h.  267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Megyeri Zoltán                 1.cs. F05    4 h.  266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Takács Gábor                   1.cs. F16    4 h.  262,0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Domonkos Csaba                 1.cs. F30    4 h.  261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Zvezdovics Szilvér             1.cs. F02    4 h.  259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nauz testvérek                1.cs. F30    4 h.  258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Remete Zoltán                  2.cs. F01    4 h.  249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Heilig Károly                  1.cs. F01    4 h.  249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Fertetics Gyula                2.cs. F02    4 h.  246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Rebenek Imre                   2.cs. F10    4 h.  242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iss Ferenc                    1.cs. F02    4 h.  242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abó Gábor                    1.cs. F16    4 h.  238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Rum János dr.                  1.cs. F16    4 h.  236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Cenkvári Attila                1.cs. F30    4 h.  231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övecses Gábor                 1.cs. F02    4 h.  217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Csabai Mihály                  1.cs. F02    3 h.  215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iss Károly                    1.cs. F16    3 h.  211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Nagy Gusztáv                   1.cs. F01    4 h.  205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Csepi Bence                    1.cs. F16    3 h.  196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Adrián Arnold                  1.cs. F16    3 h.  192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Elekes István                  1.cs. F30    3 h.  190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ovács Jenő                    1.cs. F33    3 h.  187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Fekete Zoltán                  1.cs. F11    3 h.  187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Földing József                 1.cs. F19    3 h.  184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ulicskó Ferenc                1.cs. F02    3 h.  183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zűcs Gyula                    1.cs. F10    3 h.  182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Magyari Zsolt                  2.cs. F13    3 h.  182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Balogh Zoltán                  2.cs. F02    3 h.  181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Földesi Miklós                 1.cs. F19    3 h.  178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Papp Géza                      1.cs. F33    3 h.  176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Hodossy Ernő                   2.cs. F10    3 h.  175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J.Varga Attila                 2.cs. F10    3 h.  174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Feicser Béla                   1.cs. F02    3 h.  170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Jankó József                   1.cs. F24    3 h.  170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Hancz Antal                    1.cs. F19    3 h.  162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ziládi Dezső                  1.cs. F11    3 h.  158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Ábrahám János                  1.cs. F01    3 h.  157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zabó József                   1.cs. F25    3 h.  156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zabó István                   1.cs. F19    2 h.  154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Hadaró Ádám                    1.cs. F24    2 h.  154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Bódi Ferenc                    2.cs. F02    2 h.  152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Bedő László                    1.cs. F08    2 h.  151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Molnár Imre és Tamás           2.cs. F01    2 h.  144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Kulicskó Gyula                 1.cs. F02    2 h.  144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Árkosi Zoltán                  1.cs. F01    3 h.  141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Gyurovszky Béla                1.cs. F01    2 h.  141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Potyondi István                2.cs. F05    2 h.  139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Czank Sándor                   1.cs. F16    2 h.  138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Éliás István                   1.cs. F05    2 h.  137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Scheily Gábor                  2.cs. F13    2 h.  137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Bukta Ferenc                   1.cs. F01    2 h.  137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Csordás Károly                 1.cs. F25    2 h.  133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Horváth Ferenc                 1.cs. F05    2 h.  133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Janes Gyula                    1.cs. F20    2 h.  130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Varró Nándor                   1.cs. F01    2 h.  130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Helyes Árpád                   1.cs. F25    2 h.  129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Hujber Imre                    1.cs. F08    2 h.  127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Ring László                    2.cs. F10    2 h.  127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Ács György                     2.cs. F11    2 h.  126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Rácz-Süveges                   2.cs. F13    2 h.  125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Tóth József                    1.cs. F19    2 h.  125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Banyár Károly                  1.cs. F10    2 h.  124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Prém Zoltán                    1.cs. F33    2 h.  124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Erdős József                   1.cs. F10    2 h.  123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Kovács Miklós                  1.cs. F25    2 h.  122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Gangl János                    1.cs. F11    2 h.  115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Czinger Csaba                  1.cs. F19    2 h.  113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Kelemen Gyula                  1.cs. F30    2 h.  106,3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Szalai Pál                     1.cs. F02    2 h.  104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Mitring Imre                   1.cs. F16    2 h.  103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Nagy Béla                      1.cs. F25    2 h.  102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Kustyán Tamás                  1.cs. F02    2 h.  102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Szalai Imre                    2.cs. F02    2 h.   96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Unger László                   1.cs. F16    2 h.   95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Kovács József                  1.cs. F33    2 h.   94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Papp Zsuzsanna                 1.cs. F33    2 h.   92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Szabó László                   1.cs. F25    2 h.   91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Kollár Péter                   1.cs. F30    2 h.   91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Szakács Miklós                 1.cs. F13    2 h.   86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Kovács Imre                    1.cs. F05    2 h.   84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Zámolyi Zoltán                 1.cs. F25    2 h.   81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Kovács Zoltán                  1.cs. F08    1 h.   79,6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Németh József                  1.cs. F05    1 h.   79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Németh Lajos                   2.cs. F25    1 h.   79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Gede Renátó                    1.cs. F02    2 h.   78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Bezselics Mihály               1.cs. F02    2 h.   78,3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Selyem Tamás                   1.cs. F05    1 h.   74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SCHEILY.M.                     1.cs. F13    1 h.   73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Nagy László                    1.cs. F11    1 h.   72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Vigh Tibor                     2.cs. F20    1 h.   71,2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Kubik József                   1.cs. F08    1 h.   70,5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Renczés Ottó                   2.cs. F08    1 h.   67,6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Marics István                  1.cs. F13    1 h.   66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Kókai Attila és fia            2.cs. F13    1 h.   66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Kulcsár János                  2.cs. F01    1 h.   66,2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Horváth Péter                  1.cs. F13    1 h.   65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Ravasz Jenö                    2.cs. F01    1 h.   64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Viglidán László                1.cs. F24    1 h.   63,1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Varga Attila                   1.cs. F25    1 h.   61,7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Papp László                    1.cs. F16    1 h.   61,2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Fekete Lajos                   1.cs. F11    1 h.   60,8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Bedő Szabolcs                  1.cs. F08    1 h.   60,0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Neményi János                  2.cs. F30    1 h.   59,9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Harangozó István               1.cs. F01    1 h.   58,9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Tóth István és Máté            2.cs. F16    1 h.   56,6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Füredi Péter                   1.cs. F10    1 h.   54,7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Ábrahám Tibor                  1.cs. F01    1 h.   52,5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Váczi András                   1.cs. F24    1 h.   50,4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Nagy Béla                      1.cs. F10    1 h.   49,2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Pongrácz Imre                  1.cs. F25    1 h.   44,2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Tóth László                    1.cs. F25    1 h.   39,9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Tóth László                    2.cs. F19    1 h.   38,53 p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08:48:00Z</dcterms:created>
  <dc:creator>Király István</dc:creator>
  <dc:description/>
  <dc:language>en-US</dc:language>
  <cp:lastModifiedBy>Király István</cp:lastModifiedBy>
  <dcterms:modified xsi:type="dcterms:W3CDTF">2009-08-20T10:08:00Z</dcterms:modified>
  <cp:revision>4</cp:revision>
  <dc:subject/>
  <dc:title>Győr-Rába Tagszövetség, F01 Győr</dc:title>
</cp:coreProperties>
</file>