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/>
      </w:pPr>
      <w:r>
        <w:rPr>
          <w:rFonts w:cs="Lucida Console" w:ascii="Lucida Console" w:hAnsi="Lucida Console"/>
          <w:color w:val="000000"/>
          <w:sz w:val="28"/>
          <w:szCs w:val="28"/>
        </w:rPr>
        <w:t>Év galambja F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Földing Norbert            F30  HU-09- D-208916   F     293,57 p    672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Kustyán Tamás              F02  HU-09- D-231656   F     291,76 p    830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Kókai Attila és fia        F13  HU-09- 11-45048   F     289,41 p    755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Földing Norbert            F30  HU-09- D-208923   F     286,27 p    9467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Rácz-Süveges               F13  HU-09- 11-41204   F     285,65 p    853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Bedő László                F08  HU-09- 11-42752   F     285,09 p    889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Németh József              F05  HU-09- 11-42308   F     284,48 p    683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Szakács Miklós             F13  HU-09- D-226592   F     283,65 p    6501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Magyari Zsolt              F13  HU-09- 50-33007   F     282,89 p    817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Mitring Imre               F16  HU-09- 11-46803   F     282,48 p    9652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Jankó József               F24  HU-09- 11-48429   F     281,88 p    794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Kovács Zoltán              F08  HU-09- 11-42981   F     280,91 p    864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Hujber Imre                F08  HU-09- 11-43184   F     280,22 p    861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Rácz-Süveges               F13  HU-09- 11-41244   F     278,89 p   1124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Soós István                F13  HU-09- 11-45741   F     276,47 p    8674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Földing Norbert            F30  HU-09- D-208951   F     276,30 p    672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Megyeri Zoltán             F05  HU-09- 11-42480   F     276,22 p    909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Rácz-Süveges               F13  HU-09- 11-41209   F     275,84 p    967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Kókai Attila és fia        F13  HU-09- 11-45003   F     275,60 p    868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Földing Norbert            F30  HU-09- D-208920   F     275,30 p    957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Földing Norbert            F30  HU-09- D-208914   F     275,29 p    89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Fekete Zoltán              F11  HU-09- 11-44461   F     275,08 p    648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Szakács Miklós             F13  HU-09- 11-45601   F     275,02 p    986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Jankó József               F24  HU-09- D-208458   F     274,64 p    906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Fekete Zoltán              F11  HU-09- 11-44451   F     274,37 p    873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Ács György                 F11  HU-09- 11-44905   F     273,90 p    878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Hujber Imre                F08  HU-09- 11-43120   F     271,90 p    7514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Megyeri Zoltán             F05  HU-09- D-226181   F     271,54 p    909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Szakács Miklós             F13  HU-09- M-119024   F     270,49 p    710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Magyari Zsolt              F13  HU-09- D-208561   F     270,36 p    878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Hujber Imre                F08  HU-09- 50-20128   F     269,97 p    919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Soós István                F13  HU-09- 11-45707   F     269,90 p    931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Horváth Ferenc             F05  HU-09- 11-41852   F     269,35 p   1066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Megyeri Zoltán             F05  HU-09- 11-41960   F     269,34 p    798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Szakács Miklós             F13  HU-09- 11-45629   F     269,19 p    763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Kovács Zoltán              F08  HU-09- 11-42977   F     268,80 p    924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Szakács Miklós             F13  HU-09- 11-45621   F     268,66 p    763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Fekete Zoltán              F11  HU-09- 11-44471   F     268,50 p    648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Hujber Imre                F08  HU-09- 11-43117   F     268,25 p    919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Marics István              F13  HU-09- D-226397   F     268,05 p    922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Mitring Imre               F16  HU-09- 11-46841   F     267,87 p    699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Páva Zoltán                F02  HU-09- D-231735   F     267,70 p    941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Csidey József              F30  HU-09- D-208860   F     267,44 p    8735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Ring László                F10  HU 09- 11-47744   F     267,36 p    80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Kollár Péter               F30  HU-09- 11-50262   F     266,48 p    770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Marics István              F13  HU-09- 11-45233   F     265,88 p    809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Csepi Bence                F16  HU-09- 11-47273   F     265,83 p    752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Földing Norbert            F30  HU-09- D-208911   F     265,79 p    89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Megyeri Zoltán             F05  HU-09- D-226180   F     265,23 p    909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Szórádi Imre               F19  HU-09- D-209033   F     265,20 p   11424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Prém Zoltán                F33  HU-09- 11-51261   F     264,03 p    882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Hujber Imre                F08  HU-09- 50-20134   F     263,13 p    8688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Ács György                 F11  HU-09- 11-44911   F     262,77 p    7664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Markó Dezső                F30  HU-09- 11-50423   F     262,48 p    657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Földing Norbert            F30  HU-09- D-208940   F     262,12 p    787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Földing Norbert            F30  HU-09- D-208903   F     261,85 p    6728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Bedő Szabolcs              F08  HU-09- 11-42609   F     261,83 p    838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Csidey József              F30  HU-09- D-208866   F     261,20 p    919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Helyes Gábor               F08  HU-09- 11-42715   F     260,61 p    722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Kókai Attila és fia        F13  HU-09- 11-45012   F     260,54 p    756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Csidey József              F30  HU-09- D-208874   F     260,52 p   1193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Megyeri Zoltán             F05  HU-09- 11-42454   F     260,23 p    7916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Földing József             F19  HU-09- D-226213   F     260,06 p    7697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Markó Dezső                F30  HU-09- 11-50404   F     260,02 p    718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Páva Zoltán                F02  HU-09- D-231777   F     259,43 p   11579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Kollár Péter               F30  HU-09- 11-50248   F     259,21 p    770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Páva Zoltán                F02  HU-09- D-231720   F     258,28 p   1039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Jankó József               F24  HU-09- D-208455   F     257,46 p    794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Szakács Miklós             F13  HU-09- 11-45606   F     257,45 p    650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oós István                F13  HU-09- 11-45710   F     257,39 p    981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Földing Norbert            F30  HU-09- D-208998   F     257,29 p    782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Magyari Zsolt              F13  HU-09- D-208567   F     257,10 p    8265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Balázs László              F02  HU 09- 11-41441   F     257,00 p    898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Szakács Miklós             F13  HU-09- 11-45602   F     256,96 p    9362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Szakács Miklós             F13  HU-09- 11-45617   F     256,90 p    8744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Földing Norbert            F30  HU-09- D-208902   F     256,72 p    897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Csidey József              F30  HU-09- D-208890   F     256,43 p    919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Rácz-Süveges               F13  HU-09- 11-41243   F     256,32 p    853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Szakács Miklós             F13  HU-09- 11-45605   F     254,44 p    813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Rasztovich Gyula           F05  HU-09- 11-51413   F     253,86 p    912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Németh József              F05  HU-09- 11-42339   F     253,72 p    7938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Földing Norbert            F30  HU-09- D-208915   F     253,68 p    787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Ács György                 F11  DV-09- 05194-58   F     253,48 p    7664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Ring László                F10  HU 09- 11-47759   F     253,47 p    80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Kókai Attila és fia        F13  HU-09- 11-45008   F     253,38 p    808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Scheily Gábor              F13  HU-09- 11-45496   F     253,25 p    811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Megyeri Zoltán             F05  HU-09- 11-42492   F     253,19 p    909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Megyeri Zoltán             F05  HU-09- 11-42487   F     253,10 p    889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Csidey József              F30  HU-09- D-208894   F     253,04 p    8776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Magyari Zsolt              F13  HU-09- D-208577   F     252,35 p    990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Ács György                 F11  DV-09- 05194-52   F     251,40 p    930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Földing Norbert            F30  HU-09- D-208904   F     251,39 p    787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Somlyó-dúc Gulyás Gábor    F02  HU-09- D-231946   F     250,12 p    994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Csepi Bence                F16  HU-09- 11-47260   F     250,07 p    862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Magyari Zsolt              F13  HU-09- D-208559   F     249,98 p    876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Fekete Zoltán              F11  HU-09- 11-44473   F     249,13 p    762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Földing Norbert            F30  HU-09- D-208937   F     249,07 p    897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Marics István              F13  HU-09- D-226389   F     248,81 p    819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Viglidán László            F24  HU-09- 11-48605   F     247,88 p    837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Jankó József               F24  HU-09- D-208451   F     247,38 p    966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Németh József              F05  HU-09- 11-42346   F     247,37 p    733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Csidey József              F30  HU-09- 11-50406   F     247,17 p    824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Marics István              F13  HU-09- D-226377   F     247,13 p    809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Hujber Imre                F08  HU-09- 11-43118   F     247,09 p    802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Szakács Miklós             F13  HU-09- D-226599   F     246,92 p    650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Kustyán Tamás              F02  HU-09- 50-03025   F     246,64 p    998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Jankó József               F24  HU-09- 11-48405   F     246,49 p    794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Magyari Zsolt              F13  HU-09- 11-45696   F     245,05 p    7675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Kálóczi Béla               F24  HU-09- 11-48757   F     244,56 p    803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Rasztovich Gyula           F05  HU-09- 11-42251   F     243,86 p   1070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Somlyó-dúc Gulyás Gábor    F02  HU-09- D-231961   F     243,77 p   1092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Földing József             F19  HU-09- D-226270   F     243,34 p    774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Kustyán Tamás              F02  HU-09- D-231641   F     242,91 p   1202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Hodossy Ernő               F10  HU-09- 11-43580   F     242,87 p    789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Megyeri Zoltán             F05  HU-09- D-226187   F     242,51 p    858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Takács Gábor               F16  HU-09- 11-46313   F     241,57 p    6974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Soós István                F13  HU-09- 11-45764   F     241,12 p    981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Rasztovich Gyula           F05  HU-09- M-121304   F     241,12 p    861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Rácz-Süveges               F13  HU-09- 11-45197   F     240,81 p    853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Földing Norbert            F30  HU-09- D-208921   F     240,14 p   1007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Magyari Zsolt              F13  HU-09- 11-45684   F     239,44 p   1086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Fekete Zoltán              F11  HU-09- 11-44462   F     239,03 p    873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Scheily Gábor              F13  HU-09- 11-45477   F     238,86 p    9336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Kókai Attila és fia        F13  HU-09- 11-45030   F     238,28 p    756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Földing József             F19  HU-09- D-226272   F     238,16 p    993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Hujber Imre                F08  HU-09- D-231566   F     237,67 p    919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Dóczy Ferenc               F05  HU-09- 11-42088   F     237,57 p    908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Horváth Ferenc             F05  HU-09- 11-41835   F     237,50 p    7977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Jankó József               F24  HU-09- 11-48403   F     237,05 p    906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Markó Dezső                F30  HU-09- 11-50413   F     237,01 p    8777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Magyari Zsolt              F13  HU-09- 50-33005   F     236,59 p    9900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Csidey József              F30  HU-09- D-208869   F     236,55 p   1083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Horváth Ferenc             F05  HU-09- 11-41847   F     236,40 p    7306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Szollár-Knauz              F30  HU-09- D-208423   F     236,19 p    860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Szakács Miklós             F13  HU-09- 11-45643   F     236,14 p    761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Kókai Attila és fia        F13  HU-09- 11-45034   F     235,55 p    808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Magyari Zsolt              F13  HU-09- 11-45699   F     235,51 p    826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Szakács Miklós             F13  HU-09- 11-45614   F     233,52 p   1082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Kókai Attila és fia        F13  HU-09- 11-45006   F     233,48 p   10253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Marics István              F13  HU-09- 11-45261   F     233,38 p    809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Viglidán László            F24  HU-09- 11-48606   F     233,36 p    674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Rácz-Süveges               F13  HU-09- 11-41292   F     233,31 p    967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Csidey József              F30  HU-09- D-208886   F     233,06 p    9694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Megyeri Zoltán             F05  HU-09- 11-42495   F     232,46 p    858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Magyari Zsolt              F13  HU-09- D-208556   F     232,43 p    714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Magyari Zsolt              F13  HU-09- 11-45691   F     231,83 p    94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Páva Zoltán                F02  HU-09- D-231769   F     231,74 p   1039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Csidey József              F30  HU-09- D-208468   F     231,56 p    763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Dóczy Ferenc               F05  HU-09- 04-18094   F     231,52 p    7902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Kókai Attila és fia        F13  HU-09- 11-45017   F     231,51 p    980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Prikler Enikő              F10  HU-09- 11-50944   F     231,30 p    8320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Megyeri Zoltán             F05  HU-09- 11-42457   F     231,17 p    7315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Szalai Imre                F02  HU 09- 11-40865   F     230,19 p    834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Viglidán László            F24  HU-09- D-208954   F     229,75 p    787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Somlyó-dúc Gulyás Gábor    F02  HU-09- D-231939   F     229,52 p    982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Ács György                 F11  HU-09- 11-44965   F     229,21 p    880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Szakács Miklós             F13  HU-09- D-226587   F     229,20 p    8724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Margl Zoltán               F08  HU 09- 11-42884   F     228,62 p    980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Páva Zoltán                F02  HU-09- D-231730   F     228,23 p   1039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Dóczy Ferenc               F05  HU-09- 11-42119   F     228,11 p    790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Baracskai Tibor            F24  HU-09- 11-48531   F     227,95 p   1015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Renczés Ottó               F08  HU-09- 11-42845   F     227,44 p    8990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Somlyó-dúc Gulyás Gábor    F02  HU-09- D-231968   F     227,19 p   1198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Viglidán Péter             F13  HU-09- 11-48701   F     226,74 p    7655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Ring László                F10  HU 09- 11-47768   F     226,73 p    9796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Zvezdovics Szilvér         F02  HU 09- 11-40943   F     226,65 p    951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Prikler Enikő              F10  HU-09- M-119104   F     226,35 p    9425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Scheily Gábor              F13  HU-09- 11-45408   F     225,89 p    983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Magyari Zsolt              F13  HU-09- D-208576   F     225,66 p    653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Soós István                F13  HU-09- 11-45713   F     225,65 p    981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Takács Gábor               F16  HU-09- 11-46315   F     225,57 p    968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Soós István                F13  HU-09- 14-46652   F     225,33 p    931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Árkosi Zoltán              F01  HU-09- D-208885   F     225,19 p   1027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Magyari Zsolt              F13  HU-09- 11-46212   F     225,15 p    766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Csidey József              F30  HU-09- D-208900   F     224,75 p    973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Földing Norbert            F30  HU-09- D-208976   F     224,64 p    992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Megyeri Zoltán             F05  HU-09- 11-41963   F     223,98 p    909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Földing József             F19  HU-09- D-226206   F     223,63 p    7741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Ring László                F10  HU 09- 11-47749   F     223,60 p    80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Jankó József               F24  HU-09- D-208447   F     223,49 p    9051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Viglidán Péter             F13  HU-09- 11-48728   F     223,31 p    930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Ács György                 F11  DV-09- 05194-65   F     223,19 p    768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Földing József             F19  HU-09- D-226208   F     222,74 p    993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Kókai Attila és fia        F13  HU-09- 11-45016   F     222,57 p   10766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Földing Norbert            F30  HU-09- D-208901   F     222,09 p    7832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Szücs Tibor                F10  HU-09- 11-43258   F     222,01 p    790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Scheily Gábor              F13  HU-09- 11-45478   F     221,60 p    758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Renczés Ottó               F08  HU-09- D-234183   F     221,38 p    838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Magyari Zsolt              F13  HU-09- 11-45697   F     221,18 p    94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Horváth Péter              F13  HU-09- 11-45330   F     220,56 p    646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Prikler Enikő              F10  HU-09- 11-50945   F     220,52 p    942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Kelemen Gyula              F30  HU-09- M-119254   F     220,40 p    860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Földing Norbert            F30  HU-09- D-208953   F     220,27 p    8435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Szakács Miklós             F13  HU-09- 11-45657   F     220,19 p    650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Magyari Zsolt              F13  HU-09- D-208552   F     220,14 p    990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Magyari Zsolt              F13  HU-09- 11-45682   F     220,09 p   1196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Viglidán László            F24  HU-09- 11-48626   F     219,43 p    9604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Földing Norbert            F30  HU-09- D-208991   F     219,03 p    897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Markó Dezső                F30  HU-09- 11-50409   F     218,97 p    767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Magyari Zsolt              F13  HU-09- 50-33001   F     218,55 p    94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Szakács Miklós             F13  HU-09- 11-45619   F     217,64 p    8756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Megyeri Zoltán             F05  HU-09- 11-42500   F     217,48 p    858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Szűcs Gyula                F10  HU-09- D-208686   F     216,96 p    741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Markó Dezső                F30  HU-09- 11-50401   F     216,61 p    7717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Kustyán Tamás              F02  HU-09- D-231668   F     216,51 p   1153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Kovács Zoltán              F08  HU-09- 11-42967   F     216,48 p    924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Kustyán Tamás              F02  HU-09- 50-21190   F     215,47 p    9856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Bedő László                F08  HU-09- 50-20415   F     215,38 p    8893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Magyari Zsolt              F13  HU-09- 50-33002   F     215,35 p    766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Jankó József               F24  HU-09- 11-48440   F     215,21 p    8446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Bors László                F30  HU-09- 11-50302   F     215,19 p    658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Kustyán Tamás              F02  HU-09- 50-02322   F     215,15 p    7815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Földing Norbert            F30  HU-09- D-208941   F     215,05 p    897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Fekete Zoltán              F11  HU-09- 11-44463   F     214,98 p    762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Páva Zoltán                F02  HU-09- D-231710   F     214,95 p    670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Szarvas István             F02  HU-09- 11-40708   F     214,80 p    888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Kálóczi Béla               F24  HU-09- 11-48760   F     214,36 p    913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Rácz-Süveges               F13  HU-09- 11-41228   F     213,63 p   1060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Földing Norbert            F30  HU-09- D-208912   F     212,87 p    836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Rasztovich Gyula           F05  HU-09- M-121328   F     212,64 p    734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Fekete Zoltán              F11  HU-09- 11-44472   F     212,61 p    8208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Ring László                F10  HU 09- 11-47786   F     212,59 p    80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Viglidán László            F24  HU-09- 11-48619   F     212,51 p    787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Földing Norbert            F30  HU-09- D-208947   F     211,81 p    897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Baracskai Tibor            F24  HU-09- 11-48528   F     211,71 p    7936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Hujber Imre                F08  HU-09- 11-43124   F     211,63 p    802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Szakács Miklós             F13  HU-09- 11-45627   F     211,55 p    650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Kollár Péter               F30  HU-09- 11-50249   F     211,50 p    820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Jankó József               F24  HU-09- 11-48446   F     211,25 p   1016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Soós István                F13  HU-09- 11-45728   F     211,16 p    981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Kustyán Tamás              F02  HU-09- D-231686   F     211,13 p    998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Renczés Ottó               F08  HU-09- 11-42842   F     210,96 p    889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Prikler Enikő              F10  HU-09- 11-50931   F     210,61 p    9425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Fekete Zoltán              F11  HU-09- 11-44493   F     210,34 p    762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Marics István              F13  HU-09- 11-45234   F     210,05 p    8099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Somlyó-dúc Gulyás Gábor    F02  HU-09- M-121356   F     209,95 p   1092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Rasztovich Gyula           F05  HU-09- M-121337   F     209,48 p    912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Kálóczi Béla               F24  HU-09- 11-48766   F     209,39 p    853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Rácz-Süveges               F13  HU-09- 11-45190   F     209,32 p   1060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Markó Dezső                F30  HU-09- 11-50405   F     209,10 p    657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Földing Norbert            F30  HU-09- D-208999   F     209,09 p    843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Nagy Gábor                 F02  HU-09- 11-40479   F     209,09 p    7841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Árkosi Zoltán              F01  HU-09- M-119055   F     208,90 p   10157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Ring László                F10  HU 09- 11-47769   F     208,06 p    869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Csepi Bence                F16  HU-09- 11-47297   F     207,89 p    697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Cenkvári Attila            F30  HU-09- 11-50384   F     207,07 p    820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Rasztovich Gyula           F05  HU-09- M-121330   F     206,94 p    861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Szarvas István             F02  HU-09- 11-40739   F     206,44 p    830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Kollár Péter               F30  HU-09- 11-50237   F     206,07 p    880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Fekete Zoltán              F11  HU-09- 11-44492   F     206,06 p    648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Magyari Zsolt              F13  HU-09- 11-45685   F     205,96 p    817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Viglidán László            F24  HU-09- 11-48625   F     205,76 p    9604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Tóth István és Máté        F16  HU-09- 11-47327   F     205,71 p    872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Földing Norbert            F30  HU-09- D-208924   F     205,57 p    957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Scheily Gábor              F13  HU-09- 11-45456   F     205,38 p    697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Soós István                F13  HU-09- 11-45716   F     205,27 p    981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Scheily Gábor              F13  HU-09- 11-45497   F     205,27 p    983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Rácz-Süveges               F13  HU-09- 11-45167   F     204,84 p   1060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Földing Norbert            F30  HU-09- D-208944   F     204,46 p    957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Páva Zoltán                F02  HU-09- D-231726   F     204,00 p    892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Szakács Miklós             F13  HU-09- D-226593   F     203,71 p    872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Földing Norbert            F30  HU-09- D-208905   F     203,69 p    672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Horváth Ferenc             F05  HU-09- D-226114   F     203,39 p   10662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Farkas Imre                F05  HU 09- 11-41866   F     203,39 p    859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Kókai Attila és fia        F13  HU-09- 11-45021   F     203,21 p    694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Viglidán László            F24  HU-09- 11-48618   F     203,05 p    837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Kollár Péter               F30  HU-09- 11-50247   F     203,00 p    880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Csidey József              F30  HU-09- M-121465   F     202,89 p    7679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Mitring Imre               F16  HU-09- 11-46847   F     202,87 p    699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Horváth Péter              F13  HU-09- 11-45313   F     202,83 p    646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Markó Dezső                F30  HU-09- 11-50422   F     202,39 p    992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Páva Zoltán                F02  HU-09- D-231749   F     202,33 p    835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Magyari Zsolt              F13  HU-09- D-208566   F     201,99 p   11467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Viglidán Péter             F13  HU-09- M-119014   F     201,93 p    879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Rasztovich Gyula           F05  HU-09- M-121326   F     201,84 p    683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Árkosi Zoltán              F01  HU-09- D-208314   F     201,79 p    8511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Marics István              F13  HU-09- 11-45268   F     201,41 p    809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Rácz-Süveges               F13  HU-09- 11-45180   F     201,10 p    967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Jankó József               F24  HU-09- 11-48439   F     200,79 p    844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Csidey József              F30  HU-09- 11-44001   F     200,54 p   11937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Szabó László               F16  HU-09- 11-46126   F     200,19 p    5877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Viglidán György            F24  HU-09- 11-48397   F     200,00 p    780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Földing Norbert            F30  HU-09- D-208969   F     199,52 p    836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Árkosi Zoltán              F01  HU-09- D-208312   F     199,40 p    754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Soós István                F13  HU-09- 14-50877   F     199,10 p    9813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Bedő László                F08  HU-09- D-226856   F     198,51 p    8331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Ring László                F10  HU 09- 11-47750   F     198,43 p    918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Kustyán Tamás              F02  HU-09- D-231657   F     198,30 p    9491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Bors László                F30  HU-09- 11-50329   F     198,10 p    978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Megyeri Zoltán             F05  HU-09- D-226161   F     197,68 p   1007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Magyari Zsolt              F13  HU-09- 11-45692   F     197,53 p    817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Hujber Imre                F08  HU-09- 50-20119   F     197,37 p    979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Mitring Imre               F16  HU-09- 11-46857   F     197,14 p    699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Bedő László                F08  HU-09- 11-42747   F     197,05 p    7730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Bedő László                F08  HU-09- 50-20416   F     197,02 p    833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Földing József             F19  HU-09- D-226264   F     197,02 p    6593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Jankó József               F24  HU-09- 11-48417   F     197,00 p    956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Szakács Miklós             F13  HU-09- M-119021   F     196,93 p    9703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Marics István              F13  HU-09- 11-45236   F     196,59 p    707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Megyeri Zoltán             F05  HU-09- D-226172   F     196,12 p    858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Szakács Miklós             F13  HU-09- 11-45633   F     195,85 p    761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Páva Zoltán                F02  HU-09- D-231770   F     195,74 p   1157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Viglidán György            F24  HU-09- 11-49005   F     195,64 p   1160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Földing Norbert            F30  HU-09- D-208930   F     195,25 p   10537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Földing József             F19  HU-09- D-226266   F     194,95 p    883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Kálóczi Béla               F24  HU-09- 11-48762   F     194,76 p    8535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Nagy György                F08  HU 09- 11-43173   F     194,59 p    980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Bors László                F30  HU-09- 11-50309   F     194,56 p    766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Árkosi Zoltán              F01  HU-09- D-208324   F     194,48 p    811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Kiss Ferenc                F02  HU-09- 11-40589   F     194,31 p    663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Horváth Ferenc             F05  HU-09- 11-41851   F     194,12 p    8578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Helyes Gábor               F08  HU-09- 50-20425   F     194,08 p    772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Magyari Zsolt              F13  HU-09- D-208558   F     193,94 p    94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Takács Gábor               F16  HU-09- 11-46334   F     193,80 p   11270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Nagy Gábor                 F02  HU-09- 11-40432   F     193,65 p    668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Földing József             F19  HU-09- D-226218   F     193,52 p    720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Markó Dezső                F30  HU-09- 11-50433   F     193,32 p    6573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Szakács Miklós             F13  HU-09- 50-20823   F     193,30 p    760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Magyari Zsolt              F13  HU-09- D-217794   F     193,05 p    94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Rasztovich Gyula           F05  HU-09- M-121327   F     192,72 p    8615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Jankó József               F24  HU-09- D-208461   F     192,60 p    906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Buda Sándor                F30  HU-09- 11-50512   F     191,91 p    880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Kollár Péter               F30  HU-09- 11-50241   F     191,82 p    990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Jankó József               F24  HU-09- D-208460   F     191,42 p    9063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Földing József             F19  HU-09- D-226210   F     191,39 p    829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Páva Zoltán                F02  HU-09- D-231792   F     191,27 p   1096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Adrián Arnold              F16  HU-09- 11-46685   F     191,14 p    8626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Vigh Tibor                 F20  HU-09- 11-48094   F     191,12 p   1115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Scheily Gábor              F13  HU-09- 11-45426   F     190,83 p    647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Jankó József               F24  HU-09- 11-50477   F     190,46 p    966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Szakács Miklós             F13  HU-09- 11-45620   F     190,17 p    875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Földing József             F19  HU-09- D-226240   F     190,12 p    659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Földing Norbert            F30  HU-09- D-208963   F     190,05 p    8368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Fekete Zoltán              F11  HU-09- 11-44481   F     189,98 p    812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Rácz-Süveges               F13  HU-09- 11-41216   F     189,91 p   1124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Marics István              F13  HU-09- D-226380   F     188,73 p    9827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Prém Zoltán                F33  HU-09- 11-51320   F     188,14 p    933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Hujber Imre                F08  HU-09- 11-43102   F     188,09 p    979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Hujber Imre                F08  HU-09- 50-20133   F     187,83 p    802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Rasztovich Gyula           F05  HU-09- M-121381   F     187,81 p    683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Bors László                F30  HU-09- 11-50310   F     187,71 p    8633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Árkosi Zoltán              F01  HU-09- D-208358   F     187,69 p    864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Marics István              F13  HU-09- 11-45227   F     187,61 p    760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Páva Zoltán                F02  HU-09- D-231763   F     187,45 p   1207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Helyes Gábor               F08  HU-09- 50-20403   F     187,22 p    898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Magyari Zsolt              F13  HU-09- D-208589   F     186,89 p    764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Takács Gábor               F16  HU-09- 11-46318   F     186,47 p    9221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Rácz-Süveges               F13  HU-09- 11-45134   F     186,42 p   1124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Bors László                F30  HU-09- 11-50304   F     186,42 p    6582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Földing Norbert            F30  HU-09- D-208913   F     186,34 p    733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Rédli István               F05  HU-09- 11-42424   F     186,21 p    795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Markó Dezső                F30  HU-09- M-119193   F     185,65 p    657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Ács György                 F11  HU-09- 11-45639   F     185,15 p    9300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Mitring Imre               F16  HU-09- 11-46820   F     185,01 p    8636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Kókai Attila és fia        F13  HU-09- 11-45024   F     184,72 p    81706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Ring László                F10  HU 09- M-119212   F     184,55 p    979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Adrián Arnold              F16  HU-09- 11-46627   F     183,35 p    908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Füredi Péter               F10  HU-09- 11-43485   F     182,29 p   1096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Szakács Miklós             F13  HU-09- 11-45616   F     182,21 p    9362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Kustyán Tamás              F02  HU-09- 50-21195   F     182,09 p    937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Viglidán Péter             F13  HU-09- 11-48725   F     181,97 p    879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Renczés Ottó               F08  HU-09- 11-42840   F     181,97 p    833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Magyari Zsolt              F13  HU-09- D-208584   F     181,82 p    653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Magyari Zsolt              F13  HU-09- D-208562   F     181,45 p    990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Helyes Gábor               F08  HU-09- 11-42725   F     181,38 p    9491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Rédecsi Tibor              F05  HU-09- 11-41933   F     181,34 p    731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Magyari Zsolt              F13  HU-09- D-208592   F     181,31 p    826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Magyari Zsolt              F13  HU-09- 50-33003   F     181,19 p    94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Földing Norbert            F30  HU-09- D-208995   F     180,96 p   1103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Viglidán László            F24  HU-09- 11-48616   F     180,69 p    784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Baranyai Csaba             F20  HU-09- 11-48004   F     180,66 p    923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Helyes Gábor               F08  HU-09- 11-42722   F     180,48 p    833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Szórádi Imre               F19  HU-09- 11-48848   F     180,36 p    876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Rasztovich Gyula           F05  HU-09- M-121307   F     180,30 p    86156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Tóth László                F19  HU 09- 11-47513   F     180,20 p   10990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Csidey József              F30  HU-09- D-208888   F     180,09 p    817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Páva Zoltán                F02  HU-09- D-231713   F     179,88 p    786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Scheily Gábor              F13  HU-09- 11-45411   F     178,41 p    697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Földing József             F19  HU-09- D-208996   F     178,26 p    8831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Horváth Ferenc             F05  HU-09- 11-41845   F     178,07 p   11167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Kustyán Tamás              F02  HU-09- D-231693   F     177,99 p    830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Megyeri Zoltán             F05  HU-09- D-226162   F     177,98 p    8588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Megyeri Zoltán             F05  HU-09- D-226153   F     177,68 p   1067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Nagy Gábor                 F02  HU-09- 11-40404   F     177,40 p    66862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Markó Dezső                F30  HU-09- 11-50414   F     177,36 p    657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Páva Zoltán                F02  HU-09- D-231753   F     177,33 p   1157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Ács György                 F11  HU-09- 11-44966   F     176,65 p    6544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Magyari Zsolt              F13  HU-09- 11-45698   F     176,08 p    653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Vigh Tibor                 F20  HU-09- 11-48052   F     176,03 p    851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Horváth Ferenc             F05  HU-09- D-226120   F     175,82 p    6801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Kókai Attila és fia        F13  HU-09- 11-45013   F     175,73 p    644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Földing Norbert            F30  HU-09- D-208952   F     175,47 p    893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Nagy Béla                  F10  HU-09- 11-43721   F     175,26 p    832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Soós István                F13  HU-09- 11-45727   F     175,20 p   1138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Rácz-Süveges               F13  HU-09- 11-41203   F     175,10 p   1174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Viglidán László            F24  HU-09- D-226611   F     174,95 p    950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Horváth Péter              F13  HU-09- 11-45314   F     174,74 p    646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Marics István              F13  HU-09- 11-45280   F     174,60 p    809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Scheily Gábor              F13  HU-09- 11-45415   F     174,38 p    8198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Csidey József              F30  HU-09- D-208899   F     174,33 p    653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Jankó József               F24  HU-09- D-208452   F     174,18 p    966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Prém Zoltán                F33  HU-09- 11-51272   F     174,12 p    8224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Boros István               F13  HU-09- D-226305   F     173,62 p    866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Páva Zoltán                F02  HU-09- D-231732   F     173,50 p    892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Ács György                 F11  HU-09- D-208545   F     173,30 p    654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Szarvas József             F20  HU-09- D-208642   F     173,03 p    862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Megyeri Zoltán             F05  HU-09- D-226190   F     173,01 p    681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Szakács Miklós             F13  HU-09- D-226595   F     172,96 p    7107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Megyeri Zoltán             F05  HU-09- 11-42494   F     172,82 p    731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Dóczy Ferenc               F05  HU-09- 11-42086   F     172,81 p    7302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Kókai Attila és fia        F13  HU-09- 11-45036   F     172,63 p    756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Kovács Zoltán              F08  HU-09- 11-42984   F     172,46 p    864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Rugovics László            F13  HU-09- 11-45777   F     172,00 p    7592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Kókai Attila és fia        F13  HU-09- 11-45005   F     171,59 p    644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Hujber Imre                F08  HU-09- 11-43121   F     171,41 p    928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Papp László                F16  HU-09- 11-45972   F     171,10 p    759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Fekete Zoltán              F11  HU-09- 11-44485   F     170,44 p    873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Páva Zoltán                F02  HU-09- D-231746   F     170,35 p    887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Csidey József              F30  HU-09- D-208858   F     170,28 p   10839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Baracskai Tibor            F24  HU-09- 11-48508   F     170,17 p    965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Scheily Gábor              F13  HU-09- 11-45465   F     170,13 p    983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Földing József             F19  HU-09- D-226243   F     170,08 p    884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Helyes Gábor               F08  HU-09- 11-42723   F     169,91 p    772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Mitring Imre               F16  HU-09- 11-46811   F     169,89 p    700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Kókai Attila és fia        F13  HU-09- 11-45037   F     169,75 p    9200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Scheily Gábor              F13  HU-09- 11-45511   F     169,47 p    697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Szarvas István             F02  HU-09- 11-40706   F     169,02 p    888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Fekete Zoltán              F11  HU-09- 11-44494   F     168,70 p    648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Magyari Zsolt              F13  HU-09- D-208572   F     168,66 p    817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Cenkvári Attila            F30  HU-09- 11-50359   F     168,43 p    716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Cenkvári Attila            F30  HU-09- 11-50394   F     168,26 p    770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Fekete Zoltán              F11  HU-09- 11-44490   F     167,91 p    762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Nagy Gábor                 F02  HU-09- 11-40433   F     167,35 p    784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Jankó József               F24  HU-09- 11-48472   F     167,10 p    9668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Ring László                F10  HU 09- 11-47732   F     167,04 p    9301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Bódi Ferenc                F02  HU 09- 11-41109   F     166,53 p   1001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Magyari Zsolt              F13  HU-09- 50-33009   F     166,45 p    990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Bors László                F30  HU-09- 11-50321   F     166,36 p    8817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Soós István                F13  HU-09- 14-47383   F     166,10 p    981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Fekete Zoltán              F11  HU-09- 11-44467   F     165,93 p    873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Bors László                F30  HU-09- 11-50311   F     165,88 p    6582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Magyari Zsolt              F13  HU-09- 11-45683   F     165,87 p    878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Szücs Tibor                F10  HU-09- 11-43265   F     165,81 p    790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Vigh Tibor                 F20  HU-09- 11-48087   F     165,49 p    90648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Markó Dezső                F30  HU-09- 11-41271   F     165,49 p    9921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Tóth Abonyi József         F20  HU-09- 11-48288   F     165,48 p    966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Szakács Miklós             F13  HU-09- 11-45625   F     165,26 p   1082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Jankó József               F24  HU-09- 11-48421   F     165,11 p    844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Kollár Péter               F30  HU-09- 50-20549   F     165,00 p    820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Ács György                 F11  HU-09- 11-44912   F     164,76 p    990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Viglidán László            F24  HU-09- 11-48609   F     164,71 p    734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Viglidán Péter             F13  B -09-  8004482   F     164,61 p    767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Kovács Balázs              F08  HU-09- 11-42902   F     164,59 p    865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Nagy Gábor                 F02  HU-09- 11-40426   F     164,44 p    6686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Horváth Ferenc             F05  HU-09- D-226116   F     164,36 p    9083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Scheily Gábor              F13  HU-09- 11-45422   F     164,33 p    81131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Szakács Miklós             F13  HU-09- 50-20822   F     163,89 p    875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Nagy Gábor                 F02  HU-09- 11-40420   F     163,66 p    952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Viglidán László            F24  HU-09- D-226609   F     163,26 p    787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Markó Dezső                F30  HU-09- 11-50447   F     162,87 p    771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Páva Zoltán                F02  HU-09- D-231714   F     162,30 p    892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Soós István                F13  HU-09- D-226284   F     161,77 p   11385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Megyeri Zoltán             F05  HU-09- D-226195   F     161,74 p    7987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Földesi Miklós             F19  HU-09- 11-47713   F     161,53 p    918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Rácz-Süveges               F13  HU-09- 11-41202   F     161,43 p   1124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Mitring Imre               F16  HU-09- 11-46864   F     161,40 p   10193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Rasztovich Gyula           F05  HU-09- 11-51404   F     161,19 p    9120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Magyari Zsolt              F13  HU-09- 11-45689   F     161,12 p    7145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Fekete Zoltán              F11  HU-09- 11-44459   F     160,09 p    8739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Szarvas József             F20  HU-09- D-208660   F     160,04 p    696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Szakács Miklós             F13  HU-09- D-226591   F     159,99 p    7000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Ács György                 F11  HU-09- 11-44906   F     159,83 p    8270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Páva Zoltán                F02  HU-09- D-231786   F     159,44 p    8964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Bedő László                F08  HU-09- 11-42755   F     159,40 p    949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Fekete Zoltán              F11  HU-09- 11-44495   F     159,10 p    8120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Árkosi Zoltán              F01  HU-09- D-208336   F     159,05 p    8511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Somlyó-dúc Gulyás Gábor    F02  HU-09- M-121368   F     159,01 p   1031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Magyari Zsolt              F13  HU-09- 11-45695   F     158,90 p    94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Renczés Ottó               F08  HU-09- 11-42838   F     158,87 p    773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Kókai Attila és fia        F13  HU-09- 11-45062   F     158,81 p    694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Somlyó-dúc Gulyás Gábor    F02  HU-09- D-231963   F     158,12 p    982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Jankó József               F24  HU-09- D-208464   F     158,08 p    956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Viglidán Péter             F13  HU-09- M-119010   F     157,92 p    7049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Kókai Attila és fia        F13  HU-09- 11-45023   F     157,80 p    808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.  Marics István              F13  HU-09- 11-45277   F     157,59 p   1077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.  Baracskai Tibor            F24  HU-09- 11-48504   F     157,34 p    7936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.  Ring László                F10  HU 09- 11-47728   F     157,32 p    759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.  Jankó József               F24  HU-09- 11-48476   F     157,16 p    844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.  Földing Norbert            F30  HU-09- D-208910   F     156,65 p    843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.  Ács György                 F11  RO-09-   109394   F     156,52 p    6544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.  Szarvas József             F20  HU-09- D-208640   F     155,92 p    862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.  Páva Zoltán                F02  HU-09- D-231789   F     155,21 p   1207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.  Szakács Miklós             F13  HU-09- 11-45618   F     154,97 p    917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.  Dóczy Ferenc               F05  HU-09- 11-42108   F     154,33 p    908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.  Scheily Gábor              F13  HU-09- 11-45425   F     154,32 p    983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.  Árkosi Zoltán              F01  HU-09- 11-39677   F     154,26 p    8511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.  Scheily Gábor              F13  HU-09- 11-45428   F     153,94 p    758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.  Kovács Zoltán              F08  HU-09- 11-42992   F     153,19 p    7978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.  Károlyi Sándor             F16  HU-09- 11-44916   F     152,84 p    861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.  Földing Norbert            F30  HU-09- D-208986   F     152,48 p    7225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.  Horváth Ferenc             F05  HU-09- 11-41843   F     152,44 p    999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.  Rácz-Süveges               F13  HU-09- 11-41214   F     152,35 p   1174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.  Bedő Szabolcs              F08  HU-09- 11-42633   F     152,34 p    7222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.  Papp László                F16  HU-09- 11-45953   F     152,20 p    587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.  Nagy Gábor                 F02  HU-09- 11-40416   F     151,89 p    784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.  Fekete Zoltán              F11  HU-09- 11-44456   F     151,81 p    7621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.  Csidey József              F30  HU-09- D-208898   F     151,73 p   10839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.  Viglidán György            F24  HU-09- 11-49024   F     151,39 p    780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.  Markó Dezső                F30  HU-09- 11-50415   F     151,25 p    7181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.  Földing Norbert            F30  HU-09- D-208946   F     151,24 p    957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.  Helyes Gábor               F08  HU-09- 11-42718   F     150,95 p    8385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.  Németh István              F30  HU-09- 11-50763   F     150,87 p    774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.  Károlyi Sándor             F16  HU-09- 11-46712   F     150,71 p    957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.  Renczés Ottó               F08  HU-09- 11-42839   F     150,22 p    7731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.  Dóczy Ferenc               F05  HU-09- 11-42111   F     149,99 p    797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.  Árkosi Zoltán              F01  HU-09- M-119045   F     149,97 p    966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.  Árkosi Zoltán              F01  HU-09- 11-39657   F     149,71 p   1135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.  Árkosi Zoltán              F01  HU-09- D-208309   F     149,71 p    8113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.  Megyeri Zoltán             F05  HU-09- D-226166   F     149,58 p    9495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.  Kálóczi Béla               F24  HU-09- 11-48789   F     149,44 p    8038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.  Bedő Szabolcs              F08  HU-09- 11-42626   F     148,87 p    898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.  Fekete Zoltán              F11  HU-09- 11-44454   F     148,62 p    709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.  Kiss Ferenc                F02  HU-09- 11-27444   F     148,05 p    889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.  Markó Dezső                F30  HU-09- 11-41205   F     147,57 p    771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.  Vigh Tibor                 F20  HU-09- 11-48084   F     147,07 p    8023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.  Árkosi Zoltán              F01  HU-09- 11-39658   F     147,01 p    762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.  Bedő László                F08  HU-09- 50-20414   F     146,93 p    8990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.  Lung Ottó                  F08  HU 09- 11-43061   F     146,69 p    7450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.  Lung Ottó                  F08  HU 09- 11-43066   F     146,67 p    92250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.  Ring László                F10  HU 09- 11-47723   F     146,24 p    9187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.  Magyari Zsolt              F13  HU-09- D-208571   F     145,55 p    94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.  Vigh Tibor                 F20  HU-09- 11-48057   F     145,39 p   10165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.  Szakács Miklós             F13  HU-09- 11-45635   F     144,90 p    875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.  Adrián Arnold              F16  HU-09- 11-46686   F     144,12 p   1018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.  Kálóczi Béla               F24  HU-09- 11-48823   F     143,83 p    9135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.  Rácz-Süveges               F13  HU-09- 11-41242   F     143,59 p    917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.  Megyeri Zoltán             F05  HU-09- 11-42485   F     143,49 p    90927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.  Papp Géza                  F33  HU 09- D-226368   F     143,41 p    813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.  Kiss Ferenc                F02  HU-09- 11-40584   F     143,01 p    9356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.  Páli István                F10  HU-09- D-208606   F     142,90 p    780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.  Csidey József              F30  HU-09- D-208871   F     142,44 p    7029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.  Viglidán György            F24  HU-09- 11-48398   F     142,04 p   1047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.  Bedő Szabolcs              F08  HU-09- 11-42634   F     141,64 p    772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.  Markó Dezső                F30  HU-09- 11-50420   F     141,49 p    6573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.  Földing József             F19  HU-09- D-226203   F     141,29 p    6593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.  Somlyó-dúc Gulyás Gábor    F02  HU-09- D-231944   F     141,28 p   1149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.  Rasztovich Gyula           F05  HU-09- M-121325   F     140,80 p    952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.  Viglidán György            F24  HU-09- 11-45652   F     140,64 p    890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.  Páli István                F10  HU-09- 11-43343   F     140,47 p    8884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.  Fekete Zoltán              F11  HU-09- 11-44455   F     140,43 p    76217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.  Prikler Enikő              F10  HU-09- 11-50943   F     140,37 p    882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.  Soós István                F13  HU-09- 11-45720   F     140,32 p    870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.  Viglidán László            F24  HU-09- D-226610   F     140,19 p    90008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.  Rácz-Süveges               F13  HU-09- 11-41208   F     140,06 p   1124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.  Rasztovich Gyula           F05  HU-09- 11-51418   F     140,02 p    794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.  Földing Norbert            F30  HU-09- D-208919   F     139,71 p    89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.  Csidey József              F30  HU-09- D-208891   F     139,32 p    653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.  Kovács Zoltán              F08  HU-09- 11-42972   F     139,29 p    864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.  Fekete Zoltán              F11  HU-09- 11-44470   F     139,02 p    6484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.  Viglidán Péter             F13  HU-09- M-119009   F     138,08 p    975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.  Rédecsi Tibor              F05  HU-09- 11-41950   F     137,52 p    791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.  Rácz-Süveges               F13  HU-09- 11-45195   F     137,47 p    967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.  Árkosi Zoltán              F01  HU-09- D-208316   F     137,08 p   1184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.  Földing József             F19  HU-09- D-226205   F     137,04 p   1198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.  Megyeri Zoltán             F05  HU-09- 11-42461   F     135,88 p    9092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.  Földing Norbert            F30  HU-09- D-226235   F     135,84 p    9929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.  Megyeri Zoltán             F05  HU-09- D-226199   F     135,75 p    681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.  Viglidán László            F24  HU-09- 11-48611   F     134,82 p   1010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.  Mitring Imre               F16  HU-09- 11-46802   F     134,71 p   11296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.  Szabó László               F16  HU-09- 11-46118   F     134,66 p    637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.  Ács György                 F11  DV-09- 05194-51   F     134,18 p    9905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.  Páli István                F10  HU-09- D-208488   F     133,93 p    839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.  Szücs Tibor                F10  HU-09- D-226578   F     133,35 p    7406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.  Rédecsi Tibor              F05  HU-09- 11-41921   F     133,13 p    909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.  Jankó József               F24  HU-09- D-208459   F     132,92 p    844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.  Rasztovich Gyula           F05  HU-09- M-121324   F     132,88 p    734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.  Megyeri Zoltán             F05  HU-09- D-226179   F     132,06 p    7315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.  Viglidán Péter             F13  HU-09- M-119008   F     131,70 p    8806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.  Rum János dr.              F16  HU-09- 11-47150   F     131,56 p    813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.  Buda Sándor                F30  HU-09- 11-50550   F     131,52 p    9410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.  Szarvas István             F02  HU-09- 50-20547   F     131,49 p    9986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.  Boros István               F13  HU-09- D-226302   F     130,85 p    9804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.  Takács Gábor               F16  HU-09- 11-46225   F     130,36 p    702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.  Magyari Zsolt              F13  HU-09- D-208586   F     130,14 p    7145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.  Ring László                F10  HU 09- 11-47733   F     130,11 p    9796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.  Páva Zoltán                F02  HU-09- D-231716   F     129,95 p    835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.  Földing Norbert            F30  HU-09- D-208936   F     129,84 p    89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.  Takács Gábor               F16  HU-09- 11-46306   F     129,83 p    587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.  Kustyán Tamás              F02  HU-09- 50-02321   F     129,54 p   12023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.  Páva Zoltán                F02  HU-09- D-231717   F     129,51 p   1002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.  Földing József             F19  HU-09- D-226209   F     129,16 p    993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.  Kelemen Gyula              F30  HU-09- M-119295   F     129,02 p    940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.  Rácz-Süveges               F13  HU-09- 11-45184   F     128,91 p    853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.  Földing József             F19  HU-09- D-226215   F     128,81 p    720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.  Cenkvári Attila            F30  HU-09- 11-50352   F     128,42 p    879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.  Rédecsi Tibor              F05  HU-09- 11-41932   F     128,40 p    791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.  Kókai Attila és fia        F13  HU-09- 11-45015   F     127,00 p   1137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.  Kókai Attila és fia        F13  HU-09- 11-45081   F     126,86 p    808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.  Árkosi Zoltán              F01  HU-09- D-208348   F     126,22 p    9613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.  Bódi Ferenc                F02  HU 09- 11-41119   F     126,05 p    7835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.  Árkosi Zoltán              F01  HU-09- 11-39676   F     125,94 p    966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.  Rasztovich Gyula           F05  HU-09- 11-51417   F     125,70 p   1009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.  Marics István              F13  HU-09- D-226391   F     125,33 p    7070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.  Cenkvári Attila            F30  HU-09- 11-50395   F     125,12 p    655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.  Viglidán Péter             F13  HU-09- D-208549   F     124,85 p   1147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.  Bors László                F30  HU-09- 11-50322   F     124,62 p    931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.  Csidey József              F30  HU-09- M-121468   F     124,42 p    973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.  Horváth Péter              F13  HU-09- 11-45301   F     124,41 p    80992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.  Papp Géza                  F33  HU 09- 11-51124   F     124,29 p    813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.  Vigh Tibor                 F20  HU-09- 11-48054   F     124,08 p   10165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.  Tóth László                F19  HU 09- 11-47533   F     123,60 p    8337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.  Vigh Tibor                 F20  HU-09- 11-48067   F     122,79 p    9064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.  Szakács Miklós             F13  HU-09- M-119025   F     122,52 p   10808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.  Kálóczi Béla               F24  HU-09- 11-48804   F     122,49 p    974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.  Kókai Attila és fia        F13  HU-09- 11-45064   F     122,43 p    964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.  Páli István                F10  HU-09- D-208412   F     122,37 p    7804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.  Viglidán György            F24  HU-09- 11-49000   F     122,11 p    780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.  Scheily Gábor              F13  HU-09- 11-45485   F     121,96 p    761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.  Somlyó-dúc Gulyás Gábor    F02  HU-09- M-121366   F     121,09 p    982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.  Helyes Gábor               F08  HU-09- 11-50984   F     119,62 p    722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.  Scheily Gábor              F13  HU-09- 11-45483   F     119,52 p    647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.  Horváth Ferenc             F05  HU-09- D-226148   F     118,76 p    9083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.  Viglidán Péter             F13  HU-09- 11-48745   F     118,68 p    6549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.  Kustyán Tamás              F02  HU-09- D-231678   F     118,12 p    998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.  Cenkvári Attila            F30  HU-09- 11-50351   F     117,84 p    7662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.  Margl Zoltán               F08  HU 09- 11-42887   F     117,19 p    921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.  Rédli István               F05  HU-09- 11-42579   F     117,00 p    913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.  Viglidán György            F24  HU-09- 11-45649   F     116,58 p    890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.  Viglidán György            F24  HU-09- 11-49020   F     116,47 p    780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.  Magyari Zsolt              F13  HU-09- 11-45700   F     115,51 p    8765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.  Viglidán Péter             F13  HU-09- 11-48739   F     115,12 p   1085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.  Földing Norbert            F30  HU-09- D-208931   F     114,27 p    89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.  Páva Zoltán                F02  HU-09- D-231712   F     113,66 p    835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.  Csidey József              F30  HU-09- D-208873   F     113,63 p    9881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.  Helyes Gábor               F08  HU-09- 50-20424   F     113,42 p    722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.  Rasztovich Gyula           F05  HU-09- M-121393   F     113,13 p    7942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.  Papp László                F16  HU-09- 11-45983   F     113,02 p   1018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.  Viglidán László            F24  HU-09- D-226605   F     112,67 p    900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.  Vigh Tibor                 F20  HU-09- 11-48058   F     112,19 p    851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.  Kálóczi Béla               F24  HU-09- 11-48767   F     112,13 p    803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.  Földing József             F19  HU-09- D-226273   F     111,66 p    7088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.  Huszti Zoltán              F30  HU-09- 11-50814   F     111,37 p   1192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.  Soós István                F13  HU-09- 11-45731   F     111,25 p    8708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.  Scheily Gábor              F13  HU-09- 11-45506   F     110,84 p    6476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.  Gede Renátó                F02  HU-09- 50-21387   F     110,84 p    8959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.  Rácz-Süveges               F13  HU-09- 11-45187   F     110,47 p   11243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.  Páva Zoltán                F02  HU-09- D-231722   F     110,32 p    941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.  Páli István                F10  HU-09- D-208614   F     110,08 p    839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.  Scheily Gábor              F13  HU-09- 11-45490   F     109,93 p    811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.  Kókai Attila és fia        F13  HU-09- 11-45080   F     109,04 p    6445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.  Buda Sándor                F30  HU-09- 11-50503   F     108,51 p    8801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.  Somlyó-dúc Gulyás Gábor    F02  HU-09- D-231943   F     108,42 p    9336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.  Kovács Zoltán              F08  HU-09- 11-42966   F     107,05 p    7471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.  Nagy György                F08  HU 09- 11-43192   F     106,72 p    869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.  Prikler Enikő              F10  HU-09- 11-50962   F     106,66 p    882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.  Megyeri Zoltán             F05  HU-09- D-226177   F     106,12 p   11176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.  Szakács Miklós             F13  HU-09- 11-45631   F     105,84 p    82256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.  Károlyi Sándor             F16  HU-09- 11-46715   F     105,81 p   10786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.  Somlyó-dúc Gulyás Gábor    F02  HU-09- M-121365   F     105,60 p   1092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.  Kálóczi Béla               F24  HU-09- 11-48779   F     105,49 p    914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.  Megyeri Zoltán             F05  HU-09- D-226154   F     105,21 p   11176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.  Baranyai Csaba             F20  HU-09- 11-48015   F     104,94 p   1030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.  Kollár Péter               F30  HU-09- 11-50257   F     104,39 p    880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.  Károlyi Sándor             F16  HU-09- 11-46731   F     104,38 p    957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.  Magyari Zsolt              F13  HU-09- D-208596   F     103,51 p    878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.  Kovács Zoltán              F08  HU-09- 11-42983   F     103,32 p    857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.  Rácz-Süveges               F13  HU-09- 11-41233   F     102,98 p    9170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.  Földing József             F19  HU-09- D-226201   F     102,83 p    9935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.  Viglidán György            F24  HU-09- 11-49019   F     102,70 p   1047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.  Kálóczi Béla               F24  HU-09- 11-48788   F     102,27 p    803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.  Kulicskó Gyula             F02  HU-09- 11-41315   F     102,01 p    99830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.  Ring László                F10  HU 09- 11-47761   F     101,77 p    8692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.  Markó Dezső                F30  HU-09- 11-50452   F     101,03 p    657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.  Földing Norbert            F30  HU-09- D-208933   F     100,22 p    8975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.  Fekete Zoltán              F11  HU-09- 11-44475   F      99,85 p    87399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.  Mitring Imre               F16  HU-09- 11-46844   F      99,81 p    9247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.  Kálóczi Béla               F24  HU-09- 11-48761   F      98,72 p    803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.  Bors László                F30  HU-09- 11-50301   F      98,12 p    7732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.  Huszti Zoltán              F30  HU-09- 11-50823   F      95,58 p   10332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.  Prikler Enikő              F10  HU-09- M-119105   F      94,94 p    768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.  Gede Renátó                F02  HU-09- D-231552   F      93,65 p    7312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.  Árkosi Zoltán              F01  HU-09- 11-39683   F      92,95 p   10738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.  Farkas Imre                F05  HU 09- 11-41893   F      92,57 p    7920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.  Marics István              F13  HU-09- 11-45230   F      92,30 p    869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.  Árkosi Zoltán              F01  HU-09- D-208339   F      90,94 p    961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.  Viglidán László            F24  HU-09- 11-48621   F      90,56 p    674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.  Földing József             F19  HU-09- D-208926   F      90,18 p    7202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.  Nagy Béla                  F10  HU-09- 11-43733   F      90,09 p    772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.  Páva Zoltán                F02  HU-09- D-231743   F      88,44 p    990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.  Németh István              F30  HU-09- 11-50794   F      86,19 p    663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.  Szakács Miklós             F13  HU-09- 11-45640   F      85,69 p    813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.  Kelemen Gyula              F30  HU-09- M-119253   F      85,68 p    860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.  Földesi Miklós             F19  HU-09- D-208477   F      85,55 p    9794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.  Ring László                F10  HU 09- 11-47758   F      81,61 p    97962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.  Ring László                F10  HU 09- M-119226   F      81,25 p    80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.  Kálóczi Béla               F24  HU-09- 11-48758   F      80,85 p    853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.  Prikler Enikő              F10  HU-09- D-209061   F      80,29 p    9857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.  Bors László                F30  HU-09- M-119155   F      79,09 p    7732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.  Ring László                F10  HU 09- 11-47778   F      77,92 p    809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.  Árkosi Zoltán              F01  HU-09- 11-39661   F      77,88 p    8695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.  Kustyán Tamás              F02  HU-09- D-231670   F      76,60 p    937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.  Magyari Zsolt              F13  HU-09- 11-45681   F      75,90 p    826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.  Cenkvári Attila            F30  HU-09- 50-20558   F      72,86 p    655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.  Domonkos Csaba             F30  HU-09- 11-50590   F      72,47 p   1177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.  Horváth Péter              F13  HU-09- 11-45310   F      71,91 p    982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.  Adrián Arnold              F16  HU-09- 11-46613   F      70,53 p   1019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.  Marics István              F13  HU-09- 11-45283   F      69,70 p    760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.  Csidey József              F30  HU-09- D-208867   F      69,62 p    9385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.  Holchammer Sándor          F16  HU-09- 11-47207   F      68,46 p    700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.  Páva Zoltán                F02  HU-09- D-231750   F      67,66 p   11006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.  Renczés Ottó               F08  HU-09- D-227754   F      65,68 p    9494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.  Scheily Gábor              F13  HU-09- M-121404   F      65,59 p    70828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.  Kubik József               F08  HU 09- 11-42660   F      65,32 p    837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.  Papp László                F16  HU-09- 11-45994   F      61,23 p    813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.  Kelemen Gyula              F30  HU-09- M-119258   F      60,53 p   1024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.  Kustyán Tamás              F02  HU-09- 50-02326   F      60,33 p    9982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.  Szarvas József             F20  HU-09- D-208638   F      59,34 p    862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.  Viglidán Péter             F13  HU-09- D-226629   F      58,82 p    818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.  Kovács Zoltán              F08  HU-09- 11-42975   F      57,13 p    9751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.  Árkosi Zoltán              F01  HU-09- D-208384   F      48,78 p    966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.  Kelemen Gyula              F30  HU-09- M-119290   F      48,14 p    975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.  Nagy Béla                  F10  HU-09- 11-43720   F      47,19 p    942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.  Árkosi Zoltán              F01  HU-09- 11-39659   F      45,41 p    9666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.  Szarvas István             F02  HU-09- 11-40740   F      44,32 p    888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.  Viglidán György            F24  HU-09- 11-49007   F      42,19 p    953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.  Helyes Gábor               F08  HU-09- 50-20423   F      40,46 p    838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.  Rasztovich Gyula           F05  HU-09- M-121396   F      28,15 p    7942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.  Prikler Enikő              F10  HU-09- 11-50963   F      26,91 p    768274 m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52:00Z</dcterms:created>
  <dc:creator>Király István</dc:creator>
  <dc:description/>
  <dc:language>en-US</dc:language>
  <cp:lastModifiedBy>Király István</cp:lastModifiedBy>
  <dcterms:modified xsi:type="dcterms:W3CDTF">2009-11-26T06:52:00Z</dcterms:modified>
  <cp:revision>2</cp:revision>
  <dc:subject/>
  <dc:title>Év galambja A kategóriában eredményt elért galambok:</dc:title>
</cp:coreProperties>
</file>