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Győr-Rába Tagszövetség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Chomuto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7. Crivitz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2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9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26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Általános távú csapatbajnokság 2009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jobb helyezést elért csapat szerint.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41 h. 218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40 h. 21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40 h. 192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cheily Gábor                  2.cs. F13   39 h. 19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               2.cs. F30   38 h. 18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                 2.cs. F13   36 h. 18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  32 h. 17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F16   32 h. 16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rém Zoltán                    1.cs. F33   35 h. 16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F10   35 h. 15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1.cs. F30   34 h. 15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1.cs. F33   32 h. 15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32 h. 15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dossy Ernő                   2.cs. F10   32 h. 15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Péter                 2.cs. F13   33 h. 14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30 h. 14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  30 h. 13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30 h. 13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László                1.cs. F24   30 h. 13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13   29 h. 13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1.cs. F05   28 h. 12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F02   26 h. 12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1.cs. F25   28 h. 12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Ferenc                  2.cs. F10   26 h. 12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egyeri Zoltán                 1.cs. F05   28 h. 125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kete Zoltán                  1.cs. F11   27 h. 12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25   28 h. 12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űcs Gyula                    1.cs. F10   27 h. 12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  26 h. 12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  25 h. 11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ich Mihály                  1.cs. F13   25 h. 11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  23 h. 10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1.cs. F05   24 h. 1073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F05   26 h. 10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1   26 h. 10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2.cs. F30   22 h. 10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2.cs. F13   22 h. 10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                   1.cs. F16   23 h. 10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F02   23 h. 10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  23 h. 10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Unger László                   1.cs. F16   24 h. 103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F08   22 h. 102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                     1.cs. F33   23 h.  9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ors László                    1.cs. F30   20 h.  97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F02   23 h.  96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F30   20 h.  9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ókai Attila és fia            1.cs. F13   19 h.  8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rtetics Gyula                2.cs. F02   20 h.  88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F16   18 h.  8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F01   20 h.  8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1.cs. F30   19 h.  8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F16   18 h.  8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  20 h.  8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József                    1.cs. F19   18 h.  8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Szabolcs                  2.cs. F08   21 h.  80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2.cs. F25   17 h.  8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2.cs. F01   17 h.  80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Péter                  1.cs. F13   17 h.  7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  17 h.  79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1.cs. F16   17 h.  7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édecsi Tibor                  1.cs. F05   17 h.  7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1.cs. F24   17 h.  7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2.cs. F25   18 h.  74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i Miklós                 1.cs. F19   17 h.  74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2.cs. F05   15 h.  7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ordás Károly                 1.cs. F25   13 h.  6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arró Nándor                   1.cs. F01   16 h.  6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rolyi Sándor                 1.cs. F16   16 h.  68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                1.cs. F19   13 h.  68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  17 h.  6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Miklós                  1.cs. F25   17 h.  6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F10   16 h.  67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elyem Tamás                   1.cs. F05   17 h.  6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Imre                    1.cs. F02   17 h.  6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ics István                  1.cs. F13   15 h.  64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1.cs. F08   14 h.  6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lidán György                1.cs. F24   10 h.  60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1.cs. F02   14 h.  59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ndes Péter                   1.cs. F25   14 h.  5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di Dezső                  1.cs. F11   15 h.  5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nczés Ottó                   1.cs. F08   12 h.  5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2.cs. F20   14 h.  56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ank Sándor                   1.cs. F16   14 h.  5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agy Béla                      1.cs. F25   14 h.  54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nyai Csaba                 1.cs. F20   13 h.  5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1.cs. F10   14 h.  5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Tibor                  1.cs. F01   14 h.  5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daró Ádám                    1.cs. F24   11 h.  5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  14 h.  5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  13 h.  5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F02   12 h.  53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ódi Ferenc                    1.cs. F02   11 h.  53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enkvári Attila                1.cs. F30   10 h.  52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1.cs. F19   11 h.  51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llár Péter                   1.cs. F30   12 h.  51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és Tamás           1.cs. F01    9 h.  4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1.cs. F08   11 h.  46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cker Jenő                    1.cs. F01   12 h.  46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cskai Tibor                1.cs. F24    9 h.  4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uhrmann László                1.cs. F10   10 h.  4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1.cs. F10   11 h.  4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1.cs. F01   10 h.  4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1.cs. F25   11 h.  42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mete Ferenc                  1.cs. F01   10 h.  42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da Sándor                    1.cs. F30    9 h.  4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yörgy                    1.cs. F08   12 h.  41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1.cs. F01    9 h.  41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1.cs. F01    9 h.  4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ózsef                  1.cs. F33   10 h.  3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1.cs. F10    9 h.  38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iás István                   1.cs. F05    8 h.  381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lück István                   2.cs. F02    5 h.  3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czman József                 1.cs. F24    9 h.  33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Gusztáv                   1.cs. F01    7 h.  3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licskó Gyula                 1.cs. F02    7 h.  32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abai Mihály                  1.cs. F02    5 h.  323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rangozó István               1.cs. F01    8 h.  32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Zsuzsanna                 2.cs. F33    9 h.  31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Pál                     1.cs. F02    7 h.  30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László                    1.cs. F19    9 h.  2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üredi Péter                   1.cs. F10    5 h.  2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arga Attila                   1.cs. F25    8 h.  29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nes Gyula                    1.cs. F20    6 h.  28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h Zoltán                  2.cs. F02    5 h.  26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otyondi István                1.cs. F05    6 h.  25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lyes Árpád                   1.cs. F25    7 h.  25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János                  1.cs. F01    6 h.  24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ngrácz Sándor                1.cs. F08    6 h.  2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zinger Csaba                  1.cs. F19    4 h.  2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da István                    1.cs. F10    7 h.  23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ertai László                  1.cs. F13    5 h.  23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lyes Gábor                   1.cs. F08    7 h.  23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kker Martina                 1.cs. F10    5 h.  228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F16    5 h.  22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1.cs. F19    4 h.  21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kete Lajos                   1.cs. F11    5 h.  20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ukta Ferenc                   1.cs. F01    3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István és Máté            1.cs. F16    5 h.  18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László                    1.cs. F11    3 h.  176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bik József                   1.cs. F08    3 h.  16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István                   1.cs. F19    2 h.  1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ngszter József               1.cs. F10    4 h.  150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.Szabó László                 1.cs. F16    3 h.  15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angl János                    1.cs. F11    3 h.  14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ttlmayer Sándor             1.cs. F10    3 h.  13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rdős József                   1.cs. F10    2 h.  12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ollár-Knauz                  1.cs. F30    3 h.  12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Zoltán                 1.cs. F20    3 h.  11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lcsár János                  2.cs. F01    2 h.  11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Frigyes                1.cs. F10    2 h.   9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rály László                  1.cs. F33    2 h.   9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ackó Norbert                  1.cs. F20    2 h.   9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áczi András                   1.cs. F24    2 h.   9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ezselics Mihály               2.cs. F02    2 h.   9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ebestyén László               1.cs. F25    2 h.   71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Balázs                  1.cs. F08    2 h.   6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ede Renátó                    1.cs. F02    1 h.   5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ücs Tibor                    1.cs. F10    2 h.   5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bola Gyula                   1.cs. F20    1 h.   41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Dobai József                   1.cs. F19    1 h.   3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Abonyi József             1.cs. F20    1 h.   3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eke László                    1.cs. F19    1 h.   30,1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29:00Z</dcterms:created>
  <dc:creator>Király István</dc:creator>
  <dc:description/>
  <dc:language>en-US</dc:language>
  <cp:lastModifiedBy>Király István</cp:lastModifiedBy>
  <cp:lastPrinted>2009-07-23T14:35:00Z</cp:lastPrinted>
  <dcterms:modified xsi:type="dcterms:W3CDTF">2009-08-05T16:17:00Z</dcterms:modified>
  <cp:revision>12</cp:revision>
  <dc:subject/>
  <dc:title>Győr-Rába Tagszövetség</dc:title>
</cp:coreProperties>
</file>