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>Győr-Rába Tagszövetség 2009</w:t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Középtáv beszámított versenyei: 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5.31. Ricsány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6.07. Cinovec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6.21. Chomutov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7.05. Cinovec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7.12. Cinovec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07.19. Cinovec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Tagszövetségi Középtávú csapatbajnokság 2009.</w:t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a jobb helyezést elért csapat szerint.</w:t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30 h. 155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                 1.cs. F16   30 h. 153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F16   30 h. 140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                 2.cs. F13   28 h. 139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F13   29 h. 138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ém Zoltán                    1.cs. F33   30 h. 137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Károly                  1.cs. F13   29 h. 133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dossy Ernő                   2.cs. F10   28 h. 129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Sándor                   1.cs. F05   27 h. 128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Gábor                    1.cs. F16   26 h. 126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Ferenc                 1.cs. F05   26 h. 122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               2.cs. F30   27 h. 120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Jenő                    1.cs. F33   25 h. 118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ing László                    1.cs. F10   27 h. 116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korai Csaba                  2.cs. F16   23 h. 116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László                1.cs. F24   26 h. 113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Imre                    1.cs. F05   24 h. 113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ámolyi Zoltán                 1.cs. F25   25 h. 111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József                   1.cs. F25   24 h. 108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arkas Imre                    1.cs. F05   26 h. 1071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itring Imre                   1.cs. F16   24 h. 105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styán Tamás                  1.cs. F02   23 h.  97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Attila                   1.cs. F33   22 h.  97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József                  1.cs. F05   22 h.  96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Elekes István                  1.cs. F30   23 h.  96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László                    1.cs. F16   20 h.  906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lidán Péter                 2.cs. F13   23 h.  904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lchammer Sándor              1.cs. F16   18 h.  844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um János dr.                  1.cs. F16   18 h.  814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la Ferenc                   1.cs. F16   17 h.  782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űcs Gyula                    1.cs. F10   19 h.  779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édecsi Tibor                  1.cs. F05   17 h.  762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kete Zoltán                  1.cs. F11   18 h.  748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cs György                     1.cs. F11   20 h.  744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edő Szabolcs                  2.cs. F08   20 h.  741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Géza                      1.cs. F33   18 h.  714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ankó József                   1.cs. F24   16 h.  704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agy Gábor                     1.cs. F02   16 h.  700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ókai Attila és fia            1.cs. F13   15 h.  691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rkó Dezső                    1.cs. F30   15 h.  688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egyeri Zoltán                 1.cs. F05   17 h.  674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áli István                    1.cs. F10   16 h.  671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edő László                    1.cs. F08   16 h.  665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ácz-Süveges                   2.cs. F13   15 h.  656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Unger László                   1.cs. F16   16 h.  651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ebenek Imre                   1.cs. F10   17 h.  647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László                   2.cs. F25   16 h.  646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licskó Ferenc                1.cs. F02   17 h.  641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László                    1.cs. F01   15 h.  637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idey József                  2.cs. F30   16 h.  635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oós István                    1.cs. F13   14 h.  634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émeth Lajos                   1.cs. F25   13 h.  621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Károly                    1.cs. F16   14 h.  602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anich Mihály                  1.cs. F13   15 h.  593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árolyi Sándor                 1.cs. F16   14 h.  592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endes Péter                   1.cs. F25   14 h.  577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aranyai Csaba                 1.cs. F20   13 h.  547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Ferenc                    1.cs. F02   13 h.  533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arkas Ferenc                  2.cs. F10   13 h.  531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enczés Ottó                   1.cs. F08   11 h.  514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ujber Imre                    1.cs. F08   12 h.  512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vács Miklós                  1.cs. F25   14 h.  512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elyem Tamás                   1.cs. F05   14 h.  497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orváth Péter                  1.cs. F13   11 h.  488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rics István                  1.cs. F13   12 h.  484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óth József                    1.cs. F19   12 h.  476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zank Sándor                   1.cs. F16   12 h.  468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ordás Károly                 1.cs. F25    9 h.  464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alog Norbert                  1.cs. F01   12 h.  451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uhrmann László                1.cs. F10   10 h.  450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rvas István                 1.cs. F02   12 h.  447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ors László                    1.cs. F30   11 h.  441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J.Varga Attila                 1.cs. F10   11 h.  436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ertetics Gyula                2.cs. F02   12 h.  427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lai Imre                    1.cs. F02   12 h.  427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llár Péter                   1.cs. F30   10 h.  424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emete Zoltán                  1.cs. F01   11 h.  418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agy György                    1.cs. F08   12 h.  417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gh Tibor                     2.cs. F20   11 h.  416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vács Zoltán                  1.cs. F08   10 h.  383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áva Zoltán                    1.cs. F02   10 h.  382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Nagy Béla                      1.cs. F25   10 h.  376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öldesi Miklós                 1.cs. F19   10 h.  374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anyár Károly                  1.cs. F10   11 h.  366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kács Miklós                 1.cs. F13   10 h.  361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Zvezdovics Szilvér             1.cs. F02    9 h.  360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Ábrahám Tibor                  1.cs. F01   10 h.  360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ecker Jenő                    1.cs. F01   10 h.  357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óth László                    1.cs. F25    9 h.  354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Domonkos Csaba                 1.cs. F30   10 h.  344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oczman József                 1.cs. F24    9 h.  336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Nagy Béla                      1.cs. F10    8 h.  332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app Zsuzsanna                 2.cs. F33    9 h.  315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órádi Imre                   1.cs. F19    8 h.  310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arró Nándor                   2.cs. F01    7 h.  305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asztovich Gyula               2.cs. F05    8 h.  299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ovács József                  1.cs. F33    8 h.  290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iládi Dezső                  1.cs. F11    9 h.  289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eicser Béla                   1.cs. F02    8 h.  286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otyondi István                1.cs. F05    6 h.  259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emete Ferenc                  1.cs. F01    6 h.  251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Ábrahám József                 1.cs. F01    7 h.  245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ongrácz Sándor                1.cs. F08    6 h.  244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ida István                    1.cs. F10    7 h.  234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adaró Ádám                    1.cs. F24    6 h.  232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elyes Gábor                   1.cs. F08    7 h.  230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óth László                    1.cs. F19    8 h.  227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övecses Gábor                 1.cs. F02    7 h.  224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Lenzsér Gyula                  1.cs. F16    5 h.  223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Varga Attila                   1.cs. F25    6 h.  199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aracskai Tibor                1.cs. F24    5 h.  190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Árkosi Zoltán                  2.cs. F01    5 h.  180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arangozó István               1.cs. F01    5 h.  176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Éliás István                   1.cs. F05    5 h.  175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ölding József                 1.cs. F19    4 h.  173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eilig Károly                  1.cs. F01    5 h.  168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ertai László                  1.cs. F13    4 h.  163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engszter József               1.cs. F10    4 h.  150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ódi Ferenc                    1.cs. F02    4 h.  143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ulicskó Gyula                 1.cs. F02    4 h.  141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olnár Imre és Tamás           1.cs. F01    4 h.  141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elyes Árpád                   1.cs. F25    5 h.  125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Cenkvári Attila                1.cs. F30    3 h.  123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uda Sándor                    1.cs. F30    4 h.  120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Horváth Zoltán                 1.cs. F20    3 h.  119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Makker Martina                 1.cs. F10    3 h.  118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Ábrahám János                  1.cs. F01    3 h.  114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Tóth István és Máté            2.cs. F16    3 h.  104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ekete Lajos                   1.cs. F11    3 h.  100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irály László                  1.cs. F33    2 h.   96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Lackó Norbert                  1.cs. F20    2 h.   94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ubik József                   1.cs. F08    2 h.   91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Viglidán György                2.cs. F24    2 h.   90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lai Pál                     1.cs. F02    2 h.   79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Janes Gyula                    1.cs. F20    2 h.   78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alogh Zoltán                  1.cs. F02    2 h.   77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olnay László                  1.cs. F19    2 h.   76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ebestyén László               1.cs. F25    2 h.   71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ovács Balázs                  1.cs. F08    2 h.   62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Nagy Gusztáv                   1.cs. F01    2 h.   55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Gede Renátó                    1.cs. F02    1 h.   54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ollár-Knauz                  1.cs. F30    2 h.   53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ücs Tibor                    1.cs. F10    2 h.   52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ttlmayer Sándor             1.cs. F10    1 h.   49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Nagy László                    1.cs. F11    1 h.   46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Czinger Csaba                  1.cs. F19    1 h.   46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P.Szabó László                 1.cs. F16    1 h.   44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ubola Gyula                   1.cs. F20    1 h.   41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Dobai József                   1.cs. F19    1 h.   38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órádi Frigyes                1.cs. F10    1 h.   37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Füredi Péter                   1.cs. F10    1 h.   35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Tóth Abonyi József             1.cs. F20    1 h.   34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Glück István                   1.cs. F02    1 h.   34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Bezselics Mihály               1.cs. F02    1 h.   33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Teke László                    1.cs. F19    1 h.   30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Gangl János                    1.cs. F11    1 h.   28,0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6:29:00Z</dcterms:created>
  <dc:creator>Király István</dc:creator>
  <dc:description/>
  <dc:language>en-US</dc:language>
  <cp:lastModifiedBy>Király István</cp:lastModifiedBy>
  <cp:lastPrinted>2009-07-23T14:35:00Z</cp:lastPrinted>
  <dcterms:modified xsi:type="dcterms:W3CDTF">2009-08-05T14:51:00Z</dcterms:modified>
  <cp:revision>13</cp:revision>
  <dc:subject/>
  <dc:title>Győr-Rába Tagszövetség</dc:title>
</cp:coreProperties>
</file>