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jc w:val="center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  <w:t>Fertetics Gyula emlékverseny</w:t>
      </w:r>
    </w:p>
    <w:p>
      <w:pPr>
        <w:pStyle w:val="HTMLkntformzott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HTMLkntformzott"/>
        <w:rPr>
          <w:b/>
          <w:b/>
          <w:bCs/>
        </w:rPr>
      </w:pPr>
      <w:r>
        <w:rPr>
          <w:b/>
          <w:bCs/>
        </w:rPr>
      </w:r>
    </w:p>
    <w:p>
      <w:pPr>
        <w:pStyle w:val="HTMLkntformzott"/>
        <w:rPr>
          <w:b/>
          <w:b/>
          <w:bCs/>
        </w:rPr>
      </w:pPr>
      <w:r>
        <w:rPr>
          <w:b/>
          <w:bCs/>
        </w:rPr>
        <w:t>Győri bajnokság</w:t>
      </w:r>
    </w:p>
    <w:p>
      <w:pPr>
        <w:pStyle w:val="HTMLkntformzott"/>
        <w:rPr>
          <w:b/>
          <w:b/>
          <w:bCs/>
        </w:rPr>
      </w:pPr>
      <w:r>
        <w:rPr>
          <w:b/>
          <w:bCs/>
        </w:rPr>
        <w:t>2009.11.26. 12:00:09</w:t>
      </w:r>
    </w:p>
    <w:p>
      <w:pPr>
        <w:pStyle w:val="HTMLkntformzott"/>
        <w:rPr>
          <w:b/>
          <w:b/>
          <w:bCs/>
        </w:rPr>
      </w:pPr>
      <w:r>
        <w:rPr>
          <w:b/>
          <w:bCs/>
        </w:rPr>
      </w:r>
    </w:p>
    <w:p>
      <w:pPr>
        <w:pStyle w:val="HTMLkntformzot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ürnberg Jura 2009.10.03. 07:45</w:t>
      </w:r>
    </w:p>
    <w:p>
      <w:pPr>
        <w:pStyle w:val="HTMLkntformzott"/>
        <w:rPr>
          <w:b/>
          <w:b/>
          <w:bCs/>
        </w:rPr>
      </w:pPr>
      <w:r>
        <w:rPr>
          <w:b/>
          <w:bCs/>
        </w:rPr>
        <w:t>Feldolgozott adatok:</w:t>
      </w:r>
    </w:p>
    <w:p>
      <w:pPr>
        <w:pStyle w:val="HTMLkntformzott"/>
        <w:rPr/>
      </w:pPr>
      <w:r>
        <w:rPr>
          <w:rFonts w:eastAsia="Courier New"/>
        </w:rPr>
        <w:t xml:space="preserve"> </w:t>
      </w:r>
      <w:r>
        <w:rPr/>
        <w:t>11. tagszövetség    70 tenyésztő 1292 galambbal</w:t>
      </w:r>
    </w:p>
    <w:p>
      <w:pPr>
        <w:pStyle w:val="HTMLkntformzott"/>
        <w:rPr/>
      </w:pPr>
      <w:r>
        <w:rPr>
          <w:rFonts w:eastAsia="Courier New"/>
        </w:rPr>
        <w:t xml:space="preserve"> </w:t>
      </w:r>
      <w:r>
        <w:rPr/>
        <w:t>12. tagszövetség    31 tenyésztő  620 galambbal</w:t>
      </w:r>
    </w:p>
    <w:p>
      <w:pPr>
        <w:pStyle w:val="HTMLkntformzott"/>
        <w:rPr/>
      </w:pPr>
      <w:r>
        <w:rPr>
          <w:rFonts w:eastAsia="Courier New"/>
        </w:rPr>
        <w:t xml:space="preserve"> </w:t>
      </w:r>
      <w:r>
        <w:rPr/>
        <w:t>25. tagszövetség    22 tenyésztő  339 galambbal</w:t>
      </w:r>
    </w:p>
    <w:p>
      <w:pPr>
        <w:pStyle w:val="HTMLkntformzott"/>
        <w:rPr/>
      </w:pPr>
      <w:r>
        <w:rPr>
          <w:rFonts w:eastAsia="Courier New"/>
        </w:rPr>
        <w:t xml:space="preserve"> </w:t>
      </w:r>
      <w:r>
        <w:rPr/>
        <w:t>32. tagszövetség    65 tenyésztő  977 galambbal</w:t>
      </w:r>
    </w:p>
    <w:p>
      <w:pPr>
        <w:pStyle w:val="HTMLkntformzott"/>
        <w:rPr>
          <w:b/>
          <w:b/>
          <w:bCs/>
        </w:rPr>
      </w:pPr>
      <w:r>
        <w:rPr>
          <w:b/>
          <w:bCs/>
        </w:rPr>
        <w:t>Összesen részt vett 188 tenyésztő 3228 galambbal</w:t>
      </w:r>
    </w:p>
    <w:p>
      <w:pPr>
        <w:pStyle w:val="HTMLkntformzott"/>
        <w:rPr>
          <w:b/>
          <w:b/>
          <w:bCs/>
        </w:rPr>
      </w:pPr>
      <w:r>
        <w:rPr>
          <w:b/>
          <w:bCs/>
        </w:rPr>
      </w:r>
    </w:p>
    <w:p>
      <w:pPr>
        <w:pStyle w:val="HTMLkntformzott"/>
        <w:rPr>
          <w:b/>
          <w:b/>
          <w:bCs/>
        </w:rPr>
      </w:pPr>
      <w:r>
        <w:rPr>
          <w:b/>
          <w:bCs/>
        </w:rPr>
        <w:t>Nürnberg Jura, egyéni díjlista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1.  Mészáros Zsolt                   5.cs.  C25 HU 09  50-05035     F  1318,51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2.  Pfendert Antal                   2.cs.  D19 HU-09- 12-06279     F  1312,03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3.  Pausits Vilmos                   2.cs.  F26 HU-09- 25-95761     F  1311,59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4.  Marics István                    1.cs.  F13 HU-09- 11-45277     F  1310,94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5.  Balázs Attila                    1.cs.  D19 HU 09  50-05188     F  1305,20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6.  Mészáros Zsolt                   4.cs.  C25 HU 09  50-05098     F  1303,88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7.  Mészáros Zsolt                   4.cs.  C25 HU 09  50-05073     F  1303,88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8.  Mészáros Zsolt                   2.cs.  C25 HU 09  50-05071     F  1303,66 m/p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9.  Mészáros Zsolt                   1.cs.  C25 HU 09  50-05080     F  1303,5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0.  Mészáros Zsolt                   1.cs.  C25 HU 09  50-05008     F  1303,0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1.  Kovács Ferenc                    1.cs.  C02 HU 09- 12-99536     F  1300,4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2.  Katalenik Kálmán                 1.cs.  C11 HU 09- 12-3428      F  1298,2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3.  Bors László                      3.cs.  F30 HU-09- 11-50329     F  1295,9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4.  Mészáros Zsolt                   3.cs.  C25 HU 09  50-05078     F  1295,6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5.  Páva Zoltán                      3.cs.  F02 HU-09- D-231730     F  1294,15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6.  Páva Zoltán                      1.cs.  F02 HU-09- D-231777     F  1294,0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7.  Csizmadia Tibor                  1.cs.  D19 HU-09- 12-06306     F  1292,5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8.  Kovács Gábor                     1.cs.  C08 HU-09- 12-01958     F  1291,7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9.  Somlyó-dúc Gulyás Gábor          2.cs.  F02 HU-09- D-231961     F  1289,3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0.  Katalenik Kálmán                 1.cs.  C11 HU 09- 12-3117      F  1287,4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1.  Páva Zoltán                      3.cs.  F02 HU-09- D-231771     F  1285,3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2.  Balázs Attila                    3.cs.  D19 HU 09  50-05193     F  1285,1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3.  Vámosi István                    1.cs.  F18 HU-09- 25-93802     F  1282,2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4.  Csizmadia Tibor                  1.cs.  D19 HU-09- 12-06308     F  1282,1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5.  Páva Zoltán                      2.cs.  F02 HU-09- D-231720     F  1281,0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6.  Mészáros Zsolt                   2.cs.  C25 HU 09  50-05089     F  1281,0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7.  Kovács Gábor                     1.cs.  C08 HU-09- 12-01930     F  1280,7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8.  Kovács Gábor                     1.cs.  C08 HU-09- 12-01980     F  1280,5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9.  Simon Attila                     1.cs.  C08 HU-09- 12-02744     F  1279,0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0.  Major Tamás                      3.cs.  D19 HU-09- 12-06873     F  1277,7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1.  Csizmadia Tibor                  3.cs.  D19 HU-09- 50-45702     F  1276,9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2.  Mitring Imre                     1.cs.  F16 HU-09- 11-46803     F  1276,5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3.  Árkosi Zoltán                    1.cs.  F01 HU-09- D-208885     F  1273,3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4.  Klinger József                   1.cs.  D19 HU 09  50-05439     F  1269,95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5.  Klinger József                   1.cs.  D19 HU 09  50-05491     F  1269,6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6.  Nagy Zsolt                       4.cs.  C25 HU 09  50-05256     F  1268,7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7.  Bagdal József                    3.cs.  E13 Sk-09-02101-627     H  1267,4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8.  Farkas Csaba                     1.cs.  F06 HU 09- 50-33132     F  1267,0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9.  Bagdal József                    2.cs.  E13 Sk-09-02101-604     H  1266,8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0.  Vollein Tibor                    1.cs.  C11 HU 09- 12-03467     F  1265,9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1.  Balázs Attila                    5.cs.  D19 HU 09  50-05248     F  1265,9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2.  Kelemen Gyula                    1.cs.  F30 HU-09- M-119254     F  1265,5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3.  Csidey József                    1.cs.  F30 HU-09- 11-44001     F  1263,1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4.  Nagy Zsolt                       4.cs.  C25 HU 09  50-05274     F  1262,9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5.  Pusztai László                   1.cs.  C08 HU-09- 12-02993     F  1262,8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6.  Bors László                      3.cs.  F30 HU-09- 11-50310     F  1262,5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7.  Péntek József és apja            2.cs.  C05 HU-09- D-217814     F  1262,3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8.  Kovács Ferenc                    1.cs.  C02 HU 09- 12-99524     F  1261,6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9.  Králl Attila                     3.cs.  C25 HU 09  50-05227     F  1261,1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0.  Fazekas Ferenc                   1.cs.  F26 HU 09- 25-95627     F  1260,1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1.  Balázs Attila                    2.cs.  D19 HU 09  50-05176     F  1260,1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2.  Pogrányi Pál                     2.cs.  C20 HU-09- 12-04013     F  1259,4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3.  Péntek József és apja            2.cs.  C05 HU-09- 12-00190     F  1258,9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4.  Kovács Ferenc                    1.cs.  C02 HU 09- 12-99534     F  1258,6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5.  Mészáros Zsolt                   1.cs.  C25 HU 09  50-05068     F  1257,9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6.  Tóth István                      2.cs.  F26 HU-09- 25-95919     F  1256,85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7.  Králl Attila                     2.cs.  C25 HU 09  50-05220     F  1255,5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8.  Maráczi József                   2.cs.  D19 HU 09  50-05950     F  1254,6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9.  Juhász Ernő                      3.cs.  G02 Hu 09- 29-30136     H  1253,4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0.  Árkosi Zoltán                   10.cs.  F01 HU-09- M-119055     F  1253,0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1.  Árkosi Zoltán                    4.cs.  F01 HU-09- D-208315     F  1253,0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2.  Somlyó-dúc Gulyás Gábor          3.cs.  F02 HU-09- D-231930     F  1252,9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3.  Gaál Sándor                      1.cs.  C02 HU 09- 12-99093     F  1252,5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4.  Borostyán József                 1.cs.  D19 HU-09- M-121756     F  1252,45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5.  Viglidán György                  1.cs.  F24 HU-09- 11-49015     F  1252,1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6.  Árkosi Zoltán                    6.cs.  F01 HU-09- 11-39660     F  1251,6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7.  Mészáros Zsolt                   3.cs.  C25 HU 09  50-05054     F  1251,5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8.  Mészáros Zsolt                   4.cs.  C25 HU 09  50-05041     F  1251,5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9.  Péntek József és apja            1.cs.  C05 HU-09- D-217811     F  1250,9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0.  Vollein Tibor                    1.cs.  C11 HU 09- 12-03048     F  1250,6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1.  Pusztai László                   1.cs.  C08 HU-09- 12-03004     F  1250,4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2.  Szentesi Endre                   1.cs.  F18 HU 09- 25-94194     F  1249,25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3.  Mészáros Zsolt                   4.cs.  C25 HU 09  50-05017     F  1248,9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4.  Mészáros Zsolt                   1.cs.  C25 HU 09  50-05031     F  1248,8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5.  Balázs Attila                    3.cs.  D19 HU 09  50-05212     F  1248,5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6.  Mészáros Zsolt                   2.cs.  C25 HU 09  50-05037     F  1248,4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7.  Pusztai László                   1.cs.  C08 HU-09- 12-02977     F  1247,9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8.  Páva Zoltán                      5.cs.  F02 HU-09- D-231785     F  1247,6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9.  Pfendert Antal                   2.cs.  D19 HU-09- 12-06265     F  1247,5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0.  Fekete Gábor                     1.cs.  C02 HU 09- 12-99197     F  1247,20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1.  Fekete Gábor                     1.cs.  C02 HU 09- 12-99549     F  1245,85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2.  Tasi Béla                        1.cs.  C24 HU 09- 12-05145     F  1244,9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3.  Károlyi Sándor                   3.cs.  F16 HU-09- 11-46715     F  1244,8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4.  Vollein Tibor                    2.cs.  C11 HU 09- 12-03469     F  1244,6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5.  Tóth László                      2.cs.  F19 HU 09- 11-47515     F  1243,7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6.  Kovács Gábor                     1.cs.  C08 HU-09- 12-01956     F  1243,22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7.  Páva Zoltán                      2.cs.  F02 HU-09- D-231763     F  1241,8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8.  Kovács Gábor                     2.cs.  C08 HU-09- 12-01947     F  1241,0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9.  Jankovics József                 1.cs.  C02 HU 09- 12-99766     F  1239,77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0.  Markó Dezső                      1.cs.  F30 HU-09- 11-50412     F  1239,6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1.  Somlyó-dúc Gulyás Gábor          1.cs.  F02 HU-09- D-203900     F  1239,33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2.  Vigh Tibor                       1.cs.  F20 HU-09- 11-48077     F  1239,28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3.  Árkosi Zoltán                    1.cs.  F01 HU-09- D-231908     F  1238,04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4.  Nagy Béla                        1.cs.  F10 HU-09- 11-43705     F  1237,1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5.  Gaál Sándor                      1.cs.  C02 HU 09- 12-99063     F  1236,49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6.  Králl Attila                     1.cs.  C25 HU 09  12-03862     F  1236,25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7.  Mészáros Zsolt                   6.cs.  C25 HU 09  50-05009     F  1236,21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8.  Papp László                      1.cs.  F16 HU-09- 11-45983     F  1236,06 m/p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9.  Fonyódi László                   1.cs.  G12 Hu 09- 16-08021     H  1235,5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0.  Mészáros Zsolt                   3.cs.  C25 HU 09  50-05013     F  1235,4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1.  Tasi Béla                        1.cs.  C24 HU 09- 12-05180     F  1234,6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2.  Juhász Ernő                      2.cs.  G02 Hu 09- 50-37038     H  1234,3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3.  Juhász Ernő                      3.cs.  G02 Hu 09- 29-30132     H  1234,1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4.  Rácz-Süveges                     2.cs.  F13 HU-09- 11-41244     F  1234,0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5.  Balázs József                    1.cs.  C08 HU 09- 12-02412     F  1233,6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6.  Kovács Gábor                     2.cs.  C08 HU-09- 12-01952     F  1233,6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7.  Somlyó-dúc Gulyás Gábor          3.cs.  F02 HU-09- M-121365     F  1233,4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8.  Kovács Gábor                     2.cs.  C08 HU-09- 12-01925     F  1232,9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9.  Takács Gábor                     2.cs.  F16 HU-09- 11-46375     F  1232,6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0.  Králl Attila                     2.cs.  C25 HU 09  12-03819     F  1231,7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1.  Vollein Tibor                    2.cs.  C11 HU 09- 12-03480     F  1231,5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2.  Csizmadia Tibor                  1.cs.  D19 HU-09- 50-45704     F  1231,4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3.  Bors László                      2.cs.  F30 HU-09- 11-50327     F  1231,3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4.  Vámosi István                    1.cs.  F18 HU-09- 25-93806     F  1230,8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5.  Klinger József                   3.cs.  D19 HU 09  50-03030     F  1229,7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6.  Balázs Attila                    1.cs.  D19 HU 09  50-05148     F  1229,2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7.  Domonkos Csaba                   2.cs.  F30 HU-09- 11-50585     F  1228,9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8.  Balázs Attila                    5.cs.  D19 HU 09  50-05199     F  1228,8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9.  Vollein Tibor                    2.cs.  C11 HU 09- 12-03468     F  1228,6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0.  Balázs Attila                    2.cs.  D19 HU 09  50-05161     F  1228,5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1.  Mészáros Zsolt                   5.cs.  C25 HU 09  50-05099     F  1228,5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2.  Kovács Ferenc                    1.cs.  C02 HU 09- 12-99522     F  1227,0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3.  Szakács Miklós                   1.cs.  F13 HU-09- 11-45614     F  1225,6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4.  Kókai Attila és fia              1.cs.  F13 HU-09- 11-45006     F  1225,3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5.  Maráczi József                   1.cs.  D19 HU 09  50-05922     F  1225,3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6.  Balázs Attila                    2.cs.  D19 HU 09  D-231672     F  1225,1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7.  Mészáros Zsolt                   2.cs.  C25 HU 09  50-05051     F  1225,0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8.  Mészáros Zsolt                   1.cs.  C25 HU 09  50-05001     F  1225,0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9.  Földing Norbert                  2.cs.  F30 HU-09- D-208948     F  1224,8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0.  Szarvas István                   1.cs.  F02 HU-09- 11-40718     F  1223,2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1.  Somlyó-dúc Gulyás Gábor          5.cs.  F02 HU-09- D-236133     F  1222,6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2.  Mészáros Zsolt                   1.cs.  C25 HU 09  50-05057     F  1222,3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3.  Mészáros Zsolt                   4.cs.  C25 HU 09  50-05014     F  1222,1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4.  Mészáros Zsolt                   6.cs.  C25 HU 09  50-05083     F  1222,1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5.  Mészáros Zsolt                   4.cs.  C25 HU 09  50-05095     F  1222,0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6.  Magyari Zsolt                    1.cs.  F13 HU-09- 11-45684     F  1222,0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7.  Nagy Zsolt                       1.cs.  C25 HU 09  50-05282     F  1221,9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8.  Nagy Zsolt                       2.cs.  C25 HU 09  50-05338     F  1221,9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9.  Péntek József és apja            1.cs.  C05 HU-09- 12-00192     F  1221,9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0.  Csidey József                    2.cs.  F30 HU-09- D-208858     F  1221,9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1.  Magyari Zsolt                    1.cs.  F13 HU-09- 11-45682     F  1221,9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2.  Árkosi Zoltán                    8.cs.  F01 HU-09- D-208313     F  1221,8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3.  Füredi Péter                     1.cs.  F10 HU-09- 11-43485     F  1221,7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4.  Csidey József                    3.cs.  F30 HU-09- D-208890     F  1221,6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5.  Csidey József                    1.cs.  F30 HU-09- D-208866     F  1221,5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6.  Major Tamás                      4.cs.  D19 HU-09- 12-06839     F  1220,2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7.  Szollár-Knauz                    1.cs.  F30 HU-09- D-208423     F  1219,4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8.  Pusztai László                   1.cs.  C08 HU-09- 12-02992     F  1218,4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9.  Péntek József és apja            1.cs.  C05 HU-09- D-217827     F  1218,3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0.  Kelemen Gyula                    1.cs.  F30 HU-09- M-119256     F  1217,2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1.  Nagy Zsolt                       1.cs.  C25 HU 09  50-05332     F  1216,6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2.  Balázs Attila                    1.cs.  D19 HU 09  50-05230     F  1216,5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3.  Gaál Sándor                      1.cs.  C02 HU 09- 12-99085     F  1216,3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4.  Fekete Gábor                     1.cs.  C02 HU 09- 12-99065     F  1216,3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5.  Kovács Gábor                     1.cs.  C08 HU-09- 12-01934     F  1215,7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6.  Csizmadia Tibor                  3.cs.  D19 HU-09- 12-06318     F  1215,3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7.  Kustyán Tamás                    1.cs.  F02 HU-09- 50-21190     F  1215,0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8.  Adrián Arnold                    1.cs.  F16 HU-09- 11-46679     F  1214,8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9.  Králl Attila                     3.cs.  C25 HU 09  12-03857     F  1214,7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0.  Králl Attila                     3.cs.  C25 HU 09  12-03858     F  1214,6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1.  Csidey József                    1.cs.  F30 HU-09- D-208874     F  1214,6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2.  Rácz-Süveges                     4.cs.  F13 HU-09- 11-41202     F  1214,6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3.  Domonkos Csaba                   3.cs.  F30 HU-09- 11-50554     F  1214,5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4.  Fazekas Ferenc                   1.cs.  F26 HU-09- 25-95606     F  1214,4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5.  Csidey József                    2.cs.  F30 HU-09- D-208869     F  1214,0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6.  Somlyó-dúc Gulyás Gábor          1.cs.  F02 HU-09- D-231939     F  1213,9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7.  Domonkos Csaba                   2.cs.  F30 HU-09- 11-50566     F  1213,8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8.  Hartman István                   1.cs.  V04 Hu 09- 07-22655     H  1213,8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9.  Szórádi Imre                     1.cs.  F19 HU-09- D-209033     F  1213,5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0.  Bölönyi János                    1.cs.  F26 HU-09- 25-95559     F  1213,2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1.  Szakács Miklós                   2.cs.  F13 HU-09- 11-45625     F  1213,1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2.  Mitring Imre                     1.cs.  F16 HU-09- 11-46872     F  1213,0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3.  Árkosi Zoltán                    1.cs.  F01 HU-09- M-119045     F  1212,7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4.  Földing Norbert                  1.cs.  F30 HU-09- D-208920     F  1212,6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5.  Viglidán Péter                   3.cs.  F13 HU-09- D-226623     F  1212,5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6.  Károlyi Sándor                   2.cs.  F16 HU-09- 11-46712     F  1212,5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7.  Viglidán Péter                   2.cs.  F13 HU-09- M-119009     F  1212,4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8.  Rácz-Süveges                     4.cs.  F13 HU-09- 11-41258     F  1212,4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9.  Huszti Zoltán                    1.cs.  F30 HU-09- 11-50822     F  1212,3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0.  Kókai Attila és fia              2.cs.  F13 HU-09- 11-45058     F  1211,9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1.  Viglidán Péter                   2.cs.  F13 HU-09- M-119002     F  1211,6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2.  Somlyó-dúc Gulyás Gábor          1.cs.  F02 HU-09- M-121368     F  1211,4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3.  Somlyó-dúc Gulyás Gábor          5.cs.  F02 HU-09- D-231951     F  1211,3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4.  Mészáros Zsolt                   6.cs.  C25 HU 09  50-05127     F  1211,2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5.  Páva Zoltán                      6.cs.  F02 HU-09- D-231795     F  1211,2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6.  Páva Zoltán                      1.cs.  F02 HU-09- D-231792     F  1211,1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7.  Mészáros Zsolt                   3.cs.  C25 HU 09  50-05012     F  1210,7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8.  Vollein Tibor                    2.cs.  C11 HU 09- 12-03440     F  1210,5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9.  Maráczi József                   3.cs.  D19 HU 09  50-05907     F  1210,4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0.  Vigh Tibor                       1.cs.  F20 HU-09- 11-48094     F  1209,7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1.  Somlyó-dúc Gulyás Gábor          1.cs.  F02 HU-09- D-236126     F  1209,7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2.  Juhász Ernő                      5.cs.  G02 Hu 09- D-233702     H  1209,2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3.  Domonkos Csaba                   3.cs.  F30 HU-09- 11-50567     F  1209,2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4.  Mészáros Zsolt                   2.cs.  C25 HU 09  50-05103     F  1209,0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5.  Kustyán Tamás                    1.cs.  F02 HU-09- D-231668     F  1208,7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6.  Magyari Zsolt                    1.cs.  F13 HU-09- D-208563     F  1208,6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7.  Rácz-Süveges                     5.cs.  F13 HU-09- 11-45192     F  1208,2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8.  Rácz-Süveges                     2.cs.  F13 HU-09- 11-41211     F  1208,1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9.  Fekete Gábor                     1.cs.  C02 HU 09- 12-99555     F  1208,1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0.  Soós István                      1.cs.  F13 HU-09- D-226284     F  1207,7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1.  Pogrányi Pál                     1.cs.  C20 HU-09- D-224338     F  1207,3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2.  Nagy Zsolt                       2.cs.  C25 HU 09  50-05261     F  1205,7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3.  Somlyó-dúc Gulyás Gábor          5.cs.  F02 HU-09- D-231941     F  1205,7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4.  Gaál Sándor                      1.cs.  C02 HU 09- 12-99068     F  1205,7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5.  Kókai Attila és fia              1.cs.  F13 HU-09- 11-45016     F  1205,6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6.  Páva Zoltán                      1.cs.  F02 HU-09- D-231769     F  1205,4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7.  Balázs Attila                    3.cs.  D19 HU 09  50-05173     F  1205,2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8.  Kustyán Tamás                    1.cs.  F02 HU-09- D-231652     F  1204,9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9.  Somlyó-dúc Gulyás Gábor          3.cs.  F02 HU-09- D-231953     F  1204,9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0.  Pfendert Antal                   1.cs.  D19 HU-09- 12-06242     F  1204,7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1.  Földing Norbert                  1.cs.  F30 HU-09- D-208930     F  1204,7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2.  Földing Norbert                  3.cs.  F30 HU-09- 11-47942     F  1204,6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3.  Magyari Zsolt                    1.cs.  F13 HU-09- D-208566     F  1204,6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4.  Csidey József                    2.cs.  F30 HU-09- D-208886     F  1204,1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5.  Králl Attila                     1.cs.  C25 HU 09  12-03855     F  1204,1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6.  Rácz-Süveges                     4.cs.  F13 HU-09- 11-41216     F  1203,8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7.  Árkosi Zoltán                   10.cs.  F01 HU-09- D-208314     F  1203,8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8.  Balázs Attila                    5.cs.  D19 HU 09  D-231664     F  1203,7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9.  Hartman István                   1.cs.  V04 Hu 09- 07-22644     H  1203,7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0.  Árkosi Zoltán                    7.cs.  F01 HU-09- 11-39669     F  1203,7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1.  Major Tamás                      2.cs.  D19 HU-09- 12-06774     F  1203,6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2.  Major Tamás                      4.cs.  D19 HU-09- 12-06758     F  1203,5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3.  Jakab András                     2.cs.  F04 HU 09- 25-88850     F  1203,5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4.  Major Tamás                      4.cs.  D19 HU-09- 12-06886     F  1203,3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5.  Árkosi Zoltán                    2.cs.  F01 HU-09- M-119058     F  1202,4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6.  Árkosi Zoltán                    4.cs.  F01 HU-09- 11-39687     F  1202,2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7.  Balázs Attila                    1.cs.  D19 HU 09  50-05152     F  1202,2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8.  Viglidán Péter                   1.cs.  F13 HU-09- D-208549     F  1202,0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29.  Takács Gábor                     2.cs.  F16 HU-09- 11-46334     F  1201,9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0.  Páli István                      1.cs.  F10 HU-09- D-208490     F  1201,8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1.  Pogrányi Pál                     1.cs.  C20 HU-09- 12-03985     F  1201,7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2.  Páva Zoltán                      3.cs.  F02 HU-09- D-231772     F  1201,7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3.  Katalenik Kálmán                 1.cs.  C11 HU 09- 12-3405      F  1201,6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4.  Páva Zoltán                      3.cs.  F02 HU-09- D-231753     F  1201,6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5.  Maráczi József                   1.cs.  D19 HU 09  50-05903     F  1201,6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6.  Farkasdi Zsuzsanna               1.cs.  D19 HU-09- 12-06181     F  1201,5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7.  Árkosi Zoltán                    4.cs.  F01 HU-09- D-208348     F  1201,2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8.  Szakács Miklós                   1.cs.  F13 HU-09- M-119021     F  1201,2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39.  Páva Zoltán                      1.cs.  F02 HU-09- D-231770     F  1200,7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0.  Vollein Tibor                    1.cs.  C11 HU 09- 12-03486     F  1200,2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1.  Baucsek Péter                    1.cs.  F18 HU-09- 25-93929     F  1200,1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2.  Hajnal András                    1.cs.  N16 Hu 09- 21-95715     H  1199,8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3.  Rácz-Süveges                     1.cs.  F13 HU-09- 11-41228     F  1199,5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4.  Mitring Imre                     1.cs.  F16 HU-09- 25-94190     F  1199,4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5.  Nagy Zsolt                       3.cs.  C25 HU 09  12-07556     F  1199,3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6.  Farkas Csaba                     2.cs.  F06 HU 09- 25-90051     F  1199,1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7.  Kustyán Tamás                    1.cs.  F02 HU-09- D-231641     F  1198,7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8.  Kovács Gábor                     2.cs.  C08 HU-09- D-218111     F  1198,1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49.  Viglidán György                  1.cs.  F24 HU-09- 11-49005     F  1197,9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0.  Árkosi Zoltán                    1.cs.  F01 HU-09- D-208336     F  1197,6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1.  Rácz-Süveges                     1.cs.  F13 HU-09- 11-45190     F  1197,5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2.  Rácz-Süveges                     2.cs.  F13 HU-09- 11-45134     F  1197,5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3.  Viglidán Péter                   1.cs.  F13 HU-09- 11-48717     F  1197,4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4.  Rácz-Süveges                     1.cs.  F13 HU-09- 11-45167     F  1197,2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5.  Viglidán Péter                   3.cs.  F13 HU-09- 50-20020     F  1197,2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6.  Vasenszki Győző                  1.cs.  F04 HU 09- 25-94443     F  1196,9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7.  Kustyán Tamás                    1.cs.  F02 HU-09- 50-02321     F  1196,8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8.  Csidey József                    2.cs.  F30 HU-09- D-208900     F  1196,8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59.  Tóth László                      3.cs.  F19 HU 09- 11-47543     F  1195,8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0.  Árkosi Zoltán                    5.cs.  F01 HU-09- D-208397     F  1195,7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1.  Szórádi Imre                     1.cs.  F19 HU-09- D-209035     F  1195,5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2.  Tóth László                      2.cs.  F19 HU 09- 11-47525     F  1195,4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3.  Katalenik Kálmán                 1.cs.  C11 HU 09- 12-03421     F  1195,3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4.  Kiss Ferenc                      2.cs.  F02 HU-09- 11-40562     F  1195,3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5.  Mészáros Zsolt                   1.cs.  C25 HU 09  50-05056     F  1195,1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6.  Vasenszki Győző                  2.cs.  F04 HU 09- 25-89475     F  1195,1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7.  Viglidán György                  2.cs.  F24 HU-09- 11-49019     F  1194,8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8.  Kovács Ferenc                    1.cs.  C02 HU 09- 12-99511     F  1194,7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69.  Balázs Attila                    1.cs.  D19 HU 09  50-05156     F  1194,4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0.  Kovács Gábor                     2.cs.  C08 HU-09- 16-07199     F  1194,0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1.  Vigh Tibor                       1.cs.  F20 HU-09- 11-48100     F  1193,9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2.  Megyeri Zoltán                   1.cs.  F05 HU-09- 11-42487     F  1193,4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3.  Péntek József és apja            1.cs.  C05 HU-09- D-217813     F  1193,0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4.  Bagdal József                    2.cs.  E13 Sk-09-02101-146     H  1192,9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5.  Pfendert Antal                   2.cs.  D19 HU-09- 12-06292     F  1192,9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6.  Rasztovich Gyula                 2.cs.  F05 HU-09- 11-42251     F  1192,9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7.  Pausits Vilmos                   1.cs.  F26 HU-09- 25-95775     F  1192,8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8.  Viglidán György                  2.cs.  F24 HU-09- 11-49018     F  1192,8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79.  Rasztovich Gyula                 1.cs.  F05 HU-09- 11-51417     F  1192,8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0.  Vollein Tibor                    2.cs.  C11 HU 09- 12-03496     F  1192,7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1.  Horváth Ferenc                   1.cs.  F05 HU-09- 11-41852     F  1192,3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2.  Somlyó-dúc Gulyás Gábor          3.cs.  F02 HU-09- M-121356     F  1192,2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3.  Takács Gábor                     1.cs.  F16 HU-09- 11-46341     F  1192,0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4.  Árkosi Zoltán                    6.cs.  F01 HU-09- 11-39683     F  1191,9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5.  Soós István                      1.cs.  F13 HU-09- 11-45727     F  1191,5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6.  Domonkos Csaba                   1.cs.  F30 HU-09- 11-50572     F  1191,5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7.  Árkosi Zoltán                    4.cs.  F01 HU-09- 11-39670     F  1191,4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8.  Földing Norbert                  1.cs.  F30 HU-09- D-208914     F  1191,2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89.  Földing Norbert                  1.cs.  F30 HU-09- D-208976     F  1191,2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0.  Domonkos Csaba                   2.cs.  F30 HU-09- 11-50583     F  1191,1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1.  Borostyán József                 1.cs.  D19 HU-09- 12-07067     F  1190,8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2.  Pusztai László                   1.cs.  C08 HU-09- 12-02981     F  1190,8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3.  Viglidán Péter                   2.cs.  F13 HU-09- 11-48725     F  1190,3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4.  Balázs Attila                    3.cs.  D19 HU 09  50-05154     F  1190,1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5.  Adrián Arnold                    1.cs.  F16 HU-09- 11-46627     F  1189,9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6.  Rácz-Süveges                     4.cs.  F13 HU-09- 11-41208     F  1189,6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7.  Rácz-Süveges                     3.cs.  F13 HU-09- 11-41261     F  1189,4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8.  Zvezdovics Szilvér               2.cs.  F02 HU 09- 11-05666     F  1189,1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99.  Komáromi Tibor                   1.cs.  B09 Hu 09- 03-88266     H  1188,6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00.  Magyari Zsolt                    1.cs.  F13 HU-09- D-208564     F  1188,4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01.  Árkosi Zoltán                    2.cs.  F01 HU-09- M-119050     F  1188,4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02.  Jakab András                     3.cs.  F04 HU 09- 25-88920     F  1187,9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03.  Fazekas Ferenc                   2.cs.  F26 HU 09- 25-95617     F  1187,8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04.  Vollein Tibor                    2.cs.  C11 HU 09- 12-03462     F  1187,6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05.  Grosspaul Dúc                    5.cs.  A40 Be-     6004933     H  1187,2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06.  Fazekas Ferenc                   2.cs.  F26 HU-09- 25-95603     F  1187,1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07.  Grosspaul Dúc                    2.cs.  A40 Hu 09- D-206429     H  1186,6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08.  Füredi Péter                     2.cs.  F10 HU-09- 11-43494     F  1186,5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09.  Juhász Ernő                      1.cs.  G02 Hu 09- 29-30171     H  1186,4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10.  Mitring Imre                     1.cs.  F16 HU-09- 11-46802     F  1186,3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11.  Somlyó-dúc Gulyás Gábor          3.cs.  F02 HU-09- M-121366     F  1185,9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12.  Árkosi Zoltán                    2.cs.  F01 HU-09- 11-39677     F  1185,4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13.  Földing József                   1.cs.  F19 HU-09- D-226205     F  1185,0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14.  Tóth László                      3.cs.  F19 HU 09- 11-47541     F  1184,9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15.  Mészáros Zsolt                   3.cs.  C25 HU 09  50-05042     F  1184,8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16.  Szakács Miklós                   2.cs.  F13 HU-09- M-119025     F  1184,4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17.  Szakács Miklós                   1.cs.  F13 HU-09- M-119027     F  1184,3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18.  Somlyó-dúc Gulyás Gábor          2.cs.  F02 HU-09- D-231968     F  1183,7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19.  Soós István                      1.cs.  F13 HU-09- 11-45764     F  1183,7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20.  Rácz-Süveges                     5.cs.  F13 HU-09- 11-45158     F  1183,7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21.  Árkosi Zoltán                    3.cs.  F01 HU-09- D-208316     F  1183,1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22.  Károlyi Sándor                   2.cs.  F16 HU-09- 11-46707     F  1183,1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23.  Somlyó-dúc Gulyás Gábor          3.cs.  F02 HU-09- D-231963     F  1182,9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24.  Kovács Ferenc                    1.cs.  C02 HU 09- 12-99525     F  1182,8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25.  Árkosi Zoltán                    8.cs.  F01 HU-09- M-119041     F  1182,6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26.  Huszti Zoltán                    1.cs.  F30 HU-09- 11-50814     F  1182,1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27.  Huszti Zoltán                    1.cs.  F30 HU-09- 11-50823     F  1181,9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28.  Pusztai László                   1.cs.  C08 HU-09- 12-02989     F  1181,9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29.  Árkosi Zoltán                    1.cs.  F01 HU-09- 11-39657     F  1181,9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30.  Vollein Tibor                    3.cs.  C11 HU 09- 12-03475     F  1181,6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31.  Juhász Ernő                      3.cs.  G02 Hu 09- 29-26926     H  1181,6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32.  Szentesi Endre                   1.cs.  F18 HU 09- 25-94243     F  1181,4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33.  Pfendert Antal                   2.cs.  D19 HU-09- 12-06273     F  1181,3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34.  Major Tamás                      1.cs.  D19 HU-09- 12-06814     F  1180,9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35.  Mészáros Zsolt                   5.cs.  C25 HU 09  50-05019     F  1180,8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36.  Megyeri Zoltán                   1.cs.  F05 HU-09- 11-41964     F  1180,7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37.  Fuhrmann László                  1.cs.  F10 HU-09- 11-43845     F  1180,7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38.  Megyeri Zoltán                   3.cs.  F05 HU-09- D-226161     F  1180,6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39.  Huszti Zoltán                    2.cs.  F30 HU-09- 11-50844     F  1180,5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40.  Bors László                      1.cs.  F30 HU-09- 11-50330     F  1180,4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41.  Viglidán György                  1.cs.  F24 HU-09- 11-48398     F  1180,3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42.  Rácz-Süveges                     3.cs.  F13 HU-09- 11-45187     F  1180,2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43.  Borostyán József                 2.cs.  D19 HU-09- 50-05638     F  1180,2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44.  Klinger József                   2.cs.  D19 HU 09  50-05404     F  1179,9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45.  Viglidán Péter                   1.cs.  F13 HU-09- 11-48739     F  1179,8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46.  Papp László                      1.cs.  F16 HU-09- 11-45998     F  1179,4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47.  Szlaukó István                   1.cs.  B27 Hu 09- 01-28021     H  1179,4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48.  Balázs Attila                    1.cs.  D19 HU 09  50-05182     F  1179,2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49.  Somlyó-dúc Gulyás Gábor          5.cs.  F02 HU-09- D-231944     F  1179,1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50.  Králl Attila                     1.cs.  C25 HU 09  12-03859     F  1179,1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51.  Domonkos Csaba                   1.cs.  F30 HU-09- 11-50590     F  1178,6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52.  Domonkos Csaba                   2.cs.  F30 HU-09- 11-50569     F  1178,5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53.  Szórádi Imre                     1.cs.  F19 HU-09- 11-51462     F  1178,4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54.  Fehér Attila                     2.cs.  B09 Hu 09- 03-87884     H  1178,3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55.  Szórádi Imre                     1.cs.  F19 HU-09- 11-51461     F  1178,3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56.  Viglidán Péter                   1.cs.  F13 HU-09- 11-48728     F  1178,2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57.  Rácz-Süveges                     1.cs.  F13 HU-09- 11-41203     F  1177,8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58.  Nagy Zsolt                       3.cs.  C25 HU 09  50-05264     F  1177,6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59.  Rácz-Süveges                     1.cs.  F13 HU-09- 11-41214     F  1177,4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60.  Herold Attila                    2.cs.  C08 HU-09- 12-01430     F  1177,3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61.  Megyeri Zoltán                   3.cs.  F05 HU-09- D-226153     F  1176,3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62.  Kelemen Gyula                    1.cs.  F30 HU-09- M-119253     F  1175,9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63.  Viglidán György                  1.cs.  F24 HU-09- 11-48397     F  1175,5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64.  Gaál Sándor                      1.cs.  C02 HU 09- 12-99080     F  1175,5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65.  Csabai Mihály                    1.cs.  F02 HU-09- 11-40655     F  1175,4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66.  Somlyó-dúc Gulyás Gábor          4.cs.  F02 HU-09- D-231975     F  1175,3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67.  Vollein Tibor                    2.cs.  C11 HU 09- 12-03476     F  1174,9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68.  Fekete Gábor                     2.cs.  C02 HU 09- 12-99192     F  1174,8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69.  Komáromi Tibor                   2.cs.  B09 Hu 09- 03-88235     H  1174,6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70.  Árkosi Zoltán                    4.cs.  F01 HU-09- D-208304     F  1174,4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71.  Nagy Béla                        1.cs.  F10 HU-09- 11-43717     F  1173,9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72.  Major Tamás                      2.cs.  D19 HU-09- 12-06772     F  1173,7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73.  Szakács Miklós                   2.cs.  F13 HU-09- D-226590     F  1173,4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74.  Páva Zoltán                      2.cs.  F02 HU-09- D-231789     F  1173,2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75.  Vámosi István                    1.cs.  F18 HU-09- 25-93777     F  1172,0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76.  Major Tamás                      3.cs.  D19 HU-09- 12-06764     F  1172,0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77.  Kiss Ferenc                      2.cs.  F02 HU-09- 11-40591     F  1171,8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78.  Páli István                      1.cs.  F10 HU-09- D-208476     F  1171,2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79.  Mészáros Zsolt                   2.cs.  C25 HU 09  50-05021     F  1171,0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80.  Mészáros Zsolt                   3.cs.  C25 HU 09  50-05094     F  1171,0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81.  Nagy Zsolt                       1.cs.  C25 HU 09  50-05267     F  1170,9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82.  Mészáros Zsolt                   5.cs.  C25 HU 09  50-05105     F  1170,9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83.  Juhász Ernő                      2.cs.  G02 Hu 09- 29-30110     H  1170,8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84.  Juhász Ernő                      5.cs.  G02 Gb-09-  K-48333     H  1170,7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85.  Herold Attila                    1.cs.  C08 HU-09- 12-01438     F  1170,6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86.  Csidey József                    2.cs.  F30 HU-09- D-208898     F  1170,4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87.  Csidey József                    2.cs.  F30 HU-09- M-121468     F  1170,3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88.  Bagdal József                    2.cs.  E13 Sk-09-02101-611     H  1170,2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89.  Tasi Béla                        1.cs.  C24 HU 09- 12-05165     F  1169,9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90.  Somlyó-dúc Gulyás Gábor          1.cs.  F02 HU-09- D-231937     F  1169,7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91.  Horváth Ferenc                   1.cs.  F05 HU-09- 11-41843     F  1169,6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92.  Rácz-Süveges                     2.cs.  F13 HU-09- 11-45180     F  1169,3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93.  Somlyó-dúc Gulyás Gábor          5.cs.  F02 HU-09- M-121370     F  1169,2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94.  Csizmadia Tibor                  3.cs.  D19 HU-09- 12-06364     F  1168,9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95.  Maráczi József                   2.cs.  D19 HU 09  50-05932     F  1168,8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96.  Pfendert Antal                   1.cs.  D19 HU-09- 12-06283     F  1168,7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97.  Balázs Attila                    2.cs.  D19 HU 09  50-05179     F  1168,7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98.  Kovács József                    1.cs.  V10 Hu 09- 07-24883     H  1167,7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399.  Erdős József                     1.cs.  F10 HU 09- 11-44304     F  1167,1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00.  Domonkos Csaba                   1.cs.  F30 HU-09- 11-50591     F  1166,7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01.  Csidey József                    4.cs.  F30 HU-09- D-208878     F  1166,7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02.  Csidey József                    3.cs.  F30 HU-09- D-208884     F  1166,6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03.  Árkosi Zoltán                    3.cs.  F01 HU-09- D-208323     F  1166,1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04.  Domonkos Csaba                   1.cs.  F30 HU-09- 11-50578     F  1166,1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05.  Horváth Ferenc                   1.cs.  F05 HU-09- D-226114     F  1165,9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06.  Földing Norbert                  2.cs.  F30 HU-09- D-208995     F  1165,7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07.  Kelemen Gyula                    2.cs.  F30 HU-09- M-119258     F  1165,7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08.  Csidey József                    3.cs.  F30 HU-09- D-208861     F  1165,3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09.  Szakács Miklós                   2.cs.  F13 HU-09- D-226599     F  1165,0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10.  Tóth László                      1.cs.  F19 HU 09- 11-47513     F  1164,8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11.  Árkosi Zoltán                    3.cs.  F01 HU-09- 11-39676     F  1164,8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12.  Szeiman Hunor                    2.cs.  F22 HU 09- 25-94929     F  1164,8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13.  Adrián Arnold                    1.cs.  F16 HU-09- 11-46686     F  1164,7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14.  Markó Dezső                      1.cs.  F30 HU-09- 11-50425     F  1164,5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15.  Rasztovich Gyula                 3.cs.  F05 HU-09- M-121325     F  1164,4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16.  Földing József                   1.cs.  F19 HU-09- D-226206     F  1164,1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17.  Soós István                      1.cs.  F13 HU-09- 14-46652     F  1163,9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18.  Jankó József                     1.cs.  F24 HU-09- 11-48480     F  1163,7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19.  Rácz-Süveges                     3.cs.  F13 HU-09- 11-41255     F  1163,7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20.  Tóth László                      3.cs.  F19 HU 09- 11-47529     F  1163,6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21.  Csidey József                    1.cs.  F30 HU-09- D-208468     F  1163,6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22.  Krupp István és lánya            2.cs.  G12 Hu 09- 29-27815     H  1163,5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23.  Tóth László                      3.cs.  F19 HU 09- 11-47546     F  1163,3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24.  Földing Norbert                  1.cs.  F30 HU-09- D-208901     F  1163,2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25.  Károlyi Sándor                   1.cs.  F16 HU-09- 11-46731     F  1162,5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26.  Füredi Péter                     2.cs.  F10 HU-09- 11-43476     F  1162,5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27.  Bors László                      2.cs.  F30 HU-09- 11-50336     F  1162,3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28.  Kókai Attila és fia              2.cs.  F13 HU-09- 11-45064     F  1162,2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29.  Kiss Barnabás                    1.cs.  F06 HU-09- D-230301     F  1162,1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30.  Bagdal József                    1.cs.  E13 Sk-09-02101-631     H  1161,8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31.  Péntek József és apja            1.cs.  C05 HU-09- 12-00187     F  1161,4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32.  Katalenik Kálmán                 1.cs.  C11 HU 09- 12-03416     F  1161,4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33.  Páva Zoltán                      6.cs.  F02 HU-09- D-231750     F  1161,1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34.  Páva Zoltán                      4.cs.  F02 HU-09- D-231799     F  1160,9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35.  Somlyó-dúc Gulyás Gábor          2.cs.  F02 HU-09- D-231919     F  1160,8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36.  Somlyó-dúc Gulyás Gábor          5.cs.  F02 HU-09- M-121358     F  1160,8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37.  Rasztovich Gyula                 1.cs.  F05 HU-09- M-121327     F  1160,7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38.  Jakab András                     2.cs.  F04 HU 09- 25-88880     F  1160,6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39.  Juhász Ernő                      5.cs.  G02 Hu 09- 29-26908     H  1160,5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40.  Maráczi József                   1.cs.  D19 HU 09  50-05927     F  1160,4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41.  Zvezdovics Szilvér               2.cs.  F02 HU 09- 11-40925     F  1159,9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42.  Balázs József                    1.cs.  C08 HU 09- 12-02421     F  1159,0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43.  Földing Norbert                  2.cs.  F30 HU-09- D-226235     F  1158,9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44.  Kiss Ferenc                      2.cs.  F02 HU-09- 11-40567     F  1158,5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45.  Kóczián - Vida                   6.cs.  A33 Hu 09- 06-90703     H  1158,5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46.  Szakács Miklós                   1.cs.  F13 HU-09- 11-45627     F  1158,2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47.  Somlyó-dúc Gulyás Gábor          2.cs.  F02 HU-09- D-231949     F  1157,8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48.  Kustyán Tamás                    2.cs.  F02 HU-09- 50-02322     F  1157,7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49.  Maráczi József                   2.cs.  D19 HU 09  50-05949     F  1157,6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50.  Horváth Ferenc                   1.cs.  F05 HU-09- 11-41845     F  1157,6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51.  Klinger József                   1.cs.  D19 HU 09  D-231631     F  1157,6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52.  Mészáros Zsolt                   1.cs.  C25 HU 09  50-05070     F  1157,5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53.  Kovács Gábor                     1.cs.  C08 HU-09- D-218110     F  1157,5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54.  Rácz-Süveges                     5.cs.  F13 HU-09- 11-45169     F  1157,5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55.  Klinger József                   1.cs.  D19 HU 09  50-05409     F  1157,4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56.  Tóth István                      1.cs.  F26 HU-09- 25-95914     F  1157,4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57.  Kovács Gábor                     2.cs.  C08 HU-09- 12-01940     F  1156,9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58.  Takács Gábor                     2.cs.  F16 HU-09- 11-46368     F  1156,9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59.  Simon Attila                     1.cs.  C08 HU-09- 12-02786     F  1156,8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60.  Pogrányi Pál                     1.cs.  C20 HU-09- 12-04002     F  1156,7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61.  Domonkos Csaba                   2.cs.  F30 HU-09- 11-50562     F  1156,7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62.  Csidey József                    2.cs.  F30 HU-09- D-208871     F  1156,5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63.  Maráczi József                   2.cs.  D19 HU 09  50-05931     F  1156,3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64.  Prikler Enikő                    1.cs.  F10 HU-09- D-209061     F  1156,1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65.  Domonkos Csaba                   1.cs.  F30 HU-09- 11-50556     F  1155,8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66.  Szabó Gábor                      1.cs.  F16 HU-09- 11-45915     F  1155,8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67.  Takács Gábor                     1.cs.  F16 HU-09- 11-46315     F  1155,6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68.  Major Tamás                      3.cs.  D19 HU-09- 12-06809     F  1155,1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69.  Major Tamás                      1.cs.  D19 HU-09- 12-06825     F  1154,8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70.  Tóth László                      3.cs.  F19 HU 09- 11-47526     F  1154,8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71.  Árkosi Zoltán                    3.cs.  F01 HU-09- D-208339     F  1154,3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72.  Maráczi József                   2.cs.  D19 HU 09  50-05966     F  1154,1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73.  Nagy Zsolt                       1.cs.  C25 HU 09  50-05263     F  1153,9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74.  Kelemen Gyula                    2.cs.  F30 HU-09- M-119290     F  1153,8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75.  Kókai Attila és fia              1.cs.  F13 HU-09- 11-45015     F  1153,7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76.  Bagdal József                    2.cs.  E13 Sk-09-02101-638     H  1153,4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77.  Földing Norbert                  1.cs.  F30 HU-09- D-208951     F  1153,4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78.  Neményi János                    3.cs.  F30 HU-09- 11-50735     F  1153,3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79.  Neményi János                    2.cs.  F30 HU-09- 50-21155     F  1153,2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80.  Szakács Miklós                   1.cs.  F13 HU-09- 11-45618     F  1153,1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81.  Nagy Zoltán                      1.cs.  F04 HU 09- 25-88952     F  1153,0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82.  Jankó József                     1.cs.  F24 HU-09- 11-48406     F  1153,0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83.  Csizmadia Tibor                  1.cs.  D19 HU-09- 12-06339     F  1152,9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84.  Nagy Zoltán                      1.cs.  F04 HU 09- 25-88945     F  1152,5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85.  Péntek József és apja            1.cs.  C05 HU-09- 12-00186     F  1152,2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86.  Horváth Ferenc                   2.cs.  F05 HU-09- D-226135     F  1151,8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87.  Bors László                      1.cs.  F30 HU-09- 11-50309     F  1151,8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88.  Kókai Attila és fia              1.cs.  F13 HU-09- 11-45011     F  1151,7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89.  Páva Zoltán                      5.cs.  F02 HU-09- D-231729     F  1151,4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90.  Szakács Miklós                   2.cs.  F13 HU-09- 11-45646     F  1151,3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91.  Marics István                    1.cs.  F13 HU-09- 11-45261     F  1151,3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92.  Dóczy Ferenc                     1.cs.  F05 HU-09- 11-42088     F  1151,2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93.  Páva Zoltán                      4.cs.  F02 HU-09- D-231743     F  1151,1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94.  Bagdal József                    1.cs.  E13 Sk-09-02101-636     H  1151,0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95.  Zvezdovics Szilvér               2.cs.  F02 HU 09- 11-40904     F  1151,0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96.  Balázs Attila                    3.cs.  D19 HU 09  50-05169     F  1150,9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97.  Balázs Attila                    2.cs.  D19 HU 09  50-05170     F  1150,8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98.  Tóth László                      4.cs.  F19 HU 09- 50-21146     F  1150,4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499.  Pogrányi Pál                     1.cs.  C20 HU-09- 12-04015     F  1150,3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00.  Viglidán György                  1.cs.  F24 HU-09- 11-49003     F  1150,3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01.  Zvezdovics Szilvér               1.cs.  F02 HU 09- 11-40943     F  1149,5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02.  Pfendert Antal                   3.cs.  D19 HU-09- 12-06298     F  1149,4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03.  Füredi Péter                     1.cs.  F10 HU-09- 11-43467     F  1149,1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04.  Vigh Tibor                       1.cs.  F20 HU-09- 11-48082     F  1148,8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05.  Gerebenics Zsolt                 1.cs.  F06 HU-09- 50-33040     F  1148,8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06.  Kelemen Gyula                    1.cs.  F30 HU-09- M-119260     F  1148,8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07.  Mészáros Zsolt                   5.cs.  C25 HU 09  50-05118     F  1148,6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08.  Juhász Ernő                      5.cs.  G02 Hu 09- 29-30151     H  1148,0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09.  Csizmadia Tibor                  3.cs.  D19 HU-09- 12-06348     F  1147,8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10.  Csizmadia Tibor                  3.cs.  D19 HU-09- 12-06324     F  1147,6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11.  Nagy Zsolt                       2.cs.  C25 HU 09  50-05287     F  1147,4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12.  Balázs Attila                    3.cs.  D19 HU 09  50-05194     F  1147,3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13.  Rasztovich Gyula                 1.cs.  F05 HU-09- 11-51410     F  1146,4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14.  Viglidán György                  2.cs.  F24 HU-09- 11-49011     F  1146,0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15.  Hartman István                   1.cs.  V04 Hu 09- 07-22612     H  1145,9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16.  Major Tamás                      2.cs.  D19 HU-09- 12-06805     F  1145,9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17.  Szabó Gábor                      1.cs.  F16 HU-09- 11-45901     F  1145,7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18.  Borostyán József                 1.cs.  D19 HU-09- M-121758     F  1145,5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19.  Csidey József                    3.cs.  F30 HU-09- D-208856     F  1145,4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20.  Marics István                    1.cs.  F13 HU-09- 11-45233     F  1145,2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21.  Adrián Arnold                    1.cs.  F16 HU-09- 11-46673     F  1144,8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22.  Bacskai Sándor                   3.cs.  A35 Hu 09- D-214336     H  1144,7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23.  Árkosi Zoltán                    7.cs.  F01 HU-09- D-208384     F  1144,7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24.  Árkosi Zoltán                    5.cs.  F01 HU-09- D-208329     F  1144,3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25.  Rácz-Süveges                     1.cs.  F13 HU-09- 11-41242     F  1144,0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26.  Balázs László                    1.cs.  F02 HU 09- 11-41438     F  1144,0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27.  Szollár-Knauz                    1.cs.  F30 HU-09- 50-20924     F  1144,0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28.  Páva Zoltán                      3.cs.  F02 HU-09- D-231773     F  1143,8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29.  Rácz-Süveges                     2.cs.  F13 HU-09- 11-45195     F  1143,8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30.  Adrián Arnold                    1.cs.  F16 HU-09- 11-46613     F  1143,8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31.  Páva Zoltán                      3.cs.  F02 HU-09- D-231718     F  1143,8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32.  Farkas Csaba                     1.cs.  F06 HU 09- 50-33148     F  1143,8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33.  Páva Zoltán                      2.cs.  F02 HU-09- D-231710     F  1143,6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34.  Rácz-Süveges                     5.cs.  F13 HU-09- 11-41210     F  1143,4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35.  Kiss Ferenc                      1.cs.  F02 HU-09- 11-40584     F  1143,1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36.  Kerékgyártó Tamás                1.cs.  B19 Hu 09- 16-10498     H  1143,1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37.  Szabó József                     1.cs.  F25 HU 09- 11-49567     F  1143,0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38.  Szarvas István                   1.cs.  F02 HU-09- 11-40731     F  1143,0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39.  Szabó József                     1.cs.  F25 HU 09- 11-49576     F  1142,9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40.  Péntek József és apja            2.cs.  C05 HU-09- 12-00159     F  1142,8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41.  Major Tamás                      1.cs.  D19 HU-09- 12-06832     F  1142,6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42.  Jakab András                     1.cs.  F04 HU 09- 25-88857     F  1142,6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43.  Szabó József                     2.cs.  F25 HU 09- 11-49519     F  1141,8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44.  Földing Norbert                  2.cs.  F30 HU-09- D-208986     F  1141,6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45.  Árkosi Zoltán                    8.cs.  F01 HU-09- 11-39659     F  1141,3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46.  Megyeri Zoltán                   3.cs.  F05 HU-09- 11-42475     F  1141,2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47.  Komáromi Tibor                   2.cs.  B09 Ro 09-   215709     H  1141,2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48.  Tóth László                      1.cs.  F19 HU 09- 11-47512     F  1141,1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49.  Megyeri Zoltán                   3.cs.  F05 HU-09- D-226177     F  1141,0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50.  Csidey József                    4.cs.  F30 HU-09- M-121465     F  1140,9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51.  Bors László                      3.cs.  F30 HU-09- 11-50335     F  1140,6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52.  Szabó József                     2.cs.  F25 HU 09- 11-49512     F  1140,5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53.  Péntek József és apja            2.cs.  C05 HU-09- 12-00182     F  1140,4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54.  Péntek József és apja            2.cs.  C05 HU-09- 12-00152     F  1140,1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55.  Takács Gábor                     2.cs.  F16 HU-09- 11-46352     F  1140,1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56.  Tóth László                      2.cs.  F19 HU 09- 11-47805     F  1139,9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57.  Ring László                      1.cs.  F10 HU 09- 01-21746     F  1139,4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58.  Mészáros Zsolt                   2.cs.  C25 HU 09  50-05026     F  1139,2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59.  Mészáros Zsolt                   3.cs.  C25 HU 09  50-05116     F  1139,1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60.  Rasztovich Gyula                 1.cs.  F05 HU-09- M-121328     F  1139,1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61.  Rasztovich Gyula                 1.cs.  F05 HU-09- M-121332     F  1138,9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62.  Katalenik Kálmán                 1.cs.  C11 HU 09- 12-03410     F  1138,7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63.  Major Tamás                      4.cs.  D19 HU-09- 12-06847     F  1138,6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64.  Csidey József                    3.cs.  F30 HU-09- D-208880     F  1138,3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65.  Rum János dr.                    1.cs.  F16 HU-09- 11-47176     F  1138,3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66.  Nagy Zoltán                      1.cs.  F04 HU 09- 25-88955     F  1138,2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67.  Domonkos Csaba                   3.cs.  F30 HU-09- 11-50564     F  1138,0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68.  Csizmadia Tibor                  3.cs.  D19 HU-09- 12-06362     F  1137,9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69.  Csizmadia Tibor                  2.cs.  D19 HU-09- 12-06332     F  1137,7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70.  Nagy Zoltán                      1.cs.  F04 HU 09- 25-88942     F  1137,5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71.  Csizmadia Tibor                  3.cs.  D19 HU-09- 50-45705     F  1137,4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72.  Vigh Tibor                       1.cs.  F20 HU-09- 50-20628     F  1137,3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73.  Kelemen Gyula                    2.cs.  F30 HU-09- M-119282     F  1137,3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74.  Szabó József                     1.cs.  F25 HU 09- 11-49537     F  1137,2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75.  Viglidán György                  2.cs.  F24 HU-09- 11-49009     F  1136,8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76.  Csizmadia Tibor                  1.cs.  D19 HU-09- 12-06331     F  1136,6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77.  Szauervein József                1.cs.  B08 Hu 09- 03-88429     H  1136,2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78.  Szarvas István                   1.cs.  F02 HU-09- 11-40740     F  1136,0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79.  Pfendert Antal                   2.cs.  D19 HU-09- 12-06293     F  1136,0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80.  Marics István                    1.cs.  F13 HU-09- 11-45227     F  1135,8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81.  Pfendert Antal                   3.cs.  D19 HU-09- 12-06235     F  1135,8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82.  Pfendert Antal                   2.cs.  D19 HU-09- 12-06237     F  1134,8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83.  Bors László                      1.cs.  F30 HU-09- 11-50322     F  1134,8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84.  Páli István                      1.cs.  F10 HU-09- D-208495     F  1134,7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85.  Tóth László                      3.cs.  F19 HU 09- 50-21104     F  1134,7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86.  Megyeri Zoltán                   2.cs.  F05 HU-09- D-226166     F  1134,4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87.  Mészáros Zsolt                   4.cs.  C25 HU 09  50-05015     F  1134,4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88.  Dóczy Ferenc                     1.cs.  F05 HU-09- 11-42123     F  1134,4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89.  Rácz-Süveges                     1.cs.  F13 HU-09- 11-45188     F  1134,3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90.  Somlyó-dúc Gulyás Gábor          4.cs.  F02 HU-09- D-231903     F  1134,3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91.  Rácz-Süveges                     5.cs.  F13 HU-09- 11-45122     F  1134,3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92.  Árkosi Zoltán                    8.cs.  F01 HU-09- D-208372     F  1134,1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93.  Fazekas Ferenc                   1.cs.  F26 HU 09- 25-95635     F  1134,1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94.  Árkosi Zoltán                    7.cs.  F01 HU-09- D-208378     F  1134,0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95.  Prikler Enikő                    1.cs.  F10 HU-09- 11-50938     F  1134,0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96.  Páva Zoltán                      2.cs.  F02 HU-09- D-231741     F  1133,7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97.  Viglidán Péter                   1.cs.  F13 HU-09- M-119014     F  1133,7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98.  Major Tamás                      2.cs.  D19 HU-09- 12-06762     F  1133,5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599.  Vida István                      1.cs.  F10 HU 09- 11-43641     F  1133,1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600.  Kiss Barnabás                    1.cs.  F06 HU-09- 25-94342     F  1133,0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601.  Tóth László                      2.cs.  F19 HU 09- 50-21125     F  1132,5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602.  Balázs Attila                    1.cs.  D19 HU 09  50-05216     F  1132,47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603.  Vasenszki Győző                  1.cs.  F04 HU 09- 25-94470     F  1132,4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604.  Nagy Béla                        1.cs.  F10 HU-09- 11-43721     F  1131,9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605.  Major Tamás                      3.cs.  D19 HU-09- 12-06751     F  1131,93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606.  Horváth Ferenc                   1.cs.  F05 HU-09- D-226122     F  1131,8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607.  Zvezdovics Szilvér               1.cs.  F02 HU 09- 11-40932     F  1131,7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608.  Herold Attila                    2.cs.  C08 HU-09- 12-01453     F  1131,6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609.  Borostyán József                 1.cs.  D19 HU-09- 12-06824     F  1131,5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610.  Károlyi Sándor                   3.cs.  F16 HU-09- 11-46710     F  1131,4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611.  Szarvas István                   1.cs.  F02 HU-09- 50-20542     F  1131,3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612.  Huszti Zoltán                    3.cs.  F30 HU-09- 11-50811     F  1131,3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613.  Major Tamás                      3.cs.  D19 HU-09- 12-06874     F  1131,2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614.  Vollein Tibor                    2.cs.  C11 HU 09- 50-47705     F  1130,9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615.  Vollein Tibor                    1.cs.  C11 HU 09- 12-03483     F  1130,8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616.  Juhász Ernő                      5.cs.  G02 Hu 09- 29-30153     H  1130,5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617.  Klinger József                   2.cs.  D19 HU 09  50-05424     F  1130,4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618.  Szentesi Endre                   1.cs.  F18 HU 09- 25-94203     F  1130,40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619.  Farkas Csaba                     2.cs.  F06 HU 09- 25-90048     F  1130,3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620.  Páva Zoltán                      3.cs.  F02 HU-09- D-231711     F  1130,3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621.  Páva Zoltán                      3.cs.  F02 HU-09- D-231712     F  1130,1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622.  Rasztovich Gyula                 3.cs.  F05 HU-09- 11-51418     F  1130,04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623.  Mitring Imre                     1.cs.  F16 HU-09- 11-46864     F  1129,9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624.  Takács Gábor                     1.cs.  F16 HU-09- 11-46360     F  1129,9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625.  Fazekas Ferenc                   1.cs.  F26 HU-09- 25-95612     F  1129,6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626.  Zvezdovics Szilvér               1.cs.  F02 HU 09- D-236149     F  1129,3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627.  Ring László                      1.cs.  F10 HU 09- 01-21744     F  1129,3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628.  Kiss Barnabás                    1.cs.  F06 HU-09- 25-89631     F  1128,7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629.  Narancsik Lajos                  1.cs.  C08 HU 09- 12-02891     F  1128,6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630.  Rácz-Süveges                     3.cs.  F13 HU-09- 11-45157     F  1128,4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631.  Vollein Tibor                    1.cs.  C11 HU 09- 12-03479     F  1128,3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632.  Páva Zoltán                      6.cs.  F02 HU-09- D-231721     F  1128,2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633.  Csidey József                    2.cs.  F30 HU-09- D-208859     F  1128,1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634.  Tóth László                      1.cs.  F19 HU 09- 11-47511     F  1128,16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635.  Nagy Zsolt                       3.cs.  C25 HU 09  50-05311     F  1128,0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636.  Ring László                      1.cs.  F10 HU 09- M-119228     F  1127,98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637.  Pausits Vilmos                   2.cs.  F26 HU-09- 25-95755     F  1127,6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638.  Narancsik Lajos                  1.cs.  C08 HU 09- 50-45131     F  1127,6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639.  Megyeri Zoltán                   3.cs.  F05 HU-09- D-226154     F  1127,42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640.  Balázs László                    2.cs.  F02 HU 09- 11-41439     F  1127,4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641.  Markó Dezső                      1.cs.  F30 HU-09- 11-45150     F  1126,99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642.  Králl Attila                     2.cs.  C25 HU 09  50-05126     F  1126,8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643.  Szűcs Gyula                      1.cs.  F10 HU-09- 11-44031     F  1126,8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644.  Balázs László                    1.cs.  F02 HU 09- 11-41401     F  1126,71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645.  Králl Attila                     1.cs.  C25 HU 09  50-05218     F  1126,65 m/p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646.  Kemény Istvánné                  2.cs.  N08 Hu 09- 21-92417     H  1126,59 m/p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9:01:00Z</dcterms:created>
  <dc:creator>Király István</dc:creator>
  <dc:description/>
  <dc:language>en-US</dc:language>
  <cp:lastModifiedBy>Király István</cp:lastModifiedBy>
  <dcterms:modified xsi:type="dcterms:W3CDTF">2009-11-28T09:12:00Z</dcterms:modified>
  <cp:revision>3</cp:revision>
  <dc:subject/>
  <dc:title>Fertetics Gyula emlékverseny</dc:title>
</cp:coreProperties>
</file>