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7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4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 Rövidtávú csapatbajnokság 2009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30 h. 12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30 h. 12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F16   28 h. 12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  30 h. 120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29 h. 118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F16   29 h. 11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F05   26 h. 11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F16   28 h. 114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2.cs. F16   28 h. 1077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25 h. 107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1.cs. F16   27 h. 1067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F16   29 h. 105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25   29 h. 105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F16   25 h. 102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Jenő                    1.cs. F33   29 h. 102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nger László                   1.cs. F16   28 h.  98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um János dr.                  1.cs. F16   25 h.  96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1.cs. F16   24 h.  94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F08   29 h.  93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1.cs. F10   25 h.  92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F16   26 h.  915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dossy Ernő                   2.cs. F10   24 h.  89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F10   23 h.  89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F16   23 h.  84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1.cs. F33   21 h.  82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nczés Ottó                   1.cs. F08   23 h.  826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Imre                    1.cs. F05   22 h.  77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1.cs. F08   24 h.  740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F33   21 h.  73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1.cs. F05   19 h.  69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Zoltán                  1.cs. F08   20 h.  66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1.cs. F05   19 h.  66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F01   19 h.  65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F08   21 h.  65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F33   18 h.  60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iás István                   1.cs. F05   17 h.  59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Zoltán                  1.cs. F01   19 h.  598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József                  1.cs. F33   16 h.  58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1.cs. F05   16 h.  58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.Szabó László                 1.cs. F16   18 h.  55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25   17 h.  554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István és Máté            1.cs. F16   16 h.  53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József                   1.cs. F25   15 h.  52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F01   17 h.  527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ajos                   2.cs. F25   14 h.  519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F10   16 h.  506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1.cs. F10   12 h.  44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2.cs. F01   13 h.  44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arkas Ferenc                  2.cs. F10   13 h.  42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yörgy                    1.cs. F08   14 h.  41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li István                    1.cs. F10   12 h.  41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F10   13 h.  41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10   13 h.  409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elyem Tamás                   2.cs. F05   14 h.  39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2.cs. F25   13 h.  394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ongrácz Sándor                1.cs. F08   14 h.  391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nyár Károly                  1.cs. F10   12 h.  38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F25   13 h.  365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Tibor                  1.cs. F01   12 h.  35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ecsi Tibor                  1.cs. F05   11 h.  356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otyondi István                1.cs. F05   10 h.  33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1.cs. F25   11 h.  33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1.cs. F01    9 h.  33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olnár Imre és Tamás           2.cs. F01   11 h.  306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F25    8 h.  30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ücs Tibor                    1.cs. F10   10 h.  27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1.cs. F01    8 h.  25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lyes Gábor                   1.cs. F08    8 h.  253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üredi Péter                   1.cs. F10    7 h.  234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Zsuzsanna                 2.cs. F33    7 h.  23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R. László               1.cs. F16    7 h.  216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F01    7 h.  213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rangozó István               1.cs. F01    7 h.  203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gl Zoltán                   1.cs. F08    7 h.  19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ndes Péter                   2.cs. F25    6 h.  16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ttlmayer Sándor             1.cs. F10    5 h.  167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da István                    1.cs. F10    6 h.  159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auzer Sándor                 1.cs. F08    4 h.  155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Martina                 1.cs. F10    5 h.  14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 Gábor                    1.cs. F01    4 h.  10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vasz Jenö                    1.cs. F01    3 h.  10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Erdős József                   1.cs. F10    3 h.  101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nzsér Gyula                  1.cs. F16    3 h.   96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rály László                  1.cs. F33    2 h.   80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1.cs. F01    3 h.   7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usztáv                   1.cs. F01    3 h.   7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cker Jenő                    1.cs. F01    3 h.   7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csár János                  1.cs. F01    2 h.   70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lyes Árpád                   1.cs. F25    2 h.   5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imon Károly                   1.cs. F10    2 h.   5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arga Attila                   1.cs. F25    2 h.   5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ukta Ferenc                   2.cs. F01    2 h.   4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Balázs                  1.cs. F08    2 h.   4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Dóczy Ferenc                   1.cs. F05    1 h.   31,00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49:00Z</dcterms:created>
  <dc:creator>Király István</dc:creator>
  <dc:description/>
  <dc:language>en-US</dc:language>
  <cp:lastModifiedBy>Király István</cp:lastModifiedBy>
  <dcterms:modified xsi:type="dcterms:W3CDTF">2009-05-29T10:54:00Z</dcterms:modified>
  <cp:revision>5</cp:revision>
  <dc:subject/>
  <dc:title>Győr-Rába Tagszövetség, F01 Győr</dc:title>
</cp:coreProperties>
</file>