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06- 15-80822   T 13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HU-03- 11-71668   H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0.cs. HU-07- 11-16166   H 13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HU-07- 11-21500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0.cs. HU-08- 11-32945   T 134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HU 05- 11-93979   H 13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0.cs. HU-07- D-165542   H 13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HU-06- 50-49763   H 13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HU-07- 11-21460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HU-06- 11-05428   H 13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HU-07- 11-16145   T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ró Nándor                   0.cs. HU-08- 11-32871   T 13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2.cs. HU-08- 50-11126   H 13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2.cs. HU-03- 11-77261   H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0.cs. HU-07- 15-88643   H 13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HU 01- 50-69432   H 13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08- 11-32707   H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HU-07- 50-40553   H 13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2.cs. HU 03- 11-71798   H 13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és Tamás           2.cs. HU-07- 11-16037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ózsef                 1.cs. HU-06- 11-11166   T 13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Tibor                  1.cs. HU-06- 11-11180   T 13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ró Nándor                   0.cs. HU-08- 11-32838   H 132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HU 02- 11-58651   H 13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0.cs. HU-06- 11-05242   T 132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rangozó István               2.cs. HU 07- 50-27205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0.cs. HU-08- 11-26489   H 131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 Gábor                    1.cs. HU 99- 11-22150   T 13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2.cs. HU-07- 11-18807   H 13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és Tamás           2.cs. HU-07- 11-16023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0.cs. HU-07- 11-16170   H 13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HU-07- 11-21499   H 13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0.cs. HU-08- 11-32954   T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og Norbert                  2.cs. HU-07- 15-88642   H 13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0.cs. HU-08- 11-32843   T 131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 Gábor                    2.cs. HU 08- 11-26587   H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2.cs. HU-06- 11-05445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Zoltán                  1.cs. HU-06- 11-05444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cker Jenő                    1.cs. HU-08- 11-32971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olnár Imre és Tamás           2.cs. HU-07- 11-16006   H 13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0.cs. HU-08- D-203871   T 13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0.cs. HU-07- 11-16143   H 13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HU-06- 01-86125   H 13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HU-07- 11-21951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HU-02- 50-M5315   H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1.cs. HU-08- D-203852   H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0.cs. HU-05- 11-99674   H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HU-07- 11-21488   T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és Tamás           2.cs. HU-08- 50-11149   H 13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ró Nándor                   1.cs. HU-07- 11-21924   T 130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arró Nándor                   0.cs. HU-08- 11-32893   T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ró Nándor                   2.cs. HU-07- D-138637   T 13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Zoltán                  1.cs. HU-04- 11-82505   T 13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HU-07- 15-88633   H 13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0.cs. HU-08- 11-26898   H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ilig Károly                  2.cs. HU-08- 11-27038   H 12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0.cs. HU-08- 11-27057   H 12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olnár Imre és Tamás           0.cs. HU-07- 11-16024   T 12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és Tamás           0.cs. HU-08- 11-26790   T 12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csár János                  1.cs. HU 08- 11-26761   H 12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HU-08- 11-32711   H 12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cker Jenő                    1.cs. HU-06- 11-11362   H 12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0.cs. HU-07- 11-21367   T 12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0.cs. HU-07- 50-23527   T 12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0.cs. HU-08- D-203864   H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2.cs. HU-06- 11-05448   T 129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 Gábor                    1.cs. HU 07- 11-16209   T 12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1.cs. HU-08- 11-27041   H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0.cs. HU-08- D-186019   H 12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usztáv                   1.cs. HU-07- 11-23223   H 12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1.cs. HU-04- 11-82509   T 12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HU-08- D-203854   H 12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Zoltán                  0.cs. HU-02- 11-58738   H 129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 Gábor                    1.cs. HU 08- 11-26555   T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és Tamás           1.cs. HU-08- 50-11131   H 129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2.cs. HU 06- 11-05266   H 12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0.cs. HU-99- 11-20432   H 12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2.cs. HU-05- 11-00053   T 12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arró Nándor                   0.cs. HU-08- D-186015   H 12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ró Nándor                   2.cs. HU-04- 11-88960   T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ró Nándor                   0.cs. HU-08- 11-32833   H 12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ró Nándor                   0.cs. HU-08- 11-32832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HU-06- 15-80836   H 12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0.cs. HU-08- 11-32700   H 12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Zoltán                  0.cs. HU-07- 11-16164   T 12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0.cs. HU-05- 11-93685   T 12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arró Nándor                   0.cs. HU-08- 11-32900   T 12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arró Nándor                   2.cs. HU-06- 11-99642   T 128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ukta Ferenc                   2.cs. HU 08- 11-32995   H 12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2.cs. HU-07- 15-88637   T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ró Nándor                   0.cs. HU-07- 50-23537   H 12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2.cs. HU-06- 11-05112   H 12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olnár Imre és Tamás           0.cs. HU-08- 11-26776   T 12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0.cs. HU-08- 11-32862   H 12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rkosi Zoltán                  1.cs. HU-08- D-203869   T 128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 Gábor                    1.cs. HU 08- 11-26562   T 12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2.cs. HU-08- D-203851   H 12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0.cs. HU-01- 11-45181   T 128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kta Ferenc                   2.cs. HU 07- 11-21217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2.cs. HU-08- 11-26481   T 12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0.cs. HU-08- 11-27074   H 128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ukta Ferenc                   2.cs. HU 07- 11-21213   T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Zoltán                  2.cs. HU-03- 11-71669   T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ró Nándor                   0.cs. HU-06- 11-11026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Zoltán                  2.cs. HU-04- 11-82506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olnár Imre és Tamás           1.cs. HU-06- 11-05236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2.cs. HU-07- 11-21404   T 12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olnár Imre és Tamás           1.cs. HU-08- 11-26778   H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Zoltán                  0.cs. HU-05- 11-93688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Zoltán                  2.cs. HU-03- 11-71656   T 1278,2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olnár Imre és Tamás           2.cs.    5 h.  2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mete Zoltán                  1.cs.    5 h.  2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László                    1.cs.    5 h.  1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 4 h.  1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2.cs.    5 h.  1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   3 h.  1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2.cs.    4 h.  12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 Gábor                    1.cs.    4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ró Nándor                   2.cs.    3 h.   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cker Jenő                    1.cs.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és Tamás           1.cs.    3 h.   6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kta Ferenc                   2.cs.    3 h.   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1.cs.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2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2 h.   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Ferenc                  1.cs.    1 h.   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1.cs.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1.cs.    1 h.   4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angozó István               2.cs.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 Gábor                    2.cs.    1 h.   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1.cs.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1.cs.    1 h.   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usztáv                   1.cs.    1 h.   2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2.cs.    1 h.   27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20 h.  8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20 h.  7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9 h.  7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15 h.  5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  16 h.  5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2.cs.   12 h.  4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12 h.  4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rangozó István               1.cs.   13 h.  3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2.cs.   11 h.  3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9 h.  3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 Gábor                    1.cs.    9 h.  3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   8 h.  2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csár János                  1.cs.    9 h.  28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usztáv                   1.cs.    9 h.  2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8 h.  2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Ferenc                  1.cs.    7 h.  2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2.cs.    8 h.  2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brahám József                 2.cs.    6 h.  2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1.cs.    7 h.  2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2.cs.    6 h.  18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és Tamás           1.cs.    6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1.cs.    4 h.  1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2.cs.    5 h.  1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vasz Jenö                    2.cs.    4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angozó István               2.cs.    4 h.  1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cker Jenő                    1.cs.    4 h.  1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2.cs.    4 h.  1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csár János                  2.cs.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vasz Jenö                    1.cs.    2 h.   9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ukta Ferenc                   1.cs.    2 h.   6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cker Jenő                    2.cs.    2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 Gábor                    2.cs.    1 h.   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usztáv                   2.cs.    1 h.   28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 11-93979   H  4h 17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és Tamás           F01 HU-07- 11-16037   H  4h 16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7- 50-40553   H  4h 15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36   H  4h 14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6- 11-05428   H  4h 14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rkosi Zoltán                  F01 HU-08- D-203852   H  4h 13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03- 11-77261   H  3h 13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06- 50-49763   H  3h 13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6- 11-05444   H  3h 123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ulcsár János                  F01 HU 08- 11-26761   H  3h 117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 Gábor                    F01 HU 99- 11-22150   T  4h 16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og Norbert                  F01 HU-06- 15-80822   T  4h 150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Zoltán                  F01 HU-07- 11-16145   T  4h 13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Zoltán                  F01 HU-04- 11-82509   T  4h 128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brahám József                 F01 HU-06- 11-11166   T  3h 13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07- 50-40569   T  3h 1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arró Nándor                   F01 HU-08- 11-32871   T  3h 12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6- 11-10979   T  3h 12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mete Zoltán                  F01 HU-04- 11-82505   T  3h 10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488   T  3h 106,0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HU-06- 11-05663   H 14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HU-08- 11-39151   H 13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HU-08- 11-27856   H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HU-07- 11-17350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HU-08- 11-27866   H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HU-07- D-165665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1.cs. HU-07- 11-17550   H 13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HU-08- D-203879   H 13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HU-08- 11-27752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HU-08- 11-27293   T 13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0.cs. HU 07- 11-19152   H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HU-07- 11-16728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HU-07- D-165657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HU-08- D-203920   H 13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1.cs. HU-07- D-165616   H 13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HU-08- D-204252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2.cs. HU-05- 11-95154   H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övecses Gábor                 1.cs. HU-08- 11-2753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HU-07- 11-16364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HU-08- D-204272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0.cs. HU-08- D-204291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1.cs. HU-06- 11-05654   H 130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2.cs. HU 07- 11-16587   H 13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HU-08- 11-27290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-08- D-204298   H 13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1.cs. HU-08- 11-27765   H 130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ódi Ferenc                    1.cs. HU 01- 11-45655   H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HU-06- 11-06930   H 130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lai Imre                    1.cs. HU 08- 11-27968   H 13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0.cs. HU-08- 11-28015   H 130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1.cs. HU 05- 11-94561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0.cs. HU-08- D-203877   H 13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HU-08- 11-27997   T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HU-06- D-148943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0.cs. HU-07- D-161375   H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2.cs. HU-07- 11-17332   H 12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0.cs. HU-08- 11-27883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2.cs. HU-07- 11-17007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2.cs. HU-08- 50-40158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i Pál                     2.cs. HU-07- 11-17382   H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rtetics Gyula                1.cs. HU-07- D-165603   H 12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Ferenc                    1.cs. HU-06- 11-06241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rtetics Gyula                1.cs. HU-08- 11-38939   H 12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1.cs. HU-07- 11-17613   T 12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0.cs. HU-08- 11-27460   H 129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i Imre                    2.cs. HU 07- 11-16556   H 12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övecses Gábor                 1.cs. HU-07- 11-16380   H 12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1.cs. HU-08- 11-38904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styán Tamás                  1.cs. HU-06- D-148813   H 12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0.cs. HU-08- D-204269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2.cs. HU-05- D-136618   H 12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HU-08- 11-39128   T 12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0.cs. HU-06- 11-06598   H 12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Imre                    2.cs. HU 07- 11-16575   H 129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Imre                    1.cs. HU 07- 02-60064   H 12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0.cs. HU-08- 11-38935   H 129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HU 05- 11-94021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Gyula                 1.cs. HU-08- 50-11151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0.cs. HU-07- 11-17080   H 12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Gyula                 1.cs. HU-08- 50-11167   H 12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lai Pál                     2.cs. HU-07- 11-17316   H 12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2.cs. HU-06- 11-11235   H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HU-08- 11-38931   T 12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2.cs. HU-07- 11-16771   H 12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2.cs. HU-07- 11-16928   T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2.cs. HU-06- 11-06576   H 12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rtetics Gyula                2.cs. HU-08- D-203916   H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styán Tamás                  0.cs. HU-08- D-204318   H 128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vezdovics Szilvér             1.cs. HU 08- 11-28062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0.cs. HU-08- 11-27869   H 12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HU-07- 11-16912   T 12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tetics Gyula                1.cs. HU-08- D-203902   H 12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ódi Ferenc                    1.cs. HU 04- 11-83081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2.cs. HU-08- 11-27618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HU-07- 11-16935   H 12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0.cs. HU-08- 11-27429   H 128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2.cs. HU 04- D-134033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2.cs. HU-08- 11-28022   H 12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1.cs. HU 08- 11-27969   H 12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ázs László                  1.cs. HU 08- 50-40250   H 12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abai Mihály                  1.cs. HU-08- 50-11924   H 128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ódi Ferenc                    1.cs. HU 07- 11-16340   H 12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övecses Gábor                 1.cs. HU-07- 11-16351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HU-06- 11-06615   T 128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2.cs. HU 08- 11-27568   H 128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ódi Ferenc                    2.cs. HU 01- 11-45682   H 12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zselics Mihály               0.cs. HU-07- 11-16528   H 12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0.cs. HU-08- 11-27985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2.cs. HU-07- 11-17610   H 12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0.cs. HU-08- 11-27986   H 12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HU-08- 11-27977   H 12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2.cs. HU-07- 50-48943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2.cs. HU-06- 50-53534   H 12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2.cs. HU-07- 11-17074   H 12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icser Béla                   1.cs. HU-06- 11-06619   H 12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ódi Ferenc                    1.cs. HU 06- 11-05600   H 12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0.cs. HU-08- 11-38943   H 12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0.cs. HU-07- 11-17227   H 12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0.cs. HU-08- 11-38910   H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1.cs. HU-05- 11-9408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1.cs. HU-08- 11-39155   H 12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0.cs. HU 08- 11-28034   H 12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rvas István                 0.cs. HU-07- 11-17620   H 12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2.cs. HU-08- 11-38903   H 127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2.cs. HU 07- 11-16446   H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övecses Gábor                 2.cs. HU-08- 11-27547   T 12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0.cs. HU-08- 11-39034   T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1.cs. HU-07- 11-16961   T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HU-08- 11-39129   T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zselics Mihály               0.cs. HU-08- 11-27116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1.cs. HU-08- 11-27991   H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övecses Gábor                 0.cs. HU-07- 11-16363   H 12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abai Mihály                  2.cs. HU-08- 50-11923   H 127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icskó Ferenc                1.cs. HU 06- 11-05732   H 127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icskó Ferenc                1.cs. HU 07- 11-16404   H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1.cs. HU-07- D-165968   H 12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0.cs. HU-06- 11-06914   H 1269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   5 h.  2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4 h.  1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2.cs.    5 h.  1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   5 h.  1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   4 h.  1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1.cs.    4 h.  15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i Imre                    1.cs.    4 h.  14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   4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   3 h.  1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   4 h.  1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   4 h.  1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2.cs.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3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2.cs.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3 h.   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2.cs.    3 h.   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   3 h.   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   2 h.   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2.cs.    2 h.   7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Gyula                 1.cs.    2 h.   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   2 h.   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   1 h.   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   2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vezdovics Szilvér             1.cs.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ázs László                  1.cs.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1.cs.    1 h.   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2.cs.    1 h.   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   1 h.   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abai Mihály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  18 h.  7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2.cs.   18 h.  7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17 h.  6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14 h.  5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icser Béla                   2.cs.   15 h.  5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vezdovics Szilvér             2.cs.   15 h.  5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  14 h.  5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  13 h.  44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12 h.  4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  12 h.  4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  12 h.  4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2.cs.   13 h.  4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  12 h.  4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2.cs.   11 h.  3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1.cs.   10 h.  3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10 h.  3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  10 h.  3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  10 h.  3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abai Mihály                  1.cs.   10 h.  2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   9 h.  2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rtetics Gyula                2.cs.    8 h.  2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2.cs.    7 h.  2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   8 h.  2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7 h.  2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2.cs.    6 h.  2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   8 h.  21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1.cs.    6 h.  19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   6 h.  16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lück István                   1.cs.    5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1.cs.    4 h.  1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Gyula                 1.cs.    4 h.  1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abai Mihály                  2.cs.    4 h.  13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2.cs.    4 h.  1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Gyula                 2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ede Renátó                    1.cs.    2 h.   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ódi Ferenc                    2.cs.    1 h.   27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06- 11-05654   H  4h 18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ustyán Tamás                  F02 HU-07- 11-16728   H  4h 159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i Imre                    F02 HU 07- 02-60064   H  4h 15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övecses Gábor                 F02 HU-05- 11-94082   H  4h 145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i Imre                    F02 HU 08- 11-27968   H  4h 14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ustyán Tamás                  F02 HU-08- D-204298   H  4h 13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abai Mihály                  F02 HU-08- 50-11923   H  4h 11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ustyán Tamás                  F02 HU-08- 11-27856   H  3h 13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Gábor                     F02 HU-08- 11-27765   H  3h 12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Ferenc                    F02 HU-06- 11-06237   H  3h 126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áva Zoltán                    F02 HU-07- 11-16912   T  4h 14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Imre                    F02 HU 08- 11-27964   T  3h 13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rvas István                 F02 HU-08- 11-27997   T  3h 10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7- D-165629   T  2h  8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08- 11-39128   T  2h  8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h Zoltán                  F02 HU-08- 11-38931   T  2h  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h Zoltán                  F02 HU-08- 11-38941   T  2h  7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06- 11-06615   T  2h  5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övecses Gábor                 F02 HU-08- 11-27547   T  2h  47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HU-07- D-163390   H 13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HU-07- 15-83715   T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0.cs. HU-08- D-182684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HU-07- M-112099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0.cs. HU-07- M-112073   H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05- 15-67652   T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7- 15-83746   H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HU-07- 15-83629   H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06- 15-75500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HU-06- 15-75582   H 13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HU-07- 15-84925   H 13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08- D-182622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HU-07- 15-84274   H 13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HU-05- D-133251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Imre                    1.cs. HU-07- 15-84225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HU-01- 15-38855   H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2.cs. HU-07- 15-83652   H 13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2.cs. HU-07- 15-84793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HU-07- 15-83755   H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HU-06- 15-75520   H 135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1.cs. HU 07- 15-84066   H 13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asztovich Gyula               2.cs. HU-07- M-112050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HU-07- D-166136   H 13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8- D-182657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0.cs. HU-07- D-163423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2.cs. HU-07- 15-83707   H 13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1.cs. HU-07- D-163425   H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Imre                    1.cs. HU-07- 15-84201   H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7- D-166196   H 13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HU-07- 15-83601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2.cs. HU-06- 15-75689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0.cs. HU-07- D-166181   H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7- M-112083   T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07- 15-84782   H 13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HU-07- M-112136   H 13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egyeri Zoltán                 2.cs. HU-07- 50-35031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ecsi Tibor                  1.cs. HU-07- 15-85390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HU-06- 15-75613   H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HU-07- D-166194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iás István                   1.cs. HU-06- 15-76913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2.cs. HU-07- D-163306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0.cs. HU-08- 11-29285   H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0.cs. HU-08- 11-28278   H 13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elyem Tamás                   1.cs. HU 07- 50-35543   H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HU-07- M-112090   T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1.cs. HU-07- 15-84736   H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HU-07- M-112091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otyondi István                2.cs. HU-07- 15-84462   H 13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0.cs. HU-07- D-166374   H 13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tyondi István                1.cs. HU-07- 15-84538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1.cs. HU-08- D-182711   H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iás István                   1.cs. HU-06- 15-76949   H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iás István                   1.cs. HU-07- 15-84805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08- D-186189   H 13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Imre                    2.cs. HU-07- 15-84264   H 13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kab Sándor                   0.cs. HU-08- 11-29099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iás István                   2.cs. HU-08- 11-29284   H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0.cs. HU-07- D-163419   H 13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HU-07- 15-84261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2.cs. HU-08- 11-29217   H 13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HU-08- 11-29215   H 13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HU-08- D-182762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1.cs. HU-07- 15-84768   H 13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2.cs. HU-07- 15-84727   H 13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0.cs. HU-08- D-182775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HU-07- 15-84750   H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0.cs. HU-06- D-151844   H 13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0.cs. HU-07- D-166139   H 13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1.cs. HU-06- 15-75449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Ferenc                 1.cs. HU-07- 15-84842   H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tyondi István                1.cs. HU-06- 15-76885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kab Sándor                   0.cs. HU-06- 15-75408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HU-08- D-182614   H 132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Imre                    1.cs. HU 07- 15-84069   T 132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Imre                    1.cs. HU 07- 15-84062   H 13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2.cs. HU-08- D-182633   H 13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Imre                    2.cs. HU-07- 15-84226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1.cs. HU-06- 15-77031   H 13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1.cs. HU-05- D-133350   H 13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1.cs. HU-07- 15-8388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1.cs. HU-06- 50-16277   H 13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elyem Tamás                   1.cs. HU 07- 50-35574   H 13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HU-07- D-166308   H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1.cs. HU-04- 15-61123   H 13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2.cs. HU 06- 50-61297   H 1323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1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 5 h.  1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5 h.  1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 4 h.  1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2.cs.    3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3 h.  1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Éliás István                   1.cs.    3 h.   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 3 h.   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egyeri Zoltán                 1.cs.    3 h.   8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2.cs.    2 h.   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egyeri Zoltán                 2.cs.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sztovich Gyula               2.cs.    2 h.   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   2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 2 h.   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2.cs.    2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tyondi István                2.cs.    1 h.   3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2.cs.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1 h.   19,5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8 h.  7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20 h.  7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6 h.  6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7 h.  6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  11 h.  3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  13 h.  3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iás István                   1.cs.   12 h.  37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10 h.  3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11 h.  36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9 h.  3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   9 h.  27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2.cs.    8 h.  27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7 h.  2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1.cs.    8 h.  2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6 h.  1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   6 h.  1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   6 h.  1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2.cs.    5 h.  1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2.cs.    4 h.  1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3 h.   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2.cs.    1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   1 h.   31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Ferenc                 F05 HU-07- D-163390   H  4h 16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755   H  4h 16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D-166136   H  4h 15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ecsi Tibor                  F05 HU-07- 15-85390   H  4h 13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15-84768   H  4h 13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7- 15-83746   H  3h 13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Imre                    F05 HU-07- 15-84225   H  3h 13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6- 15-75500   H  3h 1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05- D-133251   H  3h 130,1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arkas Imre                    F05 HU 07- 15-84066   H  3h 130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478   T  3h 12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857   T  3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3h  8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arkas Imre                    F05 HU 07- 15-84069   T  2h  6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M-112090   T  2h  63,0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HU-08- 11-29613   T 136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HU-08- 11-29934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2.cs. HU-08- 11-29445   H 13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06- 11-07139   H 135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HU-08- 11-29763   H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1.cs. HU-07- 11-17876   H 13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HU-08- 11-29535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08- 11-29606   H 134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HU-07- 11-17754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László                    2.cs. HU-08- 11-29444   H 13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HU-08- 50-11329   H 133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Szabolcs                  1.cs. HU-07- 11-17831   T 13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Szabolcs                  1.cs. HU-08- 11-29490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2.cs. HU-08- 11-29459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2.cs. HU-08- 11-29519   H 13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dő Szabolcs                  2.cs. HU-07- 11-17999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HU-08- 50-11297   H 13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László                    1.cs. HU-07- 11-17877   H 132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dő Szabolcs                  1.cs. HU-05- 11-95525   H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Szabolcs                  1.cs. HU-08- 11-29502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2.cs. HU-07- 11-17814   H 132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Szabolcs                  1.cs. HU-08- 11-29504   H 13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HU-08- 11-29491   H 13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HU-08- 50-11332   H 13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László                    0.cs. HU-08- 11-29460   H 13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HU-08- 11-29451   H 13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HU-08- 11-29623   H 13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07- 11-19878   H 131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HU-06- 11-07090   H 13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László                    1.cs. HU-05- 50-12727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0.cs. HU-08- 11-29430   H 13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edő Szabolcs                  2.cs. HU-05- 50-12659   H 130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HU-08- 11-29954   H 13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HU-06- 11-07133   T 13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08- 11-29447   H 130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HU-08- 11-29480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HU-08- 11-29834   H 12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lyes Gábor                   2.cs. HU-07- 11-17791   H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HU-07- 11-18123   H 129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László                    2.cs. HU-08- 11-29461   H 1296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1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1.cs.    5 h.  18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   5 h.  1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2.cs.    5 h.  1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   5 h.  16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   4 h.  14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1.cs.    2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1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ongrácz Sándor                1.cs.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2.cs.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20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9 h.  6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6 h.  6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14 h.  46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13 h.  4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  13 h.  4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  12 h.  43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13 h.  4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7 h.  2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2.cs.    9 h.  2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7 h.  19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gl Zoltán                   1.cs.    6 h.  1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   5 h.  1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er Sándor                 1.cs.    4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   4 h.  1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2.cs.    1 h.   21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9   H  4h 175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8- 11-29934   H  4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Zoltán                  F08 HU-08- 11-29763   H  3h 13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11-18157   H  3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nczés Ottó                   F08 HU-08- 11-29606   H  3h 1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ujber Imre                    F08 HU-08- 50-11332   H  3h 111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edő Szabolcs                  F08 HU-08- 11-29502   H  3h 10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edő Szabolcs                  F08 HU-08- 11-29490   H  3h  9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08- 50-11329   H  3h  9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ujber Imre                    F08 HU-07- 50-27130   H  3h  91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1   T  3h 13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8- 11-29613   T  2h  83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07- 11-17955   T  2h  77,1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HU-08- 11-30755   H 13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HU-07- D-165837   H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HU-07- D-165425   H 13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HU-08- D-186744   H 135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üredi Péter                   1.cs. HU-06- 11-07763   H 134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2.cs. HU 08- 11-32815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1.cs. HU-08- D-186564   H 134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1.cs. HU 05- 11-93618   H 13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1.cs. HU-06- 11-08042   H 134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kker Martina                 1.cs. HU 08- D-186332   H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0.cs. HU-06- 11-08304   H 134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07- 11-18850   H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li István                    2.cs. HU-08- D-186474   H 13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HU-07- 11-19000   H 133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HU-05- 11-96605   H 13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Tibor                    1.cs. HU-07- 11-18511   H 13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2.cs. HU-08- 11-30739   H 13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HU 07- 11-21680   T 132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2.cs. HU 08- 14-33735   H 13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dossy Ernő                   2.cs. HU-06- 11-08347   H 13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HU-06- 11-08030   H 132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HU 08- 11-32736   H 13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HU-07- D-165331   H 13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2.cs. HU-07- 11-19186   H 13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0.cs. HU 08- 11-32812   H 132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Ferenc                  1.cs. HU-08- D-186371   H 13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2.cs. HU 05- D-139970   H 132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0.cs. HU 07- 11-21705   H 13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li István                    0.cs. HU-08- D-186431   H 131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0.cs. HU 08- 11-32731   T 13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2.cs. HU-07- D-165846   H 13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Ferenc                  2.cs. HU-08- 11-30730   H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Béla                      1.cs. HU-05- 11-96616   H 13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Tibor                    1.cs. HU-08- D-186329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05- 11-96606   H 131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ing László                    2.cs. HU 07- 11-21738   H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0.cs. HU-07- 11-18462   H 13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2.cs. HU-04- 11-86082   H 13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HU-08- 11-30814   H 13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2.cs. HU-08- D-186566   H 131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HU-07- 11-19213   H 13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Ferenc                  1.cs. HU-07- D-165496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HU-08- 11-30744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2.cs. HU-08- 11-30862   H 13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.Varga Attila                 0.cs. HU-08- 11-30866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1.cs. HU-04- 13-35485   H 130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ing László                    2.cs. HU 08- 11-32751   H 13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0.cs. HU-08- 11-34451   H 130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1.cs. HU 05- 11-93673   H 13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2.cs. HU-08- D-186682   H 13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HU 08- D-186265   H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HU-07- 50-27374   H 13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1.cs. HU-08- 11-30766   H 13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1.cs. HU-07- D-165422   H 13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HU-05- 11-96866   H 13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0.cs. HU-08- 11-30751   H 130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ing László                    1.cs. HU 07- 11-21660   T 13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0.cs. HU-08- 11-30712   H 12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űcs Gyula                    2.cs. HU-08- 11-30703   H 12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2.cs. HU 08- 11-32749   H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0.cs. HU-08- 11-30876   H 12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0.cs. HU-07- 13-97511   T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0.cs. HU-07- 11-18559   H 129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1.cs. HU 06- 11-04932   T 12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2.cs. HU-08- D-186471   H 12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2.cs. HU-05- 11-96506   H 129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HU-07- D-165376   H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Tibor                    1.cs. HU-08- 11-30426   H 12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0.cs. HU 08- 11-32753   H 12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HU-07- 50-27388   H 12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nyár Károly                  2.cs. HU-08- 11-30544   H 129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da István                    1.cs. HU 08- 11-30224   H 12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2.cs. HU-07- 50-23261   H 129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da István                    1.cs. HU 08- 11-30199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2.cs. HU-05- D-138368   H 129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da István                    1.cs. HU 08- 11-30210   T 129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1.cs. HU-06- D-150407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HU-06- 11-08513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0.cs. HU-08- 11-30743   H 1292,7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 5 h.  2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2.cs.    5 h.  2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 5 h.  1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   4 h.  1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   4 h.  12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   3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li István                    2.cs.    3 h.  1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ücs Tibor                    1.cs.    3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   2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3 h.   8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   3 h.   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2 h.   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kker Martina                 1.cs.    2 h.   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1.cs.    2 h.   7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   3 h.   6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   2 h.   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benek Imre                   2.cs.    2 h.   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li István                    1.cs.    1 h.   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2.cs.    1 h.   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1.cs.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2.cs.    1 h.   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2.cs.    1 h.   22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  18 h.  7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18 h.  6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16 h.  6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2.cs.   14 h.  50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13 h.  4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12 h.  4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3 h.  3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12 h.  39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  11 h.  38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ücs Tibor                    1.cs.   11 h.  3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  11 h.  35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8 h.  2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7 h.  26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7 h.  2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1.cs.    6 h.  2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   8 h.  2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1.cs.    8 h.  2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   6 h.  2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7 h.  2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da István                    1.cs.    8 h.  2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uhrmann László                2.cs.    7 h.  21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ttlmayer Sándor             1.cs.    5 h.  1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2.cs.    5 h.  1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2.cs.    5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kker Martina                 1.cs.    3 h.  10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rdős József                   1.cs.    3 h.   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2.cs.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2.cs.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imon Károly                   1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2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4h 18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D-186744   H  4h 17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7- D-165425   H  4h 16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06- D-150407   H  4h 12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dossy Ernő                   F10 HU-05- 11-96605   H  3h 13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dossy Ernő                   F10 HU-07- 11-19186   H  3h 13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arkas Ferenc                  F10 HU-08- D-186371   H  3h 130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űcs Gyula                    F10 HU-07- 11-18850   H  3h 12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.Varga Attila                 F10 HU-07- D-165331   H  3h 12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nyár Károly                  F10 HU-06- 11-08124   H  3h 113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6- 11-04910   T  2h  8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7- 11-21680   T  2h  65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8- 11-32784   T  2h  5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iládi Dezső                  2.cs. HU-08- 11-31287   H 134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2.cs. HU-08- 11-35705   T 13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0.cs. HU-07- 11-20184   T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angl János                    1.cs. HU-07- 11-19518   T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1.cs. HU-08- 11-32218   H 13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8- 11-32217   T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ládi Dezső                  2.cs. HU-07- 11-19373   H 13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1.cs. HU-07- 11-20190   H 13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HU-08- 11-32195   H 13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HU-08- 11-31457   H 13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HU-08- 50-39799   T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HU-08- 11-31165   H 13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8- D-186984   H 13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2.cs. HU-08- 11-35723   H 13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0.cs. HU-08- 11-31221   H 13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2.cs. HU-08- 11-32197   H 13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2.cs. HU-08- 50-39769   H 131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1.cs. HU-07- 11-24800   T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HU-07- 11-20174   T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László                    1.cs. HU-08- 11-3152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08- 11-35713   H 13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1.cs. HU-07- 11-24820   T 13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HU-06- 11-14090   T 13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2.cs. HU-05- 11-98287   T 131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angl János                    1.cs. HU-08- 11-33836   T 13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HU-08- 11-31245   H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angl János                    1.cs. HU-08- 11-33835   H 130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László                    1.cs. HU-08- 11-31381   H 13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Zoltán                  0.cs. HU-08- 11-32219   T 12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angl János                    1.cs. HU-06- 11-0928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HU-08- 11-35725   H 12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angl János                    2.cs. HU-08- 11-33837   H 12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1.cs. HU-08- 11-31285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2.cs. HU-08- 11-31246   H 12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2.cs. HU-08- 11-31129   T 129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HU-07- 11-19324   H 12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kete Zoltán                  2.cs. HU-07- 11-20191   T 12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2.cs. HU-08- 11-32198   T 12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kete Zoltán                  1.cs. HU-07- 11-20245   T 12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cs György                     2.cs. HU-08- 11-31170   H 12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HU-07- 11-19635   T 12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1.cs. FR-08-   483503   T 1291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5 h.  1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5 h.  1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1.cs.    4 h.  15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2.cs.    4 h.  1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angl János                    1.cs.    4 h.  1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Lajos                   2.cs.    3 h.  12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   2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   3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 2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2.cs.    2 h.   4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2.cs.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1 h.   26,0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9 h.  7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14 h.  5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5 h.  4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13 h.  4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10 h.  30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9 h.  29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 8 h.  2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iládi Dezső                  1.cs.    8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7 h.  23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6 h.  22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1.cs.    6 h.  2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   6 h.  17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5 h.  165,7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18   H  4h 17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13   H  4h 16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190   H  3h 12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8- 11-32197   H  3h 116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cs György                     F11 HU-08- 11-31165   H  3h 11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Zoltán                  F11 HU-08- D-186984   H  3h  9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1 HU-07- 11-19373   H  3h  9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angl János                    F11 HU-06- 11-09285   H  3h  9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1 HU-08- 11-31246   H  3h  8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1 HU-08- 11-31287   H  2h  97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45   T  4h 159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Lajos                   F11 HU-08- 50-39799   T  4h 13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angl János                    F11 HU-07- 11-19518   T  3h 12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8- 11-32217   T  3h 121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11 HU-07- 11-24820   T  3h 12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kete Zoltán                  F11 HU-06- 11-10321   T  3h 10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kete Zoltán                  F11 HU-07- 11-20215   T  3h  9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kete Zoltán                  F11 HU-07- 11-20236   T  2h  89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kete Lajos                   F11 HU-06- 11-09401   T  2h  8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Zoltán                  F11 HU-07- 11-24800   T  2h  76,9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HU-06- 11-10062   H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0.cs. HU-08- M-117405   T 136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0.cs. HU-08- 11-39267   H 13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HU-06- 11-10651   H 13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HU-06- 11-08494   H 13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HU-08- 11-39248   H 13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HU-07- 11-20353   H 13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05- 50-52181   H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8- 11-31931   T 13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HU-08- 11-31806   T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2.cs. HU-08- 11-31808   T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06- 11-09657   H 13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1.cs. HU-07- 11-20824   T 13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Péter                 2.cs. HU-08- 11-36018   H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HU-08- 11-36021   H 13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HU-08- 11-31738   H 13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HU-08- 11-36013   T 13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                 1.cs. HU-07- 11-20826   T 13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ácz-Süveges                   1.cs. HU-08- 11-32083   H 13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2.cs. HU-08- 11-32393   H 13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HU-07- 11-25012   H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                 1.cs. HU-06- 11-10844   T 13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HU-08- 11-39229   H 13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HU-08- D-186512   H 13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HU-08- M-117413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HU-08- 11-31813   T 13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                 2.cs. HU-08- D-186483   T 13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HU-08- 11-39242   H 13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Péter                 0.cs. HU-08- 50-11412   T 13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Péter                 1.cs. HU-08- D-186502   T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HU-07- 11-20671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Péter                  2.cs. HU-08- 11-32423   H 13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HU-07- 11-20680   H 13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HU-08- 11-36020   H 13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                 1.cs. HU-08- 11-31801   T 13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0.cs. HU-08- 11-31681   H 13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HU-08- 11-32085   H 13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HU-08- 11-32121   H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HU-07- 11-20361   H 13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HU-08- 11-39205   H 13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                 2.cs. HU-08- 11-31829   T 13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0.cs. HU-07- 11-16815   H 13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Péter                 1.cs. HU-08- 11-36002   T 13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07- 11-20281   H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0.cs. HU-07- 11-20343   H 13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0.cs. HU-08- 11-39215   H 13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Péter                 1.cs. SK-08- 0108-727   H 13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0.cs. HU-05- 11-98354   H 131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anich Mihály                  1.cs. HU 08- 11-32234   H 131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Péter                 0.cs. HU 09- 50-20003   T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HU-08- 11-39232   H 13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0.cs. HU-08- 11-31917   H 13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2.cs. HU-08- 11-32385   H 13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ics István                  1.cs. HU-06- 11-10491   H 131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Péter                 1.cs. HU-08- D-186501   H 13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2.cs. HU-08- D-186503   H 13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ácz-Süveges                   2.cs. HU-07- 11-21147   H 131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HU-06- 11-09681   H 13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                 1.cs. HU-07- 11-20795   H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2.cs. HU-08- 11-36005   H 13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HU-07- 11-20590   H 13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2.cs. HU-08- D-186513   T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Péter                 2.cs. HU-08- 11-36006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HU-07- 11-22700   H 13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0.cs. HU-08- 11-31685   H 13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                 0.cs. HU-08- D-186491   T 13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1.cs. HU-07- 11-20318   H 13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0.cs. HU-08- 11-39201   H 13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HU-07- 11-20768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HU-06- 11-09970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HU-04- 11-88077   H 13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HU-07- 11-20559   H 13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Péter                 1.cs. SK-08- 0108-724   H 13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2.cs. HU-08- 11-31687   H 1304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 5 h.  20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Péter                 1.cs.    5 h.  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2.cs.    5 h.  1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1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                 2.cs.    4 h.  1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Károly                  1.cs.    4 h.  1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 3 h.  1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3 h.  1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Péter                  2.cs.    3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3 h.   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   2 h.   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   2 h.   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2.cs.    2 h.   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   1 h.   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   1 h.   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nich Mihály                  1.cs.    1 h.   29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20 h.  7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9 h.  7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14 h.  5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15 h.  4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  13 h.  47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1.cs.   13 h.  4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  11 h.  4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2.cs.   11 h.  3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2.cs.    9 h.  3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10 h.  29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  10 h.  2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2.cs.   10 h.  2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2.cs.    7 h.  2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7 h.  2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y Tibor                   1.cs.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6 h.  1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3 h.  1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   3 h.  1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rics István                  2.cs.    2 h.   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2.cs.    1 h.   2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795   H  4h 16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 11-22700   H  4h 160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6- 11-09681   H  4h 14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8- 11-39248   H  4h 14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07- 11-20361   H  4h 14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cheily Gábor                  F13 HU-06- 11-09657   H  4h 13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Péter                 F13 HU-08- D-186512   H  4h 13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18836   H  3h 12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Károly                  F13 HU-06- 11-08494   H  3h 12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Péter                  F13 HU-08- 11-32393   H  3h 12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4h 15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3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83   T  3h 10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8- 11-31813   T  3h 101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8- 11-31931   T  2h  8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Péter                 F13 HU-08- M-117405   T  2h  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                 F13 HU-08- 11-31812   T  2h  73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07- D-168658   T  2h  7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                 F13 HU-05- 11-98381   T  2h  72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6- 11-10844   T  2h  71,22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                   2.cs. HU-08- 11-33232   H 13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korai Csaba                  2.cs. HU-05- 11-00615   H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2.cs. HU-08- 11-33218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HU-07- 11-22522   H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HU-07- 11-22532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1.cs. HU-06- 11-12177   H 13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HU-07- 11-22189   H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0.cs. HU-08- 11-33508   H 13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1.cs. HU-05- 11-00619   H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0.cs. HU-07- 11-22319   H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HU-05- 11-01020   H 13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HU-07- 11-22039   H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HU-07- 11-22404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la Ferenc                   2.cs. HU-08- 11-33722   H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HU-06- 11-11922   H 13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HU-05- 11-01155   H 13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HU-05- 11-01103   H 13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HU-08- 11-33181   H 13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2.cs. HU-08- 25-87554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HU-06- 11-12761   H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                   2.cs. HU-08- 11-33261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0.cs. HU-07- 11-23319   H 13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árolyi Sándor                 0.cs. HU-07- 11-22984   H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2.cs. HU-05- 11-00904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HU-07- 11-22373   H 13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0.cs. HU-07- 11-22355   H 13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HU-05- 11-01036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HU-07- 11-22352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HU-06- 11-11501   H 13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HU-07- 11-22164   H 13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2.cs. HU-07- 11-19988   H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                 2.cs. HU-05- 15-73010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HU-07- 11-22396   H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1.cs. HU-07- 11-23307   H 13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1.cs. HU-07- 11-23340   H 13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0.cs. HU-08- 11-33184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2.cs. HU-07- 11-23341   H 13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HU-05- 11-00941   H 13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HU-05- 11-01513   H 13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HU-07- 11-22746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2.cs. HU-08- 50-40765   H 13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2.cs. HU-04- 11-89781   H 13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la Ferenc                   1.cs. HU-07- 11-23236   H 13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HU-07- 11-23318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HU-05- 11-00663   H 13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1.cs. HU-07- 11-22898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HU-07- 11-22035   H 13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HU-07- 11-23338   H 13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Unger László                   1.cs. HU-07- 11-23119   H 13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2.cs. HU-08- 11-33240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2.cs. HU-08- 11-30927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HU-07- 11-23073   H 13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pi Bence                    1.cs. HU-07- 11-22172   H 13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1.cs. HU-06- 11-11503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HU-06- 50-53549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rolyi Sándor                 0.cs. HU-07- 11-22990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2.cs. HU-06- 11-11474   H 13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HU-08- D-186629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                 1.cs. HU-07- 11-23371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1.cs. HU-06- 11-12532   H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1.cs. HU-08- 11-33214   H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drián Arnold                  0.cs. HU-08- D-185159   H 13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Gábor                    2.cs. HU-07- 11-22547   H 13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2.cs. HU-07- 11-23368   H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László                    1.cs. HU-07- 11-22913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Gábor                    2.cs. HU-06- 11-11801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HU-08- 11-33257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László                   2.cs. HU-05- 11-00227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epi Bence                    1.cs. HU-07- 11-22194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2.cs. HU-07- 11-23314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                   1.cs. HU-08- 11-33242   H 13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ank Sándor                   1.cs. HU-05- M-110364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HU-07- 11-22811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nger László                   2.cs. HU-07- 11-23141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                   2.cs. HU-08- 11-33235   H 13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1.cs. HU-07- 11-22380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0.cs. HU-08- 11-33409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                 0.cs. HU-08- 50-40749   H 13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korai Csaba                  0.cs. HU-08- 25-84181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2.cs. HU-08- D-186643   H 13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2.cs. HU-07- 11-22186   H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Unger László                   1.cs. HU-06- 11-12790   H 13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rolyi Sándor                 2.cs. HU-08- 11-33115   H 13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HU-07- 11-22523   H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1.cs. HU-06- 11-11825   H 13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HU-06- 11-11622   H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2.cs. HU-05- 11-01044   H 13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1.cs. HU-07- 11-23275   H 13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la Ferenc                   1.cs. HU-07- 11-23298   H 13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korai Csaba                  0.cs. HU-07- 11-22520   H 13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1.cs. HU-08- 11-33570   H 13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2.cs. HU-08- 11-33640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1.cs. HU-06- 11-11499   H 13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1.cs. HU-07- 11-22546   H 13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HU-06- 11-11617   H 13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1.cs. HU-05- 50-61685   H 13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0.cs. HU-07- 11-22643   H 13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Unger László                   1.cs. HU-07- 11-23115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HU-07- 11-22124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Gábor                    1.cs. HU-07- 11-25085   H 13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2.cs. HU-08- 11-30947   H 13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HU-06- 11-12680   H 13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HU-05- 11-00430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HU-06- 11-11761   H 13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la Ferenc                   2.cs. HU-08- 11-33712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0.cs. HU-08- 11-33643   H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2.cs. HU-07- 11-22794   H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és Máté            1.cs. HU-07- 11-22572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                   0.cs. HU-08- 11-33244   H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László                   1.cs. HU-06- 11-11587   H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                   0.cs. HU-08- 11-33258   H 13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László                   1.cs. HU-07- 11-22773   H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la Ferenc                   1.cs. HU-06- 11-11884   H 13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2.cs. HU-07- 11-22310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Adrián Arnold                  0.cs. HU-08- 11-33509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Gábor                    1.cs. HU-07- 11-25024   H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drián Arnold                  0.cs. HU-06- 11-12608   H 1337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   5 h.  2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2.cs.    5 h.  2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   5 h.  1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   5 h.  1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   5 h.  1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   5 h.  1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2.cs.    4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4 h.  1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5 h.  1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   3 h.  1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 4 h.  1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   4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   4 h.  11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4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2.cs.    3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   2 h.   9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3 h.   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   3 h.   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2 h.   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itring Imre                   2.cs.    2 h.   7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   3 h.   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2 h.   6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árolyi Sándor                 1.cs.    2 h.   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   2 h.   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   1 h.   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   1 h.   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2.cs.    1 h.   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1.cs.    1 h.   21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20 h.  7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  19 h.  69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  17 h.  6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  17 h.  6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18 h.  5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9 h.  5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13 h.  5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  14 h.  5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                   2.cs.   12 h.  4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  14 h.  4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  13 h.  4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  13 h.  4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  14 h.  4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13 h.  4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Gábor                    1.cs.   11 h.  4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11 h.  3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  11 h.  3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1.cs.   10 h.  3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10 h.  2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1.cs.    7 h.  22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7 h.  2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   6 h.  1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és Máté            1.cs.    7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   5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2.cs.    5 h.  1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2.cs.    5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   5 h.  1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4 h.  13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.Szabó László                 1.cs.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itring Imre                   2.cs.    3 h.   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2.cs.    3 h.   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lchammer Sándor              2.cs.    3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R. László               1.cs.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nzsér Gyula                  1.cs.    1 h.   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.Szabó László                 2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és Máté            2.cs.    1 h.   25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4h 17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7- 11-22746   H  4h 15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drián Arnold                  F16 HU-07- 11-23307   H  4h 1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la Ferenc                   F16 HU-07- 11-23298   H  4h 14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18   H  4h 14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la Ferenc                   F16 HU-07- 11-23236   H  4h 14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zank Sándor                   F16 HU-05- M-110364   H  4h 14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7- 11-23340   H  4h 14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                   F16 HU-05- 11-00941   H  4h 14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korai Csaba                  F16 HU-07- 11-19988   H  4h 13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árolyi Sándor                 F16 HU-07- 11-23341   H  4h 12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6- 11-11474   H  4h 125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epi Bence                    F16 HU-07- 11-22189   H  3h 13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7- 11-23371   H  3h 12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                   F16 HU-07- 11-22913   H  3h 121,36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HU-08- D-186664   H 13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                1.cs. HU-08- D-182525   H 13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HU-08- 11-39353   T 13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HU-08- 11-34442   H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0.cs. HU-08- 11-34430   H 13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HU-08- 11-34447   T 13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2.cs. HU-08- 11-34428   T 13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07- 11-23715   H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2.cs. HU-08- 11-34404   H 13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1.cs. HU-04- 11-82523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2.cs. HU-07- 11-15955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József                    0.cs. HU-08- 11-26649   T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2.cs. HU-05- 11-93445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HU-08- D-186942   H 13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esi Miklós                 1.cs. HU-08- 11-33055   T 13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0.cs. HU-07- 11-15971   T 13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0.cs. HU-08- 11-26632   T 13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7- 11-23749   H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HU-05- 11-02207   H 13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HU-08- D-182448   H 13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HU-06- 11-13258   H 13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08- 11-39360   H 13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HU-05- 11-93435   H 13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HU-06- 11-04954   T 13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esi Miklós                 1.cs. HU-08- 11-33072   H 13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                1.cs. HU-08- D-186927   H 13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0.cs. HU-08- 11-39365   H 13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esi Miklós                 1.cs. HU-06- 11-04976   T 13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05- 11-02226   H 13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1.cs. HU-06- 11-04977   H 13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0.cs. HU-08- 11-26639   T 13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eke László                    1.cs. HU-06- 11-13025   H 13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08- 11-34424   H 13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0.cs. HU-07- 11-21790   H 13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                1.cs. HU-08- D-182445   H 13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                1.cs. HU-08- D-186932   H 12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0.cs. HU-07- 11-21768   T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                1.cs. HU-08- D-186930   H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HU-04- 11-90245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0.cs. HU-08- 11-34425   T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0.cs. HU-05- 11-02212   T 128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HU-04- 50-31976   H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                1.cs. HU-08- D-186935   H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2.cs. HU-03- 11-71478   T 12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HU-06- 11-12814   H 12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József                    0.cs. HU-08- 11-26636   T 12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0.cs. HU-08- 11-34406   H 12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0.cs. HU-08- 11-26640   T 12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08- 11-34437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eke László                    1.cs. HU-08- 11-34642   H 12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HU-08- 11-32774   H 12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0.cs. HU-08- 11-26626   T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2.cs. HU-08- 14-16169   H 12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0.cs. HU-08- 50-40854   T 12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0.cs. HU-08- 50-40844   H 12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2.cs. HU-08- 11-26642   T 12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HU-06- 11-12815   H 1277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2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5 h.  2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                1.cs.    5 h.  19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esi Miklós                 1.cs.    5 h.  1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 4 h.  1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eke László                    1.cs.    2 h.   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2 h.   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   1 h.   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1 h.   26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20 h.  7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7 h.  6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16 h.  5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  13 h.  5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14 h.  4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  14 h.  3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 9 h.  3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10 h.  3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  10 h.  3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   8 h.  2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2.cs.    7 h.  2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3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3 h.   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   2 h.   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eke László                    2.cs.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2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D-186664   H  4h 16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9360   H  4h 16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7- 11-23715   H  4h 15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4- 11-82523   H  4h 14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7- 11-23749   H  4h 13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József                    F19 HU-07- 11-15955   H  3h 13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08- 11-34442   H  3h 13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8- D-182448   H  3h 11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04- 11-90245   H  3h 11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6- 11-13258   H  3h 110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József                    F19 HU-08- 11-26642   T  4h 13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11-34428   T  3h 1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esi Miklós                 F19 HU-06- 11-04954   T  3h 12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9353   T  3h 12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József                 F19 HU-08- D-182438   T  3h 11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olnay László                  F19 HU-06- D-150516   T  3h  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óth József                    F19 HU-08- 11-26649   T  2h  8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József                 F19 HU-08- D-182431   T  2h  7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esi Miklós                 F19 HU-08- 11-33061   T  2h  76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08- 11-34402   T  2h  74,71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8- 11-35307   H 131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2.cs. HU-08- 11-35332   T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8- 11-35309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ranyai Csaba                 1.cs. HU-07- 11-24403   H 12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0.cs. HU-08- 11-35285   H 12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2.cs. HU-06- 11-13992   T 12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HU-07- 11-24399   T 128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Orbán Ferenc                   1.cs. HU 07- 11-24253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Zoltán                 1.cs. HU-06- D-150664   H 12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Abonyi József             1.cs. HU-08- 11-35337   T 12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0.cs. HU-08- 11-35273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0.cs. HU-08- 11-35318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HU-07- 11-24405   T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08- 11-26570   H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7- 11-24477   H 126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1.cs. HU-07- 11-24345   T 12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HU-08- 11-35331   H 12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07- 11-24506   H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1.cs. HU-07- 11-24391   H 12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HU-08- 11-35262   H 124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06- 11-13807   T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Abonyi József             2.cs. HU-08- 11-35328   T 12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HU-08- 11-35254   H 12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2.cs. HU-08- 11-35295   H 12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0.cs. HU-08- 11-35293   H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es Gyula                    1.cs. HU-08- 11-34673   H 12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Abonyi József             2.cs. HU-08- 11-51817   T 1236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1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2.cs.    4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Abonyi József             1.cs.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Orbán Ferenc                   1.cs.    1 h.   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1 h.   21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15 h.  58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15 h.  51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9 h.  3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9 h.  2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2.cs.    8 h.  27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Zoltán                 1.cs.    6 h.  2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es Gyula                    1.cs.    6 h.  1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bola Gyula    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   3 h.  1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3 h.   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Ferenc                   2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2 h.   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mora Péter                   1.cs.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262   H  4h 13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7- 11-24403   H  3h 14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477   H  3h 11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73   H  3h 11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h Tibor                     F20 HU-08- 11-35306   H  3h 11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rváth Zoltán                 F20 HU-06- D-150664   H  3h 11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ranyai Csaba                 F20 HU-07- 11-24391   H  3h 10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h Tibor                     F20 HU-07- 11-24539   H  3h  9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h Tibor                     F20 HU-07- 11-24506   H  3h  8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h Tibor                     F20 HU-05- 11-02322   H  3h  89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Abonyi József             F20 HU-08- 11-35332   T  3h 11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ranyai Csaba                 F20 HU-06- 11-13778   T  2h  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Abonyi József             F20 HU-08- 11-51817   T  2h  59,2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HU-07- 11-25000   H 136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8- 11-36106   H 13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1.cs. HU-08- 11-35749   H 13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HU-07- 11-25063   H 13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2.cs. HU-07- 11-24933   H 13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8- 11-36119   H 13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7- 11-24961   H 13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HU-08- 11-36200   H 13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0.cs. HU-07- 11-24932   H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1.cs. HU-08- 11-35428   H 13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László                1.cs. HU-08- 11-36115   H 13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2.cs. HU-08- 11-36128   H 13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László                2.cs. HU-08- 11-36118   H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0.cs. HU-08- 11-35983   H 13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2.cs. HU-08- D-186238   H 13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HU-06- 11-14984   T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adaró Ádám                    1.cs. HU-07- 11-25448   H 12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László                2.cs. HU-08- 50-11478   H 12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08- 11-35602   H 12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HU-07- 11-24707   H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cskai Tibor                1.cs. HU-03- 11-80569   H 12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daró Ádám                    1.cs. HU-07- 11-25432   H 127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HU-08- 11-35623   H 12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HU-03- D5117158   H 12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zman József                 1.cs. HU-08- 50-11882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György                2.cs. HU-08- 11-35998   T 12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HU-07- 11-25125   H 12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czman József                 1.cs. HU-08- D-186781   H 12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daró Ádám                    1.cs. HU-07- 11-25476   H 12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nkó József                   1.cs. HU-07- 11-24711   H 12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zman József                 1.cs. HU-07- 50-27498   T 12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daró Ádám                    2.cs. HU-07- 11-25441   H 12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daró Ádám                    1.cs. HU-08- 11-35743   H 12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cskai Tibor                0.cs. HU-07- 11-25101   T 12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HU-06- D-147621   H 12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daró Ádám                    1.cs. HU-08- 11-35750   H 12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daró Ádám                    2.cs. HU-08- 11-35767   H 12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cskai Tibor                1.cs. HU-07- 11-25121   H 1260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5 h.  2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adaró Ádám                    1.cs.    5 h.  1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cskai Tibor                1.cs.    5 h.  1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László                1.cs.    3 h.  1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   3 h.   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czman József                 1.cs.    3 h.   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2.cs.    2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1 h.   3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3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György                2.cs.    1 h.   29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20 h.  8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8 h.  6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4 h.  4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daró Ádám                    1.cs.   13 h.  4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zman József                 1.cs.   12 h.  39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11 h.  3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György                1.cs.    8 h.  2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8 h.  2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5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2.cs.    3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2.cs.    2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2.cs.    2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1.cs.    2 h.   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intér Imre                    2.cs.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llány Tamás                 1.cs.    1 h.   27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4h 18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33   H  4h 18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200   H  4h 17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5063   H  4h 15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nkó József                   F24 HU-07- 11-24707   H  4h 15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adaró Ádám                    F24 HU-07- 11-25432   H  4h 13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László                F24 HU-08- 11-36128   H  4h 12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iglidán László                F24 HU-08- 11-36106   H  3h 14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László                F24 HU-08- 11-36118   H  3h 118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László                F24 HU-08- 11-36115   H  3h 109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6- 11-14984   T  3h 10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czman József                 F24 HU-07- 50-27498   T  2h  6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05- 11-03921   T  2h  61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7- 15-88304   H 135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József                   1.cs. HU-07- 15-87704   H 13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HU-08- 11-37009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0.cs. HU-08- 11-37068   H 13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0.cs. HU-08- 11-37004   H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2.cs. HU-06- 15-80034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HU-07- 15-88207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0.cs. HU-08- 11-3732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HU-07- 15-88330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7- 15-88305   H 13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 07- 13-95950   H 13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József                   1.cs. HU-07- 15-87702   H 13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0.cs. HU-08- 11-36571   H 13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0.cs. HU 07- 15-88176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2.cs. HU-06- 15-80074   H 13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08- 11-37141   H 131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0.cs. HU 08- 11-37216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1.cs. HU-05- 15-71554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HU-07- 15-88332   H 13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2.cs. HU-08- 11-37041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2.cs. HU-07- 15-88329   H 13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HU-08- 11-37008   H 13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HU 07- 15-88135   H 13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HU-07- 15-88409   H 13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ordás Károly                 1.cs. HU-07- 15-87830   H 13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Árpád                   1.cs. HU 08- 11-36625   H 13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Attila                   1.cs. HU 07- 15-87577   H 12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0.cs. HU-08- 11-37356   H 12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HU-08- 11-37014   H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ámolyi Zoltán                 0.cs. HU-08- 11-37095   H 12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ámolyi Zoltán                 1.cs. HU-07- 15-88306   H 12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József                   2.cs. HU-08- 11-37616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HU-07- 15-88316   H 12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HU-07- 50-40951   H 12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HU-06- 15-80071   H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HU-07- 15-87945   H 12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Miklós                  2.cs. HU-08- 11-37394   H 12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0.cs. HU-08- 11-36219   H 12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HU-06- 15-80061   H 12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0.cs. HU-06- 15-80069   H 128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HU 07- 15-88165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József                   2.cs. HU-08- 11-37619   H 12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HU-07- 15-87930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József                   1.cs. HU-06- 15-79729   H 12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ámolyi Zoltán                 2.cs. HU-04- 15-65205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2.cs. HU-08- 11-36208   H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0.cs. HU-08- 11-37025   H 12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HU-07- 15-87766   H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HU-08- 11-37121   H 12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0.cs. HU-07- 15-88408   H 12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Lajos                   0.cs. HU-06- 13-77703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1.cs. HU-07- 15-87901   H 12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2.cs. HU-07- 15-87786   H 12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0.cs. HU-08- 11-37035   H 128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HU 06- 15-80297   H 12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0.cs. HU-08- 11-37072   H 12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2.cs. HU-08- 11-36577   H 12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HU-07- 15-88472   H 12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HU-07- 15-88237   H 12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HU-07- 15-87705   H 127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elyes Árpád                   1.cs. HU 08- 14-24391   T 12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0.cs. HU-08- 11-37048   H 12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2.cs. HU-08- 11-37372   H 12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0.cs. HU-08- 11-37312   H 12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József                   1.cs. HU-07- 15-87626   H 12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ajos                   1.cs. HU-07- 15-88465   H 127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Árpád                   0.cs. HU 08- 11-36603   H 12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ámolyi Zoltán                 1.cs. HU-07- 15-88367   H 126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HU 03- 15-40960   H 1268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 5 h.  1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 5 h.  1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   5 h.  1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 4 h.  1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3 h.  11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2.cs.    3 h.   9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   3 h.   9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2.cs.    2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   2 h.   6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Árpád                   1.cs.    2 h.   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   2 h.   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Miklós                  2.cs.    2 h.   5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Attila                   1.cs.    1 h.   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   1 h.   19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20 h.  83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17 h.  5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József                   1.cs.   15 h.  5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13 h.  4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2.cs.   14 h.  4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  11 h.  4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11 h.  4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2.cs.    7 h.  3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   9 h.  3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   7 h.  2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7 h.  2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2.cs.    6 h.  2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   6 h.  1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   4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1.cs.    5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   5 h.  1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   5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2.cs.    4 h.  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1.cs.    3 h.  1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2 h.   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Attila                   2.cs.    2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Árpád 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József                   F25 HU-07- 15-87704   H  4h 17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7- 50-40951   H  4h 16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25 HU-08- 11-37014   H  4h 14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16   H  4h 13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7- 15-88367   H  4h 13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Miklós                  F25 HU-07- 15-87945   H  4h 127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25 HU 07- 15-88135   H  4h 12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agy Béla                      F25 HU-05- 15-71985   H  3h 12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25 HU-07- 15-87830   H  3h 127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25 HU-07- 15-88304   H  3h 124,65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7- 11-26146   H 13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8- 11-38236   H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enkvári Attila                2.cs. HU-07- 11-25821   H 13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HU-07- 11-25038   H 134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07- 11-26138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08- 11-38257   H 13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HU-08- 11-38259   H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llár Péter                   1.cs. HU-08- 11-38356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llár Péter                   1.cs. HU-08- 11-38313   H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0.cs. HU-08- D-182449   H 134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HU-07- 11-25846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HU-05- 11-04143   H 13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               2.cs. HU-07- 11-26007   H 13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2.cs. HU-08- 11-38037   H 133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08- 11-38267   H 13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2.cs. HU-08- 11-38027   H 13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HU-08- D-182526   H 133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llár Péter                   0.cs. HU-08- 11-38324   H 13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               0.cs. HU-08- D-182491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llár Péter                   1.cs. HU-08- 11-38342   H 13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HU-07- 11-26201   H 13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               0.cs. HU-08- D-182463   H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6- 11-09650   H 13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1.cs. HU-07- 11-25487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Norbert                0.cs. HU-08- D-182441   H 13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               2.cs. HU-08- D-182485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Elekes István                  0.cs. HU-08- 11-38221   H 13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0.cs. HU-08- 11-38217   H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0.cs. HU-08- D-182543   H 13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06- 11-15426   H 13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Sándor                    1.cs. HU-08- 11-37757   H 132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ollár-Knauz                  0.cs. HU-07- D-165281   T 13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2.cs. HU-07- 11-25798   H 13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kó Dezső                    1.cs. HU-07- 11-26354   H 132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1.cs. HU-06- 11-15932   H 13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0.cs. HU-07- D-165874   T 13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s László                    2.cs. HU-07- 11-25871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2.cs. HU-07- 11-25586   H 132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2.cs. HU-08- 11-38006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1.cs. HU-08- D-182432   H 13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0.cs. HU-08- 11-38268   H 13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2.cs. HU-07- 11-25622   H 13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0.cs. HU-06- 50-12651   H 13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0.cs. HU-08- 11-38110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1.cs. HU-08- 11-37713   H 13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0.cs. HU-08- D-182558   H 13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               1.cs. HU-08- D-182487   H 13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2.cs. HU-07- 11-26158   H 131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0.cs. HU-08- 11-31754   T 13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Norbert                2.cs. HU-07- 11-26013   H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Norbert                0.cs. HU-06- D-150540   H 131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0.cs. HU-08- D-182557   H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HU-08- 11-38104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idey József                  2.cs. HU-06- 11-15424   H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0.cs. HU-07- 11-25849   T 131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omonkos Csaba                 2.cs. HU-08- 11-37729   H 13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0.cs. HU-08- 11-38366   H 13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HU-08- 11-31748   T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Elekes István                  0.cs. HU-08- 11-38213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0.cs. HU-07- 11-25619   H 13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HU-07- 11-25920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HU-07- 11-25899   H 130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omonkos Csaba                 1.cs. HU-07- 11-25676   H 13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1.cs. HU-07- D-165554   H 13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               2.cs. HU-07- D-165556   H 130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0.cs. HU-08- 11-38120   H 13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2.cs. HU-06- 11-15748   H 13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HU-08- 11-38271   H 13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1.cs. HU-08- 11-38306   H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0.cs. HU-08- 11-38220   H 13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0.cs. HU-08- 11-38233   H 13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HU-07- 11-25883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omonkos Csaba                 1.cs. HU-08- 11-37742   H 13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HU-07- 11-26191   H 13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HU-08- 11-31698   T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HU-06- 11-15734   H 13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enkvári Attila                1.cs. HU-07- 11-25822   H 13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idey József                  1.cs. HU-08- M-118510   T 13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llár Péter                   2.cs. HU-07- 11-26112   H 13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0.cs. HU-08- D-182530   H 13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HU-08- 11-38018   H 130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0.cs. HU-08- 11-31745   T 13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Norbert                1.cs. HU-08- D-182501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ékesi Gyula                   1.cs. HU-07- 11-26245   H 13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lekes István                  2.cs. HU-07- 11-26186   H 13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s László                    2.cs. HU-08- 11-37809   H 12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HU-08- 50-40697   H 12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Norbert                0.cs. HU-08- D-182450   H 12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0.cs. HU-05- 11-04810   H 1297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   5 h.  2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2.cs.    5 h.  1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llár Péter                   1.cs.    5 h.  179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5 h.  1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   5 h.  1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   5 h.  1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4 h.  14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4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   3 h.  1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2.cs.    2 h.   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   2 h.   6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kó Dezső                    1.cs.    2 h.   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uda Sándor                    1.cs.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2.cs.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enkvári Attila                1.cs.    1 h.   2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llár Péter                   2.cs.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ékesi Gyula                   1.cs.    1 h.   21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  20 h.  7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19 h.  6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2.cs.   17 h.  6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1.cs.   15 h.  60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2.cs.   16 h.  57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3 h.  48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2.cs.   12 h.  4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  12 h.  40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  11 h.  3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1.cs.    9 h.  326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omonkos Csaba                 1.cs.    9 h.  2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   7 h.  2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2.cs.    7 h.  2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   5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ékesi Gyula                   1.cs.    5 h.  1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enkvári Attila                2.cs.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   3 h.   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omonkos Csaba                 2.cs.    2 h.   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elemen Gyula                  2.cs.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Sándor                    2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2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4h 19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4h 180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rkó Dezső                    F30 HU-07- 11-25038   H  4h 15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11-25487   H  4h 15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17   H  4h 147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7- 11-25846   H  4h 12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08- 11-38259   H  3h 12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7- 11-26201   H  3h 12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Elekes István                  F30 HU-07- 11-26158   H  3h 11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08- 11-38268   H  3h 117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11-31748   T  4h 15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50   T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11-31743   T  3h 11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698   T  3h 10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M-118510   T  3h  9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08- D-182538   T  2h  7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08- D-182553   T  2h  7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05- 11-94453   T  2h  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08- 11-31754   T  2h  72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07- 11-25849   T  2h  72,0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HU-07- 15-90538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HU-07- 15-90742   H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HU-07- 15-90719   H 136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rály László                  0.cs. HU 07- 15-90775   H 13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0.cs. HU-08- 50-40787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8- 25-86659   T 13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0.cs. HU-08- 11-38709   T 134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0.cs. HU-07- 15-86020   T 13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2.cs. HU-06- 15-82831   H 13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0.cs. HU 07- 15-90844   H 134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HU-07- 15-90921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0.cs. HU-08- 11-38754   H 13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HU-07- 15-90511   H 13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08- 11-38741   H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0.cs. HU-08- 11-38705   T 133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HU 07- 50-23393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06- 15-82778   H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HU-06- 15-82899   H 133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HU 06- 15-82727   H 13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HU 07- 15-90846   H 13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ózsef                  2.cs. HU-07- 15-90887   H 13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HU-05- 11-96243   H 13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ózsef                  1.cs. HU-07- 15-9086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HU-07- 15-90514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0.cs. HU-06- 15-82998   H 13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08- 11-38707   T 13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HU-08- 11-38799   H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HU-07- 15-90425   H 13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rály László                  2.cs. HU 07- 15-90767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HU-08- 11-38726   T 13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08- 11-38710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0.cs. HU-08- M-117313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0.cs. HU-06- 15-82991   T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8- 11-38745   H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HU-07- 15-90513   T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0.cs. HU-08- 11-38814   H 13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2.cs. HU-07- 15-90731   H 13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HU 07- 15-90798   H 13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0.cs. HU-06- 15-82895   H 13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8- M-117307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1.cs. HU-06- 15-82814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1.cs. HU-05- 11-03678   H 131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Zsuzsanna                 2.cs. HU 08- 11-38831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1.cs. HU-06- 15-83195   H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0.cs. HU-07- 15-90507   H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HU-06- 15-82980   H 13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0.cs. HU 04- 15-67031   T 131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Zsuzsanna                 1.cs. HU 08- 11-38883   H 13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rém Zoltán                    0.cs. HU-08- 11-38791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2.cs. HU-07- 15-90387   H 13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2.cs. HU-07- 15-90728   H 130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HU 06- 15-82901   T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2.cs. HU-07- 15-90704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enő                    1.cs. HU-07- 50-35234   H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2.cs. HU-07- 50-35243   H 1305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   5 h.  1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   4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4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rém Zoltán                    2.cs.    4 h.  1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3 h.  1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3 h.  1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enő                    2.cs.    3 h.   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   2 h.   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   1 h.   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Zsuzsanna                 2.cs.    1 h.   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1 h.   23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19 h.  7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14 h.  5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13 h.  4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14 h.  4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12 h.  3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13 h.  3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10 h.  3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2.cs.   10 h.  3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6 h.  1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Géza                      2.cs.    4 h.  1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4 h.  12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   2 h.   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2.cs.    2 h.   5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Zsuzsanna                 1.cs.    2 h.   48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7- 50-35234   H  4h 15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6- 15-82899   H  4h 14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7- 15-90425   H  4h 13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rém Zoltán                    F33 HU-08- 11-38799   H  4h 11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7- 15-90401   H  3h 13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5- 11-96243   H  3h 12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enő                    F33 HU-07- 50-35243   H  3h 11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rém Zoltán                    F33 HU-06- 15-83195   H  3h 11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5- 11-03678   H  3h  9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6- 15-82980   H  3h  94,4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3h 11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15-86020   T  2h  8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8- 11-38726   T  2h  7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8- 11-38707   T  2h  6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07- M-112056   T  2h  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5- 15-75101   T  2h  5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6- 15-82976   T  2h  57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 06- 15-82901   T  2h  52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53:00Z</dcterms:created>
  <dc:creator>Király István</dc:creator>
  <dc:description/>
  <dc:language>en-US</dc:language>
  <cp:lastModifiedBy>Király István</cp:lastModifiedBy>
  <dcterms:modified xsi:type="dcterms:W3CDTF">2009-05-15T15:18:00Z</dcterms:modified>
  <cp:revision>4</cp:revision>
  <dc:subject/>
  <dc:title>Győr-Rába Tagszövetség, F01 Győr</dc:title>
</cp:coreProperties>
</file>