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09- M-119050     105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HU-09- D-208358     10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HU-09- D-208324    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09- 11-43992     10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HU-09- 11-39674     10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9- D-208316     10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HU-09- D-208309    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HU-09- M-119055     10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HU-09- D-208348      9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9- D-208339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HU-09- D-138091      9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0.cs. HU-09- D-208368      9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HU-09- 11-39657      9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HU-09- D-208393      9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9- D-208357    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09- D-208384      9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HU-09- D-208383      9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09- D-208335      9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HU-09- D-208885    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09- D-20834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09- D-208336      9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9- D-208329      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9- D-208325      9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HU-09- 11-39677      931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2.cs.    7 h.  2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   7 h.  233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26 h.  9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23 h.  772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9- D-208324      3h 12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9- 11-39658      3h 12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9- D-208885      3h 11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9- D-208309      3h 11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9- 11-39657      3h 11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9- D-208336      3h  97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9- M-119045      3h  8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9- 11-39674      2h  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9- M-119055      2h  8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9- D-208312      2h  81,0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HU-09- D-231735     10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9- D-231693    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Gulyás Gábor        0.cs. HU-09- D-231946    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mlyó-dúc Gulyás Gábor        2.cs. HU-09- D-231968    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HU-09- 11-40586     10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9- D-231656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HU-09- D-231769     10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HU-09- 11-40552     10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Gulyás Gábor        1.cs. HU-09- D-236124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9- D-231686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HU-09- D-231760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HU-09- 50-02330     10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2.cs. HU-09- 50-02309     10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mlyó-dúc Gulyás Gábor        1.cs. HU-09- D-231919     10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HU 09- 11-41441     10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09- D-23175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9- D-231647     10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9- D-231643     10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09- D-231786    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HU-09- D-23164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HU-09- 11-40705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HU-09- 11-40612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mlyó-dúc Gulyás Gábor        2.cs. HU-09- D-231942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mlyó-dúc Gulyás Gábor        0.cs. HU-09- M-121356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HU-09- D-231764    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HU-09- 11-40570    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9- D-231678    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HU-09- 50-03031    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mlyó-dúc Gulyás Gábor        0.cs. HU-09- D-231943    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HU-09- 50-03025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0.cs. HU-09- D-231689    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09- D-231720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HU-09- D-231789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abai Mihály                  1.cs. HU-09- 11-40655    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mlyó-dúc Gulyás Gábor        2.cs. HU-09- D-231973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HU-09- D-231755    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09- D-231722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Gyula                 1.cs. HU-09- 11-41333     10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9- 50-02311    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HU-09- 50-21195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HU-09- 11-40720     10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vezdovics Szilvér             1.cs. HU 09- 11-40915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2.cs. HU-09- 11-40635     10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1.cs. HU-09- 11-40421    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HU-09- 11-40588    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HU-09- D-231730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mlyó-dúc Gulyás Gábor        1.cs. HU-09- D-231913    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Gyula                 1.cs. HU-09- 11-41325    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0.cs. HU-09- 50-02414     10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mlyó-dúc Gulyás Gábor        2.cs. HU-09- D-231975     10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1.cs. HU-09- 50-02322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HU-09- D-231777     100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HU 09- 11-40865    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HU-09- D-23176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2.cs. HU-09- 11-40566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09- D-231749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HU-09- 11-40584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HU-09- 11-40599      9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mlyó-dúc Gulyás Gábor        0.cs. HU-09- D-231961    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mlyó-dúc Gulyás Gábor        2.cs. HU-09- M-121368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HU-09- 11-40739      99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HU 09- D-23184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HU-09- D-231763    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HU-09- D-231725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HU-09- D-231770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2.cs. HU-09- D-231795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HU-09- D-231754      9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HU-09- D-231712      9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HU 09- 11-41109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HU-09- D-231717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HU-09- D-23179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HU-09- 11-40783      99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HU 09- 11-40910      9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Gyula                 1.cs. HU-09- 11-41315      9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abai Mihály                  1.cs. HU-09- 11-40684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HU-09- D-231704      9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ódi Ferenc                    1.cs. HU 09- 11-41137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1.cs. HU-09- 11-40641      9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1.cs. HU-09- 11-4058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1.cs. HU-09- 50-02318      9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HU-09- D-231750      9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1.cs. HU-09- 11-40579      97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1.cs. HU 09- 11-41136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abai Mihály                  1.cs. HU-09- 11-40673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2.cs. HU-09- 50-02326    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HU-09- D-231670      9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1.cs. HU-09- 11-40708    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2.cs. HU-09- 50-02329      9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1.cs. HU-09- D-231668    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mlyó-dúc Gulyás Gábor        0.cs. HU-09- D-231941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mlyó-dúc Gulyás Gábor        2.cs. HU-09- D-231930      9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0.cs. HU-09- D-231740      9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2.cs. HU 09- 11-40942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HU-09- 50-02321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styán Tamás                  0.cs. HU-09- 50-02306    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1.cs. HU-09- 50-02332    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1.cs. HU-09- D-231746    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1.cs. HU-09- D-231716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1.cs. HU-09- 50-20547      9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1.cs. HU-09- D-231732      9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mlyó-dúc Gulyás Gábor        1.cs. HU-09- D-231929    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abai Mihály                  1.cs. HU-09- 11-40661    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2.cs. HU-09- 11-40617      9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2.cs. HU-09- 11-27444      9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mlyó-dúc Gulyás Gábor        0.cs. HU-09- D-231920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omlyó-dúc Gulyás Gábor        2.cs. HU-09- D-231965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HU-09- D-231738      967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7 h.  2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   7 h.  2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Gulyás Gábor        2.cs.    7 h.  2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6 h.  2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   6 h.  1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   5 h.  1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5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Gulyás Gábor        1.cs.    4 h.  1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2.cs.    4 h.  1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   4 h.  1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   3 h.  1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3 h.  1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3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h Zoltán                  1.cs.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ázs László                  1.cs.    1 h.   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   1 h.   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1 h.   2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26 h.  9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22 h.  8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2.cs.   21 h.  7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20 h.  7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9 h.  6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  18 h.  6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16 h.  6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Gulyás Gábor        2.cs.   18 h.  5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15 h.  5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mlyó-dúc Gulyás Gábor        1.cs.   15 h.  4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1.cs.   13 h.  4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2 h.  4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14 h.  4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  13 h.  4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de Renátó                    1.cs.   12 h.  3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2.cs.   12 h.  3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  11 h.  3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1.cs.    9 h.  3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11 h.  3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abai Mihály                  1.cs.    9 h.  2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8 h.  26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7 h.  2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7 h.  2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ázs László                  2.cs.    4 h.  1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4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   2 h.   6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ede Renátó                    2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   2 h.   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2.cs.    2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2.cs.    1 h.   2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02322      4h 153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9- 11-40865      4h 14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9- D-231656      3h 144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ázs László                  F02 HU 09- 11-41441      3h 13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9- D-231735      3h 11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ábor                     F02 HU-09- 11-40479      3h 11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9- 11-40739      3h 11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mlyó-dúc Gulyás Gábor        F02 HU-09- D-231946      3h 11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9- D-231749      3h 11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9- D-231730      3h 10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ustyán Tamás                  F02 HU-09- D-231693      3h 10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09- D-231713      3h 1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mlyó-dúc Gulyás Gábor        F02 HU-09- D-231961      3h 10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Gábor                     F02 HU-09- 11-40433      3h 1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09- D-231786      3h 102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HU-09- 04-18092     112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HU-09- 04-1807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09- 11-42454    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9- 11-42480    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HU-09- D-226150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HU-09- 11-51383    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HU-09- 11-41837    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HU-09- 11-41847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óczy Ferenc                   2.cs. HU-09- 04-18053    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2.cs. HU-09- 11-42327     10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HU-09- 11-42347    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HU-09- 11-42339     10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0.cs. HU-09- D-226181     10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0.cs. HU-09- 11-51405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HU-09- M-121323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2.cs. HU-09- D-226132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HU-09- M-121337     10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HU-09- 11-41838     10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0.cs. HU-09- 11-42492     10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0.cs. HU-09- D-226180     10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egyeri Zoltán                 2.cs. HU-09- D-226154     10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09- 11-51401    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HU-09- 11-51404     10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HU-09- M-121318    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óczy Ferenc                   1.cs. HU-09- 11-42088     10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0.cs. HU-09- 11-42494     105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Imre                    1.cs. HU 09- 11-41870    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óczy Ferenc                   1.cs. HU-09- 04-18068    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09- 11-41845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HU-09- 11-41850     10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0.cs. HU-09- 11-41969    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HU-09- 11-42323     10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HU-09- 11-41915    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2.cs. HU-09- D-226179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2.cs. HU-09- D-226151     10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ecsi Tibor                  2.cs. HU-09- 11-41955     10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2.cs. HU-09- 11-42102    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óczy Ferenc                   1.cs. HU-09- 04-18094    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Ferenc                   2.cs. HU-09- 04-18064     10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Ferenc                   1.cs. HU-09- 11-42089     103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HU-09- 11-51413    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HU-09- M-121328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2.cs. HU-09- 04-18061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HU-09- 11-41848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0.cs. HU-09- 11-41963     10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ecsi Tibor                  2.cs. HU-09- 11-41920     10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0.cs. HU-09- 11-42457    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HU-09- 11-42352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egyeri Zoltán                 1.cs. HU-09- D-22618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HU-09- D-226148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HU-09- 11-51402    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József                  1.cs. HU-09- 11-42346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édli István                   1.cs. HU-09- 11-42424     10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0.cs. HU-09- 11-42475    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óczy Ferenc                   1.cs. HU-09- 11-42086     10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2.cs. HU-09- 11-41836     10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óczy Ferenc                   2.cs. HU-09- 04-18060     10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HU-09- 11-42318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2.cs. HU-09- D-226177    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HU-09- 11-51418    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HU-09- M-121336    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HU-09- M-121393     10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HU-09- 11-41901    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2.cs. HU-09- 11-41943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HU-09- D-226120     10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HU-09- D-226142    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Ferenc                   1.cs. HU-09- 11-42108     10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0.cs. HU-09- 11-41957    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József                  2.cs. HU-09- 11-42355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0.cs. HU-09- 11-42484     10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2.cs. HU-09- 11-41950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egyeri Zoltán                 2.cs. HU-09- 11-42500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0.cs. HU-09- D-226178     10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óczy Ferenc                   1.cs. HU-09- 11-42119    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Dóczy Ferenc                   2.cs. HU-09- 11-42096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0.cs. HU-09- 11-42485      9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HU-09- 11-42579      9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arkas Imre                    1.cs. HU 09- 11-41893      99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arkas Imre                    1.cs. HU 09- 11-41874      9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li István                   1.cs. HU-09- 11-42417      995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2.cs.    7 h.  3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   7 h.  2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6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2.cs.    6 h.  2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   5 h.  1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2.cs.    5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2.cs.    5 h.  1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4 h.  1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3 h.  13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3 h.   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3 h.   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   3 h.   7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   1 h.   26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  24 h.  9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23 h.  8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20 h.  7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22 h.  7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  23 h.  7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7 h.  6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19 h.  5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16 h.  5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12 h.  4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12 h.  4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15 h.  4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12 h.  3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11 h.  3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Tibor                   1.cs.    8 h.  2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4 h.  14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intér Tibor                   2.cs.    6 h.  1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1 h.   47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09- 11-42308      3h 1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9- 11-42346      3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9- 11-42339      3h 11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9- 11-41960      3h 11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9- 11-42457      3h 11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9- 11-42480      3h 11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óczy Ferenc                   F05 HU-09- 11-42119      3h 11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egyeri Zoltán                 F05 HU-09- 11-42454      3h 11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asztovich Gyula               F05 HU-09- M-121326      3h 10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Dóczy Ferenc                   F05 HU-09- 11-42086      3h 10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egyeri Zoltán                 F05 HU-09- D-226180      3h 10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egyeri Zoltán                 F05 HU-09- D-226181      3h 10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asztovich Gyula               F05 HU-09- M-121328      3h  9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egyeri Zoltán                 F05 HU-09- 11-42494      3h  9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egyeri Zoltán                 F05 HU-09- 11-42492      3h  95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2.cs. HU-09- D-231566     111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9- 11-43117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HU-09- 11-43118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11-42752     108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09- 11-42842     10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HU-09- 11-42608     10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09- D-226867    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09- D-227758     107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11-43184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50-20128     10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HU-09- 11-42701     10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HU-09- 11-42839     10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09- 50-20865     10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9- 50-20119     10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9- 50-20416     10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2.cs. HU-09- 11-42766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9- 50-20133     106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nczés Ottó                   1.cs. HU-09- 50-21183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László                    1.cs. HU-09- D-226856    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Gábor                   1.cs. HU-09- 11-42725     10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HU 09- 11-42884     10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bik József                   1.cs. HU 09- 11-4269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9- 50-20404     10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09- 11-42749     105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1.cs. HU-09- 50-20425     10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2.cs. HU-09- 50-20376     10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2.cs. HU-09- 11-42614    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gl Zoltán                   1.cs. HU 09- 11-42886     10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gl Zoltán                   1.cs. HU 09- 11-42876    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HU-09- 11-42916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2.cs. HU-09- 11-42992    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HU-09- 11-42840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HU-09- 11-42833    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HU-09- 50-20415     102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bik József                   1.cs. HU 09- 11-42664     10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2.cs. HU-09- 11-42708     10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HU-09- 11-42755     10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HU-09- 50-20419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1.cs. HU-09- 11-42620     100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HU-09- 11-42998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Zoltán                  1.cs. HU-09- 11-42983     10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HU-09- 11-43124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09- 11-42830     10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lyes Gábor                   1.cs. HU-09- 11-42723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Balázs                  1.cs. HU-09- 11-42922      9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ujber Imre                    1.cs. HU-09- 11-43102      99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bik József                   1.cs. HU 09- 11-42693      9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HU-09- 11-42835      9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Szabolcs                  1.cs. HU-09- 11-42634      9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nczés Ottó                   1.cs. HU-09- 50-21193      9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gl Zoltán                   1.cs. HU 09- 11-42887      9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HU-09- 11-42838      9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HU-09- D-227761      98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ung Ottó                      2.cs. HU 09- 50-20146      9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1.cs. HU-09- 11-42633    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HU-09- 50-20118    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HU-09- 11-43121      97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László                    1.cs. HU-09- 11-42742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1.cs. HU-09- 50-20417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2.cs. HU-09- D-226874      9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yörgy                    1.cs. HU 09- 11-43173      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Zoltán                  1.cs. HU-09- 11-42973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1.cs. HU-09- D-227754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HU-09- 11-42722      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1.cs. HU-09- 11-42975      9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HU-09- 11-42747      97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bik József                   2.cs. HU 09- 11-42695      971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31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7 h.  2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7 h.  2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 5 h.  1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5 h.  17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gl Zoltán                   1.cs.    4 h.  1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   3 h.  1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3 h.  1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4 h.  10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   3 h.  1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2 h.   9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2 h.   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2 h.   6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1 h.   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ung Ottó                      2.cs.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yörgy                    1.cs.    1 h.   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bik József 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8 h. 11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3 h.  8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21 h.  7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0 h.  6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7 h.  6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7 h.  6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16 h.  55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ung Ottó                      1.cs.   17 h.  5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2.cs.   13 h.  4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11 h.  3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9 h.  32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9 h.  3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10 h.  3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   9 h.  2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9 h.  2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   8 h.  2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   5 h.  16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ung Ottó                      2.cs.    5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ándor Gábor                   1.cs.    5 h.  1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   3 h.   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bik József 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   4h 17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50-20128      4h 14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9- D-226856      4h 12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08 HU-09- 11-42633      4h 11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20      3h 126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lyes Gábor                   F08 HU-09- 11-42715      3h 12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8      3h 12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09- 11-42977      3h 11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9- 11-43124      3h 115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9- 11-42747      3h 11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elyes Gábor                   F08 HU-09- 50-20425      3h 10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09- D-231566      3h 108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ujber Imre                    F08 HU-09- 50-20133      3h 10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elyes Gábor                   F08 HU-09- 11-42722      3h 10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09- 11-42838      3h  99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HU-09- 11-50934     11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9- 11-47768     110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HU-09- D-209053     10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HU-09- 11-50962    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1.cs. HU-09- M-119104     10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0.cs. HU-09- M-119106     10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0.cs. HU-09- 50-21763     107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09- 11-47744     10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HU 09- 11-47786     10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9- 11-47759    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09- 11-43551    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0.cs. HU-09- 11-50939     10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HU-09- 11-43562    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0.cs. HU-09- 50-21333     105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9- M-119212     10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2.cs. HU-09- 11-50980     10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HU-09- 11-43343    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ikler Enikő                  1.cs. HU-09- D-209058     10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1.cs. HU-09- M-119105     10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ikler Enikő                  1.cs. HU-09- 11-50961     103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9- 11-47749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HU-09- 11-43258    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1.cs. HU-09- D-208611     103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0.cs. HU 09- 11-47775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HU-09- 11-43580     10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1.cs. HU-09- D-208605     10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1.cs. HU 09- 11-43948     102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2.cs. HU-09- D-208494     10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1.cs. HU-09- 11-43894     102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2.cs. HU 09- M-119227    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0.cs. HU-09- 11-50991     10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ikler Enikő                  2.cs. HU-09- M-119112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Tibor                    1.cs. HU-09- 11-43265     10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ikler Enikő                  2.cs. HU-09- M-119108    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0.cs. HU-09- 11-44011     10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li István                    1.cs. HU-09- D-208603     10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9- 11-47750     101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Tibor                    1.cs. HU-09- 11-43251    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1.cs. HU-09- D-208483    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HU-09- D-208739     101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2.cs. HU 09- 11-47735     10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2.cs. HU-09- 11-50951    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2.cs. HU-09- D-208412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0.cs. HU-09- 11-43586     10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0.cs. HU-09- 11-43875     10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1.cs. HU-09- 11-50931     10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ikler Enikő                  2.cs. HU-09- 11-50941     10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HU 09- 11-47733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ikler Enikő                  1.cs. HU-09- 11-50943     100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HU 09- 11-47758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2.cs. HU-09- D-208606     100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2.cs. HU-09- 11-43828     9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HU-09- 11-44023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rikler Enikő                  2.cs. HU-09- 11-50955      99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ikler Enikő                  1.cs. HU-09- 11-50945      99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2.cs. HU 09- 11-47778      9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2.cs. HU 09- 11-47763      9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HU 09- 11-47723      9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1.cs. HU-09- 11-44017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HU-09- 11-43733    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Béla                      1.cs. HU-09- 11-43716      9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HU-09- 11-43708      9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HU-09- 11-43717    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HU-09- 11-44077      9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HU-09- 11-4404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1.cs. HU-09- 11-43743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2.cs. HU-09- D-208495      98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1.cs. HU 09- 11-47772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HU-09- 11-43720      98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2.cs. HU 09- 01-21755      9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ikler Enikő                  0.cs. HU-09- 11-50996      9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1.cs. HU 09- 11-43663    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ikler Enikő                  2.cs. HU-09- D-209052      9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1.cs. HU-09- 11-43896      9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2.cs. HU-09- 11-43848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ikler Enikő                  1.cs. HU-09- 11-50963      9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0.cs. HU-09- 11-44007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ikler Enikő                  1.cs. HU-09- M-119101      97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HU 09- 11-43606    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űcs Gyula                    0.cs. HU-09- 11-50585    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ikler Enikő                  1.cs. HU-09- 11-50944      97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HU 09- M-119226      97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0.cs. HU 09- M-119228      9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1.cs. HU-09- 11-43589      9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ikler Enikő                  2.cs. HU-09- 11-50938    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ikler Enikő                  2.cs. HU-09- D-209060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1.cs. HU-09- 11-44018      97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HU-09- D-208748      968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7 h.  3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2.cs.    7 h.  3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1.cs.    7 h.  2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 6 h.  1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2.cs.    5 h.  1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6 h.  174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   3 h.  1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3 h.  1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   4 h.  11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 3 h.   9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2 h.   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2 h.   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1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1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   1 h.   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1 h.   2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8 h. 1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23 h.  84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23 h.  8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1.cs.   20 h.  7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2.cs.   20 h.  7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21 h.  7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2.cs.   21 h.  7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8 h.  60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17 h.  5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16 h.  5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17 h.  5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11 h.  3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1 h.  3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9 h.  28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7 h.  2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7 h.  2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6 h.  18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1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3 h.   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rdős József                   1.cs.    3 h.   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   2 h.   51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9- 11-47744      4h 17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9- 11-47759      4h 17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9- 11-43580      4h 160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ücs Tibor                    F10 HU-09- 11-43258      4h 148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9- 11-47749      4h 14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ikler Enikő                  F10 HU-09- 11-50944      4h 141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ücs Tibor                    F10 HU-09- 11-43265      4h 12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li István                    F10 HU-09- D-208412      4h 116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9- 11-47786      3h 1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9- D-208686      3h 12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rikler Enikő                  F10 HU-09- D-209058      3h 126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ing László                    F10 HU 09- M-119212      3h 12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rikler Enikő                  F10 HU-09- 11-50945      3h 120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ücs Tibor                    F10 HU-09- 11-43266      3h 118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ing László                    F10 HU 09- 11-47750      3h 115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DV-09- 05194-59    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9- 11-44464     11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HU-09- 11-44481     11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HU-09- 11-44484    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DV-09- 05194-52    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9- 11-44461     10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9- 11-44905     10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2.cs. DV-09- 05194-51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9- 11-44473    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HU-09- 11-44912     10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9- 11-44472     10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DV-09- 05194-55     10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HU-09- 11-45639    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2.cs. HU-09- 11-44495     10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2.cs. RO-09-   109395    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2.cs. HU-09- 11-44485    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0.cs. HU-09- 11-47235    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DV-09- 05194-65      990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 6 h.  2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5 h.  1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3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3 h.   99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2 h.  8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20 h.  6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14 h.  5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5 h.  164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9- 11-44473      4h 14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9- 11-44461      3h 13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1 HU-09- 11-44905      3h 13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9- 11-44451    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DV-09- 05194-65      3h  9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9- 11-44493      3h  7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DV-09- 05194-59      2h  9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9- 11-44463      2h  91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9- 11-44471    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9- 11-44472      2h  73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9- 11-45685     11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09- D-208552     11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0.cs. HU-09- 11-45682     11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HU-09- 11-45456    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0.cs. HU-09- 11-41204     11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HU-09- D-226397     11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11-45771    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09- 11-45425    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9- 11-45048     10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HU-09- 11-45190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HU-09- 11-45008     10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0.cs. HU-09- 11-45197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HU-09- D-226377     10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0.cs. HU-09- 11-45262     10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0.cs. HU-09- 11-45622     10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0.cs. HU-09- 11-45692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09- 11-45408     10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HU-09- 11-45233     10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HU-09- 11-45234    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HU-09- 11-4526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0.cs. HU-09- 11-45271     10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09- 50-33005     10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HU-09- 11-45497    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1.cs. HU-09- 50-33007     10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09- 11-45601     10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0.cs. HU-09- 11-45167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1.cs. HU-09- 11-45725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                 1.cs. HU-09- D-208561     10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2.cs. HU-09- 11-45307    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HU-09- 11-45764    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2.cs. HU-09- D-226380    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0.cs. HU-09- 11-41228    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09- 11-45496    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HU-09- 11-45478     10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HU-09- 11-45004    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09- 11-45605     10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HU-09- D-208580     10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HU-09- D-208570     10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ics István                  2.cs. HU-09- 11-45280     10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09- 11-45090     106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HU-09- 11-41209     10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2.cs. HU-09- 11-45062     10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HU-09- 11-45741     10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HU-09- 11-45617    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2.cs. HU-09- D-208559     10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HU-09- D-208562     10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ics István                  2.cs. HU-09- 11-45268    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09- 11-45003     10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0.cs. HU-09- 11-45428     10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HU-09- 11-45710     10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Péter                 2.cs. HU-09- 11-48701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HU-09- 11-45488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0.cs. HU-09- 11-45199    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0.cs. HU-09- 11-45687     10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2.cs. HU-09- D-208572     10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1.cs. HU-09- D-208577 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2.cs. HU-09- 11-48728    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HU-09- 11-45035     10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HU-09- 11-45767     10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2.cs. HU-09- M-119014     10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Péter                 2.cs. HU-09- 11-48725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2.cs. HU-09- D-208541     10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HU-09- 11-45017    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1.cs. HU-09- D-226304     10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HU-09- 11-45422     10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HU-09- 11-45487    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HU-09- 11-41206     10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2.cs. HU-09- D-208554     10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                 1.cs. HU-09- 11-45683     10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gyari Zsolt                  0.cs. HU-09- D-208593     10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govics László                1.cs. HU-09- 11-45797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1.cs. HU-09- 11-45034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HU-09- D-226587     10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0.cs. HU-09- 11-41214     10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ácz-Süveges                   0.cs. HU-09- 11-41243     10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govics László                1.cs. HU-09- 11-45789     10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1.cs. HU-09- 14-50877     10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0.cs. HU-09- 11-41292     10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HU-09- 11-45728     10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ics István                  2.cs. HU-09- D-226389     10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HU-09- 11-45037    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0.cs. HU-09- D-208567     10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0.cs. HU-09- 11-45490     10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1.cs. HU-09- 11-45021    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HU-09- 11-45411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HU-09- D-226591    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                 0.cs. HU-09- D-208563     10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2.cs. HU-09- 50-3300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                 0.cs. HU-09- 11-45678     10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0.cs. HU-09- 11-41248    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os István                   1.cs. HU-09- D-226305     10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2.cs. HU-09- 50-20823     10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HU-09- 11-45602     10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oós István                    1.cs. HU-09- D-226300    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0.cs. HU-09- D-226278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0.cs. HU-09- 11-45180     10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HU-09- 11-45056     1012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2.cs.    7 h.  2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 7 h.  2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7 h.  2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7 h.  2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   6 h.  2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5 h.  1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   5 h.  1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5 h.  1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3 h.  1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3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 2 h.   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1.cs.    2 h.   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1.cs.    2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   2 h.   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1 h.   42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26 h.  9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26 h.  9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23 h.  8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22 h.  8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23 h.  8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2.cs.   21 h.  8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2.cs.   21 h.  7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19 h.  7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17 h.  5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5 h.  4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2.cs.   16 h.  4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1.cs.   11 h.  4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11 h.  3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   9 h.  2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   8 h.  2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1.cs.    6 h.  1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   4 h.  1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govics László                2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   1 h.   24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9- 50-33007      4h 17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09- 11-41204      4h 16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11-45741      4h 16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ics István                  F13 HU-09- 11-45233      4h 15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9- 11-45605      4h 1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9- 11-45617      4h 14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9- 11-45048      3h 13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kács Miklós                 F13 HU-09- D-226592      3h 13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9- 11-45003      3h 12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9- 11-45601      3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09- 11-45621      3h 12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9- D-208561      3h 12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kács Miklós                 F13 HU-09- 11-45629      3h 12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09- 11-45008      3h 12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ácz-Süveges                   F13 HU-09- 11-41243      3h 11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09- 11-46217     110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1.cs. HU-09- 11-45989    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HU-09- 11-47260     11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2.cs. HU-09- 11-46824    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1.cs. HU-09- 11-44916    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HU-09- 11-45954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HU-09- 11-46060     10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1.cs. HU-09- 11-94164     105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9- 11-4611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és Máté            1.cs. HU-09- 11-47327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és Máté            2.cs. HU-09- 11-47325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9- 11-47273    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9- 11-45997    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0.cs. HU-09- 11-46698    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HU-09- 11-46608     10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09- 11-46638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9- 11-46699    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HU-09- 11-46819    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HU-09- 11-46820     10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0.cs. HU-09- 11-46831     10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HU-09- 11-46049    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HU-09- 11-46811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HU-09- 11-46155    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09- 11-46350     10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09- 11-46325    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HU-09- 11-46523     10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2.cs. HU-09- 11-47331    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2.cs. HU-09- 11-45980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HU-09- 11-46318     10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HU-09- 11-46313    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2.cs. HU-09- D-228994    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1.cs. HU-09- 11-46685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2.cs. HU-09- 11-45964     10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HU-09- 11-46626     10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09- 11-46712    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HU-09- 11-44956     10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HU-09- 11-45936     10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HU-09- M-120820     10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HU-09- 11-46000    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2.cs. HU-09- 11-45998    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2.cs. HU-09- 11-45928    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HU-09- 11-46731     10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és Máté            1.cs. HU-09- 11-47308     10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0.cs. HU-09- 11-46647     10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HU-09- 11-47244     10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HU-09- 11-46352     10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dt Ádám                     1.cs. HU-09- 11-46450     10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HU-09- 11-46134    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itring Imre                   1.cs. HU-09- 11-46844     10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2.cs. HU-09- 11-46083     10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2.cs. HU-09- 11-46803     10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HU-09- 11-46315      9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HU-09- 11-46360      9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dt Ádám                     2.cs. HU-09- 11-46471    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HU-09- 11-46151    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rdt Ádám                     1.cs. HU-09- 11-46445    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HU-09- 11-46132    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és Máté            1.cs. HU-09- 11-46233    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2.cs. HU-09- 11-46312      9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1.cs. HU-09- 11-46145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HU-09- 11-46102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HU-09- 11-45958    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HU-09- 11-47347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2.cs. HU-09- 11-46850    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HU-09- 11-46334      9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HU-09- 11-46101      9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1.cs. HU-09- D-228992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9- 11-47288      9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1.cs. HU-09- 11-46613      9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1.cs. HU-09- 50-33044    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HU-09- 11-46118    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0.cs. HU-09- 11-46630    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HU-09- M-121983      9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HU-09- 11-46314      9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2.cs. HU-09- 11-46759      9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nzsér Gyula                  1.cs. HU-09- 11-46573      9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ank Sándor                   1.cs. HU-09- 11-46010    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enzsér Gyula                  1.cs. HU-09- 11-46577    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1.cs. HU-09- 11-47230      9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0.cs. HU-09- 11-4687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2.cs. HU-09- 11-46867    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nger László                   2.cs. HU-09- 11-46922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itring Imre                   1.cs. HU-09- 11-46841      9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nzsér Gyula                  1.cs. HU-09- 11-46799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ardt Ádám                     1.cs. HU-09- 11-46442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0.cs. HU-09- 11-46802      9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ardt Ádám                     2.cs. HU-09- 11-46436      9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HU-09- 11-45953    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István és Máté            1.cs. HU-09- 11-47311      9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2.cs. HU-09- 11-46336      9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2.cs. HU-09- 11-46338    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HU-09- 11-46861      9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HU-09- 50-33031    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1.cs. HU-09- 11-46862    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09- 11-46110      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2.cs. HU-09- M-121996      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.Szabó László                 2.cs. HU-09- 11-46515      9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Gábor                    2.cs. HU-09- 11-45924      9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.Szabó László                 1.cs. HU-09- 11-46541      9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1.cs. HU-09- 11-45994      9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1.cs. HU-09- 11-45959      9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HU-09- 11-47206      9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HU-09- M-121987    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2.cs. HU-09- 11-46814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HU-09- 11-46838    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2.cs. HU-09- 11-46707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Gábor                    2.cs. HU-09- 11-46398      960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1.cs.    7 h.  2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7 h.  2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2.cs.    7 h.  2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7 h.  2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 6 h.  2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6 h.  2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5 h.  1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6 h.  1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4 h.  1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 3 h.  1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3 h.  1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   3 h.  12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2.cs.    4 h.  1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Unger László                   2.cs.    3 h.  1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   3 h.  1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dt Ádám                     1.cs.    3 h.   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és Máté            2.cs.    2 h.   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3 h.   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nzsér Gyula                  1.cs.    3 h.   8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.Szabó László                 1.cs.    2 h.   6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dt Ádám                     2.cs.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   1 h.   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   1 h.   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2.cs.    1 h.   23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26 h.  9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25 h.  9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24 h.  8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21 h.  8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19 h.  7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19 h.  71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  19 h.  70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21 h.  6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18 h.  6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18 h.  6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17 h.  5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.Szabó László                 1.cs.   16 h.  5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és Máté            1.cs.   18 h.  5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16 h.  5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14 h.  4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13 h.  4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  12 h.  4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  12 h.  4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13 h.  4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2.cs.   11 h.  3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1.cs.   13 h.  3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2.cs.   12 h.  36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10 h.  3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2.cs.   10 h.  2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9 h.  2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   7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2.cs.    6 h.  2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   5 h.  1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2.cs.    4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2.cs.    4 h.  1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4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1.cs.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9- 11-47273      4h 1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41      4h 16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9- 11-46313      4h 14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9- 11-46315      3h 13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István és Máté            F16 HU-09- 11-47327      3h 1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11-46318      3h 12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9- 11-46638      3h 11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9- 11-47297      3h 11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9- 11-46225      3h 11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itring Imre                   F16 HU-09- 11-46811      3h 11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László                   F16 HU-09- 11-46126      3h 11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9- 11-94164      3h 10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itring Imre                   F16 HU-09- 11-46820      3h 10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árolyi Sándor                 F16 HU-09- 11-46754      3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9- 11-45953      3h  99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2.cs. HU-09- D-226208     11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-09- 11-47713    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HU-09- D-226272     10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HU 09- 50-21143     108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HU 09- 50-21107     10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HU-09- D-226213     10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2.cs. HU-09- D-226245    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 09- 11-47513     104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HU 09- 11-47533     10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HU-09- D-231888     104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 09- 11-47538     10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HU-09- 11-47712     10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2.cs. HU-09- 11-48855     10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HU-09- D-226249    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9- 11-47671     10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HU-09- D-226269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09- 11-47571     10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2.cs. HU-09- 11-47585    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2.cs. HU-09- D-226273    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9- D-226243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9- D-226264      9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2.cs. HU-09- 11-47695      9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2.cs. HU-09- D-208477      99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09- 11-47522      99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 09- 11-47518      9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9- D-209033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1.cs. HU-09- D-226270      9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                1.cs. HU-09- D-226266      99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1.cs. HU 09- 11-47802      99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HU 09- 11-47514    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2.cs. HU-09- D-226209      98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 09- 11-47511    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                2.cs. HU-09- D-226201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2.cs. HU-09- D-226206      97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HU 09- 11-47517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HU-09- 11-47701    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2.cs. HU-09- D-226205      9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-09- 11-47696      9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HU-09- D-209041      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esi Miklós                 1.cs. HU-09- 11-47706      9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2.cs. HU-09- 50-20631      9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9- 11-47579      9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09- 11-47572      9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2.cs. HU-09- 11-47592      9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                1.cs. HU-09- D-226275      9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09- D-209047      9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                0.cs. HU-09- 50-20630      9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                2.cs. HU-09- D-226268      9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HU-09- D-209031    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2.cs. HU-09- D-226262      964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2.cs.    7 h.  2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7 h.  2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6 h.  2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5 h.  1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5 h.  1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4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   4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3 h.   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1 h.   43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8 h. 11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  27 h. 103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23 h.  7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7 h.  6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20 h.  6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13 h.  4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13 h.  4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13 h.  4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6 h.  1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5 h.  154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70      4h 16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06      4h 15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64      4h 14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13      3h 13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9- D-226208      3h 12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66      3h 12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9- D-226217      3h 11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43      3h 11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09- 11-47513      3h 11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9- D-209033      3h 11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József                 F19 HU-09- D-226218      3h 109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óth László                    F19 HU 09- 11-47533      3h 10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esi Miklós                 F19 HU-09- 11-47713      3h 1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09- D-209041      3h  9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József                 F19 HU-09- D-226215      3h  89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8     105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9- 11-48094    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9- 11-48003    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HU-09- D-208647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HU-09- 11-48060     10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9- 11-48041      9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57      9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HU-09- D-208674      9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9- 11-48075      9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HU-09- 11-48015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09- 11-48078      9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11-48052      9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9- 11-48096    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9- 11-48054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1.cs. HU-09- 11-48004      9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9- 11-48001    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HU-09- 11-47989    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9- 11-48021    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József                 1.cs. HU-09- D-208639    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2.cs. HU-09- 11-48095    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09- 11-47945      9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09- 11-48063    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09- D-208640      9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József                 1.cs. HU-09- D-208631      9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9- 11-48056      9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HU-09- D-208638      9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József                 2.cs. HU-09- D-208632      9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09- D-208643      9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2.cs. HU-09- 50-20645      9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Abonyi József             1.cs. HU-09- 11-48291      931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3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6 h.  2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6 h.  1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4 h.  1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József                 2.cs.    2 h.   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1 h.   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8 h. 10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22 h.  7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9 h.  6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15 h.  5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8 h.  30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6 h.  1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5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5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2 h.   4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9- 11-48058      4h 13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52      3h 13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9- 11-48004      3h 12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7      3h 11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1      3h 11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84      3h 11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60      3h 1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67    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9- 11-48096      3h 10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11-48095      3h  9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h Tibor                     F20 HU-09- 11-48056      3h  8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rvas József                 F20 HU-09- D-208638      3h  8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rvas József                 F20 HU-09- D-208640      3h  8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rvas József                 F20 HU-09- D-208642      3h  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nyai Csaba                 F20 HU-09- 11-48015      2h  8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HU-09- 11-48446     108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0.cs. HU-09- 11-48430     10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9- M-119019     10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9- D-226635    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0.cs. HU-09- 11-48440     10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09- D-208447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9- 11-48616     10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9- 11-48611    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HU-09- 11-48531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9- D-226616     10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2.cs. HU-09- D-208458    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2.cs. HU-09- D-226604     10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HU-09- D-226611    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0.cs. HU-09- 11-48451    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HU-09- 11-48766    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daró Ádám                    1.cs. HU-09- 11-48689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HU-09- D-226619     10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2.cs. HU-09- D-208954     10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9- D-208451     10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HU-09- 11-48605    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1.cs. HU-09- 11-48826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1.cs. HU-09- 11-48762     10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0.cs. HU-09- D-208464     10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HU-09- 11-48439     10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György                2.cs. HU-09- 11-50442     10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HU-09- D-226615     10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HU-09- 11-48618     10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2.cs. HU-09- 11-45241     10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0.cs. HU-09- 11-48476     10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HU-09- D-208450     10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2.cs. HU-09- 11-48421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1.cs. HU-09- 50-20882     10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óczi Béla                   2.cs. HU-09- 11-48786     10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György                1.cs. HU-09- 11-45649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György                2.cs. HU-09- 11-48397      9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óczi Béla                   1.cs. HU-09- 11-48774      9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óczi Béla                   1.cs. HU-09- 11-48758      9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óczi Béla                   2.cs. HU-09- 11-48752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daró Ádám                    1.cs. HU-09- 11-48673    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daró Ádám                    2.cs. HU-09- 11-48675      9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HU-09- 11-48472      9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2.cs. HU-09- 11-48417      9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1.cs. HU-09- 11-49001      9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HU-09- 11-48503    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óczi Béla                   1.cs. HU-09- 11-48779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HU-09- 11-48428      9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HU-09- D-208462      9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György                1.cs. HU-09- 11-45652      9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1.cs. HU-09- 11-48602      9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0.cs. HU-09- 11-48429    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0.cs. HU-09- 11-50477    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09- D-208459      974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7 h.  3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7 h.  2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7 h.  2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 6 h.  2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3 h.   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   2 h.   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lóczi Béla                   2.cs.    2 h.   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2.cs.    1 h.   27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26 h.  97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25 h.  9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lóczi Béla                   1.cs.   24 h.  8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23 h.  7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17 h.  5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15 h.  5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14 h.  4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14 h.  4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7 h.  2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5 h.  1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1.cs.    3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4 h.  1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2 h.   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   2 h.   54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29      4h 15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D-208954      4h 14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lóczi Béla                   F24 HU-09- 11-48766      4h 1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8      3h 13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9- 11-48605      3h 13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9- D-208455      3h 12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cskai Tibor                F24 HU-09- 11-48531      3h 11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álóczi Béla                   F24 HU-09- 11-48757      3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11-48405      3h 11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9- D-208451      3h 1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kó József                   F24 HU-09- D-208447      3h 11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álóczi Béla                   F24 HU-09- 11-48762      3h 10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kó József                   F24 HU-09- 11-48439      3h 1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György                F24 HU-09- 11-48397      3h 10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nkó József                   F24 HU-09- 11-48440      3h 103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HU-09- D-208923     11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9- 11-50413    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HU-09- D-208874    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HU-09- D-208860     108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9- D-208912    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HU-09- D-208914     10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09- D-208952     10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0.cs. HU-09- D-208911    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HU-09- D-208963     106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HU-09- 11-50371     10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2.cs. HU-09- 11-50241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0.cs. HU-09- D-208932    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HU-09- 11-50384     10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HU-09- D-208921    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2.cs. HU-09- D-208920     10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HU-09- M-119292     10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HU-09- D-208886     10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1.cs. HU-09- 11-50250     10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HU-09- D-208898     10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2.cs. HU-09- D-209050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ors László                    1.cs. HU-09- 11-50322    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1.cs. HU-09- 11-50830     10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HU-09- D-208951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2.cs. HU-09- D-208901     10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2.cs. HU-09- D-208892     103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0.cs. HU-09- 11-50274     10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HU-09- D-208995     10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HU-09- 11-50472     10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HU-09- D-208902     10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1.cs. HU-09- 11-50260     10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ollár-Knauz                  1.cs. HU-09- D-208436     10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1.cs. HU-09- 11-50249    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1.cs. HU-09- 11-47942     10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0.cs. HU-09- D-208933     10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2.cs. HU-09- 11-50438    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2.cs. HU-09- 11-50389     10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0.cs. HU-09- 11-44001     10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1.cs. HU-09- D-208858     10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HU-09- D-208873     10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ollár-Knauz                  1.cs. HU-09- D-208423     10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eményi János                  1.cs. HU-09- 50-21165     10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omonkos Csaba                 2.cs. HU-09- 11-50581     10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HU-09- 11-41271    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HU-09- D-208871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eményi János                  1.cs. HU-09- 11-48409     10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0.cs. HU-09- D-208969     10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lemen Gyula                  2.cs. HU-09- M-119291    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0.cs. HU-09- D-2089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1.cs. HU-09- D-208936      99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HU-09- 11-50404      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HU-09- 11-50591      9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omonkos Csaba                 2.cs. HU-09- 11-50567      9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dey József                  1.cs. HU-09- D-208894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09- 11-50583      9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HU-09- D-208888      99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HU-09- 11-50422    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2.cs. HU-09- D-208930      9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HU-09- 11-50328      9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enkvári Attila                1.cs. HU-09- 11-50351      9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llár Péter                   1.cs. HU-09- 50-20549    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0.cs. HU-09- M-119195    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0.cs. HU-09- D-208925      9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               1.cs. HU-09- D-208931      9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s László                    2.cs. HU-09- 11-50311      9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István                  1.cs. HU-09- 11-50763      9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2.cs. HU-09- D-208903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llár Péter                   1.cs. HU-09- 11-50235      9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0.cs. HU-09- D-208986      9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da Sándor                    1.cs. HU-09- 11-50514    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elemen Gyula                  1.cs. HU-09- M-119258      9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1.cs. HU-09- 11-50590      9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2.cs. HU-09- 11-50341      9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1.cs. HU-09- D-208904      9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HU-09- D-208866      9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ollár-Knauz                  1.cs. HU-09- D-208426    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0.cs. HU-09- 11-50354      9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llár Péter                   2.cs. HU-09- 11-50262    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1.cs. HU-09- 11-50555      9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szti Zoltán                  2.cs. HU-09- 11-50814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Norbert                2.cs. HU-09- D-208915      9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               0.cs. HU-09- D-208961      9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2.cs. HU-09- 11-50306      9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1.cs. HU-09- D-226235      9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lemen Gyula                  1.cs. HU-09- M-119257      9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elemen Gyula                  1.cs. HU-09- M-119254      9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ollár-Knauz                  1.cs. HU-09- D-208440      9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2.cs. HU-09- M-119194    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s László                    1.cs. HU-09- 11-50309      9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2.cs. HU-09- M-121466    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lemen Gyula                  1.cs. HU-09- M-119283      9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HU-09- M-121469      9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               2.cs. HU-09- D-208978      9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elemen Gyula                  1.cs. HU-09- M-119295      9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lemen Gyula                  1.cs. HU-09- M-119299      9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da Sándor                    1.cs. HU-09- 11-50544      9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2.cs. HU-09- D-208946      9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2.cs. HU-09- 11-50392      9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enkvári Attila                2.cs. HU-09- 11-50377    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2.cs. HU-09- D-208857      9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2.cs. HU-09- 11-50380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2.cs. HU-09- D-208891      960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7 h.  3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7 h.  2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7 h.  2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 7 h.  2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elemen Gyula                  1.cs.    7 h.  1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5 h.  19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enkvári Attila                2.cs.    5 h.  1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ollár-Knauz                  1.cs.    4 h.  1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 4 h.  1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4 h.  12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3 h.  1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   3 h.  1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1.cs.    3 h.  1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2 h.   8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eményi János                  1.cs.    2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2.cs.    2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2 h.   7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uda Sándor                    1.cs.    2 h.   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1.cs.    1 h.   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2.cs.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István                  1.cs.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szti Zoltán                  2.cs.    1 h.   27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28 h. 118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27 h. 1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26 h.  9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23 h.  8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21 h.  7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9 h.  7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  23 h.  7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22 h.  66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16 h.  5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16 h.  4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4 h.  4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lemen Gyula                  1.cs.   12 h.  3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12 h.  3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11 h.  3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1.cs.   10 h.  3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István                  1.cs.    5 h.  1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4 h.  1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1.cs.    4 h.  1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2.cs.    3 h.   8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szti Zoltán                  1.cs.    2 h.   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2.cs.    2 h.   7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2.cs.    1 h.   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2.cs.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ollár-Knauz                  2.cs.    1 h.   2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9- D-208920      4h 17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9- D-208911      4h 17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9- D-208902      4h 16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9- 11-50262      4h 15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9- D-208915      4h 15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9- D-208904      4h 15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9- D-208903      4h 13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9- D-208912      4h 13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9- D-208914      3h 14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9- D-208923      3h 13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9- D-208951      3h 12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09- D-208894      3h 12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9- D-208940      3h 12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llár Péter                   F30 HU-09- 11-50248      3h 126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llár Péter                   F30 HU-09- 11-50249      3h 122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9- 11-51290    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09- 11-51279    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9- 11-51322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9- 11-51305     102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 09- 11-51124    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9- 11-51320     10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HU 09- 11-42166    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9- 11-51269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HU-09- 11-51275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9- 11-51261      9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9- 11-51303      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9- 11-51259      972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7 h.  2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2 h.   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1 h.   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1 h.   34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9 h.  6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4 h.  4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12 h.  4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4 h.  107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9- 11-51261      3h 121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9- 11-51124      3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9- 11-51320      2h  79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9- D-226352      2h  7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9- D-226368    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305      2h  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9- 11-51322      2h  6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9- 11-51300      2h  66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9- 11-51148      2h  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9- 11-51325      2h  64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23:00Z</dcterms:created>
  <dc:creator>Király István</dc:creator>
  <dc:description/>
  <dc:language>en-US</dc:language>
  <cp:lastModifiedBy>Király István</cp:lastModifiedBy>
  <dcterms:modified xsi:type="dcterms:W3CDTF">2009-09-24T03:41:00Z</dcterms:modified>
  <cp:revision>4</cp:revision>
  <dc:subject/>
  <dc:title>Győr-Rába Tagszövetség, F01 Győr</dc:title>
</cp:coreProperties>
</file>