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ró Nándor                   0.cs. HU-07- 50-23538   H 196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0.cs. HU-08- 50-49166   T 19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HU-07- 15-88642   H 19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HU-06- 11-05429   H 19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usztáv                   1.cs. HU-05- 11-93352   H 190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HU 07- 50-27286   H 18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2.cs. HU-07- 11-21404   T 18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HU-07- 11-16006   H 18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és Tamás           1.cs. HU-08- 11-26779   T 18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0.cs. HU-07- 11-16045   H 18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2.cs. HU-06- 11-05445   H 18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0.cs. HU-08- D-203866   H 18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ró Nándor                   0.cs. HU-07- D-138637   T 18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HU-08- D-203858   T 18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HU-05- 11-99674   H 18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HU-06- 15-80822   T 18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2.cs. HU-07- 11-21924   T 18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1.cs. HU-06- 14-92318   H 17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08- D-203851   H 17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Zoltán                  1.cs. HU-04- 11-82505   T 17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0.cs. HU-08- 11-27046   H 17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Zoltán                  1.cs. HU-06- 11-05444   H 17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0.cs. HU-05- 11-93688   H 17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József                 2.cs. HU-03- 11-75431   H 17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 Norbert                  2.cs. HU-07- 50-40569   T 17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és Tamás           1.cs. HU-08- 50-11149   H 17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HU-02- 50-M5315   H 17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Zoltán                  1.cs. HU-04- 11-82484   H 17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2.cs. HU-08- 11-32949   H 17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HU-08- 11-32698   T 17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Zoltán                  0.cs. HU-08- 11-26892   H 17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ró Nándor                   1.cs. HU-06- 11-10979   T 17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1.cs. HU-08- D-203873   T 17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ró Nándor                   2.cs. HU-07- D-138633   H 17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usztáv                   1.cs. HU-06- 11-12542   T 17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cker Jenő                    1.cs. HU-06- 11-11385   H 17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arró Nándor                   1.cs. HU-06- 11-10977   H 17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0.cs. HU-08- 11-27057   H 174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cker Jenő                    1.cs. HU-07- 11-21792   H 17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ános                  1.cs. HU-07- 50-40890   H 17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0.cs. HU-04- 50-17800   H 17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János                  1.cs. HU-06- 11-11223   H 17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1.cs. HU-06- 11-05428   H 173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rangozó István               2.cs. HU 07- 50-27329   T 17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Zoltán                  0.cs. HU-06- 11-05424   T 17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Zoltán                  0.cs. HU-08- 11-26905   H 173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rangozó István               2.cs. HU 07- 50-27327   H 17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2.cs. HU-08- D-203844   H 173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rangozó István               1.cs. HU 07- 11-16182   T 173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lcsár János                  2.cs. HU 07- 11-16061   H 172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rangozó István               2.cs. HU 07- 11-16188   H 17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0.cs. HU-08- 11-26886   T 17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 Norbert                  1.cs. HU-07- 15-88643   H 17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2.cs. HU-07- 11-21457   H 172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rangozó István               1.cs. HU 07- 11-16177   T 17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2.cs. HU-07- 11-21312   H 17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usztáv                   1.cs. HU-07- 11-16026   H 17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Zoltán                  0.cs. HU-07- 11-16157   H 17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arró Nándor                   0.cs. HU-08- 11-32836   T 17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arró Nándor                   1.cs. HU-06- 11-10988   T 17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ilig Károly                  2.cs. HU-04- 11-82409   H 17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rkosi Zoltán                  0.cs. HU-08- D-203852   H 17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Zoltán                  2.cs. HU-06- 11-05438   T 17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Zoltán                  2.cs. HU-07- 11-16164   T 171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csár János                  1.cs. HU 05- 11-93390   T 17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1.cs. HU-07- 11-16145   T 171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1.cs. HU 06- 11-05266   H 17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Tibor                  1.cs. HU-06- 50-49401   H 171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Ferenc                  1.cs. HU 05- 11-93976   H 17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rkosi Zoltán                  0.cs. HU-07- 11-21360   H 17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0.cs. HU-08- D-203849   H 17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arró Nándor                   0.cs. HU-08- 11-32840   H 17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László                    1.cs. HU-07- 11-21500   H 17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arró Nándor                   1.cs. HU-08- 11-32838   H 1705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5 h.  2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2.cs.    4 h.  2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és Tamás           1.cs.    3 h.  1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2.cs.    3 h.  1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3 h.  1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 4 h.  16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usztáv                   1.cs.    3 h.  15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   3 h.  1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rangozó István               2.cs.    3 h.  1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1.cs.    3 h.  13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2 h.  11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2.cs.    2 h.  1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cker Jenő                    1.cs.    2 h.   9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2.cs.    2 h.   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ános                  1.cs.    2 h.   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1.cs.    2 h.   9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rangozó István               1.cs.    2 h.   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   1 h.   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csár János                  2.cs.    1 h.   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2.cs.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2.cs.    1 h.   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csár János                  1.cs.    1 h.   3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15 h.  66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1.cs.   13 h.  53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1 h.  4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  11 h.  48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  11 h.  4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2.cs.   10 h.  4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   8 h.  4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1.cs.   10 h.  44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 9 h.  3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ános                  1.cs.   10 h.  38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angozó István               1.cs.    7 h.  30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1.cs.    5 h.  2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   6 h.  2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usztáv                   1.cs.    5 h.  2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cker Jenő                    1.cs.    5 h.  21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angozó István               2.cs.    5 h.  21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1.cs.    5 h.  2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2.cs.    5 h.  19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   5 h.  1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2.cs.    3 h.  1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2.cs.    4 h.  1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ános                  2.cs.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csár János                  2.cs.    2 h.   7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2.cs.    2 h.   7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usztáv                   2.cs.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csár János                  1.cs.    1 h.   34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07- 50-27286   H  3h 15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11-05428   H  3h 14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Tibor                  F01 HU-06- 14-92318   H  3h 14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rkosi Zoltán                  F01 HU-08- D-203851   H  3h 14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7- 11-21500   H  3h 13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6- 11-05444   H  3h 13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János                  F01 HU-06- 11-11223   H  3h 10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7- 15-88642   H  2h 12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ános                  F01 HU-07- 50-40890   H  2h 102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Ferenc                  F01 HU 03- 11-71798   H  2h  97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rkosi Zoltán                  F01 HU-08- D-203858   T  3h 16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5   T  3h 11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arró Nándor                   F01 HU-06- 11-10988   T  3h 11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7- 11-16164   T  3h 10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6- 15-80822   T  2h 11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7- 11-21399   T  2h 10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7- 11-21924   T  2h 10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brahám János                  F01 HU-06- 11-11212   T  2h  99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rangozó István               F01 HU 07- 11-16177   T  2h  8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agy Gusztáv                   F01 HU-06- 11-12542   T  2h  87,7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0.cs. HU-08- 11-39174   H 189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2.cs. HU-08- 11-27756   H 18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2.cs. HU-06- D-148921   H 18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h Zoltán                  1.cs. HU-05- 11-95154   H 18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HU-08- 11-28003   H 18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2.cs. HU-08- 11-27745   H 18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HU-06- D-148813   H 18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0.cs. HU-08- 11-38924   T 18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2.cs. HU-05- 50-52065   H 17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HU-08- D-204233   H 17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HU-08- 11-39142   T 17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HU-07- D-165681   H 17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HU-08- D-204298   H 178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HU 08- 11-28061   H 17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HU-06- 11-06237   H 178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1.cs. HU 07- 11-16446   H 17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2.cs. HU-07- D-165700   H 17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HU-07- D-165657   H 17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2.cs. HU-08- D-204291   H 17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zselics Mihály               2.cs. HU-08- 11-27104   H 17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HU-06- 50-60662   H 175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HU 08- 11-27425   T 17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övecses Gábor                 1.cs. HU-05- 11-94082   H 17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0.cs. HU-08- 11-39165   T 17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2.cs. HU-08- D-204296   H 17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HU-08- 11-27466   H 17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tetics Gyula                2.cs. HU-05- D-136618   H 17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1.cs. HU-07- 11-17605   H 17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HU-08- 11-39155   H 17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0.cs. HU-08- 11-39121   H 17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HU-08- 11-27460   H 17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h Zoltán                  1.cs. HU-08- 11-38943   H 174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1.cs. HU 08- 11-27402   H 17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övecses Gábor                 1.cs. HU-08- 11-27530   H 17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HU-08- 50-40967   H 17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HU-03- 11-73341   H 174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2.cs. HU 08- 11-27568   H 173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Imre                    1.cs. HU 07- 11-16587   H 173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0.cs. HU 06- 11-05727   H 17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HU-08- 11-27437   H 17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ábor                     1.cs. HU-07- 11-17080   H 17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i Pál                     1.cs. HU-06- 11-13209   T 173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2.cs. HU 06- 11-05755   H 173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0.cs. HU 08- 11-28029   H 173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HU 05- 11-94862   H 17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1.cs. HU-08- 11-27440   H 172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ódi Ferenc                    1.cs. HU 07- 11-17271   H 172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Imre                    2.cs. HU 08- 11-27951   H 17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HU-08- 11-27977   H 17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h Zoltán                  0.cs. HU-08- 11-38941   T 172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ódi Ferenc                    1.cs. HU 04- 11-83071   H 17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abai Mihály                  1.cs. HU-08- 50-11924   H 17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1.cs. HU-08- D-204272   H 17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Gyula                 1.cs. HU-08- 50-11161   H 17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0.cs. HU-08- 11-27866   H 17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0.cs. HU-08- D-204318   H 17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HU-06- 11-06914   H 17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övecses Gábor                 1.cs. HU-06- 11-05663   H 17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2.cs. HU-06- 11-06241   H 17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2.cs. HU-08- 11-27471   H 17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1.cs. HU-06- 50-53555   H 171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Imre                    1.cs. HU 07- 02-60064   H 17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Pál                     1.cs. HU-07- 11-17382   H 171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Imre                    1.cs. HU 08- 11-27968   H 17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Pál                     1.cs. HU-05- 11-95181   H 171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Imre                    2.cs. HU 08- 11-27961   H 171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0.cs. HU 08- 11-27628   H 17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2.cs. HU-08- 11-27869   H 17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icser Béla                   1.cs. HU-06- 50-53534   H 17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ábor                     1.cs. HU-07- 11-17064   H 17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1.cs. HU-08- 11-27752   H 17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Imre                    1.cs. HU 08- 11-27975   H 17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övecses Gábor                 1.cs. HU-07- 11-16355   H 17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1.cs. HU-07- D-165651   H 17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2.cs. HU-08- 11-31107   H 17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2.cs. HU-07- D-165665   H 17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1.cs. HU-07- 11-16494   H 17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h Zoltán                  2.cs. HU-08- 11-38903   H 171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1.cs. HU 05- D-136610   H 17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Pál                     1.cs. HU-06- 11-06889   H 17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0.cs. HU-08- 11-38908   T 17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rtetics Gyula                2.cs. HU-07- D-165603   H 170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ódi Ferenc                    1.cs. HU 07- 11-16305   H 1704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 5 h.  30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   5 h.  2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5 h.  24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4 h.  1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övecses Gábor                 1.cs.    4 h.  1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   4 h.  1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Imre                    1.cs.    4 h.  16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Pál                     1.cs.    4 h.  15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rtetics Gyula                2.cs.    3 h.  1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2.cs.    3 h.  1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2.cs.    2 h.  1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   2 h.  1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ódi Ferenc                    1.cs.    3 h.  1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   2 h.  1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vezdovics Szilvér             2.cs.    2 h.  10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2.cs.    2 h.   9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   2 h.   9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Imre                    2.cs.    2 h.   8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   2 h.   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   1 h.   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2.cs.    1 h.   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2.cs.    1 h.   6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   1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   1 h.   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2.cs.    1 h.   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abai Mihály                  1.cs.    1 h.   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Gyula                 1.cs.    1 h.   4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  13 h.  7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13 h.  6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  13 h.  5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  12 h.  5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  12 h.  5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1.cs.   11 h.  50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1.cs.   12 h.  5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tetics Gyula                2.cs.   12 h.  4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1.cs.   11 h.  4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Imre                    1.cs.   11 h.  4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1.cs.   10 h.  44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  10 h.  4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  10 h.  3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1.cs.    9 h.  3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7 h.  3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2.cs.    6 h.  26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   6 h.  2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2.cs.    5 h.  21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2.cs.    4 h.  2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   4 h.  1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   4 h.  18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1.cs.    4 h.  1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h Zoltán                  2.cs.    4 h.  1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Gyula                 1.cs.    4 h.  1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2.cs.    2 h.  1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2.cs.    2 h.  1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2.cs.    2 h.   8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rtetics Gyula                1.cs.    2 h.   8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2.cs.    2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abai Mihály                  1.cs.    1 h.   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   1 h.   41,7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ustyán Tamás                  F02 HU-08- D-204298   H  3h 17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D-165657   H  3h 171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D-165681   H  3h 165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Ferenc                    F02 HU-06- 11-06241   H  3h 15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agy Gábor                     F02 HU-07- 11-17064   H  3h 14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Gábor                     F02 HU-07- 11-17080   H  3h 14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Ferenc                    F02 HU-08- 11-27471   H  3h 13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07- 11-17605   H  3h 131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licskó Ferenc                F02 HU 05- 11-94862   H  3h 122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vezdovics Szilvér             F02 HU 05- D-136610   H  3h 110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Pál                     F02 HU-06- 11-13209   T  2h  9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rvas István                 F02 HU-08- 11-27997   T  2h  77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h Zoltán                  F02 HU-08- 11-38941   T  2h  69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iás István                   1.cs. HU-05- 15-67974   H 183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2.cs. HU-08- D-182600   H 18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2.cs. HU-07- 15-84218   H 17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HU-07- 15-84922   H 17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2.cs. HU-07- 15-84923   H 17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HU-06- 15-75520   H 17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2.cs. HU-07- 15-84274   H 17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2.cs. HU-07- 15-84283   H 17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0.cs. HU-08- 11-29139   H 17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HU-07- M-112179   H 17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2.cs. HU-04- 15-61123   H 17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1.cs. HU-06- 15-75724   H 17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HU-04- 50-06492   H 17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0.cs. HU-08- 11-29113   H 17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0.cs. HU-06- 15-75470   H 17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HU-07- 15-84739   H 17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2.cs. HU-08- 11-29254   H 17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2.cs. HU-05- D-133410   H 17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1.cs. HU-08- D-182786   H 17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lyem Tamás                   1.cs. HU 07- 15-84365   H 173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elyem Tamás                   1.cs. HU 07- 50-35556   H 17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0.cs. HU-06- 15-75475   H 17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0.cs. HU-07- M-112077   H 17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08- D-182686   H 17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Imre                    1.cs. HU-07- 15-84225   H 17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0.cs. HU-08- D-186176   H 17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HU-07- 15-84752   H 17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HU-07- 15-84925   H 17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HU-06- 15-75613   H 17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Imre                    1.cs. HU-07- 15-84260   H 16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1.cs. HU-07- 15-83601   H 16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HU-06- 50-61219   H 16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2.cs. HU-07- M-112034   H 16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0.cs. HU-06- 15-75654   H 16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2.cs. HU-07- 15-84750   H 16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1.cs. HU-07- D-166308   H 16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1.cs. HU-08- D-182752   H 16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0.cs. HU-08- D-182608   H 16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0.cs. HU-08- D-182646   H 16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Imre                    2.cs. HU-07- 15-84211   H 16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2.cs. HU-05- 15-67686   H 16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2.cs. HU-07- 15-84727   H 16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HU-07- D-163469   H 16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Éliás István                   1.cs. HU-06- 15-76913   H 16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egyeri Zoltán                 1.cs. HU-07- 15-84900   H 16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0.cs. HU-07- 15-84729   H 1659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2.cs.    5 h.  28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   5 h.  2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2.cs.    4 h.  16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2.cs.    2 h.  1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   2 h.  1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   2 h.  1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lyem Tamás                   1.cs.    2 h.  10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   2 h.  10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   2 h.  10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iás István                   1.cs.    2 h.  1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   2 h.   9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2 h.   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2.cs.    2 h.   7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1.cs.    1 h.   43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2 h.  5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2 h.  5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9 h.  4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   9 h.  4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  10 h.  4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2.cs.    6 h.  3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 7 h.  2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   7 h.  2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   7 h.  27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1.cs.    7 h.  27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   4 h.  1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4 h.  1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tyondi István                1.cs.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iás István                   1.cs.    3 h.  13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2.cs.    2 h.  1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ecsi Tibor                  1.cs.    3 h.  1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lyem Tamás                   2.cs.    3 h.  1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   2 h.   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ecsi Tibor                  2.cs.    3 h.   9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tyondi István                2.cs.    1 h.   47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6- 15-75724   H  3h 16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asztovich Gyula               F05 HU-08- D-182786   H  3h 150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arkas Imre                    F05 HU 07- 15-84066   H  2h 11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7- 15-84751   H  2h 11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Imre                    F05 HU-07- 15-84225   H  2h 10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Imre                    F05 HU-07- 15-84260   H  2h 10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6- 15-75520   H  2h 102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elyem Tamás                   F05 HU 07- 15-84365   H  2h  9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egyeri Zoltán                 F05 HU-06- 50-61219   H  2h  9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07- 15-84739   H  2h  97,78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06- 50-49434   H 18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2.cs. HU-07- 11-17997   T 17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2.cs. HU-08- 50-11288   T 17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HU-06- 11-07133   T 17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06- 11-07107   H 17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HU-08- 11-29934   H 170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HU-08- 50-11335   H 17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HU-05- 50-12727   H 17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HU-06- 11-07288   H 169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Balázs                  1.cs. HU-08- 11-29819   H 16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08- 11-29932   H 16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CH-06-19-116596   H 168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07- 11-18149   H 16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HU-07- 11-17846   H 167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bik József                   1.cs. HU 07- 11-17712   H 16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08- 50-11332   H 167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2.cs. HU-08- 11-29460   H 16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HU-07- 25-73934   H 16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Szabolcs                  1.cs. HU-08- 11-29524   H 166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1.cs. HU-07- 11-19894   H 16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László                    1.cs. HU-07- 11-17883   H 16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2.cs. HU-08- 50-11331   H 16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Balázs                  1.cs. HU-08- 11-29864   H 165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bik József                   2.cs. HU 08- 11-29397   H 16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nczés Ottó                   1.cs. HU-08- 11-29623   H 16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ngrácz Sándor                1.cs. HU-07- 11-18082   H 1654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   5 h.  28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   5 h.  2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 3 h.  16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   3 h.  152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 2 h.   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   2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2.cs.    1 h.   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2.cs.    1 h.   6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ik József                   1.cs.    1 h.   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 1 h.   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bik József                   2.cs.    1 h.   3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   1 h.   30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1 h.  5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10 h.  50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9 h.  4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2.cs.   10 h.  43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1.cs.    8 h.  3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7 h.  3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5 h.  2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6 h.  208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5 h.  1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4 h.  1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   3 h.  1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1.cs.    2 h.  1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   3 h.  10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bik József                   2.cs.    2 h.   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2.cs.    1 h.   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   1 h.   3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Gábor                   2.cs.    1 h.   31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ujber Imre                    F08 HU-08- 11-29932   H  3h 15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08 HU-05- 50-12727   H  3h 153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László                    F08 HU-06- 11-07107   H  2h 11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7- 11-18149   H  2h 10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08- 11-29606   H  2h 10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László                    F08 HU-06- 50-49434   H  2h  99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ujber Imre                    F08 HU-08- 50-11329   H  2h  9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06- 11-07139   H  2h  9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Szabolcs                  F08 HU-07- 25-73934   H  2h  91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Szabolcs                  F08 CH-06-19-116596   H  2h  89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3   T  3h 165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üredi Péter                   1.cs. HU-08- 11-31069   H 19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1.cs. HU-05- 11-96534   H 188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üredi Péter                   1.cs. HU-08- 11-31045   H 18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0.cs. HU-08- 11-30836   H 18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üredi Péter                   2.cs. HU-08- 11-31091   H 18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HU-08- D-186552   H 184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1.cs. HU 08- D-186271   H 18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HU-04- 11-85828   H 18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HU-08- 11-31059   H 180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2.cs. HU-08- 50-56467   H 18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HU-06- 11-08304   H 18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2.cs. HU-08- 11-30783   H 17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HU-06- 11-08042   H 178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HU-04- D-138617   H 17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1.cs. HU-07- 11-19238   H 17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HU-08- 11-30812   H 177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HU 07- 11-21705   H 17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2.cs. HU-07- D-165422   H 17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2.cs. HU-08- 11-30658   H 17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2.cs. HU-07- 50-27352   H 176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HU-06- 11-08030   H 176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0.cs. HU 08- 11-32737   H 176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HU 07- 11-21746   H 176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1.cs. HU 07- 11-21663   T 17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2.cs. HU-08- 11-30702   H 17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2.cs. HU-08- 11-30666   H 17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arkas Ferenc                  2.cs. HU-07- D-165496   H 175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arkas Ferenc                  2.cs. HU-04- D-133985   H 17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arkas Ferenc                  2.cs. HU-08- 50-41052   H 17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arkas Ferenc                  2.cs. HU-04- D-138601   H 17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nyár Károly                  1.cs. HU-06- 11-08122   H 17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HU-08- D-186744   H 17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HU-06- D-150391   H 17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HU-07- D-165424   H 174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2.cs. HU-08- 11-30862   H 17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0.cs. HU-08- 11-30847   H 174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1.cs. HU 08- 11-32730   T 174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ing László                    0.cs. HU 08- 11-32734   T 17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0.cs. HU-08- 11-34451   H 173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ttlmayer Sándor             1.cs. HU 06- 11-08682   H 173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ttlmayer Sándor             1.cs. HU 07- 11-18898   H 172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1.cs. HU-07- D-165425   H 172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kker Martina                 1.cs. HU 08- D-186332   H 17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1.cs. HU-06- 11-08160   H 172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1.cs. HU-06- D-143816   H 17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nyár Károly                  2.cs. HU-08- 11-30531   H 17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nyár Károly                  2.cs. HU-08- 11-30527   H 17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dossy Ernő                   2.cs. HU-07- D-165435   H 171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2.cs. HU-07- 50-27379   H 17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2.cs. HU-08- D-186689   H 17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arkas Ferenc                  2.cs. HU-08- 11-30730   H 1712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2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2.cs.    5 h.  2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Ferenc                  2.cs.    5 h.  2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1.cs.    3 h.  204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 4 h.  2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   3 h.  1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   3 h.  1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   3 h.  152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2 h.  1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2.cs.    2 h.  10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kker Martina                 1.cs.    2 h.  1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ttlmayer Sándor             1.cs.    2 h.   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üredi Péter                   2.cs.    1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2.cs.    2 h.   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1.cs.    1 h.   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1.cs.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2.cs.    1 h.   31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12 h.  5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  11 h.  5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11 h.  50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10 h.  4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10 h.  4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2.cs.   11 h.  425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Ferenc                  2.cs.    9 h.  3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8 h.  37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   8 h.  3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8 h.  314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   7 h.  30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7 h.  2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   5 h.  25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   4 h.  2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1.cs.    5 h.  2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5 h.  21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   4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nyár Károly                  2.cs.    5 h.  1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3 h.  1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2.cs.    3 h.  1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ttlmayer Sándor             1.cs.    3 h.  1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da István                    1.cs.    3 h.  1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Ferenc                  1.cs.    3 h.  10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Frigyes                1.cs.    2 h.   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2.cs.    1 h.   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2.cs.    1 h.   3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imon Károly                   1.cs.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Tibor                    1.cs.    1 h.   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ngszter József               1.cs.    1 h.   25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8- 11-30702   H  3h 12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dossy Ernő                   F10 HU-07- 11-19210   H  2h 114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817   H  2h 11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dossy Ernő                   F10 HU-07- 11-19186   H  2h 111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04- 11-85828   H  2h 111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7- 11-21705   H  2h 10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arkas Ferenc                  F10 HU-08- 50-41052   H  2h 1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dossy Ernő                   F10 HU-04- 11-86082   H  2h 104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kker Martina                 F10 HU 08- D-186271   H  2h 10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dossy Ernő                   F10 HU-06- 11-08303   H  2h 102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8- 11-32730   T  2h  80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34   T  2h  7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da István                    F10 HU 08- 11-30212   T  2h  71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0.cs. HU-08- 11-31238   H 19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HU-08- 11-32218   H 18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0.cs. HU-06- 11-09079   T 18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HU-05- 11-98268   H 18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0.cs. HU-08- 11-32195   H 18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0.cs. HU-08- 11-31127   H 180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0.cs. HU-08- 11-32216   H 17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HU-08- 11-31164   H 17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HU-07- 11-20191   T 17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0.cs. HU-08- 11-31283   H 17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0.cs. HU-08- 12-97034   H 17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HU-07- 11-19361   H 177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1.cs. HU-08- 11-31548   H 17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0.cs. HU-08- 11-31170   H 17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0.cs. HU-07- 11-19324   H 17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2.cs. HU-07- 11-20215   T 174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0.cs. HU-07- 11-19630   H 17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1.cs. HU-08- 11-32206   H 17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2.cs. HU-08- 11-32186   T 17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Lajos                   1.cs. HU-07- 11-19536   H 17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HU-04- 11-86519   T 17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2.cs. HU-06- 11-09069   H 17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2.cs. HU-07- 11-19608   H 17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0.cs. HU-08- 11-31143   T 171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0.cs. HU-08- 11-31262   T 17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2.cs. HU-08- 11-32202   T 17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HU-08- 11-31233   H 170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1.cs. HU-07- 11-19366   H 17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2.cs. HU-08- 11-31161   T 16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2.cs. HU-08- 11-31267   T 1693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2.cs.    4 h.  19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3 h.  1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 3 h.  1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   2 h.  1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 2 h.   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   2 h.   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1 h.   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Lajos                   1.cs.    1 h.   44,0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11 h.  5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  11 h.  5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  12 h.  50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2.cs.   10 h.  387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7 h.  3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6 h.  24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4 h.  1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1.cs.    2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Lajos                   1.cs.    2 h.   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ktor László                  1.cs.    1 h.   36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7- 11-19361   H  3h 14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206   H  3h 13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8- 11-32195   H  2h 113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8- 11-31297   H  2h 10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1 HU-08- 11-31164   H  2h  9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1 HU-07- 11-19608   H  2h  9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7- 11-19373   H  2h  86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1 HU-08- 11-31147   H  2h  8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8- 11-32197   H  2h  7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6- 11-09062   H  2h  77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191   T  3h 17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209   T  2h  9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cs György                     F11 HU-04- 11-86519   T  2h  95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6- 11-09079   T  2h  9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7- 11-20208   T  2h  9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1 HU-08- 11-31267   T  2h  8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8- 11-32202   T  2h  76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7- 11-20215   T  2h  73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HU-06- D-150608   H 185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ertai László                  1.cs. HU 08- 50-11990   H 18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HU-05- 11-99035   H 18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HU-08- 11-31722   H 18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0.cs. HU-08- D-186477   H 18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HU-07- 11-20816   H 18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HU-04- 11-87796   H 18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ics István                  0.cs. HU-08- 11-32112   H 18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HU-06- 11-10680   H 18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1.cs. HU-08- 11-32406   H 178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HU 07- 11-20909   H 17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HU-07- 11-21142   H 17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HU-07- 11-25084   H 178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HU 08- 11-32266   H 17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HU-08- 11-39295   H 17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2.cs. HU-08- 11-31697   H 17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2.cs. SK-08- 0108-727   H 17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HU-08- 11-36009   H 17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HU-08- 11-32376   H 17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HU-08- 11-32420   H 17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HU-05- 11-99107   H 17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ácz-Süveges                   2.cs. HU-06- 11-10062   H 17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HU-07- D-168661   H 17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1.cs. HU-07- D-168682   H 17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0.cs. HU-08- 11-31690   H 17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HU-07- 11-20824   T 17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0.cs. HU-08- 11-31802   T 17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HU-08- 11-31939   H 17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2.cs. HU-06- 11-10069   H 17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HU-08- 11-39213   H 17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2.cs. HU-08- 11-32019   H 17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HU-07- 11-20281   H 17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HU-06- 11-09681   H 17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HU-06- 11-09684   H 17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Péter                 2.cs. HU-08- M-117405   T 17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HU-07- 11-22700   H 17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Péter                 1.cs. SK-08- 0108-724   H 17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2.cs. HU-07- 11-20826   T 17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HU-07- 11-20361   H 17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0.cs. HU-08- 11-31681   H 17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HU-07- 11-20026   H 172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2.cs. HU 07- 11-20879   H 17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2.cs. HU-07- 11-25081   T 17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HU-07- 11-20335   H 17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2.cs. HU-07- 11-21147   H 17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HU-07- 11-19998   H 1717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   5 h.  2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 5 h.  1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4 h.  1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Péter                  1.cs.    3 h.  1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 3 h.  1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1.cs.    2 h.  1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   2 h.  1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   2 h.  1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   2 h.  1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1.cs.    2 h.   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2.cs.    2 h.   9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1.cs.    2 h.   9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2 h.   7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   1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1.cs.    1 h.   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1.cs.    1 h.   6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2.cs.    1 h.   33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  13 h.  59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13 h.  5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11 h.  5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11 h.  51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  12 h.  4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1.cs.    7 h.  3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   7 h.  3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8 h.  31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   6 h.  26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   6 h.  2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   5 h.  23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4 h.  20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Péter                 1.cs.    5 h.  1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3 h.  1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   4 h.  1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   3 h.  14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2.cs.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2.cs.    2 h.   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rtai László                  1.cs.    1 h.   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2.cs.    1 h.   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2.cs.    1 h.   33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3h 17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6- 11-09681   H  3h 14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06- 11-10062   H  3h 14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ácz-Süveges                   F13 HU-06- 11-10069   H  3h 14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Péter                  F13 HU-08- 11-32376   H  3h 14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7- 11-22700   H  3h 138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08- 11-39213   H  3h 12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7- 11-20281   H  3h 11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07- 11-20026   H  3h 11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Péter                  F13 HU-08- 11-32406   H  2h 111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3h 14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5081   T  3h 123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6- 11-10844   T  2h  8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0826   T  2h  7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8- M-117405   T  2h  64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rolyi Sándor                 2.cs. HU-08- 11-33639   H 183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HU-07- 11-23371   H 18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1.cs. HU-07- 11-22542   H 18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0.cs. HU-08- 11-34010   H 18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HU-07- 11-23340   H 18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HU-06- 11-11826   H 18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HU-07- 11-22373   H 18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2.cs. HU-05- 11-00615   H 18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HU-08- 11-34185   H 17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1.cs. HU-05- 15-73010   H 17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2.cs. HU-05- 11-01502   H 17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Unger László                   2.cs. HU-06- 11-11993   H 17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nger László                   1.cs. HU-08- 11-33472   H 17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HU-06- 11-12736   H 17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nger László                   1.cs. HU-06- 11-12790   H 17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2.cs. HU-04- 11-89127   H 17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HU-07- 11-23318   H 17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HU-07- 11-23341   H 17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HU-06- 11-12728   H 17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HU-08- 11-34176   H 17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1.cs. HU-07- 11-23355   H 17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korai Csaba                  1.cs. HU-07- 50-27574   H 17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2.cs. HU-08- D-185157   H 17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2.cs. HU-08- 11-33518   H 17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1.cs. HU-07- 11-25024   H 17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HU-07- 11-25085   H 17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korai Csaba                  0.cs. HU-06- 11-12172   H 17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2.cs. HU-05- 50-41697   H 17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.Szabó László                 1.cs. HU-06- 11-12232   H 17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1.cs. HU-07- 11-23307   H 17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HU-07- 11-22523   H 17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.Szabó László                 1.cs. HU-05- 11-00307   H 17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                 0.cs. HU-07- 11-23319   H 17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1.cs. HU-07- 11-23368   H 17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1.cs. HU-05- 11-01467   H 17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Unger László                   2.cs. HU-08- 11-33787   H 17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Unger László                   1.cs. HU-07- 11-22949   H 17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1.cs. HU-05- 50-68316   H 17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korai Csaba                  2.cs. SK-05- 0805-278   H 17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HU-07- 11-22369   H 17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2.cs. HU-06- 11-11499   H 17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HU-06- 11-11482   H 17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1.cs. HU-06- 11-12413   H 17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Unger László                   1.cs. HU-07- 11-23119   H 17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0.cs. HU-07- 11-22425   H 17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Gábor                    2.cs. HU-07- 11-22823   H 17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2.cs. HU-06- 11-12510   H 17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1.cs. HU-06- 11-11538   H 17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1.cs. HU-07- 11-22186   H 17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1.cs. HU-06- 11-11503   H 17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HU-07- 11-22396   H 17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István és Máté            1.cs. HU-08- 11-34150   H 17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István és Máté            1.cs. HU-07- 11-22580   H 17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HU-07- 11-22319   H 17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korai Csaba                  1.cs. HU-07- 25-73027   H 17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                 2.cs. HU-05- 11-01123   H 17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                 0.cs. HU-08- 11-33579   H 17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rolyi Sándor                 1.cs. HU-07- 11-22978   H 1708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5 h.  31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2.cs.    4 h.  2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Unger László                   1.cs.    4 h.  20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1.cs.    3 h.  1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 3 h.  14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2.cs.    3 h.  1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 3 h.  1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2 h.  12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2.cs.    2 h.  1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Unger László                   2.cs.    2 h.  1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   3 h.  1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Gábor                    1.cs.    2 h.  10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.Szabó László                 1.cs.    2 h.   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2 h.   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   1 h.   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és Máté            1.cs.    2 h.   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   1 h.   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   1 h.   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   1 h.   5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   1 h.   4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   1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2.cs.    1 h.   37,9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15 h.  7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13 h.  57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  12 h.  5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  11 h.  5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1.cs.   10 h.  4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 9 h.  4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10 h.  4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   8 h.  36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nger László                   1.cs.    8 h.  3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   8 h.  3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 8 h.  30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2.cs.    6 h.  2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   6 h.  2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1.cs.    5 h.  2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2.cs.    5 h.  2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2.cs.    5 h.  20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1.cs.    5 h.  2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2.cs.    3 h.  14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nger László                   2.cs.    3 h.  1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2.cs.    3 h.  1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.Szabó László                 1.cs.    3 h.  1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   3 h.  1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Gábor                    2.cs.    3 h.  11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   2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árolyi Sándor                 2.cs.    2 h.  10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2.cs.    3 h.   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és Máté            1.cs.    2 h.   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2.cs.    2 h.   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nzsér Gyula                  1.cs.    1 h.   5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2.cs.    1 h.   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és Máté            2.cs.    1 h.   36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                 F16 HU-07- 11-23371   H  3h 16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7- 11-25085   H  3h 15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7- 11-23318   H  3h 14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06- 11-11482   H  3h 14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Gábor                    F16 HU-07- 11-25024   H  3h 13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5- 50-68316   H  3h 13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06- 11-11499   H  3h 12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07- 11-22186   H  3h 12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Unger László                   F16 HU-07- 11-23119   H  3h 12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korai Csaba                  F16 SK-05- 0805-278   H  3h 105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1.cs. HU-05- 11-01764   T 19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1.cs. HU-07- 11-23608   H 191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HU 07- 50-40625   H 18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HU-08- 11-34299   H 18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0.cs. HU-08- 11-34403   T 18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HU-07- 11-21753   H 185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HU 05- 11-01855   T 18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HU-08- D-186942   H 18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HU-08- D-186927   H 18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0.cs. HU-08- 11-34404   H 18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HU-07- 11-15953   T 17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HU-08- 11-39355   H 17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06- 11-13258   H 176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1.cs. HU 07- M-115321   T 174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HU 07- 11-23700   H 17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HU-03- 11-71107   H 173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HU 06- 11-13051   H 17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József                    1.cs. HU-07- 11-15957   H 17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0.cs. HU-08- 11-34410   T 17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2.cs. HU-07- 11-23715   H 17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                1.cs. HU-08- D-182448   H 17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i Miklós                 1.cs. HU-07- 11-21790   H 17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1.cs. HU-08- D-186932   H 17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                1.cs. HU-08- D-186941   H 17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HU-08- 11-34328   H 17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József                    2.cs. HU-07- 11-15971   T 170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inger Csaba                  1.cs. HU 05- M-110394   H 169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inger Csaba                  1.cs. HU 05- M-110422   H 169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2.cs. HU 08- 11-34567   H 16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2.cs. HU-08- 11-26636   T 16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1.cs. HU-07- 11-21766   H 16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                1.cs. HU-08- D-182445   H 168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István                   1.cs. HU 06- 11-13113   H 1686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   5 h.  25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inger Csaba                  1.cs.    4 h.  1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3 h.  1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 3 h.  1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 2 h.  1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2.cs.    3 h.  1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   2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2 h.   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   1 h.   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   1 h.   5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   1 h.   29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10 h.  4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10 h.  4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   9 h.  43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8 h.  39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   9 h.  39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   7 h.  32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6 h.  29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inger Csaba                  1.cs.    6 h.  2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6 h.  2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eke László                    1.cs.    4 h.  1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   3 h.  1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   2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2.cs.    2 h.   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István                   1.cs.    1 h.   29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6- 11-13258   H  3h 15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9355   H  3h 132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19 HU 07- 50-40625   H  2h 11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07- 11-21753   H  2h 10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4404   H  2h 10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7- 11-15957   H  2h  9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olnay László                  F19 HU-07- 11-23608   H  2h  97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19 HU 05- 11-01727   H  2h  96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19 HU 07- 11-23700   H  2h  9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                F19 HU-08- D-182448   H  2h  92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zinger Csaba                  F19 HU 07- M-115321   T  2h 10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olnay László                  F19 HU-05- 11-01764   T  2h  9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4403   T  2h  92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0.cs. HU-08- 11-35313   H 17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06- 11-13357   H 17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HU-07- 11-24037   H 17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0.cs. HU-08- 11-35272   H 17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08- 11-35317   H 17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0.cs. HU-08- 11-35309   H 17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HU-08- 11-34678   H 17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2.cs. HU-06- 11-13365   H 17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HU-08- 11-34670   H 1712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2 h.  1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es Gyula                    1.cs.    2 h.   7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1 h.   37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1 h.  52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1 h.  45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 8 h.  35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5 h.  1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3 h.  1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2.cs.    2 h.   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1.cs.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bola Gyula                   1.cs.    1 h.   48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8- 11-34896   H  2h 11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7- 11-24037   H  2h 10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306   H  2h  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307   H  2h  9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nyai Csaba                 F20 HU-07- 11-24370   H  2h  9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7- 11-24477   H  2h  96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8- 11-35262   H  2h  9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8- 11-35285   H  2h  8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6- 11-13365   H  2h  8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8- 11-35309   H  2h  77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daró Ádám                    2.cs. HU-07- 11-25455   H 18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cskai Tibor                2.cs. HU-08- 11-35435   T 18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2.cs. HU-08- 11-35417   T 18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2.cs. HU-08- 11-35983   H 18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2.cs. HU-07- 50-23634   H 17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2.cs. HU-08- 11-35412   H 17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1.cs. HU-08- 11-35767   H 17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1.cs. RO-08-   023473   H 17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HU-07- 11-24767   H 17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HU-08- 11-35559   H 17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1.cs. HU-07- 11-25432   H 17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1.cs. HU-06- 11-14977   H 17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HU-08- 11-35583   H 17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HU-07- 11-25000   H 17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2.cs. HU-08- 11-35576   H 17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HU-07- 11-25069   T 17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               2.cs. HU-08- 11-36119   H 17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HU-07- 11-24724   H 17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HU-05- 11-02803   H 173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áczi András                   1.cs. HU-07- 11-25354   T 17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daró Ádám                    2.cs. HU-07- 11-25458   H 17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daró Ádám                    1.cs. HU-07- 11-25431   H 1714,9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cskai Tibor                2.cs.    4 h.  25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 5 h.  2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daró Ádám                    1.cs.    3 h.  1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   2 h.  1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daró Ádám                    2.cs.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2 h.   9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2.cs.    1 h.   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   1 h.   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   1 h.   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1.cs.    1 h.   34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1 h.  5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11 h.  5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9 h.  3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 8 h.  3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2.cs.    4 h.  25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5 h.  2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   5 h.  1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   4 h.  1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daró Ádám                    2.cs.    2 h.  1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György                1.cs.    2 h.   9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2 h.   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 2 h.   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1 h.   34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5000   H  3h 13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50-23634   H  3h 13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nkó József                   F24 HU-07- 11-24724   H  3h 13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daró Ádám                    F24 HU-08- 11-35767   H  2h 11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11-24712   H  2h 11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07- 50-23650   H  2h 10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6- 11-14113   H  2h  93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07- 11-25125   H  2h  9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08- 11-35602   H  2h  8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7- 11-24711   H  2h  88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2.cs. HU-08- 11-37610   H 18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0.cs. HU-08- 11-36565   H 18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0.cs. HU-08- 11-36227   H 180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Attila                   2.cs. HU 07- 15-87574   H 179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HU 07- 13-95950   H 176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HU-07- 15-88416   H 17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2.cs. HU-07- 15-88338   H 17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HU-07- 15-88367   H 173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 07- 15-88104   H 17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HU-07- 15-87945   H 172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HU 08- 11-37204   H 17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Lajos                   1.cs. HU-07- 15-88456   H 17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HU-06- 15-80071   H 17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2.cs. HU-06- 15-80110   H 17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0.cs. HU-08- 11-36342   H 17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HU-07- 15-87766   H 17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2.cs. HU-06- 15-80077   H 17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HU-05- 15-71985   H 17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2.cs. HU-08- 11-36282   H 17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2.cs. HU-04- 15-65205   H 171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Attila                   1.cs. HU 07- 15-87599   H 17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HU-06- 15-79290   H 17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HU-06- 15-79528   H 17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HU-07- 15-88439   H 16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ajos                   1.cs. HU-06- 13-77701   H 16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0.cs. HU-08- 11-37122   H 16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József                   1.cs. HU-06- 15-79758   H 16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2.cs. HU-08- 11-36270   H 16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2.cs. HU-07- 15-88468   H 16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2.cs. HU-08- 11-37619   H 16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2.cs. HU-08- 11-37119   H 16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József                   1.cs. HU-07- 15-87705   H 16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HU-07- 15-87830   H 167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2.cs. HU 06- 15-72101   H 166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2.cs. HU 07- 15-88135   H 16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1.cs. HU-07- D-162618   H 16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József                   0.cs. HU-08- 11-36571   H 16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HU-07- 15-88037   H 165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Árpád                   1.cs. HU 08- 11-36634   T 16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2.cs. HU-08- 11-36702   H 16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József                   0.cs. HU-08- 11-36584   H 16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0.cs. HU-06- 15-80076   H 16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2.cs. HU-08- 11-37349   H 16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HU-07- 15-88207   H 16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ajos                   0.cs. HU-08- 11-36344   H 165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0.cs. HU 08- 11-37255   H 164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arga Attila                   1.cs. HU 06- 15-80473   H 16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ordás Károly                 1.cs. HU-06- 15-80017   H 164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HU 06- 15-80297   H 164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1.cs. HU-06- 15-80034   H 1647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5 h.  25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2.cs.    4 h.  2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   4 h.  21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 4 h.  1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3 h.  1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2 h.  1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 2 h.  1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   2 h.  1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2 h.   9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   2 h.   9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2 h.   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Attila                   1.cs.    2 h.   8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Attila                   2.cs.    1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   1 h.   6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1 h.   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   1 h.   4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Árpád                   1.cs.    1 h.   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2.cs.    1 h.   35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14 h.  6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2.cs.   14 h.  65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11 h.  52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2.cs.   10 h.  3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   9 h.  3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 8 h.  38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9 h.  36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7 h.  35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   6 h.  29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   6 h.  27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 5 h.  2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5 h.  2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   5 h.  2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Attila                   1.cs.    5 h.  19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1.cs.    4 h.  1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   4 h.  1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   3 h.  1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Attila                   2.cs.    2 h.  1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ndes Péter                   2.cs.    4 h.  11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Árpád                   1.cs.    1 h.   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2.cs.    1 h.   35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7- 15-88456   H  3h 17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25 HU-07- 15-88439   H  3h 150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D-162618   H  3h 14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25 HU-07- 15-87830   H  3h 146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Attila                   F25 HU 07- 15-87599   H  3h 14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6- 15-80071   H  3h 14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4- 15-65205   H  3h 13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06- 15-80034   H  3h 122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László                   F25 HU 07- 13-95950   H  2h 12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7- 15-88367   H  2h 117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llár Péter                   2.cs. HU-08- 11-38364   H 195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HU-07- 11-25846   H 19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0.cs. HU-08- D-182449   H 19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enkvári Attila                1.cs. HU-08- 11-38445   H 192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HU-07- D-165554   H 18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enkvári Attila                2.cs. HU-08- 11-38435   H 18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HU-06- 11-09650   H 18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HU-06- 50-12627   H 18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2.cs. HU-08- 11-38306   H 18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HU-06- 11-15418   H 18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1.cs. HU-07- 11-26007   H 18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HU-06- D-147539   H 18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HU-08- D-182543   H 18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0.cs. HU-08- 11-27705   H 17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HU-08- 11-38324   H 17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HU-07- 11-25871   H 17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2.cs. HU-08- D-182483   H 17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HU-08- 11-37729   H 17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1.cs. HU-07- 11-25887   H 17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HU-07- 11-26138   H 17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0.cs. HU-08- 11-27702   T 17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HU-06- 11-15762   H 17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2.cs. HU-07- 11-25485   H 17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0.cs. HU-08- 11-38107   H 177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0.cs. HU-08- D-182564   H 17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uda Sándor                    1.cs. HU-06- 11-15519   H 17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0.cs. HU-08- 20-16835   H 17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enkvári Attila                1.cs. HU-07- 11-25822   H 17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0.cs. HU-08- D-182540   H 17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ors László                    0.cs. HU-07- 11-25599   H 17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llár Péter                   2.cs. HU-05- 50-68233   H 175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0.cs. HU-08- D-182530   H 17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HU-08- 11-38104   H 17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0.cs. HU-08- 11-27734   H 175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HU-08- 11-38037   H 17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               0.cs. HU-08- D-182450   H 17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0.cs. HU-07- 11-25991   H 17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               1.cs. HU-08- D-176274   H 17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2.cs. HU-07- D-165566   H 17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HU-07- 11-26146   H 17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1.cs. HU-07- 11-26186   H 174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0.cs. HU-08- D-182535   T 17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0.cs. HU-08- D-182557   H 17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1.cs. HU-08- 11-31748   T 174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omonkos Csaba                 1.cs. HU-07- 11-25910   H 17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               2.cs. HU-07- 11-25487   H 17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1.cs. HU-07- 11-26158   H 17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da Sándor                    2.cs. HU-07- 11-25677   H 1737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2.cs.    4 h.  2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   5 h.  2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enkvári Attila                1.cs.    3 h.  18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llár Péter                   2.cs.    3 h.  1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4 h.  1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3 h.  1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   2 h.  1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 2 h.   8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2.cs.    1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1 h.   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1 h.   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omonkos Csaba                 2.cs.    1 h.   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   1 h.   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1.cs.    1 h.   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2.cs.    1 h.   29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Általános 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15 h.  6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  10 h.  56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  11 h.  54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  12 h.  465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11 h.  45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 8 h.  3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   8 h.  35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1.cs.    9 h.  35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2.cs.    7 h.  33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   7 h.  3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5 h.  27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   6 h.  2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   4 h.  1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1.cs.    4 h.  1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2.cs.    3 h.   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2 h.   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1 h.   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1 h.   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ollár-Knauz                  1.cs.    1 h.   32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7- 11-25846   H  3h 16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llár Péter                   F30 HU-08- 11-38324   H  3h 16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07- 11-25485   H  3h 15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rkó Dezső                    F30 HU-08- 11-38037   H  3h 14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7- 11-25487   H  3h 13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8- D-182483   H  3h 133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Domonkos Csaba                 F30 HU-07- 11-25887   H  3h 12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7- 11-26146   H  3h 11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6- D-147539   H  2h 1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08- D-182543   H  2h 113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8   T  2h  8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D-182538   T  2h  84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7- 15-90507   H 180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HU-07- 15-83723   H 177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0.cs. HU 07- 15-90788   H 17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HU-07- 15-90401   H 174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HU-07- 15-90707   H 17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0.cs. HU-08- 11-38454   H 173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HU 07- 15-90813   T 17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2.cs. HU-07- 15-90737   H 172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HU 07- 15-90846   H 17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HU-08- 11-38718   T 17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HU-07- 15-90538   H 17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ém Zoltán                    1.cs. HU-06- 15-83195   H 17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HU-07- 15-90522   T 17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HU-07- 15-90719   H 17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2.cs. HU-07- 15-90731   H 170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2.cs. HU-07- 15-90425   H 17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07- 15-90534   H 17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0.cs. HU-08- 11-38706   H 169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HU-06- 15-82951   T 169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0.cs. HU 04- 15-67031   T 16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2.cs. HU-07- 15-90418   H 169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1.cs. HU-07- 15-90983   H 16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08- 11-38705   T 16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1.cs. HU-04- 11-92974   H 16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enő                    2.cs. HU-07- 15-90399   H 168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HU-06- 15-82976   T 16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0.cs. HU-08- 11-33591   T 16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0.cs. HU-08- 11-38472   H 168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HU-07- 15-90510   T 16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0.cs. HU-08- 11-38508   H 168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0.cs. HU 07- 50-23396   T 168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2.cs. HU 06- 15-82930   H 16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enő                    2.cs. HU-08- 11-38506   H 16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HU-07- 15-90513   T 1677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2.cs.    4 h.  251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4 h.  20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2.cs.    4 h.  1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   3 h.  15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2 h.  124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1.cs.    2 h.  1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2 h.   9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   1 h.   32,1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13 h.  6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12 h.  5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2.cs.    9 h.  4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   8 h.  4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2.cs.   10 h.  40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8 h.  33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6 h.  258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   5 h.  1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Zsuzsanna                 2.cs.    2 h.   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1 h.   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1.cs.    1 h.   45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38   H  3h 17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7- 15-90401   H  2h 12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90507   H  2h 12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7- 15-90515   H  2h 114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5- 15-74776   H  2h 10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7- 15-83723   H  2h 10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6- 15-82899   H  2h 10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6- 15-83195   H  2h 101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8- 11-38853   H  2h 10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7- 15-90719   H  2h 100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22   T  2h 104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 07- 15-90813   T  2h  9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18   T  2h  8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7- 15-90513   T  2h  8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11-38721   T  2h  7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36   T  2h  7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5- 15-75101   T  2h  73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3:10:00Z</dcterms:created>
  <dc:creator>Király István</dc:creator>
  <dc:description/>
  <dc:language>en-US</dc:language>
  <cp:lastModifiedBy>Király István</cp:lastModifiedBy>
  <dcterms:modified xsi:type="dcterms:W3CDTF">2009-06-18T03:28:00Z</dcterms:modified>
  <cp:revision>4</cp:revision>
  <dc:subject/>
  <dc:title>Győr-Rába Tagszövetség, F01 Győr</dc:title>
</cp:coreProperties>
</file>