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09- D-208358     109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0.cs. HU-09- D-208346    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HU-09- 11-39657    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HU-09- D-208323    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HU-09- D-208312     10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09- D-231908     10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0.cs. HU-09- D-208324     10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HU-09- D-208316     10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0.cs. HU-09- D-208396     10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HU-09- D-208885     10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0.cs. HU-09- 11-39683     10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HU-09- D-208309     10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09- 11-39661    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HU-09- D-208339     10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09- D-208357    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09- D-208336     10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HU-09- M-119050     10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09- 50-21787     10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9- 11-39696     10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HU-09- 11-39658     10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09- D-208342     10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09- 11-39687     10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09- D-208400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09- D-208335     1004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6 h.  2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 2 h.   7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32 h. 11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25 h.  843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9- D-208324      4h 16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9- 11-39657      4h 15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9- D-208885      4h 15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9- 11-39658      4h 14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9- D-208309      4h 14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9- D-208336      4h 128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9- D-208312      3h 12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9- D-208339      3h 10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09- M-119050      3h 10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09- M-119045      3h  86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HU-09- 50-20547     11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09- 50-02335     11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HU-09- D-231746    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9- D-231641     11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9- D-231681    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HU-09- 11-40708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HU-09- D-231777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HU-09- 11-17644     11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mlyó-dúc Gulyás Gábor        1.cs. HU-09- D-231944     10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HU 09- 11-40854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HU-09- 50-20542     109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HU 09- 11-40943     10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9- D-231645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HU-09- D-231657     10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Gulyás Gábor        2.cs. HU-09- D-231966    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mlyó-dúc Gulyás Gábor        2.cs. HU-09- D-231968    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HU-09- 11-40641     10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HU-09- D-231695    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mlyó-dúc Gulyás Gábor        1.cs. HU-09- D-231937     10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1.cs. HU 09- 11-40851     10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HU-09- D-231686     10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HU-09- 50-20541     10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09- D-231735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HU-09- 11-40711     10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0.cs. HU-09- 50-03027     10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0.cs. HU-09- D-234196    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HU-09- 50-02339    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HU-09- 50-02406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HU-09- 11-40586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2.cs. HU-09- 11-40585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HU-09- D-231697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1.cs. HU-09- 50-02306    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HU-09- 50-03025    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2.cs. HU-09- D-231726     10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HU-09- 11-40706     10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HU-09- D-231770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2.cs. HU-09- D-231714    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Gyula                 1.cs. HU-09- 50-11935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1.cs. HU-09- 11-40612    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mlyó-dúc Gulyás Gábor        2.cs. HU-09- D-231946    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HU-09- 11-40704     106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HU 09- 11-27567     10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mlyó-dúc Gulyás Gábor        0.cs. HU-09- D-231912     10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HU-09- D-231732    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0.cs. HU-09- D-231727     10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0.cs. HU-09- D-231718    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1.cs. HU-09- D-231769     10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HU-09- 50-02309     105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1.cs. HU 09- 11-28039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abai Mihály                  1.cs. HU-09- 11-40683     105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HU 09- 11-40947     105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ázs László                  1.cs. HU 09- 11-41441    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1.cs. HU-09- 11-40552     10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HU-09- D-231656     105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1.cs. HU 09- 11-40858     10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HU-09- D-231792    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HU-09- D-231789     10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HU-09- D-231787     10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HU-09- 11-40428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0.cs. HU-09- D-231702     10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2.cs. HU-09- D-231776    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1.cs. HU-09- D-231668     10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HU-09- 50-02321     10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ódi Ferenc                    1.cs. HU 09- 11-41109     10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HU-09- D-231749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HU-09- D-231763     10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0.cs. HU-09- D-231741     10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HU 09- 11-40927    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HU-09- D-231670     104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vezdovics Szilvér             1.cs. HU 09- 11-40936     10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1.cs. HU-09- 11-40614    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1.cs. HU-09- D-208758     10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0.cs. HU-09- D-231711    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HU-09- D-231661     10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2.cs. HU-09- 50-21195    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0.cs. HU-09- D-231976     103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0.cs. HU 09- D-236142     10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mlyó-dúc Gulyás Gábor        0.cs. HU-09- D-231939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mlyó-dúc Gulyás Gábor        0.cs. HU-09- D-231902     10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HU 09- 11-40916     10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mlyó-dúc Gulyás Gábor        2.cs. HU-09- D-231924     10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1.cs. HU 09- 11-40908    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HU-09- D-226537     10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1.cs. HU-09- 11-40584     10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HU-09- 11-40420     10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ázs László                  2.cs. HU 09- 11-41401    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HU-09- D-231753     10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HU-09- D-231728     103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ázs László                  1.cs. HU 09- D-226933     10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0.cs. HU-09- D-231791    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2.cs. HU-09- D-231722     102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1.cs. HU 09- 11-40902    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0.cs. HU-09- D-231687     102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2.cs. HU 09- 11-40946    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HU-09- D-231758     10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1.cs. HU-09- D-231717     10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HU-09- 11-40558     10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Imre                    1.cs. HU 09- 11-40863     10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HU-09- D-231659     1027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 7 h.  2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7 h.  2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5 h.  2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6 h.  1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   4 h.  1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6 h.  1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mlyó-dúc Gulyás Gábor        2.cs.    4 h.  1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   4 h.  1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 4 h.  1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4 h.  1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2.cs.    4 h.  1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3 h.  1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mlyó-dúc Gulyás Gábor        1.cs.    2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2.cs.    2 h.   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ázs László                  1.cs.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   2 h.   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Gyula                 1.cs.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abai Mihály                  1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1.cs.    1 h.   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2.cs.    1 h.   23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33 h. 12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27 h.  9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27 h.  9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  24 h.  9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24 h.  8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  22 h.  7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mlyó-dúc Gulyás Gábor        2.cs.   22 h.  7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8 h.  66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18 h.  6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18 h.  6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mlyó-dúc Gulyás Gábor        1.cs.   17 h.  5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  17 h.  5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15 h.  5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15 h.  5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1.cs.   13 h.  4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  15 h.  4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ázs László                  1.cs.   11 h.  4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ede Renátó                    1.cs.   12 h.  3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rtetics Gyula                2.cs.   12 h.  3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11 h.  3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abai Mihály                  1.cs.   10 h.  3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Gyula                 1.cs.    9 h.  3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7 h.  2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ázs László                  2.cs.    5 h.  18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4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2.cs.    2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ede Renátó                    2.cs.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   2 h.   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2.cs.    2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2.cs.    1 h.   21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D-231656      4h 178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ázs László                  F02 HU 09- 11-41441      4h 16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9- D-231735      4h 16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9- 50-02322      4h 15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mlyó-dúc Gulyás Gábor        F02 HU-09- D-231946      4h 15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9- D-231777      4h 14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9- 11-40708      4h 144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Imre                    F02 HU 09- 11-40865      4h 14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9- D-231749      4h 14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9- D-231770      4h 13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9- D-231668      4h 13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áva Zoltán                    F02 HU-09- D-231714      4h 130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ódi Ferenc                    F02 HU 09- 11-41109      4h 12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09- D-231732      4h 12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09- D-231746      4h 120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HU-09- 11-41960     118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09- 11-41835    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HU-09- 11-42500    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HU-09- 11-51413     11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2.cs. HU-09- 04-18054     11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HU-09- D-226181     11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2.cs. HU-09- 11-42111     11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09- 11-41852    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HU-09- D-226180     11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HU-09- 11-42495     11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0.cs. HU-09- 11-42485    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0.cs. HU-09- D-226172     11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HU-09- 11-42480    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9- D-226192     11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HU-09- M-121304     11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HU-09- 11-41851    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Ferenc                   2.cs. HU-09- 11-42098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1.cs. HU-09- 11-42102     11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1.cs. HU-09- 11-42492    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2.cs. HU-09- D-226195    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0.cs. HU-09- M-121327     11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ecsi Tibor                  2.cs. HU-09- 11-41921    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2.cs. HU-09- D-226161     110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HU 09- 11-41871     11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ecsi Tibor                  2.cs. HU-09- 11-41916    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ecsi Tibor                  1.cs. HU-09- 11-41935     11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HU-09- D-226187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0.cs. HU-09- 11-42488    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09- M-121383    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09- 11-41830    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HU-09- M-121330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HU-09- 11-42251    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Dóczy Ferenc                   2.cs. HU-09- 11-42118    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2.cs. HU-09- M-119238     10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óczy Ferenc                   1.cs. HU-09- 11-42088    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2.cs. HU-09- D-226162     10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arkas Imre                    1.cs. HU 09- 11-41866     10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09- M-121301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HU-09- M-121307     10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HU-09- 11-41963    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0.cs. HU-09- 11-41964    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2.cs. HU-09- D-226114     10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0.cs. HU-09- 11-51365     10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Ferenc                   2.cs. HU-09- 04-18068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2.cs. HU-09- 11-41923    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2.cs. HU-09- D-226153     10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HU-09- 11-41845     10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ecsi Tibor                  1.cs. HU-09- 11-41917     10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2.cs. HU-09- 11-42461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0.cs. HU-09- 11-51424    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HU-09- D-226148     10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0.cs. HU-09- 11-42487    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1.cs. HU-09- 11-42454     10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HU-09- D-226130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HU-09- D-226116     10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                  1.cs. HU-09- 04-18053     10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2.cs. HU-09- 11-41949     10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1.cs. HU-09- 11-41838    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2.cs. HU-09- 11-51417    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HU-09- M-121337     10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óczy Ferenc                   1.cs. HU-09- 11-42108     1060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7 h.  3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7 h.  2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2.cs.    7 h.  2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2.cs.    5 h.  1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2.cs.    4 h.  1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   4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3 h.   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 2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 2 h.   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2.cs.    1 h.   29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30 h. 11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  28 h. 10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29 h. 10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  30 h.  99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20 h.  7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18 h.  6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22 h.  6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2.cs.   17 h.  6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18 h.  5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2.cs.   16 h.  5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17 h.  4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2.cs.   12 h.  4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11 h.  3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8 h.  2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6 h.  2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2.cs.    6 h.  1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1 h.   47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1960      4h 16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2480      4h 15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9- D-226181      4h 14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9- D-226180      4h 14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9- 11-42492      4h 13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9- 11-42454      4h 13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gyeri Zoltán                 F05 HU-09- 11-42500      4h 11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09- 11-42308      3h 13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9- 11-41852      3h 12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09- 11-42346      3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József                  F05 HU-09- 11-42339      3h 118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egyeri Zoltán                 F05 HU-09- 11-42457      3h 11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Dóczy Ferenc                   F05 HU-09- 11-42088    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egyeri Zoltán                 F05 HU-09- 11-42487      3h 11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rváth Ferenc                 F05 HU-09- 11-41835      3h 114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9- 11-42981     114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HU 09- 11-43168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9- 50-20119    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HU-09- 50-20378     11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ung Ottó                      1.cs. HU 09- 11-43052     113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9- 11-42752     11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HU-09- D-234183    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9- 11-43117     112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HU 09- 11-42884     11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9- 50-20128     11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9- 11-42977     11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HU-09- 50-20403     110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HU 09- 11-43173     11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2.cs. HU-09- 50-20407     10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HU-09- 11-42901     109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9- 50-20134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HU-09- 11-42609     10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09- 11-42610     109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1.cs. HU-09- 11-42848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2.cs. HU-09- 11-42711     10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Balázs                  1.cs. HU-09- 11-42916     10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9- 11-43121    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HU-09- D-231566     10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HU-09- 50-20415     10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HU-09- 11-42845     10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2.cs. HU-09- 11-42935     108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2.cs. HU-09- 11-43112     10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HU-09- 50-20414     10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HU-09- 11-42967     10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ung Ottó                      1.cs. HU 09- 11-43050     10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HU 09- 11-42887     10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HU-09- 11-43102     10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2.cs. HU-09- 50-20380     10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HU-09- D-227754    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1.cs. HU-09- 11-42718    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2.cs. HU-09- 50-20121     107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yörgy                    1.cs. HU 09- 11-43192    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2.cs. HU-09- 11-43106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2.cs. HU-09- 11-42954     10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gl Zoltán                   1.cs. HU 09- 11-42882     10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HU-09- 11-42902    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lyes Gábor                   1.cs. HU-09- 50-20408    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lyes Gábor                   1.cs. HU-09- 11-42725    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HU-09- 11-42998    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HU-09- 11-42975     10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2.cs. HU-09- 50-20189     10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Balázs                  2.cs. HU-09- 11-42905     10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1.cs. HU-09- 11-42932    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Balázs                  1.cs. HU-09- 11-42936     10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Balázs                  1.cs. HU-09- 11-42922     10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ung Ottó                      1.cs. HU 09- 11-43066     10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2.cs. HU-09- 11-42604    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Gábor                   1.cs. HU-09- 50-20425     105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Szabolcs                  1.cs. HU-09- 11-42622     10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HU-09- 11-42842    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HU-09- 11-42755    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lyes Gábor                   1.cs. HU-09- 50-20423     105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HU-09- 50-20420    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1.cs. HU-09- 11-42984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nczés Ottó                   2.cs. HU-09- 11-44990     10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dő Szabolcs                  2.cs. HU-09- D-226861     10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Szabolcs                  1.cs. HU-09- 11-42633     10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2.cs. HU-09- 11-42616     104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Szabolcs                  1.cs. HU-09- 11-42626     1044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6 h.  2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Balázs                  1.cs.    6 h.  1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6 h.  1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5 h.  1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5 h.  1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4 h.  1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   5 h.  1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   4 h.  13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3 h.  1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   3 h.  1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ung Ottó                      1.cs.    3 h.  1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   3 h.   6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2.cs.    2 h.   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1 h.   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2.cs.    1 h.   21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35 h. 14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28 h. 10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27 h.  9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5 h.  8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23 h.  8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22 h.  8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ung Ottó                      1.cs.   20 h.  66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  17 h.  5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16 h.  5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15 h.  5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13 h.  46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13 h.  4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  14 h.  4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12 h.  4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10 h.  30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1.cs.    8 h.  2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2.cs.    6 h.  1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ung Ottó                      2.cs.    5 h.  1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ándor Gábor                   1.cs.    5 h.  1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2.cs.    5 h.  1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bik József   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50-20128      5h 19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9- 11-42633      5h 13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9- 11-43184      4h 17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9- 11-42977      4h 161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D-231566      4h 14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9- 50-20425      4h 13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02      4h 13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9- D-226856      4h 124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11-43121      4h 11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08 HU-09- 11-42752      3h 1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09- 11-43117      3h 135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Zoltán                  F08 HU-09- 11-42981      3h 13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edő Szabolcs                  F08 HU-09- 11-42609      3h 13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ujber Imre                    F08 HU-09- 50-20134      3h 13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09- 11-43120      3h 126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HU-09- 50-21333     11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HU-09- 11-50958    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HU-09- 11-50982    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HU-09- 11-50945     111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09- 11-43721    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1.cs. HU-09- 11-50944     11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9- 11-43731     11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2.cs. HU-09- D-209054     110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1.cs. HU-09- 11-50931     10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0.cs. HU 09- 11-47745     10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HU-09- 11-43705     109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HU 09- 11-43663    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09- D-208481     10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HU-09- 11-43485     10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2.cs. HU 09- 11-47737     10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HU 09- 11-47723     108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2.cs. HU 09- 11-47739     10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9- 11-47750     10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1.cs. HU-09- 11-50961     10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HU 09- 11-47769     108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9- 11-47763     10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1.cs. HU-09- M-119104     108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09- 11-43729    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HU-09- 11-44020     10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HU-09- 11-43710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HU-09- 11-43589     10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HU 09- 11-47768    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ikler Enikő                  2.cs. HU-09- D-209053     107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2.cs. HU-09- 11-43551     10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1.cs. HU-09- 11-43867     107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2.cs. HU 09- 11-47732     10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2.cs. HU 09- 11-47775     106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2.cs. HU 09- 11-47742     10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HU-09- D-208420     106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HU 09- 11-47749     106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ikler Enikő                  2.cs. HU-09- 50-21763     10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ücs Tibor                    2.cs. HU-09- D-235261     10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Tibor                    1.cs. HU-09- D-226580     10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kker Martina                 1.cs. HU 09- 11-43948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ikler Enikő                  0.cs. HU-09- M-119111     10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ikler Enikő                  2.cs. HU-09- 11-50939     106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HU 09- 11-43942    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0.cs. HU-09- D-208692     10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2.cs. HU 09- 11-47776     106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2.cs. HU 09- 11-47725     10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HU 09- M-119212     10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1.cs. HU 09- 11-47758     106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da István                    1.cs. HU 09- 11-43641     106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ikler Enikő                  1.cs. HU-09- 11-50935    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HU-09- 11-43746     10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0.cs. HU-09- D-208699    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ikler Enikő                  0.cs. HU-09- 11-50950     105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HU-09- 11-44007     10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HU-09- 11-43565     105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ing László                    2.cs. HU 09- 11-47746     105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1.cs. HU-09- 11-43598    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1.cs. HU-09- D-208735     10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dossy Ernő                   1.cs. HU-09- 11-43552     10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Martina                 1.cs. HU 09- 11-43927    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2.cs. HU-09- D-208483    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Frigyes                1.cs. HU-09- 11-44077    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2.cs. HU-09- 11-43290     104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1.cs. HU 09- 11-47733     10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2.cs. HU 09- 11-47761    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HU-09- 11-43720     10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li István                    2.cs. HU-09- D-208496     10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1.cs. HU 09- 11-47759    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2.cs. HU-09- 11-43343     10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2.cs. HU-09- D-208614     104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ikler Enikő                  1.cs. HU-09- 11-50962    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2.cs. HU-09- D-208488     10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da István                    1.cs. HU 09- 11-43617     10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ikler Enikő                  1.cs. HU-09- M-119112     10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rikler Enikő                  1.cs. HU-09- 11-50943     10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HU-09- 11-43896     10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HU-09- 11-43702    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dossy Ernő                   1.cs. HU-09- 11-43573     10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li István                    2.cs. HU-09- D-208603     10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dossy Ernő                   1.cs. HU-09- 11-43559     103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li István                    1.cs. HU-09- D-208487     103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ing László                    1.cs. HU 09- 11-47762     10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2.cs. HU-09- D-208417     103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2.cs. HU-09- 11-44030     10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űcs Gyula                    2.cs. HU-09- 11-44011     1031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1.cs.    7 h.  3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7 h.  286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 7 h.  2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7 h.  2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   6 h.  2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6 h.  175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2.cs.    7 h.  1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3 h.  1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3 h.  1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3 h.  1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3 h.   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2 h.   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   2 h.   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1 h.   4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1 h.   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Tibor                    2.cs.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   1 h.   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1.cs.    1 h.   28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35 h. 148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  27 h. 1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30 h. 10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2.cs.   26 h. 10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2.cs.   28 h.  88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ücs Tibor                    1.cs.   24 h.  88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24 h.  7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  23 h.  7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24 h.  77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19 h.  61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18 h.  5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14 h.  4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13 h.  43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10 h.  3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10 h.  3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7 h.  2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   6 h.  18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6 h.  1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   5 h.  1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rdős József                   1.cs.    3 h.   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   2 h.   7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2.cs.    2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Tibor                    2.cs.    1 h.   36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9- 11-47759      5h 19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ikler Enikő                  F10 HU-09- 11-50944      5h 189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9- 11-47749      5h 186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9- 11-47744      4h 17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ikler Enikő                  F10 HU-09- 11-50945      4h 169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9- 11-43580      4h 160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9- 11-47750      4h 159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9- M-119212      4h 15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9- 11-47769      4h 152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9- 11-47768      4h 15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ücs Tibor                    F10 HU-09- 11-43258      4h 14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áli István                    F10 HU-09- D-208488      4h 12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09- 11-47762      4h 12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ücs Tibor                    F10 HU-09- 11-43265      4h 122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0 HU 09- 11-47733      4h 12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9- 11-44451     11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DV-09- 05194-52     11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HU-09- 11-44911    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HU-09- 11-44965     11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HU-09- 11-44462    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DV-09- 05194-58    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HU-09- 11-44485    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09- 11-45639     11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HU-09- 11-44467    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HU-09- 11-44906    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HU-09- 11-44913    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HU-09- 11-48727     11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HU-09- 11-44471     10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HU-09- 11-44472    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HU-09- 11-44912     10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HU-09- 11-48703     1078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   7 h.  2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4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2 h.   7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26 h.  9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27 h.  91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16 h.  5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7 h.  242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9- 11-44451      4h 15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9- 11-44473      4h 14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9- 11-44461      3h 13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9- 11-44905      3h 13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9- 11-44471      3h 11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DV-09- 05194-65      3h  9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9- 11-44472      3h  9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1 DV-09- 05194-58      3h  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1 HU-09- 11-45639      3h  85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9- 11-44493      3h  76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os István                   1.cs. HU-09- D-226348     11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0.cs. HU-09- 11-45198     11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0.cs. HU-09- 11-41203     11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0.cs. HU-09- 11-45180     11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0.cs. HU-09- 11-41224     11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HU-09- 11-45126    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HU-09- D-226587     11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0.cs. HU-09- D-208567     11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0.cs. HU-09- 11-41209     11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09- 11-45728    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HU-09- D-208564     11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09- 11-45699     11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0.cs. HU-09- 11-41244     11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09- D-208559     11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09- 11-45697    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os István                   1.cs. HU-09- D-226307     11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HU-09- 11-45614     11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HU-09- 11-45691    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HU-09- 11-45015     11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1.cs. HU-09- D-208555     11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HU-09- 11-45643     11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HU-09- 11-45602     11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2.cs. HU-09- 14-46652    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HU-09- 11-45731     11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0.cs. HU-09- 11-41292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0.cs. HU-09- 11-45121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09- 11-45720     11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HU-09- 11-45727     11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1.cs. HU-09- D-208577     11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0.cs. HU-09- 11-45195     11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2.cs. HU-09- 11-45465     11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HU-09- 11-45707    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HU-09- 50-33005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HU-09- D-226593     11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HU-09- 11-45601     11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HU-09- 11-45025     11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HU-09- 11-45716    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2.cs. HU-09- D-226397     11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2.cs. HU-09- 50-33001     11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HU-09- 11-45635     11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govics László                1.cs. HU-09- 11-45653     11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HU-09- 11-45710     11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HU-09- 11-45012     11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                 2.cs. HU-09- 11-46212     11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2.cs. HU-09- 11-45703     11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0.cs. HU-09- 50-33002     11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HU-09- 11-45713     11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0.cs. HU-09- 11-45684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HU-09- 11-45763    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2.cs. HU-09- D-226389     11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HU-09- 11-45619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2.cs. HU-09- 11-45620    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0.cs. HU-09- D-208571     11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HU-09- 11-45616    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HU-09- 11-45016     11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0.cs. HU-09- M-119023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HU-09- D-208561     11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2.cs. HU-09- 11-48728     11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HU-09- 11-4574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2.cs. HU-09- 11-45415     11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2.cs. HU-09- 11-48720     11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2.cs. HU-09- 50-20822    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2.cs. HU-09- 11-45633     10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2.cs. HU-09- 11-45262     10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os István                   1.cs. HU-09- 11-45759     10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1.cs. HU-09- 11-45764     10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HU-09- 11-45757    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HU-09- 11-45017    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0.cs. HU-09- 11-41216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2.cs. HU-09- 11-45693    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2.cs. HU-09- 11-45040     10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HU-09- 11-45621     10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HU-09- D-226594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HU-09- D-217794     10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HU-09- D-208558     10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0.cs. HU-09- M-119027    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HU-09- 14-47383     10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2.cs. HU-09- 11-45622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2.cs. HU-09- 11-45625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HU-09- 11-45477    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1.cs. HU-09- 11-45230    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2.cs. HU-09- 11-45497    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0.cs. HU-09- 11-45185     10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0.cs. HU-09- 11-41208    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ácz-Süveges                   0.cs. HU-09- 11-41242     10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0.cs. HU-09- 11-45057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-Süveges                   0.cs. HU-09- 11-45134    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HU-09- 11-45036     1086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7 h.  2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7 h.  2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   7 h.  2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6 h.  2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6 h.  2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   4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4 h.  1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os István                   1.cs.    3 h.  1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   4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3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   3 h.   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   2 h.   5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govics László                1.cs.    1 h.   3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1 h.   2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33 h. 12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32 h. 11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29 h. 11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29 h. 10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2.cs.   28 h.  9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26 h.  9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  24 h.  9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23 h.  81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21 h.  6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20 h.  6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  17 h.  5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11 h.  4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12 h.  3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os István                   1.cs.   11 h.  3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9 h.  2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govics László                1.cs.    7 h.  2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   4 h.  1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govics László                2.cs.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   1 h.   24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9- 11-45741      5h 19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50-33007      4h 17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09- 11-45601      4h 16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ácz-Süveges                   F13 HU-09- 11-41204      4h 16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ics István                  F13 HU-09- 11-45233      4h 15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9- D-208561      4h 15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9- 11-45710      4h 15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09- 11-45621      4h 15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09- 11-45605      4h 1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09- 11-45617      4h 14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kács Miklós                 F13 HU-09- 11-45602      4h 14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9- D-208577      4h 14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09- 11-45764      4h 134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ókai Attila és fia            F13 HU-09- 11-45017      4h 127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09- 11-45048      3h 135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HU-09- 11-46685     11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HU-09- 11-46108     11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09- D-229000     11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HU-09- 11-46146     11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09- 11-46314    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9- 11-46334     11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HU-09- 11-46318     11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09- 11-47287    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09- 11-46803    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HU-09- 11-46354     11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09- 11-46867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HU-09- 11-46144    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HU-09- 11-47260     11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HU-09- 11-46857    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HU-09- 11-47336    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1.cs. HU-09- 11-45952     10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09- 11-47297    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HU-09- 11-46398     10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09- 11-46847     10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HU-09- 11-46864     10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09- 11-46841     10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1.cs. HU-09- 11-46660     10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HU-09- 11-46698     10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HU-09- 11-46010     10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és Máté            2.cs. HU-09- 11-47339     10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HU-09- 11-47274     10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2.cs. HU-09- 11-44957    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dt Ádám                     1.cs. HU-09- 11-46427     10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09- 11-46154     10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09- 11-47288     10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09- 11-46802    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HU-09- 11-46390     10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1.cs. HU-09- M-120820     10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rdt Ádám                     1.cs. HU-09- 11-46408     10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HU-09- 11-47285     10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                   1.cs. HU-09- 11-45972     107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1.cs. HU-09- 11-45961     10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2.cs. HU-09- 11-46816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HU-09- 11-46820     10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                 2.cs. HU-09- 11-46611     10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Unger László                   2.cs. HU-09- 11-46930     10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HU-09- 11-46329     10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09- 11-47267    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HU-09- 11-46217     10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09- 11-46341     10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2.cs. HU-09- 11-46851    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2.cs. HU-09- 11-45924     10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István és Máté            1.cs. HU-09- 11-47327    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HU-09- 11-46397    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HU-09- 11-46844     10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2.cs. HU-09- 11-46837     10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2.cs. HU-09- 25-94190    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HU-09- 11-46683    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2.cs. HU-09- 11-46626    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HU-09- 50-33026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és Máté            1.cs. HU-09- 11-47319     10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.Szabó László                 1.cs. HU-09- 11-46552    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1.cs. HU-09- 11-46647     10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István és Máté            2.cs. HU-09- 11-47328    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1.cs. HU-09- 11-47332    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1.cs. HU-09- 11-46060    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HU-09- 11-47150    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2.cs. HU-09- 11-46801     10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2.cs. HU-09- 11-46608    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1.cs. HU-09- 11-46686     10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2.cs. HU-09- 11-45928    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HU-09- 11-46110     10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09- 11-47276    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1.cs. HU-09- 11-46617    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                   1.cs. HU-09- 11-45994    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HU-09- 50-33031     10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Gábor                    2.cs. HU-09- 11-46083    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rolyi Sándor                 1.cs. HU-09- 11-44916     10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                   1.cs. HU-09- 11-45988     10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Gábor                    2.cs. HU-09- 11-46223    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                 2.cs. HU-09- 11-46630    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.Szabó László                 1.cs. HU-09- 11-46509     10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Unger László                   2.cs. HU-09- 11-46908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HU-09- 11-46357    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és Máté            1.cs. HU-09- 11-47310     10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Gábor                    2.cs. HU-09- 11-45936     10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.Szabó László                 1.cs. HU-09- 11-46501     10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1.cs. HU-09- 11-46715    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rdt Ádám                     1.cs. HU-09- 11-46441     10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1.cs. HU-09- 11-45915     10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0.cs. HU-09- 11-46827    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                   1.cs. HU-09- 11-45959     10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1.cs. HU-09- 11-45983     10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itring Imre                   2.cs. HU-09- 11-46823     10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1.cs. HU-09- 11-46875     1037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7 h.  3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7 h.  2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7 h.  2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6 h.  2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2.cs.    7 h.  2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 7 h.  2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5 h.  2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2.cs.    6 h.  1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és Máté            1.cs.    5 h.  1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   4 h.  1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dt Ádám                     1.cs.    3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   3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   2 h.   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   3 h.   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2.cs.    2 h.   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   2 h.   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nger László                   2.cs.    2 h.   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4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1 h.   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   1 h.   29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32 h. 121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32 h. 11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31 h. 10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  26 h. 10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26 h. 10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26 h.  9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23 h.  9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2.cs.   25 h.  8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21 h.  7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és Máté            1.cs.   23 h.  7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2.cs.   20 h.  6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20 h.  6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.Szabó László                 1.cs.   19 h.  64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2.cs.   19 h.  6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  17 h.  5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  15 h.  5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dt Ádám                     1.cs.   16 h.  4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  13 h.  4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13 h.  4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2.cs.   13 h.  4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nzsér Gyula                  1.cs.   12 h.  4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2.cs.   12 h.  3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10 h.  3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.Szabó László                 2.cs.   10 h.  2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és Máté            2.cs.    8 h.  2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   9 h.  2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   8 h.  2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2.cs.    7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   4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1.cs.    4 h.  1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2.cs.    4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4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nger László                   1.cs.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   1 h.   30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itring Imre                   F16 HU-09- 11-46841      5h 20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09- 11-47273      4h 18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18      4h 17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István és Máté            F16 HU-09- 11-47327      4h 16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9- 11-47297      4h 16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9- 11-46313      4h 14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itring Imre                   F16 HU-09- 11-46820      4h 14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9- 11-46685      4h 14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Gábor                    F16 HU-09- 11-46398      4h 13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9- 11-45994      4h 11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09- 11-47260      3h 13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9- 11-46315      3h 13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09- 11-46638      3h 11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09- 11-46225      3h 11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itring Imre                   F16 HU-09- 11-46811      3h 113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2.cs. HU-09- D-208482     115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09- D-209033     11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9- 11-47579     11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09- D-226205     11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09- 11-47566     11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09- 11-47583     11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09- 11-47561     11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2.cs. HU-09- D-226210    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9- 11-47596     10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09- 11-48848    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09- M-119034    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-09- 11-47716    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2.cs. HU-09- D-226209     10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HU-09- D-226272     108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 09- 11-47805     10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HU-09- D-226208     10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HU-09- D-209046     10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9- D-226266     10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HU-09- D-226201     10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2.cs. HU-09- 11-47452     10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HU-09- D-208996     10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09- 11-47570     10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1.cs. HU-09- 11-47712     10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HU-09- 11-47713    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HU-09- 11-47584    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1.cs. HU-09- D-208477    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HU-09- D-226213     10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2.cs. HU-09- D-226252     104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 09- 11-47530    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09- D-209048    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HU-09- 11-47567    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2.cs. HU-09- D-226259     10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HU-09- 11-47692    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2.cs. HU-09- D-226245     10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1.cs. HU-09- D-226206     103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 09- 11-47511     10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                2.cs. HU-09- D-226247     10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HU-09- D-209039     10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HU-09- 11-44014     10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HU-09- 11-47695     102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HU 09- 11-47513     10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                2.cs. HU-09- D-226246     102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HU 09- 11-47538     10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1.cs. HU-09- D-226202     10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1.cs. HU-09- 11-47582     1021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7 h.  2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7 h.  2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2.cs.    7 h.  2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7 h.  22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4 h.  1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   2 h.   8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 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2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2 h.   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1 h.   33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35 h. 14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2.cs.   34 h. 12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30 h. 10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4 h.  7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20 h.  69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20 h.  6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15 h.  5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  15 h.  5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8 h.  2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6 h.  188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06      5h 18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70      4h 1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13      4h 16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08      4h 16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9- D-226266      4h 16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9- D-209033      4h 16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9- D-226264      4h 14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9- 11-47713      4h 13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 09- 11-47513      4h 13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9- D-226272      3h 13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József                 F19 HU-09- D-208996      3h 12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József                 F19 HU-09- D-226217      3h 11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órádi Imre                   F19 HU-09- 11-48848      3h 11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József                 F19 HU-09- D-226243      3h 113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József                 F19 HU-09- D-226209      3h 112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09- D-208640     10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HU-09- D-208635    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HU-09- D-208643    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HU-09- D-208642    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09- 11-48054     10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HU-09- 11-48288     10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11-48087     10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09- 50-20645    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9- 11-48067    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9- 11-48057    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HU-09- 11-48021     10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9- 11-48094     10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HU-09- 11-48007    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09- 11-48015     10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1.cs. HU-09- 11-48204     10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9- 11-48100    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HU-09- D-208638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09- 11-48081     10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1.cs. HU-09- D-208639     10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09- 11-48093     10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Abonyi József             1.cs. HU-09- 11-48290     10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9- 11-48077     10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09- 11-48058     10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09- D-208771     10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2.cs. HU-09- 50-20637     10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09- D-208632     10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09- 11-48085      9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HU-09- D-208644      9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09- 11-48071      993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   7 h.  2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7 h.  2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4 h.  1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3 h.   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2 h.   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rdi Vince                    1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1 h.   2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35 h. 13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29 h. 10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19 h.  7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22 h.  71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8 h.  3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8 h.  2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6 h.  1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5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3 h.   68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   5h 16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7      4h 15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67      4h 14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József                 F20 HU-09- D-208640      4h 13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42      4h 12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József                 F20 HU-09- D-208638      4h 12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52      3h 13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09- 11-48004      3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09- 11-48015      3h 12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Abonyi József             F20 HU-09- 11-48288      3h 12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h Tibor                     F20 HU-09- 11-48094      3h 121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h Tibor                     F20 HU-09- 11-48054      3h 12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h Tibor                     F20 HU-09- 11-48087      3h 12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rvas József                 F20 HU-09- D-208643      3h 11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rvas József                 F20 HU-09- D-208641      3h 115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HU-09- 11-49005     112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09- D-208458    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HU-09- D-208451    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09- 11-48403     11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9- 11-48417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9- 11-48443     11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HU-09- D-20845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HU-09- D-208460     11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lóczi Béla                   2.cs. HU-09- 11-48760     11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09- 11-48501     11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2.cs. HU-09- D-226619    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09- D-208461     11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1.cs. HU-09- 11-48619     10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09- D-208456    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2.cs. HU-09- 11-48823     10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09- 11-50477     10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9- 11-48428     10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cskai Tibor                1.cs. HU-09- 11-48531     10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lóczi Béla                   1.cs. HU-09- 11-48780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2.cs. HU-09- 11-48472     10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2.cs. HU-09- D-226611     10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2.cs. HU-09- 11-48625     10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09- 11-48532     10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2.cs. HU-09- 11-48605     10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2.cs. HU-09- D-226635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2.cs. HU-09- D-226610     10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2.cs. HU-09- D-208469     10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2.cs. HU-09- 11-48508     10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daró Ádám                    1.cs. HU-09- 11-48662    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György                1.cs. HU-09- 11-49011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daró Ádám                    2.cs. HU-09- 11-48651    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óczi Béla                   2.cs. HU-09- 11-48781     10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HU-09- 11-48421     10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1.cs. HU-09- 11-48502     10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1.cs. HU-09- D-226605    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László                2.cs. HU-09- 11-48626    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László                2.cs. HU-09- 11-48611    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1.cs. HU-09- 11-48446    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1.cs. HU-09- 11-48439     10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nkó József                   1.cs. HU-09- D-208464     10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2.cs. HU-09- 11-48618     10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daró Ádám                    1.cs. HU-09- 11-48694     10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óczi Béla                   1.cs. HU-09- 11-48804     10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2.cs. HU-09- 11-49007    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HU-09- 11-48476     1042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 7 h.  3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7 h.  2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 7 h.  2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4 h.  1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   3 h.  1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   2 h.   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1.cs.    2 h.   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1.cs.    2 h.   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1 h.   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1 h.   20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32 h. 12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33 h. 12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30 h. 10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26 h.  8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  20 h.  6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  17 h.  5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18 h.  5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16 h.  5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8 h.  2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6 h.  2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1.cs.    5 h.  1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4 h.  1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daró Ádám                    2.cs.    3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   2 h.   71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D-208458      4h 18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9- 11-48605      4h 1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D-208451      4h 16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11-48429      4h 15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cskai Tibor                F24 HU-09- 11-48531      4h 15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9- D-208954      4h 14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lóczi Béla                   F24 HU-09- 11-48766      4h 1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11-48439      4h 13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9- 11-48618      4h 12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9- 11-50477      4h 12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nkó József                   F24 HU-09- 11-48472      4h 11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nkó József                   F24 HU-09- D-208455      3h 12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László                F24 HU-09- 11-48626      3h 12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nkó József                   F24 HU-09- 11-48446      3h 12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álóczi Béla                   F24 HU-09- 11-48757      3h 117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HU-09- D-208860     115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HU-09- D-208869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HU-09- D-208920    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HU-09- D-208937     112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09- 11-50413    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09- 11-50406     11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09- D-208923     11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HU-09- D-208998     11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HU-09- 11-50247    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09- 11-50409     11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HU-09- D-208874    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HU-09- 11-50512     11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HU-09- 11-50422     11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HU-09- 11-50262     11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2.cs. HU-09- D-208944     110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2.cs. HU-09- D-208921    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09- D-208468    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09- D-208866     10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1.cs. HU-09- 11-50419     109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2.cs. HU-09- 11-50258     10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1.cs. HU-09- 11-50814     10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2.cs. HU-09- D-208924     10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HU-09- D-208902     10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1.cs. HU-09- D-208894     10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HU-09- 11-50423     10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lemen Gyula                  1.cs. HU-09- M-119260     10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HU-09- D-208915     108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HU-09- D-208941     10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0.cs. HU-09- D-208953     10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1.cs. HU-09- 11-50241     10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omonkos Csaba                 1.cs. HU-09- 11-50577    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2.cs. HU-09- D-208947     10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1.cs. HU-09- D-208952     10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HU-09- 11-50556     10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2.cs. HU-09- 11-44001     10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09- M-121466     10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1.cs. HU-09- 11-50237    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2.cs. HU-09- D-208946     10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enkvári Attila                2.cs. HU-09- 11-50388     10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0.cs. HU-09- 11-41201     10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0.cs. HU-09- 11-41271     10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2.cs. HU-09- 11-50234     106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2.cs. HU-09- D-208991    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1.cs. HU-09- D-208903     10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HU-09- 11-50302    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0.cs. HU-09- D-208969    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HU-09- 11-50309     10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HU-09- 11-50304    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da Sándor                    1.cs. HU-09- 11-50503    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2.cs. HU-09- D-208999     10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2.cs. HU-09- 11-50321     10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HU-09- 11-50322    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HU-09- D-208873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HU-09- 11-50590     10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lemen Gyula                  1.cs. HU-09- M-119256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               1.cs. HU-09- D-208936     10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2.cs. HU-09- D-208910     10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HU-09- M-119157     10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eményi János                  1.cs. HU-09- 50-21165    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omonkos Csaba                 1.cs. HU-09- 11-50584     10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1.cs. HU-09- 11-50352     10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2.cs. HU-09- D-208870     10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lemen Gyula                  1.cs. HU-09- M-119288     10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elemen Gyula                  1.cs. HU-09- M-119295     10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1.cs. HU-09- D-208914    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2.cs. HU-09- D-208995     10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1.cs. HU-09- 11-50257    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uda Sándor                    1.cs. HU-09- 11-50550     10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da Sándor                    1.cs. HU-09- 11-50514     10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2.cs. HU-09- 11-50476     10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HU-09- D-208871     10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llár Péter                   2.cs. HU-09- 11-50286     104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2.cs. HU-09- 11-45104     10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HU-09- 11-50417    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kó Dezső                    1.cs. HU-09- 11-50420     104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HU-09- 11-50391    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2.cs. HU-09- D-208867    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2.cs. HU-09- M-119194    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2.cs. HU-09- M-121469     10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szti Zoltán                  1.cs. HU-09- 11-50823    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omonkos Csaba                 2.cs. HU-09- 11-50575     10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llár Péter                   1.cs. HU-09- 11-50250     103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s László                    1.cs. HU-09- 11-50342    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1.cs. HU-09- 11-50451     10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2.cs. HU-09- 11-46040     10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2.cs. HU-09- M-119152     103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               1.cs. HU-09- D-208911    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               2.cs. HU-09- D-208906     10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Norbert                2.cs. HU-09- D-208931     10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enkvári Attila                2.cs. HU-09- 11-50400     10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1.cs. HU-09- 11-50306     10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1.cs. HU-09- M-121468     1032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   7 h.  3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7 h.  3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   7 h.  2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7 h.  27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 6 h.  2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7 h.  2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7 h.  2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4 h.  1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uda Sándor                    1.cs.    4 h.  1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lemen Gyula                  1.cs.    4 h.  1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2.cs.    3 h.  1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3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szti Zoltán                  1.cs.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2 h.   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2 h.   5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1.cs.    2 h.   5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1 h.   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23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35 h. 14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34 h. 14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33 h. 12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30 h. 113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1.cs.   25 h.  9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30 h.  9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29 h.  8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24 h.  8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19 h.  7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18 h.  5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  16 h.  49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2.cs.   16 h.  4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15 h.  4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14 h.  4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-Knauz                  1.cs.   10 h.  3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   8 h.  2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5 h.  1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1.cs.    4 h.  1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István                  1.cs.    5 h.  1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2.cs.    3 h.   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szti Zoltán                  2.cs.    3 h.   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2.cs.    1 h.   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2.cs.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ollár-Knauz                  2.cs.    1 h.   21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9- D-208920      5h 22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9- D-208902      5h 20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llár Péter                   F30 HU-09- 11-50262      5h 20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9- D-208915      5h 19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9- D-208911      5h 19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9- D-208903      5h 17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9- D-208923      4h 18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9- D-208914      4h 17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9- D-208894      4h 16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9- 11-50423      4h 15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               F30 HU-09- D-208937      4h 15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               F30 HU-09- D-208904      4h 153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9- D-208998      4h 15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               F30 HU-09- D-208991      4h 15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9- D-208941      4h 14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9- 11-51261     10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HU-09- 11-51316     10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9- 11-51269     10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HU-09- 11-51272     10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HU-09- 11-51320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HU-09- 11-51326    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9- 11-51305     10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9- 11-51279     10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9- 11-51264      9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9- 11-51307    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HU-09- 11-51291      995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7 h.  2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3 h.   9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1 h.  7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19 h.  6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15 h.  5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4 h.  107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9- 11-51261      4h 171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9- 11-51320      3h 11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9- 11-51305      3h  99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9- 11-51124      3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9- 11-51272      2h  8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9- 11-51279      2h  77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9- D-226352      2h  7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9- 11-51269      2h  75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9- D-226368      2h  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9- 11-51322      2h  67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3:59:00Z</dcterms:created>
  <dc:creator>Király István</dc:creator>
  <dc:description/>
  <dc:language>en-US</dc:language>
  <cp:lastModifiedBy>Király István</cp:lastModifiedBy>
  <dcterms:modified xsi:type="dcterms:W3CDTF">2009-10-01T05:12:00Z</dcterms:modified>
  <cp:revision>4</cp:revision>
  <dc:subject/>
  <dc:title>Győr-Rába Tagszövetség, F01 Győr</dc:title>
</cp:coreProperties>
</file>