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csár János                  1.cs. HU 06- 11-05463   H 146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2.cs. HU-06- 11-11166   T 14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HU-06- 11-10979   T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HU-06- 11-11148   H 14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0.cs. HU-07- 50-23548   T 14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HU-06- 11-10988   T 14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HU-08- 11-32697   H 14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2.cs. HU-07- 11-16037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HU-04- 11-82505   T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Tibor                  1.cs. HU-07- 50-23528   H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HU-06- 11-05444   H 14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olnár Imre és Tamás           2.cs. HU-08- 50-11149   H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HU-04- 11-82509   T 14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HU-08- 11-32935   H 14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06- 15-80836   H 142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 Gábor                    1.cs. HU 99- 11-22150   T 14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0.cs. HU-03- 11-71668   H 142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HU 05- 11-93979   H 142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ukta Ferenc                   2.cs. HU 07- 11-21204   H 14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Zoltán                  0.cs. HU-06- 11-05446   T 14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HU-06- 50-49763   H 14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HU-07- 11-21468   H 14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2.cs. HU-08- 50-11126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HU-08- 11-32711   H 14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Zoltán                  2.cs. HU-06- 11-05429   H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2.cs. HU-07- 11-21360   H 14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cker Jenő                    1.cs. HU-08- 11-32971   H 14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HU-07- 11-16277   H 14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HU-08- D-203865   H 141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HU 08- 11-26940   H 14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0.cs. HU-08- 11-26497   H 14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HU-06- 15-80822   T 14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0.cs. HU-07- 50-40562   T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arró Nándor                   0.cs. HU-06- 11-11026   H 14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HU-07- 11-21460   H 14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rangozó István               1.cs. HU 07- 11-16182   T 140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 Gábor                    1.cs. HU 08- 11-26552   T 14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brahám Tibor                  1.cs. HU-06- 14-92318   H 14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HU-06- 11-11155   H 14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1.cs. HU-08- D-203852   H 14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csár János                  1.cs. HU 08- 11-26761   H 14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0.cs. HU-07- 11-16164   T 14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0.cs. HU-06- 11-05457   H 14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0.cs. HU-07- 11-16143   H 14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ró Nándor                   0.cs. HU-07- D-165545   H 14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mete Zoltán                  0.cs. HU-05- 11-93688   H 14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 Gábor                    1.cs. HU 07- 11-16225   T 14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HU-07- 50-40553   H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HU-07- 11-21951   H 14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usztáv                   1.cs. HU-07- 11-16003   H 14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2.cs. HU-08- 11-32539   H 14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rkosi Zoltán                  0.cs. HU-08- 11-26492   T 14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1.cs. HU-04- 11-82484   H 14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usztáv                   1.cs. HU-07- 11-16026   H 14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Zoltán                  0.cs. HU-08- 11-26901   T 139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ukta Ferenc                   1.cs. HU 06- 11-11333   T 13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1.cs. HU-07- 11-16145   T 13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Tibor                  1.cs. HU-06- 50-49407   H 13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Zoltán                  2.cs. HU-06- 11-05448   T 13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László                    1.cs. HU-05- 50-52378   T 139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ecker Jenő                    2.cs. HU-06- 11-11384   H 13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2.cs. HU 05- 11-93976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Tibor                  1.cs. HU-06- 11-11180   T 139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HU-08- 11-26489   H 13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rkosi Zoltán                  0.cs. HU-08- D-203844   H 13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arró Nándor                   0.cs. HU-07- 11-21924   T 13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2.cs. HU-08- 11-32871   T 13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1.cs. HU-07- 50-40569   T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arró Nándor                   1.cs. HU-08- 11-32837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1.cs. HU-07- 11-21372   H 13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2.cs. HU-07- 11-16144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2.cs. HU-08- 11-32707   H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2.cs. HU-08- 11-32838   H 13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1.cs. HU-06- 11-05428   H 13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rkosi Zoltán                  0.cs. HU-08- D-203863   H 13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HU-08- 11-27041   H 13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eilig Károly                  0.cs. HU-07- 11-16251   H 13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usztáv                   1.cs. HU-07- 11-16041   T 13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olnár Imre és Tamás           1.cs. HU-07- 11-16006   H 139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csár János                  1.cs. HU 05- 11-93388   H 13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HU-03- 11-77265   H 13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0.cs. HU-08- D-203869   T 13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0.cs. HU-06- 11-11126   T 13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0.cs. HU-07- 15-88642   H 139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2.cs. HU 06- 11-05269   H 138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rangozó István               1.cs. HU 07- 50-27327   H 13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HU-06- 15-80802   T 13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Zoltán                  2.cs. HU-06- 11-05452   T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cker Jenő                    2.cs. HU-05- 11-00042   H 138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2.cs. HU 03- 11-71796   H 138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rangozó István               1.cs. HU 07- 11-16188   H 13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cker Jenő                    1.cs. HU-06- 11-11362   H 13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0.cs. HU-08- 11-32893   T 13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ilig Károly                  0.cs. HU-08- 11-27039   H 138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rangozó István               2.cs. HU 07- 11-16195   H 13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ró Nándor                   0.cs. HU-08- 11-32832   H 13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ró Nándor                   0.cs. HU-06- D-147523   H 13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0.cs. HU-08- 11-26502   H 1384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0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1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5 h.  1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Ferenc                  2.cs.    5 h.  1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Tibor                  1.cs.    4 h.  1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olnár Imre és Tamás           2.cs.    3 h.  1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ró Nándor                   1.cs.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Zoltán                  2.cs.    4 h.  1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 Gábor                    1.cs.    3 h.  1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csár János                  1.cs.    3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   3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   2 h.   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arangozó István               1.cs.    3 h.   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2 h.   8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1.cs.    2 h.   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1.cs.    2 h.   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cker Jenő                    1.cs.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ró Nándor                   2.cs.    2 h.   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cker Jenő                    2.cs.    2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2.cs.    2 h.   5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kta Ferenc                   2.cs.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   1 h.   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kta Ferenc                   1.cs.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olnár Imre és Tamás           1.cs.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rangozó István               2.cs.    1 h.   20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5 h.  5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5 h.  5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14 h.  5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angozó István               1.cs.   13 h.  3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2.cs.   11 h.  3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11 h.  3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2.cs.   11 h.  3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és Tamás           2.cs.    7 h.  2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7 h.  2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csár János                  1.cs.    8 h.  2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Tibor                  1.cs.    7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2.cs.    8 h.  2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usztáv                   1.cs.    8 h.  2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2.cs.    5 h.  20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Ferenc                  1.cs.    6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rkosi Zoltán                  2.cs.    6 h.  1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 Gábor                    1.cs.    5 h.  1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   6 h.  1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vasz Jenö                    2.cs.    4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   3 h.  1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2.cs.    4 h.  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   3 h.  1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csár János  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angozó István               2.cs.    3 h.   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arró Nándor                   2.cs.    3 h.   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vasz Jenö                    1.cs.    2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2.cs.    2 h.   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kta Ferenc                   1.cs.    2 h.   6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cker Jenő                    1.cs.    2 h.   6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2.cs.    2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cker Jenő                    2.cs.    2 h.   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usztáv                   2.cs.    1 h.   28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mete Ferenc                  F01 HU 05- 11-93979   H  3h 12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olnár Imre és Tamás           F01 HU-07- 11-16037   H  3h 121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06- 15-80836   H  3h 115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emete Ferenc                  F01 HU 08- 11-26940   H  3h 11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53   H  3h 114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50-40569   T  3h 12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ró Nándor                   F01 HU-06- 11-10979   T  3h 120,4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 Gábor                    F01 HU 99- 11-22150   T  3h 119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06- 15-80822   T  3h 102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4- 11-82509   T  3h  98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HU-06- 11-05654   H 143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HU 08- 11-27964   T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07- 11-16364   H 142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HU 08- 11-27968   H 14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HU 07- 11-16305   H 14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2.cs. HU-08- 11-38931   T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HU-08- 11-27856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HU-08- D-204272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HU-07- D-165651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HU-07- 11-16707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HU-08- D-204284   H 141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HU 00- 11-33251   H 14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0.cs. HU-08- 11-27456   H 14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HU-07- 11-16920   H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HU-08- D-204296   H 14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abai Mihály                  2.cs. HU-08- 50-11924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HU-06- 11-06237   H 14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HU-06- 50-53534   H 14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HU-07- 11-16380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ede Renátó                    1.cs. HU-08- 11-27363   H 140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HU 07- 02-60064   H 14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0.cs. HU-08- 11-27471   H 14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HU-07- 11-17550   H 14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HU-07- 11-16728   H 14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HU-07- D-165657   H 14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HU-06- 11-06245   H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HU-08- 11-27765   H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0.cs. HU-08- 11-27431   H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2.cs. HU-08- 11-27768   H 14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HU-08- 11-28003   H 14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HU-07- D-165665   H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HU-07- 11-16369   H 14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HU-07- D-165664   H 14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HU 06- 11-057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HU-06- D-148801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abai Mihály                  0.cs. HU-08- 11-27229   T 14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1.cs. HU-07- D-165629   T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1.cs. HU-05- 11-94956   H 14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2.cs. HU-07- 11-16739   H 140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Ferenc                2.cs. HU 07- 11-16446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rvas István                 1.cs. HU-07- D-165968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h Zoltán                  2.cs. HU-08- 11-38930   H 13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HU-08- 11-27752   H 13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HU-08- 11-39130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HU-08- D-204323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0.cs. HU-07- 11-16960   H 13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HU-08- 11-39159   H 139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HU 07- 11-16884   H 13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HU-07- 11-16355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 Tamás                  1.cs. HU-08- 11-27899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0.cs. HU-08- 11-39118   T 139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HU 07- D-166029   H 13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HU 07- 11-16880   H 13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HU-07- D-165700   H 13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HU-08- D-204298   H 138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HU 08- 11-28061   H 13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HU-06- 11-06432   H 13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HU-05- 11-94082   H 13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övecses Gábor                 2.cs. HU-08- 11-27602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HU-06- 11-06546   H 13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2.cs. HU-08- 11-28004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2.cs. HU-08- 11-27603   H 13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Pál                     1.cs. HU-06- 11-06876   H 13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HU-07- 11-16912   T 13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HU-08- 11-27997   T 138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Imre                    2.cs. HU 08- 11-27971   H 13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Gyula                 1.cs. HU-08- 50-11161   H 13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06- D-148943   H 13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h Zoltán                  1.cs. HU-08- 11-38922   H 13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0.cs. HU 08- 11-27651   H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zselics Mihály               2.cs. HU-08- 11-27088   H 13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ódi Ferenc                    1.cs. HU 07- 11-17271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tetics Gyula                2.cs. HU-05- D-136618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HU-06- 11-06615   T 13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HU-08- 11-39151   T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0.cs. HU-08- 11-27440   H 13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HU-08- 11-39174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abai Mihály                  1.cs. HU-08- 50-11923   H 13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HU 07- 11-16859   H 13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övecses Gábor                 2.cs. HU-08- 11-27605   H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HU-06- 50-60662   H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zselics Mihály               1.cs. HU-07- 11-17508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1.cs. HU-07- D-165681   H 137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1.cs. HU 08- 11-27962   H 13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1.cs. HU 08- 11-28042   H 137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1.cs. HU 07- 11-16594   H 13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0.cs. HU-07- 11-16760   H 13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rvas István                 0.cs. HU-04- 11-84110   H 13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övecses Gábor                 0.cs. HU-08- 11-27547   T 137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Ferenc                1.cs. HU 06- 11-05712   H 13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0.cs. HU-08- 11-38943   H 13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h Zoltán                  0.cs. HU-04- 11-83411   H 13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Imre                    1.cs. HU 05- 11-94561   H 13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ábor                     0.cs. HU-08- 11-27771   H 13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1.cs. HU-06- 11-06453   H 13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1.cs. HU-06- 11-06571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HU-07- 11-17350   H 13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2.cs. HU-06- 11-06479   H 13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0.cs. HU-06- 50-60468   H 137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1.cs. HU 06- 11-05732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HU-08- 11-27466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1.cs. HU-07- 11-17605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0.cs. HU-07- 11-16469   H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övecses Gábor                 1.cs. HU-07- 11-16387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övecses Gábor                 2.cs. HU-06- 11-05663   H 13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HU-08- 11-27460   H 13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abai Mihály                  1.cs. HU-07- 11-17452   H 13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1.cs. HU-08- 11-27433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rtetics Gyula                1.cs. HU-07- D-165596   H 13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HU-07- 11-17633   T 13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0.cs. HU-06- D-148839   H 1366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   5 h.  2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   5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   5 h.  1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 5 h.  1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   5 h.  1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 4 h.  1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övecses Gábor                 2.cs.    4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   3 h.  1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vezdovics Szilvér             2.cs.    3 h.  10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2.cs.    3 h.  10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rvas István                 1.cs.    3 h.   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h Zoltán                  1.cs.    3 h.   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abai Mihály                  1.cs.    3 h.   8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h Zoltán                  2.cs.    2 h.   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2 h.   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ódi Ferenc                    1.cs.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zselics Mihály               1.cs.    2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   2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bai Mihály                  2.cs.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ede Renátó                    1.cs.    1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2.cs.    1 h.   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   1 h.   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Pál                     1.cs.    1 h.   3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   1 h.   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Imre                    2.cs.    1 h.   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1.cs.    1 h.   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zselics Mihály               2.cs.    1 h.   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2.cs.    1 h.   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2.cs.    1 h.   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   1 h.   19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5 h.  6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13 h.  5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i Imre                    1.cs.   13 h.  4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12 h.  4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12 h.  4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  10 h.  39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  11 h.  3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  11 h.  3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2.cs.   10 h.  3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2.cs.   11 h.  35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   9 h.  3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   8 h.  2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8 h.  2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1.cs.    8 h.  2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Gábor                     2.cs.    8 h.  2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abai Mihály                  1.cs.    9 h.  2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   8 h.  2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   6 h.  2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2.cs.    7 h.  2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   6 h.  2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   6 h.  2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Pál                     2.cs.    5 h.  1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   6 h.  1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Imre                    2.cs.    6 h.  1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ogh Zoltán                  2.cs.    4 h.  1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5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4 h.  1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ázs László                  1.cs.    5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abai Mihály                  2.cs.    3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2.cs.    4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3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2.cs.    3 h.   9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2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de Renátó                    1.cs.    2 h.   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Gyula                 1.cs.    2 h.   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   2 h.   40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6- 11-05654   H  3h 14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Ferenc                    F02 HU-06- 11-06237   H  3h 1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5- 11-94082   H  3h 12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 Tamás                  F02 HU-08- D-204323   H  3h 12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i Pál                     F02 HU-06- 11-06876   H  3h 120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- 11-27964    T  3h 13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12   T  3h 11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7- D-165629   T  2h  8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h Zoltán                  F02 HU-08- 11-38941   T  2h  7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8- 11-27997   T  2h  63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0.cs. HU-06- 15-75478   T 149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egyeri Zoltán                 1.cs. HU-07- D-166308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asztovich Gyula               0.cs. HU-07- M-112031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HU-07- 15-84782   H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sztovich Gyula               1.cs. HU-07- M-112034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1.cs. HU-07- M-112136   H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otyondi István                1.cs. HU-06- 15-76885   H 149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Imre                    1.cs. HU 07- 15-84066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HU-07- 15-84201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HU-07- 15-8475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Imre                    1.cs. HU-07- 15-84261   H 14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HU-07- 15-84768   H 14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HU-07- 15-84260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HU-07- 15-84264   H 14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HU-07- 15-84736   H 14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0.cs. HU-07- 15-83857   T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HU-08- D-182786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HU-07- 15-84274   H 14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0.cs. HU-07- D-163425   H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HU-07- 15-8422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2.cs. HU-07- 15-84842   H 14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7- M-112084   T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1.cs. HU-02- 15-46990   H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2.cs. HU-05- 15-68949   H 14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elyem Tamás                   0.cs. HU 07- 15-84375   H 14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5- 15-68239   H 14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elyem Tamás                   1.cs. HU 07- 50-35543   H 14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1.cs. HU-07- D-163390   H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0.cs. HU-08- D-182708   H 14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0.cs. HU-08- 11-28257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1.cs. HU-07- D-163301   H 14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0.cs. HU-07- 50-35034   H 14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0.cs. HU-07- D-166140   T 14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HU-06- 15-7630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HU-07- 15-83888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HU-06- D-144414   H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HU-07- 15-84739   H 14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HU-07- D-166148   T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ecsi Tibor                  1.cs. HU-07- 15-85390   H 14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József                  1.cs. HU-08- 11-29215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HU-07- 15-84547   H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asztovich Gyula               2.cs. HU-07- M-112135   H 14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HU-04- 15-61123   H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József                  2.cs. HU-08- 11-29208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1.cs. HU-08- 11-29234   H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1.cs. HU-07- 15-83755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0.cs. HU-06- 15-75707   T 14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HU-07- 15-83868   H 14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elyem Tamás                   1.cs. HU 07- 50-35529   H 14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iás István                   1.cs. HU-06- 15-76944   H 14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07- M-112087   T 14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07- D-166358   H 14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egyeri Zoltán                 2.cs. HU-07- D-166303   H 14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1.cs. HU-07- D-166136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HU-06- 15-76313   H 14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egyeri Zoltán                 0.cs. HU-07- 50-35014   T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1.cs. HU-07- 15-84561   H 14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tyondi István                1.cs. HU-05- 15-68174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HU-05- D-13335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HU-07- 15-8539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HU-07- 15-83629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tyondi István                1.cs. HU-06- 50-16756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2.cs. HU-08- 11-28265   H 14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0.cs. HU-08- D-182711   H 14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arkas Imre                    1.cs. HU 07- 15-84057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2.cs. HU-06- 50-16285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iás István                   2.cs. HU-08- 11-29297   H 1443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5 h.  2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   5 h.  20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2.cs.    4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1.cs.    3 h.  1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   4 h.  1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otyondi István                1.cs.    3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   2 h.   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3 h.   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2.cs.    2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   3 h.   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Imre                    1.cs.    2 h.   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elyem Tamás                   1.cs.    2 h.   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   2 h.   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sztovich Gyula               2.cs.    2 h.   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   2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2.cs.    1 h.   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iás István                   1.cs.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2.cs.    1 h.   19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  15 h.  56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13 h.  5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  11 h.  4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  12 h.  4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   8 h.  2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9 h.  2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10 h.  2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7 h.  27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   8 h.  2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1.cs.    7 h.  2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   7 h.  2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   6 h.  2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édecsi Tibor                  1.cs.    7 h.  1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József                  2.cs.    4 h.  1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elyem Tamás                   1.cs.    4 h.  1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   4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egyeri Zoltán                 2.cs.    4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iás István                   2.cs.    3 h.   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tyondi István                2.cs.    3 h.   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elyem Tamás                   2.cs.    2 h.   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   1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   1 h.   31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15-83755   H  3h 12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rváth Ferenc                 F05 HU-07- D-163390   H  3h 11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D-166136   H  3h 11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5- 15-68239   H  3h 10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15-84768   H  3h 103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478   T  3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857   T  3h 1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3h  81,0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László                    1.cs. HU-05- 50-12727   H 14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08- 11-29623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0.cs. HU-07- 11-17831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HU-06- 11-07139   H 147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László                    1.cs. HU-07- 11-19878   H 14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HU-07- 11-17939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HU-08- 11-29489   H 14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HU-08- 11-29610   T 146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yörgy                    1.cs. HU 08- 11-29963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HU-08- 11-29763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1.cs. HU-08- 11-29744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7- 11-18157   H 145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gl Zoltán                   1.cs. HU 07- 11-18332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0.cs. HU-08- 50-11357   T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dő Szabolcs                  0.cs. HU-08- 11-29504   H 14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HU-07- 11-18149   H 144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yörgy                    1.cs. HU 08- 11-29979   H 14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yörgy                    1.cs. HU 06- 11-07558   H 144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HU 08- 11-29972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HU-07- 11-18107   H 144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dő Szabolcs                  1.cs. HU-08- 11-29502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HU-08- 11-29606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1.cs. HU-08- 11-29490   H 14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2.cs. HU-08- 11-29445   H 144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0.cs. HU-08- 11-29480   H 14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HU-06- 11-07216   H 143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auzer Sándor                 1.cs. HU 05- 11-96093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HU-08- 11-29934   H 14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HU-07- 11-17955   T 14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HU-07- 11-18139   H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HU-07- 11-17877   H 14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07- 11-1831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HU-08- 11-29535   H 142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HU-07- 50-27130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2.cs. HU-08- 50-11297   H 142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yörgy                    1.cs. HU 05- 11-96005   H 14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HU-08- 50-11329   H 14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dő László                    2.cs. HU-08- 11-29447   H 14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2.cs. HU-08- 11-29429   H 14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HU-08- 11-29612   H 1424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nczés Ottó                   1.cs.    5 h.  2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   5 h.  17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   5 h.  14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3 h.  1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Zoltán                  1.cs.    3 h.  11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László                    2.cs.    4 h.   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2 h.   6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gl Zoltán                   1.cs.    2 h.   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elyes Gábor                   1.cs.    2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2.cs.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lauzer Sándor                 1.cs.    1 h.   2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5 h.  5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  11 h.  4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yörgy                    1.cs.   13 h.  4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11 h.  3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   7 h.  2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edő Szabolcs                  1.cs.    9 h.  2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2.cs.    8 h.  2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1.cs.    8 h.  2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gl Zoltán                   1.cs.    6 h.  18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6 h.  1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er Sándor                 1.cs.    4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2.cs.    3 h.  1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dő László                    2.cs.    4 h.   9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Gábor                   1.cs.    3 h.   75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9   H  3h 12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7- 11-18157   H  3h 12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11-29934   H  3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7- 50-27130   H  3h  9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Szabolcs                  F08 HU-08- 11-29489   H  2h  93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Szabolcs                  F08 HU-07- 11-17831   T  2h  91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nczés Ottó                   F08 HU-07- 11-17955   T  2h  77,17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HU-08- 11-30915   H 146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6- 11-08042   H 146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HU 07- 11-2166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HU-08- 11-30755   H 14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HU 08- 11-3281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HU-08- 11-30766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HU-07- D-165405   H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HU-07- D-165331   H 145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nyár Károly                  1.cs. HU-06- 11-08124   H 144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HU 07- 11-21690   H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2.cs. HU-05- 11-96605   H 144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ing László                    0.cs. HU 08- 11-32736   H 14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HU-07- 11-18850   H 14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HU 05- 11-93618   H 14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2.cs. HU-05- 11-96506   H 14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HU-08- D-186475   H 14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ücs Tibor                    1.cs. HU-07- 11-18494   H 14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2.cs. HU 07- 11-21734   H 14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HU 08- 11-32815   H 14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li István                    0.cs. HU-08- D-186474   H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1.cs. HU-07- 50-27388   H 14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08- 11-32784   T 14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HU-06- D-150407   H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0.cs. HU-08- D-186744   H 14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HU-08- 11-30426   H 14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HU-04- 13-35485   H 14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0.cs. HU-05- 11-96523   H 14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0.cs. HU-08- 11-30703   H 14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arkas Ferenc                  1.cs. HU-06- D-147764   H 143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0.cs. HU-08- 11-30847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07- D-165424   H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uhrmann László                2.cs. HU-07- 11-20513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2.cs. HU-04- 11-85709   H 142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0.cs. HU 08- 14-16807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07- D-165811   H 14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2.cs. HU-06- D-150419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nyár Károly                  2.cs. HU-08- 11-30544   H 14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HU-07- 50-27884   H 14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HU-04- D-138628   H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2.cs. HU-08- 11-30757   H 14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Tibor                    1.cs. HU-08- 11-30438   H 14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0.cs. HU 08- 11-32737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li István                    1.cs. HU-07- D-165826   H 142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1.cs. HU-06- 11-08030   H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HU-08- 50-41048   H 14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0.cs. HU-08- 11-30868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Ferenc                  2.cs. HU-07- D-165496   H 14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0.cs. HU-07- 11-18826   H 14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da István                    1.cs. HU 07- 11-22389   T 14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2.cs. HU-08- 11-30717   H 14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nyár Károly                  1.cs. HU-08- 11-30526   H 14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07- D-165425   H 14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HU-07- 11-19259   H 141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2.cs. HU 06- 11-04922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2.cs. HU-04- D-138634   H 14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2.cs. HU-07- 11-18565   H 14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2.cs. HU-08- 11-30509   H 141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2.cs. HU 07- 11-21662   H 14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1.cs. HU-05- 11-96616   H 14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2.cs. HU-08- D-186437   H 14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1.cs. HU-03- 11-75280   H 14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HU-08- 12-96953   H 14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li István                    2.cs. HU-07- D-165817   H 141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1.cs. HU-08- 11-30328   H 14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HU-07- D-165837   H 14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0.cs. HU-07- 11-18758   H 14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arkas Ferenc                  2.cs. HU-04- D-138601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li István                    2.cs. HU-07- D-165846   H 14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dossy Ernő                   0.cs. HU-07- 11-19213   H 14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2.cs. HU-08- 11-30825   H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0.cs. HU-08- D-186471   H 1408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2.cs. HU-07- 11-16035   H 140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rdős József                   1.cs. HU 06- 11-08870   H 140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ing László                    1.cs. HU 06- 11-04877   T 140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i István                    1.cs. HU-07- D-165819   H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2.cs. HU-07- 11-19210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HU-08- D-186457   H 1405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5 h.  1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5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2.cs.    4 h.  15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2.cs.    4 h.  1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2.cs.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li István                    1.cs.    5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Ferenc                  2.cs.    4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2.cs.    4 h.  11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   3 h.  1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   3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uhrmann László                1.cs.    2 h.   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   2 h.   7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nyár Károly                  1.cs.    2 h.   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2.cs.    2 h.   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2 h.   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2 h.   6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2.cs.    2 h.   5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   2 h.   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   1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1.cs.    1 h.   3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rdős József                   1.cs.    1 h.   21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14 h.  5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13 h.  5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11 h.  44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  11 h.  34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   9 h.  3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benek Imre                   1.cs.    9 h.  3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  10 h.  323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10 h.  3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   9 h.  3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2.cs.    9 h.  3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ücs Tibor                    1.cs.    8 h.  26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7 h.  2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nyár Károly                  1.cs.    8 h.  2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   6 h.  1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2.cs.    5 h.  1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   6 h.  1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ttlmayer Sándor             1.cs.    5 h.  1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arkas Ferenc                  1.cs.    4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da István                    1.cs.    5 h.  1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   4 h.  15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2.cs.    5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   4 h.  1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nyár Károly                  2.cs.    4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   3 h.   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rdős József                   1.cs.    3 h.   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2.cs.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imon Károly                   2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imon Károly                   1.cs.    1 h.   3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kker Martina                 1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üredi Péter                   2.cs.    1 h.   27,0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űcs Gyula                    F10 HU-06- 11-08042   H  3h 137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űcs Gyula                    F10 HU-08- D-186744   H  3h 12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7- D-165425   H  3h 11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nyár Károly                  F10 HU-06- 11-08124   H  3h 11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.Varga Attila                 F10 HU-06- D-150407   H  3h 108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6- 11-04910    T  2h  8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8- 11-32784    T  2h  59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HU-07- 11-24820   T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0.cs. HU-08- 11-32216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HU-08- 11-35725   H 14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HU-07- 11-20215   T 14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László                    1.cs. HU-07- 11-19402   H 14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7- 11-20245   T 14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2.cs. HU-08- 11-31485   T 14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HU-07- 11-20236   T 14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HU-07- 11-20190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0.cs. HU-08- 11-32217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HU-08- 11-31164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Zoltán                  1.cs. HU-08- 11-32206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HU-06- 11-10306   T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HU-08- 11-35713   H 14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2.cs. HU-08- 11-32197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1.cs. HU-08- 11-32218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angl János                    1.cs. HU-06- 11-09285   H 14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HU-06- 11-10321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Lajos                   1.cs. HU-08- 50-39799   T 145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kete Zoltán                  0.cs. HU-06- 11-10339   T 14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Zoltán                  0.cs. HU-08- 11-32187   H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0.cs. HU-06- 11-09141   H 14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HU-08- 11-31246   H 14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2.cs. FR-08-   483503   T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cs György                     2.cs. HU-08- 11-31161   T 14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cs György                     1.cs. HU-08- 11-31165   H 14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Zoltán                  2.cs. HU-08- D-186984   H 14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HU-08- 11-31162   H 14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2.cs. HU-08- 11-35707   H 14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angl János                    2.cs. HU-06- 11-09316   H 14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kete Zoltán                  0.cs. HU-08- 11-32204   T 14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0.cs. HU-07- 11-20212   T 14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HU-08- 11-31281   H 14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Zoltán                  1.cs. HU-08- 11-32181   H 14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HU-08- 11-31223   H 142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HU-07- 11-24816   H 14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1.cs. HU-07- 11-19373   H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0.cs. HU-08- 11-32209   T 142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1.cs. HU-08- 11-31151   H 1420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1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2.cs.    3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3 h.  1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2.cs.    3 h.  1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2.cs.    3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2.cs.    3 h.   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3 h.   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2 h.   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László                    1.cs.    1 h.   4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   1 h.   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1.cs.    1 h.   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   1 h.   21,4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5 h.  5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9 h.  3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2.cs.   11 h.  3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8 h.  29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1.cs.    7 h.  2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cs György                     1.cs.    7 h.  2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Zoltán                  2.cs.    7 h.  2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6 h.  20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Lajos                   1.cs.    6 h.  2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angl János                    1.cs.    4 h.  1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2.cs.    4 h.  1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2.cs.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László                    1.cs.    3 h.  101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18   H  3h 12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13   H  3h 12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8- 11-32206   H  2h  8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69   H  2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190   H  2h  83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3h 137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Zoltán                  F11 HU-06- 11-10321   T  3h 10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kete Zoltán                  F11 HU-07- 11-20215   T  3h  99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Lajos                   F11 HU-08- 50-39799   T  3h  9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7- 11-20236   T  2h  89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HU-07- 11-22700   H 148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7- D-16868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0.cs. HU-08- 11-32083   H 14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7- 11-20795   H 14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2.cs. HU-08- 11-31681   H 14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2.cs. SK-08- 0108-727   H 14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lay Tibor                   1.cs. HU-08- 11-32269   H 14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HU-06- 11-09684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HU-07- 11-18836   H 14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0.cs. HU-08- 11-32085   H 145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HU-06- 11-09681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2.cs. HU-07- 11-20361   H 14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HU-06- 11-09657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HU-07- 11-20646   H 14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HU-07- D-168668   T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HU-07- D-168658   T 14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2.cs. HU-06- 11-10050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1.cs. HU-04- 11-87796   H 14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0.cs. HU-08- 11-39213   H 14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0.cs. HU-07- 11-20343   H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1.cs. HU-08- 11-31801   T 14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HU-07- 11-20563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HU-07- 11-20026   H 14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1.cs. HU-07- 11-20559   H 14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Péter                 2.cs. HU-08- D-186503   H 14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HU-08- 11-31931   T 143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HU 08- 11-32246   H 14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1.cs. HU-06- 11-10144   H 14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ácz-Süveges                   1.cs. HU-05- 11-99035   H 14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ácz-Süveges                   1.cs. HU-06- 11-10028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HU-08- 11-39248   H 14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0.cs. HU-08- 11-39205   H 14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1.cs. HU-07- 11-20826   T 14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HU-07- 11-20365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HU-08- D-186421   H 14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1.cs. HU-07- 50-27091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1.cs. HU-05- 11-98381   T 14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HU-07- 11-20335   H 14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HU-07- D-168667   H 14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anich Mihály                  1.cs. HU 08- 11-32231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07- 11-20353   H 14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Péter                 2.cs. HU-08- M-117405   T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                 2.cs. HU-08- 11-31813   T 14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0.cs. HU-06- 11-09712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Péter                 2.cs. HU-08- 11-36006   H 14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Péter                 0.cs. HU-08- 50-11407   H 14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0.cs. HU-08- 11-31700   H 143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ich Mihály                  1.cs. HU 08- 11-31877   H 14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y Tibor                   1.cs. HU-08- 11-32263   T 142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nich Mihály                  1.cs. HU 08- 11-32266   H 14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HU-07- 11-20318   H 14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HU-06- 12-75339   H 14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HU-08- D-186397   H 14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0.cs. HU-07- D-168657   T 14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HU-07- 11-20680   H 14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HU-08- D-186512   H 14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HU-07- 11-18816   H 1426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   5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   4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Péter                 2.cs.    4 h.  1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   4 h.  1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   4 h.  11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2.cs.    3 h.  1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   3 h.   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   3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   2 h.   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2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                 2.cs.    2 h.   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1 h.   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1.cs.    1 h.   20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15 h.  6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14 h.  5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12 h.  4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Károly                  1.cs.   10 h.  3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12 h.  3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   8 h.  2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   8 h.  2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anich Mihály                  1.cs.    9 h.  26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8 h.  2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1.cs.    7 h.  2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y Tibor                   1.cs.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Péter                 2.cs.    6 h.  19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   5 h.  18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1.cs.    5 h.  1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4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5 h.  16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   3 h.  1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2 h.   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2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795   H  3h 13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07- 11-22700   H  3h 13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18836   H  3h 12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1   H  3h 12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oós István                    F13 HU-07- D-168682   H  3h 111,7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3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01   T  2h  8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11-31812   T  2h  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7- D-168658   T  2h  73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                 F13 HU-05- 11-98381   T  2h  72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HU-05- M-110364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0.cs. HU-08- 11-33518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HU-07- 11-22532   H 149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HU-07- 11-22125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HU-07- 11-22746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                 1.cs. HU-05- 50-68316   H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HU-07- 11-23338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HU-08- 11-33570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nger László                   1.cs. HU-05- 11-00864   H 14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SK-05- 0805-278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HU-08- 11-33673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HU-07- 11-22811   H 14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HU-07- 11-22035   H 14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HU-07- D-165802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HU-06- 11-11622   H 14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HU-08- 11-33232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1.cs. HU-07- 11-23318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HU-07- 11-23341   H 14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                 0.cs. HU-07- 11-23373   H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2.cs. HU-07- 11-23356   H 14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1.cs. HU-07- 11-23307   H 14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.Szabó László                 1.cs. HU-07- 11-22261   H 14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1.cs. HU-07- 11-23298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                 2.cs. HU-08- D-185157   H 14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2.cs. HU-07- 11-22773   H 14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0.cs. HU-04- 11-89783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HU-07- 11-23236   H 14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HU-05- 50-61685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                   1.cs. HU-05- 11-00941   H 14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HU-06- 11-11884   H 14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HU-07- 11-23340   H 14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HU-06- 11-11617   H 14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HU-06- 11-12175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HU-07- 11-22726   H 14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HU-06- 11-11635   H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0.cs. HU-08- 11-33640   H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2.cs. HU-08- 11-33257   H 14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HU-07- 11-22041   H 14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Unger László                   1.cs. HU-07- 11-23141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HU-07- 11-23287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1.cs. HU-05- 11-01518   H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0.cs. HU-07- 11-23367   H 14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HU-07- 11-22768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                   0.cs. HU-08- 11-33235   H 14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1.cs. HU-07- 11-22103   H 14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HU-07- 11-23092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2.cs. HU-08- 11-33630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                   1.cs. HU-08- 11-33242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2.cs. HU-08- 11-33610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HU-06- 11-11926   H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HU-08- 11-33813   H 14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2.cs. HU-07- 50-35716   H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HU-05- 11-01513   H 14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HU-05- 11-00663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2.cs. HU-08- 11-33685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HU-08- D-186631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R. László               1.cs. HU-07- 11-23167   H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2.cs. HU-06- 11-11482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HU-07- 11-23275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1.cs. HU-07- 11-22049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1.cs. HU-05- 11-01467   H 14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HU-04- 11-89617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nger László                   1.cs. HU-08- 11-33355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HU-06- 11-11587   H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HU-06- 50-53549   H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HU-08- D-186628   H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                   1.cs. HU-06- 11-11685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Lenzsér Gyula                  1.cs. HU-05- 50-68308   H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lchammer Sándor              2.cs. HU-08- 11-33668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0.cs. HU-08- 50-40749   H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2.cs. HU-07- 11-19988   H 14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0.cs. HU-08- 11-33579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HU-08- D-186048   H 14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0.cs. HU-07- D-165801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                   2.cs. HU-08- 11-33241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László                    0.cs. HU-08- 11-33240   H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korai Csaba                  2.cs. HU-07- 11-2251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itring Imre                   1.cs. HU-08- D-186633   H 14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HU-06- 11-11927   H 14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                 1.cs. HU-08- 11-33523   H 14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László                   2.cs. HU-06- 11-11625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korai Csaba                  2.cs. HU-07- 11-22542   H 14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la Ferenc                   1.cs. HU-06- 11-11984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2.cs. HU-07- 11-22310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2.cs. HU-06- 11-11477   H 14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korai Csaba                  1.cs. HU-07- 11-19989   H 14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és Máté            1.cs. HU-07- 11-22584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HU-07- 11-2298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2.cs. HU-08- 11-33625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                 0.cs. HU-07- 11-23319   H 14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0.cs. HU-06- 11-11591   H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0.cs. HU-08- 11-33115   H 14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HU-07- 11-23368   H 14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HU-07- 11-22387   H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2.cs. HU-06- 11-11474   H 14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1.cs. HU-07- 11-23299   H 14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1.cs. HU-07- 11-22360   H 1444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 5 h.  2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   5 h.  2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zank Sándor                   1.cs.    5 h.  20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   5 h.  1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 5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   4 h.  16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   4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Károly                    1.cs.    4 h.  1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   5 h.  1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itring Imre                   1.cs.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nger László                   1.cs.    3 h.  11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2.cs.    3 h.  10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3 h.  1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   3 h.  1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2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3 h.   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2.cs.    3 h.   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   2 h.   6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.Szabó László                 1.cs.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R. László               1.cs.    1 h.   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   1 h.   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nzsér Gyula                  1.cs.    1 h.   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1.cs.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István és Máté            1.cs.    1 h.   2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   1 h.   19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  15 h.  5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  15 h.  5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  12 h.  4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                   1.cs.   13 h.  4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  12 h.  4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14 h.  41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  11 h.  38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  11 h.  3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  10 h.  3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   9 h.  3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   8 h.  3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9 h.  3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   8 h.  3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   9 h.  31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  10 h.  3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   8 h.  2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1.cs.    7 h.  25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   7 h.  2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   8 h.  2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5 h.  15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és Máté            1.cs.    6 h.  1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   4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2.cs.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korai Csaba                  1.cs.    5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2.cs.    3 h.  1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2.cs.    3 h.  1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3 h.   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ank Sándor                   2.cs.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2.cs.    3 h.   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R. László               1.cs.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Gábor                    2.cs.    2 h.   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2.cs.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nzsér Gyula                  1.cs.    1 h.   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.Szabó László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és Máté            2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2.cs.    1 h.   23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3h 131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alla Ferenc                   F16 HU-07- 11-23298   H  3h 12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7- 11-22746   H  3h 11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5- M-110364   H  3h 11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18   H  3h 111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08- 11-34442   H 146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2.cs. HU-07- 11-15955   H 14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HU-08- 11-26641   T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1.cs. HU-08- D-186942   H 14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2.cs. HU-07- 11-23749   H 14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08- 11-39353   T 14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1.cs. HU-08- D-186664   H 14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2.cs. HU-07- D-165895   H 14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HU-08- 11-26649   T 14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HU-08- 11-26642   T 14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0.cs. HU-08- 11-39374   T 14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HU-08- 11-34428   T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HU-08- 11-34431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József                    0.cs. HU-08- 14-16169   H 14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1.cs. HU-05- 11-01741   H 14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2.cs. HU-08- 11-26633   H 14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1.cs. HU-06- 11-12815   H 14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HU-07- 11-21774   H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8- D-182448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HU-08- 11-39360   H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0.cs. HU-08- 11-34404   H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HU-04- 11-90245   H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esi Miklós                 2.cs. HU-06- 11-04954   T 14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0.cs. HU-06- D-150511   T 14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1.cs. HU-08- D-182438   T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08- 11-39368   T 14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HU-08- 11-39357   T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08- 11-34402   T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esi Miklós                 1.cs. HU-08- 11-33072   H 14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2.cs. SK-07- 0805-331   H 14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HU-04- 11-82523   H 14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0.cs. HU-08- 11-26630   T 14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0.cs. HU-07- M-115353   H 14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0.cs. HU-08- 11-33061   T 14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HU-06- D-150516   T 13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HU-07- D-165915   T 13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                2.cs. HU-08- D-182525   H 13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08- 11-39369   H 13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HU-08- 11-34426   H 13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órádi Imre                   1.cs. HU-07- 11-23715   H 13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eke László                    1.cs. HU-07- 11-23508   H 13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József                    1.cs. HU-08- 11-26632   T 13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2.cs. HU-07- 11-15957   H 13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esi Miklós                 0.cs. HU-06- 11-04977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esi Miklós                 2.cs. HU-08- 11-32821   T 139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1.cs. HU 07- 11-23693   H 13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HU-08- 11-34278   T 13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1.cs. HU-04- 11-86493   H 139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1.cs. HU-06- 11-13269   T 13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2.cs. HU-08- 11-39362   T 13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HU-05- 11-02219   H 13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HU-08- 11-39355   H 13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eke László                    1.cs. HU-06- 11-13025   H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SK-05- 0805-425   H 13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HU-07- D-165919   H 1387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1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 5 h.  1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1.cs.    4 h.  1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2.cs.    4 h.  1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1.cs.    4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3 h.  1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1.cs.    3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eke László                    1.cs.    3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   2 h.   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2.cs.    1 h.   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1.cs.    1 h.   2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15 h.  5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  12 h.  4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11 h.  39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12 h.  3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József                    2.cs.   10 h.  3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8 h.  3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esi Miklós                 2.cs.    8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10 h.  3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eke László                    1.cs.    8 h.  27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                2.cs.    7 h.  26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   7 h.  2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   3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István                   1.cs.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3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   2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eke László                    2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0   H  3h 12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8- D-186664   H  3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07- 11-23715   H  3h 10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esi Miklós                 F19 HU-04- 11-82523   H  3h 10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07- 11-23749   H  3h  99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8- D-182438   T  3h 11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József                    F19 HU-08- 11-26642   T  3h 11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olnay László                  F19 HU-06- D-150516   T  3h  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11-34428   T  2h  89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6- 11-04954   T  2h  86,4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7- 11-24403   H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6- 11-13778   T 14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1.cs. HU-06- D-150665   T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HU-07- 13-95169   H 13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HU-07- 11-24477   H 13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HU-08- 11-35332   T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1.cs. HU-08- 11-35262   H 13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Zoltán                 1.cs. HU-06- 13-76916   H 13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HU-07- 11-24279   H 13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ackó Norbert                  1.cs. HU-08- 11-34790   H 13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HU-07- 11-24391   H 13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Zoltán                 1.cs. HU-06- D-150664   H 13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HU-07- 11-24539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7- 11-24506   H 13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8- 11-35289   H 13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1.cs. HU-08- 11-35306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es Gyula                    1.cs. HU-08- 11-32087   H 13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HU-07- 11-24487   H 13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HU-05- 11-02322   H 13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HU-07- 11-24519   H 13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7- 11-24384   H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es Gyula                    1.cs. HU-08- 11-28168   H 13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1.cs. HU-06- 11-13319   H 13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Abonyi József             1.cs. HU-08- 11-35347   H 13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nes Gyula                    2.cs. HU-08- 11-34663   H 1323,1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   4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ranyai Csaba                 1.cs.    4 h.  1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ackó Norbert                  1.cs.    2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3 h.   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2 h.   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1 h.   2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13 h.  45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10 h.  4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7 h.  2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   5 h.  2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1.cs.    6 h.  1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bola Gyula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2.cs.    4 h.  1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1.cs.    5 h.  1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ackó Norbert                  1.cs.    3 h.  10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2.cs.    3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Orbán Ferenc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mora Péter   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306   H  3h 11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62   H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7- 11-24539   H  3h  9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5- 11-02322   H  3h  89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ranyai Csaba                 F20 HU-07- 11-24403   H  2h  98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ranyai Csaba                 F20 HU-06- 11-13778   T  2h  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óth Abonyi József             F20 HU-08- 11-35332   T  2h  66,2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HU-07- 11-25000   H 147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HU-07- 11-24933   H 14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2.cs. HU-08- 11-36106   H 14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HU-07- 50-27497   H 14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7- 11-24707   H 14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1.cs. HU-08- 11-36115   H 14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daró Ádám                    1.cs. HU-07- 11-25476   H 14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1.cs. HU-08- 11-35583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György                1.cs. HU-06- 11-14984   T 14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daró Ádám                    1.cs. HU-07- 11-25432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8- 11-35421   H 14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László                2.cs. HU-08- 11-36200   H 14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HU-07- 11-24724   H 14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László                1.cs. HU-08- 11-36125   H 14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1.cs. HU-07- 11-24913   H 14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8- D-186238   H 14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HU-07- 11-24711   H 14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czman József                 1.cs. HU-07- 50-27502   H 14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HU-06- 11-14154   H 14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1.cs. HU-07- 11-25063   H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László                2.cs. HU-08- 11-36128   H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László                2.cs. HU-08- 50-11478   H 14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intér Imre                    1.cs. HU-06- 11-14396   H 14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czman József                 1.cs. HU-08- D-186250   H 14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racskai Tibor                1.cs. HU-06- D-147621   H 14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06- 11-14114   H 14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2.cs. HU-05- 11-02803   H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László                1.cs. HU-08- 11-36119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HU-06- 11-14113   H 13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1.cs. HU-07- 11-24916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HU-08- 11-35623   H 1391,3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2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nkó József                   1.cs.    5 h.  1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   5 h.  1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 3 h.  1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1.cs.    2 h.   8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nkó József                   2.cs.    3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cskai Tibor                1.cs.    2 h.   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27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15 h.  5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5 h.  53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11 h.  3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 9 h.  3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1.cs.    8 h.  2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   7 h.  2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2.cs.    7 h.  2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6 h.  1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5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2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llány Tamás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László                F24 HU-07- 11-25000   H  3h 13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7- 11-24933   H  3h 13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8- 11-36200   H  3h 12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nkó József                   F24 HU-07- 11-24707   H  3h 11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5063   H  3h 11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6- 11-14984   T  2h  7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05- 11-03921   T  2h  61,7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József                   1.cs. HU-07- 15-87704   H 148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HU-06- 15-80034   H 14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2.cs. HU-06- 15-80071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2.cs. HU-06- 15-80061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Miklós                  2.cs. HU-07- 15-87901   H 14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HU-07- 50-40951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2.cs. HU-06- 15-80069   H 14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HU-06- 15-79528   H 14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HU-08- 11-36762   H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0.cs. HU-08- 11-36358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7- 15-88316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HU-07- 15-88304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1.cs. HU-07- 15-87830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HU-06- 15-79758   H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1.cs. HU-08- 11-36227   H 145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1.cs. HU 08- 11-37468   H 14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2.cs. HU-07- 15-88439   H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HU-07- 15-88306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0.cs. HU-06- 15-79316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HU-06- 15-79955   H 14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HU-06- 15-80074   H 14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HU-07- 15-8844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2.cs. HU-07- 15-88367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2.cs. HU-08- 11-37014   H 14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05- 15-71985   H 144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Attila                   1.cs. HU 07- 15-87577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Lajos                   0.cs. HU-08- 11-36333   H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ajos                   2.cs. HU-07- 15-88401   H 14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2.cs. HU-07- 15-87978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0.cs. HU-08- 11-37372   H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Miklós                  1.cs. HU-07- 15-87945   H 14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László                    2.cs. HU-08- 11-37115   H 14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HU-08- 11-37141   H 14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1.cs. HU-07- 15-88207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2.cs. HU-07- 15-8847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1.cs. HU-07- 15-87766   H 143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HU 07- 15-88135   H 14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0.cs. HU-08- 11-37068   H 14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2.cs. HU-07- 15-88465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Miklós                  0.cs. HU-08- 11-37392   H 14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0.cs. HU-06- 13-77703   H 14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2.cs. HU 07- 15-88173   H 14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Lajos                   2.cs. HU-07- 15-88444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HU-06- 13-77701   H 142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HU 07- 15-88165   H 14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ámolyi Zoltán                 2.cs. HU-04- 15-65205   H 142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Attila                   2.cs. HU 07- 15-87599   H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HU-06- 15-79521   H 14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HU-07- D-162618   H 14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2.cs. HU-08- 11-37124   H 142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lyes Árpád                   1.cs. HU 06- 15-80611   T 14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HU-07- 15-88355   H 14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2.cs. HU-07- 15-88409   H 14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HU-08- 11-37008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József                   1.cs. HU-07- 15-87626   H 14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HU-07- 15-88383   H 14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2.cs. HU 06- 15-80297   H 14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1.cs. HU-06- 50-46588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ordás Károly                 2.cs. HU-08- 11-36209   H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HU-07- 15-88018   H 14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HU-07- 15-88329   H 1419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2.cs.    5 h.  2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   5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   4 h.  1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5 h.  1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4 h.  14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4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3 h.  1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4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   3 h.   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 2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lyes Árpád                   1.cs.    2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   2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Béla                      2.cs.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arga Attila                   1.cs.    1 h.   3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Miklós                  1.cs.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Attila                   2.cs.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2.cs.    1 h.   20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5 h.  6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2.cs.   12 h.  3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10 h.  3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   9 h.  34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József                   1.cs.   10 h.  3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   8 h.  2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2.cs.   10 h.  28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   7 h.  2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ndes Péter                   2.cs.    6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Lajos                   2.cs.    5 h.  2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Miklós                  2.cs.    5 h.  1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   4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   5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   4 h.  1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rdás Károly                 2.cs.    4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   4 h.  1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Árpád                   1.cs.    3 h.   9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arga Attila                   1.cs.    2 h.   6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2.cs.    2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   1 h.   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József                   2.cs.    1 h.   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Árpád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Zámolyi Zoltán                 F25 HU-07- 50-40951   H  3h 13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József                   F25 HU-07- 15-87704   H  3h 130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agy Béla                      F25 HU-05- 15-71985   H  3h 12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67   H  3h 11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25 HU-08- 11-37014   H  3h 109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0.cs. HU-07- 11-26128   H 14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0.cs. HU-07- 11-26203   H 14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HU-07- 11-26146   H 148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HU-08- 11-38267   H 14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HU-08- 11-31748   T 14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8- 11-38236   H 14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llár Péter                   2.cs. HU-07- 11-21158   H 14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HU-08- 11-38255   H 14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8- 11-38220   H 14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               1.cs. HU-07- 11-25485   H 14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0.cs. HU-07- 11-26132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HU-07- 11-26191   H 14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0.cs. HU-08- 11-38006   H 14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HU-08- 11-38268   H 14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0.cs. HU-08- M-118503   T 14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HU-08- 11-37809   H 14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HU-08- 11-38259   H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HU-08- 11-31743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llár Péter                   2.cs. HU-08- 50-40697   H 14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1.cs. HU-08- D-182550   T 14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0.cs. HU-08- 11-31754   T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7- 11-26159   H 14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8- 11-38207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               1.cs. HU-07- 11-25487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0.cs. HU-07- 11-26158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HU-08- 11-38258   H 14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2.cs. HU-07- 11-25038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0.cs. HU-08- 11-38025   H 14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HU-08- 11-38217   H 144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llár Péter                   1.cs. HU-07- 11-26037   H 14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08- 11-38205   H 14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0.cs. HU-08- D-182553   T 14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2.cs. HU-08- 11-31698   T 14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HU-06- 50-12627   H 14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llár Péter                   1.cs. HU-06- 11-15640   H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0.cs. HU-07- 11-21178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0.cs. HU-08- 11-38221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HU-08- 11-38233   H 14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HU-07- 11-25488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               0.cs. HU-08- D-182483   H 14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HU-08- 11-38104   H 14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HU-05- 11-04358   H 14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2.cs. HU-08- 11-37846   H 14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2.cs. HU-07- 11-25622   H 14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2.cs. HU-07- 11-25846   H 14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               0.cs. HU-08- D-182501   H 143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0.cs. HU-08- 11-38110   H 14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kó Dezső                    0.cs. HU-08- 11-38120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1.cs. HU-08- 11-38018   H 14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HU-07- D-165874   T 142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llár Péter                   1.cs. HU-08- 11-38313   H 14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kó Dezső                    2.cs. HU-08- 11-38037   H 14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               2.cs. HU-08- 17-92402   H 142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2.cs. HU-08- D-182485   H 14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Elekes István                  0.cs. HU-07- 11-26197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0.cs. HU-08- D-182558   H 14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Elekes István                  1.cs. HU-05- 11-98208   H 142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Elekes István                  0.cs. HU-07- 50-23825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2.cs. HU-08- 11-38324   H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ors László                    0.cs. HU-08- 11-37827   H 14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0.cs. HU-07- M-112288   H 14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dey József                  1.cs. HU-07- 11-25847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omonkos Csaba                 1.cs. HU-08- 11-37742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nauz testvérek                0.cs. HU-07- 11-21062   H 14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0.cs. HU-08- M-118502   T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dey József                  0.cs. HU-08- 11-27711   H 14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s László                    0.cs. HU-07- 11-25599   H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lekes István                  0.cs. HU-08- 11-38215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2.cs. HU-06- 11-15706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HU-06- 11-15418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uda Sándor                    1.cs. HU-07- 11-25689   H 141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0.cs. HU-08- 11-38211   H 14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1.cs. HU-08- D-182487   H 14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Elekes István                  1.cs. HU-08- 11-38266   H 14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llár Péter                   2.cs. HU-08- 11-38342   H 14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2.cs. HU-06- D-150540   H 1417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   5 h.  2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2.cs.    5 h.  20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5 h.  1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               1.cs.    4 h.  1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llár Péter                   2.cs.    4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llár Péter                   1.cs.    3 h.  10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 3 h.   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   3 h.   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2.cs.    3 h.   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2.cs.    2 h.   6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2.cs.    2 h.   6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1 h.   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   1 h.   21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  15 h.  5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14 h.  5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  12 h.  48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  12 h.  4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  12 h.  4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11 h.  4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  10 h.  34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8 h.  2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6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   6 h.  1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   6 h.  1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5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4 h.  1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   4 h.  12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ékesi Gyula                   1.cs.    4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da Sándor                    1.cs.    2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lemen Gyula                  2.cs.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3h 14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Elekes István                  F30 HU-08- 11-38236   H  3h 13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               F30 HU-07- 11-25485   H  3h 11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               F30 HU-07- 11-25487   H  3h 11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08- 11-38217   H  3h 108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50   T  3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8   T  3h 12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11-31743   T  3h 119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698   T  2h  8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8- D-182538   T  2h  77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HU-06- 15-83195   H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7- 15-90401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HU-07- 50-35243   H 148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1.cs. HU-07- 15-90863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8- 11-38712   H 14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8- 11-38713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HU-06- 15-82815   H 14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7- 15-90750   H 14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HU-06- 15-83200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2.cs. HU-07- 15-90387   H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6- 15-82899   H 14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HU 07- 15-90810   H 145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HU-07- 50-35234   H 14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HU-07- 15-90718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HU-07- 15-90515   H 14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0.cs. HU-07- 15-86020   T 14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ózsef                  1.cs. HU-08- 11-38634   H 144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HU 07- 15-90833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0.cs. HU-07- 15-90513   T 14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1.cs. HU-08- 11-38799   H 14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5- 11-03678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Jenő                    1.cs. HU-07- 15-90425   H 14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2.cs. HU-07- 15-90424   H 14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0.cs. HU-05- 15-75101   T 14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HU-07- 15-86049   T 144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0.cs. HU-08- 11-38707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0.cs. HU-08- 11-38754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HU-08- 11-38721   T 14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0.cs. HU-07- M-112056   T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HU-07- 15-9041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1.cs. HU-06- 15-82836   H 14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2.cs. HU-07- 15-90731   H 143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ém Zoltán                    1.cs. HU-06- 15-83209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8- 25-86641   H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0.cs. HU-08- 25-86662   H 143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0.cs. HU 07- 15-90794   H 14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08- 11-38741   H 143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Zsuzsanna                 2.cs. HU 08- 11-38874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0.cs. HU-07- 15-90521   H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0.cs. HU-07- 15-90507   H 14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ózsef                  2.cs. HU-08- 11-38652   H 14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1.cs. HU-07- 15-83723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rém Zoltán                    1.cs. HU-05- 15-74776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2.cs. HU-07- 15-90719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1.cs. HU-06- 15-82814   H 1430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ém Zoltán                    1.cs.    5 h.  2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   5 h.  1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ózsef                  1.cs.    4 h.  1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   3 h.  12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1.cs.    2 h.   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   2 h.   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2.cs.    2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Zsuzsanna                 2.cs.    1 h.   2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2.cs.    1 h.   22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15 h.  5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11 h.  4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10 h.  4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9 h.  31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9 h.  3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ózsef                  1.cs.    7 h.  2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8 h.  2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   9 h.  2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   4 h.  1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   4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1.cs.    3 h.   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1 h.   4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Zsuzsanna                 2.cs.    1 h.   24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7- 15-90401   H  3h 130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7- 50-35234   H  3h 12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enő                    F33 HU-06- 15-82899   H  3h 10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7- 15-90425   H  3h 10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rém Zoltán                    F33 HU-08- 11-38799   H  3h  8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7- 15-90513   T  2h  8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07- M-112056   T  2h  6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5- 15-75101   T  2h  5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06- 15-82976   T  2h  5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34:00Z</dcterms:created>
  <dc:creator>Király István</dc:creator>
  <dc:description/>
  <dc:language>en-US</dc:language>
  <cp:lastModifiedBy>Király István</cp:lastModifiedBy>
  <dcterms:modified xsi:type="dcterms:W3CDTF">2009-05-13T17:26:00Z</dcterms:modified>
  <cp:revision>4</cp:revision>
  <dc:subject/>
  <dc:title>Győr-Rába Tagszövetség, F01 Győr</dc:title>
</cp:coreProperties>
</file>