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1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4.2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HU-07- 50-40569   T 110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arró Nándor                   0.cs. HU-08- 11-32871   T 109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0.cs. HU-07- 50-40553   H 108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arró Nándor                   0.cs. HU-07- 11-22000   H 1084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avasz Jenö                    2.cs. HU 07- 11-21240   T 108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                   1.cs. HU-03- 11-77261   H 1073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lcsár János                  2.cs. HU 08- 11-26761   H 107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arró Nándor                   0.cs. HU-06- 11-11044   T 107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brahám József                 0.cs. HU-07- 11-21316   H 107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Ferenc                  2.cs. HU 07- 50-27286   H 1063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avasz Jenö                    1.cs. HU 06- 13-72707   T 106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mete Zoltán                  1.cs. HU-07- 11-16162   T 106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rkosi Zoltán                  0.cs. HU-07- 11-21360   H 1059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avasz Jenö                    1.cs. HU 06- D-150481   H 1057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rangozó István               1.cs. HU 07- 50-27327   H 105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József                 2.cs. HU-06- 11-11130   H 105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ilig Károly                  0.cs. HU-08- 11-27027   H 1049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mete Ferenc                  2.cs. HU 08- 11-26934   T 104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rkosi Zoltán                  0.cs. HU-08- 11-26511   H 1045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arangozó István               2.cs. HU 07- 50-27213   H 104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rkosi Zoltán                  1.cs. HU-07- 11-21372   H 104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rkosi Zoltán                  1.cs. HU-08- D-203863   H 103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brahám József                 2.cs. HU-04- 11-88670   H 103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og Norbert                  1.cs. HU-06- 15-80802   T 103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mete Ferenc                  2.cs. HU 08- 11-26940   H 103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olnár Imre és Tamás           1.cs. HU-06- 11-05242   T 103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mete Zoltán                  0.cs. HU-03- 11-71656   T 1031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mete Ferenc                  1.cs. HU 05- 11-93979   H 102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og Norbert                  1.cs. HU-06- 15-80836   H 102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arangozó István               1.cs. HU 07- 11-16177   T 102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log Norbert                  2.cs. HU-07- 11-21404   T 102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emete Zoltán                  1.cs. HU-06- 11-05428   H 102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arró Nándor                   0.cs. HU-06- 11-10977   H 1026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ukta Ferenc                   2.cs. HU 07- 11-21211   H 102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log Norbert                  1.cs. HU-06- 15-80822   T 102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rkosi Zoltán                  2.cs. HU-07- D-165523   H 102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log Norbert                  0.cs. HU-07- 15-88642   H 102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rkosi Zoltán                  2.cs. HU-08- D-203834   H 102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emete Zoltán                  0.cs. HU-05- 11-93685   T 102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mete Ferenc                  1.cs. HU 06- 11-05266   H 102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emete Zoltán                  0.cs. HU-07- 11-16170   H 1022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 Gábor                    1.cs. HU 99- 11-22150   T 102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mete Zoltán                  1.cs. HU-06- 01-86125   H 101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olnár Imre és Tamás           2.cs. HU-07- 11-16037   H 101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avasz Jenö                    2.cs. HU 07- 11-21298   H 101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arró Nándor                   0.cs. HU-08- 11-32850   H 101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László                    2.cs. HU-08- 11-32678   H 1017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arangozó István               1.cs. HU 07- 50-27329   T 101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log Norbert                  1.cs. HU-07- 15-88633   H 101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mete Zoltán                  0.cs. HU-04- 11-82484   H 101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brahám József                 0.cs. HU-07- 11-21309   H 101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Ábrahám József                 0.cs. HU-07- 11-21988   H 101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emete Zoltán                  0.cs. HU-03- 11-71645   T 101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olnár Imre és Tamás           2.cs. HU-08- 50-11135   T 101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arró Nándor                   1.cs. HU-07- 11-21924   T 101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brahám József                 2.cs. HU-07- 11-21498   H 101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Árkosi Zoltán                  0.cs. HU-08- D-203855   H 100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eilig Károly                  0.cs. HU-07- 11-16252   H 100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Árkosi Zoltán                  0.cs. HU-08- D-203851   H 100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Árkosi Zoltán                  0.cs. HU-07- 11-21367   T 100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avasz Jenö                    2.cs. HU 07- 11-21236   H 100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László                    1.cs. HU-07- 11-21488   T 100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agy Gusztáv                   1.cs. HU-07- 11-16003   H 100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arró Nándor                   0.cs. HU-08- 11-32838   H 100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emete Zoltán                  0.cs. HU-05- 11-93688   H 1002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lcsár János                  1.cs. HU 06- 11-05463   H 100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Árkosi Zoltán                  0.cs. HU-07- M-112115   T 1001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ukta Ferenc                   1.cs. HU 06- 11-11342   T 100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Árkosi Zoltán                  2.cs. HU-08- 11-26497   H 100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emete Zoltán                  1.cs. HU-06- 11-05438   T 100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arró Nándor                   0.cs. HU-08- 11-32833   H 100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Árkosi Zoltán                  1.cs. HU-08- D-203852   H  99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eilig Károly                  1.cs. HU-07- 11-16260   H  99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emete Zoltán                  2.cs. HU-06- 11-05429   H  99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ulcsár János                  1.cs. HU 07- 11-16061   H  998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arangozó István               2.cs. HU 07- 50-27205   H  998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ulcsár János                  1.cs. HU 07- 11-16073   H  99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alog Norbert                  1.cs. HU-07- 50-40559   H  99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Ábrahám József                 0.cs. HU-06- 11-11155   H  99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eilig Károly                  0.cs. HU-08- 11-27053   H  9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iss László                    2.cs. HU-08- 11-32698   T  99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Nagy Gusztáv                   2.cs. HU-07- 11-23350   T  99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Ábrahám József                 0.cs. HU-07- 11-21325   H  99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arró Nándor                   1.cs. HU-07- D-165542   H  99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iss László                    0.cs. HU-07- 11-21455   H  99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avasz Jenö                    2.cs. HU 07- 50-40900   H  99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arró Nándor                   1.cs. HU-06- 11-10978   T  99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Árkosi Zoltán                  0.cs. HU-08- 11-26504   H  99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arró Nándor                   1.cs. HU-06- 11-10979   T  99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arangozó István               1.cs. HU 07- 11-16176   H  99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emete Zoltán                  1.cs. HU-04- 11-82505   T  99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emete Zoltán                  2.cs. HU-04- 11-82506   H  99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emete Zoltán                  1.cs. HU-06- 11-05423   T  99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emete Zoltán                  1.cs. HU-07- 11-16145   T  99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eilig Károly                  1.cs. HU-07- 11-16277   H  99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alog Norbert                  2.cs. HU-07- 50-23527   T  99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emete Zoltán                  0.cs. HU-03- 11-71669   T  98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iss László                    2.cs. HU-06- 11-11301   T  98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olnár Imre és Tamás           0.cs. HU-08- 11-26779   T  98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iss László                    2.cs. HU-08- 11-32699   T  98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iss László                    0.cs. HU-06- 11-11300   H  98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arró Nándor                   0.cs. HU-08- 11-32897   T  98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emete Zoltán                  1.cs. HU-04- 11-82509   T  98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arangozó István               1.cs. HU 07- 11-16227   H  98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ulcsár János                  2.cs. HU 05- 11-93388   H  986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emete Ferenc                  1.cs. HU 06- 11-05269   H  98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alog Norbert                  2.cs. HU-08- 11-32949   H  986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Remete Ferenc                  1.cs. HU 03- 11-71798   H  98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Árkosi Zoltán                  0.cs. HU-08- D-203844   H  98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iss László                    1.cs. HU-07- 11-21500   H  98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arró Nándor                   1.cs. HU-07- 11-21399   T  98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alog Norbert                  0.cs. HU-08- 11-32935   H  98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iss László                    1.cs. HU-08- 11-32700   H  982,2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1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og Norbert                  1.cs.    5 h.  21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Zoltán                  1.cs.    5 h.  18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rangozó István               1.cs.    5 h.  17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avasz Jenö                    2.cs.    4 h.  14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ró Nándor                   1.cs.    5 h.  13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Ferenc                  2.cs.    3 h.  13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Ferenc                  1.cs.    4 h.  12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ózsef                 2.cs.    3 h.  12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1.cs.    4 h.  12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rkosi Zoltán                  1.cs.    3 h.  12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László                    2.cs.    4 h.  11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rkosi Zoltán                  2.cs.    3 h.  11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avasz Jenö                    1.cs.    2 h.   9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lcsár János                  1.cs.    3 h.   9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 Norbert                  2.cs.    3 h.   8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arangozó István               2.cs.    2 h.   7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olnár Imre és Tamás           2.cs.    2 h.   7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lcsár János                  2.cs.    2 h.   7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mete Zoltán                  2.cs.    2 h.   5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eilig Károly                  1.cs.    2 h.   5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olnár Imre és Tamás           1.cs.    1 h.   4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ukta Ferenc                   2.cs.    1 h.   4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 Gábor                    1.cs.    1 h.   3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Gusztáv                   1.cs.    1 h.   3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ukta Ferenc                   1.cs.    1 h.   3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agy Gusztáv                   2.cs.    1 h.   28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2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4.2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2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övecses Gábor                 1.cs. HU-06- 11-05654   H 1076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1.cs. HU-06- 11-06245   H 105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h Zoltán                  1.cs. HU-08- 11-38941   T 105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h Zoltán                  0.cs. HU-07- 11-21836   H 105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ogh Zoltán                  1.cs. HU-07- D-165629   T 105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icser Béla                   1.cs. HU-06- 50-53555   H 105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h Zoltán                  0.cs. HU-07- 11-17563   H 105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va Zoltán                    0.cs. HU-07- 11-16912   T 104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va Zoltán                    1.cs. HU-08- 11-39128   T 10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zselics Mihály               2.cs. HU-07- 11-17503   T 104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ódi Ferenc                    1.cs. HU 07- 11-17271   H 104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1.cs. HU-08- 11-27471   H 104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István                 1.cs. HU-06- D-148943   H 1044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ódi Ferenc                    1.cs. HU 07- 11-16305   H 104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va Zoltán                    2.cs. HU-08- 11-39165   T 104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1.cs. HU-08- 11-39158   H 104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ázs László                  1.cs. HU 08- 50-40220   H 104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h Zoltán                  0.cs. HU-06- D-148888   T 104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lai Pál                     1.cs. HU-06- 11-06876   H 103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Ferenc                    1.cs. HU-08- 11-27440   H 103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Ferenc                    2.cs. HU-06- 11-06237   H 103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Ferenc                    0.cs. HU-06- 11-06203   H 103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 Tamás                  0.cs. HU-08- D-204291   H 103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övecses Gábor                 1.cs. HU-05- 11-94082   H 103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 Tamás                  2.cs. HU-08- D-204323   H 103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ogh Zoltán                  0.cs. HU-07- 11-17581   H 1034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Zvezdovics Szilvér             2.cs. HU 07- 11-16859   H 1032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Zvezdovics Szilvér             1.cs. HU 07- 11-16889   H 103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icser Béla                   2.cs. HU-06- 50-53560   T 102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icser Béla                   2.cs. HU-07- 11-17328   T 102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övecses Gábor                 2.cs. HU-08- 11-27539   H 102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licskó Gyula                 2.cs. HU-08- 50-11653   T 102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lai Pál                     2.cs. HU-04- 11-92680   H 102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styán Tamás                  0.cs. HU-08- 11-27856   H 1025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licskó Ferenc                1.cs. HU 05- 11-94859   H 102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rvas István                 1.cs. HU-07- 11-17610   H 1022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licskó Ferenc                1.cs. HU 06- 11-05712   H 1020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lai Imre                    1.cs. HU 08- 11-27964   T 102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logh Zoltán                  1.cs. HU-08- 11-38930   H 101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eicser Béla                   2.cs. HU-06- 50-53535   H 101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eicser Béla                   2.cs. HU-06- 11-06619   H 101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agy Gábor                     1.cs. HU-06- 11-06495   H 1018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Zvezdovics Szilvér             2.cs. HU 08- 11-28066   H 101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áva Zoltán                    2.cs. HU-08- 11-39193   H 101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styán Tamás                  2.cs. HU-07- 11-16765   H 101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agy Gábor                     2.cs. HU-06- 11-06479   H 101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styán Tamás                  2.cs. HU-07- D-165657   H 101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styán Tamás                  2.cs. HU-08- D-204284   H 101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Ferenc                    2.cs. HU-07- 11-16488   H 101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rvas István                 2.cs. HU-06- 11-06914   H 101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abai Mihály                  2.cs. HU-06- 11-06742   T 1012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Zvezdovics Szilvér             2.cs. HU 04- D-134033   H 101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eicser Béla                   1.cs. HU-07- 11-16771   H 1008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Zvezdovics Szilvér             0.cs. HU 08- 11-28061   H 100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abai Mihály                  1.cs. HU-08- 11-27211   H 100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övecses Gábor                 2.cs. HU-06- 11-05663   H 100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eicser Béla                   2.cs. HU-07- 50-48943   H 1004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lai Imre                    1.cs. HU 08- 11-27968   H 100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styán Tamás                  1.cs. HU-08- D-204296   H 100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ustyán Tamás                  0.cs. HU-06- D-148813   H 1002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licskó Ferenc                2.cs. HU 07- 11-16404   H 100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styán Tamás                  0.cs. HU-08- D-204298   H 100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lai Imre                    2.cs. HU 07- 11-17039   H 100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áva Zoltán                    0.cs. HU-08- 11-39109   T  99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abai Mihály                  0.cs. HU-07- 11-17491   T  99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áva Zoltán                    0.cs. HU-08- 50-40973   H  99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agy Gábor                     1.cs. HU-04- 11-94489   H  99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rvas István                 1.cs. HU-06- 11-06930   H  99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ustyán Tamás                  0.cs. HU-07- 11-16728   H  99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logh Zoltán                  0.cs. HU-06- 11-06580   H  99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agy Gábor                     1.cs. HU-06- 50-60662   H  99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övecses Gábor                 2.cs. HU-07- 11-16387   H  993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Zvezdovics Szilvér             1.cs. HU 08- 11-27568   H  99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ezselics Mihály               2.cs. HU-07- 11-17520   H  99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övecses Gábor                 1.cs. HU-08- 11-27618   H  99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lai Pál                     1.cs. HU-07- D-165975   T  9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iss Ferenc                    1.cs. HU-07- 11-16494   H  99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rvas István                 0.cs. HU-08- 11-27997   T  99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Ferenc                    2.cs. HU-08- 11-27460   H  99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eicser Béla                   2.cs. HU-08- 11-27290   H  98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abai Mihály                  2.cs. HU-08- 50-11923   H  989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Glück István                   1.cs. HU 07- 11-16604   T  98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alogh Zoltán                  0.cs. HU-06- 11-06902   H  98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Nagy Gábor                     2.cs. HU-06- 11-06571   H  98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Glück István                   1.cs. HU 07- D-166029   H  98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eicser Béla                   2.cs. HU-07- 50-48928   H  98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lai Imre                    1.cs. HU 07- 02-60064   H  98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áva Zoltán                    0.cs. HU-07- 11-17249   H  985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Zvezdovics Szilvér             0.cs. HU 08- 11-28030   H  98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ustyán Tamás                  0.cs. HU-06- D-148801   H  98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Nagy Gábor                     1.cs. HU-06- 11-06560   H  98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ertetics Gyula                2.cs. HU-05- D-136618   H  98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rvas István                 0.cs. HU-05- 11-95186   H  98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Zvezdovics Szilvér             2.cs. HU 06- 11-05758   H  982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Glück István                   1.cs. HU 07- 11-16603   H  98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rvas István                 0.cs. HU-08- 11-27985   H  98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rvas István                 2.cs. HU-07- 11-17605   H  98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alogh Zoltán                  2.cs. HU-08- 11-38923   H  98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övecses Gábor                 2.cs. HU-07- 11-16381   H  98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lai Pál                     2.cs. HU-08- 11-27692   H  98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lai Pál                     1.cs. HU-07- 11-17316   H  98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iss Ferenc                    2.cs. HU-08- 11-27433   H  98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iss Ferenc                    0.cs. HU-08- 11-27466   H  98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alogh Zoltán                  0.cs. HU-08- 11-38903   H  979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Glück István                   1.cs. HU 07- 11-16621   H  97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ustyán Tamás                  0.cs. HU-08- 11-27873   H  97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sabai Mihály                  1.cs. HU-07- 11-17452   H  978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Zvezdovics Szilvér             1.cs. HU 06- 11-05755   H  97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ustyán Tamás                  0.cs. HU-08- 11-31107   H  97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áva Zoltán                    1.cs. HU-08- 11-39122   T  97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sabai Mihály                  1.cs. HU-08- 11-27233   H  97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iss Ferenc                    0.cs. HU-08- 11-27429   H  97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lai Pál                     1.cs. HU-06- 11-06889   H  97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Páva Zoltán                    0.cs. HU-08- 50-40978   T  97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Páva Zoltán                    0.cs. HU-07- 11-16930   H  976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Páva Zoltán                    2.cs. HU-07- 11-17227   H  976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ulicskó Ferenc                1.cs. HU 05- 11-94740   H  976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Zvezdovics Szilvér             1.cs. HU 06- 11-05785   H  975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alázs László                  1.cs. HU 08- 50-40228   H  97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iss Ferenc                    1.cs. HU-05- 11-94540   H  974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Glück István                   0.cs. HU 08- 11-27399   H  97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ertetics Gyula                2.cs. HU-08- D-203893   H  971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alai Imre                    1.cs. HU 08- 11-27929   H  97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eicser Béla                   1.cs. HU-07- 11-17332   H  97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ustyán Tamás                  0.cs. HU-07- 11-16760   H  96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ezselics Mihály               0.cs. HU-01- 11-46972   H  96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Páva Zoltán                    0.cs. HU-07- 11-16960   H  96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ustyán Tamás                  2.cs. HU-08- D-204318   H  968,9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2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icser Béla                   2.cs.    5 h.  20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1.cs.    5 h.  19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2.cs.    5 h.  18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vezdovics Szilvér             2.cs.    4 h.  15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Ferenc                    2.cs.    4 h.  14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övecses Gábor                 2.cs.    4 h.  14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ogh Zoltán                  1.cs.    3 h.  13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Gábor                     1.cs.    4 h.  13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lai Imre                    1.cs.    4 h.  12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lai Pál                     1.cs.    4 h.  12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övecses Gábor                 1.cs.    3 h.  12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vezdovics Szilvér             1.cs.    4 h.  12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István                 1.cs.    3 h.  12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1.cs.    3 h.  11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lück István                   1.cs.    4 h.  11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2.cs.    3 h.  10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icser Béla                   1.cs.    3 h.  10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licskó Ferenc                1.cs.    3 h.  10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ódi Ferenc                    1.cs.    2 h.   9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abai Mihály                  1.cs.    3 h.   8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zselics Mihály               2.cs.    2 h.   8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Gábor                     2.cs.    2 h.   7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abai Mihály                  2.cs.    2 h.   6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lai Pál                     2.cs.    2 h.   6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ázs László                  1.cs.    2 h.   6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rvas István                 2.cs.    2 h.   6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rtetics Gyula                2.cs.    2 h.   5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licskó Gyula                 2.cs.    1 h.   42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 Tamás                  1.cs.    1 h.   3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licskó Ferenc                2.cs.    1 h.   3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lai Imre                    2.cs.    1 h.   3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logh Zoltán                  2.cs.    1 h.   27,2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05 Csorn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4.2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Imre                    1.cs. HU-06- 15-77058   H 1157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asztovich Gyula               0.cs. HU-07- D-163425   H 115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Imre                    0.cs. HU-07- 15-84209   H 112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édecsi Tibor                  0.cs. HU-07- 15-85390   H 11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0.cs. HU-08- 11-28257   H 112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1.cs. HU-07- 15-83755   H 112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Imre                    1.cs. HU-07- 15-84225   H 111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Imre                    0.cs. HU-07- 15-84211   H 111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Sándor                   1.cs. HU-05- D-133251   H 111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2.cs. HU-07- D-166136   H 111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Sándor                   1.cs. HU-05- D-133350   H 111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Imre                    2.cs. HU-07- 15-84292   H 110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Imre                    1.cs. HU-07- 15-84201   H 110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Sándor                   0.cs. HU-07- 15-83717   T 110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József                  2.cs. HU-07- 15-83652   H 110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kab Sándor                   2.cs. HU-07- 15-83746   H 110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kab Sándor                   2.cs. HU-07- 15-83888   H 110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asztovich Gyula               0.cs. HU-07- M-112050   H 110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Ferenc                 1.cs. HU-05- 15-68239   H 110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egyeri Zoltán                 1.cs. HU-07- D-166308   H 109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asztovich Gyula               1.cs. HU-06- D-144390   H 1084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arkas Imre                    1.cs. HU 07- 15-84066   H 108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kab Sándor                   2.cs. HU-06- 15-75449   H 107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kab Sándor                   0.cs. HU-08- D-182611   H 107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kab Sándor                   0.cs. HU-07- D-166363   T 107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Ferenc                 1.cs. HU-07- D-163390   H 107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Éliás István                   1.cs. HU-06- 15-76944   H 107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asztovich Gyula               1.cs. HU-07- M-112031   H 107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Ferenc                 1.cs. HU-07- 15-84736   H 107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asztovich Gyula               0.cs. HU-07- M-112155   H 107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asztovich Gyula               0.cs. HU-07- D-163460   H 1070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elyem Tamás                   2.cs. HU 07- 15-84400   H 106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kab Sándor                   1.cs. HU-06- 15-75500   H 106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kab Sándor                   0.cs. HU-06- 15-75478   T 106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akab Sándor                   0.cs. HU-07- 15-83857   T 106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Imre                    1.cs. HU-07- 15-84274   H 1068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elyem Tamás                   1.cs. HU 07- 15-84397   H 106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egyeri Zoltán                 1.cs. HU-07- 15-84925   H 106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Imre                    1.cs. HU-06- 15-77031   H 10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Imre                    2.cs. HU-07- 15-84234   H 106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émeth József                  1.cs. HU-07- 15-83629   H 106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Éliás István                   1.cs. HU-07- 15-84805   H 106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rváth Ferenc                 1.cs. HU-07- 15-84727   H 106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rváth Ferenc                 2.cs. HU-06- 15-76303   H 106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émeth József                  2.cs. HU-08- D-182586   H 106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Imre                    1.cs. HU-02- 15-46990   H 1061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arkas Imre                    0.cs. HU 07- 15-84057   H 106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rváth Ferenc                 2.cs. HU-07- 15-84768   H 106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arkas Imre                    0.cs. HU 07- 15-84082   H 106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Éliás István                   1.cs. HU-05- 15-67974   H 106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akab Sándor                   0.cs. HU-06- 15-75582   H 105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akab Sándor                   0.cs. HU-06- 15-75689   H 105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Jakab Sándor                   0.cs. HU-06- 15-75680   H 105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akab Sándor                   0.cs. HU-06- 15-75401   H 105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Jakab Sándor                   1.cs. HU-07- D-166378   H 105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édecsi Tibor                  0.cs. HU-07- 15-84547   H 105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orváth Ferenc                 1.cs. HU-07- 15-84782   H 105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Imre                    0.cs. HU-05- D-133410   H 105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asztovich Gyula               2.cs. HU-07- D-163474   H 105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asztovich Gyula               0.cs. HU-07- D-163469   H 105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asztovich Gyula               0.cs. HU-07- D-163419   H 1053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elyem Tamás                   1.cs. HU 07- 50-35553   H 105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asztovich Gyula               0.cs. HU-08- D-182775   H 105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émeth József                  1.cs. HU-07- 15-83662   H 105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Éliás István                   2.cs. HU-07- 15-84793   H 105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Jakab Sándor                   0.cs. HU-06- 15-75657   T 105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orváth Ferenc                 1.cs. HU-06- 15-76313   H 1048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arkas Imre                    1.cs. HU 07- 15-84055   T 104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Jakab Sándor                   0.cs. HU-07- M-112090   T 104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ovács Imre                    2.cs. HU-07- 15-84264   H 104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Éliás István                   2.cs. HU-07- 15-84788   H 1044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elyem Tamás                   0.cs. HU 07- 50-35574   H 104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Jakab Sándor                   0.cs. HU-07- M-112089   H 104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Éliás István                   1.cs. HU-04- 15-61593   H 104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otyondi István                2.cs. HU-05- 15-68174   H 104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Jakab Sándor                   0.cs. HU-08- D-182606   H 104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Jakab Sándor                   0.cs. HU-08- D-186203   H 104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émeth József                  2.cs. HU-07- 15-83663   H 104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émeth József                  1.cs. HU-07- 15-83648   H 104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vács Imre                    2.cs. HU-07- 15-84260   H 1040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elyem Tamás                   0.cs. HU 07- 15-84401   H 10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otyondi István                0.cs. HU-04- 15-61052   H 1037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arkas Imre                    1.cs. HU 07- 15-84060   H 103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Jakab Sándor                   1.cs. HU-06- 15-75613   H 103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Jakab Sándor                   0.cs. HU-07- 15-83873   H 103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Jakab Sándor                   0.cs. HU-07- D-166394   H 103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Jakab Sándor                   0.cs. HU-08- D-182684   H 103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Jakab Sándor                   0.cs. HU-07- M-112073   H 103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Jakab Sándor                   0.cs. HU-07- D-166178   H 103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Jakab Sándor                   2.cs. HU-04- 50-06810   H 103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Jakab Sándor                   0.cs. HU-07- M-112081   T 102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vács Imre                    0.cs. HU-07- 15-84218   H 102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orváth Ferenc                 1.cs. HU-07- 15-84739   H 102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otyondi István                2.cs. HU-04- 15-61072   H 102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Németh József                  0.cs. HU-08- 11-29206   H 102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asztovich Gyula               1.cs. HU-04- 15-61123   H 102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orváth Ferenc                 0.cs. HU-07- D-163387   H 102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orváth Ferenc                 1.cs. HU-07- 15-84842   H 102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asztovich Gyula               1.cs. HU-07- M-112034   H 102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Németh József                  1.cs. HU-08- 11-29222   H 102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Jakab Sándor                   0.cs. HU-06- 15-75408   H 102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Jakab Sándor                   0.cs. HU-06- 15-75707   T 1019,6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5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Imre                    1.cs.    5 h.  22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   5 h.  21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2.cs.    5 h.  20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   5 h.  20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Éliás István                   1.cs.    4 h.  14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Imre                    2.cs.    4 h.  14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asztovich Gyula               1.cs.    4 h.  12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József                  1.cs.    4 h.  11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József                  2.cs.    3 h.  11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arkas Imre                    1.cs.    3 h.   9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egyeri Zoltán                 1.cs.    2 h.   8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2.cs.    2 h.   7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elyem Tamás                   1.cs.    2 h.   7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Éliás István                   2.cs.    2 h.   6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otyondi István                2.cs.    2 h.   5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elyem Tamás                   2.cs.    1 h.   4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asztovich Gyula               2.cs.    1 h.   32,9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08 Té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4.2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08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edő Szabolcs                  2.cs. HU-08- 11-29489   H 1116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nczés Ottó                   1.cs. HU-07- 11-17955   T 110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Zoltán                  2.cs. HU-07- 11-18129   H 1093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lauzer Sándor                 1.cs. HU 05- 11-96093   H 108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2.cs. HU-07- 50-27131   H 107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yörgy                    1.cs. HU 06- 11-07558   H 107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nczés Ottó                   1.cs. HU-06- 11-07139   H 1073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lauzer Sándor                 1.cs. HU 08- 11-30061   H 1069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Zoltán                  1.cs. HU-08- 11-29763   H 106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Szabolcs                  1.cs. HU-07- 25-73934   H 106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Zoltán                  0.cs. HU-07- 11-18123   H 1066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nczés Ottó                   1.cs. HU-08- 11-29606   H 105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Zoltán                  1.cs. HU-08- 11-29756   H 105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jber Imre                    2.cs. HU-06- 11-07527   H 105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ujber Imre                    2.cs. HU-08- 11-29926   H 105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jber Imre                    1.cs. HU-07- 11-18157   H 105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ujber Imre                    1.cs. HU-08- 50-11332   H 105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edő Szabolcs                  1.cs. HU-07- 11-19894   H 104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Zoltán                  2.cs. HU-08- 50-11355   H 1046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lauzer Sándor                 1.cs. HU 07- 11-18288   H 1045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Zoltán                  1.cs. HU-07- 11-18102   H 103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ujber Imre                    1.cs. HU-08- 50-11329   H 103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ongrácz Sándor                1.cs. HU-08- 11-29853   H 103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Zoltán                  1.cs. HU-07- 11-25856   H 103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ujber Imre                    1.cs. HU-08- 11-29934   H 103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ujber Imre                    1.cs. HU-07- 50-27130   H 1034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agy György                    1.cs. HU 05- 11-96005   H 103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dő Szabolcs                  1.cs. HU-05- 11-95525   H 103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Zoltán                  0.cs. HU-08- 11-29750   T 102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Zoltán                  0.cs. HU-07- 11-25624   H 102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Zoltán                  1.cs. HU-07- 11-18116   H 1023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György                    1.cs. HU 08- 11-29972   H 102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ongrácz Sándor                1.cs. HU-07- 50-17158   H 1020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edő Szabolcs                  1.cs. HU-08- 11-29490   H 10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dő Szabolcs                  1.cs. HU-05- 11-95507   H 101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dő Szabolcs                  2.cs. HU-07- 11-17814   H 101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edő László                    1.cs. HU-07- 11-17877   H 1014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ongrácz Sándor                1.cs. HU-06- 11-07506   H 101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ongrácz Sándor                1.cs. HU-07- 11-18082   H 101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Zoltán                  1.cs. HU-07- 11-18114   H 101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ongrácz Sándor                1.cs. HU-07- 11-18095   H 101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edő Szabolcs                  2.cs. HU-08- 11-29517   H 100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ongrácz Sándor                1.cs. HU-07- 11-18067   H 100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ujber Imre                    1.cs. HU-08- 50-11335   H 1007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agy György                    1.cs. HU 07- 11-18187   H 1004,9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08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Zoltán                  1.cs.    5 h.  18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   5 h.  182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Szabolcs                  1.cs.    5 h.  17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nczés Ottó                   1.cs.    3 h.  13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ongrácz Sándor                1.cs.    5 h.  13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lauzer Sándor                 1.cs.    3 h.  13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yörgy                    1.cs.    4 h.  12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2.cs.    3 h.  12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Szabolcs                  2.cs.    3 h.   9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Zoltán                  2.cs.    2 h.   8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dő László                    1.cs.    1 h.   26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0 Abd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4.2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arkas Ferenc                  2.cs. HU-07- 11-16035   H 110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HU-06- 11-08042   H 110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1.cs. HU-07- 50-27374   H 109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li István                    1.cs. HU-07- D-165811   H 109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2.cs. HU-07- D-165425   H 1091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ing László                    1.cs. HU 07- 11-21726   H 1090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ing László                    1.cs. HU 06- 11-04910   T 108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dossy Ernő                   1.cs. HU-07- 11-19210   H 108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dossy Ernő                   2.cs. HU-07- 11-19186   H 108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dossy Ernő                   2.cs. HU-07- 11-19193   H 108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.Varga Attila                 0.cs. HU-08- 11-30847   H 107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űcs Gyula                    1.cs. HU-08- D-186744   H 1079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ing László                    2.cs. HU 07- 11-21666   H 1071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ing László                    2.cs. HU 08- 14-33735   H 107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1.cs. HU-06- 11-08513   H 106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arkas Ferenc                  1.cs. HU-08- D-186371   H 106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dossy Ernő                   1.cs. HU-04- 11-85731   H 106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Béla                      1.cs. HU-05- 11-96606   H 1064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Erdős József                   1.cs. HU 06- 11-08870   H 1063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.Varga Attila                 1.cs. HU-06- D-150429   H 1063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ing László                    1.cs. HU 07- 11-21748   H 1058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ing László                    1.cs. HU 06- 11-04907   H 1058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imon Károly                   2.cs. HU 07- 11-19112   H 105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dossy Ernő                   2.cs. HU-05- 11-96517   H 105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.Varga Attila                 0.cs. HU-05- M-110411   H 105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dossy Ernő                   2.cs. HU-05- 11-96506   H 1054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benek Imre                   2.cs. HU-08- D-186695   H 1054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ttlmayer Sándor             1.cs. HU 06- 11-08682   H 105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nyár Károly                  1.cs. HU-06- 11-08124   H 105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uhrmann László                2.cs. HU-07- 11-18571   H 104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űcs Gyula                    1.cs. HU-04- 13-35485   H 104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üredi Péter                   1.cs. HU-08- 11-31045   H 104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űcs Gyula                    2.cs. HU-07- D-165424   H 1047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áli István                    1.cs. HU-07- D-165837   H 104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li István                    1.cs. HU-07- D-165819   H 104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da István                    1.cs. HU 07- 50-27932   T 1044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imon Károly                   1.cs. HU 06- 11-08872   H 104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dossy Ernő                   2.cs. HU-04- 11-85723   H 104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uhrmann László                2.cs. HU-06- D-147738   H 104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.Varga Attila                 1.cs. HU-07- D-165392   H 103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Erdős József                   1.cs. HU 07- 50-27022   T 103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dossy Ernő                   1.cs. HU-04- 11-85709   H 1037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ttlmayer Sándor             1.cs. HU 06- 11-08685   T 1037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üredi Péter                   1.cs. HU-06- 11-07763   H 103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ücs Tibor                    1.cs. HU-08- 11-30426   H 103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űcs Gyula                    1.cs. HU-06- 11-08030   H 103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.Varga Attila                 2.cs. HU-08- 11-30823   H 1030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da István                    2.cs. HU 08- 11-30222   H 1028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ttlmayer Sándor             1.cs. HU 06- 11-08655   H 102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űcs Gyula                    0.cs. HU-08- 11-30703   H 1028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agy Béla                      1.cs. HU-07- 11-19259   H 1026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ttlmayer Sándor             0.cs. HU 07- 11-18898   H 102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ücs Tibor                    1.cs. HU-08- 11-30441   H 1023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ing László                    0.cs. HU 07- 11-21661   H 1022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űcs Gyula                    2.cs. HU-08- 11-30717   H 101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ing László                    1.cs. HU 06- 11-04885   H 101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áli István                    1.cs. HU-07- D-165826   H 101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arkas Ferenc                  2.cs. HU-04- D-138601   H 101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ebenek Imre                   1.cs. HU-06- 11-08195   H 1017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ing László                    1.cs. HU 06- 11-04881   H 101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arkas Ferenc                  2.cs. HU-07- D-165405   H 101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űcs Gyula                    0.cs. HU-08- 11-30724   H 1015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da István                    1.cs. HU 06- 11-08581   H 1014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ing László                    0.cs. HU 05- 11-93673   H 1013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da István                    1.cs. HU 08- 11-30177   T 101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J.Varga Attila                 1.cs. HU-06- D-150407   H 101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uhrmann László                2.cs. HU-07- D-165450   H 1009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ing László                    2.cs. HU 07- 11-21734   H 100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űcs Gyula                    2.cs. HU-07- D-165422   H 1007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ing László                    1.cs. HU 07- 11-21680   T 1006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ing László                    0.cs. HU 08- 11-32787   H 1006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ing László                    1.cs. HU 07- 11-21662   H 100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ücs Tibor                    1.cs. HU-07- 11-18500   T 100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ücs Tibor                    1.cs. HU-07- 11-18488   H 100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J.Varga Attila                 0.cs. HU-05- M-110405   T 100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anyár Károly                  1.cs. HU-07- 11-18439   H 100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J.Varga Attila                 2.cs. HU-08- 50-56467   H 100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áli István                    1.cs. HU-06- 11-08619   H 1004,3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1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dossy Ernő                   2.cs.    5 h.  21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ing László                    1.cs.    5 h.  20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li István                    1.cs.    5 h.  171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1.cs.    4 h.  16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2.cs.    4 h.  13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dossy Ernő                   1.cs.    3 h.  12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1.cs.    3 h.  118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ing László                    2.cs.    3 h.  11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ücs Tibor                    1.cs.    4 h.  10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ttlmayer Sándor             1.cs.    3 h.  10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arkas Ferenc                  2.cs.    3 h.  10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.Varga Attila                 1.cs.    3 h.  10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uhrmann László                2.cs.    3 h.   9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da István                    1.cs.    3 h.   8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rdős József                   1.cs.    2 h.   7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benek Imre                   1.cs.    2 h.   7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üredi Péter                   1.cs.    2 h.   7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nyár Károly                  1.cs.    2 h.   60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.Varga Attila                 2.cs.    2 h.   5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arkas Ferenc                  1.cs.    1 h.   4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imon Károly                   2.cs.    1 h.   4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benek Imre                   2.cs.    1 h.   4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imon Károly                   1.cs.    1 h.   3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da István                    2.cs.    1 h.   31,9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1 Győrújbarát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4.2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1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kete Zoltán                  0.cs. HU-07- 11-20240   H 1088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iládi Dezső                  0.cs. HU-08- 11-31287   H 108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kete Zoltán                  0.cs. HU-08- 11-32218   H 10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kete Lajos                   1.cs. HU-06- 11-09401   T 108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0.cs. HU-07- 11-19638   H 108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kete Zoltán                  0.cs. HU-07- 11-20245   T 107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kete Zoltán                  1.cs. HU-07- 11-20236   T 107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1.cs. HU-08- 11-35713   H 106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iládi Dezső                  2.cs. HU-08- 11-31267   T 106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iládi Dezső                  1.cs. HU-06- 11-09062   H 106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kete Zoltán                  0.cs. HU-07- 11-20250   T 106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angl János                    2.cs. HU-07- 11-19521   H 106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kete Zoltán                  1.cs. HU-06- 11-10262   T 106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kete Zoltán                  2.cs. HU-07- 11-20191   T 106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kete Zoltán                  0.cs. HU-08- 11-32197   H 105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Zoltán                  1.cs. HU-07- 11-24800   T 105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kete Lajos                   2.cs. HU-06- 11-09390   T 105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cs György                     1.cs. HU-07- 11-19635   T 1056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kete Zoltán                  0.cs. HU-07- 11-20212   T 105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iládi Dezső                  1.cs. HU-06- 11-09069   H 105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angl János                    1.cs. HU-07- 11-19518   T 1052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kete Zoltán                  1.cs. HU-07- M-114066   H 104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ekete Zoltán                  0.cs. HU-07- 11-20208   T 104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kete Lajos                   0.cs. HU-08- 11-31457   H 104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Zoltán                  2.cs. HU-08- 11-35721   H 10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agy László                    1.cs. HU-06- 11-09222   H 103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kete Lajos                   2.cs. HU-08- 50-39799   T 103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ekete Zoltán                  1.cs. HU-06- 11-10321   T 103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iládi Dezső                  2.cs. HU-08- 11-31245   H 103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iládi Dezső                  2.cs. HU-06- 11-09081   H 103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iládi Dezső                  1.cs. HU-07- 12-82918   H 1035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kete Zoltán                  2.cs. HU-07- 11-20215   T 102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kete Zoltán                  0.cs. HU-08- 11-32216   H 102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ekete Lajos                   1.cs. HU-06- 50-60540   T 102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kete Zoltán                  2.cs. HU-07- 11-20184   T 102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iládi Dezső                  1.cs. HU-08- 11-31246   H 102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Zoltán                  1.cs. HU-08- D-186984   H 102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Gangl János                    2.cs. HU-06- 11-09285   H 1018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Zoltán                  2.cs. HU-06- 11-14090   T 101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Zoltán                  2.cs. HU-08- D-186985   T 100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cs György                     1.cs. HU-08- 11-31166   H 100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ekete Zoltán                  1.cs. HU-08- 50-40633   H 100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cs György                     2.cs. HU-08- 11-31135   T 100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iládi Dezső                  0.cs. HU-06- 50-60542   H  99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ekete Zoltán                  2.cs. HU-05- 11-98268   H  99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agy László                    1.cs. HU-07- 11-19402   H  996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Zoltán                  1.cs. HU-07- 11-24816   H  99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Zoltán                  2.cs. HU-07- 11-24802   H  995,1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1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kete Zoltán                  1.cs.    5 h.  183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iládi Dezső                  1.cs.    4 h.  14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Zoltán                  1.cs.    4 h.  13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kete Zoltán                  2.cs.    4 h.  12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iládi Dezső                  2.cs.    3 h.  109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2.cs.    4 h.  10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kete Lajos                   1.cs.    2 h.   7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kete Lajos                   2.cs.    2 h.   7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angl János                    2.cs.    2 h.   7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cs György                     1.cs.    2 h.   6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László                    1.cs.    2 h.   5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angl János                    1.cs.    1 h.   3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cs György                     2.cs.    1 h.   23,7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3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4.2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HU-07- D-168661   H 1119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2.cs. HU-07- 11-20680   H 111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Péter                 1.cs. HU-08- 11-36001   T 111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HU-07- 11-22700   H 109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ácz-Süveges                   1.cs. HU-06- 11-10062   H 1097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Péter                 0.cs. HU 09- 50-20001   H 109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ácz-Süveges                   1.cs. HU-05- 11-99035   H 109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Károly                  1.cs. HU-05- 11-96454   H 109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1.cs. HU-07- 11-20795   H 109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Károly                  1.cs. HU-05- 50-52187   H 109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                 1.cs. HU-07- 11-20825   H 109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Péter                  2.cs. HU-08- 11-32377   H 109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                 2.cs. HU-08- D-186483   T 109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Károly                  1.cs. HU-06- 11-08494   H 1090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anich Mihály                  1.cs. HU 08- 11-32266   H 108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ácz-Süveges                   0.cs. HU-07- 50-27091   H 108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                 1.cs. HU-07- 11-20826   T 108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Péter                 1.cs. HU-08- 11-36020   H 108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Péter                  1.cs. HU-08- 11-32393   H 108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rváth Péter                  1.cs. HU-08- 11-32406   H 108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cheily Gábor                  0.cs. HU-07- 11-18836   H 107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oós István                    0.cs. HU-08- D-186387   T 107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Péter                 2.cs. HU-08- 11-36021   H 107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Péter                  2.cs. HU-08- 11-32423   H 107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1.cs. HU-06- 11-09681   H 107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0.cs. HU-08- 11-39213   H 107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eily Gábor                  0.cs. HU-07- 11-20361   H 107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cheily Gábor                  0.cs. HU-08- 11-39259   H 107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eily Gábor                  2.cs. HU-07- 11-18816   H 107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rváth Péter                  2.cs. HU-08- 11-32421   H 107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gyari Zsolt                  0.cs. HU-07- 11-20788   H 107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                 2.cs. HU-08- 11-31812   T 107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                 2.cs. HU-08- 11-31804   T 107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ácz-Süveges                   0.cs. HU-07- 11-21136   H 106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lay Tibor                   1.cs. HU-08- 11-32263   T 106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cheily Gábor                  1.cs. HU-07- 11-20314   H 106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gyari Zsolt                  0.cs. HU-07- 11-25086   H 106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anich Mihály                  1.cs. HU 08- 11-32246   H 106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gyari Zsolt                  0.cs. HU-08- 11-31825   T 106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gyari Zsolt                  0.cs. HU-07- 11-25081   T 106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cheily Gábor                  0.cs. HU-08- 11-39229   H 106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cheily Gábor                  2.cs. HU-08- 11-39249   H 106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cheily Gábor                  2.cs. HU-08- 11-39248   H 106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cheily Gábor                  1.cs. HU-07- 11-20335   H 106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oós István                    1.cs. HU-07- 11-20646   H 105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lay Tibor                   1.cs. HU-06- 11-10633   H 105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émeth Károly                  1.cs. HU-06- 11-08489   H 105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rics István                  1.cs. HU-04- 11-87775   H 105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rics István                  1.cs. HU-05- D-138311   H 105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gyari Zsolt                  1.cs. HU-06- 11-10844   T 105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gyari Zsolt                  0.cs. HU-06- D-150608   H 105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lidán Péter                 1.cs. HU-08- 11-36014   H 105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lidán Péter                 1.cs. HU-08- D-186512   H 105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ácz-Süveges                   0.cs. HU-08- 11-31699   H 105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ácz-Süveges                   2.cs. HU-07- 11-21166   H 105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lidán Péter                 1.cs. HU-08- 11-36004   T 105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ókai Attila és fia            1.cs. HU-07- 11-20026   H 105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lay Tibor                   1.cs. HU-08- 11-32274   H 104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cheily Gábor                  1.cs. HU-06- 11-09657   H 104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kács Miklós                 0.cs. HU-07- 11-20023   H 104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kács Miklós                 0.cs. HU-07- 11-19951   H 104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gyari Zsolt                  0.cs. HU-07- 11-25080   H 104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gyari Zsolt                  0.cs. HU-08- 11-31811   T 1039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anich Mihály                  2.cs. HU 07- 11-20909   H 10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ácz-Süveges                   0.cs. HU-08- 11-31679   H 103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rics István                  1.cs. HU-04- 11-87796   H 103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ácz-Süveges                   0.cs. HU-07- 50-27078   H 103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émeth Károly                  1.cs. HU-07- 11-20590   H 103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kács Miklós                 0.cs. HU-07- 11-19998   H 103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ácz-Süveges                   0.cs. HU-08- 11-31738   H 103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oós István                    1.cs. HU-07- D-168682   H 103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ácz-Süveges                   2.cs. HU-06- 11-10050   H 103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cheily Gábor                  2.cs. HU-06- 11-09811   H 102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gyari Zsolt                  1.cs. HU-07- 11-20824   T 102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cheily Gábor                  0.cs. HU-08- 11-39273   H 102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cheily Gábor                  2.cs. HU-07- 11-20281   H 102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cheily Gábor                  1.cs. HU-07- 11-20318   H 102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gyari Zsolt                  1.cs. HU-07- 11-20819   H 102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anich Mihály                  1.cs. HU 08- 11-32226   H 1025,2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3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Károly                  1.cs.    5 h.  19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   5 h.  19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Péter                 1.cs.    5 h.  18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   5 h.  17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1.cs.    5 h.  16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Péter                  2.cs.    3 h.  12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                 2.cs.    3 h.  12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1.cs.    3 h.  10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nich Mihály                  1.cs.    3 h.  10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lay Tibor                   1.cs.    3 h.   9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ácz-Süveges                   1.cs.    2 h.   9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ics István                  1.cs.    3 h.   8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Péter                  1.cs.    2 h.   8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ácz-Süveges                   2.cs.    2 h.   5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ós István                    2.cs.    1 h.   4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Péter                 2.cs.    1 h.   4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1.cs.    1 h.   2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anich Mihály                  2.cs.    1 h.   26,0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6 Lébé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4.2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6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Unger László                   2.cs. HU-08- 11-33767   H 1138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la Ferenc                   1.cs. HU-07- 11-23299   H 113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1.cs. HU-06- 11-11617   H 113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0.cs. HU-08- D-185225   H 113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Gábor                    1.cs. HU-07- 11-25024   H 113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árolyi Sándor                 1.cs. HU-07- 11-23053   H 112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korai Csaba                  2.cs. HU-07- 11-22532   H 112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Unger László                   1.cs. HU-05- 11-00864   H 112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HU-07- 11-22794   H 112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1.cs. HU-07- D-165802   H 112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drián Arnold                  0.cs. HU-08- 11-33570   H 111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Károly                    1.cs. HU-07- 11-23092   H 111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Gábor                    1.cs. HU-06- 11-11811   H 111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Gábor                    1.cs. HU-07- 11-25085   H 111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                 2.cs. HU-07- 11-23371   H 111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pi Bence                    1.cs. HU-07- 11-22189   H 111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                 2.cs. HU-05- 11-01128   H 111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                 1.cs. HU-05- 50-68316   H 111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rolyi Sándor                 0.cs. HU-08- 11-33610   H 110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László                    2.cs. HU-07- 11-22913   H 110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rolyi Sándor                 2.cs. HU-07- 11-22554   H 110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lchammer Sándor              1.cs. HU-07- 11-22149   H 110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2.cs. HU-06- 11-11482   H 110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László                   1.cs. HU-07- 11-22746   H 109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Gábor                    0.cs. HU-07- 11-22823   H 109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Gábor                    0.cs. HU-06- 50-60585   H 109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la Ferenc                   1.cs. HU-07- 11-23236   H 10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árolyi Sándor                 1.cs. HU-07- 11-23067   H 109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árolyi Sándor                 0.cs. HU-07- 11-22643   H 109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zank Sándor                   0.cs. HU-08- 11-33813   H 109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lla Ferenc                   2.cs. HU-08- 11-33711   H 109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um János dr.                  0.cs. HU-06- 11-12413   H 109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um János dr.                  1.cs. HU-06- 11-11926   H 109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um János dr.                  0.cs. HU-07- 11-22500   H 109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okorai Csaba                  0.cs. HU-07- 11-22522   H 109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Károly                    2.cs. HU-06- 11-12544   H 108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Gábor                    1.cs. HU-06- 11-11825   H 108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lla Ferenc                   1.cs. HU-07- 11-23298   H 108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akács Gábor                   1.cs. HU-06- 11-11477   H 108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lla Ferenc                   1.cs. HU-06- 11-11884   H 108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akács Gábor                   1.cs. HU-07- 11-22523   H 108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itring Imre                   0.cs. HU-06- 11-11826   H 107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app László                    1.cs. HU-05- 11-00916   H 107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László                   1.cs. HU-06- 11-11622   H 107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akács Gábor                   1.cs. HU-05- 11-01036   H 107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app László                    1.cs. HU-05- 11-00941   H 107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akács Gábor                   2.cs. HU-06- 11-11474   H 107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Adrián Arnold                  1.cs. HU-05- 11-01123   H 107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Adrián Arnold                  2.cs. HU-07- 11-23352   H 107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zank Sándor                   0.cs. HU-05- M-110364   H 107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akács Gábor                   2.cs. HU-07- 11-22369   H 107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okorai Csaba                  2.cs. HU-07- M-114041   H 107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Gábor                    1.cs. HU-06- 11-11832   H 107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Adrián Arnold                  0.cs. HU-08- 11-33507   H 107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epi Bence                    1.cs. HU-07- 11-22190   H 106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epi Bence                    1.cs. HU-07- 11-22194   H 106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Gábor                    2.cs. HU-06- 11-11829   H 106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epi Bence                    1.cs. HU-07- 11-22187   H 106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László                   1.cs. HU-06- 11-11587   H 106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Unger László                   2.cs. HU-08- 11-33355   H 106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óth István és Máté            1.cs. HU-07- 11-22565   H 106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epi Bence                    1.cs. HU-06- 11-11511   H 105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alla Ferenc                   1.cs. HU-06- 11-11871   H 105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um János dr.                  1.cs. HU-05- 11-00663   H 105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akács Gábor                   0.cs. HU-08- 11-34010   H 105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Adrián Arnold                  0.cs. HU-07- 11-23328   H 105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Adrián Arnold                  1.cs. HU-07- 11-23318   H 105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árolyi Sándor                 0.cs. HU-08- 11-33625   H 105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Károly                    2.cs. HU-07- 11-23203   H 105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okorai Csaba                  2.cs. HU-07- 11-19988   H 105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iss Károly                    2.cs. HU-07- 11-23219   H 105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olchammer Sándor              1.cs. HU-05- 50-61685   H 105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Adrián Arnold                  1.cs. HU-07- 11-23307   H 105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Adrián Arnold                  1.cs. HU-07- 11-23340   H 105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Gábor                    0.cs. HU-08- 11-33184   H 105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sepi Bence                    2.cs. HU-07- 11-22154   H 105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alla Ferenc                   1.cs. HU-06- 11-11984   H 105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Unger László                   1.cs. HU-06- 11-12790   H 105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akács Gábor                   2.cs. HU-05- 11-01053   H 105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okorai Csaba                  2.cs. HU-07- 50-27574   H 105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akács Gábor                   1.cs. HU-06- 11-11437   H 104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akács Gábor                   0.cs. HU-07- 11-22319   H 104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Unger László                   1.cs. HU-07- 11-23115   H 104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bó László                   1.cs. HU-06- 11-11611   H 104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Unger László                   2.cs. HU-08- 11-33782   H 104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bó Gábor                    1.cs. HU-05- 11-00979   H 104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Adrián Arnold                  0.cs. HU-08- 11-33523   H 104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árolyi Sándor                 2.cs. HU-07- 11-22995   H 10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Adrián Arnold                  1.cs. HU-05- 15-73010   H 104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um János dr.                  0.cs. HU-07- 11-22482   H 104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árolyi Sándor                 1.cs. HU-07- 11-22986   H 104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árolyi Sándor                 1.cs. HU-07- 11-23341   H 104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árolyi Sándor                 2.cs. HU-07- 11-22978   H 104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sepi Bence                    1.cs. HU-06- 11-11503   H 104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Adrián Arnold                  2.cs. HU-07- 11-23356   H 104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óth István és Máté            1.cs. HU-07- 11-22584   H 104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okorai Csaba                  1.cs. HU-06- 11-12175   H 104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.Szabó László                 2.cs. HU-07- 11-22262   H 104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iss Károly                    1.cs. HU-04- 11-89634   H 104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sepi Bence                    2.cs. HU-05- 11-00449   H 104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akács Gábor                   1.cs. HU-07- 11-22387   H 104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óth István és Máté            1.cs. HU-07- 11-22588   H 104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zank Sándor                   0.cs. HU-08- 11-33816   H 104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akács Gábor                   0.cs. HU-07- M-114047   H 104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akács Gábor                   1.cs. HU-05- 11-01044   H 104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akács Gábor                   1.cs. HU-07- 11-22340   H 104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itring Imre                   2.cs. HU-06- 11-12761   H 104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itring Imre                   0.cs. HU-06- 11-12728   H 104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bó László                   0.cs. HU-07- 11-22796   H 104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Takács Gábor                   2.cs. HU-07- 11-22373   H 103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itring Imre                   1.cs. HU-08- D-186649   H 103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app László                    2.cs. HU-07- 11-22935   H 103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okorai Csaba                  1.cs. HU-05- 11-00869   H 103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Papp László                    1.cs. HU-06- 11-11680   H 10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Csepi Bence                    1.cs. HU-07- 11-22172   H 103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Takács Gábor                   1.cs. HU-06- 11-11499   H 103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zank Sándor                   0.cs. HU-08- 11-33820   H 103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app László                    1.cs. HU-05- 11-00904   H 103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bó László                   0.cs. HU-06- 11-11591   H 1036,1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6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   5 h.  22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Gábor                    1.cs.    5 h.  22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la Ferenc                   1.cs.    5 h.  20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1.cs.    5 h.  18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                 1.cs.    5 h.  18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1.cs.    5 h.  17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2.cs.    5 h.  17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                 2.cs.    4 h.  15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korai Csaba                  2.cs.    4 h.  14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árolyi Sándor                 1.cs.    4 h.  14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László                    1.cs.    4 h.  12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Unger László                   2.cs.    3 h.  11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Unger László                   1.cs.    3 h.  10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Károly                    2.cs.    3 h.  10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árolyi Sándor                 2.cs.    3 h.   9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István és Máté            1.cs.    3 h.   8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lchammer Sándor              1.cs.    2 h.   7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um János dr.                  1.cs.    2 h.   7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Károly                    1.cs.    2 h.   7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László                    2.cs.    2 h.   6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epi Bence                    2.cs.    2 h.   5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okorai Csaba                  1.cs.    2 h.   4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la Ferenc                   2.cs.    1 h.   4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Gábor                    2.cs.    1 h.   3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.Szabó László                 2.cs.    1 h.   2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itring Imre                   2.cs.    1 h.   2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itring Imre                   1.cs.    1 h.   22,2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19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4.2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19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esi Miklós                 1.cs. HU-06- 11-04954   T 1086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0.cs. HU-08- 11-26642   T 107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József                    2.cs. HU-07- 11-15955   H 106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eke László                    1.cs. HU-07- 11-23508   H 106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                2.cs. HU-08- D-186935   H 106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esi Miklós                 2.cs. HU-08- 11-33051   H 106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                1.cs. HU-08- D-186936   T 106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1.cs. HU-08- 11-39360   H 105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esi Miklós                 2.cs. HU-06- 11-04977   H 105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esi Miklós                 2.cs. HU-04- 11-86493   H 105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esi Miklós                 0.cs. HU-08- 11-33061   T 1046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2.cs. HU 07- 50-40647   H 104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Imre                   0.cs. HU-07- 11-23715   H 103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                1.cs. HU-08- D-186930   H 103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eke László                    1.cs. HU-05- 11-02001   H 103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esi Miklós                 1.cs. HU-04- 11-82523   H 102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József                 0.cs. HU-08- D-182431   T 102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esi Miklós                 1.cs. HU-07- 11-21774   H 102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1.cs. HU-06- D-150516   T 102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esi Miklós                 1.cs. HU-07- 11-21777   T 1019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László                    2.cs. HU 08- 11-34546   H 1018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László                    1.cs. HU 07- 11-23693   H 101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József                 1.cs. HU-08- D-186941   H 101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esi Miklós                 2.cs. HU-06- 11-05001   T 101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József                 2.cs. HU-08- D-182448   H 101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órádi Imre                   0.cs. HU-08- 11-34411   H 101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István                   1.cs. HU 06- D-147529   T 1011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zinger Csaba                  2.cs. HU 07- 11-23405   H 100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József                 0.cs. HU-08- D-182438   T 100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órádi Imre                   2.cs. HU-08- 11-39368   T 100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olnay László                  2.cs. HU-07- D-165915   T 100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esi Miklós                 0.cs. HU-02- 11-62278   H 100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esi Miklós                 2.cs. HU-08- 11-33070   H 100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esi Miklós                 0.cs. HU-07- 11-21770   T 1004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József                    0.cs. HU-08- 11-26639   T 1004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László                    1.cs. HU 06- 11-13051   H 100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órádi Imre                   2.cs. HU-06- 11-13258   H 100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olnay László                  1.cs. SK-05- 0805-425   H 100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eke László                    1.cs. HU-06- 11-13025   H 1001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Dobai József                   1.cs. HU 06- 11-13172   H  99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órádi Imre                   1.cs. HU-08- D-186664   H  99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eke László                    1.cs. HU-04- 11-90335   H  99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esi Miklós                 1.cs. HU-07- 11-21698   H  996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László                    1.cs. HU 04- 11-88198   H  99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óth József                    2.cs. HU-07- 11-15982   H  99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órádi Imre                   1.cs. HU-05- 11-02207   H  99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eke László                    1.cs. HU-05- 11-01741   H  99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esi Miklós                 0.cs. HU-07- 11-21790   H  99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órádi Imre                   0.cs. HU-08- 11-39353   T  98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órádi Imre                   2.cs. HU-05- 11-02212   T  98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olnay László                  1.cs. HU-07- D-165918   H  98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óth József                    1.cs. HU-08- 11-26669   H  98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olnay László                  1.cs. HU-07- D-165912   H  98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esi Miklós                 0.cs. HU-08- 11-33075   T  98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olnay László                  1.cs. HU-07- D-166082   T  98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ölding József                 2.cs. HU-08- D-182460   T  98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óth József                    2.cs. HU-05- 11-93435   H  98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órádi Imre                   1.cs. HU-07- 11-23749   H  98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István                   1.cs. HU 06- 11-13113   H  97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órádi Imre                   0.cs. HU-08- 11-34424   H  97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órádi Imre                   1.cs. HU-05- 11-02226   H  97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esi Miklós                 0.cs. HU-07- 11-21756   T  97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eke László                    2.cs. HU-06- D-148968   H  97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óth László                    1.cs. HU 05- D-138463   H  97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óth József                    0.cs. SK-07- 0805-331   H  97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öldesi Miklós                 0.cs. HU-08- 11-32774   H  97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óth József                    2.cs. HU-08- 11-26633   H  972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zinger Csaba                  1.cs. HU 05- 11-01855   T  971,3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19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esi Miklós                 2.cs.    5 h.  21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esi Miklós                 1.cs.    5 h.  20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eke László                    1.cs.    5 h.  18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órádi Imre                   1.cs.    5 h.  15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1.cs.    5 h.  15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József                 1.cs.    3 h.  13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   4 h.  12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2.cs.    4 h.  12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                2.cs.    3 h.  11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Imre                   2.cs.    3 h.   9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László                    2.cs.    2 h.   8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István                   1.cs.    2 h.   6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inger Csaba                  2.cs.    1 h.   3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                 2.cs.    1 h.   3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obai József                   1.cs.    1 h.   3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József                    1.cs.    1 h.   2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eke László                    2.cs.    1 h.   2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zinger Csaba                  1.cs.    1 h.   20,4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0 Gönyű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4.2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nyai Csaba                 1.cs. HU-07- 11-24403   H 1003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Abonyi József             2.cs. HU-06- 11-13983   H  98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h Tibor                     0.cs. HU-08- 11-35306   H  963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Orbán Ferenc                   2.cs. HU 07- 11-24258   H  9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nyai Csaba                 1.cs. HU-07- 11-24400   H  95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0.cs. HU-08- 11-35307   H  95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ranyai Csaba                 1.cs. HU-07- 11-24391   H  95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Abonyi József             1.cs. HU-07- 11-23975   H  94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0.cs. HU-06- 11-13365   H  94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1.cs. HU-07- 11-24477   H  94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1.cs. HU-07- 11-24539   H  93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Abonyi József             2.cs. HU-08- 11-51817   T  93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Zoltán                 1.cs. HU-06- D-150664   H  92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h Tibor                     0.cs. HU-08- 11-35271   H  92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1.cs. HU-08- 11-35273   H  92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ranyai Csaba                 1.cs. HU-07- 11-24384   H  92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Abonyi József             1.cs. HU-08- 11-35331   H  92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ranyai Csaba                 1.cs. HU-07- 11-24359   H  91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h Tibor                     2.cs. HU-08- 11-35270   H  915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Orbán Ferenc                   2.cs. HU 07- 11-24270   H  90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ranyai Csaba                 1.cs. HU-07- 11-24370   H  90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h Tibor                     2.cs. HU-08- 11-35262   H  90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ranyai Csaba                 1.cs. HU-06- 11-13778   T  89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h Tibor                     0.cs. HU-07- 11-24506   H  89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h Tibor                     2.cs. HU-05- 11-02322   H  893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Orbán Ferenc                   1.cs. HU 07- 11-24253   H  88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Abonyi József             2.cs. HU-08- 11-35332   T  88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Abonyi József             1.cs. HU-08- 11-35335   T  88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ranyai Csaba                 2.cs. HU-08- 11-34853   H  88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mora Péter                   1.cs. HU-04- 12-52858   T  879,0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ranyai Csaba                 1.cs.    5 h.  20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h Tibor                     1.cs.    3 h.  11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Abonyi József             2.cs.    3 h.  11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Abonyi József             1.cs.    3 h.  10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2.cs.    3 h.   8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Orbán Ferenc                   2.cs.    2 h.   78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Zoltán                 1.cs.    1 h.   3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Orbán Ferenc                   1.cs.    1 h.   2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nyai Csaba                 2.cs.    1 h.   2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mora Péter                   1.cs.    1 h.   21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-Rába Tagszövetség, F24 Nyú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4.2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4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1.cs. HU-07- 11-25000   H 1097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1.cs. HU-08- 11-36200   H 107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daró Ádám                    2.cs. HU-08- 11-35749   H 106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György                0.cs. HU-07- 11-25042   T 105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László                0.cs. HU-07- 11-24913   H 105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László                2.cs. HU-07- 11-24933   H 104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czman József                 1.cs. HU-07- 11-24982   T 103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intér Imre                    1.cs. HU-08- 11-35507   H 103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László                1.cs. HU-08- 11-36118   H 10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kó József                   1.cs. HU-07- 11-24707   H 103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kó József                   1.cs. HU-07- 50-23634   H 10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daró Ádám                    1.cs. HU-07- 11-25432   H 102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György                1.cs. HU-07- 11-24881   T 101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György                1.cs. HU-05- 11-03921   T 101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czman József                 1.cs. HU-07- 50-27498   T 101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racskai Tibor                2.cs. HU-05- 11-03618   H 101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László                2.cs. HU-08- 11-36119   H 101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György                0.cs. HU-07- 11-25032   T 100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intér Imre                    2.cs. HU-07- 11-25550   T 100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László                2.cs. HU-07- 11-25063   H 100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nkó József                   0.cs. HU-07- 11-24703   H 100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nkó József                   0.cs. HU-07- 11-24767   H  99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László                2.cs. HU-07- 11-24932   H  99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György                1.cs. HU-06- 11-14975   H  99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intér Imre                    1.cs. HU-06- 11-14392   H  99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racskai Tibor                1.cs. HU-07- 11-25125   H  99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czman József                 1.cs. HU-07- 50-27497   H  99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racskai Tibor                1.cs. HU-03- 11-80569   H  99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czman József                 0.cs. HU-07- 50-27487   H  99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László                2.cs. HU-07- 11-24917   H  99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racskai Tibor                0.cs. HU-08- 11-35428   H  98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György                0.cs. HU-08- 11-35984   H  98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czman József                 1.cs. HU-08- D-186241   H  98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László                1.cs. HU-07- 11-24918   H  97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adaró Ádám                    1.cs. HU-07- 11-25441   H  97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czman József                 2.cs. HU-06- 11-14794   H  97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György                1.cs. HU-06- 11-14977   H  96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nkó József                   0.cs. HU-07- 50-23636   H  96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László                1.cs. HU-08- 11-36128   H  95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áczi András                   1.cs. HU-07- 11-25510   H  95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intér Imre                    1.cs. HU-06- 11-14396   H  95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lidán György                2.cs. HU-08- 11-35988   H  95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László                0.cs. HU-08- D-186237   H  95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adaró Ádám                    1.cs. HU-07- 11-25448   H  948,2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4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László                1.cs.    5 h.  19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László                2.cs.    5 h.  18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czman József                 1.cs.    4 h.  14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György                1.cs.    4 h.  14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intér Imre                    1.cs.    3 h.  10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daró Ádám                    1.cs.    3 h.   9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nkó József                   1.cs.    2 h.   8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racskai Tibor                1.cs.    2 h.   6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daró Ádám                    2.cs.    1 h.   4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cskai Tibor                2.cs.    1 h.   3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intér Imre                    2.cs.    1 h.   3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czman József                 2.cs.    1 h.   2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áczi András                   1.cs.    1 h.   2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György                2.cs.    1 h.   22,0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25 Sza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4.2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25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HU-07- 15-88367   H 1095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Miklós                  1.cs. HU-06- 15-80158   H 1077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László                   0.cs. HU 07- 13-95950   H 1075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2.cs. HU 07- 15-88118   H 105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HU-07- 15-88034   H 105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József                   1.cs. HU-07- 15-87704   H 104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Béla                      2.cs. HU-05- 15-71985   H 104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1.cs. HU-07- 15-87830   H 104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ordás Károly                 1.cs. HU-06- 15-79928   H 104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1.cs. HU-07- 15-88306   H 104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ordás Károly                 1.cs. HU-06- 15-79994   H 104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1.cs. HU-08- 11-36762   H 104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ámolyi Zoltán                 1.cs. HU-07- 50-40951   H 104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ordás Károly                 2.cs. HU-06- 15-79909   H 103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endes Péter                   2.cs. HU-07- 15-87489   H 103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endes Péter                   2.cs. HU-07- 15-87497   H 103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ndes Péter                   2.cs. HU-04- 15-64823   H 103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József                   1.cs. HU-05- 15-71554   H 103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endes Péter                   2.cs. HU-07- 15-87498   H 103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ámolyi Zoltán                 0.cs. HU-08- 11-37025   H 102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ámolyi Zoltán                 0.cs. HU-08- 11-37009   H 102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Miklós                  1.cs. HU-05- 15-72171   H 102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Miklós                  2.cs. HU-07- 15-87978   H 102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Béla                      2.cs. HU-05- 15-71803   H 102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Béla                      2.cs. HU-06- 15-79290   H 102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ámolyi Zoltán                 1.cs. HU-07- 15-88305   H 101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Zámolyi Zoltán                 1.cs. HU-07- 15-88332   H 1018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László                   2.cs. HU 07- 15-88165   H 101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endes Péter                   1.cs. HU-07- 15-87495   H 101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ndes Péter                   1.cs. HU-07- 15-87466   H 101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ndes Péter                   2.cs. HU-07- 15-87481   H 101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Miklós                  1.cs. HU-04- 15-65118   H 101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Miklós                  2.cs. HU-98- 15-15948   H 101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Miklós                  1.cs. HU-05- 15-72172   H 101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ndes Péter                   2.cs. HU-08- 11-37545   H 100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ámolyi Zoltán                 2.cs. HU-04- 15-65205   H 100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agy Béla                      0.cs. HU-07- 15-88046   H 100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Zámolyi Zoltán                 2.cs. HU-07- 15-88370   H 100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endes Péter                   2.cs. HU-07- 15-87487   H 100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agy Béla                      1.cs. HU-07- 15-88088   H 100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agy Béla                      0.cs. HU-05- 15-71989   H 100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Zámolyi Zoltán                 2.cs. HU-08- 11-37014   H 100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ordás Károly                 1.cs. HU-07- 15-87786   H  99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Miklós                  1.cs. HU-07- 15-87945   H  99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ordás Károly                 1.cs. HU-07- D-162618   H  995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László                   2.cs. HU 07- 15-88135   H  99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Miklós                  1.cs. HU-06- 15-80135   H  989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arga Attila                   2.cs. HU 07- 15-87578   H  98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agy Béla                      1.cs. HU-07- 15-88018   H  98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Zámolyi Zoltán                 2.cs. HU-08- 11-37007   H  98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Zámolyi Zoltán                 1.cs. HU-07- 15-88330   H  98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ordás Károly                 0.cs. HU-08- 11-36209   H  986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elyes Árpád                   1.cs. HU 08- 11-36644   T  98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Zámolyi Zoltán                 1.cs. HU-07- 15-88338   H  98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Zámolyi Zoltán                 0.cs. HU-08- 11-37087   H  98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vács Miklós                  2.cs. HU-07- 15-87901   H  97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József                   1.cs. HU-06- 15-79758   H  97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Miklós                  0.cs. HU-08- 11-37392   H  97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József                   1.cs. HU-07- 15-87687   H  97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ordás Károly                 1.cs. HU-07- 15-87766   H  97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ordás Károly                 1.cs. HU-08- 11-36227   H  97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ordás Károly                 2.cs. HU-07- 15-87785   H  97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Zámolyi Zoltán                 2.cs. HU-07- 15-88316   H  97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ordás Károly                 2.cs. HU-08- 11-36269   H  97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László                   2.cs. HU 07- 15-88104   H  96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József                   2.cs. HU-07- 15-87705   H  96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ordás Károly                 1.cs. HU-06- 15-79941   H  96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endes Péter                   2.cs. HU-07- 15-87475   H  96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endes Péter                   1.cs. HU-08- 11-37508   H  963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elyes Árpád                   2.cs. HU 08- 11-36628   T  963,7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25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ámolyi Zoltán                 1.cs.    5 h.  21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ndes Péter                   2.cs.    5 h.  21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   5 h.  20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Miklós                  1.cs.    5 h.  19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   4 h.  15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2.cs.    5 h.  15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József                   1.cs.    4 h.  14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2.cs.    4 h.  14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Béla                      2.cs.    3 h.  12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Miklós                  2.cs.    3 h.  10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endes Péter                   1.cs.    3 h.   9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ordás Károly                 2.cs.    3 h.   9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arga Attila                   2.cs.    1 h.   2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elyes Árpád                   1.cs.    1 h.   2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József                   2.cs.    1 h.   22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lyes Árpád                   2.cs.    1 h.   20,4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0 Győ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4.2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0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lekes István                  1.cs. HU-07- 11-26146   H 1118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dey József                  0.cs. HU-08- M-118510   T 111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0.cs. HU-08- 11-31748   T 111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0.cs. HU-08- D-182550   T 111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               1.cs. HU-07- 11-25485   H 110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0.cs. HU-05- 11-98208   H 109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0.cs. HU-07- 11-26130   H 109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0.cs. HU-07- 11-26159   H 109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0.cs. HU-07- 11-26206   H 108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1.cs. HU-08- 11-31743   T 108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1.cs. HU-06- 11-15734   H 108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dey József                  1.cs. HU-05- 11-94453   T 107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s László                    2.cs. HU-07- 11-25622   H 107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llár Péter                   1.cs. HU-07- 11-21158   H 107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0.cs. HU-07- 11-26158   H 107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idey József                  2.cs. HU-08- D-182555   H 107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Elekes István                  0.cs. HU-07- 11-26132   H 107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enkvári Attila                0.cs. HU-08- 11-38392   H 107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idey József                  0.cs. HU-08- M-118730   T 107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enkvári Attila                1.cs. HU-08- 11-38446   H 107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Norbert                1.cs. HU-07- D-165554   H 10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idey József                  1.cs. HU-06- D-147539   H 107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kó Dezső                    2.cs. HU-07- 11-21194   H 10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kó Dezső                    2.cs. HU-07- 11-26326   H 107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rkó Dezső                    2.cs. HU-08- 11-38107   H 107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kó Dezső                    2.cs. HU-07- 11-26354   H 106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ors László                    0.cs. HU-08- 11-37822   H 106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idey József                  0.cs. HU-08- 11-31705   T 1068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idey József                  2.cs. HU-07- 11-25849   T 106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Elekes István                  1.cs. HU-08- 11-38236   H 106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Elekes István                  0.cs. HU-07- 11-26128   H 106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Norbert                1.cs. HU-07- 11-25487   H 106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Elekes István                  2.cs. HU-07- 11-26191   H 106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Elekes István                  0.cs. HU-07- 11-26201   H 105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rkó Dezső                    1.cs. HU-07- 11-25038   H 105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Domonkos Csaba                 1.cs. HU-07- 11-25899   H 105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rkó Dezső                    2.cs. HU-07- 11-20455   H 1057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ors László                    1.cs. HU-07- 11-25586   H 105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ors László                    2.cs. HU-07- 11-25580   H 10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ékesi Gyula                   1.cs. HU-08- D-186526   H 105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idey József                  0.cs. HU-08- D-182538   T 105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idey József                  1.cs. HU-06- 11-15426   H 105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Norbert                2.cs. HU-08- D-182485   H 105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rkó Dezső                    1.cs. HU-08- 11-38027   H 105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Elekes István                  0.cs. HU-07- 11-26203   H 104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Elekes István                  1.cs. HU-08- 11-38255   H 104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idey József                  0.cs. HU-08- M-118502   T 104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ors László                    0.cs. HU-08- 11-37827   H 104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Norbert                1.cs. HU-08- D-182487   H 104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ors László                    2.cs. HU-06- 50-12651   H 104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ors László                    2.cs. HU-07- 11-25600   H 104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Elekes István                  0.cs. HU-08- 11-38266   H 104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Elekes István                  2.cs. HU-07- 11-26147   H 103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ing Norbert                1.cs. HU-06- 11-15932   H 103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Domonkos Csaba                 1.cs. HU-07- 11-25920   H 103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idey József                  2.cs. HU-08- 11-31712   T 10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idey József                  2.cs. HU-07- D-165866   H 103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idey József                  0.cs. HU-08- 11-27733   H 103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ors László                    2.cs. HU-08- 11-37843   H 10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ölding Norbert                1.cs. HU-07- 11-26013   H 1035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rkó Dezső                    2.cs. HU-06- 11-15762   H 103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Domonkos Csaba                 1.cs. HU-07- 11-25676   H 103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rkó Dezső                    1.cs. HU-08- 11-38021   H 1034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ing Norbert                0.cs. HU-07- 11-26007   H 103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enkvári Attila                1.cs. HU-07- 11-25822   H 103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ors László                    0.cs. HU-08- 11-37801   H 10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idey József                  0.cs. HU-08- 11-31732   H 102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ékesi Gyula                   1.cs. HU-06- 11-09437   H 102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Elekes István                  0.cs. HU-07- 11-26197   H 102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rkó Dezső                    1.cs. HU-06- 11-15706   H 102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enkvári Attila                1.cs. HU-06- 50-12222   H 102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Elekes István                  2.cs. HU-05- 11-04810   H 102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ölding Norbert                1.cs. HU-05- 11-04143   H 102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rkó Dezső                    0.cs. HU-08- 11-38018   H 101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Elekes István                  1.cs. HU-08- 11-38254   H 1019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Elekes István                  2.cs. HU-08- 11-38207   H 101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idey József                  1.cs. HU-07- 11-25847   H 101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Elekes István                  0.cs. HU-08- 11-38217   H 10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Elekes István                  0.cs. HU-08- 11-38229   H 101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idey József                  2.cs. HU-08- D-182539   H 101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idey József                  1.cs. HU-06- 11-15418   H 101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ors László                    1.cs. HU-07- 11-25583   H 101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ékesi Gyula                   1.cs. HU-08- D-186532   H 101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ékesi Gyula                   1.cs. HU-08- D-186541   T 101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rkó Dezső                    0.cs. HU-08- 11-38025   H 101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Elekes István                  0.cs. HU-07- 50-23850   H 1014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Elekes István                  2.cs. HU-07- 50-23827   H 100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uda Sándor                    1.cs. HU-06- 11-15591   H 100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Elekes István                  2.cs. HU-08- 11-38227   H 100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Domonkos Csaba                 2.cs. HU-08- 11-37735   H 100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rkó Dezső                    2.cs. HU-07- 21-70659   H 100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sidey József                  2.cs. HU-07- 11-25846   H 100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Elekes István                  0.cs. HU-07- 11-26138   H 1004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uda Sándor                    2.cs. HU-08- 11-37757   H 100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elemen Gyula                  1.cs. HU-07- 11-25964   H 100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sidey József                  0.cs. HU-05- 11-04717   H 100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ors László                    2.cs. HU-07- 11-25619   H 100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sidey József                  1.cs. HU-07- 11-25842   H  99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arkó Dezső                    2.cs. HU-05- 11-04358   H  998,4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0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2.cs.    5 h.  21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               1.cs.    5 h.  202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dey József                  1.cs.    5 h.  20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ors László                    2.cs.    5 h.  18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1.cs.    5 h.  18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2.cs.    5 h.  179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1.cs.    4 h.  15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2.cs.    5 h.  15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ékesi Gyula                   1.cs.    4 h.  11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omonkos Csaba                 1.cs.    3 h.  10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enkvári Attila                1.cs.    3 h.  10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s László                    1.cs.    2 h.   6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llár Péter                   1.cs.    1 h.   4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               2.cs.    1 h.   37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uda Sándor                    1.cs.    1 h.   2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omonkos Csaba                 2.cs.    1 h.   2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uda Sándor                    2.cs.    1 h.   2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elemen Gyula                  1.cs.    1 h.   21,52 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, F33 Kó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4.2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33 egyesüle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2.cs. HU 07- 15-90788   H 111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Jenő                    1.cs. HU-06- 15-82850   H 1109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enő                    0.cs. HU-06- 15-82883   H 10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enő                    1.cs. HU-07- 15-90401   H 109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Jenő                    2.cs. HU-07- 50-35243   H 1088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rály László                  1.cs. HU 06- 15-82728   H 1087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rály László                  2.cs. HU 07- 15-90767   H 108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rém Zoltán                    1.cs. HU-07- 15-90709   H 108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ózsef                  1.cs. HU-07- 15-90866   H 108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0.cs. HU-07- D-163372   T 106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enő                    2.cs. HU-06- 15-82873   H 106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Jenő                    2.cs. HU-04- 11-92987   H 106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Jenő                    0.cs. HU-08- 11-38506   H 1065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József                  1.cs. HU-06- 15-82818   H 106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rém Zoltán                    1.cs. HU-06- 15-83200   H 106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Jenő                    2.cs. HU-07- 50-35234   H 1061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Géza                      1.cs. HU 07- 15-90829   H 105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rém Zoltán                    1.cs. HU-05- 15-74776   H 105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Attila                   2.cs. HU-08- 11-38706   H 105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rém Zoltán                    2.cs. HU-07- 15-90983   H 105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Attila                   2.cs. HU-08- 11-38726   T 105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rém Zoltán                    1.cs. HU-06- 15-83195   H 105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Jenő                    1.cs. HU-06- 15-82879   H 1052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Géza                      2.cs. HU 07- 15-90846   H 104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József                  0.cs. HU-07- 15-90868   H 1047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Attila                   1.cs. HU-05- 11-96243   H 1047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Géza                      1.cs. HU 07- 15-90820   H 104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rém Zoltán                    0.cs. HU-07- 15-90728   H 104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Attila                   1.cs. HU-07- 15-90533   H 104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Attila                   0.cs. HU-06- 15-83093   H 104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Attila                   0.cs. HU-08- 11-38723   H 103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József                  1.cs. HU-06- 15-82814   H 103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Attila                   1.cs. HU-07- 15-90503   T 103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Attila                   0.cs. HU-06- 15-82980   H 10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Attila                   1.cs. HU-07- 15-90534   H 1034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Zsuzsanna                 0.cs. HU 08- 11-38849   H 103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Attila                   0.cs. HU-07- M-112056   T 103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Jenő                    1.cs. HU-04- 11-92974   H 103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Géza                      1.cs. HU 06- 15-82901   T 103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Jenő                    0.cs. HU-06- 15-82866   H 1032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Jenő                    0.cs. HU-06- 15-82895   H 103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Jenő                    2.cs. HU-06- 15-82893   H 103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Attila                   2.cs. HU-06- 15-82976   T 103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Attila                   0.cs. HU-06- 15-82998   H 103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Attila                   2.cs. HU-08- 11-38739   H 102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app Géza                      1.cs. HU 07- 15-90793   H 102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Jenő                    0.cs. HU-07- 15-90399   H 1026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Attila                   1.cs. HU-07- 15-90515   H 102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Attila                   1.cs. HU-05- 15-75159   T 102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rém Zoltán                    1.cs. HU-06- 15-83209   H 102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Attila                   0.cs. HU-07- 15-86050   T 102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Attila                   2.cs. HU-05- 15-75101   T 101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Attila                   0.cs. HU-07- 15-90565   H 101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vács Jenő                    1.cs. HU-07- 15-90425   H 101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Jenő                    1.cs. HU-04- 11-92965   H 101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vács Jenő                    2.cs. HU-06- 15-82836   H 101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rém Zoltán                    2.cs. HU-07- 15-90981   H 101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Jenő                    1.cs. HU-06- 15-82899   H 101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rém Zoltán                    0.cs. HU-08- 11-38799   H 101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Attila                   0.cs. HU-08- 11-38749   H 101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Attila                   1.cs. HU-07- 15-90538   H 1013,8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F33 egyesület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Jenő                    2.cs.    5 h.  21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rém Zoltán                    1.cs.    5 h.  19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Jenő                    1.cs.    5 h.  19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1.cs.    5 h.  16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2.cs.    5 h.  16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                     1.cs.    4 h.  13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József                  1.cs.    3 h.  12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                     2.cs.    2 h.   8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rém Zoltán                    2.cs.    2 h.   6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rály László                  1.cs.    1 h.   4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rály László                  2.cs.    1 h.   47,0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6:16:00Z</dcterms:created>
  <dc:creator>Király István</dc:creator>
  <dc:description/>
  <dc:language>en-US</dc:language>
  <cp:lastModifiedBy>Király István</cp:lastModifiedBy>
  <dcterms:modified xsi:type="dcterms:W3CDTF">2009-05-07T16:56:00Z</dcterms:modified>
  <cp:revision>4</cp:revision>
  <dc:subject/>
  <dc:title>Győr-Rába Tagszövetség, F01 Győr</dc:title>
</cp:coreProperties>
</file>