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05 07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HU-08- 11-32678   H 1533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cker Jenő                    1.cs. HU-08- 11-32961   H 150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cker Jenő                    1.cs. HU-08- 11-32963   H 149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László                    1.cs. HU-08- 11-32703   H 1490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log Norbert                  1.cs. HU-08- 11-32954   T 146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mete Zoltán                  1.cs. HU-07- 11-16145   T 145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cker Jenő                    1.cs. HU-08- 11-32971   H 1455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lcsár János                  2.cs. HU 08- 11-26765   T 1449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László                    1.cs. HU-08- 11-32711   H 144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log Norbert                  1.cs. HU-08- D-186022   H 144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László                    1.cs. HU-08- 11-32697   H 142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mete Zoltán                  1.cs. HU-03- 11-71668   H 142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log Norbert                  1.cs. HU-08- 11-32949   H 142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brahám József                 1.cs. HU-00- 11-D5079   T 142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ecker Jenő                    1.cs. HU-06- 11-11362   H 141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László                    1.cs. HU-08- 11-32707   H 141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arró Nándor                   2.cs. HU-07- 50-23549   H 1413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arró Nándor                   1.cs. HU-08- D-186015   H 141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Ábrahám Tibor                  1.cs. HU-08- 50-11108   H 141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Ábrahám József                 2.cs. HU-08- 11-32547   H 141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László                    1.cs. HU-07- 11-21499   H 1407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ulcsár János                  2.cs. HU 07- 11-16057   T 140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alog Norbert                  1.cs. HU-08- 11-32935   H 140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ecker Jenő                    1.cs. HU-05- 11-00027   H 139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arró Nándor                   1.cs. HU-08- 11-32832   H 139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Ábrahám Tibor                  1.cs. HU-08- 11-26544   H 1396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arró Nándor                   1.cs. HU-07- D-165545   H 1393,5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   5 h.  24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cker Jenő                    1.cs.    5 h.  228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log Norbert                  1.cs.    4 h.  16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mete Zoltán                  1.cs.    2 h.   9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arró Nándor                   1.cs.    3 h.   8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lcsár János                  2.cs.    2 h.   7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brahám Tibor                  1.cs.    2 h.   5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brahám József                 1.cs.    1 h.   4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arró Nándor                   2.cs.    1 h.   3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brahám József                 2.cs.    1 h.   32,5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Középtávú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  18 h.  81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mete Zoltán                  1.cs.   17 h.  75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log Norbert                  1.cs.   13 h.  64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arró Nándor                   1.cs.   15 h.  583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cker Jenő                    1.cs.   13 h.  57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arró Nándor                   2.cs.   13 h.  56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mete Ferenc                  1.cs.   11 h.  48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mete Zoltán                  2.cs.   12 h.  47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brahám Tibor                  1.cs.   11 h.  46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brahám József                 1.cs.   10 h.  36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eilig Károly                  1.cs.   10 h.  35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rkosi Zoltán                  2.cs.    9 h.  34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olnár Imre és Tamás           1.cs.    8 h.  29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brahám János                  1.cs.    8 h.  28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arangozó István               1.cs.    5 h.  21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rkosi Zoltán                  1.cs.    4 h.  18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lcsár János                  2.cs.    4 h.  15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László                    2.cs.    4 h.  14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agy Gusztáv                   1.cs.    4 h.  13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Ábrahám János                  2.cs.    3 h.  13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arangozó István               2.cs.    3 h.  123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Ábrahám József                 2.cs.    3 h.  11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ecker Jenő                    2.cs.    3 h.   9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eilig Károly                  2.cs.    2 h.   7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agy Gusztáv                   2.cs.    1 h.   36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alog Norbert                  2.cs.    1 h.   28,0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  22 h. 101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mete Zoltán                  1.cs.   22 h. 100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log Norbert                  1.cs.   18 h.  95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mete Zoltán                  2.cs.   19 h.  91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arró Nándor                   1.cs.   19 h.  75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arró Nándor                   2.cs.   15 h.  68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cker Jenő                    1.cs.   15 h.  67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olnár Imre és Tamás           1.cs.   13 h.  62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mete Ferenc                  1.cs.   14 h.  61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brahám Tibor                  1.cs.   13 h.  560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eilig Károly                  1.cs.   12 h.  48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brahám József                 1.cs.   11 h.  42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rkosi Zoltán                  2.cs.   10 h.  38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brahám János                  1.cs.   10 h.  38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Gusztáv                   1.cs.    8 h.  37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rkosi Zoltán                  1.cs.    7 h.  36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arangozó István               1.cs.    8 h.  36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Ábrahám József                 2.cs.    6 h.  28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log Norbert                  2.cs.    5 h.  27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lcsár János                  2.cs.    6 h.  26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arangozó István               2.cs.    6 h.  25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ukta Ferenc                   1.cs.    3 h.  20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László                    2.cs.    5 h.  19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olnár Imre és Tamás           2.cs.    2 h.  15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Ábrahám János                  2.cs.    3 h.  13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eilig Károly                  2.cs.    3 h.  10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ecker Jenő                    2.cs.    3 h.   9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agy Gusztáv                   2.cs.    1 h.   3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ulcsár János                  1.cs.    1 h.   34,1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ecker Jenő                    F01 HU-08- 11-32963   H  3h 153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mete Zoltán                  F01 HU-06- 11-05428   H  3h 149,2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mete Ferenc                  F01 HU 03- 11-71798   H  3h 148,0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ecker Jenő                    F01 HU-08- 11-32961   H  3h 140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Ábrahám Tibor                  F01 HU-06- 14-92318   H  3h 136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emete Zoltán                  F01 HU-06- 01-86125   H  3h 132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ecker Jenő                    F01 HU-06- 11-11362   H  3h 122,5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eilig Károly                  F01 HU-07- 11-16252   H  3h 121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Árkosi Zoltán                  F01 HU-08- D-203851   H  3h 118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emete Zoltán                  F01 HU-06- 11-05444   H  3h 110,3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arró Nándor                   F01 HU-07- 11-21399   T  3h 164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arró Nándor                   F01 HU-06- 11-10988   T  3h 105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mete Zoltán                  F01 HU-04- 11-82505   T  3h  98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log Norbert                  F01 HU-06- 15-80822   T  2h 110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Árkosi Zoltán                  F01 HU-08- D-203858   T  2h 102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alog Norbert                  F01 HU-07- 11-21964   T  2h 100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arró Nándor                   F01 HU-08- 50-49177   T  2h 100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arró Nándor                   F01 HU-07- 11-21921   T  2h 100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Ábrahám János                  F01 HU-06- 11-11212   T  2h  99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emete Zoltán                  F01 HU-04- 11-82509   T  2h  96,9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Ábrahám Tibor                  F01 HU-06- 14-92318   H  4h 197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mete Zoltán                  F01 HU-06- 11-05428   H  4h 196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Árkosi Zoltán                  F01 HU-08- D-203851   H  4h 178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mete Zoltán                  F01 HU-06- 11-05444   H  4h 169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alog Norbert                  F01 HU-07- 15-88642   H  3h 175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alog Norbert                  F01 HU-07- 15-88643   H  3h 155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eilig Károly                  F01 HU-08- 11-27057   H  3h 154,0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emete Ferenc                  F01 HU 07- 50-27286   H  3h 153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ecker Jenő                    F01 HU-08- 11-32963   H  3h 153,8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emete Ferenc                  F01 HU 03- 11-71798   H  3h 148,0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log Norbert                  F01 HU-06- 15-80822   T  4h 244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mete Zoltán                  F01 HU-04- 11-82505   T  4h 158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arró Nándor                   F01 HU-06- 11-10988   T  4h 142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Árkosi Zoltán                  F01 HU-08- D-203858   T  3h 165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arró Nándor                   F01 HU-07- 11-21399   T  3h 164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emete Zoltán                  F01 HU-07- 11-16145   T  3h 164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László                    F01 HU-08- 11-32698   T  3h 145,5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emete Zoltán                  F01 HU-07- 11-16164   T  3h 108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alog Norbert                  F01 HU-07- 11-21404   T  2h 132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emete Zoltán                  F01 HU-08- 11-26886   T  2h 118,69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05 07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1.cs. HU-08- D-204298   H 152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 Tamás                  1.cs. HU-08- D-204284   H 1513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licskó Ferenc                1.cs. HU 07- 11-16416   H 148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 Tamás                  2.cs. HU-08- D-204254   H 1488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licskó Ferenc                1.cs. HU 07- 11-16443   H 148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áva Zoltán                    1.cs. HU-07- 11-16928   T 147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rvas István                 1.cs. HU-08- 11-28025   H 147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rvas István                 2.cs. HU-08- 11-27991   H 147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ertetics Gyula                2.cs. HU-08- D-203902   H 146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styán Tamás                  1.cs. HU-08- D-204296   H 146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rtetics Gyula                2.cs. HU-07- D-165616   H 145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áva Zoltán                    1.cs. HU-07- 11-16983   T 1456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licskó Ferenc                1.cs. HU 07- 11-16441   H 145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rvas István                 1.cs. HU-08- 11-27986   H 1451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styán Tamás                  1.cs. HU 07- 11-16727   H 1447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ódi Ferenc                    1.cs. HU 06- 11-05619   H 144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styán Tamás                  1.cs. HU-08- D-204323   H 144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agy Gábor                     1.cs. HU-06- 50-60662   H 144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styán Tamás                  1.cs. HU-08- 11-27866   H 143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áva Zoltán                    1.cs. HU-07- 11-16901   T 143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áva Zoltán                    2.cs. HU-07- 11-16961   T 143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abai Mihály                  1.cs. HU-05- 11-94993   H 143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áva Zoltán                    2.cs. HU-08- 50-40982   T 143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ertetics Gyula                2.cs. HU-06- D-148907   H 143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eicser Béla                   1.cs. HU-08- 11-27315   H 143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rvas István                 1.cs. HU-07- D-161375   H 142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rvas István                 2.cs. HU-08- 11-28022   H 142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abai Mihály                  1.cs. HU-07- 11-17475   T 142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áva Zoltán                    1.cs. HU-08- 11-39110   T 142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rvas István                 1.cs. HU-08- 11-28015   H 142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iss Ferenc                    1.cs. HU-08- 11-27434   H 142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rvas István                 1.cs. HU-08- 11-28003   H 1424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ódi Ferenc                    1.cs. HU 07- 11-16327   H 142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ertetics Gyula                2.cs. HU-08- D-203877   H 142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ertetics Gyula                2.cs. HU-08- D-203920   H 142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ustyán Tamás                  1.cs. HU-08- 11-27869   H 142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rvas István                 1.cs. HU-07- D-165968   H 142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rvas István                 2.cs. HU-08- 11-27980   H 141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agy Gábor                     1.cs. HU-08- 11-39030   H 1418,7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1.cs.    5 h.  25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rvas István                 1.cs.    5 h.  19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rtetics Gyula                2.cs.    5 h.  19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áva Zoltán                    1.cs.    4 h.  17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licskó Ferenc                1.cs.    3 h.  15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rvas István                 2.cs.    3 h.  10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áva Zoltán                    2.cs.    2 h.   7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ódi Ferenc                    1.cs.    2 h.   7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abai Mihály                  1.cs.    2 h.   7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Gábor                     1.cs.    2 h.   6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styán Tamás                  2.cs.    1 h.   5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icser Béla                   1.cs.    1 h.   3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Ferenc                    1.cs.    1 h.   30,5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1.cs.   18 h.  91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Gábor                     1.cs.   16 h.  70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rtetics Gyula                2.cs.   18 h.  70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licskó Ferenc                1.cs.   16 h.  68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rvas István                 1.cs.   16 h.  66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áva Zoltán                    1.cs.   15 h.  63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vezdovics Szilvér             1.cs.   14 h.  60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Ferenc                    2.cs.   12 h.  55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lai Imre                    1.cs.   12 h.  53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Ferenc                    1.cs.   13 h.  53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icser Béla                   1.cs.   14 h.  51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styán Tamás                  2.cs.   11 h.  44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ódi Ferenc                    1.cs.   11 h.  38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övecses Gábor                 1.cs.    8 h.  31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rvas István                 2.cs.    8 h.  29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lai Imre                    2.cs.    6 h.  27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áva Zoltán                    2.cs.    5 h.  20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logh Zoltán                  1.cs.    5 h.  17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agy Gábor                     2.cs.    4 h.  15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Zvezdovics Szilvér             2.cs.    4 h.  15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logh Zoltán                  2.cs.    4 h.  14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ulicskó Ferenc                2.cs.    3 h.  14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ertetics Gyula                1.cs.    3 h.  14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ulicskó Gyula                 1.cs.    3 h.  10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Glück István                   1.cs.    3 h.  10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lai Pál                     1.cs.    2 h.   9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övecses Gábor                 2.cs.    2 h.   8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ezselics Mihály               1.cs.    2 h.   7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abai Mihály                  1.cs.    2 h.   7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ezselics Mihály               2.cs.    1 h.   4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Glück István                   2.cs.    1 h.   2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lai Pál                     2.cs.    1 h.   27,8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1.cs.   23 h. 122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Gábor                     1.cs.   23 h. 110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rvas István                 1.cs.   23 h. 107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rtetics Gyula                2.cs.   24 h. 104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Ferenc                    1.cs.   20 h.  92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licskó Ferenc                1.cs.   19 h.  85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vezdovics Szilvér             1.cs.   17 h.  77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styán Tamás                  2.cs.   17 h.  76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lai Imre                    1.cs.   17 h.  76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ódi Ferenc                    1.cs.   18 h.  75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Ferenc                    2.cs.   16 h.  75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icser Béla                   1.cs.   18 h.  72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áva Zoltán                    1.cs.   16 h.  69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övecses Gábor                 1.cs.   15 h.  67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rvas István                 2.cs.   11 h.  50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lai Imre                    2.cs.    9 h.  41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logh Zoltán                  2.cs.    8 h.  37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áva Zoltán                    2.cs.    7 h.  32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Zvezdovics Szilvér             2.cs.    7 h.  31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lai Pál                     1.cs.    7 h.  30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Glück István                   2.cs.    5 h.  30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logh Zoltán                  1.cs.    7 h.  30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agy Gábor                     2.cs.    6 h.  29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ulicskó Gyula                 1.cs.    6 h.  28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Glück István                   1.cs.    5 h.  23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abai Mihály                  1.cs.    4 h.  19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ulicskó Ferenc                2.cs.    3 h.  14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ódi Ferenc                    2.cs.    2 h.  14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ertetics Gyula                1.cs.    3 h.  14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ezselics Mihály               2.cs.    2 h.  10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övecses Gábor                 2.cs.    2 h.   8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ezselics Mihály               1.cs.    2 h.   7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lai Pál                     2.cs.    1 h.   27,8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ustyán Tamás                  F02 HU-08- D-204298   H  4h 206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rvas István                 F02 HU-08- 11-28015   H  4h 179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ustyán Tamás                  F02 HU-07- D-165657   H  3h 159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Nagy Gábor                     F02 HU-07- 11-17064   H  3h 147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ss Ferenc                    F02 HU-06- 11-06241   H  3h 143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ustyán Tamás                  F02 HU-08- D-204284   H  3h 140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Ferenc                    F02 HU-08- 11-27471   H  3h 129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ustyán Tamás                  F02 HU-08- D-204296   H  3h 129,4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ulicskó Ferenc                F02 HU 05- 11-94862   H  3h 118,1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Zvezdovics Szilvér             F02 HU 07- 11-16884   H  3h 117,7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áva Zoltán                    F02 HU-07- 11-16928   T  2h 104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áva Zoltán                    F02 HU-07- 11-16901   T  2h  88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rvas István                 F02 HU-08- 11-27997   T  2h  77,7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ustyán Tamás                  F02 HU-08- D-204298   H  5h 270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rvas István                 F02 HU-07- 11-17605   H  5h 220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ustyán Tamás                  F02 HU-07- D-165681   H  4h 231,6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Zvezdovics Szilvér             F02 HU 08- 11-28061   H  4h 231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ustyán Tamás                  F02 HU-07- D-165657   H  4h 222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Nagy Gábor                     F02 HU-07- 11-17080   H  4h 220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ustyán Tamás                  F02 HU-08- D-204296   H  4h 188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ss Ferenc                    F02 HU-06- 11-06241   H  4h 184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agy Gábor                     F02 HU-07- 11-17064   H  4h 182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rvas István                 F02 HU-08- 11-28015   H  4h 179,5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áva Zoltán                    F02 HU-07- 11-16928   T  2h 104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logh Zoltán                  F02 HU-07- 11-17633   T  2h 101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lai Pál                     F02 HU-06- 11-13209   T  2h  99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áva Zoltán                    F02 HU-08- 11-39165   T  2h  93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áva Zoltán                    F02 HU-07- 11-16901   T  2h  88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rvas István                 F02 HU-08- 11-27997   T  2h  77,7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alogh Zoltán                  F02 HU-08- 11-38941   T  2h  69,8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05 07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arkas Imre                    1.cs. HU 07- 15-84057   H 1543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Ferenc                 1.cs. HU-08- 11-28265   H 154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kab Sándor                   0.cs. HU-08- D-186176   H 153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kab Sándor                   1.cs. HU-07- D-166378   H 153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Ferenc                 1.cs. HU-08- 11-28276   H 153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József                  1.cs. HU-08- 11-29252   H 152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kab Sándor                   2.cs. HU-08- 11-29139   H 152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Imre                    1.cs. HU-07- 15-84260   H 152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Imre                    1.cs. HU-07- 15-84261   H 151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kab Sándor                   0.cs. HU-08- D-182622   H 151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édecsi Tibor                  1.cs. HU-07- 15-84547   H 151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kab Sándor                   0.cs. HU-08- D-186202   H 151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kab Sándor                   0.cs. HU-08- D-182646   H 151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rváth Ferenc                 2.cs. HU-07- 15-84728   H 151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Imre                    1.cs. HU-07- 15-84225   H 150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rváth Ferenc                 1.cs. HU-07- 15-84842   H 1504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arkas Imre                    1.cs. HU 07- 15-84066   H 150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émeth József                  1.cs. HU-08- 11-29217   H 150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émeth József                  2.cs. HU-08- 11-29209   H 150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édecsi Tibor                  1.cs. HU-08- 11-28428   H 149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vács Imre                    1.cs. HU-07- 15-84283   H 149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émeth József                  1.cs. HU-08- 11-29206   H 149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édecsi Tibor                  1.cs. HU-07- 15-84561   H 149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édecsi Tibor                  1.cs. HU-07- 15-85399   H 149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asztovich Gyula               1.cs. HU-08- D-182769   H 149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ovács Imre                    1.cs. HU-07- 15-84211   H 148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Jakab Sándor                   0.cs. HU-08- 11-29023   H 148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émeth József                  1.cs. HU-08- D-182594   H 148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Jakab Sándor                   1.cs. HU-05- D-133251   H 1486,5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Imre                    1.cs.    5 h.  19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Ferenc                 1.cs.    3 h.  14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József                  1.cs.    4 h.  14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édecsi Tibor                  1.cs.    4 h.  14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arkas Imre                    1.cs.    2 h.   9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kab Sándor                   1.cs.    2 h.   7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kab Sándor                   2.cs.    1 h.   5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Ferenc                 2.cs.    1 h.   4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József                  2.cs.    1 h.   3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asztovich Gyula               1.cs.    1 h.   28,1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rváth Ferenc                 1.cs.   18 h.  76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1.cs.   17 h.  76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Imre                    1.cs.   15 h.  68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arkas Imre                    1.cs.   12 h.  50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kab Sándor                   2.cs.   12 h.  48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édecsi Tibor                  1.cs.   11 h.  42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József                  1.cs.    9 h.  38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egyeri Zoltán                 1.cs.    7 h.  30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Ferenc                 2.cs.    7 h.  27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elyem Tamás                   1.cs.    6 h.  20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egyeri Zoltán                 2.cs.    4 h.  15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otyondi István                1.cs.    3 h.  14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édecsi Tibor                  2.cs.    4 h.  13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asztovich Gyula               2.cs.    3 h.  12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asztovich Gyula               1.cs.    3 h.  11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elyem Tamás                   2.cs.    3 h.  11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Éliás István                   1.cs.    2 h.   7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émeth József                  2.cs.    2 h.   6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otyondi István                2.cs.    1 h.   4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vács Imre                    2.cs.    1 h.   42,5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rváth Ferenc                 1.cs.   22 h.  99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1.cs.   19 h.  87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Imre                    1.cs.   17 h.  77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egyeri Zoltán                 1.cs.   15 h.  73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kab Sándor                   2.cs.   15 h.  66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József                  1.cs.   11 h.  51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arkas Imre                    1.cs.   12 h.  50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asztovich Gyula               2.cs.   10 h.  48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édecsi Tibor                  1.cs.   11 h.  42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Ferenc                 2.cs.   10 h.  40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elyem Tamás                   1.cs.    9 h.  38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asztovich Gyula               1.cs.    7 h.  35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Imre                    2.cs.    6 h.  33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Éliás István                   1.cs.    6 h.  30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egyeri Zoltán                 2.cs.    6 h.  28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József                  2.cs.    4 h.  19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otyondi István                2.cs.    3 h.  18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otyondi István                1.cs.    3 h.  14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édecsi Tibor                  2.cs.    4 h.  13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elyem Tamás                   2.cs.    3 h.  112,8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arkas Imre                    F05 HU 07-15-84066    H  4h 210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Imre                    F05 HU-07- 15-84225   H  3h 148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kab Sándor                   F05 HU-06- 15-75724   H  3h 141,5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arkas Imre                    F05 HU 07- 15-84057   H  3h 139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vács Imre                    F05 HU-08- 11-28967   H  3h 119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édecsi Tibor                  F05 HU-08- 11-28428   H  3h 115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akab Sándor                   F05 HU-06- 15-75582   H  3h 106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édecsi Tibor                  F05 HU-07- 15-84561   H  3h  89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orváth Ferenc                 F05 HU-07- 15-84751   H  2h 112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Jakab Sándor                   F05 HU-07- 15-83888   H  2h 110,6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arkas Imre                    F05 HU 07- 15-84066   H  4h 210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kab Sándor                   F05 HU-06- 15-75724   H  4h 202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orváth Ferenc                 F05 HU-07- 15-84752   H  4h 202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vács Imre                    F05 HU-07- 15-84225   H  4h 197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egyeri Zoltán                 F05 HU-06- 50-61219   H  3h 161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ovács Imre                    F05 HU-07- 15-84260   H  3h 152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asztovich Gyula               F05 HU-08- D-182786   H  3h 150,7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arkas Imre                    F05 HU 07- 15-84057   H  3h 139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orváth Ferenc                 F05 HU-07- 15-84739   H  3h 131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ovács Imre                    F05 HU-07- 15-84283   H  3h 123,1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09.07.05 07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edő László                    1.cs. HU-06- 11-07090   H 1540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György                    1.cs. HU 08- 11-29963   H 1506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dő László                    1.cs. HU-08- 11-29461   H 150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László                    1.cs. HU-08- 11-29443   H 149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dő László                    1.cs. HU-05- 50-12727   H 148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Szabolcs                  2.cs. HU-08- 11-29491   H 1485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dő Szabolcs                  2.cs. CH-06-19-116596   H 147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dő László                    1.cs. HU-07- 11-19878   H 1470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György                    1.cs. HU 08- 11-29972   H 1466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György                    1.cs. HU 06- 11-07558   H 146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dő Szabolcs                  2.cs. HU-08- 11-29480   H 146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dő Szabolcs                  2.cs. HU-07- 11-17831   T 1460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agy György                    1.cs. HU 07- 11-18187   H 1459,1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edő László                    1.cs.    5 h.  24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György                    1.cs.    4 h.  14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dő Szabolcs                  2.cs.    4 h.  139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Középtávú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nczés Ottó                   1.cs.   11 h.  55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dő László                    1.cs.   12 h.  55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dő Szabolcs                  2.cs.   13 h.  50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ujber Imre                    1.cs.   10 h.  493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György                    1.cs.    9 h.  31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Zoltán                  1.cs.    8 h.  31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dő László                    2.cs.    7 h.  30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ongrácz Sándor                1.cs.    7 h.  267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elyes Gábor                   1.cs.    7 h.  23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ujber Imre                    2.cs.    5 h.  21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dő Szabolcs                  1.cs.    5 h.  17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Zoltán                  2.cs.    3 h.  106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bik József                   1.cs.    2 h.  10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Balázs                  1.cs.    2 h.   6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elyes Gábor                   2.cs.    2 h.   6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bik József                   2.cs.    1 h.   38,9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Általános távú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edő László                    1.cs.   20 h. 105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  15 h.  78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nczés Ottó                   1.cs.   13 h.  65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Szabolcs                  2.cs.   14 h.  571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dő Szabolcs                  1.cs.   11 h.  47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ujber Imre                    2.cs.    9 h.  43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Zoltán                  1.cs.    9 h.  39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dő László                    2.cs.    8 h.  346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György                    1.cs.    9 h.  31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ongrácz Sándor                1.cs.    8 h.  29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elyes Gábor                   1.cs.    7 h.  23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bik József                   1.cs.    4 h.  22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Balázs                  1.cs.    4 h.  15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enczés Ottó                   2.cs.    2 h.  13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Zoltán                  2.cs.    3 h.  10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bik József                   2.cs.    2 h.   72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elyes Gábor                   2.cs.    2 h.   60,2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nczés Ottó                   F08 HU-08- 11-29606   H  3h 160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nczés Ottó                   F08 HU-06- 11-07139   H  3h 151,0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edő László                    F08 HU-05- 50-12727   H  3h 140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vács Zoltán                  F08 HU-08- 50-11351   H  3h 126,8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Nagy György                    F08 HU 08- 11-29963   H  3h 121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edő László                    F08 HU-08- 11-29461   H  3h 116,5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ovács Zoltán                  F08 HU-07- 11-18107   H  3h 100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edő László                    F08 HU-06- 11-07090   H  2h 114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ujber Imre                    F08 HU-08- 11-29926   H  2h 108,6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edő László                    F08 HU-08- 11-29443   H  2h 103,7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nczés Ottó                   F08 HU-06- 11-07133   T  2h  99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edő Szabolcs                  F08 HU-07- 11-17831   T  2h  81,8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vács Zoltán                  F08 HU-08- 50-11351   H  4h 206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edő László                    F08 HU-05- 50-12727   H  4h 200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edő László                    F08 HU-06- 11-07107   H  3h 188,6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edő László                    F08 HU-06- 50-49434   H  3h 175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ujber Imre                    F08 HU-08- 11-29926   H  3h 174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enczés Ottó                   F08 HU-08- 11-29606   H  3h 160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ujber Imre                    F08 HU-08- 11-29932   H  3h 155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enczés Ottó                   F08 HU-06- 11-07139   H  3h 151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edő Szabolcs                  F08 HU-08- 11-29524   H  3h 150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edő Szabolcs                  F08 CH-06-19-116596   H  3h 130,2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nczés Ottó                   F08 HU-06- 11-07133   T  3h 165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edő Szabolcs                  F08 HU-07- 11-17997   T  2h 108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edő Szabolcs                  F08 HU-07- 11-17831   T  2h  81,8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09.07.05 07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ing László                    1.cs. HU 07- 11-21661   H 1559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ing László                    1.cs. HU 07- 11-21662   H 1558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ing László                    0.cs. HU 08- 11-32739   T 153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dossy Ernő                   2.cs. HU-02- 11-62074   H 150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dossy Ernő                   2.cs. HU-07- 11-19210   H 1507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ing László                    1.cs. HU 06- 11-04932   T 1502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űcs Gyula                    1.cs. HU-08- D-186746   H 149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űcs Gyula                    1.cs. HU-08- 11-30715   H 149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áli István                    1.cs. HU-08- 11-30612   H 1489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ing László                    1.cs. HU 08- 11-32731   T 1488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ing László                    1.cs. HU 06- 11-04906   T 1483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da István                    1.cs. HU 07- 50-27932   T 148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dossy Ernő                   2.cs. HU-05- 11-96506   H 1480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ing László                    1.cs. HU 07- 11-21680   T 147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Béla                      1.cs. HU-05- 11-96606   H 147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ebenek Imre                   1.cs. HU-07- 50-27374   H 147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ebenek Imre                   1.cs. HU-08- 11-30663   H 147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dossy Ernő                   2.cs. HU-04- 11-85709   H 1466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ing László                    1.cs. HU 08- 11-32734   T 146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űcs Gyula                    1.cs. HU-05- 11-96857   H 1464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ing László                    2.cs. HU 07- 11-21663   T 146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ücs Tibor                    1.cs. HU-08- 11-30426   H 1456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ing László                    0.cs. HU 07- 11-21741   T 145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áli István                    1.cs. HU-08- 11-34077   H 144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ebenek Imre                   1.cs. HU-07- 50-23261   H 1447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ing László                    2.cs. HU 08- 11-32751   H 1445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ing László                    0.cs. HU 08- D-204129   H 1444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áli István                    1.cs. HU-08- D-186471   H 144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áli István                    1.cs. HU-08- D-186443   H 143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űcs Gyula                    1.cs. HU-08- D-186750   H 1436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áli István                    1.cs. HU-08- D-186445   H 143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agy Béla                      2.cs. HU-08- 11-30915   H 143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J.Varga Attila                 1.cs. HU-06- D-150459   H 1429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engszter József               1.cs. HU 04- 11-86402   H 142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Nagy Béla                      1.cs. HU-07- 11-19259   H 142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J.Varga Attila                 1.cs. HU-08- 50-40729   T 142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agy Béla                      1.cs. HU-07- 11-19260   H 1424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ing László                    2.cs. HU 08- 11-32769   H 1424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ing László                    2.cs. HU 08- 11-32766   H 142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ebenek Imre                   1.cs. HU-07- 50-23331   H 1422,8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ing László                    1.cs.    5 h.  26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dossy Ernő                   2.cs.    4 h.  19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áli István                    1.cs.    5 h.  18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űcs Gyula                    1.cs.    4 h.  17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benek Imre                   1.cs.    4 h.  148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ing László                    2.cs.    4 h.  12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Béla                      1.cs.    3 h.   9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.Varga Attila                 1.cs.    2 h.   5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da István                    1.cs.    1 h.   4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ücs Tibor                    1.cs.    1 h.   3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Béla                      2.cs.    1 h.   3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engszter József               1.cs.    1 h.   28,5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dossy Ernő                   2.cs.   18 h.  93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ing László                    1.cs.   18 h.  85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űcs Gyula                    1.cs.   15 h.  67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áli István                    1.cs.   14 h.  580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benek Imre                   1.cs.   14 h.  53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űcs Gyula                    2.cs.   12 h.  49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uhrmann László                1.cs.   10 h.  48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ing László                    2.cs.   12 h.  476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.Varga Attila                 1.cs.   11 h.  42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Béla                      1.cs.   11 h.  41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nyár Károly                  1.cs.   11 h.  39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arkas Ferenc                  2.cs.    8 h.  35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áli István                    2.cs.    7 h.  30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dossy Ernő                   1.cs.    7 h.  28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ebenek Imre                   2.cs.    7 h.  25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arkas Ferenc                  1.cs.    6 h.  25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da István                    1.cs.    5 h.  197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da István                    2.cs.    4 h.  13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uhrmann László                2.cs.    4 h.  13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nyár Károly                  2.cs.    3 h.   8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engszter József               1.cs.    3 h.   7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kker Martina                 1.cs.    2 h.   7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agy Béla                      2.cs.    2 h.   6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ücs Tibor                    1.cs.    2 h.   6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ttlmayer Sándor             1.cs.    1 h.   5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J.Varga Attila                 2.cs.    1 h.   3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órádi Frigyes                1.cs.    1 h.   3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üredi Péter                   1.cs.    1 h.   3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imon Károly                   1.cs.    1 h.   25,9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ing László                    1.cs.   22 h. 105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űcs Gyula                    1.cs.   22 h. 104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dossy Ernő                   2.cs.   20 h. 103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arkas Ferenc                  2.cs.   16 h.  80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űcs Gyula                    2.cs.   16 h.  725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benek Imre                   1.cs.   17 h.  69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benek Imre                   2.cs.   14 h.  62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ing László                    2.cs.   14 h.  60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áli István                    1.cs.   14 h.  58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nyár Károly                  1.cs.   14 h.  56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uhrmann László                1.cs.   10 h.  48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.Varga Attila                 1.cs.   11 h.  42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dossy Ernő                   1.cs.    9 h.  41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agy Béla                      1.cs.   11 h.  41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arkas Ferenc                  1.cs.    8 h.  38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uhrmann László                2.cs.    8 h.  383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áli István                    2.cs.    7 h.  30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üredi Péter                   1.cs.    4 h.  23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da István                    1.cs.    5 h.  19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kker Martina                 1.cs.    4 h.  17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nyár Károly                  2.cs.    5 h.  15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J.Varga Attila                 2.cs.    3 h.  14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da István                    2.cs.    4 h.  13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ttlmayer Sándor             1.cs.    3 h.  12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Erdős József                   1.cs.    2 h.  12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órádi Frigyes                1.cs.    2 h.   9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engszter József               1.cs.    3 h.   7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üredi Péter                   2.cs.    1 h.   67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agy Béla                      2.cs.    2 h.   6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ücs Tibor                    1.cs.    2 h.   6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imon Károly                   1.cs.    1 h.   25,9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odossy Ernő                   F10 HU-07- 11-19210   H  4h 227,0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ing László                    F10 HU 07- 11-21661   H  3h 160,7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ing László                    F10 HU 07- 11-21662   H  3h 151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odossy Ernő                   F10 HU-02- 11-62074   H  3h 149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odossy Ernő                   F10 HU-05- 11-96605   H  3h 140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odossy Ernő                   F10 HU-05- 11-96506   H  3h 137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űcs Gyula                    F10 HU-08- 11-30715   H  3h 137,6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űcs Gyula                    F10 HU-08- 11-30703   H  3h 127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űcs Gyula                    F10 HU-08- D-186746   H  3h 118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Nagy Béla                      F10 HU-07- 11-19259   H  3h 112,5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ing László                    F10 HU 08- 11-32731   T  3h 142,9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ing László                    F10 HU 06- 11-04906   T  3h 136,6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ing László                    F10 HU 06- 11-04932   T  2h  92,8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ing László                    F10 HU 07- 11-21680   T  2h  87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.Varga Attila                 F10 HU-08- 50-40729   T  2h  77,5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ing László                    F10 HU 08- 11-32734   T  2h  76,2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da István                    F10 HU 08- 11-30212   T  2h  71,6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odossy Ernő                   F10 HU-07- 11-19210   H  4h 227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arkas Ferenc                  F10 HU-08- 11-30730   H  4h 206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űcs Gyula                    F10 HU-06- D-143816   H  4h 181,9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űcs Gyula                    F10 HU-08- 11-30702   H  4h 152,3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ing László                    F10 HU 07- 11-21661   H  3h 160,7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ing László                    F10 HU 07- 11-21662   H  3h 151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odossy Ernő                   F10 HU-02- 11-62074   H  3h 149,9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anyár Károly                  F10 HU-06- 11-08122   H  3h 147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űcs Gyula                    F10 HU-06- 11-08030   H  3h 143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űcs Gyula                    F10 HU-08- D-186744   H  3h 141,5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ing László                    F10 HU 08- 11-32731   T  3h 142,9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ing László                    F10 HU 06- 11-04906   T  3h 136,6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ing László                    F10 HU 08- 11-32734   T  3h 116,3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ing László                    F10 HU 06- 11-04932   T  2h  92,8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ing László                    F10 HU 07- 11-21663   T  2h  91,9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ing László                    F10 HU 07- 11-21680   T  2h  87,0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ing László                    F10 HU 08- 11-32730   T  2h  80,0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.Varga Attila                 F10 HU-08- 50-40729   T  2h  77,5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da István                    F10 HU 08- 11-30212   T  2h  71,6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1 Győrújbará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09.07.05 07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1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Ács György                     1.cs. HU-08- 11-31167   T 152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Ács György                     0.cs. HU-08- 50-39758   T 152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cs György                     1.cs. HU-08- 11-31129   T 151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kete Zoltán                  1.cs. HU-07- 11-20208   T 148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cs György                     0.cs. HU-08- 11-31147   H 146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cs György                     2.cs. HU-08- 11-31170   H 1461,6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Ács György                     1.cs.    2 h.  10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kete Zoltán                  1.cs.    1 h.   3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cs György                     2.cs.    1 h.   23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1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ekete Zoltán                  1.cs.   14 h.  67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Ács György                     1.cs.   12 h.  553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iládi Dezső                  1.cs.   13 h.  49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kete Zoltán                  2.cs.    9 h.  40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iládi Dezső                  2.cs.    9 h.  34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cs György                     2.cs.    6 h.  236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kete Lajos                   1.cs.    3 h.  12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László                    1.cs.    3 h.  11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angl János                    1.cs.    2 h.   8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kete Lajos                   2.cs.    2 h.   5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Doktor László                  1.cs.    1 h.   36,0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1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ekete Zoltán                  1.cs.   18 h.  92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iládi Dezső                  1.cs.   17 h.  70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kete Zoltán                  2.cs.   14 h.  66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cs György                     1.cs.   14 h.  65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iládi Dezső                  2.cs.   12 h.  486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cs György                     2.cs.    8 h.  30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László                    1.cs.    5 h.  25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kete Lajos                   1.cs.    5 h.  23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angl János                    1.cs.    4 h.  20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kete Lajos                   2.cs.    2 h.   5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Doktor László                  1.cs.    1 h.   36,0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Ács György                     F11 HU-08- 11-31147   H  4h 165,1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ekete Zoltán                  F11 HU-08- 11-32206   H  3h 147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iládi Dezső                  F11 HU-06- 11-09062   H  3h 111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iládi Dezső                  F11 HU-08- 11-31297   H  2h 100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ekete Zoltán                  F11 HU-08- 11-32187   H  2h  92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iládi Dezső                  F11 HU-07- 11-19361   H  2h  91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Ács György                     F11 HU-08- 11-31164   H  2h  89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iládi Dezső                  F11 HU-07- 11-19373   H  2h  86,4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ekete Zoltán                  F11 HU-08- 11-32197   H  2h  77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Ács György                     F11 HU-08- 11-31175   H  2h  76,8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ekete Zoltán                  F11 HU-07- 11-20191   T  3h 170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ekete Zoltán                  F11 HU-07- 11-20208   T  3h 130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ekete Zoltán                  F11 HU-08- 11-32209   T  3h 129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Ács György                     F11 HU-08- 11-31167   T  2h 106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ekete Zoltán                  F11 HU-06- 11-10339   T  2h 100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Ács György                     F11 HU-08- D-186236   T  2h  98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ekete Zoltán                  F11 HU-06- 11-10330   T  2h  78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ekete Zoltán                  F11 HU-07- 11-20215   T  2h  53,8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ekete Zoltán                  F11 HU-08- 11-32206   H  4h 194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Ács György                     F11 HU-08- 11-31147   H  4h 165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ekete Zoltán                  F11 HU-08- 11-32195   H  3h 188,5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Ács György                     F11 HU-08- 11-31164   H  3h 150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iládi Dezső                  F11 HU-07- 11-19361   H  3h 146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iládi Dezső                  F11 HU-06- 50-60295   H  3h 138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iládi Dezső                  F11 HU-06- 11-09062   H  3h 111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iládi Dezső                  F11 HU-07- 11-19366   H  3h  89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agy László                    F11 HU-08- 11-31531   H  2h 106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ekete Zoltán                  F11 HU-08- 11-32216   H  2h 103,7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ekete Zoltán                  F11 HU-07- 11-20191   T  4h 230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ekete Zoltán                  F11 HU-07- 11-20208   T  3h 130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ekete Zoltán                  F11 HU-08- 11-32209   T  3h 129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ekete Zoltán                  F11 HU-07- 11-20215   T  3h 103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Ács György                     F11 HU-08- 11-31167   T  2h 106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ekete Zoltán                  F11 HU-06- 11-10339   T  2h 100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Ács György                     F11 HU-08- D-186236   T  2h  98,9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Ács György                     F11 HU-04- 11-86519   T  2h  95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iládi Dezső                  F11 HU-06- 11-09079   T  2h  95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iládi Dezső                  F11 HU-08- 11-31267   T  2h  84,8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05 07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                 2.cs. HU-07- 11-20795   H 154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1.cs. HU-07- 11-18836   H 154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Károly                  1.cs. HU-08- 11-32000   H 152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Péter                 1.cs. HU-08- 50-11412   T 151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2.cs. HU-05- 11-98582   H 151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Péter                 2.cs. HU-08- 11-36001   T 150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Károly                  1.cs. HU-05- 50-52187   H 150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gyari Zsolt                  1.cs. HU-08- 11-31808   T 150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gyari Zsolt                  2.cs. HU-08- 11-31931   T 150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gyari Zsolt                  2.cs. HU-08- D-186483   T 150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gyari Zsolt                  0.cs. HU-07- 11-20850   H 150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gyari Zsolt                  2.cs. HU-08- 11-31829   T 150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cheily Gábor                  2.cs. HU-07- 11-20365   H 149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gyari Zsolt                  2.cs. HU-07- 11-20824   T 149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gyari Zsolt                  0.cs. HU-08- 11-31821   T 149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gyari Zsolt                  0.cs. HU-08- 11-31814   T 149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gyari Zsolt                  2.cs. HU-07- 11-20826   T 148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émeth Károly                  1.cs. HU-05- 50-52181   H 148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gyari Zsolt                  2.cs. HU-08- 11-31816   H 148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émeth Károly                  1.cs. HU-07- 11-20559   H 148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lidán Péter                 2.cs. HU-08- 11-36005   H 148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gyari Zsolt                  2.cs. HU-05- 11-98381   T 148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gyari Zsolt                  1.cs. HU-07- 11-20819   H 1481,0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                 2.cs.    5 h.  22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Károly                  1.cs.    4 h.  16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eily Gábor                  2.cs.    2 h.   9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Péter                 2.cs.    2 h.   7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                 1.cs.    2 h.   7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1.cs.    1 h.   5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Péter                 1.cs.    1 h.   53,2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                 2.cs.   16 h.  73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2.cs.   15 h.  72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Károly                  1.cs.   15 h.  60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ókai Attila és fia            1.cs.   12 h.  50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ós István                    1.cs.   11 h.  47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ácz-Süveges                   2.cs.   10 h.  43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Péter                  1.cs.    8 h.  35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gyari Zsolt                  1.cs.    9 h.  35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cheily Gábor                  1.cs.    9 h.  34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ácz-Süveges                   1.cs.    7 h.  33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ics István                  1.cs.    6 h.  25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Péter                 2.cs.    6 h.  24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anich Mihály                  1.cs.    4 h.  18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Péter                 1.cs.    4 h.  15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ics István                  2.cs.    4 h.  14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rváth Péter                  2.cs.    3 h.  11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ókai Attila és fia            2.cs.    3 h.   9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kács Miklós                 1.cs.    2 h.   7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kács Miklós                 2.cs.    1 h.   33,8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                 2.cs.   21 h.  98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2.cs.   20 h.  92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ácz-Süveges                   2.cs.   17 h.  81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ókai Attila és fia            1.cs.   15 h.  66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ós István                    1.cs.   14 h.  62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Károly                  1.cs.   15 h.  60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anich Mihály                  1.cs.   10 h.  59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Péter                  1.cs.   12 h.  59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gyari Zsolt                  1.cs.   11 h.  49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Péter                 2.cs.   10 h.  48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cheily Gábor                  1.cs.   11 h.  44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ácz-Süveges                   1.cs.    8 h.  39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ics István                  1.cs.    8 h.  38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ókai Attila és fia            2.cs.    6 h.  27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Péter                 1.cs.    6 h.  24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kács Miklós                 1.cs.    5 h.  21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rics István                  2.cs.    4 h.  14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rváth Péter                  2.cs.    3 h.  11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anich Mihály                  2.cs.    2 h.  11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ertai László                  1.cs.    1 h.   7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kács Miklós                 2.cs.    1 h.   33,8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ókai Attila és fia            F13 HU-06- 11-10680   H  3h 165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cheily Gábor                  F13 HU-06- 11-09681   H  3h 163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cheily Gábor                  F13 HU-07- 11-22700   H  3h 155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orváth Péter                  F13 HU-08- 11-32419   H  3h 140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                 F13 HU-07- 11-20795   H  3h 138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ókai Attila és fia            F13 HU-07- 11-20026   H  3h 137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rics István                  F13 HU-07- 11-20768   H  3h 127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Németh Károly                  F13 HU-05- 11-96454   H  3h 126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émeth Károly                  F13 HU-07- 11-20559   H  3h 126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cheily Gábor                  F13 HU-07- 11-20281   H  3h 125,7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7- 11-20824   T  4h 188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                 F13 HU-08- 11-31931   T  3h 137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                 F13 HU-06- 11-10844   T  3h 124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                 F13 HU-07- 11-25081   T  2h  91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                 F13 HU-08- D-186491   T  2h  89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gyari Zsolt                  F13 HU-08- 11-31829   T  2h  87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Péter                 F13 HU-08- 50-11412   T  2h  82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gyari Zsolt                  F13 HU-05- 11-98381   T  2h  78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gyari Zsolt                  F13 HU-07- 11-20826   T  2h  67,6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ókai Attila és fia            F13 HU-06- 11-10680   H  5h 290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orváth Péter                  F13 HU-08- 11-32406   H  4h 223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cheily Gábor                  F13 HU-06- 11-09681   H  4h 204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cheily Gábor                  F13 HU-07- 11-22700   H  4h 194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ókai Attila és fia            F13 HU-07- 11-20026   H  4h 171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cheily Gábor                  F13 HU-07- 11-20281   H  4h 167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cheily Gábor                  F13 HU-08- 11-39213   H  4h 159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ácz-Süveges                   F13 HU-05- 11-99035   H  3h 180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oós István                    F13 HU-07- D-168661   H  3h 159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ácz-Süveges                   F13 HU-06- 12-75355   H  3h 148,7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7- 11-20824   T  5h 236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                 F13 HU-07- 11-25081   T  4h 197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                 F13 HU-08- 11-31931   T  3h 137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                 F13 HU-06- 11-10844   T  3h 124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                 F13 HU-07- 11-20826   T  3h 104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gyari Zsolt                  F13 HU-08- D-186491   T  2h  89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gyari Zsolt                  F13 HU-08- 11-31829   T  2h  87,8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lidán Péter                 F13 HU-08- 50-11412   T  2h  82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gyari Zsolt                  F13 HU-05- 11-98381   T  2h  78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lidán Péter                 F13 HU-08- M-117405   T  2h  64,9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09.07.05 07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lla Ferenc                   1.cs. HU-07- 11-23275   H 154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itring Imre                   2.cs. HU-07- 11-22649   H 153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László                    2.cs. HU-08- 11-33244   H 153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László                    1.cs. HU-08- 11-33261   H 153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árolyi Sándor                 2.cs. HU-08- 11-33630   H 153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Gábor                    1.cs. HU-07- 11-25024   H 152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lchammer Sándor              1.cs. HU-07- 11-22149   H 1527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okorai Csaba                  2.cs. HU-07- 11-22542   H 152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Gábor                   2.cs. HU-08- 11-34047   H 152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itring Imre                   2.cs. HU-08- D-186645   H 152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Gábor                   1.cs. HU-07- 11-22373   H 152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epi Bence                    1.cs. HU-06- 11-11511   H 152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László                    1.cs. HU-08- 11-33242   H 152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Gábor                    1.cs. HU-07- 11-25085   H 152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lchammer Sándor              1.cs. HU-07- 11-22124   H 152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Adrián Arnold                  1.cs. HU-08- 11-33518   H 151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Adrián Arnold                  1.cs. HU-07- 11-23356   H 151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Adrián Arnold                  0.cs. HU-08- 50-40749   H 151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Adrián Arnold                  2.cs. HU-08- D-185159   H 150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app László                    1.cs. HU-08- 11-33201   H 150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um János dr.                  1.cs. HU-07- M-114053   H 150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um János dr.                  1.cs. HU-07- 11-22482   H 1507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okorai Csaba                  2.cs. HU-05- 11-00615   H 150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epi Bence                    1.cs. HU-07- 11-22190   H 1504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okorai Csaba                  2.cs. HU-05- 11-00619   H 150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Adrián Arnold                  1.cs. HU-07- 11-23307   H 150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Adrián Arnold                  1.cs. HU-07- 11-23338   H 150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akács Gábor                   1.cs. HU-07- 11-22387   H 150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epi Bence                    1.cs. HU-08- 11-30927   H 150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sepi Bence                    1.cs. HU-07- 11-22189   H 1500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Lenzsér Gyula                  2.cs. HU-07- 11-23013   H 1498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okorai Csaba                  2.cs. HU-08- 11-31928   H 149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itring Imre                   0.cs. HU-08- 11-34236   H 149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bó Gábor                    1.cs. HU-04- 11-90042   H 149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akács Gábor                   1.cs. HU-06- 11-11477   H 149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bó Gábor                    2.cs. HU-08- 11-33200   H 149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olchammer Sándor              1.cs. HU-05- 11-00754   H 149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itring Imre                   1.cs. HU-08- D-186643   H 149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um János dr.                  1.cs. HU-05- 11-00663   H 148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alla Ferenc                   1.cs. HU-07- 11-23298   H 148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bó Gábor                    1.cs. HU-06- 50-60585   H 148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um János dr.                  2.cs. HU-08- 50-11613   H 148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Adrián Arnold                  1.cs. HU-08- D-185157   H 148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app László                    1.cs. HU-08- 11-33241   H 148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itring Imre                   0.cs. HU-06- 11-12750   H 1485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okorai Csaba                  2.cs. HU-06- 11-12177   H 148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árolyi Sándor                 2.cs. HU-08- 11-33623   H 1484,5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                 1.cs.    5 h.  196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okorai Csaba                  2.cs.    5 h.  19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László                    1.cs.    4 h.  17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Gábor                    1.cs.    4 h.  16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epi Bence                    1.cs.    4 h.  16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lchammer Sándor              1.cs.    3 h.  13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1.cs.    3 h.  12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um János dr.                  1.cs.    3 h.  11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itring Imre                   2.cs.    2 h.  10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lla Ferenc                   1.cs.    2 h.   8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árolyi Sándor                 2.cs.    2 h.   7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László                    2.cs.    1 h.   5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akács Gábor                   2.cs.    1 h.   5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Adrián Arnold                  2.cs.    1 h.   4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Lenzsér Gyula                  1.cs.    1 h.   3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Gábor                    2.cs.    1 h.   3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itring Imre                   1.cs.    1 h.   3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um János dr.                  2.cs.    1 h.   26,9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                 1.cs.   20 h.  84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  17 h.  81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pi Bence                    1.cs.   17 h.  74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Gábor                    1.cs.   15 h.  63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korai Csaba                  2.cs.   14 h.  59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2.cs.   13 h.  58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László                    1.cs.   12 h.  50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lchammer Sándor              1.cs.   11 h.  49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lla Ferenc                   1.cs.   10 h.  46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um János dr.                  1.cs.   11 h.  42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itring Imre                   1.cs.    8 h.  34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itring Imre                   2.cs.    8 h.  30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okorai Csaba                  1.cs.    7 h.  29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Adrián Arnold                  2.cs.    7 h.  28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Károly                    1.cs.    8 h.  27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árolyi Sándor                 2.cs.    7 h.  25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um János dr.                  2.cs.    5 h.  21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árolyi Sándor                 1.cs.    5 h.  19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app László                    2.cs.    4 h.  19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Unger László                   1.cs.    5 h.  17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epi Bence                    2.cs.    4 h.  17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Lenzsér Gyula                  1.cs.    4 h.  17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zank Sándor                   1.cs.    4 h.  15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Gábor                    2.cs.    3 h.  11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zank Sándor                   2.cs.    3 h.   9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ss Károly                    2.cs.    2 h.   6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olchammer Sándor              2.cs.    2 h.   5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óth István és Máté            2.cs.    1 h.   3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Unger László                   2.cs.    1 h.   2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.Szabó László                 1.cs.    1 h.   2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óth István és Máté            1.cs.    1 h.   25,6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                 1.cs.   26 h. 123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  22 h. 108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pi Bence                    1.cs.   21 h.  91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Gábor                    1.cs.   19 h.  87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korai Csaba                  2.cs.   18 h.  85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2.cs.   16 h.  72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László                    1.cs.   14 h.  61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um János dr.                  1.cs.   14 h.  60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okorai Csaba                  1.cs.   11 h.  50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lchammer Sándor              1.cs.   11 h.  49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Károly                    1.cs.   11 h.  48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itring Imre                   1.cs.   10 h.  47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lla Ferenc                   1.cs.   10 h.  46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Adrián Arnold                  2.cs.   10 h.  42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Unger László                   1.cs.    9 h.  38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itring Imre                   2.cs.    9 h.  37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um János dr.                  2.cs.    7 h.  35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árolyi Sándor                 2.cs.    8 h.  32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árolyi Sándor                 1.cs.    7 h.  28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Károly                    2.cs.    6 h.  27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zank Sándor                   1.cs.    5 h.  22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app László                    2.cs.    4 h.  19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epi Bence                    2.cs.    4 h.  17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Lenzsér Gyula                  1.cs.    4 h.  17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Gábor                    2.cs.    4 h.  14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Unger László                   2.cs.    3 h.  13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.Szabó László                 1.cs.    3 h.  12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zank Sándor                   2.cs.    3 h.   9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óth István és Máté            2.cs.    2 h.   9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óth István és Máté            1.cs.    3 h.   9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olchammer Sándor              2.cs.    2 h.   54,9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Gábor                    F16 HU-07- 11-25085   H  4h 205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László                    F16 HU-08- 11-33261   H  4h 203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Gábor                    F16 HU-07- 11-25024   H  4h 190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epi Bence                    F16 HU-06- 11-11511   H  4h 183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alla Ferenc                   F16 HU-08- 11-33714   H  3h 155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akács Gábor                   F16 HU-06- 11-11482   H  3h 153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okorai Csaba                  F16 HU-05- 11-00619   H  3h 151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um János dr.                  F16 HU-07- 11-22441   H  3h 149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akács Gábor                   F16 HU-06- 11-11477   H  3h 145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akács Gábor                   F16 HU-07- 11-22387   H  3h 144,2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akács Gábor                   F16 HU-06- 11-11482   H  5h 259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Gábor                    F16 HU-07- 11-25085   H  5h 258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Gábor                    F16 HU-07- 11-25024   H  5h 244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okorai Csaba                  F16 HU-05- 11-00619   H  4h 231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um János dr.                  F16 HU-07- 11-22441   H  4h 224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Adrián Arnold                  F16 HU-07- 11-23371   H  4h 209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app László                    F16 HU-08- 11-33261   H  4h 203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Adrián Arnold                  F16 HU-05- 50-68316   H  4h 200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iss Károly                    F16 HU-05- 11-01518   H  4h 196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epi Bence                    F16 HU-06- 11-11511   H  4h 183,8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05 07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esi Miklós                 1.cs. HU-07- 11-21774   H 1488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esi Miklós                 1.cs. HU-08- 11-33072   H 145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József                    1.cs. HU-08- 11-26641   T 145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József                    1.cs. HU-08- 11-26626   T 144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József                 1.cs. HU-08- D-182488   T 143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Imre                   1.cs. HU-05- 11-02207   H 143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órádi Imre                   1.cs. HU-06- 11-13258   H 142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József                 1.cs. HU-08- D-186936   T 142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József                    1.cs. HU-08- 11-26660   H 1414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László                    1.cs. HU 08- 50-11904   H 141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esi Miklós                 1.cs. HU-08- 11-33073   H 1410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István                   1.cs. HU 08- 11-34361   T 140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esi Miklós                 1.cs. HU-06- 11-04977   H 139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esi Miklós                 1.cs. HU-07- 11-21753   H 139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órádi Imre                   2.cs. HU-08- 50-40862   H 139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József                 2.cs. HU-08- 11-35579   T 139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esi Miklós                 2.cs. HU-08- 11-33055   T 139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ing József                 1.cs. HU-08- D-182473   T 139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ing József                 2.cs. HU-08- D-182443   H 1386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István                   1.cs. HU 08- 11-34357   T 1384,7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esi Miklós                 1.cs.    5 h.  22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József                    1.cs.    3 h.  15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József                 1.cs.    3 h.  12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1.cs.    2 h.   9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István                   1.cs.    2 h.   6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József                 2.cs.    2 h.   5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1.cs.    1 h.   4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órádi Imre                   2.cs.    1 h.   3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esi Miklós                 2.cs.    1 h.   28,6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óth József                    1.cs.   13 h.  64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órádi Imre                   1.cs.   13 h.  58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László                    1.cs.   13 h.  53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2.cs.   11 h.  45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József                 1.cs.   11 h.  40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esi Miklós                 1.cs.    9 h.  40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eke László                    1.cs.    8 h.  33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József                    2.cs.    5 h.  25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olnay László                  1.cs.    6 h.  22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László                    2.cs.    5 h.  18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esi Miklós                 2.cs.    4 h.  13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zinger Csaba                  1.cs.    3 h.  12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István                   1.cs.    2 h.   6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József                 2.cs.    2 h.   5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Dobai József                   1.cs.    1 h.   4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eke László                    2.cs.    1 h.   36,7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                1.cs.   19 h.  88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József                    1.cs.   16 h.  80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1.cs.   16 h.  78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2.cs.   14 h.  61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esi Miklós                 1.cs.   13 h.  61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1.cs.   14 h.  60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olnay László                  1.cs.    8 h.  37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eke László                    1.cs.    8 h.  33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József                    2.cs.    7 h.  32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László                    2.cs.    8 h.  31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zinger Csaba                  1.cs.    7 h.  31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István                   1.cs.    5 h.  24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esi Miklós                 2.cs.    4 h.  13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olnay László                  2.cs.    2 h.  10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József                 2.cs.    2 h.   5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Dobai József                   1.cs.    1 h.   4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eke László                    2.cs.    1 h.   36,7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óth József                    F19 HU-08- 11-26660   H  3h 152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órádi Imre                   F19 HU-06- 11-13258   H  3h 147,6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óth László                    F19 HU 05- 11-01727   H  3h 132,0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óth László                    F19 HU 07- 50-40647   H  3h 115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óth József                    F19 HU-07- 11-15955   H  2h 112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órádi Imre                   F19 HU-08- 11-34442   H  2h 107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esi Miklós                 F19 HU-07- 11-21774   H  2h 102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órádi Imre                   F19 HU-08- 50-40844   H  2h  91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eke László                    F19 HU-07- 11-23508   H  2h  91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órádi Imre                   F19 HU-08- 11-34404   H  2h  91,1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óth József                    F19 HU-08- 11-26626   T  2h 110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óth József                    F19 HU-08- 11-26641   T  2h 109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órádi Imre                   F19 HU-08- 11-34425   T  2h  82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órádi Imre                   F19 HU-08- 11-39353   T  2h  77,7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órádi Imre                   F19 HU-06- 11-13258   H  5h 278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József                 F19 HU-08- D-182448   H  4h 213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óth József                    F19 HU-08- 11-26660   H  3h 152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órádi Imre                   F19 HU-08- 11-34404   H  3h 150,5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óth László                    F19 HU 07- 50-40625   H  3h 148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esi Miklós                 F19 HU-07- 11-21753   H  3h 142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órádi Imre                   F19 HU-08- 11-39355   H  3h 132,3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óth László                    F19 HU 05- 11-01727   H  3h 132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órádi Imre                   F19 HU-08- 11-34423   H  3h 119,0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óth László                    F19 HU 07- 50-40647   H  3h 115,3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óth József                    F19 HU-08- 11-26626   T  2h 110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óth József                    F19 HU-08- 11-26641   T  2h 109,4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zinger Csaba                  F19 HU 07- M-115321   T  2h 108,4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zinger Csaba                  F19 HU 05- 11-01855   T  2h 105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olnay László                  F19 HU-05- 11-01764   T  2h  97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óth József                    F19 HU-07- 11-15953   T  2h  96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órádi Imre                   F19 HU-08- 11-34403   T  2h  92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óth József                    F19 HU-07- 11-15971   T  2h  89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órádi Imre                   F19 HU-08- 11-34425   T  2h  82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órádi Imre                   F19 HU-08- 11-39353   T  2h  77,7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05 07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ranyai Csaba                 1.cs. HU-08- 11-34896   H 152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es Gyula                    2.cs. HU-08- 11-34663   H 145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es Gyula                    1.cs. HU-08- 11-32087   H 144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ranyai Csaba                 1.cs. HU-07- 11-24391   H 144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Zoltán                 1.cs. HU-06- D-150664   H 143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nyai Csaba                 1.cs. HU-07- 11-24399   T 143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ranyai Csaba                 1.cs. HU-08- 11-34978   H 142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ranyai Csaba                 1.cs. HU-07- 11-24370   H 141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ranyai Csaba                 2.cs. HU-07- 11-24384   H 1385,0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ranyai Csaba                 1.cs.    5 h.  19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es Gyula                    2.cs.    1 h.   5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es Gyula                    1.cs.    1 h.   4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Zoltán                 1.cs.    1 h.   4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nyai Csaba                 2.cs.    1 h.   23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2.cs.   15 h.  75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ranyai Csaba                 1.cs.   17 h.  70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1.cs.   14 h.  54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ackó Norbert                  1.cs.    6 h.  22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nyai Csaba                 2.cs.    5 h.  16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es Gyula                    1.cs.    2 h.  10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Abonyi József             1.cs.    2 h.   7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nes Gyula                    2.cs.    1 h.   5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bola Gyula                   1.cs.    1 h.   4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Zoltán                 1.cs.    1 h.   40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2.cs.   17 h.  87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ranyai Csaba                 1.cs.   17 h.  70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1.cs.   16 h.  66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es Gyula                    1.cs.    6 h.  31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Lackó Norbert                  1.cs.    6 h.  22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nyai Csaba                 2.cs.    5 h.  16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Abonyi József             1.cs.    2 h.   7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nes Gyula                    2.cs.    1 h.   5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bola Gyula                   1.cs.    1 h.   4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Zoltán                 1.cs.    1 h.   40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ranyai Csaba                 F20 HU-08- 11-34896   H  4h 221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ranyai Csaba                 F20 HU-07- 11-24370   H  4h 158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h Tibor                     F20 HU-08- 11-35306   H  3h 154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h Tibor                     F20 HU-08- 11-35262   H  3h 148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h Tibor                     F20 HU-07- 11-24477   H  3h 148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h Tibor                     F20 HU-08- 11-35307   H  3h 146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h Tibor                     F20 HU-08- 11-35285   H  3h 144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aranyai Csaba                 F20 HU-08- 11-34978   H  3h  99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h Tibor                     F20 HU-07- 11-24544   H  2h 103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h Tibor                     F20 HU-08- 11-35289   H  2h  90,3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ranyai Csaba                 F20 HU-07- 11-24399   T  2h  70,1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ranyai Csaba                 F20 HU-08- 11-34896   H  4h 221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ranyai Csaba                 F20 HU-07- 11-24370   H  4h 158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h Tibor                     F20 HU-08- 11-35306   H  3h 154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h Tibor                     F20 HU-08- 11-35262   H  3h 148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h Tibor                     F20 HU-07- 11-24477   H  3h 148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h Tibor                     F20 HU-08- 11-35307   H  3h 146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h Tibor                     F20 HU-08- 11-35285   H  3h 144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h Tibor                     F20 HU-08- 11-35309   H  3h 117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aranyai Csaba                 F20 HU-08- 11-34978   H  3h  99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h Tibor                     F20 HU-07- 11-24506   H  2h 123,5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ranyai Csaba                 F20 HU-07- 11-24399   T  2h  70,1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05 07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György                2.cs. HU-08- 11-35998   T 1513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László                1.cs. HU-08- 11-36128   H 150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László                1.cs. HU-07- 11-25063   H 150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László                1.cs. HU-07- 11-24932   H 150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kó József                   1.cs. HU-08- 11-35642   H 150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László                1.cs. HU-08- 11-36106   H 149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László                1.cs. HU-07- 11-25000   H 148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László                1.cs. HU-08- 11-36115   H 148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László                1.cs. HU-07- 11-24961   H 146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László                1.cs. HU-08- 11-36108   H 146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czman József                 1.cs. HU-08- D-186250   H 1449,5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László                1.cs.    5 h.  23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György                2.cs.    1 h.   5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kó József                   1.cs.    1 h.   4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czman József                 1.cs.    1 h.   23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László                1.cs.   17 h.  76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kó József                   1.cs.   16 h.  73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kó József                   2.cs.    8 h.  38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adaró Ádám                    1.cs.    8 h.  31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czman József                 1.cs.    8 h.  28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László                2.cs.    6 h.  27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racskai Tibor                1.cs.    5 h.  20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György                2.cs.    2 h.   8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czman József                 2.cs.    2 h.   66,1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László                1.cs.   20 h.  92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kó József                   1.cs.   17 h.  77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kó József                   2.cs.   13 h.  63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adaró Ádám                    1.cs.   13 h.  60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cskai Tibor                1.cs.    9 h.  43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György                1.cs.    6 h.  34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László                2.cs.    7 h.  31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racskai Tibor                2.cs.    5 h.  30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czman József                 1.cs.    8 h.  28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György                2.cs.    3 h.  14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adaró Ádám                    2.cs.    2 h.  10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czman József                 2.cs.    2 h.   6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áczi András                   1.cs.    1 h.   34,2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László                F24 HU-07- 11-25000   H  4h 188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nkó József                   F24 HU-07- 11-24712   H  3h 146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László                F24 HU-08- 11-36128   H  3h 144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nkó József                   F24 HU-06- 11-14113   H  3h 141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nkó József                   F24 HU-07- 50-23650   H  3h 137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László                F24 HU-07- 11-25063   H  3h 136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ankó József                   F24 HU-08- 11-35602   H  3h 129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lidán László                F24 HU-08- 11-36115   H  3h 114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lidán László                F24 HU-07- 11-24961   H  3h 112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oczman József                 F24 HU-08- D-186250   H  3h 105,2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László                F24 HU-07- 11-25000   H  5h 234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adaró Ádám                    F24 HU-08- 11-35767   H  3h 157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nkó József                   F24 HU-07- 11-24712   H  3h 146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László                F24 HU-08- 11-36128   H  3h 144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nkó József                   F24 HU-06- 11-14113   H  3h 141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ankó József                   F24 HU-07- 50-23650   H  3h 137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László                F24 HU-07- 11-25063   H  3h 136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ankó József                   F24 HU-07- 50-23634   H  3h 132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ankó József                   F24 HU-07- 11-24724   H  3h 131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Jankó József                   F24 HU-08- 11-35602   H  3h 129,2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05 07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József                   1.cs. HU-08- 11-37608   H 1536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László                   2.cs. HU 08- 11-37232   H 153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József                   2.cs. HU-08- 11-37619   H 153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József                   2.cs. HU-08- 11-36577   H 1525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László                   1.cs. HU 08- 11-37279   H 152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József                   1.cs. HU-06- 15-79758   H 152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1.cs. HU-08- 11-37124   H 151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József                   1.cs. HU-08- 11-37610   H 150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Béla                      1.cs. HU-08- 11-36762   H 150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Zámolyi Zoltán                 1.cs. HU-08- 11-37008   H 149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Zámolyi Zoltán                 1.cs. HU-08- 11-37009   H 1494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László                   0.cs. HU 08- 11-37216   H 1494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László                   1.cs. HU 08- 11-37241   H 149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Zámolyi Zoltán                 1.cs. HU-07- 15-88305   H 149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József                   2.cs. HU-08- 11-36579   H 148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József                   2.cs. HU-08- 11-36570   H 1488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ebestyén László               1.cs. HU 07- 15-87504   H 148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endes Péter                   1.cs. HU-07- 15-87489   H 148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vács Miklós                  1.cs. HU-08- 11-37370   H 148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József                   1.cs. HU-08- 11-36574   H 148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endes Péter                   1.cs. HU-07- 15-87466   H 1478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László                   1.cs. HU 08- 11-37215   H 147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óth László                    0.cs. HU-07- 15-88240   H 147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József                   1.cs. HU-08- 11-36599   H 147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endes Péter                   2.cs. HU-08- 11-37508   H 147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Zámolyi Zoltán                 1.cs. HU-08- 11-37014   H 1473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László                   2.cs. HU 08- 11-37210   H 147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endes Péter                   2.cs. HU-07- 15-87497   H 1471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László                   1.cs. HU 08- 11-37251   H 1470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László                   2.cs. HU 08- 11-37264   H 146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Zámolyi Zoltán                 1.cs. HU-08- 11-37007   H 146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endes Péter                   2.cs. HU-08- 11-37519   H 1462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bó László                   2.cs. HU 08- 11-37270   H 1459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elyes Árpád                   1.cs. HU 08- 11-36603   H 1456,8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József                   1.cs.    5 h.  23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1.cs.    5 h.  19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József                   2.cs.    4 h.  19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László                   1.cs.    4 h.  16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László                   2.cs.    4 h.  13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ndes Péter                   2.cs.    3 h.   8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ndes Péter                   1.cs.    2 h.   7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1.cs.    1 h.   5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Béla                      1.cs.    1 h.   4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ebestyén László               1.cs.    1 h.   4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Miklós                  1.cs.    1 h.   3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elyes Árpád                   1.cs.    1 h.   23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  20 h.  86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József                   1.cs.   17 h.  71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Lajos                   1.cs.   14 h.  62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József                   2.cs.   15 h.  58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Lajos                   2.cs.   14 h.  56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ordás Károly                 1.cs.    8 h.  41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ordás Károly                 2.cs.    9 h.  37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ndes Péter                   1.cs.    8 h.  35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László                   2.cs.    9 h.  35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László                    1.cs.    8 h.  33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Zámolyi Zoltán                 2.cs.    7 h.  29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László                   1.cs.    7 h.  27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Miklós                  1.cs.    6 h.  22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endes Péter                   2.cs.    7 h.  20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arga Attila                   1.cs.    4 h.  13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agy Béla                      1.cs.    3 h.  12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László                    2.cs.    3 h.  11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agy Béla                      2.cs.    2 h.   8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arga Attila                   2.cs.    1 h.   4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ebestyén László               1.cs.    1 h.   4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elyes Árpád                   1.cs.    1 h.   23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  21 h.  92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Lajos                   2.cs.   19 h.  87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Lajos                   1.cs.   19 h.  87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József                   1.cs.   20 h.  87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ordás Károly                 1.cs.   15 h.  79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József                   2.cs.   17 h.  70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László                   2.cs.   13 h.  57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ordás Károly                 2.cs.   11 h.  47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László                   1.cs.   10 h.  43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Miklós                  1.cs.    9 h.  42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László                    1.cs.   10 h.  42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Zámolyi Zoltán                 2.cs.    9 h.  41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ndes Péter                   1.cs.    8 h.  35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agy Béla                      1.cs.    7 h.  34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arga Attila                   1.cs.    6 h.  22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elyes Árpád                   1.cs.    4 h.  20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endes Péter                   2.cs.    7 h.  20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óth László                    2.cs.    4 h.  16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agy Béla                      2.cs.    3 h.  12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arga Attila                   2.cs.    2 h.  11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ebestyén László               1.cs.    1 h.   4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vács Miklós                  2.cs.    1 h.   35,2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Zámolyi Zoltán                 F25 HU-08- 11-37014   H  4h 174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Németh Lajos                   F25 HU-07- 15-88456   H  3h 173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émeth Lajos                   F25 HU-07- 15-88439   H  3h 151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Zámolyi Zoltán                 F25 HU-08- 11-37009   H  3h 144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Németh Lajos                   F25 HU-07- 15-88430   H  3h 141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József                   F25 HU-07- 15-87626   H  3h 137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Németh Lajos                   F25 HU-06- 15-80034   H  3h 131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József                   F25 HU-06- 15-79758   H  3h 130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Zámolyi Zoltán                 F25 HU-07- 15-88305   H  3h 129,6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arga Attila                   F25 HU 07- 15-87599   H  3h 124,5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Németh Lajos                   F25 HU-07- 15-88456   H  4h 235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Németh Lajos                   F25 HU-07- 15-88439   H  4h 203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József                   F25 HU-06- 15-79758   H  4h 179,0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arga Attila                   F25 HU 07- 15-87599   H  4h 178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Zámolyi Zoltán                 F25 HU-08- 11-37014   H  4h 174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Németh Lajos                   F25 HU-06- 15-80071   H  4h 169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Németh Lajos                   F25 HU-06- 15-80034   H  4h 160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ordás Károly                 F25 HU-07- 15-87786   H  3h 163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ordás Károly                 F25 HU-07- D-162618   H  3h 148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ordás Károly                 F25 HU-07- 15-87830   H  3h 146,7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05 07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               2.cs. HU-08- D-182485   H 1521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1.cs. HU-08- 11-38213   H 149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               2.cs. HU-08- D-176274   H 149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               2.cs. HU-08- D-182501   H 148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               2.cs. HU-06- 11-15932   H 148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Elekes István                  1.cs. HU-08- 11-38255   H 148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               2.cs. HU-07- 11-25488   H 148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Elekes István                  2.cs. HU-08- 11-38233   H 147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Elekes István                  1.cs. HU-07- 11-26203   H 147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Norbert                2.cs. HU-05- 11-04143   H 146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Elekes István                  2.cs. HU-08- 11-38254   H 146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Norbert                2.cs. HU-08- D-182491   H 145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Elekes István                  0.cs. HU-08- 11-38247   H 145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uda Sándor                    1.cs. HU-07- 11-25677   H 145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Elekes István                  1.cs. HU-08- 11-38217   H 144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Elekes István                  2.cs. HU-07- 50-23825   H 142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Elekes István                  0.cs. HU-08- 11-38221   H 142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ing Norbert                2.cs. HU-06- 11-15941   H 142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ékesi Gyula                   1.cs. HU-07- 11-26249   H 142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ékesi Gyula                   1.cs. HU-08- D-186526   H 142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ölding Norbert                2.cs. HU-08- D-182440   H 141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Elekes István                  1.cs. HU-06- 11-09634   H 1416,2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               2.cs.    5 h.  26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1.cs.    5 h.  20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2.cs.    3 h.  12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ékesi Gyula                   1.cs.    2 h.   5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uda Sándor                    1.cs.    1 h.   36,4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               2.cs.   19 h.  90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kó Dezső                    1.cs.   13 h.  65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1.cs.   13 h.  56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dey József                  2.cs.   10 h.  45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2.cs.   10 h.  451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llár Péter                   1.cs.   10 h.  42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               1.cs.   11 h.  42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kó Dezső                    2.cs.    9 h.  38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Domonkos Csaba                 1.cs.   10 h.  378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dey József                  1.cs.    8 h.  35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ors László                    1.cs.    8 h.  31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llár Péter                   2.cs.    6 h.  20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uda Sándor                    1.cs.    5 h.  16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ors László                    2.cs.    4 h.  12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enkvári Attila                1.cs.    2 h.   9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uda Sándor                    2.cs.    2 h.   7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ékesi Gyula                   1.cs.    2 h.   5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ollár-Knauz                  1.cs.    1 h.   32,4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               2.cs.   25 h. 122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idey József                  2.cs.   16 h.  85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1.cs.   18 h.  801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kó Dezső                    1.cs.   16 h.  78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Domonkos Csaba                 1.cs.   15 h.  67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               1.cs.   13 h.  52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ors László                    1.cs.   11 h.  505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llár Péter                   1.cs.   11 h.  48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llár Péter                   2.cs.   10 h.  46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dey József                  1.cs.   10 h.  45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Elekes István                  2.cs.   10 h.  451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kó Dezső                    2.cs.    9 h.  38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uda Sándor                    1.cs.    8 h.  36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enkvári Attila                1.cs.    6 h.  34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ors László                    2.cs.    4 h.  12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uda Sándor                    2.cs.    3 h.   9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enkvári Attila                2.cs.    1 h.   6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Domonkos Csaba                 2.cs.    1 h.   5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ékesi Gyula                   1.cs.    2 h.   5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ollár-Knauz                  1.cs.    1 h.   32,4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Norbert                F30 HU-07- 11-25485   H  3h 155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Norbert                F30 HU-07- 11-25487   H  3h 151,5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rkó Dezső                    F30 HU-07- 21-70659   H  3h 150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llár Péter                   F30 HU-08- 11-38324   H  3h 146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ing Norbert                F30 HU-08- D-182501   H  3h 144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Elekes István                  F30 HU-08- 11-38213   H  3h 143,6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rkó Dezső                    F30 HU-08- 11-38037   H  3h 138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Elekes István                  F30 HU-07- 11-26146   H  3h 137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ölding Norbert                F30 HU-08- D-182491   H  3h 101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rkó Dezső                    F30 HU-08- 11-38027   H  2h 111,2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08- D-182538   T  2h  84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dey József                  F30 HU-08- D-182560   T  2h  64,2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06- D-147539   H  4h 229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Norbert                F30 HU-07- 11-25485   H  4h 206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llár Péter                   F30 HU-08- 11-38324   H  4h 204,9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Norbert                F30 HU-07- 11-25487   H  4h 182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rkó Dezső                    F30 HU-08- 11-38037   H  4h 179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Elekes István                  F30 HU-07- 11-26146   H  4h 173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Elekes István                  F30 HU-07- 11-26138   H  3h 189,0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idey József                  F30 HU-07- 11-25846   H  3h 165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idey József                  F30 HU-08- D-182543   H  3h 162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ing Norbert                F30 HU-07- D-165554   H  3h 161,3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08- 11-31748   T  3h 150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dey József                  F30 HU-08- 11-31705   T  2h  99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idey József                  F30 HU-08- D-182538   T  2h  84,5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idey József                  F30 HU-08- D-182560   T  2h  64,2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05 07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rém Zoltán                    1.cs. HU-08- 11-38853   H 154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Jenő                    2.cs. HU-08- 11-38514   H 154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Jenő                    2.cs. HU-08- 11-38501   H 1547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Géza                      1.cs. HU 07- 15-90833   H 1521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Zsuzsanna                 2.cs. HU 08- 11-38830   T 151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Attila                   1.cs. HU-07- 15-90538   H 151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Jenő                    1.cs. HU-07- 50-35234   H 1514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rém Zoltán                    1.cs. HU-08- 11-38806   H 151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Jenő                    2.cs. HU-08- 11-38518   H 151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Jenő                    2.cs. HU-08- 11-38472   H 150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Attila                   1.cs. HU-08- 11-38706   H 1504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rém Zoltán                    1.cs. HU-08- 11-38864   H 150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rém Zoltán                    1.cs. HU-07- 15-90742   H 149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rém Zoltán                    0.cs. HU-07- 15-90707   H 149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Attila                   1.cs. HU-08- 25-86662   H 1489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Jenő                    1.cs. HU-06- 15-82836   H 148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Attila                   1.cs. HU-08- 11-38713   H 1482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app Zsuzsanna                 1.cs. HU 08- 11-38895   H 1482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Attila                   0.cs. HU-08- M-117310   T 1478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app Géza                      1.cs. HU 06- 15-82901   T 147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rém Zoltán                    1.cs. HU-07- 15-90719   H 1476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app Géza                      2.cs. HU 07- 50-23394   H 1474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app Zsuzsanna                 2.cs. HU 08- 11-38828   H 1472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app Géza                      1.cs. HU 07- 15-90788   H 147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Attila                   1.cs. HU-07- 15-90534   H 146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ovács Jenő                    1.cs. HU-06- 15-82879   H 1463,5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rém Zoltán                    1.cs.    5 h.  22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Jenő                    2.cs.    4 h.  204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Attila                   1.cs.    5 h.  19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Géza                      1.cs.    3 h.  11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Jenő                    1.cs.    3 h.  10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Zsuzsanna                 2.cs.    2 h.   79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Zsuzsanna                 1.cs.    1 h.   3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Géza                      2.cs.    1 h.   28,7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rém Zoltán                    1.cs.   20 h.  95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Attila                   1.cs.   17 h.  74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Jenő                    2.cs.   14 h.  62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Jenő                    1.cs.   14 h.  62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                     1.cs.   14 h.  51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rém Zoltán                    2.cs.    8 h.  354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Géza                      2.cs.    8 h.  25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Attila                   2.cs.    4 h.  15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Zsuzsanna                 2.cs.    4 h.  14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Zsuzsanna                 1.cs.    4 h.  13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József                  1.cs.    3 h.  11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rály László                  1.cs.    2 h.   86,8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rém Zoltán                    1.cs.   23 h. 1112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Attila                   1.cs.   22 h. 101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Jenő                    1.cs.   17 h.  80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Jenő                    2.cs.   18 h.  79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                     1.cs.   17 h.  72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rém Zoltán                    2.cs.   12 h.  60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Géza                      2.cs.   10 h.  35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Attila                   2.cs.    6 h.  25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József                  1.cs.    4 h.  17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Zsuzsanna                 2.cs.    4 h.  14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Zsuzsanna                 1.cs.    4 h.  13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rály László                  1.cs.    2 h.   86,8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08- 25-86662   H  4h 192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Jenő                    F33 HU-06- 15-82836   H  4h 181,6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app Géza                      F33 HU 07- 15-90833   H  4h 175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Attila                   F33 HU-07- 15-90538   H  3h 168,0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rém Zoltán                    F33 HU-08- 11-38853   H  3h 158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rém Zoltán                    F33 HU-08- 11-38864   H  3h 151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ovács Jenő                    F33 HU-06- 15-82899   H  3h 151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rém Zoltán                    F33 HU-06- 15-83209   H  3h 135,1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bó Attila                   F33 HU-08- 11-38706   H  3h 123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rém Zoltán                    F33 HU-07- 15-90719   H  3h 117,2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07- 15-90513   T  2h  80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08- 11-38721   T  2h  78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Attila                   F33 HU-07- 15-90536   T  2h  76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Attila                   F33 HU-05- 15-75101   T  2h  73,4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app Géza                      F33 HU 06- 15-82927   T  2h  69,3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app Géza                      F33 HU 06- 15-82901   T  2h  56,4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07- 15-90538   H  4h 226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08- 25-86662   H  4h 192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vács Jenő                    F33 HU-06- 15-82836   H  4h 181,6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Géza                      F33 HU 07- 15-90833   H  4h 175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Attila                   F33 HU-08- 11-38706   H  4h 172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rém Zoltán                    F33 HU-07- 15-90719   H  4h 171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rém Zoltán                    F33 HU-06- 15-83195   H  3h 159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rém Zoltán                    F33 HU-08- 11-38853   H  3h 158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rém Zoltán                    F33 HU-08- 11-38864   H  3h 151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ovács Jenő                    F33 HU-06- 15-82899   H  3h 151,6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07- 15-90522   T  3h 175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07- 15-90513   T  3h 109,6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app Géza                      F33 HU 07- 15-90813   T  2h  95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Attila                   F33 HU-08- 11-38718   T  2h  85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Attila                   F33 HU-08- 11-38721   T  2h  78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Attila                   F33 HU-07- 15-90536   T  2h  76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Attila                   F33 HU-05- 15-75101   T  2h  73,4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app Géza                      F33 HU 06- 15-82927   T  2h  69,3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app Géza                      F33 HU 06- 15-82901   T  2h  56,4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3:34:00Z</dcterms:created>
  <dc:creator>Király István</dc:creator>
  <dc:description/>
  <dc:language>en-US</dc:language>
  <cp:lastModifiedBy>Király István</cp:lastModifiedBy>
  <dcterms:modified xsi:type="dcterms:W3CDTF">2009-07-10T07:36:00Z</dcterms:modified>
  <cp:revision>5</cp:revision>
  <dc:subject/>
  <dc:title>Győr-Rába Tagszövetség, F01 Győr</dc:title>
</cp:coreProperties>
</file>