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Győr-Rába Tagszövetség, F01 Győr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Főprogram, 14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helye: Cinovec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ideje: 2009.07.19 09:00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01 egyesületi díjlista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Remete Zoltán                  1.cs. HU-04- 11-82484   H 1663,2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Varró Nándor                   0.cs. HU-08- 11-32897   T 1607,1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Ábrahám József                 1.cs. HU-06- 11-11166   T 1577,4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Balog Norbert                  1.cs. HU-08- 11-32954   T 1562,9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Árkosi Zoltán                  1.cs. HU-08- 11-26497   H 1556,3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Remete Zoltán                  1.cs. HU-06- 11-05438   T 1555,0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Ábrahám József                 2.cs. HU-01- 11-45458   T 1553,1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Heilig Károly                  1.cs. HU-08- 11-27057   H 1546,9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Balog Norbert                  1.cs. HU-07- 50-40569   T 1545,1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Remete Zoltán                  2.cs. HU-05- 11-93688   H 1545,1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Balog Norbert                  1.cs. HU-06- 15-80822   T 1544,9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Balog Norbert                  1.cs. HU-07- 11-21404   T 1544,6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Ábrahám József                 1.cs. HU-07- 11-21309   H 1544,3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Becker Jenő                    1.cs. HU-05- 11-00027   H 1539,0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Kiss László                    2.cs. HU-08- 11-32694   T 1538,1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Kiss László                    1.cs. HU-08- 11-32707   H 1536,9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Ábrahám József                 2.cs. HU-08- 11-32526   T 1536,1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Varró Nándor                   1.cs. HU-08- D-186015   H 1535,0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Varró Nándor                   2.cs. HU-08- 11-32902   H 1529,7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. Ábrahám Tibor                  1.cs. HU-08- 14-26014   T 1529,1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. Ábrahám Tibor                  1.cs. HU-06- 50-49407   H 1528,7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. Ábrahám József                 1.cs. HU-07- 11-21304   T 1528,3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. Ábrahám Tibor                  1.cs. HU-07- 50-23528   H 1528,3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. Kiss László                    2.cs. HU-06- 11-11278   H 1526,4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. Varró Nándor                   2.cs. HU-08- D-186013   T 1526,1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. Ábrahám József                 0.cs. HU-02- 11-60452   H 1524,7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. Kiss László                    1.cs. HU-08- 11-32678   H 1522,0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. Becker Jenő                    1.cs. HU-06- 11-11390   H 1519,8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. Remete Zoltán                  1.cs. HU-07- 11-16162   T 1518,3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. Ábrahám József                 1.cs. HU-07- 11-21330   H 1516,6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. Varró Nándor                   1.cs. HU-06- 11-11026   H 1514,5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. Remete Zoltán                  0.cs. HU-99- 11-22027   T 1513,4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. Becker Jenő                    1.cs. HU-06- 11-11362   H 1512,20 m/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A verseny F01 egyesületi csapatbajnoksága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Balog Norbert                  1.cs.    4 h.  193,7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Ábrahám József                 1.cs.    4 h.  159,6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Remete Zoltán                  1.cs.    3 h.  135,7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Ábrahám Tibor                  1.cs.    3 h.  105,80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Becker Jenő                    1.cs.    3 h.   94,0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Ábrahám József                 2.cs.    2 h.   90,4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Kiss László                    2.cs.    2 h.   74,4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Kiss László                    1.cs.    2 h.   70,1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Varró Nándor                   2.cs.    2 h.   69,1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Varró Nándor                   1.cs.    2 h.   63,7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Árkosi Zoltán                  1.cs.    1 h.   52,7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Heilig Károly                  1.cs.    1 h.   49,52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Remete Zoltán                  2.cs.    1 h.   47,38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01 egyesületi Középtávú csapatbajnokság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Kiss László                    1.cs.   25 h. 1151,4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Balog Norbert                  1.cs.   20 h.  948,0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Remete Zoltán                  1.cs.   21 h.  933,5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Becker Jenő                    1.cs.   20 h.  855,7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Ábrahám Tibor                  1.cs.   18 h.  733,8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Varró Nándor                   2.cs.   17 h.  707,4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Varró Nándor                   1.cs.   18 h.  685,46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Ábrahám József                 1.cs.   17 h.  636,7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Remete Zoltán                  2.cs.   13 h.  524,9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Heilig Károly                  1.cs.   13 h.  486,4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Remete Ferenc                  1.cs.   11 h.  485,2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Árkosi Zoltán                  2.cs.    9 h.  342,6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Árkosi Zoltán                  1.cs.    7 h.  311,1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Molnár Imre és Tamás           1.cs.    8 h.  298,2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Ábrahám János                  1.cs.    8 h.  288,1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Ábrahám József                 2.cs.    7 h.  267,7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Kulcsár János                  2.cs.    7 h.  256,1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Kiss László                    2.cs.    7 h.  248,2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Harangozó István               1.cs.    5 h.  217,9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. Nagy Gusztáv                   1.cs.    4 h.  133,6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. Ábrahám János                  2.cs.    3 h.  130,0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. Harangozó István               2.cs.    3 h.  123,2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. Becker Jenő                    2.cs.    3 h.   98,6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. Balog Norbert                  2.cs.    2 h.   80,2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. Heilig Károly                  2.cs.    2 h.   71,0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. Bukta Ferenc                   1.cs.    1 h.   39,63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. Nagy Gusztáv                   2.cs.    1 h.   36,31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01 egyesületi Általános távú csapatbajnokság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Kiss László                    1.cs.   29 h. 1355,0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Balog Norbert                  1.cs.   25 h. 1256,9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Remete Zoltán                  1.cs.   26 h. 1188,3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Remete Zoltán                  2.cs.   20 h.  958,4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Becker Jenő                    1.cs.   22 h.  955,7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Varró Nándor                   1.cs.   22 h.  854,9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Ábrahám Tibor                  1.cs.   20 h.  827,5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Varró Nándor                   2.cs.   19 h.  821,19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Ábrahám József                 1.cs.   18 h.  699,8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Molnár Imre és Tamás           1.cs.   13 h.  620,8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Remete Ferenc                  1.cs.   14 h.  618,1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Heilig Károly                  1.cs.   15 h.  616,8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Árkosi Zoltán                  1.cs.   10 h.  493,9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Ábrahám József                 2.cs.   10 h.  440,4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Árkosi Zoltán                  2.cs.   10 h.  386,5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Ábrahám János                  1.cs.   10 h.  384,1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Nagy Gusztáv                   1.cs.    8 h.  372,5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Kulcsár János                  2.cs.    9 h.  366,3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Harangozó István               1.cs.    8 h.  361,3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. Balog Norbert                  2.cs.    6 h.  325,0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. Kiss László                    2.cs.    8 h.  288,6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. Harangozó István               2.cs.    6 h.  256,2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. Bukta Ferenc                   1.cs.    4 h.  242,7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. Molnár Imre és Tamás           2.cs.    2 h.  150,4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. Ábrahám János                  2.cs.    3 h.  130,0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. Heilig Károly                  2.cs.    3 h.  107,4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. Becker Jenő                    2.cs.    3 h.   98,6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. Nagy Gusztáv                   2.cs.    1 h.   36,3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. Kulcsár János                  1.cs.    1 h.   34,16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/>
      </w:pPr>
      <w:r>
        <w:rPr>
          <w:color w:val="000000"/>
          <w:sz w:val="28"/>
          <w:szCs w:val="28"/>
        </w:rPr>
        <w:t>Közép távú egyesületi sampionbajnokság, híme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. Becker Jenő                    F01 HU-06- 11-11362   H  5h 195,59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. Becker Jenő                    F01 HU-08- 11-32963   H  4h 207,01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. Kiss László                    F01 HU-08- 11-32711   H  3h 156,52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. Remete Zoltán                  F01 HU-06- 11-05428   H  3h 149,24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. Remete Ferenc                  F01 HU 03- 11-71798   H  3h 148,01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. Heilig Károly                  F01 HU-08- 11-27057   H  3h 147,15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. Kiss László                    F01 HU-08- 11-32703   H  3h 147,07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. Becker Jenő                    F01 HU-08- 11-32961   H  3h 140,42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. Ábrahám Tibor                  F01 HU-06- 14-92318   H  3h 136,49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. Remete Zoltán                  F01 HU-06- 01-86125   H  3h 132,14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/>
      </w:pPr>
      <w:r>
        <w:rPr>
          <w:color w:val="000000"/>
          <w:sz w:val="28"/>
          <w:szCs w:val="28"/>
        </w:rPr>
        <w:t>Közép távú egyesületi sampionbajnokság, tojó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. Balog Norbert                  F01 HU-06- 15-80822   T  4h 193,90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. Varró Nándor                   F01 HU-07- 11-21399   T  3h 164,92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. Balog Norbert                  F01 HU-08- 11-32954   T  3h 142,21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. Varró Nándor                   F01 HU-06- 11-10988   T  3h 105,86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. Remete Zoltán                  F01 HU-04- 11-82505   T  3h  98,39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. Remete Zoltán                  F01 HU-06- 11-05438   T  2h 109,18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. Ábrahám József                 F01 HU-06- 11-11166   T  2h 102,23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. Árkosi Zoltán                  F01 HU-08- D-203858   T  2h 102,06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. Balog Norbert                  F01 HU-07- 11-21964   T  2h 100,73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. Varró Nándor                   F01 HU-08- 50-49177   T  2h 100,57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Általános távú egyesületi sampionbajnokság, híme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. Heilig Károly                  F01 HU-08- 11-27057   H  5h 257,65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. Becker Jenő                    F01 HU-06- 11-11362   H  5h 195,59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. Becker Jenő                    F01 HU-08- 11-32963   H  4h 207,01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. Ábrahám Tibor                  F01 HU-06- 14-92318   H  4h 197,70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. Remete Zoltán                  F01 HU-06- 11-05428   H  4h 196,06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. Árkosi Zoltán                  F01 HU-08- D-203851   H  4h 178,70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. Remete Zoltán                  F01 HU-06- 11-05444   H  4h 169,23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. Remete Zoltán                  F01 HU-05- 11-93688   H  3h 183,50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. Balog Norbert                  F01 HU-07- 15-88642   H  3h 175,83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. Kiss László                    F01 HU-08- 11-32711   H  3h 156,52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. Balog Norbert                  F01 HU-07- 15-88643   H  3h 155,36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. Remete Ferenc                  F01 HU 07- 50-27286   H  3h 153,93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. Remete Ferenc                  F01 HU 03- 11-71798   H  3h 148,01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. Kiss László                    F01 HU-08- 11-32703   H  3h 147,07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. Becker Jenő                    F01 HU-08- 11-32961   H  3h 140,42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/>
      </w:pPr>
      <w:r>
        <w:rPr>
          <w:color w:val="000000"/>
          <w:sz w:val="28"/>
          <w:szCs w:val="28"/>
        </w:rPr>
        <w:t>Általános távú egyesületi sampionbajnokság, tojó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. Balog Norbert                  F01 HU-06- 15-80822   T  6h 327,40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. Remete Zoltán                  F01 HU-04- 11-82505   T  4h 158,45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. Varró Nándor                   F01 HU-06- 11-10988   T  4h 142,90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. Balog Norbert                  F01 HU-07- 11-21404   T  3h 178,02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. Árkosi Zoltán                  F01 HU-08- D-203858   T  3h 165,58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. Varró Nándor                   F01 HU-07- 11-21399   T  3h 164,92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. Remete Zoltán                  F01 HU-07- 11-16145   T  3h 164,15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. Remete Zoltán                  F01 HU-08- 11-26886   T  3h 163,16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. Kiss László                    F01 HU-08- 11-32698   T  3h 145,56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. Remete Zoltán                  F01 HU-06- 11-05438   T  3h 144,49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. Balog Norbert                  F01 HU-08- 11-32954   T  3h 142,21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. Balog Norbert                  F01 HU-07- 50-40569   T  3h 133,83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. Remete Zoltán                  F01 HU-07- 11-16164   T  3h 108,89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. Varró Nándor                   F01 HU-07- 11-21924   T  2h 106,54p</w:t>
      </w:r>
    </w:p>
    <w:p>
      <w:pPr>
        <w:pStyle w:val="HTMLkntformzott"/>
        <w:tabs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</w:tabs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. Varró Nándor                   F01 HU-07- D-138637   T  2h 102,76p</w:t>
        <w:tab/>
      </w:r>
    </w:p>
    <w:p>
      <w:pPr>
        <w:pStyle w:val="HTMLkntformzott"/>
        <w:tabs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</w:tabs>
        <w:rPr>
          <w:color w:val="000000"/>
        </w:rPr>
      </w:pPr>
      <w:r>
        <w:rPr>
          <w:color w:val="000000"/>
        </w:rPr>
      </w:r>
    </w:p>
    <w:p>
      <w:pPr>
        <w:pStyle w:val="HTMLkntformzott"/>
        <w:tabs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</w:tabs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HTMLkntformzott"/>
        <w:tabs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</w:tabs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Győr-Rába Tagszövetség, F02 Győr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Főprogram, 14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helye: Cinovec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ideje: 2009.07.19 09:00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02 egyesületi díjlista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Kulicskó Ferenc                1.cs. HU 07- 11-16416   H 1631,9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Nagy Gábor                     1.cs. HU-07- 11-17064   H 1622,5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Nagy Gábor                     1.cs. HU-08- 11-27768   H 1622,3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Nagy Gábor                     1.cs. HU-08- 11-27765   H 1620,7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Gede Renátó                    1.cs. HU-08- 11-27348   H 1619,1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Kustyán Tamás                  2.cs. HU 07- 11-16712   H 1603,9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Kustyán Tamás                  0.cs. HU-08- D-204295   H 1602,3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Páva Zoltán                    1.cs. HU-07- 11-16901   T 1597,9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Kiss Ferenc                    1.cs. HU-07- 11-16467   H 1595,9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Kulicskó Ferenc                1.cs. HU 07- 11-16443   H 1593,6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Kulicskó Gyula                 1.cs. HU-07- 50-40691   T 1584,6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Kiss Ferenc                    1.cs. HU-06- 11-06237   H 1580,3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Kustyán Tamás                  1.cs. HU-07- D-165681   H 1579,0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Kustyán Tamás                  1.cs. HU-08- D-204298   H 1578,8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Kustyán Tamás                  0.cs. HU-07- 11-16739   H 1578,8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Kustyán Tamás                  1.cs. HU 06- D-148846   H 1578,5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Szarvas István                 1.cs. HU-08- 11-28015   H 1577,9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Kiss Ferenc                    1.cs. HU-08- 11-27440   H 1577,7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Kulicskó Ferenc                1.cs. HU 07- 11-16417   H 1576,3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. Kulicskó Ferenc                2.cs. HU 08- 11-27670   H 1573,4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. Szalai Imre                    1.cs. HU 08- 11-27970   T 1572,8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. Nagy Gábor                     1.cs. HU-06- 11-06432   H 1570,6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. Kiss Ferenc                    1.cs. HU-08- 11-27460   H 1568,5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. Fertetics Gyula                2.cs. HU-08- D-203902   H 1567,8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. Kulicskó Ferenc                1.cs. HU 07- 11-16415   H 1567,4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. Kustyán Tamás                  1.cs. HU-08- D-204323   H 1566,7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. Kustyán Tamás                  2.cs. HU 07- D-165697   H 1565,5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. Kustyán Tamás                  2.cs. HU-08- D-204284   H 1564,8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. Bódi Ferenc                    1.cs. HU 07- 11-16327   H 1564,6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. Szalai Imre                    1.cs. HU 07- 11-16568   T 1563,5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. Nagy Gábor                     1.cs. HU-08- 11-27752   H 1560,9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. Kulicskó Ferenc                1.cs. HU 05- 11-94743   H 1557,7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. Kustyán Tamás                  1.cs. HU 07- 50-48899   H 1553,6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4. Kustyán Tamás                  2.cs. HU-08- 11-27873   H 1553,0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5. Kulicskó Gyula                 1.cs. HU-08- 50-11653   T 1550,9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6. Kustyán Tamás                  1.cs. HU 07- 11-16727   H 1549,1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7. Szarvas István                 1.cs. HU-08- 11-27991   H 1545,3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8. Páva Zoltán                    1.cs. HU-08- 11-39142   T 1543,7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9. Szarvas István                 1.cs. HU-08- 11-27996   H 1541,5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0. Szalai Imre                    1.cs. HU 08- 11-27952   T 1541,2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1. Kiss Ferenc                    1.cs. HU-06- 11-06220   H 1540,9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2. Szalai Imre                    1.cs. HU 07- 11-16579   H 1540,8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3. Kustyán Tamás                  2.cs. HU-08- 11-27869   H 1539,1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4. Feicser Béla                   1.cs. HU-08- 11-27290   H 1533,3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5. Csabai Mihály                  1.cs. HU-08- 11-27283   T 1529,6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6. Kiss Ferenc                    1.cs. HU-08- 11-27471   H 1527,1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7. Kiss Ferenc                    1.cs. HU-05- 11-94540   H 1526,7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8. Páva Zoltán                    1.cs. HU-08- 11-39186   H 1524,7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9. Szalai Imre                    1.cs. HU 08- 11-27945   H 1524,62 m/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A verseny F02 egyesületi csapatbajnoksága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Nagy Gábor                     1.cs.    5 h.  244,3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Kulicskó Ferenc                1.cs.    5 h.  226,5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Kustyán Tamás                  1.cs.    5 h.  215,8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Kiss Ferenc                    1.cs.    5 h.  215,1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Kustyán Tamás                  2.cs.    5 h.  190,2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Szalai Imre                    1.cs.    5 h.  158,8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Szarvas István                 1.cs.    3 h.  106,8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Páva Zoltán                    1.cs.    3 h.  106,1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Kulicskó Gyula                 1.cs.    2 h.   82,6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Gede Renátó                    1.cs.    1 h.   54,1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Kulicskó Ferenc                2.cs.    1 h.   43,4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Fertetics Gyula                2.cs.    1 h.   40,6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Bódi Ferenc                    1.cs.    1 h.   37,0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Feicser Béla                   1.cs.    1 h.   26,3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Csabai Mihály                  1.cs.    1 h.   25,65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02 egyesületi Középtávú csapatbajnokság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Kustyán Tamás                  1.cs.   28 h. 1388,1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Nagy Gábor                     1.cs.   26 h. 1172,1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Kulicskó Ferenc                1.cs.   23 h.  998,2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Kiss Ferenc                    1.cs.   22 h.  956,1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Fertetics Gyula                2.cs.   24 h.  939,6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Szarvas István                 1.cs.   23 h.  900,4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Kustyán Tamás                  2.cs.   21 h.  836,0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Páva Zoltán                    1.cs.   19 h.  764,0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Szalai Imre                    1.cs.   18 h.  718,9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Feicser Béla                   1.cs.   18 h.  696,8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Zvezdovics Szilvér             1.cs.   15 h.  650,1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Kiss Ferenc                    2.cs.   12 h.  553,3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Bódi Ferenc                    1.cs.   13 h.  457,4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Szarvas István                 2.cs.   11 h.  420,4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Kövecses Gábor                 1.cs.    8 h.  319,3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Szalai Imre                    2.cs.    6 h.  278,5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Páva Zoltán                    2.cs.    6 h.  231,5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Kulicskó Ferenc                2.cs.    4 h.  192,1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Kulicskó Gyula                 1.cs.    5 h.  190,2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. Balogh Zoltán                  1.cs.    5 h.  179,1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. Nagy Gábor                     2.cs.    4 h.  155,0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. Zvezdovics Szilvér             2.cs.    4 h.  154,9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. Balogh Zoltán                  2.cs.    4 h.  148,8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. Fertetics Gyula                1.cs.    3 h.  142,1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. Glück István                   1.cs.    3 h.  107,0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. Csabai Mihály                  1.cs.    3 h.   97,6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. Szalai Pál                     1.cs.    2 h.   96,7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. Kövecses Gábor                 2.cs.    2 h.   82,9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. Gede Renátó                    1.cs.    2 h.   82,2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. Bezselics Mihály               1.cs.    2 h.   75,9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. Bezselics Mihály               2.cs.    1 h.   40,9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. Glück István                   2.cs.    1 h.   29,2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. Szalai Pál                     2.cs.    1 h.   27,87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02 egyesületi Általános távú csapatbajnokság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Kustyán Tamás                  1.cs.   33 h. 1692,8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Nagy Gábor                     1.cs.   33 h. 1565,6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Kiss Ferenc                    1.cs.   29 h. 1347,2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Szarvas István                 1.cs.   30 h. 1313,5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Fertetics Gyula                2.cs.   30 h. 1279,8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Kulicskó Ferenc                1.cs.   26 h. 1162,9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Kustyán Tamás                  2.cs.   27 h. 1155,3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Szalai Imre                    1.cs.   23 h.  945,5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Feicser Béla                   1.cs.   22 h.  904,1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Bódi Ferenc                    1.cs.   20 h.  826,1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Páva Zoltán                    1.cs.   20 h.  820,6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Zvezdovics Szilvér             1.cs.   18 h.  820,0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Kiss Ferenc                    2.cs.   16 h.  756,7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Kövecses Gábor                 1.cs.   15 h.  679,9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Szarvas István                 2.cs.   14 h.  637,9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Szalai Imre                    2.cs.    9 h.  414,0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Balogh Zoltán                  2.cs.    8 h.  371,3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Kulicskó Gyula                 1.cs.    8 h.  369,7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Páva Zoltán                    2.cs.    8 h.  349,5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. Zvezdovics Szilvér             2.cs.    7 h.  312,5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. Szalai Pál                     1.cs.    7 h.  308,0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. Glück István                   2.cs.    5 h.  306,4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. Balogh Zoltán                  1.cs.    7 h.  303,7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. Nagy Gábor                     2.cs.    6 h.  293,9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. Glück István                   1.cs.    5 h.  230,8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. Csabai Mihály                  1.cs.    5 h.  221,1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. Kulicskó Ferenc                2.cs.    4 h.  192,1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. Bódi Ferenc                    2.cs.    2 h.  148,5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. Fertetics Gyula                1.cs.    3 h.  142,1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. Bezselics Mihály               2.cs.    2 h.  102,2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. Kövecses Gábor                 2.cs.    2 h.   82,9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. Gede Renátó                    1.cs.    2 h.   82,2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. Bezselics Mihály               1.cs.    2 h.   75,9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4. Szalai Pál                     2.cs.    1 h.   27,87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Közép távú egyesületi sampionbajnokság, híme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. Kustyán Tamás                  F02 HU-08- D-204298   H  6h 307,65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. Szarvas István                 F02 HU-08- 11-28015   H  6h 263,61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. Nagy Gábor                     F02 HU-07- 11-17064   H  5h 251,55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. Kustyán Tamás                  F02 HU-08- D-204284   H  5h 211,65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. Kiss Ferenc                    F02 HU-08- 11-27471   H  5h 201,98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. Kustyán Tamás                  F02 HU-08- 11-27869   H  5h 149,85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. Kiss Ferenc                    F02 HU-08- 11-27460   H  4h 211,15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. Kustyán Tamás                  F02 HU-07- D-165681   H  4h 201,39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. Fertetics Gyula                F02 HU-08- D-203902   H  4h 194,80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. Feicser Béla                   F02 HU-08- 11-27290   H  4h 187,64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Közép távú egyesületi sampionbajnokság, tojó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. Páva Zoltán                    F02 HU-07- 11-16901   T  3h 140,20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. Páva Zoltán                    F02 HU-07- 11-16928   T  2h 104,16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. Szarvas István                 F02 HU-08- 11-27997   T  2h  77,77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. Kulicskó Gyula                 F02 HU-08- 50-11653   T  2h  71,33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. Szalai Imre                    F02 HU 08- 11-27970   T  2h  68,73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Általános távú egyesületi sampionbajnokság, híme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. Kustyán Tamás                  F02 HU-08- D-204298   H  7h 372,49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. Kustyán Tamás                  F02 HU-07- D-165681   H  6h 333,22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. Nagy Gábor                     F02 HU-07- 11-17064   H  6h 287,14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. Szarvas István                 F02 HU-08- 11-28015   H  6h 263,61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. Kiss Ferenc                    F02 HU-08- 11-27471   H  6h 242,70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. Kustyán Tamás                  F02 HU-08- 11-27869   H  6h 186,46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. Zvezdovics Szilvér             F02 HU 08- 11-28061   H  5h 277,52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. Nagy Gábor                     F02 HU-07- 11-17080   H  5h 269,68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. Kiss Ferenc                    F02 HU-08- 11-27460   H  5h 266,75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. Kustyán Tamás                  F02 HU-08- D-204296   H  5h 225,98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. Szarvas István                 F02 HU-07- 11-17605   H  5h 220,08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. Bódi Ferenc                    F02 HU 07- 11-16327   H  5h 215,70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. Kustyán Tamás                  F02 HU-08- D-204284   H  5h 211,65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. Fertetics Gyula                F02 HU-06- D-148907   H  5h 198,16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. Nagy Gábor                     F02 HU-08- 11-27752   H  5h 195,36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Általános távú egyesületi sampionbajnokság, tojó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. Páva Zoltán                    F02 HU-07- 11-16901   T  3h 140,20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. Páva Zoltán                    F02 HU-07- 11-16928   T  2h 104,16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. Balogh Zoltán                  F02 HU-07- 11-17633   T  2h 101,18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. Szalai Pál                     F02 HU-06- 11-13209   T  2h  99,26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. Páva Zoltán                    F02 HU-08- 11-39142   T  2h  96,51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. Páva Zoltán                    F02 HU-08- 11-39165   T  2h  93,86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. Szarvas István                 F02 HU-08- 11-27997   T  2h  77,77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. Kulicskó Gyula                 F02 HU-08- 50-11653   T  2h  71,33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. Balogh Zoltán                  F02 HU-08- 11-38941   T  2h  69,81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. Szalai Imre                    F02 HU 08- 11-27970   T  2h  68,73p</w:t>
      </w:r>
    </w:p>
    <w:p>
      <w:pPr>
        <w:pStyle w:val="HTMLkntformzott"/>
        <w:tabs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</w:tabs>
        <w:rPr>
          <w:color w:val="000000"/>
        </w:rPr>
      </w:pPr>
      <w:r>
        <w:rPr>
          <w:color w:val="000000"/>
        </w:rPr>
      </w:r>
    </w:p>
    <w:p>
      <w:pPr>
        <w:pStyle w:val="HTMLkntformzott"/>
        <w:tabs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</w:tabs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HTMLkntformzott"/>
        <w:tabs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</w:tabs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Győr-Rába Tagszövetség, F05 Csorna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Főprogram, 14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helye: Cinovec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ideje: 2009.07.19 09:00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05 egyesületi díjlista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Németh József                  2.cs. HU-07- 15-83662   H 1598,1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Németh József                  2.cs. HU-08- 11-29234   H 1597,6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Kovács Imre                    1.cs. HU-07- 15-84283   H 1587,1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Németh József                  1.cs. HU-08- 11-29217   H 1580,9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Jakab Sándor                   1.cs. HU-07- D-166378   H 1577,1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Jakab Sándor                   1.cs. HU-05- D-133251   H 1560,3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Megyeri Zoltán                 1.cs. HU-07- M-112185   T 1556,6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Kovács Imre                    1.cs. HU-07- 15-84261   H 1551,9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Farkas Imre                    1.cs. HU 08- 11-28829   T 1551,6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Horváth Ferenc                 1.cs. HU-07- 15-84752   H 1549,5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Megyeri Zoltán                 1.cs. HU-08- 11-28940   T 1549,4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Horváth Ferenc                 1.cs. HU-07- 15-84751   H 1549,0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Rasztovich Gyula               1.cs. HU-08- M-118070   H 1544,7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Farkas Imre                    1.cs. HU 07- 15-84066   H 1543,1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Farkas Imre                    1.cs. HU 08- 11-28842   H 1541,3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Megyeri Zoltán                 1.cs. HU-08- 11-28931   H 1537,7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Megyeri Zoltán                 1.cs. HU-08- 11-28928   H 1537,2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Horváth Ferenc                 2.cs. HU-08- 11-28250   H 1537,0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Horváth Ferenc                 1.cs. HU-07- 15-84768   H 1535,3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. Kovács Imre                    1.cs. HU-08- 11-28967   H 1533,8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. Németh József                  1.cs. HU-08- D-182594   H 1532,7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. Jakab Sándor                   1.cs. HU-06- 15-75449   H 1530,5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. Horváth Ferenc                 1.cs. HU-08- 11-28276   H 1527,61 m/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A verseny F05 egyesületi csapatbajnoksága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Megyeri Zoltán                 1.cs.    4 h.  154,9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Horváth Ferenc                 1.cs.    4 h.  134,7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Kovács Imre                    1.cs.    3 h.  127,4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Jakab Sándor                   1.cs.    3 h.  124,3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Farkas Imre                    1.cs.    3 h.  116,5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Németh József                  2.cs.    2 h.  112,4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Németh József                  1.cs.    2 h.   78,2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Rasztovich Gyula               1.cs.    1 h.   38,3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Horváth Ferenc                 2.cs.    1 h.   30,57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05 egyesületi Középtávú csapatbajnokság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Horváth Ferenc                 1.cs.   26 h. 1092,1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Jakab Sándor                   1.cs.   25 h. 1081,6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Kovács Imre                    1.cs.   22 h.  999,3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Farkas Imre                    1.cs.   18 h.  734,2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Németh József                  1.cs.   15 h.  652,1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Jakab Sándor                   2.cs.   15 h.  605,0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Rédecsi Tibor                  1.cs.   14 h.  539,7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Megyeri Zoltán                 1.cs.   11 h.  457,6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Horváth Ferenc                 2.cs.    9 h.  356,5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Selyem Tamás                   1.cs.    6 h.  208,1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Németh József                  2.cs.    4 h.  180,8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Rasztovich Gyula               1.cs.    5 h.  179,8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Megyeri Zoltán                 2.cs.    4 h.  153,1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Potyondi István                1.cs.    3 h.  147,3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Rasztovich Gyula               2.cs.    4 h.  144,5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Rédecsi Tibor                  2.cs.    4 h.  136,7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Selyem Tamás                   2.cs.    3 h.  112,8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Éliás István                   1.cs.    2 h.   72,8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Potyondi István                2.cs.    1 h.   47,6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. Kovács Imre                    2.cs.    1 h.   42,56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05 egyesületi Általános távú csapatbajnokság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Horváth Ferenc                 1.cs.   30 h. 1315,0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Jakab Sándor                   1.cs.   27 h. 1187,5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Kovács Imre                    1.cs.   24 h. 1092,2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Megyeri Zoltán                 1.cs.   19 h.  885,2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Jakab Sándor                   2.cs.   18 h.  787,3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Németh József                  1.cs.   17 h.  775,3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Farkas Imre                    1.cs.   18 h.  734,2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Rédecsi Tibor                  1.cs.   14 h.  539,7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Rasztovich Gyula               2.cs.   11 h.  509,1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Horváth Ferenc                 2.cs.   12 h.  479,9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Rasztovich Gyula               1.cs.    9 h.  418,1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Selyem Tamás                   1.cs.    9 h.  383,7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Kovács Imre                    2.cs.    6 h.  331,8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Németh József                  2.cs.    6 h.  307,1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Éliás István                   1.cs.    6 h.  300,7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Megyeri Zoltán                 2.cs.    6 h.  283,1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Potyondi István                2.cs.    3 h.  180,2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Potyondi István                1.cs.    3 h.  147,3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Rédecsi Tibor                  2.cs.    4 h.  136,7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. Selyem Tamás                   2.cs.    3 h.  112,82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Közép távú egyesületi sampionbajnokság, hímek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. Farkas Imre                    F05 HU 07- 15-84066   H  6h 301,66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. Kovács Imre                    F05 HU-08- 11-28967   H  5h 191,09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. Kovács Imre                    F05 HU-07- 15-84225   H  4h 205,15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. Kovács Imre                    F05 HU-07- 15-84261   H  4h 190,27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. Horváth Ferenc                 F05 HU-07- 15-84751   H  4h 182,09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. Jakab Sándor                   F05 HU-05- D-133251   H  4h 150,47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. Rédecsi Tibor                  F05 HU-07- 15-84561   H  4h 127,09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. Jakab Sándor                   F05 HU-07- 15-83888   H  3h 166,35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. Jakab Sándor                   F05 HU-07- D-166378   H  3h 153,30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. Kovács Imre                    F05 HU-07- 15-84260   H  3h 150,58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Közép távú egyesületi sampionbajnokság, tojók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. Farkas Imre                    F05 HU 07- 15-84069   T  2h  56,81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Általános távú egyesületi sampionbajnokság, hímek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. Farkas Imre                    F05 HU 07- 15-84066   H  6h 301,66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. Kovács Imre                    F05 HU-07- 15-84225   H  5h 253,92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. Horváth Ferenc                 F05 HU-07- 15-84752   H  5h 245,18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. Kovács Imre                    F05 HU-08- 11-28967   H  5h 191,09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. Jakab Sándor                   F05 HU-06- 15-75724   H  4h 202,40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. Kovács Imre                    F05 HU-07- 15-84260   H  4h 194,72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. Kovács Imre                    F05 HU-07- 15-84261   H  4h 190,27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. Horváth Ferenc                 F05 HU-07- 15-84751   H  4h 182,09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. Kovács Imre                    F05 HU-07- 15-84283   H  4h 177,05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. Jakab Sándor                   F05 HU-05- D-133251   H  4h 150,47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. Rédecsi Tibor                  F05 HU-07- 15-84561   H  4h 127,09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. Jakab Sándor                   F05 HU-07- 15-83888   H  3h 166,35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. Megyeri Zoltán                 F05 HU-06- 50-61219   H  3h 161,67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. Jakab Sándor                   F05 HU-07- D-166378   H  3h 153,30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. Németh József                  F05 HU-07- 15-83601   H  3h 152,48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Általános távú egyesületi sampionbajnokság, tojók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. Farkas Imre                    F05 HU 07- 15-84069   T  2h  56,81p</w:t>
      </w:r>
    </w:p>
    <w:p>
      <w:pPr>
        <w:pStyle w:val="HTMLkntformzott"/>
        <w:tabs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</w:tabs>
        <w:rPr>
          <w:color w:val="000000"/>
        </w:rPr>
      </w:pPr>
      <w:r>
        <w:rPr>
          <w:color w:val="000000"/>
        </w:rPr>
      </w:r>
    </w:p>
    <w:p>
      <w:pPr>
        <w:pStyle w:val="HTMLkntformzott"/>
        <w:tabs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</w:tabs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HTMLkntformzott"/>
        <w:tabs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</w:tabs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Győr-Rába Tagszövetség, F08 Tét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Főprogram, 14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helye: Cinovec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ideje: 2009.07.19 09:00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08 egyesületi díjlista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Nagy György                    1.cs. HU 08- 11-29963   H 1599,5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Kovács Zoltán                  1.cs. HU-07- 11-18120   H 1593,4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Bedő Szabolcs                  2.cs. HU-07- 11-17999   H 1561,3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Bedő László                    1.cs. HU-08- 11-29461   H 1560,6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Bedő Szabolcs                  2.cs. HU-08- 11-29504   H 1560,5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Bedő László                    1.cs. HU-06- 11-07090   H 1548,9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Bedő László                    1.cs. HU-07- 11-19878   H 1540,8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Bedő Szabolcs                  2.cs. HU-08- 11-29489   H 1539,5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Bedő László                    1.cs. HU-08- 11-29443   H 1536,8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Nagy György                    1.cs. HU 05- 11-96005   H 1536,3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Nagy György                    1.cs. HU 08- 11-29979   H 1535,67 m/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A verseny F08 egyesületi csapatbajnoksága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Bedő László                    1.cs.    4 h.  152,7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Bedő Szabolcs                  2.cs.    3 h.  126,5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Nagy György                    1.cs.    3 h.  106,0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Kovács Zoltán                  1.cs.    1 h.   53,58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/>
      </w:pPr>
      <w:r>
        <w:rPr>
          <w:color w:val="000000"/>
          <w:sz w:val="28"/>
          <w:szCs w:val="28"/>
        </w:rPr>
        <w:t>F08 egyesületi Középtávú csapatbajnokság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Bedő Szabolcs                  2.cs.   21 h.  845,6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Bedő László                    1.cs.   19 h.  816,9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Renczés Ottó                   1.cs.   11 h.  557,85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Hujber Imre                    1.cs.   10 h.  493,3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Nagy György                    1.cs.   13 h.  461,7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Kovács Zoltán                  1.cs.   10 h.  417,3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Bedő László                    2.cs.    8 h.  356,8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Pongrácz Sándor                1.cs.    7 h.  267,92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Helyes Gábor                   1.cs.    7 h.  236,3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Hujber Imre                    2.cs.    5 h.  210,1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Bedő Szabolcs                  1.cs.    5 h.  177,5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Kovács Zoltán                  2.cs.    3 h.  106,99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Kubik József                   1.cs.    2 h.  101,5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Kovács Balázs                  1.cs.    2 h.   61,5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Helyes Gábor                   2.cs.    2 h.   60,2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Kubik József                   2.cs.    1 h.   38,92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08 egyesületi Általános távú csapatbajnokság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Bedő László                    1.cs.   27 h. 1314,6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Bedő Szabolcs                  2.cs.   22 h.  915,0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Hujber Imre                    1.cs.   15 h.  780,6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Renczés Ottó                   1.cs.   13 h.  655,61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Kovács Zoltán                  1.cs.   11 h.  497,3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Bedő Szabolcs                  1.cs.   11 h.  476,9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Nagy György                    1.cs.   13 h.  461,7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Hujber Imre                    2.cs.    9 h.  430,1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Bedő László                    2.cs.    9 h.  401,6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Pongrácz Sándor                1.cs.    8 h.  297,9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Helyes Gábor                   1.cs.    7 h.  236,3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Kubik József                   1.cs.    4 h.  222,77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Kovács Balázs                  1.cs.    4 h.  152,7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Renczés Ottó                   2.cs.    2 h.  138,5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Kovács Zoltán                  2.cs.    3 h.  106,9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Kubik József                   2.cs.    2 h.   72,2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Helyes Gábor                   2.cs.    2 h.   60,26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Közép távú egyesületi sampionbajnokság, hímek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. Nagy György                    F08 HU 08- 11-29963   H  4h 178,16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. Bedő László                    F08 HU-07- 11-19878   H  4h 176,68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. Bedő Szabolcs                  F08 HU-07- 11-17999   H  4h 175,47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. Bedő László                    F08 HU-08- 11-29461   H  4h 163,33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. Renczés Ottó                   F08 HU-08- 11-29606   H  3h 160,21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. Bedő László                    F08 HU-06- 11-07090   H  3h 154,70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. Renczés Ottó                   F08 HU-06- 11-07139   H  3h 151,01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. Bedő László                    F08 HU-05- 50-12727   H  3h 140,85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. Bedő László                    F08 HU-08- 11-29443   H  3h 133,34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. Kovács Zoltán                  F08 HU-08- 50-11351   H  3h 126,86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Közép távú egyesületi sampionbajnokság, tojó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. Bedő Szabolcs                  F08 HU-07- 11-17831   T  3h 139,85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. Renczés Ottó                   F08 HU-06- 11-07133   T  2h  99,00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Általános távú egyesületi sampionbajnokság, híme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. Bedő László                    F08 HU-06- 11-07107   H  4h 214,70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. Kovács Zoltán                  F08 HU-08- 50-11351   H  4h 206,86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. Bedő László                    F08 HU-05- 50-12727   H  4h 200,38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. Nagy György                    F08 HU 08- 11-29963   H  4h 178,16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. Bedő László                    F08 HU-07- 11-19878   H  4h 176,68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. Bedő Szabolcs                  F08 HU-07- 11-17999   H  4h 175,47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. Bedő László                    F08 HU-08- 11-29461   H  4h 163,33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. Bedő Szabolcs                  F08 CH-06 19-116596   H  4h 159,25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. Bedő László                    F08 HU-06- 50-49434   H  3h 175,24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. Hujber Imre                    F08 HU-08- 11-29926   H  3h 174,89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. Renczés Ottó                   F08 HU-08- 11-29606   H  3h 160,21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. Hujber Imre                    F08 HU-08- 11-29932   H  3h 155,89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. Bedő László                    F08 HU-06- 11-07090   H  3h 154,70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. Renczés Ottó                   F08 HU-06- 11-07139   H  3h 151,01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. Bedő Szabolcs                  F08 HU-08- 11-29524   H  3h 150,81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Általános távú egyesületi sampionbajnokság, tojók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. Renczés Ottó                   F08 HU-06- 11-07133   T  3h 165,08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. Bedő Szabolcs                  F08 HU-07- 11-17831   T  3h 139,85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. Bedő Szabolcs                  F08 HU-07- 11-17997   T  2h 108,16p</w:t>
      </w:r>
    </w:p>
    <w:p>
      <w:pPr>
        <w:pStyle w:val="HTMLkntformzott"/>
        <w:tabs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</w:tabs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HTMLkntformzott"/>
        <w:tabs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</w:tabs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Győr-Rába Tagszövetség, F10 Abda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Főprogram, 14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/>
      </w:pPr>
      <w:r>
        <w:rPr>
          <w:color w:val="000000"/>
          <w:sz w:val="28"/>
          <w:szCs w:val="28"/>
        </w:rPr>
        <w:t>Feleresztés helye: Cinovec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ideje: 2009.07.19 09:00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10 egyesületi díjlista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Nagy Béla                      2.cs. HU-08- 11-30744   H 1632,2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Ring László                    1.cs. HU 06- 11-04932   T 1629,7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Farkas Ferenc                  2.cs. HU-07- 15-90560   H 1616,9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Hengszter József               1.cs. HU 07- 11-18585   H 1613,7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Hodossy Ernő                   2.cs. HU-06- 11-08347   H 1604,6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Ring László                    1.cs. HU 08- 11-32731   T 1603,3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Rebenek Imre                   1.cs. HU-08- 11-30663   H 1598,4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Hodossy Ernő                   2.cs. HU-06- 11-08304   H 1590,3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Páli István                    1.cs. HU-08- 11-30612   H 1589,2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Rebenek Imre                   1.cs. HU-08- 11-30666   H 1587,3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Szűcs Gyula                    1.cs. HU-06- 11-08042   H 1584,1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Ring László                    1.cs. HU 07- 11-21661   H 1580,2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Hodossy Ernő                   1.cs. HU-03- 11-75280   H 1578,7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Ring László                    0.cs. HU 08- 11-32737   H 1578,5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Páli István                    1.cs. HU-08- D-186471   H 1571,1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Hengszter József               1.cs. HU 06- 11-07965   H 1570,8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Makker Martina                 1.cs. HU 08- D-186333   T 1569,7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Farkas Ferenc                  2.cs. HU-08- 50-41052   H 1567,6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J.Varga Attila                 1.cs. HU-08- 11-30868   H 1566,8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. Hodossy Ernő                   1.cs. HU-08- 11-30318   H 1560,4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. Hodossy Ernő                   2.cs. HU-07- 11-19186   H 1558,6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. Szűcs Gyula                    2.cs. HU-08- 11-30894   H 1552,5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. Szűcs Gyula                    2.cs. HU-08- 11-30892   H 1550,6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. Hodossy Ernő                   2.cs. HU-04- 11-85709   H 1550,1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. Hodossy Ernő                   1.cs. HU-08- 11-30323   H 1549,5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. Ring László                    2.cs. HU 05- 11-93673   H 1547,4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. Rebenek Imre                   1.cs. HU-06- 11-08196   H 1545,8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. Hengszter József               1.cs. HU 06- 11-07983   H 1545,4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. Ring László                    2.cs. HU 06- 11-04907   H 1544,2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. Hodossy Ernő                   2.cs. HU-05- 11-96605   H 1543,5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. Hodossy Ernő                   2.cs. HU-07- 11-19210   H 1543,4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. Ring László                    1.cs. HU 08- 11-32730   T 1543,0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. Ring László                    0.cs. HU 08- 11-32815   H 1542,6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4. Vida István                    1.cs. HU 08- 11-30224   H 1541,5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5. Farkas Ferenc                  2.cs. HU-04- 11-85342   H 1540,8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6. Ring László                    2.cs. HU 08- 11-32760   H 1537,66 m/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A verseny F10 egyesületi csapatbajnoksága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Hodossy Ernő                   2.cs.    5 h.  203,9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Ring László                    1.cs.    4 h.  181,0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Rebenek Imre                   1.cs.    3 h.  130,9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Hengszter József               1.cs.    3 h.  127,03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Farkas Ferenc                  2.cs.    3 h.  119,2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Hodossy Ernő                   1.cs.    3 h.  117,2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Páli István                    1.cs.    2 h.   92,5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Ring László                    2.cs.    3 h.   85,01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Szűcs Gyula                    2.cs.    2 h.   71,9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Nagy Béla                      2.cs.    1 h.   57,0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Szűcs Gyula                    1.cs.    1 h.   47,2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Makker Martina                 1.cs.    1 h.   41,37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J.Varga Attila                 1.cs.    1 h.   39,4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Vida István                    1.cs.    1 h.   24,75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10 egyesületi Középtávú csapatbajnokság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Hodossy Ernő                   2.cs.   28 h. 1379,7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Ring László                    1.cs.   27 h. 1247,8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Szűcs Gyula                    1.cs.   21 h.  905,7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Páli István                    1.cs.   20 h.  858,2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Rebenek Imre                   1.cs.   20 h.  774,5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Ring László                    2.cs.   18 h.  681,61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Szűcs Gyula                    2.cs.   15 h.  614,0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Farkas Ferenc                  2.cs.   13 h.  560,7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J.Varga Attila                 1.cs.   13 h.  503,5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Fuhrmann László                1.cs.   10 h.  482,9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Nagy Béla                      1.cs.   12 h.  459,3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Hodossy Ernő                   1.cs.   12 h.  458,5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Banyár Károly                  1.cs.   11 h.  392,6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Páli István                    2.cs.    7 h.  307,4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Rebenek Imre                   2.cs.    7 h.  259,38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Farkas Ferenc                  1.cs.    6 h.  252,1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Vida István                    1.cs.    7 h.  249,6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Hengszter József               1.cs.    6 h.  204,4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Nagy Béla                      2.cs.    4 h.  161,8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. Vida István                    2.cs.    4 h.  135,3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. Fuhrmann László                2.cs.    4 h.  131,9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. Makker Martina                 1.cs.    3 h.  112,4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. Banyár Károly                  2.cs.    3 h.   89,8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. J.Varga Attila                 2.cs.    2 h.   64,9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. Szücs Tibor                    1.cs.    2 h.   64,8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. Szattlmayer Sándor             1.cs.    1 h.   52,4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. Szórádi Frigyes                1.cs.    1 h.   34,8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. Füredi Péter                   1.cs.    1 h.   32,3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. Simon Károly                   1.cs.    1 h.   25,93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10 egyesületi Általános távú csapatbajnokság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Hodossy Ernő                   2.cs.   30 h. 1482,6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Ring László                    1.cs.   31 h. 1450,8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Szűcs Gyula                    1.cs.   28 h. 1284,8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Farkas Ferenc                  2.cs.   21 h. 1008,16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Rebenek Imre                   1.cs.   23 h.  934,9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Páli István                    1.cs.   20 h.  858,2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Szűcs Gyula                    2.cs.   19 h.  844,8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Ring László                    2.cs.   20 h.  812,56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Rebenek Imre                   2.cs.   14 h.  627,6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Hodossy Ernő                   1.cs.   14 h.  591,3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Banyár Károly                  1.cs.   14 h.  568,3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J.Varga Attila                 1.cs.   13 h.  503,53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Fuhrmann László                1.cs.   10 h.  482,9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Nagy Béla                      1.cs.   12 h.  459,3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Farkas Ferenc                  1.cs.    8 h.  386,9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Fuhrmann László                2.cs.    8 h.  383,8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Páli István                    2.cs.    7 h.  307,4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Vida István                    1.cs.    7 h.  249,6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Füredi Péter                   1.cs.    4 h.  237,0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. Makker Martina                 1.cs.    5 h.  214,3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. Hengszter József               1.cs.    6 h.  204,4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. J.Varga Attila                 2.cs.    4 h.  171,0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. Nagy Béla                      2.cs.    4 h.  161,8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. Banyár Károly                  2.cs.    5 h.  155,8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. Vida István                    2.cs.    4 h.  135,3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. Szattlmayer Sándor             1.cs.    3 h.  128,4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. Erdős József                   1.cs.    2 h.  125,9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. Szórádi Frigyes                1.cs.    2 h.   94,1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. Füredi Péter                   2.cs.    1 h.   67,6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. Szücs Tibor                    1.cs.    2 h.   64,88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. Simon Károly                   1.cs.    1 h.   25,93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Közép távú egyesületi sampionbajnokság, híme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. Hodossy Ernő                   F10 HU-07- 11-19210   H  6h 312,74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. Hodossy Ernő                   F10 HU-05- 11-96605   H  5h 218,24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. Hodossy Ernő                   F10 HU-06- 11-08347   H  4h 212,40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. Ring László                    F10 HU 07- 11-21662   H  4h 207,36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. Ring László                    F10 HU 07- 11-21661   H  4h 207,00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. Hodossy Ernő                   F10 HU-02- 11-62074   H  4h 191,86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. Hodossy Ernő                   F10 HU-07- 11-19186   H  4h 179,68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. Szűcs Gyula                    F10 HU-08- D-186746   H  4h 172,00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. Hodossy Ernő                   F10 HU-05- 11-96506   H  4h 167,23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. Rebenek Imre                   F10 HU-08- 11-30663   H  3h 152,38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Közép távú egyesületi sampionbajnokság, tojók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. Ring László                    F10 HU 08- 11-32731   T  4h 195,09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. Ring László                    F10 HU 06- 11-04932   T  3h 148,86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. Ring László                    F10 HU 06- 11-04906   T  3h 136,64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. Ring László                    F10 HU 08- 11-32734   T  3h 114,62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. Ring László                    F10 HU 08- 11-32730   T  3h  97,98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. Ring László                    F10 HU 08- 11-32739   T  2h 111,54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. Ring László                    F10 HU 07- 11-21680   T  2h  87,00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. J.Varga Attila                 F10 HU-08- 50-40729   T  2h  77,52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. Vida István                    F10 HU 08- 11-30212   T  2h  71,63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. Ring László                    F10 HU 07- 11-21663   T  2h  68,70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Általános távú egyesületi sampionbajnokság, híme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. Hodossy Ernő                   F10 HU-07- 11-19210   H  6h 312,74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. Farkas Ferenc                  F10 HU-08- 11-30730   H  5h 258,31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. Hodossy Ernő                   F10 HU-05- 11-96605   H  5h 218,24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. Szűcs Gyula                    F10 HU-06- D-143816   H  5h 206,91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. Hodossy Ernő                   F10 HU-06- 11-08347   H  4h 212,40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. Ring László                    F10 HU 07- 11-21662   H  4h 207,36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. Ring László                    F10 HU 07- 11-21661   H  4h 207,00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. Hodossy Ernő                   F10 HU-02- 11-62074   H  4h 191,86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. Farkas Ferenc                  F10 HU-08- 50-41052   H  4h 182,18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. Hodossy Ernő                   F10 HU-07- 11-19186   H  4h 179,68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. Rebenek Imre                   F10 HU-08- 11-30666   H  4h 177,45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. Szűcs Gyula                    F10 HU-08- D-186746   H  4h 172,00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. Hodossy Ernő                   F10 HU-05- 11-96506   H  4h 167,23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. Szűcs Gyula                    F10 HU-08- 11-30702   H  4h 152,33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. Szűcs Gyula                    F10 HU-06- 11-08042   H  3h 183,16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Általános távú egyesületi sampionbajnokság, tojók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. Ring László                    F10 HU 08- 11-32731   T  4h 195,09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. Ring László                    F10 HU 08- 11-32734   T  4h 154,71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. Ring László                    F10 HU 08- 11-32730   T  4h 138,91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. Ring László                    F10 HU 06- 11-04932   T  3h 148,86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. Ring László                    F10 HU 06- 11-04906   T  3h 136,64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. Ring László                    F10 HU 07- 11-21663   T  3h 120,49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. Ring László                    F10 HU 08- 11-32739   T  2h 111,54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. Ring László                    F10 HU 07- 11-21680   T  2h  87,00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. J.Varga Attila                 F10 HU-08- 50-40729   T  2h  77,52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. Vida István                    F10 HU 08- 11-30212   T  2h  71,63p</w:t>
      </w:r>
    </w:p>
    <w:p>
      <w:pPr>
        <w:pStyle w:val="HTMLkntformzott"/>
        <w:tabs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</w:tabs>
        <w:rPr>
          <w:color w:val="000000"/>
        </w:rPr>
      </w:pPr>
      <w:r>
        <w:rPr>
          <w:color w:val="000000"/>
        </w:rPr>
      </w:r>
    </w:p>
    <w:p>
      <w:pPr>
        <w:pStyle w:val="HTMLkntformzott"/>
        <w:tabs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</w:tabs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HTMLkntformzott"/>
        <w:tabs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</w:tabs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Győr-Rába Tagszövetség, F11 Győrújbarát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Főprogram, 14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helye: Cinovec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ideje: 2009.07.19 09:00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11 egyesületi díjlista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Fekete Zoltán                  1.cs. HU-07- 11-20236   T 1588,1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Ács György                     1.cs. HU-08- 11-31161   T 1581,6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Ács György                     0.cs. HU-08- 11-31167   T 1563,2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Fekete Lajos                   1.cs. HU-06- 11-09390   T 1561,0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Ács György                     1.cs. HU-08- D-186236   T 1550,2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Ács György                     1.cs. HU-08- 11-31147   H 1549,8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Ács György                     1.cs. HU-08- 11-31170   H 1549,4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Ács György                     0.cs. HU-08- 11-31175   H 1549,2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Ács György                     2.cs. HU-08- 11-31144   T 1548,6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Fekete Zoltán                  1.cs. HU-07- 11-20208   T 1548,3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Fekete Zoltán                  1.cs. HU-08- 11-32195   H 1547,40 m/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A verseny F11 egyesületi csapatbajnoksága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Ács György                     1.cs.    4 h.  173,2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Fekete Zoltán                  1.cs.    3 h.  106,0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Fekete Lajos                   1.cs.    1 h.   46,74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Ács György                     2.cs.    1 h.   29,64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11 egyesületi Középtávú csapatbajnokság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Ács György                     1.cs.   21 h.  942,5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Fekete Zoltán                  1.cs.   20 h.  911,3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Sziládi Dezső                  1.cs.   17 h.  631,2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Fekete Zoltán                  2.cs.    9 h.  404,1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Ács György                     2.cs.    9 h.  366,9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Sziládi Dezső                  2.cs.    9 h.  347,01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Fekete Lajos                   1.cs.    4 h.  169,1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Nagy László                    1.cs.    3 h.  119,9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Gangl János                    1.cs.    2 h.   80,5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Fekete Lajos                   2.cs.    2 h.   50,8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Doktor László                  1.cs.    1 h.   36,09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11 egyesületi Általános távú csapatbajnokság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Fekete Zoltán                  1.cs.   24 h. 1162,5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Ács György                     1.cs.   23 h. 1046,1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Sziládi Dezső                  1.cs.   21 h.  833,3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Fekete Zoltán                  2.cs.   14 h.  667,1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Sziládi Dezső                  2.cs.   12 h.  486,0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Ács György                     2.cs.   11 h.  437,98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Fekete Lajos                   1.cs.    6 h.  285,9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Nagy László                    1.cs.    5 h.  251,5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Gangl János                    1.cs.    4 h.  204,5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Fekete Lajos                   2.cs.    2 h.   50,8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Doktor László                  1.cs.    1 h.   36,09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Közép távú egyesületi sampionbajnokság, híme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. Ács György                     F11 HU-08- 11-31147   H  6h 258,06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. Fekete Zoltán                  F11 HU-08- 11-32206   H  3h 147,28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. Sziládi Dezső                  F11 HU-08- 11-31297   H  3h 133,81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. Ács György                     F11 HU-08- 11-31164   H  3h 120,51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. Sziládi Dezső                  F11 HU-06- 11-09062   H  3h 111,80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. Ács György                     F11 HU-08- 11-31175   H  3h 109,92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. Ács György                     F11 HU-08- 11-31170   H  3h 105,25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. Fekete Zoltán                  F11 HU-08- 11-32195   H  3h  99,03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. Fekete Zoltán                  F11 HU-08- 11-32187   H  2h  92,61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. Sziládi Dezső                  F11 HU-08- 11-31223   H  2h  92,31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Közép távú egyesületi sampionbajnokság, tojó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. Fekete Zoltán                  F11 HU-07- 11-20208   T  5h 211,90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. Fekete Zoltán                  F11 HU-07- 11-20191   T  3h 170,89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. Ács György                     F11 HU-08- 11-31167   T  3h 156,75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. Ács György                     F11 HU-08- D-186236   T  3h 142,28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. Fekete Zoltán                  F11 HU-08- 11-32209   T  3h 129,58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. Ács György                     F11 HU-08- 11-31161   T  3h 123,91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. Fekete Zoltán                  F11 HU-06- 11-10321   T  2h 106,55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. Fekete Zoltán                  F11 HU-06- 11-10339   T  2h 100,61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. Ács György                     F11 HU-08- 11-31153   T  2h  98,26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. Fekete Zoltán                  F11 HU-06- 11-10330   T  2h  78,87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Általános távú egyesületi sampionbajnokság, híme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. Ács György                     F11 HU-08- 11-31147   H  6h 258,06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. Fekete Zoltán                  F11 HU-08- 11-32195   H  5h 239,55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. Fekete Zoltán                  F11 HU-08- 11-32206   H  4h 194,14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. Ács György                     F11 HU-08- 11-31164   H  4h 181,57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. Ács György                     F11 HU-08- 11-31170   H  4h 157,79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. Sziládi Dezső                  F11 HU-07- 11-19361   H  3h 146,86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. Sziládi Dezső                  F11 HU-06- 50-60295   H  3h 138,52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. Sziládi Dezső                  F11 HU-08- 11-31297   H  3h 133,81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. Sziládi Dezső                  F11 HU-06- 11-09062   H  3h 111,80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. Ács György                     F11 HU-08- 11-31175   H  3h 109,92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. Sziládi Dezső                  F11 HU-07- 11-19366   H  3h  89,58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. Nagy László                    F11 HU-08- 11-31531   H  2h 106,41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. Fekete Zoltán                  F11 HU-08- 11-32216   H  2h 103,72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. Sziládi Dezső                  F11 HU-06- 11-09081   H  2h 103,63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. Fekete Zoltán                  F11 HU-05- 11-98268   H  2h 102,83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/>
      </w:pPr>
      <w:r>
        <w:rPr>
          <w:color w:val="000000"/>
          <w:sz w:val="28"/>
          <w:szCs w:val="28"/>
        </w:rPr>
        <w:t>Általános távú egyesületi sampionbajnokság, tojó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. Fekete Zoltán                  F11 HU-07- 11-20208   T  5h 211,90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. Fekete Zoltán                  F11 HU-07- 11-20191   T  4h 230,53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. Ács György                     F11 HU-08- 11-31161   T  4h 155,15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. Ács György                     F11 HU-08- 11-31167   T  3h 156,75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. Ács György                     F11 HU-08- D-186236   T  3h 142,28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. Fekete Zoltán                  F11 HU-08- 11-32209   T  3h 129,58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. Fekete Zoltán                  F11 HU-07- 11-20215   T  3h 103,53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. Fekete Zoltán                  F11 HU-06- 11-10321   T  2h 106,55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. Fekete Zoltán                  F11 HU-06- 11-10339   T  2h 100,61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. Ács György                     F11 HU-08- 11-31153   T  2h  98,26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. Ács György                     F11 HU-04- 11-86519   T  2h  95,63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. Sziládi Dezső                  F11 HU-06- 11-09079   T  2h  95,34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. Sziládi Dezső                  F11 HU-08- 11-31267   T  2h  84,84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. Fekete Zoltán                  F11 HU-06- 11-10330   T  2h  78,87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. Fekete Zoltán                  F11 HU-08- 11-32202   T  2h  76,80p</w:t>
      </w:r>
    </w:p>
    <w:p>
      <w:pPr>
        <w:pStyle w:val="HTMLkntformzott"/>
        <w:tabs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</w:tabs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HTMLkntformzott"/>
        <w:tabs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</w:tabs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Győr-Rába Tagszövetség, F13 Győr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Főprogram, 14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helye: Cinovec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ideje: 2009.07.19 09:00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13 egyesületi díjlista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Hanich Mihály                  1.cs. HU 08- 11-32271   H 1635,6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Magyari Zsolt                  1.cs. HU-07- 11-20825   H 1632,3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Németh Károly                  2.cs. HU-08- 11-30625   H 1630,8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Viglidán Péter                 2.cs. HU-08- 50-11422   T 1629,7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Németh Károly                  1.cs. HU-08- 11-32000   H 1629,3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Németh Károly                  1.cs. HU-05- 11-96454   H 1629,1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Németh Károly                  2.cs. HU-08- 11-30627   H 1607,3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Kertai László                  1.cs. HU 08- 11-31779   H 1603,3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Scheily Gábor                  2.cs. HU-07- 11-20365   H 1602,7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Magyari Zsolt                  0.cs. HU-07- 11-20788   H 1602,3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Magyari Zsolt                  2.cs. HU-08- D-186483   T 1592,2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Scheily Gábor                  2.cs. HU-06- 11-09657   H 1591,4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Magyari Zsolt                  2.cs. HU-08- D-186491   T 1589,4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Magyari Zsolt                  1.cs. HU-08- D-186495   T 1588,6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Scheily Gábor                  2.cs. HU-07- 11-18836   H 1584,7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Németh Károly                  2.cs. HU-08- 11-31986   H 1582,6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Magyari Zsolt                  2.cs. HU-08- 11-31829   T 1581,2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Szakács Miklós                 1.cs. HU-08- 11-31887   H 1575,6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Scheily Gábor                  2.cs. HU-06- 11-09712   H 1573,8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. Magyari Zsolt                  2.cs. HU-05- 11-98381   T 1572,4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. Németh Károly                  2.cs. HU-06- 11-08464   H 1569,82 m/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A verseny F13 egyesületi csapatbajnoksága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Németh Károly                  2.cs.    4 h.  154,4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Scheily Gábor                  2.cs.    4 h.  140,7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Magyari Zsolt                  2.cs.    4 h.  130,5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Németh Károly                  1.cs.    2 h.   98,6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Magyari Zsolt                  1.cs.    2 h.   90,0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Hanich Mihály                  1.cs.    1 h.   57,0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Viglidán Péter                 2.cs.    1 h.   51,8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Kertai László                  1.cs.    1 h.   45,0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Szakács Miklós                 1.cs.    1 h.   27,93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13 egyesületi Középtávú csapatbajnokság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Magyari Zsolt                  2.cs.   25 h. 1107,5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Scheily Gábor                  2.cs.   23 h.  994,5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Németh Károly                  1.cs.   22 h.  895,0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Magyari Zsolt                  1.cs.   14 h.  583,3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Kókai Attila és fia            1.cs.   12 h.  504,6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Soós István                    1.cs.   11 h.  475,0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Rácz-Süveges                   2.cs.   10 h.  436,2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Horváth Péter                  1.cs.    8 h.  355,7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Scheily Gábor                  1.cs.    9 h.  347,1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Viglidán Péter                 2.cs.    8 h.  332,8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Rácz-Süveges                   1.cs.    7 h.  330,6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Hanich Mihály                  1.cs.    6 h.  288,0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Marics István                  1.cs.    6 h.  250,4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Németh Károly                  2.cs.    5 h.  189,2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Viglidán Péter                 1.cs.    4 h.  155,0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Marics István                  2.cs.    4 h.  144,2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Horváth Péter                  2.cs.    3 h.  115,2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Szakács Miklós                 1.cs.    3 h.  106,8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Kókai Attila és fia            2.cs.    3 h.   99,7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. Kertai László                  1.cs.    1 h.   45,0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. Szakács Miklós                 2.cs.    1 h.   33,86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13 egyesületi Általános távú csapatbajnokság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Magyari Zsolt                  2.cs.   30 h. 1358,5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Scheily Gábor                  2.cs.   28 h. 1193,0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Németh Károly                  1.cs.   22 h.  895,0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Rácz-Süveges                   2.cs.   17 h.  816,9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Magyari Zsolt                  1.cs.   16 h.  720,7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Hanich Mihály                  1.cs.   12 h.  701,9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Kókai Attila és fia            1.cs.   15 h.  663,8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Soós István                    1.cs.   14 h.  627,8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Horváth Péter                  1.cs.   12 h.  592,0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Viglidán Péter                 2.cs.   12 h.  578,6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Scheily Gábor                  1.cs.   11 h.  449,3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Rácz-Süveges                   1.cs.    8 h.  391,4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Marics István                  1.cs.    8 h.  385,9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Kókai Attila és fia            2.cs.    6 h.  279,9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Viglidán Péter                 1.cs.    6 h.  247,9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Szakács Miklós                 1.cs.    6 h.  242,4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Németh Károly                  2.cs.    5 h.  189,2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Marics István                  2.cs.    4 h.  144,2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Horváth Péter                  2.cs.    3 h.  115,2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. Kertai László                  1.cs.    2 h.  115,1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. Hanich Mihály                  2.cs.    2 h.  113,0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. Szakács Miklós                 2.cs.    1 h.   33,86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Közép távú egyesületi sampionbajnokság, híme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. Németh Károly                  F13 HU-05- 11-96454   H  5h 229,58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. Magyari Zsolt                  F13 HU-07- 11-20795   H  4h 190,19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. Scheily Gábor                  F13 HU-07- 11-18836   H  4h 172,63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. Németh Károly                  F13 HU-07- 11-20559   H  4h 155,91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. Kókai Attila és fia            F13 HU-06- 11-10680   H  3h 165,53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. Scheily Gábor                  F13 HU-06- 11-09681   H  3h 163,05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. Hanich Mihály                  F13 HU 08- 11-32271   H  3h 156,01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. Scheily Gábor                  F13 HU-07- 11-22700   H  3h 155,60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. Horváth Péter                  F13 HU-08- 11-32419   H  3h 140,21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. Kókai Attila és fia            F13 HU-07- 11-20026   H  3h 137,63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Közép távú egyesületi sampionbajnokság, tojó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. Magyari Zsolt                  F13 HU-08- 11-31931   T  4h 195,61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. Magyari Zsolt                  F13 HU-07- 11-20824   T  4h 188,30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. Magyari Zsolt                  F13 HU-08- D-186491   T  4h 174,29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. Magyari Zsolt                  F13 HU-08- 11-31829   T  4h 173,87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. Magyari Zsolt                  F13 HU-08- D-186483   T  3h 130,06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. Magyari Zsolt                  F13 HU-06- 11-10844   T  3h 124,06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. Magyari Zsolt                  F13 HU-05- 11-98381   T  3h 103,36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. Magyari Zsolt                  F13 HU-07- 11-20826   T  3h  95,85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. Magyari Zsolt                  F13 HU-07- 11-25081   T  2h  91,20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. Viglidán Péter                 F13 HU-08- 11-36001   T  2h  89,86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Általános távú egyesületi sampionbajnokság, híme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. Kókai Attila és fia            F13 HU-06- 11-10680   H  5h 290,77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. Németh Károly                  F13 HU-05- 11-96454   H  5h 229,58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. Horváth Péter                  F13 HU-08- 11-32406   H  4h 223,30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. Scheily Gábor                  F13 HU-06- 11-09681   H  4h 204,42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. Scheily Gábor                  F13 HU-07- 11-22700   H  4h 194,19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. Magyari Zsolt                  F13 HU-07- 11-20795   H  4h 190,19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. Scheily Gábor                  F13 HU-07- 11-18836   H  4h 172,63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. Kókai Attila és fia            F13 HU-07- 11-20026   H  4h 171,59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. Scheily Gábor                  F13 HU-07- 11-20281   H  4h 167,99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. Scheily Gábor                  F13 HU-08- 11-39213   H  4h 159,40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. Németh Károly                  F13 HU-07- 11-20559   H  4h 155,91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. Rácz-Süveges                   F13 HU-05- 11-99035   H  3h 180,17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. Soós István                    F13 HU-07- D-168661   H  3h 159,27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. Hanich Mihály                  F13 HU 08- 11-32271   H  3h 156,01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. Rácz-Süveges                   F13 HU-06- 12-75355   H  3h 148,72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Általános távú egyesületi sampionbajnokság, tojó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. Magyari Zsolt                  F13 HU-07- 11-20824   T  5h 236,15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. Magyari Zsolt                  F13 HU-07- 11-25081   T  4h 197,65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. Magyari Zsolt                  F13 HU-08- 11-31931   T  4h 195,61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. Magyari Zsolt                  F13 HU-08- D-186491   T  4h 174,29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. Magyari Zsolt                  F13 HU-08- 11-31829   T  4h 173,87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. Magyari Zsolt                  F13 HU-07- 11-20826   T  4h 132,58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. Magyari Zsolt                  F13 HU-08- D-186483   T  3h 130,06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. Magyari Zsolt                  F13 HU-06- 11-10844   T  3h 124,06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. Magyari Zsolt                  F13 HU-05- 11-98381   T  3h 103,36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. Viglidán Péter                 F13 HU-08- 11-36001   T  2h  89,86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. Viglidán Péter                 F13 HU-08- 50-11412   T  2h  82,85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. Magyari Zsolt                  F13 HU-08- 11-31825   T  2h  79,87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. Magyari Zsolt                  F13 HU-08- D-186495   T  2h  77,86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. Viglidán Péter                 F13 HU-08- M-117405   T  2h  64,96p</w:t>
      </w:r>
    </w:p>
    <w:p>
      <w:pPr>
        <w:pStyle w:val="HTMLkntformzott"/>
        <w:tabs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</w:tabs>
        <w:rPr>
          <w:color w:val="000000"/>
        </w:rPr>
      </w:pPr>
      <w:r>
        <w:rPr>
          <w:color w:val="000000"/>
        </w:rPr>
      </w:r>
    </w:p>
    <w:p>
      <w:pPr>
        <w:pStyle w:val="HTMLkntformzott"/>
        <w:tabs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</w:tabs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HTMLkntformzott"/>
        <w:tabs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</w:tabs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Győr-Rába Tagszövetség, F16 Lébény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Főprogram, 14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helye: Cinovec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ideje: 2009.07.19 09:00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16 egyesületi díjlista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Adrián Arnold                  1.cs. HU-05- 50-68316   H 1641,8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Csepi Bence                    1.cs. HU-06- 11-11511   H 1631,3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Balla Ferenc                   1.cs. HU-08- 11-33722   H 1629,5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Sokorai Csaba                  2.cs. HU-05- 11-00615   H 1629,2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Sokorai Csaba                  2.cs. HU-05- 11-00619   H 1628,9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Takács Gábor                   1.cs. HU-08- 11-34026   H 1624,2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Adrián Arnold                  1.cs. HU-08- 11-33518   H 1622,2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Mitring Imre                   0.cs. HU-07- 11-22944   H 1618,6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Balla Ferenc                   1.cs. HU-07- 11-23275   H 1617,8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Takács Gábor                   1.cs. HU-07- 11-22387   H 1616,7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Takács Gábor                   1.cs. HU-06- 11-11477   H 1615,5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Mitring Imre                   1.cs. HU-08- D-186644   H 1607,9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Szabó Gábor                    1.cs. HU-07- 11-22838   H 1599,7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Adrián Arnold                  1.cs. HU-07- 11-23371   H 1598,9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Papp László                    1.cs. HU-08- 11-33235   H 1598,8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Rum János dr.                  1.cs. HU-06- 11-11927   H 1598,7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Unger László                   1.cs. HU-08- 11-33775   H 1597,7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Takács Gábor                   1.cs. HU-05- 11-01044   H 1594,6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Holchammer Sándor              1.cs. HU-07- 11-22149   H 1591,9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. Mitring Imre                   1.cs. HU-08- 11-34252   H 1587,8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. Károlyi Sándor                 1.cs. HU-08- 11-33630   H 1585,7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. Takács Gábor                   1.cs. HU-07- 11-22523   H 1583,0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. Adrián Arnold                  0.cs. HU-08- 11-33510   H 1580,7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. Adrián Arnold                  1.cs. HU-08- 11-33570   H 1577,1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. Papp László                    2.cs. HU-08- 11-33218   H 1576,6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. Papp László                    1.cs. HU-08- 11-33258   H 1575,1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. Csepi Bence                    1.cs. HU-07- 11-22190   H 1571,0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. Mitring Imre                   0.cs. HU-03- 11-78401   H 1570,5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. Adrián Arnold                  1.cs. HU-05- 11-01123   H 1566,6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. Adrián Arnold                  2.cs. HU-08- 11-33525   H 1566,4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. Unger László                   1.cs. HU-08- 11-33767   H 1566,0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. Mitring Imre                   2.cs. HU-08- 11-34235   H 1562,7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. Csepi Bence                    1.cs. HU-07- 11-22154   H 1562,3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4. Papp László                    1.cs. HU-08- 11-33242   H 1559,2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5. Károlyi Sándor                 1.cs. HU-08- 11-33619   H 1558,1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6. Csepi Bence                    1.cs. HU-07- 11-22172   H 1557,0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7. Papp László                    1.cs. HU-08- 11-33201   H 1553,0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8. Csepi Bence                    1.cs. HU-05- 11-00449   H 1550,8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9. Unger László                   1.cs. HU-08- 11-33782   H 1550,7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0. Szabó Gábor                    1.cs. HU-07- 11-25024   H 1549,4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1. Balla Ferenc                   1.cs. HU-07- 11-23298   H 1546,9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2. Papp László                    1.cs. HU-08- 11-33232   H 1545,8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3. Adrián Arnold                  0.cs. HU-08- M-117359   H 1543,09 m/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A verseny F16 egyesületi csapatbajnoksága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Takács Gábor                   1.cs.    5 h.  234,5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Adrián Arnold                  1.cs.    5 h.  227,9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Csepi Bence                    1.cs.    5 h.  178,3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Papp László                    1.cs.    5 h.  163,6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Balla Ferenc                   1.cs.    3 h.  130,2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Sokorai Csaba                  2.cs.    2 h.  108,3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Unger László                   1.cs.    3 h.  102,6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Mitring Imre                   1.cs.    2 h.   89,5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Szabó Gábor                    1.cs.    2 h.   72,4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Károlyi Sándor                 1.cs.    2 h.   70,0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Rum János dr.                  1.cs.    1 h.   44,7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Holchammer Sándor              1.cs.    1 h.   42,3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Papp László                    2.cs.    1 h.   37,4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Adrián Arnold                  2.cs.    1 h.   33,3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Mitring Imre                   2.cs.    1 h.   31,76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16 egyesületi Középtávú csapatbajnokság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Adrián Arnold                  1.cs.   30 h. 1299,6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Takács Gábor                   1.cs.   27 h. 1270,5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Csepi Bence                    1.cs.   25 h. 1018,6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Szabó Gábor                    1.cs.   22 h.  947,5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Sokorai Csaba                  2.cs.   21 h.  920,5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Takács Gábor                   2.cs.   18 h.  778,6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Mitring Imre                   1.cs.   15 h.  682,4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Papp László                    1.cs.   17 h.  671,4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Balla Ferenc                   1.cs.   13 h.  594,0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Holchammer Sándor              1.cs.   12 h.  538,2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Mitring Imre                   2.cs.   13 h.  518,7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Rum János dr.                  1.cs.   12 h.  474,7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Adrián Arnold                  2.cs.   10 h.  383,0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Sokorai Csaba                  1.cs.    7 h.  291,6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Károlyi Sándor                 1.cs.    8 h.  291,0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Unger László                   1.cs.    8 h.  279,7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Kiss Károly                    1.cs.    8 h.  277,4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Károlyi Sándor                 2.cs.    7 h.  251,0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Papp László                    2.cs.    5 h.  228,1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. Rum János dr.                  2.cs.    5 h.  218,5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. Csepi Bence                    2.cs.    4 h.  172,9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. Lenzsér Gyula                  1.cs.    4 h.  170,0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. Czank Sándor                   1.cs.    4 h.  157,0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. Szabó Gábor                    2.cs.    4 h.  142,7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. Czank Sándor                   2.cs.    4 h.  122,3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. Kiss Károly                    2.cs.    2 h.   62,1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. Holchammer Sándor              2.cs.    2 h.   54,9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. Tóth István és Máté            2.cs.    1 h.   36,5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. Unger László                   2.cs.    1 h.   28,0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. P.Szabó László                 1.cs.    1 h.   27,9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. Tóth István és Máté            1.cs.    1 h.   25,69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16 egyesületi Általános távú csapatbajnokság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Adrián Arnold                  1.cs.   36 h. 1687,2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Takács Gábor                   1.cs.   32 h. 1546,7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Csepi Bence                    1.cs.   29 h. 1196,5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Szabó Gábor                    1.cs.   26 h. 1185,5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Sokorai Csaba                  2.cs.   25 h. 1181,5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Takács Gábor                   2.cs.   21 h.  921,1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Mitring Imre                   1.cs.   17 h.  807,5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Papp László                    1.cs.   19 h.  781,4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Rum János dr.                  1.cs.   15 h.  652,1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Balla Ferenc                   1.cs.   13 h.  594,0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Mitring Imre                   2.cs.   14 h.  580,1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Holchammer Sándor              1.cs.   12 h.  538,2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Adrián Arnold                  2.cs.   13 h.  522,5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Sokorai Csaba                  1.cs.   11 h.  509,3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Kiss Károly                    1.cs.   11 h.  487,8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Unger László                   1.cs.   12 h.  486,6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Károlyi Sándor                 1.cs.   10 h.  378,6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Rum János dr.                  2.cs.    7 h.  354,5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Károlyi Sándor                 2.cs.    8 h.  322,0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. Kiss Károly                    2.cs.    6 h.  271,2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. Papp László                    2.cs.    5 h.  228,1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. Czank Sándor                   1.cs.    5 h.  223,6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. Szabó Gábor                    2.cs.    5 h.  180,7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. Csepi Bence                    2.cs.    4 h.  172,9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. Lenzsér Gyula                  1.cs.    4 h.  170,0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. Unger László                   2.cs.    3 h.  136,3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. P.Szabó László                 1.cs.    3 h.  126,6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. Czank Sándor                   2.cs.    4 h.  122,3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. Tóth István és Máté            2.cs.    2 h.   96,5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. Tóth István és Máté            1.cs.    3 h.   92,0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. Holchammer Sándor              2.cs.    2 h.   54,98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Közép távú egyesületi sampionbajnokság, híme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. Csepi Bence                    F16 HU-06- 11-11511   H  6h 284,22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. Szabó Gábor                    F16 HU-07- 11-25024   H  6h 269,85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. Szabó Gábor                    F16 HU-07- 11-25085   H  5h 258,33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. Takács Gábor                   F16 HU-06- 11-11477   H  5h 250,53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. Takács Gábor                   F16 HU-07- 11-22387   H  5h 235,20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. Sokorai Csaba                  F16 HU-05- 11-00619   H  4h 205,25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. Papp László                    F16 HU-08- 11-33261   H  4h 203,77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. Adrián Arnold                  F16 HU-07- 11-23371   H  4h 186,07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. Sokorai Csaba                  F16 HU-05- 11-00615   H  4h 185,27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. Holchammer Sándor              F16 HU-07- 11-22149   H  4h 181,90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Általános távú egyesületi sampionbajnokság, híme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. Szabó Gábor                    F16 HU-07- 11-25024   H  7h 323,22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. Szabó Gábor                    F16 HU-07- 11-25085   H  6h 310,97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. Csepi Bence                    F16 HU-06- 11-11511   H  6h 284,22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. Sokorai Csaba                  F16 HU-05- 11-00619   H  5h 285,25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. Takács Gábor                   F16 HU-06- 11-11482   H  5h 259,44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. Adrián Arnold                  F16 HU-05- 50-68316   H  5h 257,83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. Adrián Arnold                  F16 HU-07- 11-23371   H  5h 256,34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. Sokorai Csaba                  F16 HU-05- 11-00615   H  5h 251,13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. Takács Gábor                   F16 HU-06- 11-11477   H  5h 250,53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. Takács Gábor                   F16 HU-07- 11-22387   H  5h 235,20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. Adrián Arnold                  F16 HU-08- 11-33518   H  5h 231,71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. Takács Gábor                   F16 HU-07- 11-22523   H  5h 219,61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. Rum János dr.                  F16 HU-07- 11-22441   H  4h 224,32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. Sokorai Csaba                  F16 HU-07- 11-22542   H  4h 209,37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. Papp László                    F16 HU-08- 11-33261   H  4h 203,77p</w:t>
      </w:r>
    </w:p>
    <w:p>
      <w:pPr>
        <w:pStyle w:val="HTMLkntformzott"/>
        <w:tabs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</w:tabs>
        <w:rPr>
          <w:color w:val="000000"/>
        </w:rPr>
      </w:pPr>
      <w:r>
        <w:rPr>
          <w:color w:val="000000"/>
        </w:rPr>
      </w:r>
    </w:p>
    <w:p>
      <w:pPr>
        <w:pStyle w:val="HTMLkntformzott"/>
        <w:tabs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</w:tabs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HTMLkntformzott"/>
        <w:tabs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</w:tabs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Győr-Rába Tagszövetség, F19 Győr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Főprogram, 14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helye: Cinovec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ideje: 2009.07.19 09:00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/>
      </w:pPr>
      <w:r>
        <w:rPr>
          <w:color w:val="000000"/>
          <w:sz w:val="28"/>
          <w:szCs w:val="28"/>
        </w:rPr>
        <w:t>F19 egyesületi díjlista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Földing József                 1.cs. HU-08- 11-35554   T 1615,5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Földing József                 1.cs. HU-08- D-182438   T 1599,4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Tóth József                    1.cs. HU-08- 11-26626   T 1585,0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Földesi Miklós                 1.cs. HU-07- 11-21753   H 1583,8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Földesi Miklós                 1.cs. HU-06- 11-04976   T 1581,2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Földesi Miklós                 1.cs. HU-07- 11-21768   T 1581,2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Tóth József                    1.cs. HU-08- 11-26642   T 1573,2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Szórádi Imre                   2.cs. HU-08- 11-39370   T 1568,5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Szórádi Imre                   1.cs. HU-08- 50-40851   H 1568,2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Földing József                 1.cs. HU-08- D-182473   T 1565,6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Földesi Miklós                 1.cs. HU-04- 11-82527   T 1556,7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Földesi Miklós                 1.cs. HU-07- 11-21774   H 1550,7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Szórádi Imre                   1.cs. HU-06- 11-13258   H 1542,8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Szórádi Imre                   2.cs. HU-08- 11-34425   T 1539,0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Földesi Miklós                 1.cs. HU-06- 11-04977   H 1537,8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Szórádi Imre                   2.cs. HU-08- 11-34422   T 1535,4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Földing József                 1.cs. HU-08- D-186945   T 1530,6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Tóth József                    1.cs. HU-08- 11-26641   T 1525,7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Földesi Miklós                 2.cs. HU-08- 11-33072   H 1525,5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. Szórádi Imre                   1.cs. HU-05- 11-02212   T 1524,6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. Szórádi Imre                   2.cs. HU-08- 11-34423   H 1522,08 m/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A verseny F19 egyesületi csapatbajnoksága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Földesi Miklós                 1.cs.    5 h.  228,5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Földing József                 1.cs.    4 h.  183,5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Szórádi Imre                   2.cs.    4 h.  133,9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Tóth József                    1.cs.    3 h.  128,2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Szórádi Imre                   1.cs.    3 h.  104,3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Földesi Miklós                 2.cs.    1 h.   26,22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19 egyesületi Középtávú csapatbajnokság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Tóth József                    1.cs.   19 h.  941,0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Szórádi Imre                   1.cs.   19 h.  828,3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Földesi Miklós                 1.cs.   17 h.  771,6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Szórádi Imre                   2.cs.   20 h.  744,1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Földing József                 1.cs.   16 h.  620,2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Tóth László                    1.cs.   14 h.  566,4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Teke László                    1.cs.    8 h.  334,3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Tóth József                    2.cs.    5 h.  253,3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Földesi Miklós                 2.cs.    7 h.  249,9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Tolnay László                  1.cs.    6 h.  229,5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Tóth László                    2.cs.    5 h.  180,4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Czinger Csaba                  1.cs.    4 h.  156,5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Szabó István                   1.cs.    2 h.   61,0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Földing József                 2.cs.    2 h.   55,5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Dobai József                   1.cs.    1 h.   49,5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Teke László                    2.cs.    1 h.   36,7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Czinger Csaba                  2.cs.    1 h.   32,36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19 egyesületi Általános távú csapatbajnokság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Tóth József                    1.cs.   22 h. 1099,8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Földing József                 1.cs.   24 h. 1095,3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Szórádi Imre                   1.cs.   22 h. 1030,6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Földesi Miklós                 1.cs.   21 h.  980,8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Szórádi Imre                   2.cs.   23 h.  909,1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Tóth László                    1.cs.   15 h.  634,8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Tolnay László                  1.cs.    8 h.  370,2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Czinger Csaba                  1.cs.    8 h.  347,5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Teke László                    1.cs.    8 h.  334,3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Tóth József                    2.cs.    7 h.  325,5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Tóth László                    2.cs.    8 h.  318,5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Földesi Miklós                 2.cs.    7 h.  249,9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Szabó István                   1.cs.    5 h.  245,7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Tolnay László                  2.cs.    2 h.  107,1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Földing József                 2.cs.    2 h.   55,5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Dobai József                   1.cs.    1 h.   49,5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Teke László                    2.cs.    1 h.   36,7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Czinger Csaba                  2.cs.    1 h.   32,36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Közép távú egyesületi sampionbajnokság, híme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. Szórádi Imre                   F19 HU-06- 11-13258   H  5h 236,63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. Földesi Miklós                 F19 HU-07- 11-21753   H  4h 180,00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. Tóth József                    F19 HU-08- 11-26660   H  3h 152,62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. Földesi Miklós                 F19 HU-07- 11-21774   H  3h 140,44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. Tóth László                    F19 HU 05- 11-01727   H  3h 132,04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. Szórádi Imre                   F19 HU-08- 11-39355   H  3h 124,41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. Tóth László                    F19 HU 07- 50-40647   H  3h 115,30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. Földesi Miklós                 F19 HU-06- 11-04977   H  3h 107,43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. Szórádi Imre                   F19 HU-08- 11-34411   H  3h 103,17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. Szórádi Imre                   F19 HU-08- 11-34423   H  3h  78,41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Közép távú egyesületi sampionbajnokság, tojó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. Tóth József                    F19 HU-08- 11-26626   T  4h 218,43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. Tóth József                    F19 HU-08- 11-26641   T  4h 193,54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. Földesi Miklós                 F19 HU-06- 11-04976   T  3h 146,87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. Szórádi Imre                   F19 HU-08- 11-34425   T  3h 116,83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. Földesi Miklós                 F19 HU-04- 11-82527   T  2h  86,91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. Szórádi Imre                   F19 HU-08- 11-39353   T  2h  77,75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. Földesi Miklós                 F19 HU-08- 11-33055   T  2h  73,87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. Szórádi Imre                   F19 HU-08- 11-39370   T  2h  70,06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. Földing József                 F19 HU-08- D-182473   T  2h  68,47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Általános távú egyesületi sampionbajnokság, híme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. Szórádi Imre                   F19 HU-06- 11-13258   H  7h 367,17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. Földesi Miklós                 F19 HU-07- 11-21753   H  5h 244,55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. Földing József                 F19 HU-08- D-182448   H  4h 213,95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. Szórádi Imre                   F19 HU-08- 11-39355   H  4h 181,21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. Szórádi Imre                   F19 HU-08- 11-34423   H  4h 141,86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. Tóth József                    F19 HU-08- 11-26660   H  3h 152,62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. Szórádi Imre                   F19 HU-08- 11-34404   H  3h 150,56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. Tóth László                    F19 HU 07- 50-40625   H  3h 148,05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. Földesi Miklós                 F19 HU-07- 11-21774   H  3h 140,44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. Tóth László                    F19 HU 05- 11-01727   H  3h 132,04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. Tóth László                    F19 HU 07- 50-40647   H  3h 115,30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. Földesi Miklós                 F19 HU-06- 11-04977   H  3h 107,43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. Földing József                 F19 HU-08- D-182445   H  3h 107,14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. Szórádi Imre                   F19 HU-08- 11-34411   H  3h 103,17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. Tóth László                    F19 HU 08- 11-34567   H  3h  98,26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Általános távú egyesületi sampionbajnokság, tojó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. Tóth József                    F19 HU-08- 11-26626   T  4h 218,43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. Tóth József                    F19 HU-08- 11-26641   T  4h 193,54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. Földesi Miklós                 F19 HU-06- 11-04976   T  3h 146,87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. Szórádi Imre                   F19 HU-08- 11-34425   T  3h 116,83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. Czinger Csaba                  F19 HU 07- M-115321   T  2h 108,46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. Czinger Csaba                  F19 HU 05- 11-01855   T  2h 105,78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. Tolnay László                  F19 HU-05- 11-01764   T  2h  97,02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. Tóth József                    F19 HU-07- 11-15953   T  2h  96,76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. Szórádi Imre                   F19 HU-05- 11-02212   T  2h  96,23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. Szórádi Imre                   F19 HU-08- 11-34403   T  2h  92,39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. Tóth József                    F19 HU-07- 11-15971   T  2h  89,96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. Földesi Miklós                 F19 HU-04- 11-82527   T  2h  86,91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. Szórádi Imre                   F19 HU-08- 11-39353   T  2h  77,75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. Földesi Miklós                 F19 HU-08- 11-33055   T  2h  73,87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. Szórádi Imre                   F19 HU-08- 11-39370   T  2h  70,06p</w:t>
      </w:r>
    </w:p>
    <w:p>
      <w:pPr>
        <w:pStyle w:val="HTMLkntformzott"/>
        <w:tabs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</w:tabs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HTMLkntformzott"/>
        <w:tabs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</w:tabs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Győr-Rába Tagszövetség, F20 Gönyű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Főprogram, 14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helye: Cinovec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ideje: 2009.07.19 09:00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20 egyesületi díjlista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Baranyai Csaba                 1.cs. HU-08- 11-34896   H 1577,4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Baranyai Csaba                 1.cs. HU-07- 11-24391   H 1563,8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Baranyai Csaba                 2.cs. HU-07- 11-24362   H 1562,4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Baranyai Csaba                 1.cs. HU-07- 11-24370   H 1555,7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Horváth Zoltán                 1.cs. HU-06- D-150665   T 1549,8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Baranyai Csaba                 1.cs. HU-08- 11-34828   H 1547,8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Horváth Zoltán                 1.cs. HU-06- D-150664   H 1546,8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Baranyai Csaba                 1.cs. HU-07- 11-24405   T 1542,2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Janes Gyula                    1.cs. HU-08- 11-32081   T 1518,36 m/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A verseny F20 egyesületi csapatbajnoksága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Baranyai Csaba                 1.cs.    5 h.  216,5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Horváth Zoltán                 1.cs.    2 h.   71,2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Baranyai Csaba                 2.cs.    1 h.   48,4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Janes Gyula                    1.cs.    1 h.   22,80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20 egyesületi Középtávú csapatbajnokság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Baranyai Csaba                 1.cs.   26 h. 1099,1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Vigh Tibor                     2.cs.   15 h.  757,1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Vigh Tibor                     1.cs.   15 h.  576,0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Baranyai Csaba                 2.cs.    7 h.  253,9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Lackó Norbert                  1.cs.    6 h.  228,9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Horváth Zoltán                 1.cs.    6 h.  220,1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Janes Gyula                    1.cs.    4 h.  174,5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Tóth Abonyi József             1.cs.    2 h.   73,9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Janes Gyula                    2.cs.    1 h.   53,6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Kubola Gyula                   1.cs.    1 h.   48,68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20 egyesületi Általános távú csapatbajnokság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Baranyai Csaba                 1.cs.   26 h. 1099,1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Vigh Tibor                     2.cs.   17 h.  875,0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Vigh Tibor                     1.cs.   17 h.  703,8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Janes Gyula                    1.cs.    8 h.  383,6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Baranyai Csaba                 2.cs.    7 h.  253,9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Lackó Norbert                  1.cs.    6 h.  228,9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Horváth Zoltán                 1.cs.    6 h.  220,1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Tóth Abonyi József             1.cs.    2 h.   73,9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Janes Gyula                    2.cs.    1 h.   53,6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Kubola Gyula                   1.cs.    1 h.   48,68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Közép távú egyesületi sampionbajnokság, híme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. Baranyai Csaba                 F20 HU-08- 11-34896   H  6h 320,54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. Baranyai Csaba                 F20 HU-07- 11-24370   H  5h 202,19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. Vigh Tibor                     F20 HU-08- 11-35262   H  4h 183,60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. Baranyai Csaba                 F20 HU-07- 11-24391   H  4h 178,92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. Vigh Tibor                     F20 HU-08- 11-35306   H  3h 154,35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. Vigh Tibor                     F20 HU-07- 11-24477   H  3h 148,52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. Vigh Tibor                     F20 HU-08- 11-35307   H  3h 146,87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. Vigh Tibor                     F20 HU-08- 11-35285   H  3h 144,14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. Baranyai Csaba                 F20 HU-08- 11-34828   H  3h 105,06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. Baranyai Csaba                 F20 HU-08- 11-34978   H  3h  99,47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Közép távú egyesületi sampionbajnokság, tojó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. Baranyai Csaba                 F20 HU-07- 11-24405   T  3h 136,30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. Horváth Zoltán                 F20 HU-06- D-150665   T  2h  97,90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. Baranyai Csaba                 F20 HU-07- 11-24399   T  2h  70,18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Általános távú egyesületi sampionbajnokság, híme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. Baranyai Csaba                 F20 HU-08- 11-34896   H  6h 320,54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. Baranyai Csaba                 F20 HU-07- 11-24370   H  5h 202,19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. Vigh Tibor                     F20 HU-08- 11-35262   H  4h 183,60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. Baranyai Csaba                 F20 HU-07- 11-24391   H  4h 178,92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. Vigh Tibor                     F20 HU-08- 11-35306   H  3h 154,35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. Vigh Tibor                     F20 HU-07- 11-24477   H  3h 148,52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. Vigh Tibor                     F20 HU-08- 11-35307   H  3h 146,87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. Vigh Tibor                     F20 HU-08- 11-35285   H  3h 144,14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. Vigh Tibor                     F20 HU-08- 11-35309   H  3h 117,62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. Baranyai Csaba                 F20 HU-08- 11-34828   H  3h 105,06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. Baranyai Csaba                 F20 HU-08- 11-34978   H  3h  99,47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. Horváth Zoltán                 F20 HU-06- D-150664   H  3h  95,15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. Vigh Tibor                     F20 HU-07- 11-24506   H  2h 123,50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. Vigh Tibor                     F20 HU-08- 11-35293   H  2h 115,27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. Vigh Tibor                     F20 HU-07- 11-24544   H  2h 103,96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Általános távú egyesületi sampionbajnokság, tojó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. Baranyai Csaba                 F20 HU-07- 11-24405   T  3h 136,30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. Horváth Zoltán                 F20 HU-06- D-150665   T  2h  97,90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. Baranyai Csaba                 F20 HU-07- 11-24399   T  2h  70,18p</w:t>
      </w:r>
    </w:p>
    <w:p>
      <w:pPr>
        <w:pStyle w:val="HTMLkntformzott"/>
        <w:tabs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</w:tabs>
        <w:rPr>
          <w:color w:val="000000"/>
        </w:rPr>
      </w:pPr>
      <w:r>
        <w:rPr>
          <w:color w:val="000000"/>
        </w:rPr>
      </w:r>
    </w:p>
    <w:p>
      <w:pPr>
        <w:pStyle w:val="HTMLkntformzott"/>
        <w:tabs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</w:tabs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HTMLkntformzott"/>
        <w:tabs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</w:tabs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Győr-Rába Tagszövetség, F24 Nyúl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Főprogram, 14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helye: Cinovec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ideje: 2009.07.19 09:00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24 egyesületi díjlista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Viglidán László                1.cs. HU-07- 11-24961   H 1594,6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Koczman József                 1.cs. HU-07- 50-27502   H 1585,2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Viglidán László                1.cs. HU-07- 11-24933   H 1579,6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Viglidán László                1.cs. HU-08- 11-36108   H 1569,4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Viglidán György                2.cs. HU-08- 11-35986   T 1560,4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Koczman József                 1.cs. HU-08- D-186250   H 1552,7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Koczman József                 1.cs. HU-08- D-186781   H 1551,3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Viglidán László                1.cs. HU-08- 11-36115   H 1547,4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Koczman József                 1.cs. HU-08- D-186229   T 1544,68 m/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A verseny F24 egyesületi csapatbajnoksága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Viglidán László                1.cs.    4 h.  176,7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Koczman József                 1.cs.    4 h.  142,4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Viglidán György                2.cs.    1 h.   39,90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24 egyesületi Középtávú csapatbajnokság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Viglidán László                1.cs.   26 h. 1185,7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Jankó József                   1.cs.   16 h.  736,4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Koczman József                 1.cs.   13 h.  457,1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Jankó József                   2.cs.    8 h.  387,9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Viglidán László                2.cs.    8 h.  343,1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Hadaró Ádám                    1.cs.    8 h.  312,1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Baracskai Tibor                1.cs.    5 h.  205,0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Viglidán György                2.cs.    3 h.  123,6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Koczman József                 2.cs.    2 h.   66,15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24 egyesületi Általános távú csapatbajnokság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Viglidán László                1.cs.   29 h. 1346,6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Jankó József                   1.cs.   17 h.  774,5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Jankó József                   2.cs.   13 h.  634,4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Hadaró Ádám                    1.cs.   13 h.  603,8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Koczman József                 1.cs.   13 h.  457,1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Baracskai Tibor                1.cs.    9 h.  438,6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Viglidán László                2.cs.    9 h.  383,1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Viglidán György                1.cs.    6 h.  347,6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Baracskai Tibor                2.cs.    5 h.  302,2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Viglidán György                2.cs.    4 h.  188,8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Hadaró Ádám                    2.cs.    2 h.  103,2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Koczman József                 2.cs.    2 h.   66,1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Váczi András                   1.cs.    1 h.   34,21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Közép távú egyesületi sampionbajnokság, híme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. Viglidán László                F24 HU-07- 11-24961   H  5h 227,16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. Viglidán László                F24 HU-07- 11-25000   H  5h 224,99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. Viglidán László                F24 HU-08- 11-36115   H  5h 169,30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. Viglidán László                F24 HU-08- 11-36128   H  4h 193,76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. Koczman József                 F24 HU-08- D-186250   H  4h 140,88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. Viglidán László                F24 HU-07- 11-24932   H  3h 151,96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. Jankó József                   F24 HU-07- 11-24712   H  3h 146,46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. Jankó József                   F24 HU-06- 11-14113   H  3h 141,41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. Jankó József                   F24 HU-07- 50-23650   H  3h 137,63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. Viglidán László                F24 HU-07- 11-25063   H  3h 136,16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Közép távú egyesületi sampionbajnokság, tojó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. Koczman József                 F24 HU-08- D-186229   T  2h  54,70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Általános távú egyesületi sampionbajnokság, híme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. Viglidán László                F24 HU-07- 11-25000   H  6h 270,82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. Viglidán László                F24 HU-07- 11-24961   H  5h 227,16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. Viglidán László                F24 HU-08- 11-36115   H  5h 169,30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. Viglidán László                F24 HU-08- 11-36128   H  4h 193,76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. Koczman József                 F24 HU-08- D-186250   H  4h 140,88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. Hadaró Ádám                    F24 HU-08- 11-35767   H  3h 157,53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. Viglidán László                F24 HU-07- 11-24932   H  3h 151,96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. Jankó József                   F24 HU-07- 11-24712   H  3h 146,46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. Jankó József                   F24 HU-06- 11-14113   H  3h 141,41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. Jankó József                   F24 HU-07- 50-23650   H  3h 137,63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. Viglidán László                F24 HU-07- 11-25063   H  3h 136,16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. Jankó József                   F24 HU-07- 50-23634   H  3h 132,12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. Jankó József                   F24 HU-07- 11-24724   H  3h 131,66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. Jankó József                   F24 HU-08- 11-35602   H  3h 129,20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. Hadaró Ádám                    F24 HU-07- 11-25432   H  3h 124,26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Általános távú egyesületi sampionbajnokság, tojó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. Koczman József                 F24 HU-08- D-186229   T  2h  54,70p</w:t>
      </w:r>
    </w:p>
    <w:p>
      <w:pPr>
        <w:pStyle w:val="HTMLkntformzott"/>
        <w:tabs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</w:tabs>
        <w:rPr>
          <w:color w:val="000000"/>
        </w:rPr>
      </w:pPr>
      <w:r>
        <w:rPr>
          <w:color w:val="000000"/>
        </w:rPr>
      </w:r>
    </w:p>
    <w:p>
      <w:pPr>
        <w:pStyle w:val="HTMLkntformzott"/>
        <w:tabs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</w:tabs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HTMLkntformzott"/>
        <w:tabs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</w:tabs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Győr-Rába Tagszövetség, F25 Szany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Főprogram, 14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helye: Cinovec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ideje: 2009.07.19 09:00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25 egyesületi díjlista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Nagy Béla                      1.cs. HU-08- 11-36762   H 1601,0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Szabó József                   1.cs. HU-08- 11-36599   H 1594,5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Szabó László                   2.cs. HU 08- 11-37264   H 1589,2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Szabó József                   1.cs. HU-08- 11-37610   H 1585,4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Kovács Miklós                  1.cs. HU-08- 11-37392   H 1582,8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Nagy Béla                      1.cs. HU-06- 15-79290   H 1577,4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Zámolyi Zoltán                 2.cs. HU-08- 11-37087   H 1568,0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Szabó József                   1.cs. HU-07- 15-87626   H 1559,1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Szabó László                   2.cs. HU 08- 11-37270   H 1553,8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Bendes Péter                   1.cs. HU-07- 15-87481   H 1553,5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Tóth László                    2.cs. HU-08- 11-37119   H 1552,0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Zámolyi Zoltán                 1.cs. HU-08- 11-37014   H 1551,6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Bendes Péter                   1.cs. HU-07- 15-87466   H 1550,7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Szabó József                   2.cs. HU-08- 11-37616   H 1550,0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Tóth László                    1.cs. HU-07- 15-88260   H 1547,9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Szabó László                   1.cs. HU 07- 13-95950   H 1543,3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Nagy Béla                      1.cs. HU-07- 15-88038   H 1543,3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Kovács Miklós                  1.cs. HU-08- 11-37394   H 1542,0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Kovács Miklós                  1.cs. HU-08- 11-37365   H 1541,4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. Kovács Miklós                  1.cs. HU-08- 11-37652   H 1540,3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. Szabó László                   1.cs. HU 08- 11-37675   H 1540,2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. Bendes Péter                   1.cs. HU-08- 11-37545   H 1539,8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. Nagy Béla                      1.cs. HU-08- 11-36716   H 1539,5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. Nagy Béla                      1.cs. HU-08- 11-36743   H 1534,5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. Tóth László                    1.cs. HU-07- 15-88259   H 1533,6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. Bendes Péter                   1.cs. HU-07- 15-87495   H 1533,1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. Tóth László                    1.cs. HU-08- 11-37150   H 1530,4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. Szabó József                   1.cs. HU-06- 15-79758   H 1530,21 m/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A verseny F25 egyesületi csapatbajnoksága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Nagy Béla                      1.cs.    5 h.  201,4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Szabó József                   1.cs.    4 h.  179,8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Kovács Miklós                  1.cs.    4 h.  154,5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Bendes Péter                   1.cs.    4 h.  143,1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Szabó László                   2.cs.    2 h.  101,3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Tóth László                    1.cs.    3 h.   89,9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Szabó László                   1.cs.    2 h.   69,6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Zámolyi Zoltán                 2.cs.    1 h.   49,4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Tóth László                    2.cs.    1 h.   44,3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Zámolyi Zoltán                 1.cs.    1 h.   43,0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Szabó József                   2.cs.    1 h.   40,53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25 egyesületi Középtávú csapatbajnokság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Szabó József                   1.cs.   26 h. 1130,9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Zámolyi Zoltán                 1.cs.   25 h. 1107,3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Szabó József                   2.cs.   19 h.  758,3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Németh Lajos                   1.cs.   14 h.  624,6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Bendes Péter                   1.cs.   14 h.  597,2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Szabó László                   2.cs.   14 h.  568,5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Németh Lajos                   2.cs.   14 h.  567,9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Kovács Miklós                  1.cs.   12 h.  467,6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Tóth László                    1.cs.   12 h.  459,7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Szabó László                   1.cs.   11 h.  421,9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Csordás Károly                 1.cs.    8 h.  414,8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Zámolyi Zoltán                 2.cs.   10 h.  398,4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Nagy Béla                      1.cs.   10 h.  393,9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Csordás Károly                 2.cs.    9 h.  374,9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Tóth László                    2.cs.    6 h.  259,2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Bendes Péter                   2.cs.    7 h.  203,9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Varga Attila                   1.cs.    4 h.  138,5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Nagy Béla                      2.cs.    3 h.  117,1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Helyes Árpád                   1.cs.    3 h.   74,8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. Sebestyén László               1.cs.    2 h.   71,7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. Varga Attila                   2.cs.    1 h.   48,84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25 egyesületi Általános távú csapatbajnokság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Szabó József                   1.cs.   29 h. 1288,3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Zámolyi Zoltán                 1.cs.   26 h. 1172,4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Németh Lajos                   2.cs.   19 h.  879,1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Németh Lajos                   1.cs.   19 h.  878,2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Szabó József                   2.cs.   21 h.  875,6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Csordás Károly                 1.cs.   15 h.  798,6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Szabó László                   2.cs.   18 h.  783,5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Kovács Miklós                  1.cs.   15 h.  667,8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Nagy Béla                      1.cs.   14 h.  619,5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Bendes Péter                   1.cs.   14 h.  597,2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Szabó László                   1.cs.   14 h.  583,7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Tóth László                    1.cs.   14 h.  546,3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Zámolyi Zoltán                 2.cs.   12 h.  519,1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Csordás Károly                 2.cs.   11 h.  478,5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Tóth László                    2.cs.    7 h.  304,7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Helyes Árpád                   1.cs.    6 h.  261,0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Varga Attila                   1.cs.    6 h.  224,3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Bendes Péter                   2.cs.    7 h.  203,9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Nagy Béla                      2.cs.    4 h.  154,8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. Varga Attila                   2.cs.    2 h.  117,2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. Sebestyén László               1.cs.    2 h.   71,7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. Kovács Miklós                  2.cs.    1 h.   35,22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Közép távú egyesületi sampionbajnokság, híme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. Szabó József                   F25 HU-07- 15-87626   H  5h 224,05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. Zámolyi Zoltán                 F25 HU-08- 11-37014   H  5h 217,68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. Szabó József                   F25 HU-06- 15-79758   H  5h 207,82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. Bendes Péter                   F25 HU-07- 15-87466   H  5h 200,61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. Zámolyi Zoltán                 F25 HU-08- 11-37009   H  4h 201,76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. Szabó László                   F25 HU 08- 11-37270   H  4h 157,48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. Németh Lajos                   F25 HU-07- 15-88456   H  3h 173,77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. Németh Lajos                   F25 HU-07- 15-88439   H  3h 151,64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. Nagy Béla                      F25 HU-08- 11-36762   H  3h 151,28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. Szabó József                   F25 HU-08- 11-37608   H  3h 149,19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Általános távú egyesületi sampionbajnokság, híme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. Szabó József                   F25 HU-06- 15-79758   H  6h 256,67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. Szabó József                   F25 HU-07- 15-87626   H  5h 224,05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. Zámolyi Zoltán                 F25 HU-08- 11-37014   H  5h 217,68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. Bendes Péter                   F25 HU-07- 15-87466   H  5h 200,61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. Németh Lajos                   F25 HU-07- 15-88456   H  4h 235,40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. Németh Lajos                   F25 HU-07- 15-88439   H  4h 203,04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. Zámolyi Zoltán                 F25 HU-08- 11-37009   H  4h 201,76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. Szabó József                   F25 HU-08- 11-37610   H  4h 198,63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. Varga Attila                   F25 HU 07- 15-87599   H  4h 178,52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. Németh Lajos                   F25 HU-06- 15-80071   H  4h 169,09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. Németh Lajos                   F25 HU-06- 15-80034   H  4h 160,70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. Szabó László                   F25 HU 08- 11-37270   H  4h 157,48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. Szabó József                   F25 HU-08- 11-36565   H  3h 164,55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. Csordás Károly                 F25 HU-07- 15-87786   H  3h 163,86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. Szabó László                   F25 HU 07-13-95950    H  3h 163,35p</w:t>
      </w:r>
      <w:r>
        <w:br w:type="page"/>
      </w:r>
    </w:p>
    <w:p>
      <w:pPr>
        <w:pStyle w:val="HTMLkntformzott"/>
        <w:tabs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</w:tabs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Győr-Rába Tagszövetség, F30 Győr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Főprogram, 14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helye: Cinovec</w:t>
      </w:r>
    </w:p>
    <w:p>
      <w:pPr>
        <w:pStyle w:val="HTMLkntformzott"/>
        <w:rPr/>
      </w:pPr>
      <w:r>
        <w:rPr>
          <w:color w:val="000000"/>
          <w:sz w:val="28"/>
          <w:szCs w:val="28"/>
        </w:rPr>
        <w:t>Feleresztés ideje: 2009.07.19 09:00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30 egyesületi díjlista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Bors László                    1.cs. HU-05- 11-04517   H 1656,9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Elekes István                  1.cs. HU-07- 11-26146   H 1644,4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Elekes István                  2.cs. HU-07- 11-26197   H 1644,1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Elekes István                  0.cs. HU-08- 11-38215   H 1644,1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Elekes István                  1.cs. HU-07- 11-26203   H 1631,1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Elekes István                  2.cs. HU-08- 11-38233   H 1631,0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Elekes István                  0.cs. HU-06- 11-09634   H 1630,8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Elekes István                  0.cs. HU-07- 11-26132   H 1622,1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Földing Norbert                2.cs. HU-08- D-176274   H 1621,5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Elekes István                  1.cs. HU-07- 11-26138   H 1608,0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Elekes István                  2.cs. HU-08- 11-38221   H 1590,4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Elekes István                  2.cs. HU-08- 11-38227   H 1590,2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Földing Norbert                2.cs. HU-08- D-182501   H 1587,2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Földing Norbert                2.cs. HU-06- 11-15941   H 1584,2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Elekes István                  2.cs. HU-07- 11-26158   H 1583,5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Elekes István                  1.cs. HU-08- 11-38247   H 1582,5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Földing Norbert                2.cs. HU-08- D-182485   H 1582,09 m/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A verseny F30 egyesületi csapatbajnoksága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Elekes István                  2.cs.    5 h.  195,2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Elekes István                  1.cs.    4 h.  166,0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Földing Norbert                2.cs.    4 h.  123,2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Bors László                    1.cs.    1 h.   57,00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30 egyesületi Középtávú csapatbajnokság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Földing Norbert                2.cs.   26 h. 1186,0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Elekes István                  1.cs.   22 h.  936,1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Elekes István                  2.cs.   20 h.  853,7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Markó Dezső                    1.cs.   15 h.  720,2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Csidey József                  2.cs.   12 h.  534,8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Földing Norbert                1.cs.   12 h.  468,1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Kollár Péter                   1.cs.   10 h.  424,9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Markó Dezső                    2.cs.    9 h.  385,6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Domonkos Csaba                 1.cs.   10 h.  378,5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Bors László                    1.cs.    9 h.  369,3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Csidey József                  1.cs.    8 h.  358,56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Kollár Péter                   2.cs.    6 h.  206,4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Buda Sándor                    1.cs.    5 h.  160,5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Bors László                    2.cs.    4 h.  127,9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Cenkvári Attila                1.cs.    2 h.   97,5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Buda Sándor                    2.cs.    2 h.   70,6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Kékesi Gyula                   1.cs.    2 h.   54,6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Szollár-Knauz                  1.cs.    1 h.   32,41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30 egyesületi Általános távú csapatbajnokság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Földing Norbert                2.cs.   32 h. 1502,30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Elekes István                  1.cs.   27 h. 1169,7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Csidey József                  2.cs.   18 h.  939,1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Markó Dezső                    1.cs.   18 h.  856,0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Elekes István                  2.cs.   20 h.  853,73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Domonkos Csaba                 1.cs.   15 h.  671,7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Földing Norbert                1.cs.   14 h.  568,3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Bors László                    1.cs.   12 h.  562,4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Kollár Péter                   1.cs.   11 h.  483,5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Kollár Péter                   2.cs.   10 h.  465,6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Csidey József                  1.cs.   10 h.  455,8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Markó Dezső                    2.cs.    9 h.  385,6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Buda Sándor                    1.cs.    8 h.  360,3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Cenkvári Attila                1.cs.    6 h.  343,4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Bors László                    2.cs.    4 h.  127,98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Buda Sándor                    2.cs.    3 h.   99,9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Cenkvári Attila                2.cs.    1 h.   66,5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Domonkos Csaba                 2.cs.    1 h.   55,9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Kékesi Gyula                   1.cs.    2 h.   54,6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. Szollár-Knauz                  1.cs.    1 h.   32,41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Közép távú egyesületi sampionbajnokság, híme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. Földing Norbert                F30 HU-08- D-182501   H  5h 230,70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. Elekes István                  F30 HU-07- 11-26146   H  5h 221,83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. Elekes István                  F30 HU-08- 11-38213   H  4h 181,74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. Elekes István                  F30 HU-06- 11-09634   H  4h 171,60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. Földing Norbert                F30 HU-08- D-182485   H  4h 164,94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. Földing Norbert                F30 HU-08- D-182491   H  4h 148,15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. Elekes István                  F30 HU-08- 11-38247   H  4h 136,38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. Földing Norbert                F30 HU-07- 11-25485   H  3h 155,00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. Csidey József                  F30 HU-08- D-182543   H  3h 152,11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. Földing Norbert                F30 HU-07- 11-25487   H  3h 151,50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Közép távú egyesületi sampionbajnokság, tojó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. Csidey József                  F30 HU-08- D-182538   T  2h  84,54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. Csidey József                  F30 HU-08- 11-31743   T  2h  79,77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. Csidey József                  F30 HU-08- D-182560   T  2h  64,26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Általános távú egyesületi sampionbajnokság, híme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. Elekes István                  F30 HU-07- 11-26146   H  6h 258,22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. Elekes István                  F30 HU-07- 11-26138   H  5h 251,69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. Földing Norbert                F30 HU-08- D-182501   H  5h 230,70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. Csidey József                  F30 HU-06- D-147539   H  4h 229,33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. Csidey József                  F30 HU-08- D-182543   H  4h 212,46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. Földing Norbert                F30 HU-07- 11-25485   H  4h 206,48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. Kollár Péter                   F30 HU-08- 11-38324   H  4h 204,90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. Földing Norbert                F30 HU-07- 11-25487   H  4h 182,56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. Elekes István                  F30 HU-08- 11-38213   H  4h 181,74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. Földing Norbert                F30 HU-07- D-165566   H  4h 181,26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. Markó Dezső                    F30 HU-08- 11-38037   H  4h 179,06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. Elekes István                  F30 HU-06- 11-09634   H  4h 171,60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. Földing Norbert                F30 HU-08- D-182485   H  4h 164,94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. Földing Norbert                F30 HU-08- D-176274   H  4h 158,81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. Földing Norbert                F30 HU-08- D-182491   H  4h 148,15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Általános távú egyesületi sampionbajnokság, tojó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. Csidey József                  F30 HU-08- 11-31748   T  3h 150,15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. Csidey József                  F30 HU-08- 11-31705   T  2h  99,38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. Csidey József                  F30 HU-08- D-182538   T  2h  84,54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. Csidey József                  F30 HU-08- 11-31743   T  2h  79,77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. Csidey József                  F30 HU-08- D-182560   T  2h  64,26p</w:t>
      </w:r>
    </w:p>
    <w:p>
      <w:pPr>
        <w:pStyle w:val="HTMLkntformzott"/>
        <w:tabs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</w:tabs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HTMLkntformzott"/>
        <w:tabs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</w:tabs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Győr-Rába Tagszövetség, F33 Kóny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Főprogram, 14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helye: Cinovec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ideje: 2009.07.19 09:00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33 egyesületi díjlista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Kovács Jenő                    1.cs. HU-07- 50-35234   H 1616,9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Kovács Jenő                    2.cs. HU-08- 11-38505   H 1614,1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Kovács Jenő                    2.cs. HU-08- 11-38452   H 1597,2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Kovács Jenő                    1.cs. HU-06- 15-82831   H 1597,0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Kovács Jenő                    1.cs. HU-08- 11-38501   H 1577,7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Kovács Jenő                    1.cs. HU-07- 15-90401   H 1566,1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Kovács Jenő                    2.cs. HU-08- 11-38518   H 1563,2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Kovács Jenő                    0.cs. HU-08- 11-38517   H 1557,9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Papp Géza                      1.cs. HU 06- 15-82927   T 1552,4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Papp Géza                      2.cs. HU 07- 15-90822   H 1551,5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Kovács Jenő                    2.cs. HU-07- 15-90418   H 1549,9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Kovács József                  1.cs. HU-04- 15-67260   T 1549,5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Kovács József                  1.cs. HU-08- 11-38638   H 1549,2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Kovács Jenő                    2.cs. HU-08- 11-38486   H 1549,0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Prém Zoltán                    1.cs. HU-08- 11-38864   H 1546,9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Kovács József                  1.cs. HU-06- 15-82816   H 1546,5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Prém Zoltán                    1.cs. HU-07- 15-90719   H 1546,5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Prém Zoltán                    1.cs. HU-08- 11-38853   H 1544,2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Prém Zoltán                    1.cs. HU-06- 15-83200   H 1543,4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. Papp Zsuzsanna                 1.cs. HU 08- 11-38894   H 1543,2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. Kovács Jenő                    0.cs. HU-08- 11-38468   H 1540,4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. Kovács Jenő                    1.cs. HU-06- 15-82899   H 1540,1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. Prém Zoltán                    1.cs. HU-08- 11-38806   H 1539,0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. Szabó Attila                   1.cs. HU-08- 11-38726   T 1538,2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. Prém Zoltán                    1.cs. HU-06- 15-83195   H 1537,49 m/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A verseny F33 egyesületi csapatbajnoksága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Kovács Jenő                    2.cs.    5 h.  239,40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Kovács Jenő                    1.cs.    5 h.  237,9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Prém Zoltán                    1.cs.    5 h.  161,0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Kovács József                  1.cs.    3 h.  116,8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Papp Géza                      1.cs.    1 h.   45,6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Papp Géza                      2.cs.    1 h.   44,1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Papp Zsuzsanna                 1.cs.    1 h.   29,9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Szabó Attila                   1.cs.    1 h.   24,22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33 egyesületi Középtávú csapatbajnokság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Prém Zoltán                    1.cs.   30 h. 1337,00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Kovács Jenő                    1.cs.   24 h. 1130,4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Kovács Jenő                    2.cs.   22 h.  959,7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Szabó Attila                   1.cs.   23 h.  946,7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Papp Géza                      1.cs.   17 h.  643,40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Prém Zoltán                    2.cs.   10 h.  410,1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Papp Géza                      2.cs.   10 h.  352,3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Kovács József                  1.cs.    6 h.  231,6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Papp Zsuzsanna                 2.cs.    5 h.  194,3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Szabó Attila                   2.cs.    5 h.  189,0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Papp Zsuzsanna                 1.cs.    5 h.  168,2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Király László                  1.cs.    2 h.   86,88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33 egyesületi Általános távú csapatbajnokság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Prém Zoltán                    1.cs.   33 h. 1493,6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Kovács Jenő                    1.cs.   27 h. 1316,9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Szabó Attila                   1.cs.   28 h. 1225,3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Kovács Jenő                    2.cs.   26 h. 1129,6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Papp Géza                      1.cs.   20 h.  847,86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Prém Zoltán                    2.cs.   14 h.  661,5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Papp Géza                      2.cs.   12 h.  449,4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Szabó Attila                   2.cs.    7 h.  288,4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Kovács József                  1.cs.    7 h.  287,6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Papp Zsuzsanna                 2.cs.    5 h.  194,3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Papp Zsuzsanna                 1.cs.    5 h.  168,2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Király László                  1.cs.    2 h.   86,88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Közép távú egyesületi sampionbajnokság, hímek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. Szabó Attila                   F33 HU-08- 25-86662   H  5h 238,05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. Kovács Jenő                    F33 HU-06- 15-82899   H  5h 231,61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. Prém Zoltán                    F33 HU-08- 11-38853   H  5h 228,89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. Prém Zoltán                    F33 HU-08- 11-38864   H  5h 225,12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. Papp Géza                      F33 HU 07- 15-90833   H  5h 219,12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. Prém Zoltán                    F33 HU-07- 15-90719   H  5h 190,07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. Kovács Jenő                    F33 HU-07- 50-35234   H  4h 213,54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. Szabó Attila                   F33 HU-07- 15-90538   H  4h 208,00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. Kovács Jenő                    F33 HU-06- 15-82836   H  4h 181,67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. Prém Zoltán                    F33 HU-08- 11-38806   H  4h 177,91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Közép távú egyesületi sampionbajnokság, tojók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. Papp Géza                      F33 HU 06- 15-82927   T  3h 114,96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. Szabó Attila                   F33 HU-07- 15-90513   T  2h  80,00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. Szabó Attila                   F33 HU-08- 11-38721   T  2h  78,97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. Szabó Attila                   F33 HU-07- 15-90536   T  2h  76,25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. Szabó Attila                   F33 HU-05- 15-75101   T  2h  73,46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. Papp Géza                      F33 HU 06- 15-82901   T  2h  56,49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. Szabó Attila                   F33 HU-08- 11-38726   T  2h  49,91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Általános távú egyesületi sampionbajnokság, hímek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. Prém Zoltán                    F33 HU-07- 15-90719   H  6h 244,78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. Szabó Attila                   F33 HU-07- 15-90538   H  5h 266,47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. Szabó Attila                   F33 HU-08- 25-86662   H  5h 238,05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. Kovács Jenő                    F33 HU-06- 15-82899   H  5h 231,61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. Prém Zoltán                    F33 HU-06- 15-83195   H  5h 229,53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. Prém Zoltán                    F33 HU-08- 11-38853   H  5h 228,89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. Prém Zoltán                    F33 HU-08- 11-38864   H  5h 225,12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. Papp Géza                      F33 HU 07- 15-90833   H  5h 219,12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. Szabó Attila                   F33 HU-08- 11-38706   H  5h 214,11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. Kovács Jenő                    F33 HU-07- 50-35234   H  4h 213,54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. Kovács Jenő                    F33 HU-08- 11-38506   H  4h 195,75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. Kovács Jenő                    F33 HU-06- 15-82836   H  4h 181,67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. Prém Zoltán                    F33 HU-08- 11-38806   H  4h 177,91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. Papp Géza                      F33 HU 07- 15-90846   H  4h 172,55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. Kovács Jenő                    F33 HU-08- 11-38501   H  4h 169,87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Általános távú egyesületi sampionbajnokság, tojó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. Szabó Attila                   F33 HU-07- 15-90522   T  3h 175,02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. Papp Géza                      F33 HU 06- 15-82927   T  3h 114,96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. Szabó Attila                   F33 HU-07- 15-90513   T  3h 109,65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. Papp Géza                      F33 HU 07- 15-90813   T  2h  95,37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. Szabó Attila                   F33 HU-08- 11-38718   T  2h  85,58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. Szabó Attila                   F33 HU-08- 11-38721   T  2h  78,97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. Szabó Attila                   F33 HU-07- 15-90536   T  2h  76,25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. Szabó Attila                   F33 HU-05- 15-75101   T  2h  73,46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. Papp Géza                      F33 HU 06- 15-82901   T  2h  56,49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. Szabó Attila                   F33 HU-08- 11-38726   T  2h  49,91p</w:t>
      </w:r>
    </w:p>
    <w:p>
      <w:pPr>
        <w:pStyle w:val="HTMLkntformzott"/>
        <w:tabs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</w:r>
    </w:p>
    <w:sectPr>
      <w:type w:val="nextPage"/>
      <w:pgSz w:w="11906" w:h="16838"/>
      <w:pgMar w:left="851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kntformzott">
    <w:name w:val="HTML-ként formázott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3T07:05:00Z</dcterms:created>
  <dc:creator>Király István</dc:creator>
  <dc:description/>
  <dc:language>en-US</dc:language>
  <cp:lastModifiedBy>Király István</cp:lastModifiedBy>
  <dcterms:modified xsi:type="dcterms:W3CDTF">2009-07-23T07:27:00Z</dcterms:modified>
  <cp:revision>4</cp:revision>
  <dc:subject/>
  <dc:title>Győr-Rába Tagszövetség, F01 Győr</dc:title>
</cp:coreProperties>
</file>