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HU-07- 11-21488   T 11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2.cs. HU 06- 11-05266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HU-07- 11-21498   H 11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HU-06- 11-05428   H 11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HU 08- 50-53015   H 11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HU-08- 11-26482   H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0.cs. HU-07- 11-21964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HU-02- 50-M5315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0.cs. HU-08- D-203854   H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07- 11-21457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4- 11-82509   T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0.cs. HU-08- 11-32833   H 11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2.cs. HU 01- 50-69432   H 111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rangozó István               1.cs. HU 07- 50-27329   T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HU-06- 15-80802   T 11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olnár Imre és Tamás           2.cs. HU-07- 11-16037   H 11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1.cs. HU-07- 11-16145   T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HU-08- 11-26493   T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ózsef                 1.cs. HU-06- 11-1114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6- 11-99642   T 11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2.cs. HU 03- 11-71798   H 11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0.cs. HU-08- D-186019   H 11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1.cs. HU-05- 11-00053   T 11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2.cs. HU-06- 11-11301   T 110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 03- 11-71796   H 110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angozó István               2.cs. HU 07- 11-16185   T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0.cs. HU-07- 50-23527   T 11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HU-08- 11-32697   H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HU-08- 11-32700   H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1.cs. HU-08- D-203852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1.cs. HU-07- 11-16144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Tibor                  1.cs. HU-06- 11-11180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HU-07- 11-21460   H 11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vasz Jenö                    2.cs. HU 06- 11-11241   H 11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cker Jenő                    1.cs. HU-05- 11-00027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ró Nándor                   1.cs. HU-06- 11-10988   T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brahám Tibor                  2.cs. HU-98- 11-10170   H 10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2.cs. HU 05- 11-9397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rkosi Zoltán                  1.cs. HU-08- 11-26497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07- 11-21386   T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2.cs. HU-08- D-203832   H 10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2.cs. HU-07- 11-21367   T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HU-08- 11-32699   T 109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vasz Jenö                    1.cs. HU 06- 13-72707   T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HU-08- 11-27057   H 10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HU-07- 50-40562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08- 11-26501   H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Tibor                  1.cs. HU-06- 14-92318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arró Nándor                   1.cs. HU-07- 11-21921   T 10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olnár Imre és Tamás           0.cs. HU-07- 50-27299   T 10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HU-07- 11-21951   H 10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usztáv                   1.cs. HU-08- 11-26808   T 10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2.cs. HU-08- 11-27027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2.cs. HU-08- 11-32940   H 10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0.cs. HU-07- 11-16157   H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HU-06- 15-80822   T 10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2.cs. HU-07- 11-16166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1.cs. HU-06- 11-11166   T 10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HU-08- 11-32711   H 10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HU-03- 11-71668   H 10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 Norbert                  0.cs. HU-07- 15-88643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2.cs. HU-04- 11-82506   H 10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HU-08- 11-32941   T 10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Zoltán                  1.cs. HU-06- 01-86125   H 10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rangozó István               1.cs. HU 07- 11-16177   T 10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HU-04- 11-82505   T 10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2.cs. HU-08- D-203844   H 10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0.cs. HU-03- 11-71656   T 10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1.cs. HU-07- 11-21499   H 10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vasz Jenö                    1.cs. HU 06- 11-11208   T 107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vasz Jenö                    1.cs. HU 06- D-151638   H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Gusztáv                   2.cs. HU-08- 11-26801   T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0.cs. HU-08- 11-32893   T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HU-07- 50-27287   H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 Gábor                    2.cs. HU 06- 11-07834   T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HU-07- 11-21348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0.cs. HU-07- 50-40569   T 10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1.cs. HU-08- 11-32698   T 10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arró Nándor                   0.cs. HU-08- D-186025   H 10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HU-08- 11-32707   H 10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olnár Imre és Tamás           1.cs. HU-08- 50-11135   T 107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cker Jenő                    2.cs. HU-08- 11-32961   H 10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usztáv                   1.cs. HU-08- 11-26806   H 10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cker Jenő                    1.cs. HU-06- 11-11385   H 10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rkosi Zoltán                  0.cs. HU-08- D-203855   H 107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HU-06- 15-80836   H 10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rkosi Zoltán                  0.cs. HU-08- 11-26502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cker Jenő                    2.cs. HU-08- 11-32963   H 106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cker Jenő                    1.cs. HU-06- 11-11390   H 10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Tibor                  1.cs. HU-03- 50-11642   H 10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0.cs. HU-08- 11-26883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HU-08- D-203851   H 10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0.cs. HU-08- 11-26905   H 10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ró Nándor                   2.cs. HU-06- 11-10977   H 10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cker Jenő                    2.cs. HU-06- 11-11396   H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0.cs. HU-07- 50-23537   H 106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rangozó István               1.cs. HU 06- 11-05401   H 10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2.cs. HU-08- D-203850   H 10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ró Nándor                   0.cs. HU-07- D-165547   H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0.cs. HU-08- D-203858   T 106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rangozó István               1.cs. HU 07- 50-27327   H 10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usztáv                   2.cs. HU-08- 11-26805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és Tamás           1.cs. HU-08- 50-11143   T 106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rangozó István               1.cs. HU 06- 11-05416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Tibor                  2.cs. HU-08- 14-26014   T 1065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2.cs.    5 h.  2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2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20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   5 h.  20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2.cs.    5 h.  17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rangozó István               1.cs.    5 h.  1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3 h.  1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4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1.cs.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1.cs.    3 h.  1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3 h.  1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 3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vasz Jenö                    1.cs.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cker Jenő                    1.cs.    3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cker Jenő                    2.cs.    3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2.cs.    2 h.   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usztáv                   1.cs.    2 h.   6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Tibor                  2.cs.    2 h.   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usztáv                   2.cs.    2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   1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1.cs.    2 h.   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2.cs.    1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rangozó István               2.cs.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vasz Jenö                    2.cs.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   1 h.   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1 h.   3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 Gábor                    2.cs.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2.cs.    1 h.   23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  30 h. 11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7 h. 11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28 h. 10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24 h.  9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23 h.  7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19 h.  6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17 h.  6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1.cs.   18 h.  6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rangozó István               1.cs.   20 h.  5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1.cs.   14 h.  5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olnár Imre és Tamás           2.cs.   13 h.  5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15 h.  5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1.cs.   12 h.  4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2.cs.   13 h.  41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12 h.  4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usztáv                   1.cs.   13 h.  38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  10 h.  3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 9 h.  3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11 h.  3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cker Jenő                    1.cs.   10 h.  3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 9 h.  3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10 h.  28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1.cs.    9 h.  28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ró Nándor                   2.cs.    9 h.  28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   8 h.  2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7 h.  1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vasz Jenö                    1.cs.    5 h.  19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cker Jenő                    2.cs.    7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2.cs.    5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 Gábor                    2.cs.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kta Ferenc                   1.cs.    4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usztáv                   2.cs.    4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csár János                  2.cs.    3 h.   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2.cs.    3 h.   9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olnár Imre és Tamás           F01 HU-07- 11-16037   H  5h 20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László                    F01 HU-08- 11-32711   H  5h 1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Tibor                  F01 HU-06- 14-92318   H  5h 19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6- 11-05428   H  5h 19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11-21951   H  5h 18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ró Nándor                   F01 HU-08- 11-32833   H  5h 181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rkosi Zoltán                  F01 HU-08- D-203852   H  5h 17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15-80836   H  5h 16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03- 11-77261   H  4h 1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06- 50-49763   H  4h 17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07- 11-21460   H  4h 17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mete Ferenc                  F01 HU 05- 11-93979   H  4h 17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3- 11-71668   H  4h 17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alog Norbert                  F01 HU-07- 50-40553   H  4h 15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4- 11-82484   H  4h 152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6- 15-80822   T  6h 22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4- 11-82509   T  6h 21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Ábrahám József                 F01 HU-06- 11-11166   T  5h 21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07- 11-21488   T  5h 20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 Gábor                    F01 HU 99- 11-22150   T  5h 1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5h 176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1-11180   T  5h 17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5   T  5h 15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50-40569   T  4h 15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3- 11-71656   T  4h 133,6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HU-07- D-165657   H 11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HU-07- D-165616   H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HU-08- D-204298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HU-06- 50-60662   H 11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HU-08- D-204295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HU-08- 11-27869   H 11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HU-05- 11-94540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HU-07- 50-48928   H 112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HU 07- 11-16336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HU-07- 11-1635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HU-06- 11-06889   H 11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HU 07- 11-17039   H 11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HU 05- 11-94743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0.cs. HU-07- 11-16354   H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HU-08- D-204284   H 11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HU-06- D-148943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HU-08- D-203920   H 11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HU 07- 11-16327   H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0.cs. HU-07- 11-17558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HU-08- 11-27856   H 11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0.cs. HU-07- 11-17249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HU-06- 11-06220   H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icser Béla                   2.cs. HU-06- 50-53555   H 11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5- D-136610   H 11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HU-08- 11-28015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07- 11-17227   H 110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1.cs. HU 05- 11-94862   H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0.cs. HU-08- 11-27212   T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övecses Gábor                 1.cs. HU-07- 11-16380   H 11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05- 11-94082   H 110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1.cs. HU 07- 11-16407   H 10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HU-07- 11-16364   H 10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2.cs. HU-07- 11-17328   T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HU-07- 11-17637   H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2.cs. HU-08- 11-2799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HU-06- 11-065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Gyula                 1.cs. HU-08- 50-11174   T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HU-08- 11-27471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HU-08- D-203916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0.cs. HU-06- 11-06576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h Zoltán                  0.cs. HU-04- 11-83407   T 10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i Imre                    1.cs. HU 08- 11-27964   T 10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HU-07- 11-17064   H 10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ede Renátó                    1.cs. HU-08- 11-27363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HU-06- 11-06619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1.cs. HU-05- 11-95164   T 10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Ferenc                    0.cs. HU-07- 11-16457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Ferenc                    1.cs. HU-08- 11-27439   H 10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abai Mihály                  0.cs. HU-08- 11-27230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7- 11-1676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0.cs. HU-08- 11-27979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abai Mihály                  1.cs. HU-07- 11-17452   H 108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lai Imre                    1.cs. HU 07- 11-16575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1.cs. HU-07- 11-17633   T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2.cs. HU-05- D-136618   H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HU-07- 11-16901   T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HU 07- 11-16446   H 10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HU 06- 11-05732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HU-08- 11-31107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h Zoltán                  1.cs. HU-07- D-165949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rtetics Gyula                2.cs. HU-08- D-203877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1.cs. HU-08- D-204291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 Tamás                  2.cs. HU-07- D-165664   H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0.cs. HU-07- 11-16488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zselics Mihály               1.cs. HU-07- 11-16527   H 10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2.cs. HU-08- 11-27687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1.cs. HU-06- D-148813   H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2.cs. HU-08- 11-27564   H 10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ódi Ferenc                    1.cs. HU 02- 11-59065   H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övecses Gábor                 1.cs. HU-06- 11-05663   H 10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licskó Ferenc                2.cs. HU 05- 11-94853   H 108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lück István                   1.cs. HU 07- 11-16607   H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övecses Gábor                 1.cs. HU-06- 11-05654   H 10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0.cs. HU 06- 11-05614   H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0.cs. HU-07- 11-1649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HU-08- D-204272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1.cs. HU-08- D-203893   H 10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HU 00- 11-33251   H 10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2.cs. HU 07- 11-16415   H 10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0.cs. HU-08- 11-27899   H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HU-07- D-165941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2.cs. HU-04- 11-94489   H 10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HU-08- 11-38906   T 10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1.cs. HU-07- 11-17610   H 10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HU-07- 11-21836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HU-07- 11-16494   H 10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zselics Mihály               1.cs. HU-07- 11-16528   H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HU 07- 11-16556   H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HU-07- 11-16961   T 107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HU 07- 11-17271   H 10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0.cs. HU-08- 11-28012   H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övecses Gábor                 0.cs. HU-07- 11-16363   H 10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Ferenc                    2.cs. HU-08- 11-27472   H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rtetics Gyula                2.cs. HU-07- D-165603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h Zoltán                  2.cs. HU-06- 11-06598   H 10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vezdovics Szilvér             2.cs. HU 08- 11-2806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2.cs. HU-08- 11-27614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rtetics Gyula                1.cs. HU-08- 11-38939   H 107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lai Imre                    2.cs. HU 08- 11-27975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HU-07- 11-16780   H 10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vezdovics Szilvér             0.cs. HU 08- 11-27868   H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abai Mihály                  2.cs. HU-08- 11-27239   T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2.cs. HU-08- 11-39021   H 10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licskó Ferenc                2.cs. HU 05- 11-94859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0.cs. HU-08- 11-27437   H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zselics Mihály               0.cs. HU-07- 11-16544   T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HU-08- 11-27293   T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zselics Mihály               1.cs. HU-07- 11-16531   H 10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2.cs. HU-07- 11-17620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Pál                     1.cs. HU-08- 11-27692   H 10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Ferenc                1.cs. HU 05- 11-94740   H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0.cs. HU-07- 11-17563   H 10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licskó Gyula                 2.cs. HU-08- 50-11653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Gyula                 1.cs. HU-08- 50-11662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rvas István                 1.cs. HU-08- 11-27997   T 10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0.cs. HU-08- 11-39117   T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ódi Ferenc                    2.cs. HU 01- 11-45682   H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HU-07- 11-16369   H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Pál                     1.cs. HU-07- 11-17382   H 106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HU 06- 11-05770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HU-08- D-204254   H 1064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 5 h.  2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   5 h.  2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   5 h.  2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 4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4 h.  15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   4 h.  1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 4 h.  1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4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   3 h.  1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   3 h.  10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   3 h.  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 3 h.   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Pál                     1.cs.    3 h.   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1.cs.    2 h.   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2.cs.    3 h.   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3 h.   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   2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   2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2 h.   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icser Béla                   1.cs.    2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2.cs.    2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   2 h.   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2 h.   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   1 h.   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abai Mihály                  1.cs.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1.cs.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Pál                     2.cs.    1 h.   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2.cs.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2.cs.    1 h.   21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28 h. 1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28 h. 11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22 h.  90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25 h.  8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21 h.  80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21 h.  7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ódi Ferenc                    1.cs.   19 h.  68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19 h.  64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  19 h.  6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  17 h.  6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18 h.  6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2.cs.   18 h.  5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2.cs.   17 h.  5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  17 h.  5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16 h.  5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  15 h.  5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vezdovics Szilvér             1.cs.   14 h.  4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  14 h.  4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14 h.  4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  13 h.  4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  12 h.  4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  12 h.  4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12 h.  38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2.cs.   12 h.  3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abai Mihály                  1.cs.   11 h.  3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lai Pál                     2.cs.    9 h.  3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licskó Ferenc                2.cs.   10 h.  2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zselics Mihály               1.cs.    9 h.  2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   9 h.  2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lück István                   1.cs.    8 h.  2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Gyula                 1.cs.    8 h.  2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abai Mihály                  2.cs.    6 h.  19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ázs László                  1.cs.    7 h.  1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zselics Mihály               2.cs.    5 h.  1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de Renátó                    1.cs.    4 h.  1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Gyula                 2.cs.    3 h.   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2.cs.    2 h.   48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6- 11-05654   H  6h 26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8- D-204298   H  6h 23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5- 11-94082   H  6h 23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11-27856   H  5h 228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D-165657   H  5h 22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övecses Gábor                 F02 HU-07- 11-16364   H  5h 21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lai Imre                    F02 HU 08- 11-27968   H  5h 18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Gábor                     F02 HU-06- 50-60662   H  5h 18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övecses Gábor                 F02 HU-06- 11-05663   H  5h 17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rtetics Gyula                F02 HU-05- D-136618   H  5h 173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ódi Ferenc                    F02 HU 07- 11-17271   H  5h 15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 Tamás                  F02 HU-08- D-204284   H  4h 17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ustyán Tamás                  F02 HU-08- D-204291   H  4h 16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övecses Gábor                 F02 HU-08- 11-27539   H  4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agy Gábor                     F02 HU-08- 11-27765   H  4h 16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11-27964    T  5h 20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12   T  5h 19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4h 12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1   T  3h 10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08- 11-27293   T  3h 10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06- 11-06615   T  3h  9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7- 11-17633   T  3h  8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licskó Gyula                 F02 HU-08- 50-11653   T  3h  8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07- D-165629   T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icser Béla                   F02 HU-07- 11-17328   T  2h  85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HU-07- 15-83755   H 117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08- D-182686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HU-07- D-163390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HU-07- 15-84260   H 11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HU-06- 15-75724   H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HU-05- 15-68239   H 11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5- D-133350   H 11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HU 07- 15-84057   H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HU-07- 15-84750   H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HU-07- 15-84223   H 11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07- 15-84201   H 11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iás István                   1.cs. HU-05- 15-67974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2.cs. HU-08- 11-28967   H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6- 15-75613   H 11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HU-07- 50-35031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1.cs. HU-06- 15-77058   H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0.cs. HU-07- D-163387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HU-07- 15-83888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HU-07- D-166181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0.cs. HU-07- 15-84728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HU-06- 15-75707   T 113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HU 07- 15-84060   H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2.cs. HU-07- 15-84209   H 11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HU-07- M-112179   H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HU-06- D-14441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iás István                   1.cs. HU-07- 15-84793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1.cs. HU-07- 15-84261   H 11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HU-07- M-112091   H 11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7- D-166140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HU-07- D-166358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HU-06- 15-76303   H 11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HU-06- 15-75582   H 11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HU-07- 15-84225   H 11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Imre                    1.cs. HU-07- 15-84211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7- 15-83787   H 112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elyem Tamás                   1.cs. HU 07- 50-35553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0.cs. HU-08- 11-28257   H 11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HU-06- 15-75520   H 11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HU-07- 15-84751   H 11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HU-07- 15-84768   H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0.cs. HU-08- D-182684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egyeri Zoltán                 1.cs. HU-07- D-166303   H 11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2.cs. HU-07- 15-84234   H 11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2.cs. HU 07- 15-84401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1.cs. HU-08- M-118070   H 11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2.cs. HU-07- M-112135   H 11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HU-07- 15-84739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HU-05- D-133251   H 11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2.cs. HU-06- 15-7568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06- 15-75448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8- 11-29085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HU-06- 15-76343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8- 11-29099   H 11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édecsi Tibor                  1.cs. HU-07- 15-85390   H 11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arkas Imre                    1.cs. HU 07- 15-84066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2.cs. HU-08- M-118030   H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kab Sándor                   1.cs. HU-06- 15-75449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HU-07- D-166136   H 11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0.cs. HU-08- D-182697   H 11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Sándor                   2.cs. HU-07- D-166378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04- 50-06492   H 11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ecsi Tibor                  2.cs. HU-08- 11-28427   T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HU-06- 15-75408   H 110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elyem Tamás                   2.cs. HU 07- 15-84372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2.cs. HU-07- 15-84264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0.cs. HU-07- D-166112   T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0.cs. HU-07- D-166197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HU-04- 50-06810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Imre                    1.cs. HU-07- 15-84283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0.cs. HU-07- 15-83873   H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HU-06- 15-75401   H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Imre                    1.cs. HU-07- 15-84274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HU-06- 15-75657   T 10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egyeri Zoltán                 1.cs. HU-06- 50-1633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1.cs. HU-07- 15-83746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1.cs. HU-07- D-163425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HU-08- 11-29113   H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HU-08- 11-28265   H 10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0.cs. HU-08- D-182665   H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ecsi Tibor                  1.cs. HU-07- 15-84547   H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0.cs. HU-08- 11-29111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2.cs. HU-07- 15-84782   H 1096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21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2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5 h.  2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   5 h.  2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 5 h.  1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 4 h.  1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3 h.   9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 2 h.   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2.cs.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elyem Tamás                   2.cs.    2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2 h.   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elyem Tamás                   1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2.cs.    1 h.   27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8 h. 1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30 h. 11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6 h. 11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27 h.  9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  18 h.  6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2.cs.   17 h.  5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18 h.  5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16 h.  5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15 h.  4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  14 h.  48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sztovich Gyula               1.cs.   13 h.  44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  10 h.  3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  10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2.cs.    9 h.  2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   8 h.  2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ecsi Tibor                  1.cs.   10 h.  2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1.cs.    8 h.  25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elyem Tamás                   2.cs.    7 h.  20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2.cs.    5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   4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édecsi Tibor                  2.cs.    1 h.   27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6h 25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755   H  6h 25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68   H  6h 20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7- 15-84201   H  5h 22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7- 15-84225   H  5h 21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5- D-133251   H  5h 206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7- 15-84066   H  5h 2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D-166136   H  5h 187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5- D-133350   H  5h 18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6- 15-76303   H  5h 18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Imre                    F05 HU-07- 15-84274   H  5h 17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édecsi Tibor                  F05 HU-07- 15-85390   H  5h 1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Imre                    F05 HU-07- 15-84264   H  5h 16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6- 15-75689   H  5h 16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Imre                    F05 HU-07- 15-84260   H  4h 166,3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15-83857   T  4h 15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707   T  4h 12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8   T  3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6- 15-75657   T  3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D-166140   T  2h  7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Imre                    F05 HU 07- 15-84069   T  2h  6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7- 15-84055   T  2h  63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M-112090   T  2h  6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7- D-166148   T  2h  52,1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HU-07- 25-73934   H 11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ongrácz Sándor                1.cs. HU-07- 11-18067   H 11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nczés Ottó                   1.cs. HU-08- 11-29606   H 113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2.cs. HU-08- 11-29932   H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7- 11-18149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HU-08- 11-29744   H 11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8- 50-11355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08- 11-29480   H 11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0.cs. HU-07- 11-17831   T 11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7- 11-18102   H 111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7- 11-25856   H 11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HU-08- 50-11297   H 11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8- 11-29926   H 11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1.cs. HU 07- 11-18181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László                    1.cs. HU-06- 11-07090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1.cs. HU-07- 11-17814   H 11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08- 11-29853   H 110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7- 11-19878   H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HU-08- 11-29502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05- 11-95525   H 110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08- 11-29489   H 11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8- 50-11329   H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8- 11-29740   H 10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7- 50-27131   H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1.cs. HU-07- 11-17846   H 10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HU-06- 11-07133   T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HU-07- 11-17877   H 109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lyes Gábor                   1.cs. HU-06- 50-49454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HU-08- 11-29623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7- 50-27130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Balázs                  1.cs. HU-08- 11-29822   H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HU-07- 11-18157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Szabolcs                  1.cs. HU-08- 50-11244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HU-07- 11-18082   H 109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gl Zoltán                   1.cs. HU 07- 11-18332   H 108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lyes Gábor                   1.cs. HU-06- 11-07216   H 10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HU-08- 11-29491   H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Szabolcs                  0.cs. HU-08- 11-29516   T 10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HU-08- 50-11336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HU-07- 11-17955   T 10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László                    0.cs. HU-08- 11-29434   H 108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1.cs.    5 h.  2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4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nczés Ottó                   1.cs.    4 h.  13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1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2.cs.    1 h.   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yörgy                    1.cs.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Balázs                  1.cs.    1 h.   2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1 h.   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2.cs.    1 h.   23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9 h. 10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5 h.  95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24 h.  8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22 h.  7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19 h.  72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2.cs.   17 h.  58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5 h.  46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12 h.  4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13 h.  4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11 h.  33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9 h.  30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7 h.  2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 7 h.  2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4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9   H  5h 21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7- 11-18157   H  5h 17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50-11329   H  5h 17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08 HU-08- 11-29502   H  5h 16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7- 50-27130   H  5h 166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08 HU-08- 11-29763   H  4h 1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8- 11-29606   H  4h 16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HU-08- 11-29489   H  4h 16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7- 11-18149   H  4h 158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László                    F08 HU-07- 11-19878   H  4h 15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08- 11-29926   H  4h 15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edő László                    F08 HU-08- 50-11297   H  4h 15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edő Szabolcs                  F08 HU-08- 11-29480   H  4h 14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ujber Imre                    F08 HU-08- 11-29934   H  4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dő Szabolcs                  F08 HU-05- 11-95525   H  4h 139,2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4h 17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7- 11-17955   T  4h 1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8- 11-29613   T  3h 127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8- 11-29610   T  2h  78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6- 11-07133   T  2h  5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6- 11-08347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HU-07- 50-27374   H 116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8- 11-32817   H 11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2.cs. HU-07- 11-18467   H 11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uhrmann László                1.cs. HU-07- D-165450   H 11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HU 07- 11-21734   H 116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2.cs. HU 07- 11-21699   T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HU-07- 11-2051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0.cs. HU-08- 50-40729   T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HU-04- D-138628   H 115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1.cs. HU-08- 11-30814   H 115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0.cs. HU 07- 11-21662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2.cs. HU-05- 11-96605   H 11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7- D-165424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HU-04- 11-85709   H 11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6- 11-08030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HU-08- D-186744   H 11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1.cs. HU-06- 11-08124   H 114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HU 06- 11-04932   T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HU-07- 11-19186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HU-06- 11-08122   H 113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HU-07- 11-18453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dossy Ernő                   0.cs. HU-06- 11-08303   H 113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ing László                    0.cs. HU 08- 11-32753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dossy Ernő                   0.cs. HU-04- 11-8572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Ferenc                  1.cs. HU-08- 11-30730   H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1.cs. HU-06- D-147738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2.cs. HU-07- 11-18571   H 112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Ferenc                  2.cs. HU-07- D-165496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0.cs. HU-08- 11-30703   H 112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ing László                    1.cs. HU 06- 11-04885   H 112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HU-07- D-165837   H 11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ing László                    0.cs. HU 05- D-139970   H 11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HU-08- D-186695   H 11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1.cs. HU-07- 11-1918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HU-06- 11-08160   H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06- 11-08195   H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nyár Károly                  0.cs. HU-08- 11-30502   T 112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nyár Károly                  2.cs. HU-08- 11-30544   H 11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HU-03- 11-75280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HU-07- D-165435   H 11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2.cs. HU-04- D-133985   H 11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HU-07- D-165425   H 11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2.cs. HU-07- D-165406   H 11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2.cs. HU 08- 11-32815   H 111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Ferenc                  2.cs. HU-07- 11-18803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0.cs. HU-07- 11-21945   H 11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dossy Ernő                   1.cs. HU-02- 11-62074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dossy Ernő                   1.cs. HU-08- 11-30318   H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nyár Károly                  1.cs. HU-06- 11-08108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0.cs. HU-08- 11-30323   H 111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Ferenc                  2.cs. HU-07- D-165405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űcs Gyula                    2.cs. HU-05- 11-96857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0.cs. HU-08- 11-30719   H 11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HU-07- D-165826   H 110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2.cs. HU-08- 11-30609   H 110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kker Martina                 1.cs. HU 08- D-186332   H 11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dossy Ernő                   1.cs. HU-05- 11-96523   H 11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Ferenc                  2.cs. HU-04- D-138601   H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2.cs. HU 07- 11-21705   H 11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HU-07- 50-27388   H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uhrmann László                2.cs. HU-07- D-165431   H 11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Ferenc                  2.cs. HU-08- D-186593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li István                    2.cs. HU-08- D-186471   H 10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rdős József                   1.cs. HU 06- 11-08870   H 10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HU-07- D-165392   H 10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da István                    1.cs. HU 08- 11-30222   H 10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HU-06- 11-08042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nyár Károly                  1.cs. HU-07- 11-18438   H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2.cs. HU-08- 11-30915   H 10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HU-08- 50-41048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HU-06- 11-08196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2.cs. HU-05- 11-96506   H 10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0.cs. HU-08- D-186558   H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HU-04- 11-85828   H 109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0.cs. HU 08- 11-32732   H 108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imon Károly                   1.cs. HU 08- 11-30144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HU-08- 11-30766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dossy Ernő                   2.cs. HU-04- 11-86082   H 1088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uhrmann László                1.cs.    5 h.  2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 5 h.  2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   5 h.  19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nyár Károly                  1.cs.    5 h.  18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 5 h.  1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Ferenc                  2.cs.    5 h.  1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dossy Ernő                   1.cs.    5 h.  16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4 h.  1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   3 h.  1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2.cs.    3 h.  1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   2 h.   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2.cs.    2 h.   6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   2 h.   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1.cs.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2.cs.    1 h.   3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nyár Károly                  2.cs.    1 h.   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rdős József                   1.cs.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   1 h.   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1 h.   2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   1 h.   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   1 h.   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1.cs.    1 h.   2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27 h. 10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26 h. 104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26 h. 10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22 h.  81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  21 h.  6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19 h.  6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20 h.  60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17 h.  58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  16 h.  5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uhrmann László                1.cs.   14 h.  5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16 h.  5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16 h.  5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dossy Ernő                   1.cs.   14 h.  49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13 h.  4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uhrmann László                2.cs.   12 h.  4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11 h.  3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   9 h.  3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   8 h.  3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11 h.  2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   7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   7 h.  22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   7 h.  2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   6 h.  1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   6 h.  1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ttlmayer Sándor             1.cs.    5 h.  17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4 h.  1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2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2 h.   5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8- D-186744   H  5h 21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dossy Ernő                   F10 HU-07- 11-19186   H  5h 20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6- 11-08042   H  5h 20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7- D-165425   H  5h 20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benek Imre                   F10 HU-07- 50-27374   H  5h 19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li István                    F10 HU-07- D-165837   H  5h 1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nyár Károly                  F10 HU-06- 11-08124   H  5h 18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6- 11-08030   H  5h 18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dossy Ernő                   F10 HU-05- 11-96506   H  5h 17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.Varga Attila                 F10 HU-06- D-150407   H  5h 16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dossy Ernő                   F10 HU-06- 11-08347   H  4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dossy Ernő                   F10 HU-05- 11-96605   H  4h 177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8- 11-32817   H  4h 17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űcs Gyula                    F10 HU-07- 11-18850   H  4h 17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űcs Gyula                    F10 HU-07- D-165424   H  4h 16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6- 11-04932   T  3h 115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7- 11-21680   T  3h 110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6- 11-04910   T  2h  8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8- 11-32731   T  2h  8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6- 11-04922   T  2h  74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7- 11-21660   T  2h  72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84   T  2h  59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da István                    F10 HU 08- 11-30210   T  2h  5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7- 11-22389   T  2h  5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2.cs. HU-07- 11-24816   H 11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HU-07- 11-20190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8- D-186985   T 11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HU-07- M-114066   H 11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HU-08- 11-31161   T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6- 11-10321   T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1.cs. HU-08- 11-35725   H 11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08- D-186984   H 11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8- 11-32197   H 11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HU-06- 11-14063   H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HU-08- 11-31442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R-08-   483503   T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angl János                    2.cs. HU-06- 11-09288   T 11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1.cs. HU-08- 11-32195   H 11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2.cs. HU-07- 11-20236   T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angl János                    2.cs. HU-08- 11-34055   T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HU-08- 11-35723   H 11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angl János                    2.cs. HU-08- 11-31496   T 11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László                    1.cs. HU-08- 11-31381   H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HU-07- 11-24820   T 11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angl János                    1.cs. HU-08- 11-33837   H 111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angl János                    1.cs. HU-07- 11-19518   T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7- 11-24800   T 11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1.cs. HU-07- 11-19340   H 11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0.cs. HU-08- 11-31280   T 11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8- 11-31258   H 11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1.cs. HU-08- 11-35704   H 11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2.cs. HU-07- 11-20174   T 109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2.cs. HU-08- 11-31495   H 10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1.cs. HU-08- 11-31164   H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1.cs. HU-08- 11-32218   H 10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HU-08- 11-31245   H 10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cs György                     1.cs. HU-07- 11-19635   T 10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2.cs. HU-08- 11-35708   T 10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HU-07- 11-20191   T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1.cs. HU-08- 11-32216   H 10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cs György                     2.cs. HU-07- 11-19638   H 10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2.cs. HU-08- 11-32187   H 10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HU-06- 11-14090   T 10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HU-06- 11-09062   H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angl János                    1.cs. HU-07- 11-19478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iládi Dezső                  0.cs. HU-06- 50-60542   H 1082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2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5 h.  20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5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2.cs.    4 h.  1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3 h.   9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2.cs.    3 h.   8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2.cs.    1 h.   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1 h.   3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1 h.   24,2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8 h. 10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24 h.  9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23 h.  7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21 h.  6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7 h.  5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14 h.  4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2.cs.   13 h.  45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1.cs.   13 h.  44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10 h.  3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7 h.  2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9 h.  25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8 h.  2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6 h.  20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18   H  6h 23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13   H  5h 20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197   H  5h 18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8- D-186984   H  5h 18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190   H  4h 175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1 HU-08- 11-31164   H  4h 15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8- 11-31245   H  4h 12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1 HU-08- 11-31246   H  4h 110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8- 11-32195   H  3h 12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11 HU-08- 11-35723   H  3h 12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Zoltán                  F11 HU-08- 11-35725   H  3h 11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kete Zoltán                  F11 HU-07- M-114066   H  3h 11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cs György                     F11 HU-08- 11-31165   H  3h 11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kete Zoltán                  F11 HU-08- 11-32216   H  3h 10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1 HU-06- 11-09062   H  3h  97,7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7- 11-24820   T  5h 205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7- 11-20245   T  5h 2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angl János                    F11 HU-07- 11-19518   T  5h 19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6- 11-10321   T  5h 19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8- 11-32217   T  4h 17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7- 11-20236   T  4h 15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Lajos                   F11 HU-08- 50-39799   T  4h 13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7- 11-24800   T  4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cs György                     F11 HU-08- 11-31161   T  3h 118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Gangl János                    F11 HU-08- 11-34055   T  3h 11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06- 11-09684   H 11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HU-07- 11-20281   H 11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1.cs. HU-08- 11-32083   H 115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HU-06- 11-08464   H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6- 11-08494   H 11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07- 11-22700   H 11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HU-06- 11-09681   H 115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HU 08- 11-32246   H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1.cs. HU-08- 11-36001   T 11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1.cs. HU-07- 11-20795   H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7- 11-20824   T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HU-08- 11-39205   H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0.cs. HU-08- 11-39228   H 11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1.cs. HU-05- 11-99035   H 11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HU-07- 11-20365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07- 11-20559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1.cs. HU-08- 11-31697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1.cs. HU-06- 11-10062   H 11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HU-07- 11-20012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HU-08- 11-32406   H 11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1.cs. HU-08- 11-32085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HU-07- 11-25012   H 11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08- 11-31808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HU-08- 11-32420   H 11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2.cs. HU-08- 11-31994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Károly                  2.cs. HU-08- 11-32000   H 11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1.cs. HU-08- D-186483   T 11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ics István                  1.cs. HU-06- D-150565   H 11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0.cs. HU-08- D-186387   T 11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07- 11-20335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2.cs. HU-08- 11-32392   H 113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HU-08- 11-39213   H 11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Károly                  2.cs. HU-08- 11-31986   H 11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HU-08- D-186418   H 11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HU-07- 11-20680   H 11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                 1.cs. HU-06- 11-10844   T 11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HU-08- 11-31918   H 11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0.cs. HU-07- 11-20850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HU-08- 11-39248   H 11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08- 11-39242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1.cs. HU-07- 11-20353   H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HU-08- 11-39308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08- 11-36014   H 11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Károly                  2.cs. HU-08- 11-30627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HU-07- 11-20334   H 11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                 2.cs. HU-07- 11-20788   H 11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HU-08- 11-36006   H 112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HU 08- 11-32271   H 11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HU 08- 11-32234   H 11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HU-07- 11-19951   H 11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08- 11-39201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0.cs. HU-07- 11-18816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HU-07- 11-20563   H 11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ertai László                  1.cs. HU 08- 50-11982   T 11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HU-06- 11-10050   H 11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2.cs. HU-08- 11-32377   H 11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Károly                  2.cs. HU-08- 11-30625   H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                 0.cs. HU-05- 11-98338   T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HU-08- 11-31825   T 11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1.cs. HU-07- 11-20671   H 11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anich Mihály                  1.cs. HU 08- 11-32231   H 11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2.cs. HU 08- 11-32230   H 11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HU-07- 11-19998   H 11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lidán Péter                 0.cs. HU-08- 50-1142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HU-07- D-168661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1.cs. HU-05- 50-52187   H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2.cs. HU-06- 11-10069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                 0.cs. HU-08- 11-31829   T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HU-05- 11-98582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0.cs. HU-07- 11-21141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                 1.cs. HU-07- 11-20826   T 11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Péter                 2.cs. HU-08- D-186515   T 110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0.cs. HU 09- 50-20004   T 11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HU-06- D-150608   H 1106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   5 h.  2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5 h.  2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5 h.  1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5 h.  1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5 h.  1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Péter                  2.cs.    4 h.  14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4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   4 h.  1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Péter                 1.cs.    3 h.  1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kács Miklós                 2.cs.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1 h.   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rtai László                  1.cs.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nich Mihály                  2.cs.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   1 h.   21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30 h. 12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27 h. 10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25 h.  8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23 h.  8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21 h.  7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  19 h.  72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20 h.  6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2.cs.   14 h.  5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Péter                 2.cs.   16 h.  5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13 h.  47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15 h.  4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14 h.  4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14 h.  3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9 h.  3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2.cs.    8 h.  3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   8 h.  28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8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y Tibor 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   4 h.  1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2.cs.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2.cs.    3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ich Mihály                  2.cs.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   1 h.   28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7- 11-22700   H  6h 25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6h 252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6h 24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13 HU-06- 11-08494   H  5h 21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281   H  5h 19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nich Mihály                  F13 HU 08- 11-32246   H  5h 19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7- 11-20680   H  5h 18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Károly                  F13 HU-07- 11-20559   H  5h 17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8- 11-39248   H  5h 17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06- 11-09657   H  5h 17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07- 11-20361   H  5h 16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06- 11-10062   H  4h 18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07- 11-18836   H  4h 17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07- D-168661   H  4h 16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08- 11-39213   H  4h 164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5h 18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15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83   T  4h 14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3   T  4h 14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931   T  3h 12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11-36001   T  3h 11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01   T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08   T  3h 10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6- 11-10844   T  3h 10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25   T  3h 104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HU-07- 11-22172   H 117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2.cs. HU-06- 11-11477   H 11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HU-07- 11-2236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HU-05- 11-00615   H 11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HU-07- 11-22186   H 11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HU-07- 11-22154   H 11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HU-05- 11-00619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SK-05- 0805-278   H 11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um János dr.                  2.cs. HU-06- 11-12413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HU-07- 11-23341   H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5- 11-01044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HU-07- 11-22194   H 11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HU-07- D-165802   H 11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2.cs. HU-07- 11-22532   H 11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HU-08- 11-34234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1.cs. HU-04- 11-89220   H 11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HU-07- 11-22380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7- 11-22523   H 11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Gábor                    1.cs. HU-07- 11-25085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HU-06- 11-11825   H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HU-07- 11-22746   H 11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HU-06- 11-11476   H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HU-07- 11-22187   H 11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1.cs. HU-07- 11-22913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HU-07- 11-22041   H 11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2.cs. HU-08- 11-33261   H 11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0.cs. HU-07- 11-22607   H 11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HU-07- 11-22838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                 1.cs. HU-07- 11-23318   H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0.cs. HU-06- 11-11926   H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HU-08- D-186629   H 11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HU-08- 11-33408   H 11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rolyi Sándor                 1.cs. HU-08- 11-33650   H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HU-06- 11-11922   H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Gábor                    0.cs. HU-08- 11-33200   H 11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2.cs. HU-06- 11-11511   H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HU-06- 11-11474   H 11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HU-06- 11-11622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2.cs. HU-04- 11-90042   H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HU-07- 11-22794   H 11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0.cs. HU-08- 11-33592   H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2.cs. HU-08- 11-33630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HU-08- 11-33257   H 11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1.cs. HU-06- 50-60585   H 11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Károly                    1.cs. HU-07- 11-2321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0.cs. HU-08- 11-33258   H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HU-05- 11-01036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HU-05- 50-68316   H 11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1.cs. HU-07- 11-22643   H 11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HU-07- 11-22811   H 11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HU-07- 11-23368   H 11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1.cs. HU-07- 11-23119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HU-07- 11-23092   H 11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HU-06- 11-11834   H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HU-08- 11-33214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HU-05- 11-00449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HU-05- 11-00663   H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HU-07- 11-22310   H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.Szabó László                 1.cs. HU-07- 11-22249   H 11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                 0.cs. HU-04- 11-89510   H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HU-03- 11-78411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08- 11-3361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Adrián Arnold                  1.cs. HU-08- 11-33570   H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HU-07- 11-23338   H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1.cs. HU-07- 11-2251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HU-07- 11-22824   H 11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0.cs. HU-07- 11-23328   H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HU-06- 11-12761   H 11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0.cs. HU-07- 11-22498   H 11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.Szabó László                 1.cs. HU-07- 11-22245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Gábor                    1.cs. HU-06- 11-11832   H 11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HU-06- 11-11984   H 11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és Máté            1.cs. HU-07- 11-22572   H 11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HU-08- 11-33722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                   2.cs. HU-08- 11-33201   H 11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1.cs. HU-06- 11-11538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HU-07- 11-2235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nger László                   1.cs. HU-05- 11-00864   H 11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0.cs. HU-07- 11-22425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HU-08- 11-33714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0.cs. HU-07- 11-22441   H 11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2.cs. HU-08- 11-33498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07- 11-22986   H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HU-07- 11-22544   H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2.cs. HU-08- 11-33518   H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HU-07- 11-22546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és Máté            2.cs. HU-08- 11-34129   H 11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2.cs. HU-08- 11-33625   H 11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Gábor                    0.cs. HU-07- 11-22547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árolyi Sándor                 2.cs. HU-08- 11-33643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László                    2.cs. HU-07- 11-22907   H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HU-07- 11-22482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korai Csaba                  2.cs. HU-05- 11-00869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drián Arnold                  2.cs. HU-07- 11-23356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HU-06- 11-11482   H 11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2.cs. HU-08- D-185157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Unger László                   1.cs. HU-06- 11-12790   H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Adrián Arnold                  1.cs. HU-07- 11-23340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László                    0.cs. HU-07- 11-22904   H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László                   1.cs. HU-08- D-186663   H 1110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   5 h.  2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   5 h.  2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 5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5 h.  1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árolyi Sándor                 2.cs.    5 h.  1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4 h.  1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 4 h.  1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4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4 h.  1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   4 h.  1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2.cs.    4 h.  1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itring Imre                   1.cs.    3 h.  1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1.cs.    3 h.  11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1.cs.    3 h.  10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3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2.cs.    2 h.   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1.cs.    3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 3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1.cs.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2.cs.    3 h.   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   2 h.   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1.cs.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1 h.   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és Máté            2.cs.    1 h.   24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27 h. 10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30 h. 109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8 h.  9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26 h.  9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  23 h.  8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  25 h.  8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  24 h.  8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  22 h.  8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20 h.  7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  21 h.  6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um János dr.                  1.cs.   19 h.  6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  19 h.  6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  16 h.  6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16 h.  6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1.cs.   16 h.  5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  16 h.  5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  16 h.  54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  15 h.  52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15 h.  4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2.cs.   13 h.  40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1.cs.   11 h.  3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2.cs.    9 h.  3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8 h.  2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2.cs.    8 h.  2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7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   9 h.  2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2.cs.    7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Unger László                   2.cs.    5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.Szabó László                 1.cs.    5 h.  1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   5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R. László               1.cs.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és Máté            2.cs.    2 h.   4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nzsér Gyula                  1.cs.    2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6h 26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6h 23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árolyi Sándor                 F16 HU-07- 11-23341   H  6h 21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                 F16 HU-07- 11-23340   H  6h 19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85   H  5h 20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8- 11-33570   H  5h 19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18   H  5h 19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7- 11-22913   H  5h 1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7- 11-19988   H  5h 1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zank Sándor                   F16 HU-05- M-110364   H  5h 1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László                    F16 HU-05- 11-00941   H  5h 178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zank Sándor                   F16 HU-07- 11-22811   H  5h 17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m János dr.                  F16 HU-05- 11-00663   H  5h 16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06- 11-11474   H  5h 16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                 F16 HU-07- 11-23338   H  5h 161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József                    1.cs. HU-08- 11-26642   T 116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HU-05- 11-02212   T 11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0.cs. HU-08- 11-26660   H 11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8- 11-34422   T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HU-04- 11-86456   T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1.cs. HU-07- 11-21777   T 11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8- D-186664   H 11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HU-08- 11-34403   T 11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49   T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2.cs. HU-07- 11-15955   H 11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1.cs. HU-08- 11-34286   H 11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1.cs. HU-08- D-186932   H 11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1.cs. HU-08- 11-33055   T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2.cs. HU-08- 11-39370   T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4- 11-82523   H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0.cs. HU-08- 11-39369   H 11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HU-08- 11-34411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7- 11-23749   H 10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HU 04- 11-88198   H 10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08- 11-39371   T 10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eke László                    1.cs. HU-07- 11-23554   H 109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7- 50-40602   H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2.cs. HU-08- 11-34404   H 10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HU-05- 11-02226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HU-08- D-182448   H 10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László                    1.cs. HU 05- 11-01727   H 10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HU-06- 11-13258   H 10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HU-08- 11-26640   T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2.cs. HU-07- D-165895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08- 11-34402   T 10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0.cs. HU-08- 11-33073   H 10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0.cs. HU-08- 50-40844   H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2.cs. HU-08- 14-16169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eke László                    1.cs. HU-06- 11-13016   H 10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08- D-186927   H 107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07- 50-40625   H 10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nger Csaba                  0.cs. HU 08- 11-34342   H 10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eke László                    1.cs. HU-05- 11-01741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HU-06- 11-12815   H 106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bai József                   1.cs. HU 05- 11-02136   H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eke László                    1.cs. HU-07- 11-23523   H 10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0.cs. HU-07- M-115354   H 10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HU-08- 11-34442   H 106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 05- D-138463   H 106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0.cs. HU-08- 11-34287   H 10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1.cs. HU-08- 11-26636   T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HU-08- 11-26641   T 10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0.cs. HU-08- 11-26632   T 106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HU 07- 11-23693   H 10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1.cs. HU 08- 11-34337   T 10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2.cs. HU-07- 11-15982   H 10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2.cs. HU-04- 50-31976   H 10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HU-05- 11-02207   H 10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0.cs. HU-07- 11-21753   H 10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05- 11-02219   H 1054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5 h.  18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 5 h.  1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3 h.  1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   4 h.  1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   3 h.  11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3 h.  1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bai József                   1.cs.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1.cs.    1 h.   23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30 h. 11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6 h.  9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21 h.  8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23 h.  8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  19 h.  63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17 h.  5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15 h.  5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1.cs.   17 h.  5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6 h.  5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11 h.  41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2.cs.    9 h.  3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5 h.  1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4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4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3 h.   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2 h.   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D-186664   H  6h 2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esi Miklós                 F19 HU-04- 11-82523   H  6h 2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49   H  6h 22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42   H  5h 21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2448   H  5h 20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órádi Imre                   F19 HU-07- 11-23715   H  5h 19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58   H  5h 187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óth László                    F19 HU 07- 11-23693   H  5h 14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József                    F19 HU-07- 11-15955   H  4h 18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04   H  4h 16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08- 11-39360   H  4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04- 11-90245   H  4h 14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esi Miklós                 F19 HU-06- 11-04977   H  4h 13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eke László                    F19 HU-06- 11-13025   H  4h 13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06- 11-12815   H  4h 128,4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5h 18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4428   T  4h 1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8- 11-39353   T  4h 1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9   T  4h 15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2438   T  4h 14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esi Miklós                 F19 HU-08- 11-33055   T  4h 143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esi Miklós                 F19 HU-06- 11-04954   T  3h 122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7- 11-21777   T  3h 12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70   T  3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02   T  3h 108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8- 11-34896   H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7- 11-2437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HU-07- 11-24278   H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1.cs. HU-08- 11-35262   H 11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7- 11-24403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2.cs. HU-08- 11-35317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8- 11-35307   H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nyai Csaba                 1.cs. HU-07- 11-24399   T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8- 11-35273   H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HU-06- D-150664   H 10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08- 11-35294   H 10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7- 11-24506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Abonyi József             1.cs. HU-08- 11-35335   T 10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2.cs. HU-07- 11-24277   T 10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Abonyi József             2.cs. HU-08- 11-51817   T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HU-08- 11-3530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2.cs. HU-08- 11-34978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8- 11-34883   H 10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Abonyi József             2.cs. HU-08- 16-99215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ackó Norbert                  1.cs. HU-07- 11-24279   H 10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HU-08- 11-35258   H 10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Orbán Ferenc                   1.cs. HU 07- 11-24253   H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bola Gyula                   1.cs. HU-08- 11-35216   H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07- 11-24359   H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nyai Csaba                 2.cs. HU-08- 11-34852   H 10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HU-06- 11-13357   H 10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08- 11-35319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HU-08- 11-35272   H 1045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2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4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5 h.  15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2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2.cs.    2 h.   6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2.cs.    2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2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Orbán Ferenc                   1.cs.    1 h.   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bola Gyula                   1.cs.    1 h.   26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5 h.  9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4 h.  8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7 h.  5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11 h.  3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2.cs.   10 h.  3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8 h.  3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ackó Norbert                  1.cs.    7 h.  2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8 h.  2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6 h.  1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bola Gyula                   1.cs.    5 h.  1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1.cs.    4 h.  1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   3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Ferenc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Lackó Norbert                  2.cs.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62   H  6h 23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5h 22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06- D-150664   H  5h 19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7- 11-24506   H  5h 15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7   H  4h 17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8- 11-35273   H  4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6   H  4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Lackó Norbert                  F20 HU-07- 11-24279   H  4h 137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Orbán Ferenc                   F20 HU 07- 11-24253   H  4h 13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5- 11-02322   H  4h 12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ranyai Csaba                 F20 HU-08- 11-34896   H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ranyai Csaba                 F20 HU-07- 11-24370   H  3h 12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07- 11-24477   H  3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h Tibor                     F20 HU-08- 11-35309   H  3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nyai Csaba                 F20 HU-07- 11-24391   H  3h 10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5332   T  4h 14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6- 11-13778   T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Abonyi József             F20 HU-08- 11-51817   T  3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ranyai Csaba                 F20 HU-07- 11-24405   T  2h  8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399   T  2h  8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Abonyi József             F20 HU-08- 11-35335   T  2h  60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adaró Ádám                    2.cs. HU-08- 11-35784   H 117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7- 11-25000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7- 11-24961   H 11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HU-07- 11-24707   H 11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1.cs. HU-07- 11-24916   H 11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HU-08- 11-35602   H 11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HU-08- 11-35749   H 11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HU-08- 11-36106   H 111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0.cs. HU-08- D-186232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1.cs. HU-07- 11-25063   H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HU-08- 11-35753   H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HU-08- 11-35623   H 11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1.cs. HU-07- 11-24982   T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HU-07- 11-25510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nkó József                   0.cs. HU-07- 11-2477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7- 11-24932   H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7- 50-23634   H 10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0.cs. HU-08- 11-36129   H 10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0.cs. HU-08- D-186231   H 10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7- 11-24913   H 10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daró Ádám                    1.cs. HU-07- 11-25448   H 10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1.cs. HU-07- 11-24712   H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daró Ádám                    1.cs. HU-07- 11-25432   H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daró Ádám                    1.cs. HU-08- 11-35767   H 10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8- 11-36119   H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2.cs. HU-08- 11-36115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0.cs. HU-06- 11-14154   H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nkó József                   1.cs. HU-08- 11-35583   H 10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2.cs. HU-03- D5117158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HU-06- D-147621   H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1.cs. HU-03- 11-80569   H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8- D-186238   H 10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György                1.cs. HU-05- 11-03921   T 10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nkó József                   2.cs. HU-05- 11-02803   H 10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László                2.cs. HU-08- 11-36200   H 10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kó József                   1.cs. HU-07- 11-24724   H 10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HU-07- 11-24703   H 10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HU-08- 11-35632   H 1071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20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4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 4 h.  1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2.cs.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 6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zman József                 1.cs.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áczi András                   1.cs.    1 h.   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1.cs.    1 h.   24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30 h. 12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27 h.  9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22 h.  7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22 h.  7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6 h.  4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4 h.  4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14 h.  4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9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6 h.  2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2.cs.    5 h.  1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4 h.  1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3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3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czman József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1 h.   24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200   H  6h 24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07   H  6h 23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5063   H  6h 22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adaró Ádám                    F24 HU-07- 11-25432   H  6h 21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5000   H  5h 23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8- 11-36115   H  5h 1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8- 11-36128   H  5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6- D-147621   H  5h 14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daró Ádám                    F24 HU-08- 11-35749   H  4h 1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06   H  4h 18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László                F24 HU-07- 11-24933   H  4h 18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László                F24 HU-07- 11-24932   H  4h 16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racskai Tibor                F24 HU-08- 11-35428   H  4h 14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László                F24 HU-07- 11-24913   H  4h 14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László                F24 HU-08- D-186238   H  4h 142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6- 11-14984   T  3h 10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5- 11-03921   T  3h  8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czman József                 F24 HU-07- 11-24982   T  2h  8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czman József                 F24 HU-07- 50-27498   T  2h  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György                F24 HU-08- 11-35998   T  2h  63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2.cs. HU-07- 15-88456   H 114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2.cs. HU-07- 15-87687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2.cs. HU-08- 11-37608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HU-08- 11-37014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HU-07- 15-88306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HU-08- 11-37008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HU-07- 15-8801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HU-07- 15-88430   H 113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HU 06- 15-72101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08- 11-37095   H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1.cs. HU-07- 15-87626   H 11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8- 11-36762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Lajos                   1.cs. HU-06- 15-80071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7- 15-877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1.cs. HU-05- 15-71554   H 11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07- 15-88207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HU-07- 50-40951   H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07- 15-87945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HU-06- 15-79994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József                   1.cs. HU-07- 15-87681   H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2.cs. HU-06- 15-80034   H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0.cs. HU-08- 11-37072   H 11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0.cs. HU-08- 11-37312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HU-07- 15-88367   H 11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7- 15-88316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1.cs. HU-06- 15-7975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József                   1.cs. HU-06- 50-46588   H 11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0.cs. HU-08- 11-36565   H 11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0.cs. HU-08- 11-36358   H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HU-07- 15-87466   H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2.cs. HU-07- 15-88384   H 110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HU 07- 15-88165   H 11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HU 08- 11-37232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2.cs. HU-08- 11-37619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HU-07- 15-88383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2.cs. HU-08- 11-37138   H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ámolyi Zoltán                 1.cs. HU-07- 15-88329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1.cs. HU-07- 15-88305   H 11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1.cs. HU-08- 11-37153   H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József                   1.cs. HU-07- 15-87702   H 11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József                   0.cs. HU-08- 11-37682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HU-06- 15-80061   H 10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HU-08- 11-36702   H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0.cs. HU-07- 15-88401   H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2.cs. HU-07- 15-88038   H 10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ndes Péter                   1.cs. HU-07- 15-87498   H 10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1.cs. HU-08- 11-37122   H 109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HU 06- 15-80297   H 109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2.cs. HU 07- 15-88135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2.cs. HU-06- 15-80077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1.cs. HU-07- 15-87786   H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HU-07- 15-88468   H 10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endes Péter                   2.cs. HU-08- 11-37544   H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0.cs. HU-07- 15-87939   H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HU-06- 15-80158   H 10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HU-07- 15-88472   H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HU-06- 15-79729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HU-07- 15-87930   H 10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ndes Péter                   1.cs. HU-07- 15-87481   H 10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ndes Péter                   1.cs. HU-07- 15-8747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ndes Péter                   2.cs. HU-08- 11-37528   H 10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0.cs. HU-08- 11-36209   H 10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HU-08- 11-36208   H 10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HU-06- 15-79290   H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2.cs. HU-08- 11-3732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HU-06- 15-80135   H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1.cs. HU-07- 15-88314   H 10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0.cs. HU 08- 11-37279   H 10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HU-07- 15-88304   H 10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József                   0.cs. HU-08- 11-36584   H 1083,0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   5 h.  2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2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   5 h.  20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4 h.  1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2.cs.    3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   4 h.  1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ndes Péter                   1.cs.    4 h.  1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1.cs.    4 h.  1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3 h.  1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3 h.  10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1.cs.    3 h.   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2 h.   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2.cs.    2 h.   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2.cs.    1 h.   22,5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30 h. 12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7 h.  9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24 h.  8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  22 h.  7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  19 h.  7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9 h.  6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  15 h.  6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  17 h.  5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17 h.  5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13 h.  4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József                   2.cs.   10 h.  3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1.cs.   10 h.  3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   9 h.  2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Miklós                  2.cs.    9 h.  2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   8 h.  2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2.cs.    7 h.  2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   6 h.  1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Árpád                   1.cs.    5 h.  1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1.cs.    3 h.  1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2.cs.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6h 26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7- 50-40951   H  6h 25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6h 24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16   H  6h 22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67   H  6h 219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 07- 15-88135   H  6h 19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06   H  5h 21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05   H  5h 20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25 HU-07- 15-88207   H  5h 197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László                   F25 HU 07- 15-88165   H  5h 17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Miklós                  F25 HU-07- 15-87945   H  5h 16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25 HU-06- 15-80034   H  4h 17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émeth Lajos                   F25 HU-06- 15-80071   H  4h 17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Béla                      F25 HU-08- 11-36762   H  4h 17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ordás Károly                 F25 HU-07- 15-87830   H  4h 160,3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2.cs. HU-08- D-176274   H 117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7- 11-2619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1.cs. HU-06- 50-12222   H 11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0.cs. HU-07- 11-26203   H 11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08- 11-38104   H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0.cs. HU-07- 11-26086   H 11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7- 11-25485   H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HU-08- 11-38027   H 11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HU-08- 11-38268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2.cs. HU-07- 11-26022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HU-07- 11-25622   H 11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2.cs. HU-08- 11-38037   H 11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HU-07- 11-25038   H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0.cs. HU-08- D-182482   H 11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HU-07- 11-25487   H 113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               0.cs. HU-08- D-182440   H 11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HU-06- 11-15524   H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08- 11-31698   T 11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kó Dezső                    0.cs. HU-06- 11-15722   H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HU-07- 21-70659   H 11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omonkos Csaba                 1.cs. HU-07- 11-25899   H 112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0.cs. HU-06- 11-15356   H 11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1.cs. HU-07- D-16555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0.cs. HU-08- 11-31705   T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HU-07- 11-26138   H 11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08- 11-38257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0.cs. HU-05- D-139901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2.cs. HU-08- D-182483   H 11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2.cs. HU-06- 11-15706   H 11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0.cs. HU-08- D-182543   H 11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HU-07- 11-26146   H 111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1.cs. HU-08- 11-38025   H 11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0.cs. HU-08- 11-38102   H 11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HU-07- 11-25586   H 111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HU-08- 11-38324   H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0.cs. HU-06- 11-09634   H 11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2.cs. HU-08- 17-92402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uda Sándor                    1.cs. HU-06- 11-15504   H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2.cs. HU-06- 11-15941   H 11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2.cs. HU-07- 11-26158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0.cs. HU-08- D-182433   H 11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06- 50-12651   H 11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0.cs. HU-06- 11-15762   H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07- 11-26342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HU-06- 11-15734   H 110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0.cs. HU-06- D-150540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08- 11-31745   T 11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2.cs. HU-07- 11-25583   H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nauz testvérek                0.cs. HU-07- 25-75135   T 11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HU-08- M-118727   T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2.cs. HU-08- D-182540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0.cs. HU-08- 11-27719   H 11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0.cs. HU-05- 11-04143   H 11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da Sándor                    2.cs. HU-08- 11-37797   H 11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HU-06- D-147539   H 10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llár Péter                   2.cs. HU-08- 11-38356   H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omonkos Csaba                 1.cs. HU-07- 11-2567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2.cs. HU-08- 11-38255   H 10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omonkos Csaba                 1.cs. HU-07- 11-25883   H 10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HU-08- D-182487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Elekes István                  1.cs. HU-08- 11-38236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08- 11-38110   H 109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omonkos Csaba                 1.cs. HU-07- 11-25887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0.cs. HU-08- 11-38221   H 10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1.cs. HU-07- D-165556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HU-07- 11-26013   H 10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06- 11-15418   H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08- 11-38266   H 10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Norbert                0.cs. HU-08- D-182491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llár Péter                   1.cs. HU-05- 50-68233   H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2.cs. HU-06- 11-05837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1.cs. HU-08- 11-38213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llár Péter                   1.cs. HU-06- 11-15640   H 10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HU-08- D-182526   H 10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1.cs. HU-08- 11-38259   H 10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1.cs. HU-08- D-182501   H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2.cs. HU-08- 11-38018   H 10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2.cs. HU-08- 50-40697   H 10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HU-06- 50-12627   H 10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0.cs. HU-08- 11-38107   H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               2.cs. HU-08- D-182485   H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0.cs. HU-08- D-182530   H 108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dey József                  1.cs. HU-08- 11-31748   T 10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0.cs. HU-07- 11-21178   T 10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0.cs. HU-07- 11-26188   H 10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0.cs. HU-08- 11-38336   H 1080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5 h.  2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5 h.  2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   5 h.  1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   5 h.  18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5 h.  1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s László                    2.cs.    4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1.cs.    5 h.  14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omonkos Csaba                 1.cs.    4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2.cs.    3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3 h.   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uda Sándor                    1.cs.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3 h.   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   2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2.cs.    1 h.   31,5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29 h. 10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5 h. 10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26 h. 10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24 h.  8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6 h.  8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22 h.  74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20 h.  7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18 h.  6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18 h.  62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8 h.  5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14 h.  5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12 h.  3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9 h.  2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7 h.  2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6 h.  1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   5 h.  1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2.cs.    5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 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da Sándor                    2.cs.    2 h.   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ollár-Knauz                  2.cs.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eményi János                  2.cs.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1.cs.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ékesi Gyula                   2.cs.    1 h.   20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6h 28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6h 25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5487   H  6h 24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5   H  5h 2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rkó Dezső                    F30 HU-08- 11-38027   H  5h 20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07- 11-25038   H  5h 20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59   H  5h 194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8- 11-38217   H  5h 19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s László                    F30 HU-07- 11-25622   H  5h 19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7- 11-26158   H  5h 19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7- D-165554   H  5h 184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rkó Dezső                    F30 HU-08- 11-38104   H  5h 17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               F30 HU-08- D-182485   H  5h 15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kó Dezső                    F30 HU-08- 11-38018   H  5h 139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8- D-182487   H  5h 138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5h 1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3   T  4h 15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11-31698   T  4h 14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D-182550   T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11-31754   T  3h 1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D-182538   T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M-118510   T  3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D-165874   T  3h  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05   T  2h  8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8- D-182553   T  2h  76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HU-06- 15-82814   H 11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7- 50-35234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8- 11-38760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HU-01- 11-54659   H 113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8- 11-38781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7- 15-90507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0.cs. HU-08- 11-38475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2.cs. HU-04- 11-92974   H 11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HU-08- 11-38754   H 11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0.cs. HU-08- 11-38452   H 11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1.cs. HU-07- 15-9086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0.cs. HU-08- 11-38472   H 11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HU-06- 15-82815   H 112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0.cs. HU 06- 15-82929   H 112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HU 06- 15-82901   T 11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Zsuzsanna                 2.cs. HU 08- 11-38849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0.cs. HU-06- 15-82991   T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HU-05- 15-7513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HU-08- 11-38726   T 111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 07- 15-90813   T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0.cs. HU-08- 11-38514   H 11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0.cs. HU-07- 15-90513   T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2.cs. HU-08- 11-38741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2.cs. HU-06- 15-82998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enő                    0.cs. HU-06- 15-82892   H 111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 07- 15-90844   H 110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HU 07- 15-90820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ózsef                  0.cs. HU-04- 15-67260   T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HU-05- 11-03678   H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8- 11-38713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6- 15-82873   H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1.cs. HU-06- 15-82899   H 11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08- 25-86662   H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0.cs. HU-08- 11-38505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HU 07- 15-90793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2.cs. HU-06- 15-8295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enő                    2.cs. HU-07- 15-90412   H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8- 11-38730   T 11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7- 15-90565   H 11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Zsuzsanna                 1.cs. HU 08- 11-38875   H 11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HU-07- 15-90866   H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0.cs. HU-07- 15-86049   T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1.cs. HU-07- 15-90425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07- 15-86050   T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rém Zoltán                    1.cs. HU-07- 15-90707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enő                    1.cs. HU-06- 15-82879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HU-07- 15-90514   H 10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HU 04- 15-67066   T 10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0.cs. HU-06- 15-82980   H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1.cs. HU-06- 15-82831   H 1087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2.cs.    5 h.  1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1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4 h.  1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3 h.  1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2.cs.    3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2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   1 h.   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Zsuzsanna                 1.cs.    1 h.   26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28 h. 10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21 h.  8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20 h.  7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8 h.  68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9 h.  6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  18 h.  6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6 h.  5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  17 h.  5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10 h.  3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7 h.  2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7 h.  22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4 h.  1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5 h.  1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8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99   H  6h 21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50-35234   H  5h 19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5- 11-03678   H  5h 17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06- 15-82814   H  5h 16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7- 15-90425   H  5h 15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07   H  5h 15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15-90401   H  4h 17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5- 11-96243   H  4h 16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6- 15-83195   H  4h 16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rém Zoltán                    F33 HU-07- 15-90719   H  4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8- 11-38754   H  4h 13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rém Zoltán                    F33 HU-08- 11-38799   H  4h 1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06- 15-82980   H  4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rém Zoltán                    F33 HU-07- 15-90742   H  3h 13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rém Zoltán                    F33 HU-06- 15-83200   H  3h 124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4h 14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11-38726   T  3h 11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 06- 15-82901   T  3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25-86659   T  2h  8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15-86020   T  2h  8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6- 15-82991   T  2h  7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07   T  2h  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M-112056   T  2h  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8- 11-38721   T  2h  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5- 15-75101   T  2h  58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38:00Z</dcterms:created>
  <dc:creator>Király István</dc:creator>
  <dc:description/>
  <dc:language>en-US</dc:language>
  <cp:lastModifiedBy>Király István</cp:lastModifiedBy>
  <dcterms:modified xsi:type="dcterms:W3CDTF">2009-05-29T07:45:00Z</dcterms:modified>
  <cp:revision>4</cp:revision>
  <dc:subject/>
  <dc:title>Győr-Rába Tagszövetség, F01 Győr</dc:title>
</cp:coreProperties>
</file>