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8- 11-32703   H 139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HU-08- 11-32711   H 13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07- 11-21468   H 13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Tibor                  1.cs. HU-08- 14-26014   T 13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1.cs. HU-08- 11-27057   H 13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cker Jenő                    1.cs. HU-08- 11-32963   H 13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HU-08- 11-32932   T 13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07- 11-21499   H 137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cker Jenő                    1.cs. HU-06- 11-11362   H 13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HU-08- 50-11108   H 13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HU-08- D-203869   T 13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HU-06- 11-11166   T 13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HU-08- 11-32547   H 13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08- 11-32697   H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1.cs. HU-08- 11-26886   T 135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csár János                  2.cs. HU 08- 11-26754   T 13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2.cs. HU-08- 11-32830   H 13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HU-08- 11-32707   H 135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cker Jenő                    1.cs. HU-08- 11-32966   H 13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kta Ferenc                   1.cs. HU 07- 11-21217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cker Jenő                    1.cs. HU-05- 11-00027   H 13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1.cs. HU-08- 11-32832   H 134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HU-06- 15-80822   T 13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08- 11-32954   T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1.cs. HU-08- 11-32949   H 13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2.cs. HU-08- 11-32544   H 134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csár János                  2.cs. HU 07- 11-16057   T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2.cs. HU-07- 11-21309   H 13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brahám Tibor                  1.cs. HU-07- 50-23528   H 13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08- 11-32699   T 133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csár János                  2.cs. HU 08- 11-26764   T 13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HU-07- 11-21360   H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ró Nándor                   2.cs. HU-07- 50-23537   H 13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Tibor                  1.cs. HU-07- 11-21348   H 13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1.cs. HU-08- 11-27038   H 133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László                    2.cs. HU-06- 11-11301   T 13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József                 1.cs. HU-07- 11-21498   H 1332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6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cker Jenő                    1.cs.    4 h.  18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Tibor                  1.cs.    4 h.  1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 3 h.  1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3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csár János                  2.cs.    3 h.  1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ilig Károly                  1.cs.    2 h.   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rkosi Zoltán                  1.cs.    2 h.   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2.cs.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1 h.   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1.cs.    1 h.   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ró Nándor                   1.cs.    1 h.   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   1 h.   24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3 h. 10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18 h.  7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cker Jenő                    1.cs.   17 h.  7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16 h.  7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2.cs.   15 h.  6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  15 h.  62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16 h.  6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11 h.  4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2.cs.   12 h.  4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13 h.  4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12 h.  4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9 h.  3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1.cs.    8 h.  2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8 h.  2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1.cs.    6 h.  2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csár János                  2.cs.    7 h.  2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angozó István               1.cs.    5 h.  2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2.cs.    5 h.  1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2.cs.    5 h.  1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usztáv                   1.cs.    4 h.  1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rangozó István               2.cs.    3 h.  1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2.cs.    2 h.   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2.cs.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kta Ferenc                   1.cs.    1 h.   3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7 h. 12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og Norbert                  1.cs.   21 h. 106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23 h. 105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  19 h.  9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cker Jenő                    1.cs.   19 h.  8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20 h.  7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2.cs.   17 h.  75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17 h.  72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1.cs.   13 h.  6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  14 h.  6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14 h.  5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14 h.  54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 9 h.  4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  10 h.  3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1.cs.   10 h.  3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usztáv                   1.cs.    8 h.  3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csár János                  2.cs.    9 h.  36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angozó István               1.cs.    8 h.  3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2.cs.    8 h.  3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2.cs.    6 h.  32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angozó István               2.cs.    6 h.  2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kta Ferenc                   1.cs.    4 h.  2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2.cs.    6 h.  2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2.cs.    2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2.cs.    3 h.  1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csár János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cker Jenő                    F01 HU-08- 11-32963   H  4h 20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cker Jenő                    F01 HU-06- 11-11362   H  4h 17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László                    F01 HU-08- 11-32711   H  3h 156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28   H  3h 14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Ferenc                  F01 HU 03- 11-71798   H  3h 14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 11-32703   H  3h 14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cker Jenő                    F01 HU-08- 11-32961   H  3h 14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Tibor                  F01 HU-06- 14-92318   H  3h 1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01-86125   H  3h 13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8- 11-32697   H  3h 125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ró Nándor                   F01 HU-07- 11-21399   T  3h 16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6- 15-80822   T  3h 14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6- 11-10988   T  3h 1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505   T  3h  9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203858   T  2h 10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11-21964   T  2h 10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8- 50-49177   T  2h 10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7- 11-21921   T  2h 1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ános                  F01 HU-06- 11-11212   T  2h  9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9   T  2h  96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eilig Károly                  F01 HU-08- 11-27057   H  4h 20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cker Jenő                    F01 HU-08- 11-32963   H  4h 20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Tibor                  F01 HU-06- 14-92318   H  4h 19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28   H  4h 196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203851   H  4h 17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cker Jenő                    F01 HU-06- 11-11362   H  4h 17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6- 11-05444   H  4h 16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15-88642   H  3h 175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8- 11-32711   H  3h 15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7- 15-88643   H  3h 155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5h 28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4h 15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6- 11-10988   T  4h 14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8- D-203858   T  3h 16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7- 11-21399   T  3h 16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7- 11-16145   T  3h 16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8- 11-26886   T  3h 16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8- 11-32698   T  3h 1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7- 11-16164   T  3h 10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7- 11-21404   T  2h 132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 07- 11-16727   H 138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HU-08- 11-27857   H 13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HU-08- 11-27460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HU-06- 50-60662   H 13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HU-08- 11-27290   H 137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 06- 50-53530   H 13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HU-08- D-204298   H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HU-07- D-165681   H 13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HU-06- 11-06220   H 13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HU-08- 11-27431   H 13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HU-08- D-203902   H 13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08- D-204323   H 137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HU 07- 11-16435   H 13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HU-07- 11-17080   H 13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HU-07- 11-17064   H 13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HU-08- 11-27471   H 13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HU-08- D-203877   H 136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HU 08- 11-28061   H 13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HU-08- D-204254   H 13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HU 06- D-148805   H 13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HU-06- 50-53534   H 13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rvas István                 2.cs. HU-08- 11-27980   H 13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2.cs. HU-08- 11-27996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2.cs. HU-08- 11-27991   H 13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HU 06- D-148846   H 135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2.cs. HU 07- D-165695   H 13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0.cs. HU-08- 11-27873   H 13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HU-07- 11-17610   H 13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1.cs. HU-08- 11-28015   H 13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1.cs. HU-08- D-204296   H 13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1.cs. HU-08- 11-27752   H 134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1.cs. HU 07- 11-16415   H 13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2.cs. HU-06- D-148883   H 134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2.cs. HU 07- 50-48899   H 134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HU 07- 11-16712   H 13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HU-08- 11-27869   H 13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HU-08- D-204284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rtetics Gyula                2.cs. HU-07- D-165616   H 134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ódi Ferenc                    1.cs. HU 07- 11-16327   H 13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2.cs. HU-08- 11-27899   H 13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HU-08- 11-27768   H 13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HU-08- 11-27765   H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rtetics Gyula                2.cs. HU-06- D-148907   H 13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ede Renátó                    1.cs. HU-08- 11-27348   H 133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HU 07- D-165697   H 13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 Tamás                  2.cs. HU-06- D-148801   H 13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lai Imre                    1.cs. HU 08- 11-27970   T 13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1.cs. HU-07- D-161375   H 13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2.cs. HU-08- 50-40977   H 13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1.cs. HU-08- 11-28003   H 13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HU-08- 11-39186   H 1333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 5 h.  2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4 h.  2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   5 h.  1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 5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3 h.  15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2.cs.    3 h.  1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 4 h.  1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2 h.   8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1.cs.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   1 h.   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ede Renátó                    1.cs.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Imre                    1.cs.    1 h.   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 1 h.   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3 h. 11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21 h.  9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  23 h.  8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20 h.  79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18 h.  7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17 h.  7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7 h.  6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  16 h.  6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15 h.  65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2.cs.   16 h.  6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  13 h.  56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12 h.  5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2.cs.   11 h.  4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  12 h.  4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1.cs.    8 h.  3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2.cs.    6 h.  2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6 h.  2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5 h.  1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2.cs.    4 h.  1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4 h.  1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2.cs.    4 h.  1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   3 h.  1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rtetics Gyula                1.cs.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3 h.  1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3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Pál                     1.cs.    2 h.   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1.cs.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1.cs.    2 h.   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2.cs.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ede Renátó                    1.cs.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8 h. 14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28 h. 13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  29 h. 12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27 h. 12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24 h. 11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  22 h.  9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21 h.  93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21 h.  8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18 h.  8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19 h.  7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  18 h.  7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16 h.  7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17 h.  7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15 h.  67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14 h.  6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2.cs.    9 h.  4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8 h.  3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   8 h.  3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   7 h.  3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1.cs.    7 h.  3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5 h.  3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7 h.  3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6 h.  2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6 h.  2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5 h.  2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abai Mihály                  1.cs.    4 h.  1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2.cs.    3 h.  1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2.cs.    2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1.cs.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2.cs.    2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1.cs.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ede Renátó                    1.cs.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8- D-204298   H  5h 25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08- 11-28015   H  5h 21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Gábor                     F02 HU-07- 11-17064   H  4h 19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8- 11-27471   H  4h 17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8- D-204284   H  4h 17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296   H  4h 16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rtetics Gyula                F02 HU-06- D-148883   H  4h 14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rtetics Gyula                F02 HU-06- D-148907   H  4h 13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8- 11-27869   H  4h 12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8- 11-27460   H  3h 169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28   T  2h 10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01   T  2h  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8- 11-27997   T  2h  7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8- D-204298   H  6h 3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D-165681   H  5h 284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vezdovics Szilvér             F02 HU 08- 11-28061   H  5h 27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ábor                     F02 HU-07- 11-17080   H  5h 269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ábor                     F02 HU-07- 11-17064   H  5h 23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296   H  5h 22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7- 11-17605   H  5h 22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8- 11-28015   H  5h 21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8- 11-27471   H  5h 21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rtetics Gyula                F02 HU-06- D-148907   H  5h 198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28   T  2h 10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7- 11-17633   T  2h 10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i Pál                     F02 HU-06- 11-13209   T  2h  9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8- 11-39165   T  2h  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6901   T  2h  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8- 11-27997   T  2h  7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h Zoltán                  F02 HU-08- 11-38941   T  2h  6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07- 15-84782   H 141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HU-07- 15-84225   H 14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07- 15-83888   H 140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HU 07- 15-84066   H 14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06- 15-76303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08- D-182594   H 13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07- 15-83601   H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HU-07- 15-83629   H 13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HU-08- 11-28250   H 13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HU-07- D-166196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HU-07- 15-84768   H 13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1.cs. HU-08- 50-11715   H 13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HU-08- 11-28967   H 13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HU-07- 15-84261   H 13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HU-07- 15-84260   H 13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05- D-133251   H 13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2.cs. HU-07- D-166181   H 13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HU-08- D-182611   H 13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1.cs. HU-07- 15-84561   H 13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HU-08- 11-29023   H 13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HU-08- D-186201   H 13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édecsi Tibor                  1.cs. HU-07- 15-84546   H 13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7- D-166358   H 13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HU-08- 11-29206   H 13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HU-07- 15-83755   H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HU-07- 15-84751   H 13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1.cs. HU-06- 15-75449   H 137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1.cs. HU 07- 15-84069   T 137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Imre                    1.cs. HU 07- 15-84060   H 13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08- 11-29139   H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1.cs. HU-07- M-112026   H 13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2.cs. HU-08- D-182714   H 1375,1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19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4 h.  1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 4 h.  1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   4 h.  1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3 h.  1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 3 h.  1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3 h.  10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1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1 h.   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22 h.  9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2 h.  9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19 h.  8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  15 h.  6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15 h.  6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13 h.  5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14 h.  5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8 h.  3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   7 h.  3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   6 h.  2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4 h.  1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4 h.  1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4 h.  1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2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iás István                   1.cs.    2 h.   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   2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tyondi István                2.cs.    1 h.   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2.cs.    1 h.   42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26 h. 11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24 h. 10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21 h.  9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18 h.  78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15 h.  7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15 h.  6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15 h.  6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ecsi Tibor                  1.cs.   14 h.  5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  11 h.  5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11 h.  4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   9 h.  3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8 h.  3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2.cs.    6 h.  3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1.cs.    6 h.  3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   6 h.  2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4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3 h.  1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2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6   H  5h 26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07- 15-84225   H  4h 20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Imre                    F05 HU-08- 11-28967   H  4h 16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ecsi Tibor                  F05 HU-07- 15-84561   H  4h 12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7- 15-83888   H  3h 1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Imre                    F05 HU-07- 15-84260   H  3h 15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Imre                    F05 HU-07- 15-84261   H  3h 14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7- 15-84751   H  3h 14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724   H  3h 14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arkas Imre                    F05 HU 07-15-84057    H  3h 139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9   T  2h  56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6   H  5h 26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07- 15-84225   H  5h 25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24   H  4h 2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7- 15-84752   H  4h 20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07- 15-84260   H  4h 19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Imre                    F05 HU-08- 11-28967   H  4h 16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édecsi Tibor                  F05 HU-07- 15-84561   H  4h 12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7- 15-83888   H  3h 1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gyeri Zoltán                 F05 HU-06- 50-61219   H  3h 16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07- 15-83601   H  3h 152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9   T  2h  56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2.cs. HU-07- 11-17831   T 14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HU-08- 11-29444   H 13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08- 50-11355   H 139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7- 11-19878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2.cs. HU-08- 11-29480   H 13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2.cs. HU-07- 11-17999   H 137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HU 07- 11-18197   H 13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2.cs. HU-08- 11-29504   H 13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08- 11-29459   H 13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HU-08- 11-29491   H 135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CH-06-19-116596   H 13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06- 11-07107   H 13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2.cs. HU-08- 11-29490   H 1341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2.cs.    5 h.  21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   1 h.   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1 h.   5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 1 h.   40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2.cs.   18 h.  71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5 h.  6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1 h.  55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10 h.  4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9 h.  3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8 h.  35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10 h.  355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7 h.  2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5 h.  2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5 h.  17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3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1.cs.    2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   2 h.   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2 h.   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2.cs.    1 h.   38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23 h. 11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2.cs.   19 h.  78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15 h.  7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13 h.  65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11 h.  4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0 h.  4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9 h.  4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9 h.  40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10 h.  3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8 h.  2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4 h.  2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   4 h.  1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2.cs.    2 h.  1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3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2.cs.    2 h.   7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2 h.   6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8- 11-29606   H  3h 16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6- 11-07139   H  3h 151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08 HU-05- 50-12727   H  3h 14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08 HU-07- 11-19878   H  3h 14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08- 50-11351   H  3h 12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08 HU-07- 11-17999   H  3h 125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agy György                    F08 HU 08- 11-29963   H  3h 12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8- 11-29461   H  3h 11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08 HU-08- 11-29491   H  3h 109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Szabolcs                  F08 CH-06-19-116596   H  3h 106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Szabolcs                  F08 HU-07- 11-17831   T  3h 13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6- 11-07133   T  2h  99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08 HU-06- 11-07107   H  4h 21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8- 50-11351   H  4h 20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08 HU-05- 50-12727   H  4h 200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Szabolcs                  F08 CH-06-19-116596   H  4h 15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08 HU-06- 50-49434   H  3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8- 11-29926   H  3h 17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08- 11-29606   H  3h 160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8- 11-29932   H  3h 15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06- 11-07139   H  3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Szabolcs                  F08 HU-08- 11-29524   H  3h 150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3   T  3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831   T  3h 13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Szabolcs                  F08 HU-07- 11-17997   T  2h 108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HU-07- 11-19210   H 14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0.cs. HU 08- 11-32769   H 139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7- 11-21662   H 139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HU 08- 11-32739   T 13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8- 11-32753   H 139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8- D-186746   H 13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HU-08- D-186695   H 13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2.cs. HU-08- 11-30730   H 13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HU-08- D-186471   H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HU-04- 11-85709   H 13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HU-05- 11-96605   H 13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HU-08- D-186750   H 137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HU-08- 11-30724   H 13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08- D-186457   H 13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08- 11-30915   H 13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HU-08- 11-30612   H 13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1.cs. HU-08- D-186443   H 13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1.cs. HU-06- 11-08347   H 13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HU-02- 11-62074   H 137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0.cs. HU 08- 11-32789   H 13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1.cs. HU 07- D-165388   T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HU-08- 50-41042   H 137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HU 08- 11-32734   T 13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1.cs. HU-06- 11-08304   H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Ferenc                  2.cs. HU-08- 50-41052   H 13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05- 11-96857   H 136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HU 08- 11-32817   H 13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2.cs. HU-05- 11-96534   H 136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2.cs. HU 08- 14-33736   T 136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2.cs. HU 08- 11-32730   T 136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08- 11-30687   H 13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1.cs. HU-07- 11-19186   H 13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1.cs. HU-05- 11-96506   H 135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1.cs. HU 07- 11-21663   T 135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da István                    1.cs. HU 07- 11-22389   T 135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2.cs. HU 08- 50-40717   T 13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1.cs. HU-08- 11-34451   H 13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1.cs. HU-06- D-143816   H 13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2.cs. HU-07- 11-18559   H 13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HU-08- 11-30666   H 1351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1.cs.    5 h.  2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5 h.  2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5 h.  1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 4 h.  18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2.cs.    3 h.  1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3 h.  1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2.cs.    2 h.   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   2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   1 h.   4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1 h.   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1 h.   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da István                    1.cs.    1 h.   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 1 h.   26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3 h. 10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  20 h.  9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20 h.  8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18 h.  7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17 h.  6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2.cs.   15 h.  5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3 h.  5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12 h.  5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10 h.  4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12 h.  46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12 h.  4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Ferenc                  2.cs.   10 h.  4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11 h.  3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   7 h.  2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1.cs.    6 h.  2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6 h.  2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   4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   3 h.  1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2.cs.    3 h.   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ngszter József               1.cs.    3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1.cs.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2.cs.    2 h.   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1.cs.    1 h.   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Frigyes                1.cs.    1 h.   3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1.cs.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7 h. 12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27 h. 12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  22 h. 109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2.cs.   18 h.  88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20 h.  8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17 h.  77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1.cs.   18 h.  7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17 h.  7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14 h.  6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2.cs.   14 h.  62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14 h.  5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10 h.  4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  12 h.  4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12 h.  4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1.cs.    8 h.  3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8 h.  3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4 h.  2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6 h.  2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   4 h.  1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2.cs.    5 h.  1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ttlmayer Sándor             1.cs.    3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rdős József                   1.cs.    2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2.cs.    3 h.  1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Frigyes                1.cs.    2 h.   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ngszter József               1.cs.    3 h.   7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2.cs.    1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7- 11-19210   H  5h 285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7- 11-21662   H  4h 2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2- 11-62074   H  4h 19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05- 11-96605   H  4h 1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8- D-186746   H  4h 17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5- 11-96506   H  4h 167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7- 11-21661   H  3h 160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06- 11-08347   H  3h 159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8- 11-32817   H  3h 14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arkas Ferenc                  F10 HU-08- 11-30730   H  3h 149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1   T  3h 142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6- 11-04906   T  3h 136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34   T  3h 114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9   T  2h 111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6- 11-04932   T  2h  92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7- 11-21680   T  2h  8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08- 50-40729   T  2h  77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da István                    F10 HU 08- 11-30212   T  2h  7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8- 11-32730   T  2h  71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7- 11-21663   T  2h  68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7- 11-19210   H  5h 28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Ferenc                  F10 HU-08- 11-30730   H  5h 25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D-143816   H  5h 206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7- 11-21662   H  4h 2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dossy Ernő                   F10 HU-02- 11-62074   H  4h 19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5- 11-96605   H  4h 1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8- D-186746   H  4h 17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05- 11-96506   H  4h 16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11-30702   H  4h 15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05- 11-96534   H  3h 175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4   T  4h 154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1   T  3h 142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6- 11-04906   T  3h 136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7- 11-21663   T  3h 120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8- 11-32730   T  3h 112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8- 11-32739   T  2h 111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6- 11-04932   T  2h  92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ing László                    F10 HU 07- 11-21680   T  2h  8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8- 50-40729   T  2h  77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da István                    F10 HU 08- 11-30212   T  2h  71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2.cs. HU-08- 11-31153   T 13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HU-07- 11-20208   T 13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HU-08- 11-31147   H 13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HU-06- 11-10321   T 13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HU-08- 11-31165   H 138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HU-08- 11-31170   H 13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HU-08- 11-36033   T 13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HU-08- 11-31223   H 137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HU-08- 11-31161   T 13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HU-06- 11-09081   H 13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HU-08- 11-31297   H 13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HU-08- 11-31164   H 134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HU-08- 11-32195   H 13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HU-08- 50-39758   T 13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HU-08- 11-31262   T 1346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   5 h.  2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3 h.  1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4 h.  1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2.cs.    2 h.  101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7 h.  8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17 h.  7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17 h.  63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9 h.  4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 9 h.  3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8 h.  3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1.cs.    3 h.  12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 3 h.  1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21 h. 10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19 h.  872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21 h.  8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14 h.  6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12 h.  4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10 h.  40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5 h.  2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Lajos                   1.cs.    5 h.  2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4 h.  2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1 HU-08- 11-31147   H  5h 21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06   H  3h 14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8- 11-31297   H  3h 13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64   H  3h 12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11-09062   H  3h 111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8- 11-32187   H  2h  9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8- 11-31223   H  2h  9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7- 11-19361   H  2h  9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1 HU-08- 11-31165   H  2h  9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7- 11-19373   H  2h  86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08   T  4h 1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191   T  3h 170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209   T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67   T  2h 10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6- 11-10321   T  2h 10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339   T  2h 1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HU-08- D-186236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1 HU-08- 11-31153   T  2h  9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6- 11-10330   T  2h  7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1 HU-08- 50-39758   T  2h  76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1 HU-08- 11-31147   H  5h 21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195   H  4h 21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206   H  4h 19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64   H  4h 1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7- 11-19361   H  3h 14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50-60295   H  3h 13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8- 11-31297   H  3h 133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1 HU-08- 11-31170   H  3h 12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11-09062   H  3h 11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7- 11-19366   H  3h  89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4h 23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208   T  4h 18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209   T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7- 11-20215   T  3h 10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HU-08- 11-31161   T  3h 10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8- 11-31167   T  2h 10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6- 11-10321   T  2h 106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6- 11-10339   T  2h 1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1 HU-08- D-186236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1 HU-08- 11-31153   T  2h  98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HU-08- 11-31931   T 14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HU-08- 11-31829   T 14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HU-05- 11-96454   H 14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08- 11-31801   T 14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HU-07- 11-20795   H 140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HU 08- 11-32271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08- D-186491   T 14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HU-08- D-186483   T 14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HU-07- 11-20590   H 14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HU-08- D-186495   T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HU-07- 11-18836   H 14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HU-08- 11-36001   T 14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06- 11-09811   H 14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1.cs. HU-08- 11-31825   T 14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HU-08- 11-30626   H 14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07- 11-20563   H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HU-08- 11-31999   H 14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HU-07- 11-20559   H 140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HU-07- 11-20826   T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2.cs. HU-08- 11-39215   H 13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HU-06- 11-09657   H 13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HU-05- 50-52187   H 1392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   5 h.  2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1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3 h.  1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4 h.  1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nich Mihály                  1.cs.    1 h.   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2.cs.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2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  21 h.  9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9 h.  8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20 h.  7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2 h.  5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12 h.  49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11 h.  4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  10 h.  4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8 h.  3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9 h.  3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7 h.  3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   7 h.  28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6 h.  2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   5 h.  2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   4 h.  1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   3 h.   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  26 h. 12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24 h. 10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  17 h.  8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20 h.  7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15 h.  6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11 h.  6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14 h.  6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14 h.  6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12 h.  5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11 h.  5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  11 h.  4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8 h.  3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8 h.  3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6 h.  2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6 h.  2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5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   2 h.  1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   1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2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795   H  4h 19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Károly                  F13 HU-05- 11-96454   H  4h 18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Károly                  F13 HU-07- 11-20559   H  4h 155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6- 11-10680   H  3h 16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6- 11-09681   H  3h 16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2700   H  3h 15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Péter                  F13 HU-08- 11-32419   H  3h 14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18836   H  3h 13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7- 11-20026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ics István                  F13 HU-07- 11-20768   H  3h 127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8- 11-31931   T  4h 19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4   T  4h 18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29   T  3h 14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D-186491   T  3h 13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6- 11-10844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6   T  3h  9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7- 11-25081   T  2h  9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D-186483   T  2h  9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8- 11-36001   T  2h  8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8- 50-11412   T  2h  82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5h 29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Péter                  F13 HU-08- 11-32406   H  4h 22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81   H  4h 20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22700   H  4h 19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5   H  4h 19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Károly                  F13 HU-05- 11-96454   H  4h 18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ókai Attila és fia            F13 HU-07- 11-20026   H  4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20281   H  4h 16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8- 11-39213   H  4h 15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13 HU-07- 11-20559   H  4h 155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5h 23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5081   T  4h 1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T  4h 19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6   T  4h 13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829   T  3h 14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D-186491   T  3h 137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6- 11-10844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D-186483   T  2h  9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Péter                 F13 HU-08- 11-36001   T  2h  8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8- 50-11412   T  2h  82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HU-08- 11-34252   H 143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HU-05- 11-00615   H 14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HU-07- 11-22838   H 14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06- 11-11477   H 14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HU-08- D-186643   H 14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HU-07- 11-23356   H 14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HU-07- 11-25024   H 14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HU-07- 11-25085   H 14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2.cs. HU-08- D-186650   H 14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HU-08- D-186629   H 14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HU-08- 11-34234   H 14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HU-08- 11-33570   H 14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HU-07- 11-22310   H 14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HU-08- D-186035   H 14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2.cs. HU-08- 11-31928   H 14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HU-08- 11-34047   H 14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1.cs. HU-06- 11-11829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HU-08- D-186633   H 14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08- D-186645   H 14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06- 11-11511   H 14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HU-07- 11-23338   H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2.cs. HU-07- 11-22503   H 14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2.cs. HU-07- 11-23373   H 14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HU-07- 11-22387   H 14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korai Csaba                  2.cs. HU-07- 11-22542   H 14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07- 11-22373   H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HU-08- D-186631   H 14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HU-07- 11-22523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HU-08- D-185157   H 13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1.cs. HU-05- 11-01123   H 13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1.cs. HU-08- 11-33518   H 13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HU-08- 11-34026   H 13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HU-07- 11-22355   H 13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HU-07- 11-22352   H 13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Gábor                    1.cs. HU-06- 11-11813   H 13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2.cs. HU-06- 11-11652   H 13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2.cs. HU-08- 11-34024   H 13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korai Csaba                  2.cs. HU-06- 11-12177   H 13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korai Csaba                  2.cs. SK-08- 0506-871   H 13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HU-07- 11-22172   H 13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itring Imre                   2.cs. HU-08- 11-34241   H 13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0.cs. HU-08- M-117356   H 13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HU-08- 11-33625   H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1.cs. HU-07- 11-23307   H 13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HU-07- 11-22190   H 13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Gábor                    1.cs. HU-06- 50-60585   H 13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                 2.cs. HU-08- 11-33509   H 13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itring Imre                   1.cs. HU-08- D-186626   H 13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2.cs. HU-07- 11-22038   H 1384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itring Imre                   1.cs.    5 h.  2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   5 h.  2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5 h.  2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 5 h.  2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 5 h.  2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5 h.  1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2.cs.    4 h.  1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   3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 2 h.   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2.cs.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1.cs.    1 h.   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5 h. 10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2 h. 10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  20 h.  8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20 h.  8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19 h.  81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8 h.  7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3 h.  5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2 h.  5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  11 h.  4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  12 h.  48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  10 h.  4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  11 h.  4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 9 h.  3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1.cs.    7 h.  2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8 h.  2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   7 h.  2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 6 h.  22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5 h.  2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2.cs.    4 h.  1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1.cs.    5 h.  1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4 h.  1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   4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2.cs.    4 h.  1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   4 h.  1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és Máté            2.cs.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nger László                   2.cs.    1 h.   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és Máté            1.cs.    1 h.   2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31 h. 14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7 h. 13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  24 h. 111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  23 h. 10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24 h. 10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21 h.  9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itring Imre                   1.cs.   15 h.  7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  14 h.  6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14 h.  6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  13 h.  5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1.cs.   11 h.  5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  11 h.  4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12 h.  48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  11 h.  4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la Ferenc                   1.cs.   10 h.  4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nger László                   1.cs.    9 h.  3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7 h.  3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   8 h.  3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   8 h.  3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6 h.  2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   5 h.  2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2.cs.    4 h.  1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2.cs.    5 h.  1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enzsér Gyula                  1.cs.    4 h.  1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2.cs.    3 h.  1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1.cs.    3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   4 h.  1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2.cs.    2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és Máté            1.cs.    3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7- 11-25085   H  5h 25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24   H  5h 24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06- 11-11511   H  5h 22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                   F16 HU-08- 11-33261   H  4h 20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06- 11-11477   H  4h 20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7- 11-22387   H  4h 18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korai Csaba                  F16 HU-06- 11-12177   H  4h 14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itring Imre                   F16 HU-08- D-186629   H  3h 15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la Ferenc                   F16 HU-08- 11-33714   H  3h 15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82   H  3h 153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7- 11-25085   H  6h 31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24   H  6h 29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82   H  5h 25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6- 11-11511   H  5h 22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korai Csaba                  F16 HU-05- 11-00619   H  4h 23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m János dr.                  F16 HU-07- 11-22441   H  4h 22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3371   H  4h 20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korai Csaba                  F16 HU-07- 11-22542   H  4h 20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                   F16 HU-08- 11-33261   H  4h 203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77   H  4h 201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HU-08- 14-16169   H 141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08- 11-26641   T 13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8- 11-26626   T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HU-06- 11-13258   H 13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HU-07- 11-21753   H 13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08- 11-39355   H 134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2.cs. HU-04- 11-82527   T 13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HU-08- 11-33055   T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HU-07- 11-21756   T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HU-07- M-115350   T 13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HU-06- 11-04976   T 13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HU-08- 11-34426   H 13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8- 11-34411   H 13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HU 04- D-138294   H 133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HU 07- 11-23419   H 13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HU-08- 11-39361   T 133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 05- 11-01693   H 13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8- D-182445   H 13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HU-08- 11-39370   T 13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HU-08- 11-39362   T 1327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3 h.  16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5 h.  1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3 h.  1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3 h.  1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   2 h.   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inger Csaba                  1.cs.    1 h.   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2.cs.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1 h.   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   1 h.   26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16 h.  8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6 h.  7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16 h.  6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4 h.  5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2 h.  5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  12 h.  4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   8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5 h.  2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6 h.  2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6 h.  2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5 h.  1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4 h.  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István                   1.cs.    2 h.   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2.cs.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2.cs.    1 h.   32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19 h.  9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9 h.  9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20 h.  9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19 h.  7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6 h.  7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5 h.  6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8 h.  3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8 h.  3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 8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7 h.  3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8 h.  3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5 h.  2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2.cs.    6 h.  2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2.cs.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2.cs.    1 h.   32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4h 20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60   H  3h 152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 05- 11-01727   H  3h 13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7- 11-21753   H  3h 12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9355   H  3h 124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19 HU 07- 50-40647   H  3h 11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4411   H  3h 10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8- 14-16169   H  2h 11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7- 11-15955   H  2h 11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4442   H  2h 10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41   T  3h 16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26   T  3h 16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6- 11-04976   T  2h  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4425   T  2h  8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9353   T  2h  7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08- 11-33055   T  2h  73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6h 33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8- D-182448   H  4h 21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7- 11-21753   H  4h 19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9355   H  4h 18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8- 11-26660   H  3h 15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4404   H  3h 150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 07- 50-40625   H  3h 148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 05- 11-01727   H  3h 13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4423   H  3h 119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19 HU 07- 50-40647   H  3h 11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41   T  3h 16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26   T  3h 164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inger Csaba                  F19 HU 07- M-115321   T  2h 10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inger Csaba                  F19 HU 05- 11-01855   T  2h 10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05- 11-01764   T  2h  9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7- 11-15953   T  2h  9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6- 11-04976   T  2h  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11-34403   T  2h  9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7- 11-15971   T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4425   T  2h  82,0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Zoltán                 1.cs. HU-06- D-150665   T 147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07- 11-24405   T 13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07- 11-24391   H 13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08- 11-34673   H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HU-08- 11-34896   H 13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2.cs. HU-08- 11-34828   H 13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8- 11-35262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07- 11-24359   H 13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HU-07- 13-95169   H 13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HU-06- D-150664   H 1336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4 h.  17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Zoltán                 1.cs.    3 h.  1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1 h.   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2.cs.    1 h.   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1 h.   34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21 h.  8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5 h.  7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5 h.  5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6 h.  2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3 h.  1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4 h.  1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21 h.  8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17 h.  8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7 h.  7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7 h.  36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2.cs.    6 h.  20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4 h.  1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2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5h 26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62   H  4h 18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07- 11-24370   H  4h 15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306   H  3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77   H  3h 14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307   H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285   H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nyai Csaba                 F20 HU-07- 11-24391   H  3h 12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08- 11-34978   H  3h  9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7- 11-24544   H  2h 103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405   T  2h 10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399   T  2h  7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5h 26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62   H  4h 18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07- 11-24370   H  4h 15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306   H  3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77   H  3h 14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307   H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285   H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nyai Csaba                 F20 HU-07- 11-24391   H  3h 12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8- 11-35309   H  3h 11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08- 11-34978   H  3h  99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405   T  2h 10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399   T  2h  7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07- 11-24961   H 14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HU-07- 11-24932   H 14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8- 11-36128   H 13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8- 11-36106   H 13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HU-08- 11-36117   H 13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7- 11-25000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HU-08- D-186229   T 13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HU-08- 11-36115   H 13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2.cs. HU-08- 11-36129   H 1357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2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   1 h.   31,9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2 h. 10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6 h.  7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8 h.  3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   8 h.  3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9 h.  3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   8 h.  3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5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2 h.   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5 h. 11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7 h.  7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3 h.  6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13 h.  6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9 h.  4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   9 h.  3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6 h.  3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9 h.  3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5 h.  3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3 h.  1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3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5h 22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8- 11-36128   H  4h 19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4961   H  4h 17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15   H  4h 14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4932   H  3h 15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7- 11-24712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6- 11-14113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50-23650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7- 11-25063   H  3h 136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8- 11-35602   H  3h 129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6h 27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8- 11-36128   H  4h 19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4961   H  4h 17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15   H  4h 14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daró Ádám                    F24 HU-08- 11-35767   H  3h 15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4932   H  3h 151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7- 11-24712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6- 11-14113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50-23650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7- 11-25063   H  3h 136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2.cs. HU-06- 15-79521   H 146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8- 11-37009   H 14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HU-08- 11-36565   H 13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HU-06- 15-79758   H 13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HU-08- 11-36577   H 13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HU-08- 11-37608   H 139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HU 08- 11-37261   H 13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HU-08- 11-37508   H 13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8- 11-37072   H 138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HU 08- 11-37270   H 13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8- 11-37041   H 13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8- 11-37008   H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HU-08- 11-37312   H 13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HU-07- 15-87466   H 13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08- 11-37370   H 13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HU-07- 15-88046   H 13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-08- 11-37122   H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2.cs. HU-08- 11-36589   H 137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HU 08- 11-37232   H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1.cs. HU-07- 15-87626   H 13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0.cs. HU-08- 11-36716   H 13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-08- 11-37124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2.cs. HU-08- 11-36579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1.cs. HU-08- 11-36571   H 13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1.cs. HU-08- 11-37619   H 136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2.cs. HU-08- 11-37035   H 13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ebestyén László               1.cs. HU 07- 15-87503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2.cs. HU-08- 11-36774   H 136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 08- 11-37258   H 136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lyes Árpád                   1.cs. HU 08- 11-36625   H 13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1.cs. HU-07- 15-88038   H 13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HU-08- 11-37068   H 135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Árpád                   1.cs. HU 08- 11-36603   H 135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HU 08- 11-37210   H 1357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5 h.  2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4 h.  2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 3 h.  1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 3 h.  1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2 h.   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ndes Péter                   1.cs.    2 h.   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Miklós                  1.cs.    2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2 h.   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2 h.   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2 h.   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Árpád                   1.cs.    2 h.   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bestyén László               1.cs.    1 h.   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1 h.   29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4 h. 10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22 h.  9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18 h.  71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4 h.  6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14 h.  5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12 h.  4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10 h.  4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   8 h.  4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   9 h.  3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9 h.  3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1.cs.    9 h.  3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   9 h.  3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   8 h.  31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5 h.  2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2.cs.    7 h.  2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5 h.  1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Attila                   1.cs.    4 h.  1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   3 h.  1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Árpád                   1.cs.    3 h.   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bestyén László               1.cs.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Attila                   2.cs.    1 h.   48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5 h. 11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25 h. 1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2.cs.   19 h.  8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19 h.  8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2.cs.   20 h.  8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15 h.  7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16 h.  6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12 h.  5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11 h.  51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  11 h.  4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  11 h.  4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11 h.  4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10 h.  4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9 h.  4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Árpád                   1.cs.    6 h.  2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6 h.  2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Attila                   1.cs.    6 h.  2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2.cs.    7 h.  2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4 h.  1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Attila                   2.cs.    2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bestyén László               1.cs.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2.cs.    1 h.   3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8- 11-37009   H  4h 20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6- 15-79758   H  4h 18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7- 15-87626   H  4h 17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8- 11-37014   H  4h 17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ndes Péter                   F25 HU-07- 15-87466   H  4h 15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7- 15-88456   H  3h 17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7- 15-88439   H  3h 15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8- 11-37608   H  3h 14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7- 15-88430   H  3h 14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8- 11-37008   H  3h 139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6- 15-79758   H  5h 23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7- 15-88456   H  4h 23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7- 15-88439   H  4h 20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8- 11-37009   H  4h 201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Attila                   F25 HU 07- 15-87599   H  4h 17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7- 15-87626   H  4h 17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8- 11-37014   H  4h 17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6- 15-80071   H  4h 16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6- 15-80034   H  4h 16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ndes Péter                   F25 HU-07- 15-87466   H  4h 158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06- 11-09634   H 140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8- 11-38257   H 14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HU-08- D-182501   H 13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HU-08- D-182485   H 13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08- 11-38221   H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HU-08- D-182543   H 13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HU-07- D-165566   H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HU-08- D-182491   H 13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HU-08- 11-38267   H 13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HU-08- 11-38254   H 13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HU-08- 11-38247   H 13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HU-08- 11-38259   H 13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HU-08- 11-38213   H 13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HU-08- 11-38018   H 13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HU-07- 11-26128   H 13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HU-08- D-182558   H 136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2.cs. HU-08- 11-31743   T 13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HU-07- 11-26146   H 13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HU-08- 11-38236   H 13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08- 11-38255   H 13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HU-07- 11-26138   H 13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08- 11-38233   H 1361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   5 h.  20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2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   3 h.  1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2 h.   6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 1 h.   46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22 h. 10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18 h.  77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5 h.  7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15 h.  6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12 h.  5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12 h.  4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10 h.  4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9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0 h.  3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8 h.  3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8 h.  31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6 h.  2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5 h.  1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4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2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2.cs.    2 h.   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   2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28 h. 13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3 h. 10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18 h.  9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8 h.  8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15 h.  6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15 h.  6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  14 h.  5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11 h.  5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11 h.  4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2.cs.   10 h.  4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10 h.  4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9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8 h.  3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6 h.  3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4 h.  12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2.cs.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ékesi Gyula                   1.cs.    2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8- D-182501   H  4h 19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13   H  4h 18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7- 11-26146   H  4h 16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8- D-182491   H  4h 14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7- 11-25485   H  3h 15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8- D-182543   H  3h 15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7- 11-25487   H  3h 15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7- 21-70659   H  3h 15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llár Péter                   F30 HU-08- 11-38324   H  3h 14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8- D-182485   H  3h 142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D-182538   T  2h  8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43   T  2h  7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D-182560   T  2h  6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5h 20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6- D-147539   H  4h 22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07- 11-26138   H  4h 21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D-182543   H  4h 21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7- 11-25485   H  4h 2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llár Péter                   F30 HU-08- 11-38324   H  4h 20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               F30 HU-08- D-182501   H  4h 19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7- 11-25487   H  4h 1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8- 11-38213   H  4h 18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7- D-165566   H  4h 181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3h 1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05   T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D-182538   T  2h  8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11-31743   T  2h  7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D-182560   T  2h  6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HU-08- 11-38514   H 14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8- 11-38506   H 14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HU-07- 50-35234   H 140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HU 07- 15-90822   H 14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HU-06- 15-82899   H 13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Zsuzsanna                 2.cs. HU 08- 11-38882   H 13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HU-08- 11-38806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HU-06- 15-82879   H 139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6- 15-83195   H 13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HU-07- 15-90750   H 13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8- 25-86662   H 138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 07- 15-90833   H 13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2.cs. HU-08- 11-38486   H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08- 11-38706   H 13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07- 15-90538   H 137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HU-07- 15-90719   H 13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HU-08- 11-38853   H 13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HU-08- 11-38864   H 13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HU 07- 15-90846   H 13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2.cs. HU-08- 11-38498   H 13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HU-08- 11-38501   H 13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2.cs. HU-08- 11-38786   H 136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08- 11-38738   T 13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HU-08- 11-38713   H 13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08- 11-38754   H 13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0.cs. HU-08- 11-38490   H 13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2.cs. HU-07- 15-90728   H 13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2.cs. HU-08- 11-38452   H 1360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5 h.  2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5 h.  2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5 h.  1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 3 h.   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2 h.   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2 h.   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1 h.   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Zsuzsanna                 2.cs.    1 h.   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1 h.   2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25 h. 11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22 h.  9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19 h.  8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17 h.  7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6 h.  5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0 h.  4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9 h.  3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Zsuzsanna                 2.cs.    5 h.  1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5 h.  1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4 h.  1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3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86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28 h. 133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27 h. 120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22 h. 10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21 h.  8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9 h.  8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4 h.  6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1 h.  40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7 h.  28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Zsuzsanna                 2.cs.    5 h.  1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4 h.  1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4 h.  1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86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25-86662   H  5h 238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7- 15-90833   H  5h 21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38   H  4h 20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6- 15-82899   H  4h 20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8- 11-38853   H  4h 19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8- 11-38864   H  4h 18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6- 15-82836   H  4h 18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8- 11-38706   H  4h 16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7- 15-90719   H  4h 15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13   H  4h 145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3   T  2h  8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5- 15-75101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27   T  2h  69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 06- 15-82901   T  2h  56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8   H  5h 26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25-86662   H  5h 238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7- 15-90833   H  5h 21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06   H  5h 21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7- 15-90719   H  5h 21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6- 15-83195   H  4h 20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6- 15-82899   H  4h 20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8- 11-38853   H  4h 19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8- 11-38506   H  4h 19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8- 11-38864   H  4h 188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22   T  3h 17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13   T  3h 10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7- 15-90813   T  2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18   T  2h  8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5- 15-75101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6- 15-82927   T  2h  69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 06- 15-82901   T  2h  56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58:00Z</dcterms:created>
  <dc:creator>Király István</dc:creator>
  <dc:description/>
  <dc:language>en-US</dc:language>
  <cp:lastModifiedBy>Király István</cp:lastModifiedBy>
  <dcterms:modified xsi:type="dcterms:W3CDTF">2009-07-16T15:34:00Z</dcterms:modified>
  <cp:revision>4</cp:revision>
  <dc:subject/>
  <dc:title>Győr-Rába Tagszövetség, F01 Győr</dc:title>
</cp:coreProperties>
</file>