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Tibor                  1.cs. HU-06- 14-92318   H 148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2.cs. HU-07- 50-23537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rkosi Zoltán                  2.cs. HU-08- D-203852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0.cs. HU-08- 11-32838   H 14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eilig Károly                  0.cs. HU-07- 11-16252   H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7- 11-21500   H 14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HU 03- 11-71798   H 14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HU-03- 11-77261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0.cs. HU-07- 11-16148   H 14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0.cs. HU-06- 11-11010   H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és Tamás           1.cs. HU-06- 11-05242   T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HU-06- 01-86125   H 14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0.cs. HU-08- 11-26898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HU-06- 11-05428   H 14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0.cs. HU-07- 11-16143   H 14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HU-06- 11-11148   H 14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1.cs. HU-07- 11-21399   T 14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08- 11-32856   H 14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2.cs. HU-06- 11-11155   H 14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rkosi Zoltán                  1.cs. HU-08- D-203849   H 14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2.cs. HU-08- 11-32845   T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0.cs. HU-07- 11-21372   H 14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ános                  1.cs. HU-06- 11-11212   T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brahám Tibor                  1.cs. HU-04- D-138890   T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1.cs. HU-04- 11-82509   T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2.cs. HU-04- 11-82506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ró Nándor                   0.cs. HU-08- D-186013   T 14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1.cs. HU-06- 11-05444   H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cker Jenő                    1.cs. HU-08- 11-32963   H 14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HU 03- 11-71796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1.cs. HU-08- D-203858   T 140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2.cs. HU-07- 11-21386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2.cs. HU-08- 50-49177   T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2.cs. HU-04- 11-88960   T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olnár Imre és Tamás           1.cs. HU-08- 50-11131   H 14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cker Jenő                    1.cs. HU-06- 11-11362   H 14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0.cs. HU-08- D-203842   T 14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HU-07- 11-16277   H 140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Zoltán                  2.cs. HU-03- 11-71669   T 14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ró Nándor                   0.cs. HU-08- 11-32850   H 13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és Tamás           1.cs. HU-08- 50-11134   T 13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1.cs. HU-06- 11-10988   T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2.cs. HU-08- D-203851   H 13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2.cs. HU-08- D-203848   H 13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0.cs. HU-06- 11-11133   T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2.cs. HU-08- 11-27038   H 13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HU-06- 11-05112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rkosi Zoltán                  0.cs. HU-08- D-203831   H 13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usztáv                   2.cs. HU-06- 11-12542   T 13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2.cs. HU-07- 11-16164   T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Tibor                  1.cs. HU-98- 11-10170   H 13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0.cs. HU-06- D-147523   H 138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HU 05- 11-93976   H 138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angozó István               1.cs. HU 07- 50-27329   T 138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rangozó István               1.cs. HU 07- 11-21442   T 13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0.cs. HU-08- 11-26479   H 13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és Tamás           1.cs. HU-08- 50-11135   T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usztáv                   1.cs. HU-07- 11-23350   T 13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arró Nándor                   2.cs. HU-06- 11-10979   T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0.cs. HU-08- 11-26905   H 13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0.cs. HU-08- D-203834   H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HU-07- 11-21499   H 13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Zoltán                  1.cs. HU-07- 11-16166   H 13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ános                  1.cs. HU-07- 11-21293   H 13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2.cs. HU-08- 11-32539   H 13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ános                  2.cs. HU-07- 11-21253   H 13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ános                  1.cs. HU-06- 11-11223   H 13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0.cs. HU-08- 11-26883   H 137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Ferenc                  1.cs. HU 07- 50-27286   H 13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ró Nándor                   1.cs. HU-06- 11-11044   T 136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1.cs. HU 02- 11-58651   H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ró Nándor                   1.cs. HU-06- 11-99642   T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ró Nándor                   1.cs. HU-07- 11-22000   H 13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ános                  1.cs. HU-07- 11-21299   H 13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Zoltán                  2.cs. HU-06- 11-05423   T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1.cs. HU-04- 11-82505   T 13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Zoltán                  0.cs. HU-02- 11-58738   H 1361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 5 h.  2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2.cs.    5 h.  2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Ferenc                  1.cs.    5 h.  1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rkosi Zoltán                  2.cs.    4 h.  1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olnár Imre és Tamás           1.cs.    4 h.  1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5 h.  1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 4 h.  14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   3 h.  1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Tibor                  1.cs.    3 h.  1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ános                  1.cs.    4 h.  13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2 h.   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cker Jenő                    1.cs.    2 h.   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2.cs.    2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   2 h.   7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   2 h.   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   1 h.   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2.cs.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usztáv                   2.cs.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usztáv                   1.cs.    1 h.   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ános                  2.cs.    1 h.   28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HU-07- 11-17064   H 14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HU-06- 11-06930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7- D-165664   H 14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HU-07- D-165700   H 14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HU-08- 11-27460   H 14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08- 11-27290   H 14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HU-08- 11-27471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1.cs. HU-06- 11-05654   H 14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0.cs. HU-07- 11-16937   H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HU-06- 11-06241   H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HU-08- 11-27765   H 14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HU-08- 11-2801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0.cs. HU-08- 11-39112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0.cs. HU-08- 11-39196   H 143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HU 07- 11-17039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HU-06- 50-60662   H 14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2.cs. HU 00- 11-33251   H 14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HU-08- 11-27441   H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HU-08- 11-27752   H 14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HU-07- D-165657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HU-08- D-204298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HU-08- D-204284   H 14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HU-07- 11-16935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HU-06- 11-13209   T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2.cs. HU-08- 11-27986   H 14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0.cs. HU-08- 11-38903   H 141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HU 08- 11-28042   H 14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HU 05- 11-94862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1.cs. HU-06- 11-06876   H 14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HU-07- 11-16488   H 14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HU-07- 11-16920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HU-06- D-148907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2.cs. HU-05- D-136618   H 14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08- 11-39089   H 14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HU-07- D-165681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HU-08- 11-27447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HU-08- 11-39122   T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0.cs. HU-08- 11-39154   H 14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2.cs. HU-07- 11-17080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2.cs. HU-07- D-165616   H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1.cs. HU-07- 50-48943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HU-07- 11-16912   T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tetics Gyula                1.cs. HU-08- D-203904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zselics Mihály               1.cs. HU-05- 11-94936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0.cs. HU-08- 11-27980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zselics Mihály               2.cs. HU-06- 11-06656   H 13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HU-08- 11-39161   H 13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HU 07- 11-16407   H 13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HU-06- D-148943   H 139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ódi Ferenc                    1.cs. HU 04- 11-83081   H 13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1.cs. HU 05- D-136610   H 13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HU-07- 11-16351   H 13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07- 50-48928   H 13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HU-06- 50-53555   H 13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h Zoltán                  0.cs. HU-08- 11-38904   H 13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0.cs. HU-98- 11-11271   H 139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1.cs. HU 08- 11-27568   H 139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HU 05- 11-94853   H 13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rtetics Gyula                2.cs. HU-06- D-148921   H 13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2.cs. HU-08- 11-28003   H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2.cs. HU-08- D-204296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HU-08- 11-27873   H 13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0.cs. HU-08- 11-39130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HU-06- 11-05663   H 138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HU 07- D-166029   H 13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HU-08- 11-39121   H 13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Ferenc                    1.cs. HU-07- 11-16487   H 137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ódi Ferenc                    1.cs. HU 07- 11-17271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Gábor                     1.cs. HU-06- 11-06546   H 13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ábor                     0.cs. HU-08- 50-40158   H 13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2.cs. HU-08- 11-39021   H 13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2.cs. HU-08- 11-27985   H 13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HU-06- 11-06576   H 13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ábor                     1.cs. HU-04- 11-94489   H 137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1.cs. HU 07- 11-16621   H 13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HU-05- 11-95154   H 13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2.cs. HU 08- 11-27377   H 13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licskó Ferenc                1.cs. HU 05- 11-94859   H 13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1.cs. HU 08- 11-27964   T 13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HU 07- 11-16884   H 136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1.cs. HU 02- 11-59065   H 13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Gyula                 1.cs. HU-08- 50-11662   T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rtetics Gyula                2.cs. HU-08- D-203916   H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HU-08- 11-27878   H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HU-06- 11-06610   H 13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rvas István                 1.cs. HU-08- 11-27997   T 13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va Zoltán                    1.cs. HU-07- 11-17227   H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1.cs. HU-07- 11-17605   H 13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0.cs. HU-08- 11-27857   H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2.cs. HU-06- D-148883   H 13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2.cs. HU-08- 11-38941   T 13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1.cs. HU-08- D-204291   H 1363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2.cs.    5 h.  2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   5 h.  2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 5 h.  2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5 h.  2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1.cs.    5 h.  2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   5 h.  1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   4 h.  1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4 h.  1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   4 h.  1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   3 h.  1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3 h.  1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ódi Ferenc                    1.cs.    3 h.   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lai Pál                     1.cs.    2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1.cs.    2 h.   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   2 h.   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Imre    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2.cs.    2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2.cs.    2 h.   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lück István                   1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2 h.   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2.cs.    1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   1 h.   4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2.cs.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   1 h.   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Gyula                 1.cs.    1 h.   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2.cs.    1 h.   23,9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édecsi Tibor                  1.cs. HU-07- 15-85390   H 150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Imre                    1.cs. HU 07- 15-84066   H 15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HU-06- 50-61219   H 14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2.cs. HU-07- 15-84751   H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HU-06- 50-16756   H 14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0.cs. HU-07- 15-84728   H 14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HU-08- 11-29233   H 148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elyem Tamás                   0.cs. HU 08- 11-28610   H 14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tyondi István                1.cs. HU-07- 15-84459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HU-08- D-182786   H 14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HU-06- 15-75478   T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2.cs. HU-06- 15-75506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HU-05- 15-68239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7- D-166181   H 14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2.cs. HU-05- 15-68174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HU-06- 15-75724   H 145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1.cs. HU 07- 15-84365   H 145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1.cs. HU 07- 50-35561   H 14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0.cs. HU 07- 50-35548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asztovich Gyula               1.cs. HU-06- D-144390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HU-06- 15-76313   H 14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elyem Tamás                   2.cs. HU 07- 50-35566   H 143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elyem Tamás                   2.cs. HU 07- 15-84378   H 14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HU-06- 15-75582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tyondi István                1.cs. HU-05- 15-68209   H 143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HU 08- 11-28854   T 14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egyeri Zoltán                 1.cs. HU-06- 50-16336   H 14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HU-07- 15-84209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HU-07- D-163306   H 14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HU-06- 15-75408   H 14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HU-06- 15-75520   H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ecsi Tibor                  2.cs. HU-08- 11-28453   H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HU-06- 15-75401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2.cs. HU-04- 15-60457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ecsi Tibor                  1.cs. HU-07- 15-84561   H 141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Imre                    1.cs. HU 07- 15-84060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06- D-144414   H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HU-07- D-163390   H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2.cs. HU-08- 50-11715   H 141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arkas Imre                    1.cs. HU 07- 15-84069   T 14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2.cs. HU-07- D-163305   H 14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rváth Ferenc                 1.cs. HU-07- D-163387   H 14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HU-07- 15-84773   H 14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egyeri Zoltán                 1.cs. HU-07- 15-84925   H 14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Imre                    1.cs. HU-08- 11-28967   H 14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elyem Tamás                   1.cs. HU 07- 50-35565   H 139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elyem Tamás                   0.cs. HU 07- 15-84358   H 1395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18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   4 h.  1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arkas Imre                    1.cs.    4 h.  1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tyondi István                1.cs.    3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3 h.  1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elyem Tamás                   1.cs.    3 h.  1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   2 h.  10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2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2.cs.    2 h.   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ecsi Tibor                  2.cs.    2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2 h.   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   1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1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2.cs.    1 h.   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   1 h.   28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08- 11-29610   T 150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2.cs. HU-08- 11-29451   H 15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HU-07- 11-17831   T 14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08- 11-29606   H 14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HU-08- 11-29939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HU-07- 11-18149   H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HU-06- 11-07139   H 14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HU-07- 11-18099   H 14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HU-07- 11-18157   H 14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8- 50-11329   H 14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HU-07- 11-17791   H 14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2.cs. HU-07- 11-17999   H 14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2.cs. HU-07- 11-18155   H 14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HU-08- 11-29932   H 142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06- 11-07133   T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László                    1.cs. HU-05- 50-12727   H 14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08- 50-11297   H 14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ik József                   2.cs. HU 08- 11-29399   H 14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2.cs. HU-08- 50-11351   H 14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2.cs. CH-06-19-116596   H 14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ongrácz Sándor                1.cs. HU-08- 11-29853   H 14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2.cs. HU-08- 11-29491   H 14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lyes Gábor                   1.cs. HU-06- 50-49454   H 14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yörgy                    1.cs. HU 08- 11-29963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lyes Gábor                   2.cs. HU-07- 11-17754   H 13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Balázs                  1.cs. HU-08- 11-29822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2.cs. HU-06- 50-49434   H 13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HU-07- 11-18102   H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1.cs. HU-05- 11-95525   H 13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HU-07- 11-18107   H 13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lyes Gábor                   1.cs. HU-05- 11-95457   H 1387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4 h.  2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4 h.  19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2.cs.    4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   3 h.  1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2 h.   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2 h.   85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2.cs.    2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2 h.   8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   2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ik József                   2.cs.    1 h.   3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yörgy                    1.cs.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2.cs.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Balázs                  1.cs.    1 h.   29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1.cs.    1 h.   26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HU-07- 11-19186   H 149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HU-08- 11-30663   H 14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0.cs. HU-08- 11-30329   H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HU-07- 11-19210   H 148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8- 11-32817   H 14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HU-08- 11-30814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2.cs. HU-05- 11-96605   H 147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07- 11-21661   H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HU-04- 11-86082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HU-05- 11-96616   H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1.cs. HU-07- D-165424   H 145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2.cs. HU-08- D-186443   H 14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HU-07- 11-18758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7- D-165809   H 14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HU-06- 11-08620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0.cs. HU-08- 50-40729   T 14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HU-07- D-165819   H 14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HU-06- 11-08619   H 144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0.cs. HU 06- 11-04906   T 14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HU-05- 11-96606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07- 50-27372   H 143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HU-06- 11-08030   H 14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arkas Ferenc                  2.cs. HU-06- D-147764   H 14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0.cs. HU-07- 11-18838   H 14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HU-04- 11-85828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HU-06- 11-08303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HU-07- D-165331   H 14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HU-08- D-186575   H 14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HU 07- 11-21726   H 14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2.cs. HU 07- 11-21738   H 14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HU-05- M-110405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06- D-150407   H 14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HU-06- 11-08196   H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Ferenc                  2.cs. HU-08- D-186579   H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0.cs. HU-07- 11-18826   H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HU-08- D-186744   H 14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1.cs. HU 07- 11-21680   T 141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nyár Károly                  1.cs. HU-08- 11-30544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2.cs. HU-05- 11-96523   H 14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2.cs. HU 08- 11-32730   T 141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HU-07- D-165392   H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2.cs. HU-05- 50-12097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HU-08- 11-30328   H 141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kker Martina                 1.cs. HU 08- D-186271   H 141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2.cs. HU-08- D-186430   H 14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li István                    1.cs. HU-07- D-165817   H 14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0.cs. HU-08- 11-30894   H 141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HU-07- 11-18850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Frigyes                1.cs. HU-07- 11-19238   H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0.cs. HU-08- 11-30702   H 14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HU 08- D-186265   H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2.cs. HU-05- 11-96506   H 14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HU-08- 11-30703   H 14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üredi Péter                   1.cs. HU-08- 11-31045   H 140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HU-07- 11-19259   H 140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0.cs. HU 06- 11-04907   H 14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0.cs. HU-07- D-171788   T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Ferenc                  1.cs. HU-04- D-133985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HU-07- D-165406   H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0.cs. HU-05- 50-12114   H 140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1.cs. HU 08- 11-32753   H 139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HU-06- 11-08197   H 13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2.cs. HU-07- 50-27379   H 13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2.cs. HU-04- D-138617   H 139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HU 08- 11-30212   T 13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arkas Ferenc                  2.cs. HU-08- D-186370   H 13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HU-06- D-150429   H 13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Tibor                    1.cs. HU-07- 11-18494   H 13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ngszter József               1.cs. HU 04- 11-86402   H 13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li István                    1.cs. HU-07- D-165837   H 13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2.cs. HU-08- D-186445   H 13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nyár Károly                  1.cs. HU-06- 11-08124   H 1384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 5 h.  2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2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2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5 h.  20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   4 h.  1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4 h.  1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2.cs.    4 h.  1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   3 h.  14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3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2.cs.    3 h.  1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2.cs.    3 h.  11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2 h.  1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2 h.   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kker Martina                 1.cs.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nyár Károly                  1.cs.    2 h.   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2.cs.    2 h.   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Frigyes                1.cs.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   1 h.   32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1.cs.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Tibor                    1.cs.    1 h.   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engszter József               1.cs.    1 h.   25,1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0.cs. HU-07- 11-20184   T 14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HU-07- 11-20191   T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HU-06- 11-10321   T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HU-08- 11-31267   T 14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HU-07- 11-19402   H 14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HU-04- 11-86519   T 14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0.cs. HU-05- 13-49167   H 14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HU-08- 11-31297   H 14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8- 11-32197   H 14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2.cs. HU-06- 11-10339   T 14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1.cs. HU-08- 11-32195   H 141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HU-07- 11-19361   H 14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HU-08- 11-32217   T 14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iládi Dezső                  1.cs. HU-06- 11-09062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2.cs. HU-08- 11-31285   H 13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HU-07- 11-19373   H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cs György                     2.cs. HU-07- 11-19992   H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0.cs. HU-08- 11-31222   H 139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0.cs. HU-08- 11-31275   H 13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0.cs. HU-08- 11-32206   H 13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2.cs. HU-08- 11-32209   T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HU-08- 11-31245   H 137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2.cs. HU-07- 11-20208   T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angl János                    1.cs. HU-07- 11-19518   T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1.cs. HU-07- M-114066   H 13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HU-08- 11-31164   H 13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Zoltán                  0.cs. HU-08- 11-32214   H 13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HU-08- 11-31147   H 13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HU-06- 50-60295   H 13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2.cs. HU-08- 11-31175   H 13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2.cs. HU-08- 11-31280   T 13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HU-06- 11-09079   T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HU-08- 11-31287   H 13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Lajos                   2.cs. HU-06- 11-09418   H 136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2.cs. HU-07- 11-20215   T 1361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5 h.  2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5 h.  2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 5 h.  2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4 h.  1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3 h.  1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2.cs.    2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László                    1.cs.    1 h.   5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2.cs.    1 h.   25,19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7- D-168661   H 15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HU-07- 11-20026   H 15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HU-07- 11-22700   H 15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HU-06- 11-09681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HU-06- 11-10680   H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ics István                  1.cs. HU-07- 11-20768   H 14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HU-06- 11-10069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                 2.cs. HU-05- 11-98381   T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HU-07- 11-20559   H 14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HU-08- M-117402   H 14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Péter                  1.cs. HU-08- 11-32376   H 14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Károly                  1.cs. HU-05- 11-96454   H 14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7- 11-20824   T 14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0.cs. HU-08- 11-39273   H 14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08- 11-31816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06- 50-49665   H 14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HU-06- 11-09684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0.cs. HU-06- 11-10931   H 14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0.cs. HU-08- 11-36020   H 14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HU-08- 11-36014   H 14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HU-07- 11-20671   H 14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HU-08- 11-39213   H 14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HU-08- D-186421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2.cs. HU-08- 11-32419   H 14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HU-07- 11-25012   H 14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ácz-Süveges                   1.cs. HU-07- 11-21166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HU-08- 11-31825   T 144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HU 08- 11-31877   H 14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HU-07- 11-20361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HU-07- 11-18836   H 14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HU-06- 11-10651   H 14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0.cs. HU-07- 11-25081   T 14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HU-06- 11-09712   H 14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0.cs. HU-07- 11-20309   H 14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HU-08- 11-39308   H 14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HU-07- 11-21147   H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HU-05- 50-52181   H 14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HU-07- 11-20335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HU-07- 11-20281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1.cs. HU-06- 11-10062   H 14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HU-05- 11-99253   H 14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                 1.cs. HU-07- 11-20826   T 14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0.cs. HU-07- 11-21084   H 142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2.cs. HU-08- 11-31939   H 14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HU-05- 11-98582   H 14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1.cs. HU-06- 11-10844   T 14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2.cs. HU-08- D-186502   T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2.cs. HU-07- 11-20751   H 14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2.cs. HU-05- 11-99360   H 14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HU-07- 11-20365   H 14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HU-08- 11-31758   H 14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HU-07- 11-21142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ics István                  0.cs. HU-08- 11-32111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2.cs. HU-06- 12-75355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HU-07- 11-16815   H 14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HU-07- 11-20563   H 14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HU-07- 11-20334   H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HU-07- 11-20314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Péter                 2.cs. HU-08- M-117405   T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1.cs. HU-08- 11-36006   H 14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0.cs. HU-07- 11-20737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HU-04- 11-88077   H 1405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   5 h.  2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   5 h.  2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3 h.  1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3 h.  1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   3 h.  1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   3 h.  1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ácz-Süveges                   1.cs.    3 h.  1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3 h.  1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2.cs.    3 h.  1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   2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2.cs.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1 h.   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1 h.   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1 h.   4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1 h.   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1.cs.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2.cs.    1 h.   3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07- 11-22187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HU-07- 11-22811   H 15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6- 11-11477   H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HU-07- 11-22441   H 15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HU-07- 11-22387   H 15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HU-05- 11-01518   H 14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HU-05- 50-61685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HU-05- 11-00619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itring Imre                   1.cs. HU-06- 50-53549   H 14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HU-05- 11-01036   H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1.cs. HU-08- D-186629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2.cs. HU-08- 11-30927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HU-07- 11-19989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HU-08- D-186631   H 14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HU-07- 11-22360   H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HU-06- 11-11476   H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HU-07- 11-22164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HU-06- 11-12680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1.cs. HU-07- 11-23318   H 14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HU-07- 11-22186   H 14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1.cs. HU-08- 11-33261   H 14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0.cs. HU-08- 11-34026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HU-07- 11-23119   H 14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0.cs. HU-07- 11-20110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HU-07- 11-23371   H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la Ferenc                   1.cs. HU-08- 11-33711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06- 11-11499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1.cs. HU-08- 11-33816   H 14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HU-07- 11-22471   H 14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1.cs. HU-06- 11-11482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HU-07- 11-22319   H 14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HU-07- 11-25085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07- 11-22194   H 14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07- 11-22523   H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2.cs. HU-05- 11-01128   H 14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2.cs. HU-05- 11-01123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HU-08- 11-33714   H 14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HU-04- 11-89634   H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0.cs. HU-08- 11-33803   H 14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HU-07- 11-23092   H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2.cs. HU-05- M-110364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1.cs. HU-08- 11-33258   H 14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1.cs. HU-07- 11-22898   H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HU-07- 11-22189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0.cs. HU-07- 11-22649   H 14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HU-06- 11-11927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Károly                    2.cs. HU-08- 50-40753   H 14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0.cs. HU-07- 11-22054   H 14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2.cs. HU-08- 11-33884   H 14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2.cs. HU-08- 11-34235   H 14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1.cs. HU-05- 50-68316   H 14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1.cs. HU-07- 11-25024   H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HU-07- 11-22482   H 14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1.cs. HU-08- 11-33257   H 14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2.cs. HU-04- 11-89781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korai Csaba                  1.cs. HU-06- 11-12177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korai Csaba                  2.cs. SK-05- 0805-278   H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Gábor                    0.cs. HU-07- 11-22547   H 14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HU-08- 11-33639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nger László                   1.cs. HU-05- 11-00864   H 14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HU-07- 11-22380   H 14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2.cs. HU-08- 11-33663   H 14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2.cs. HU-07- 11-22500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.Szabó László                 1.cs. HU-07- 11-22245   H 14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0.cs. HU-08- 11-33842   H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1.cs. HU-04- 11-89510   H 14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korai Csaba                  0.cs. HU-07- 11-22535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2.cs. HU-07- 50-35716   H 14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2.cs. HU-06- 11-11511   H 14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2.cs. HU-08- 11-33813   H 14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HU-05- 11-01044   H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korai Csaba                  1.cs. HU-07- 11-22533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HU-05- 11-01103   H 141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5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2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   5 h.  1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   4 h.  1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 4 h.  1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   3 h.  1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   3 h.  1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3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1.cs.    3 h.  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3 h.  11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 2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   3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 2 h.   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2.cs.    2 h.   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   2 h.   8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2.cs.    2 h.   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nger László                   1.cs.    2 h.   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1.cs.    2 h.   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   2 h.   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2.cs.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Károly                    2.cs.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2.cs.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2.cs.    1 h.   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.Szabó László                 1.cs.    1 h.   27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0.cs. HU-08- 50-40844   H 149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05- 11-02226   H 14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HU-08- 11-39360   H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HU-07- 11-23740   T 145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inger Csaba                  1.cs. HU 07- M-115321   T 143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HU-07- 11-23749   H 14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HU-08- 11-34286   H 14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HU-08- 11-34430   H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HU-06- 11-13258   H 141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bai József                   1.cs. HU 06- 11-13173   T 14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08- 11-34447   T 13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7- D-165895   H 13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8- 11-34404   H 13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1.cs. HU 04- 11-88198   H 138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HU 07- 50-40625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-04- 11-86456   T 13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 05- D-138463   H 138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HU 07- 50-40647   H 138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 06- 11-13051   H 138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HU 07- 11-23700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8- 11-39355   H 138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 05- 11-01727   H 137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 08- 11-34567   H 13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08- D-186664   H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eke László                    1.cs. HU-08- 11-34607   H 13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eke László                    1.cs. HU-07- 11-23523   H 13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HU 07- 50-40602   H 136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HU 07- 11-23693   H 13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05- 11-02207   H 13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László                    1.cs. HU 08- 11-34553   H 13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0.cs. HU-08- 11-34411   H 13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2.cs. HU-04- 50-31976   H 13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08- 11-39364   T 13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0.cs. HU-07- M-115354   H 13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HU-05- 11-01764   T 13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1.cs. HU-08- D-182525   H 13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0.cs. HU-08- 11-34423   H 1353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5 h.  2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1.cs.    5 h.  2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2 h.   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2.cs.    2 h.   7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eke László                    1.cs.    2 h.   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zinger Csaba                  1.cs.    1 h.   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bai József                   1.cs.    1 h.   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1.cs.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1.cs.    1 h.   25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8- 11-34896   H 147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2.cs. HU-07- 11-24544   H 14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HU-07- 11-24405   T 14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8- 11-35306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ackó Norbert                  1.cs. HU-07- 11-24278   H 14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HU-08- 11-35307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HU-08- 11-35285   H 14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HU-06- 11-13330   H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HU-06- 11-13365   H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7- 11-24477   H 14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7- 11-24506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6- 11-13944   H 13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08- 11-35293   H 13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nyai Csaba                 1.cs. HU-07- 11-24370   H 13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8- 11-35262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2.cs. HU-08- 11-34883   H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HU-05- 11-02322   H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2.cs. HU-07- 11-24539   H 13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ackó Norbert                  1.cs. HU-06- 11-13679   T 13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8- 11-35309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ackó Norbert                  1.cs. HU-07- 11-24024   H 13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HU-07- 11-24012   H 13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Abonyi József             1.cs. HU-08- 11-35337   T 13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HU-08- 11-35273   H 1337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   5 h.  2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3 h.  1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4 h.  1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2 h.   7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   1 h.   36,2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0.cs. HU-07- 50-23636   H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HU-07- 11-24707   H 14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HU-07- 11-24712   H 14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6- 11-14114   H 14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HU-08- D-186237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HU-07- 50-23650   H 14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1.cs. HU-08- D-186238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6- 11-14113   H 14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HU-07- 11-24724   H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2.cs. HU-06- 11-14154   H 14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HU-07- 11-25000   H 14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1.cs. HU-07- 50-27502   H 14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HU-03- 11-80569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HU-07- 50-27487   H 14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racskai Tibor                1.cs. HU-03- D5117158   H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1.cs. HU-07- 11-25125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zman József                 1.cs. HU-08- D-186241   H 13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HU-07- 50-23634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08- 11-35632   H 13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07- 11-24711   H 13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8- 11-35602   H 13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1.cs. HU-08- D-186250   H 13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zman József                 1.cs. HU-07- 50-27497   H 13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daró Ádám                    1.cs. HU-07- 11-25448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kó József                   0.cs. HU-07- 11-24775   H 13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2.cs. HU-08- 11-35979   T 13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HU-08- 11-35623   H 1371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nkó József                   1.cs.    5 h.  2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   4 h.  1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cskai Tibor                1.cs.    3 h.  1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   2 h.   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   1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2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1.cs.    1 h.   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2.cs.    1 h.   25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08- 11-37095   H 149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7- 15-88456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HU-07- D-162618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HU-07- 15-88430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HU-06- 15-80061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HU-06- 15-80110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0.cs. HU-04- 15-65205   H 148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HU 04- 15-64416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0.cs. HU-08- 11-36284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7- 15-88367   H 14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8- 11-37009   H 14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0.cs. HU-08- 11-37035   H 14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1.cs. HU-08- 11-37121   H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HU-06- 15-79528   H 14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6- 15-79290   H 14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Attila                   2.cs. HU 07- 15-87599   H 14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07- 15-88316   H 14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07- 15-88329   H 14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Miklós                  1.cs. HU-07- 15-8790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HU-07- 15-88237   H 14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1.cs. HU-07- 15-87626   H 14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2.cs. HU-07- 15-88439   H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HU-06- 15-80034   H 14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HU-07- 15-87830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7- 15-88305   H 14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0.cs. HU-07- 15-88303   H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2.cs. HU-07- 15-88314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2.cs. HU-06- 15-80069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HU-07- 15-88249   H 14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HU-07- 15-87475   H 14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Béla                      0.cs. HU-05- 15-71985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HU-08- 11-37041   H 14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2.cs. HU-08- 11-37608   H 140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0.cs. HU 08- 11-37270   H 14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ndes Péter                   1.cs. HU-07- 15-87466   H 14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HU-07- 15-88332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2.cs. HU-07- 15-88441   H 13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HU-06- 15-79941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József                   1.cs. HU-07- 15-87681   H 13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HU-08- 11-37014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1.cs. HU-06- 15-80071   H 13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ndes Péter                   2.cs. HU-07- 15-87497   H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1.cs. HU-07- 15-88444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2.cs. HU-06- 15-80074   H 13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0.cs. HU-08- 11-37637   H 13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0.cs. HU-08- 11-36238   H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HU-07- 15-88207   H 139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Attila                   1.cs. HU 07- 15-87558   H 13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 06- 15-80297   H 138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HU 08- 11-37232   H 13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0.cs. HU-08- 11-37068   H 138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HU 07- 15-88139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Miklós                  1.cs. HU-06- 15-80158   H 13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ndes Péter                   2.cs. HU-08- 11-37524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HU-07- 15-88018   H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József                   2.cs. HU-08- 11-37682   H 13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2.cs. HU-08- 11-37610   H 1380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   5 h.  2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   5 h.  2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4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 3 h.  1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   3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 2 h.  1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   3 h.   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József                   1.cs.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2 h.   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1.cs.    2 h.   7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2 h.   5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Attila                   2.cs.    1 h.   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2.cs.    1 h.   3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ga Attila                   1.cs.    1 h.   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   1 h.   28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HU-08- 11-38027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HU-06- D-147539   H 14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8- 11-38257   H 14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0.cs. HU-08- D-182441   H 14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HU-08- 11-38018   H 148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HU-05- 11-04358   H 14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HU-06- 11-15734   H 14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0.cs. HU-08- 11-27734   H 14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omonkos Csaba                 1.cs. HU-07- 11-25919   H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HU-08- D-182463   H 14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HU-08- 11-31748   T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2.cs. HU-08- D-182550   T 14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1.cs. HU-07- 11-25487   H 14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08- 11-38324   H 14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HU-07- 11-26112   H 14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1.cs. HU-08- D-182555   H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HU-06- 50-12626   H 14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HU-08- 11-38006   H 14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1.cs. HU-07- D-165556   H 14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HU-08- 11-31743   T 14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HU-07- 21-70659   H 14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2.cs. HU-06- 11-15748   H 143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08- 11-38037   H 14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2.cs. HU-07- 11-26186   H 14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0.cs. HU-08- 11-27718   T 14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dey József                  0.cs. HU-08- D-182538   T 14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HU-07- 11-26342   H 14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HU-06- 50-12651   H 14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HU-07- 11-25846   H 141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08- 11-28091   T 14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               2.cs. HU-07- 11-26013   H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2.cs. HU-08- D-182483   H 14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0.cs. HU-08- 11-37801   H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2.cs. HU-06- D-150540   H 14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0.cs. HU-08- 11-38123   H 14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HU-08- 11-38213   H 14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1.cs. HU-07- 11-25485   H 140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0.cs. HU-07- D-165861   H 14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0.cs. HU-08- 11-27733   H 14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2.cs. HU-08- 11-37822   H 14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omonkos Csaba                 1.cs. HU-07- 11-25885   H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08- 11-27719   H 14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0.cs. HU-07- D-165866   H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HU-08- 11-38236   H 14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HU-08- 11-37742   H 13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omonkos Csaba                 1.cs. HU-07- 11-25887   H 13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0.cs. HU-08- D-182426   H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               0.cs. HU-08- D-182491   H 13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0.cs. HU-05- 11-94453   T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HU-06- 11-15722   H 13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ollár-Knauz                  1.cs. HU-08- D-186053   H 13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08- 11-38247   H 13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0.cs. HU-05- 11-98208   H 13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ors László                    2.cs. HU-08- 11-37820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0.cs. HU-08- 11-38120   H 13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da Sándor                    2.cs. HU-08- 11-37795   H 13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monkos Csaba                 1.cs. HU-07- 11-25910   H 13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ors László                    1.cs. HU-07- 11-25586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uda Sándor                    1.cs. HU-06- 11-15591   H 13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HU-07- 11-26146   H 13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0.cs. HU-08- D-182554   H 13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0.cs. HU-08- 11-38336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Norbert                0.cs. HU-08- 04-05731   H 138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llár Péter                   1.cs. HU-07- 11-26073   H 13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llár Péter                   1.cs. HU-08- 11-38313   H 13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0.cs. HU-07- 11-25991   H 13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               1.cs. HU-06- 11-15932   H 13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Norbert                2.cs. HU-07- D-165566   H 1383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1.cs.    5 h.  26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 5 h.  2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Domonkos Csaba                 1.cs.    5 h.  1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4 h.  16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4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3 h.  15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1.cs.    4 h.  1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1.cs.    3 h.  15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2.cs.    3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2 h.   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1 h.   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   1 h.   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ollár-Knauz                  1.cs.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   1 h.   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   1 h.   28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0.cs. HU-07- 15-90538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0.cs. HU-07- 15-90515   H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7- 15-90750   H 14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HU-08- 25-86662   H 14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HU-06- 15-82899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HU-06- 15-82836   H 14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HU-08- 11-38864   H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5- 15-74776   H 14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6- 15-83200   H 14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08- M-117306   H 14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0.cs. HU-08- 11-38821   H 144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HU 07- 15-90775   H 14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07- 15-90522   T 14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HU-07- 15-86049   T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8- 11-38799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ém Zoltán                    1.cs. HU-07- 15-90719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0.cs. HU-08- 11-38853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0.cs. HU-07- 15-90511   H 14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ém Zoltán                    1.cs. HU-07- 15-90742   H 14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2.cs. HU-07- 15-90418   H 141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0.cs. HU 07- 15-90807   H 14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05- 15-75134   H 14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HU 07- 15-90798   H 14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HU-06- 15-83093   H 140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 07- 15-90844   H 14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08- 11-38721   T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08- 11-38712   H 14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1.cs. HU-06- 15-83209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HU-05- 15-75101   T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2.cs. HU-07- 15-83723   H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0.cs. HU-08- 11-38791   H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0.cs. HU-07- 15-90536   T 139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HU 07- 15-90833   H 13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8- 11-38706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0.cs. HU-07- 15-90731   H 13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HU-08- M-117303   T 13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HU-08- 11-38713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0.cs. HU-08- 11-38793   H 13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2.cs. HU-06- 15-82895   H 13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HU-08- 11-38726   T 13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Géza                      1.cs. HU 07- 15-90846   H 13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0.cs. HU-08- 11-38804   H 1378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4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 3 h.  1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2.cs.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1.cs.    2 h.  1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2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2.cs.    2 h.   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rály László                  1.cs.    1 h.   48,89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06:00Z</dcterms:created>
  <dc:creator>Király István</dc:creator>
  <dc:description/>
  <dc:language>en-US</dc:language>
  <cp:lastModifiedBy>Király István</cp:lastModifiedBy>
  <dcterms:modified xsi:type="dcterms:W3CDTF">2009-06-03T17:23:00Z</dcterms:modified>
  <cp:revision>4</cp:revision>
  <dc:subject/>
  <dc:title>Győr-Rába Tagszövetség, F01 Győr</dc:title>
</cp:coreProperties>
</file>