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ró Nándor                   2.cs. HU-06- 11-10978   T 130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HU 07- 50-27286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HU-07- 11-21399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0.cs. HU-08- D-203858   T 12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07- 15-88642   H 123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HU 07- M-115329   H 12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1.cs. HU-06- 15-80822   T 12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7- 11-21964   T 12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0.cs. HU-07- 11-21367   T 12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1.cs. HU-07- 50-40570   H 12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ános                  2.cs. HU-07- 50-40890   H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07- 11-21460   H 12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angozó István               1.cs. HU 07- 11-16185   T 12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HU-06- 50-49401   H 12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HU-07- 11-21500   H 12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ró Nándor                   1.cs. HU-07- 11-21921   T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ános                  1.cs. HU-06- 11-11212   T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2.cs. HU-06- 11-11026   H 12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1.cs. HU-06- 11-05428   H 12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1.cs. HU-07- 11-22000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07- 15-88643   H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HU-05- 11-00053   T 120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angozó István               1.cs. HU 07- 11-21441   T 12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1.cs. HU-07- 11-16166   H 120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angozó István               1.cs. HU 07- 11-16177   T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2.cs. HU-03- 11-71656   T 12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János                  2.cs. HU-08- 11-32598   H 11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Tibor                  1.cs. HU-98- 11-10170   H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2.cs. HU-06- 11-05446   T 11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0.cs. HU-08- 11-27039   H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08- D-203851   H 11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ró Nándor                   0.cs. HU-07- 11-21924   T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2.cs. HU-08- 11-32678   H 11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ános                  1.cs. HU-06- 13-72706   H 11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usztáv                   1.cs. HU-08- 11-26808   T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HU-08- D-203844   H 118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HU 03- 11-71798   H 118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rangozó István               2.cs. HU 07- 11-16195   H 11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0.cs. HU-08- D-182575   H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1.cs. HU-04- 11-88691   T 11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HU-05- 11-99530   H 11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2.cs. HU-06- 11-11300   H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HU-08- D-203862   H 11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lig Károly                  1.cs. HU-07- 11-16277   H 118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rangozó István               2.cs. HU 07- 50-27211   T 11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2.cs. HU-07- 11-16164   T 11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Tibor                  1.cs. HU-07- 11-21348   H 11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ró Nándor                   1.cs. HU-06- 11-10988   T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HU-02- 50-M5315   H 11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0.cs. HU-07- 11-16157   H 117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csár János                  2.cs. HU 08- 11-26755   T 11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HU-07- 11-16251   H 11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HU-08- 11-32703   H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0.cs. HU-07- 11-16143   H 11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1.cs. HU-04- 11-82505   T 11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és Tamás           1.cs. HU-07- 50-27299   T 11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2.cs. HU-08- 11-32698   T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1.cs. HU-07- 11-16252   H 11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0.cs. HU-08- 11-27055   H 11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2.cs. HU-08- 11-32683   T 11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ános                  1.cs. HU-06- 11-11211   T 11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1.cs. HU-07- 50-27287   H 116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ános                  1.cs. HU-06- 11-11223   H 11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1.cs. HU-06- 11-11148   H 11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2.cs. HU-08- D-203867   T 11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0.cs. HU-08- 11-32526   T 116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cker Jenő                    1.cs. HU-08- 11-32961   H 11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1.cs. HU-07- 50-40569   T 11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Tibor                  1.cs. HU-06- 14-92318   H 11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olnár Imre és Tamás           1.cs. HU-08- 50-11149   H 11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1.cs. HU-06- 11-05444   H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János                  0.cs. HU-06- D-150480   T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ró Nándor                   2.cs. HU-08- 11-32850   H 11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HU-03- 11-77261   H 11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Zoltán                  1.cs. HU-06- 01-86125   H 116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és Tamás           1.cs. HU-06- 11-05242   T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ró Nándor                   0.cs. HU-08- D-186024   T 1160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 5 h.  2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   4 h.  1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 5 h.  1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   4 h.  1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   3 h.  1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ános                  1.cs.    4 h.  1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   4 h.  1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angozó István               1.cs.    3 h.  1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4 h.  1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2.cs.    3 h.  1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2.cs.    3 h.  1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   3 h.  1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ános                  2.cs.    2 h.  1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és Tamás           1.cs.    3 h.   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angozó István               2.cs.    2 h.   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   1 h.   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usztáv                   1.cs.    1 h.   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csár János                  2.cs.    1 h.   3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2.cs.    1 h.   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cker Jenő                    1.cs.    1 h.   28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10 h.  4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1.cs.    9 h.  36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2.cs.    8 h.  3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1.cs.    8 h.  3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László                    1.cs.    8 h.  3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 7 h.  30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brahám János                  1.cs.    8 h.  2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 7 h.  2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5 h.  2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és Tamás           1.cs.    7 h.  2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rangozó István               1.cs.    5 h.  2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5 h.  20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5 h.  2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   5 h.  1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   4 h.  1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3 h.  1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ános                  2.cs.    3 h.  1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cker Jenő                    1.cs.    3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rangozó István               2.cs.    2 h.   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2.cs.    2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usztáv                   1.cs.    2 h.   7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csár János                  2.cs.    1 h.   36,0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7- 11-21500   H  2h 10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6- 11-05428   H  2h 102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3- 11-71798   H  2h  9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7- 11-16252   H  2h  8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7- 11-16143   H  2h  86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Ferenc                  F01 HU 07- 50-27286   H  2h  8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6- 14-92318   H  2h  85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08- D-203851   H  2h  8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Tibor                  F01 HU-98- 11-10170   H  2h  8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brahám József                 F01 HU-06- 11-11148   H  2h  81,2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arró Nándor                   F01 HU-07- 11-21399   T  2h 10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8- D-203858   T  2h 10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ános                  F01 HU-06- 11-11212   T  2h  9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és Tamás           F01 HU-06- 11-05242   T  2h  7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ró Nándor                   F01 HU-06- 11-10988   T  2h  7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64   T  2h  7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mete Zoltán                  F01 HU-04- 11-82505   T  2h  58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HU 08- 11-28042   H 126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7- D-165657   H 12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1.cs. HU 07- 11-16859   H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HU-06- 11-06241   H 12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1.cs. HU-07- 11-17563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HU-06- D-148883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08- D-204298   H 124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HU 08- 11-27968   H 124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licskó Ferenc                2.cs. HU 07- 11-16415   H 12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HU-08- 11-39154   H 122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2.cs. HU 07- 11-16587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7- D-165681   H 12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HU-07- 11-16920   H 122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2.cs. HU 07- 11-16435   H 12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HU-07- 11-17064   H 122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HU 08- 11-28061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HU-07- 11-17080   H 122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HU 06- 11-05712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HU-08- 11-27997   T 12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HU 07- 11-16884   H 12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HU-08- 11-27466   H 12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HU-07- 11-16928   T 121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HU 06- 11-05732   H 12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08- 11-27290   H 120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2.cs. HU 08- 11-27929   H 12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HU-07- 11-17605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HU-08- 11-39151   H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HU-06- 11-06546   H 11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HU-08- 11-39130   H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0.cs. HU-07- 11-16901   T 11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ódi Ferenc                    1.cs. HU 07- 11-16327   H 11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HU 07- 11-16556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08- 11-28015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HU-06- D-148943   H 11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2.cs. HU-05- 11-94540   H 11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ódi Ferenc                    1.cs. HU 06- 11-05600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0.cs. HU-07- 11-17633   T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övecses Gábor                 1.cs. HU-07- 11-16351   H 11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övecses Gábor                 2.cs. HU-08- 11-27614   H 119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Imre                    1.cs. HU 07- 02-60064   H 11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lück István                   1.cs. HU 07- 11-16621   H 11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2.cs. HU-08- D-203877   H 11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HU-07- D-165651   H 11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ábor                     1.cs. HU-06- 11-06432   H 11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Gyula                 1.cs. HU-08- 50-11167   H 11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0.cs. HU-08- 11-39129   T 11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0.cs. HU-08- 11-27979   H 118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HU 05- D-136610   H 11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1.cs. HU-06- 11-05654   H 118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1.cs. HU 07- 11-16446   H 11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1.cs. HU-07- 11-16364   H 11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2.cs. HU-07- 11-16864   H 11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licskó Gyula                 1.cs. HU-08- 50-11653   T 11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övecses Gábor                 1.cs. HU-05- 11-94082   H 117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1.cs. HU 07- 11-16407   H 117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2.cs. HU 08- 11-28034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HU-08- 11-27471   H 117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2.cs. HU 08- 11-27971   H 11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Imre                    2.cs. HU 07- 11-16594   H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HU-06- 11-06598   H 11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2.cs. HU-08- D-203920   H 11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HU-07- 11-16457   H 11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HU-06- 11-06220   H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HU-08- 11-27429   H 11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0.cs. HU-08- 11-38943   H 11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HU-08- 11-39158   H 11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2.cs. HU-04- 11-83411   H 11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1.cs. HU-07- 11-16947   T 11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1.cs. HU 05- 11-94853   H 11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2.cs. HU-06- 11-06245   H 116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0.cs. HU 05- 11-94733   H 11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2.cs. HU-08- 11-27869   H 11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ódi Ferenc                    1.cs. HU 07- 11-16336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HU-06- 50-53534   H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1.cs. HU-07- 11-16771   H 115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Imre                    1.cs. HU 08- 11-27975   H 11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HU-07- 11-16355   H 11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HU-07- 11-16907   T 11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2.cs. HU-07- 11-16728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2.cs. HU-07- 11-16496   H 115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vezdovics Szilvér             2.cs. HU 08- 11-28066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rtetics Gyula                2.cs. HU-06- D-148907   H 11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HU 05- 11-94862   H 11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0.cs. HU-08- 11-28012   H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HU-07- 11-16369   H 11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h Zoltán                  1.cs. HU-08- 11-38923   H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2.cs. HU-08- 11-39089   H 11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HU-08- 11-39127   H 11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Imre                    1.cs. HU 07- 11-16575   H 115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licskó Ferenc                0.cs. HU 05- 11-94744   H 1153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   5 h.  2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   5 h.  2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1.cs.    5 h.  2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5 h.  2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   5 h.  2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4 h.  1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   4 h.  1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   5 h.  1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2.cs.    4 h.  1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   3 h.  1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2.cs.    4 h.  1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2.cs.    4 h.  1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   3 h.  1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   3 h.  1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3 h.  1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icser Béla                   1.cs.    3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2.cs.    2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2.cs.    3 h.  10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Gyula                 1.cs.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2 h.   6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h Zoltán                  2.cs.    1 h.   33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   9 h.  4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   9 h.  4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8 h.  4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   9 h.  39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   9 h.  3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   9 h.  3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   9 h.  3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2.cs.    9 h.  3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   8 h.  3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 8 h.  3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 7 h.  30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   7 h.  2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ódi Ferenc                    1.cs.    6 h.  2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   5 h.  1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1.cs.    5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2.cs.    4 h.  1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2.cs.    3 h.  1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2.cs.    3 h.  1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 3 h.  1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2.cs.    2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Gyula                 1.cs.    3 h.  1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lück István                   1.cs.    3 h.  1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   2 h.   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1.cs.    2 h.   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2.cs.    2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2.cs.    2 h.   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h Zoltán                  2.cs.    2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   1 h.   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2.cs.    1 h.   29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06- 11-06241   H  2h 11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agy Gábor                     F02 HU-07- 11-17064   H  2h 11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 Tamás                  F02 HU-07- D-165657   H  2h 109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vezdovics Szilvér             F02 HU 08- 11-28042   H  2h 10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8- D-204298   H  2h 10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08- 11-27290   H  2h 10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07- 11-16920   H  2h 10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rvas István                 F02 HU-08- 11-28015   H  2h 10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 Tamás                  F02 HU-07- D-165681   H  2h  9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8- 11-39154   H  2h  99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rvas István                 F02 HU-08- 11-27997   T  2h  77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07- 15-84260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HU-07- 15-84225   H 126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Imre                    1.cs. HU 07- 15-84066   H 12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7- D-166136   H 12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HU-07- 15-84751   H 12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6- 15-75724   H 12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7- 15-83888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07- D-166374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HU-06- D-144414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HU-07- 15-84264   H 12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HU-07- 15-84261   H 12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HU-06- 15-77031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07- 15-84768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6- 15-75613   H 12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0.cs. HU-08- D-182752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HU-07- D-166197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HU-07- D-166394   H 12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HU-07- D-166378   H 12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0.cs. HU-08- 11-28257   H 12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HU-08- 11-28967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07- 15-83787   H 12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2.cs. HU-07- 15-84752   H 12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HU-08- D-182786   H 12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2.cs. HU-06- 15-75449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HU-07- 15-84727   H 12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HU 07- 15-84057   H 12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2.cs. HU-07- 15-84234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HU-07- D-166303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06- 15-75707   T 12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HU-07- 15-84739   H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06- 15-75680   H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HU-06- 15-75506   H 12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HU-07- 15-84782   H 12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2.cs. HU-08- D-182710   H 12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1.cs. HU-06- 15-75582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HU-05- D-133251   H 12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Imre                    1.cs. HU-06- 15-77058   H 121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06- 15-75519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07- D-166178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0.cs. HU-07- M-112091   H 121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Imre                    1.cs. HU 07- 15-84060   H 12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iás István                   1.cs. HU-06- 15-76913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HU-06- 15-76303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HU-07- D-163460   H 12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2.cs. HU-08- 11-28428   H 12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2.cs. HU-07- 15-90991   H 120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1.cs. HU 07- 15-84375   H 12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HU-07- 15-83755   H 12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elyem Tamás                   2.cs. HU 07- 15-84372   H 12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2.cs. HU-06- 15-75448   H 12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elyem Tamás                   0.cs. HU 08- 11-28612   H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HU-08- D-182787   H 12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Ferenc                 1.cs. HU-07- 15-84736   H 12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HU-07- 15-84283   H 120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1.cs. HU 07- 50-35543   H 11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HU-07- 15-84546   H 1194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5 h.  2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5 h.  2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5 h.  2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1.cs.    3 h.  1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2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2.cs.    2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2 h.   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   1 h.   4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2.cs.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   1 h.   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1.cs.    1 h.   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2.cs.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2.cs.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2.cs.    1 h.   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1.cs.    1 h.   24,2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0 h.  4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10 h.  4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7 h.  3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7 h.  3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arkas Imre                    1.cs.    7 h.  2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5 h.  2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5 h.  2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1.cs.    5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1.cs.    3 h.  1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2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2.cs.    3 h.   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1.cs.    2 h.   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   2 h.   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   1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tyondi István                2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2.cs.    1 h.   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iás István                   1.cs.    1 h.   33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arkas Imre                    F05 HU 07- 15-84066   H  2h 115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7- 15-84751   H  2h 11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24   H  2h 10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asztovich Gyula               F05 HU-08- D-182786   H  2h  9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506   H  2h  8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Ferenc                 F05 HU-06- D-144414   H  2h  8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582   H  2h  7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Imre                    F05 HU-08- 11-28967   H  2h  72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arkas Imre                    F05 HU 07- 15-84060   H  2h  65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8- 11-29926   H 124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8- 11-29932   H 12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06- 11-07133   T 12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ik József                   1.cs. HU 08- 11-30010   H 12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HU-07- 11-17955   T 12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5- 50-12727   H 12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HU-07- 11-17814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8- 50-11329   H 120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07- 11-25856   H 12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HU-07- 25-73934   H 12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08- 11-29606   H 12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2.cs. HU-06- 11-07107   H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HU-08- 11-29524   H 11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HU-06- 11-07139   H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HU-08- 11-29954   H 11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8- 50-11351   H 11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07- 11-18107   H 11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HU-07- 50-27130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lyes Gábor                   1.cs. HU-07- 11-17769   H 11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yörgy                    1.cs. HU 07- 11-18187   H 11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2.cs. HU-07- 11-17999   H 11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HU-06- 11-07216   H 118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yörgy                    1.cs. HU 08- 11-29963   H 11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2.cs. HU-08- 50-11336   H 11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2.cs. HU-08- 11-29461   H 11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HU-07- 11-17756   H 118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Szabolcs                  1.cs. HU-08- 11-29517   H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2.cs. HU-08- 11-29490   H 11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ongrácz Sándor                1.cs. HU-08- 50-11349   H 11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HU-07- 11-17877   H 117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2.cs. HU-05- 11-95525   H 1170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4 h.  20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4 h.  20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   5 h.  18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3 h.  1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lyes Gábor                   1.cs.    3 h.  1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   2 h.   7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2 h.   7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2 h.   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2 h.   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2 h.   7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ik József                   1.cs.    1 h.   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   1 h.   27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8 h.  4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8 h.  40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   9 h.  36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6 h.  2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5 h.  1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   4 h.  17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4 h.  1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4 h.  1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3 h.  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3 h.  10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Szabolcs                  1.cs.    3 h.  1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bik József                   1.cs.    1 h.   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bik József                   2.cs.    1 h.   3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   1 h.   29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8- 11-29606   H  2h 10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8- 11-29932   H  2h 101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50-11329   H  2h  9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06- 11-07139   H  2h  9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08 HU-05- 50-12727   H  2h  94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08 HU-07- 11-17999   H  2h  8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Zoltán                  F08 HU-08- 50-11351   H  2h  7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08 HU-07- 11-18107   H  2h  66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yörgy                    F08 HU 08- 11-29963   H  2h  66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08 HU-05- 11-95525   H  2h  51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3   T  2h  99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HU-06- 11-08347   H 130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HU 08- 11-32817   H 128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HU-07- 11-19210   H 12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Ferenc                  2.cs. HU-08- 50-41052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HU-05- 11-96506   H 126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2.cs. HU-06- 11-08303   H 12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1.cs. HU-06- 11-08122   H 12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06- D-150429   H 12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0.cs. HU 08- 11-32731   T 124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0.cs. HU 07- 11-21745   H 12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0.cs. HU-08- 11-30715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HU-07- 11-19186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HU-07- D-165450   H 12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HU-07- 11-19259   H 12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ttlmayer Sándor             1.cs. HU 08- 11-30402   H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1.cs. HU-07- D-165817   H 12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HU-06- D-143816   H 122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HU 08- 11-30222   H 12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2.cs. HU-02- 11-62074   H 12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2.cs. HU-04- 11-86082   H 121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HU-07- D-165837   H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HU-07- 50-27371   H 121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2.cs. HU 07- 11-21705   H 12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HU-07- 50-27374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0.cs. HU-07- D-165356   T 12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2.cs. HU-08- D-186445   H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HU-08- D-186747   H 12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HU 07- 11-21662   H 12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HU 07- 11-21726   H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2.cs. HU-08- 11-30703   H 12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arkas Ferenc                  1.cs. HU-08- 11-30730   H 121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da István                    1.cs. HU 08- 11-30212   T 121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.Varga Attila                 1.cs. HU-06- D-150407   H 12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HU-05- D-138368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1.cs. HU-07- D-165425   H 12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HU-08- 11-30706   H 12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2.cs. HU-06- D-150391   H 120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da István                    2.cs. HU 07- 50-27936   T 12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HU-04- 13-35485   H 120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0.cs. HU-06- D-150459   H 12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nyár Károly                  1.cs. HU-06- 11-08108   H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HU-07- 11-18571   H 12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2.cs. HU-08- D-186566   H 12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0.cs. HU-08- D-186746   H 11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HU-05- 11-96616   H 119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da István                    2.cs. HU 07- 50-27944   H 119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2.cs. HU-07- 11-18462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2.cs. HU-08- 11-30702   H 11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1.cs. HU-07- D-165435   H 119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HU-08- 50-41048   H 11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2.cs. HU-05- 11-96605   H 11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HU-08- 11-30757   H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HU-06- 11-08160   H 119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0.cs. HU 08- 11-32734   T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HU-07- D-165811   H 11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2.cs. HU-08- 11-30687   H 11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1.cs. HU-07- 11-18467   H 118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dossy Ernő                   1.cs. HU-08- 11-30329   H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0.cs. HU-07- 11-18831   H 11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uhrmann László                2.cs. HU-08- 11-30783   H 118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nyár Károly                  1.cs. HU-08- 11-30509   H 11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1.cs. HU-03- 11-75280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0.cs. HU-08- 11-30318   H 11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nyár Károly                  1.cs. HU-07- 11-18438   H 117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2.cs. HU 08- 11-30234   H 11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HU-08- 11-30652   H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2.cs. HU-07- 50-23331   H 11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HU-08- 11-30918   H 117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0.cs. HU 07- 11-21690   H 11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nyár Károly                  2.cs. HU-08- 11-30507   H 117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da István                    2.cs. HU 08- 11-30189   H 117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imon Károly                   1.cs. HU 07- 11-19106   H 11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nyár Károly                  2.cs. HU-08- 11-30516   H 11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HU-08- 11-30893   H 11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arkas Ferenc                  1.cs. HU-07- 11-18803   H 11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0.cs. HU-07- 11-21945   H 1170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 5 h.  2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2.cs.    5 h.  230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1.cs.    5 h.  1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4 h.  1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3 h.  15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3 h.  1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   3 h.  1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uhrmann László                1.cs.    3 h.  1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2 h.   9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   3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da István                    1.cs.    2 h.   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3 h.   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2.cs.    3 h.   8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1.cs.    2 h.   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2 h.   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1.cs.    2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2.cs.    1 h.   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ttlmayer Sándor             1.cs.    1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2.cs.    1 h.   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   1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   1 h.   3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10 h.  5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8 h.  3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8 h.  349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8 h.  3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7 h.  3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7 h.  2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 7 h.  29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   6 h.  2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6 h.  23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 5 h.  2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nyár Károly                  1.cs.    6 h.  22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   5 h.  2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   6 h.  2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2.cs.    4 h.  1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2.cs.    3 h.  1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da István                    1.cs.    3 h.  1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1.cs.    3 h.  10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nyár Károly                  2.cs.    3 h.   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1.cs.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   2 h.   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   1 h.   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Frigyes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üredi Péter                   1.cs.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imon Károly                   1.cs.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ücs Tibor                    1.cs.    1 h.   2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ngszter József               1.cs.    1 h.   25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210   H  2h 114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817   H  2h 114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dossy Ernő                   F10 HU-07- 11-19186   H  2h 11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dossy Ernő                   F10 HU-04- 11-86082   H  2h 10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06- 11-08303   H  2h 102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agy Béla                      F10 HU-05- 11-96616   H  2h  9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dossy Ernő                   F10 HU-05- 11-96605   H  2h  9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5- 11-96506   H  2h  90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ing László                    F10 HU 07- 11-21726   H  2h  90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8- 11-30329   H  2h  89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da István                    F10 HU 08-11-30212    T  2h  71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cs György                     0.cs. HU-08- D-186236   T 12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HU-08- 11-32209   T 12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HU-07- 11-20208   T 12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HU-07- 11-20191   T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HU-08- 11-31147   H 12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0.cs. HU-08- 11-31135   T 120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2.cs. HU-08- 11-32206   H 12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HU-08- 11-31223   H 12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HU-07- 11-19608   H 119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08- 11-31297   H 11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HU-08- 11-31167   T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FR-08-   483503   T 118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0.cs. HU-08- 11-31264   T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1.cs. HU-08- 11-33837   H 11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1.cs. HU-07- 11-19361   H 11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07- 11-19373   H 117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0.cs. HU-08- 11-32187   H 11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0.cs. HU-08- 11-32202   T 11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cs György                     0.cs. HU-08- 11-31153   T 117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0.cs. HU-08- 11-3128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0.cs. HU-08- 11-32176   T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László                    1.cs. HU-08- 11-31551   H 11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ktor László                  1.cs. SK-07- 0806-700   T 11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0.cs. HU-06- 11-10330   T 11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2.cs. HU-08- 11-31243   H 11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1.cs. HU-08- 11-31233   H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HU-06- 11-09062   H 116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Lajos                   1.cs. HU-06- 11-09418   H 11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HU-07- 11-19366   H 11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László                    1.cs. HU-08- 11-31531   H 115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1.cs. HU-08- 11-32197   H 11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0.cs. HU-07- 11-20250   T 11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Lajos                   2.cs. HU-08- 11-31457   H 11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0.cs. HU-08- 11-31151   H 1149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5 h.  2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3 h.  1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3 h.  11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2 h.  11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2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2 h.   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 1 h.   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1.cs.    1 h.   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1 h.   25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1.cs.    9 h.  38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8 h.  3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8 h.  31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7 h.  31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5 h.  2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4 h.  1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3 h.  11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2.cs.    2 h.   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ktor László                  1.cs.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1.cs.    1 h.   30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1 HU-08- 11-31297   H  2h 10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6   H  2h  91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7- 11-19361   H  2h  91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7- 11-19373   H  2h  8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11-31147   H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8- 11-32197   H  2h  77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6- 11-09062   H  2h  77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Lajos                   F11 HU-06- 11-09418   H  2h  56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2h 11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09   T  2h  9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08   T  2h  93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HU-06- 11-10144   H 129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07- D-168682   H 12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HU-06- 11-10680   H 129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Péter                  1.cs. HU-08- 11-32419   H 12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HU-06- 11-10062   H 12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0.cs. HU-06- 12-75355   H 12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HU-06- 11-10844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HU-07- 11-20309   H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HU-08- 11-36020   H 12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HU-07- 11-20795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HU-08- 11-31931   T 12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0.cs. HU-08- 11-31699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HU-07- 11-21166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HU-08- 11-32085   H 12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1.cs. HU-07- 11-25081   T 126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0.cs. HU 09- 50-20004   T 12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HU-06- 11-09681   H 12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HU-08- 11-32406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1.cs. HU-07- 11-20768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HU-07- 11-20334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HU-08- 11-39206   H 12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0.cs. HU-06- 11-09754   H 12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0.cs. HU-08- D-186491   T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0.cs. HU-07- 11-2034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0.cs. HU-08- 11-31719   H 12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ós István                    1.cs. HU-08- D-186421   H 12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HU-07- 11-22700   H 12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HU-07- 11-20318   H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2.cs. HU-06- 11-10069   H 12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                 2.cs. HU-07- 11-20824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ics István                  2.cs. HU-07- 11-20756   H 12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07- 11-20281   H 12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HU-08- 11-39215   H 123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anich Mihály                  1.cs. HU 08- 11-32246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HU-08- 11-31758   H 12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0.cs. HU-07- 11-25090   H 12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HU-07- 11-20680   H 12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HU-08- D-186397   H 12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Péter                  2.cs. HU-08- 11-32378   H 12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HU-08- 11-39218   H 12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Péter                  1.cs. HU-08- 11-32376   H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HU-07- 11-20023   H 12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HU-08- 11-39213   H 12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0.cs. HU-07- 50-27091   H 12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HU-06- 11-10656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HU-05- 11-96454   H 12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                 0.cs. HU-07- 11-25008   T 12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HU-08- 11-39228   H 12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1.cs. HU-07- 11-20671   H 12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1.cs. HU-08- 50-11412   T 12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2.cs. HU-08- 11-31697   H 12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HU-06- 11-10651   H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1.cs. HU-04- 11-88077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HU-08- 11-39267   H 12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gyari Zsolt                  0.cs. HU-05- 11-98354   H 12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HU-05- 11-98582   H 12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0.cs. HU-07- 11-20279   H 12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1.cs. HU-08- D-186500   T 12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HU-07- 11-20026   H 1209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   5 h.  2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5 h.  2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2.cs.    4 h.  2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   5 h.  1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   3 h.  1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   3 h.  1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3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   2 h.   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 1 h.   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 1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1 h.   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nich Mihály                  1.cs.    1 h.   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2.cs.    1 h.   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   1 h.   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   1 h.   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   1 h.   2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  10 h.  39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 8 h.  3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8 h.  35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   7 h.  3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   8 h.  3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 6 h.  2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   6 h.  2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1.cs.    5 h.  1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1.cs.    4 h.  1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4 h.  1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   4 h.  1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2 h.  1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1.cs.    3 h.  10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   2 h.   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Péter                  2.cs.    2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   2 h.   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   1 h.   32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2h 113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6- 11-09681   H  2h 10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ics István                  F13 HU-07- 11-20768   H  2h 10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Péter                  F13 HU-08- 11-32419   H  2h 1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Péter                 F13 HU-08- 11-36020   H  2h 10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22700   H  2h 10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06- 11-10069   H  2h  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07- 11-21166   H  2h  9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7- 11-20309   H  2h  9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06- 11-10062   H  2h  92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4   T  2h  9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5081   T  2h  91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6- 11-10844   T  2h  88,14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Gábor                    1.cs. HU-07- 11-25085   H 12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HU-08- 11-33711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6- 11-11482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HU-05- 11-01103   H 12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HU-05- 11-0061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HU-08- 11-33714   H 12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2.cs. HU-06- 11-11511   H 12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HU-07- 11-22369   H 12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08- D-186629   H 12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HU-07- 11-22164   H 12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2.cs. HU-06- 11-12177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1.cs. HU-05- 50-68316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1.cs. HU-07- M-114041   H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1.cs. HU-07- 11-23368   H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2.cs. HU-07- 11-23321   H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nzsér Gyula                  1.cs. HU-07- 11-23013   H 12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2.cs. HU-08- 11-33261   H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HU-07- 11-23298   H 12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HU-07- 11-22535   H 12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2.cs. HU-07- 11-22517   H 12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HU-07- 11-22187   H 12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HU-07- 11-25024   H 12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HU-08- D-186643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0.cs. HU-08- D-186644   H 12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1.cs. HU-06- 11-11825   H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1.cs. HU-07- 11-22542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                 1.cs. HU-07- 11-23371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HU-05- 11-00754   H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HU-07- 11-22172   H 12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HU-07- 11-22520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HU-06- 11-11922   H 12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HU-05- 11-01036   H 12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06- 11-11476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HU-06- 11-11503   H 12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HU-08- D-186633   H 12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korai Csaba                  1.cs. HU-07- 11-22503   H 12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HU-07- 11-22441   H 12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HU-07- 11-23307   H 12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HU-07- 11-22471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0.cs. HU-07- 11-22396   H 12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HU-07- 11-22186   H 12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HU-06- 11-11499   H 12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1.cs. HU-08- 11-33257   H 12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HU-07- 11-23318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korai Csaba                  2.cs. HU-07- 11-22532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és Máté            2.cs. HU-07- 11-23171   H 12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HU-07- 11-22194   H 12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HU-07- 11-22898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1.cs. HU-07- 11-22310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2.cs. HU-08- D-186632   H 12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Unger László                   1.cs. HU-07- 11-23119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HU-05- 11-01518   H 12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HU-07- 11-22986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lchammer Sándor              1.cs. HU-07- 11-22149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2.cs. HU-05- 11-00615   H 12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korai Csaba                  2.cs. SK-05- 0805-278   H 12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2.cs. HU-06- 11-11826   H 12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Unger László                   1.cs. HU-08- 11-33775   H 12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korai Csaba                  1.cs. HU-08- 11-31928   H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HU-08- 11-34235   H 12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HU-06- 11-12728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HU-06- 11-12527   H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Unger László                   2.cs. HU-08- 11-33472   H 12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2.cs. HU-07- 11-22355   H 12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Gábor                    1.cs. HU-05- 11-00979   H 12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2.cs. HU-08- 11-33184   H 12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2.cs. HU-06- 11-12532   H 12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Károly                    1.cs. HU-08- 50-40753   H 12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1.cs. HU-05- 15-73010   H 12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HU-07- 11-23203   H 12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1.cs. HU-06- 11-12413   H 1220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1.cs.    5 h.  2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2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   5 h.  2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   4 h.  1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4 h.  1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   3 h.  1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4 h.  1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1.cs.    4 h.  14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   3 h.  1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 3 h.  1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2.cs.    3 h.  1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   4 h.  1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2.cs.    2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nger László                   1.cs.    2 h.   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 1 h.   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nzsér Gyula                  1.cs.    1 h.   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1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   1 h.   3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és Máté            2.cs.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   1 h.   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nger László                   2.cs.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   1 h.   26,0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  10 h.  4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9 h.  4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10 h.  4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   9 h.  4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   7 h.  3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7 h.  2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1.cs.    7 h.  2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   7 h.  2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   6 h.  2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6 h.  2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la Ferenc                   1.cs.    5 h.  2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 7 h.  2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   4 h.  1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   4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Unger László                   1.cs.    4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 3 h.  1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   2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2.cs.    2 h.   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   2 h.   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2.cs.    2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nzsér Gyula                  1.cs.    1 h.   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   1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2.cs.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   1 h.   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2.cs.    1 h.   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1 h.   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1 h.   27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5- 11-00619   H  2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itring Imre                   F16 HU-08- D-186629   H  2h 10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07- 11-22187   H  2h 10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7- 11-22164   H  2h 1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la Ferenc                   F16 HU-08- 11-33711   H  2h 10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Gábor                    F16 HU-07- 11-25085   H  2h 10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06- 11-11482   H  2h 10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8- 11-33261   H  2h  99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um János dr.                  F16 HU-07- 11-22441   H  2h  9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la Ferenc                   F16 HU-08- 11-33714   H  2h  97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2.cs. HU-08- 11-26660   H 125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HU 05- 11-01727   H 12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HU-06- 11-04976   T 12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HU-07- 11-15955   H 12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HU-08- 11-34442   H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1.cs. HU-05- 11-93435   H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0.cs. HU-08- 11-39369   H 12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HU-06- 11-12815   H 11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0.cs. HU-08- 11-34425   T 11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06- 11-13258   H 11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HU-07- 11-15957   H 11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eke László                    1.cs. HU-07- 11-23508   H 11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József                 1.cs. HU-08- D-182448   H 117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 07- 50-40647   H 11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HU-05- 11-93445   H 11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HU-07- 11-21774   H 11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esi Miklós                 2.cs. HU-07- 11-21753   H 117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 08- 11-34553   H 11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0.cs. HU-08- 11-39365   H 11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8- D-182525   H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eke László                    1.cs. HU-07- 11-23554   H 11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esi Miklós                 1.cs. HU-06- 11-04977   H 11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08- 11-34411   H 11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0.cs. HU-08- 11-39355   H 116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 07- 11-23693   H 11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08- 11-34430   H 11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HU-05- 11-93408   H 11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HU-08- 11-39360   H 11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0.cs. HU-08- 11-34423   H 115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2.cs. HU 07- 50-40637   H 11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1.cs. HU-08- D-186942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2.cs. HU-04- 11-86493   H 11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1.cs. HU-07- 11-23608   H 11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08- 11-34403   T 114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inger Csaba                  1.cs. HU 05- M-110422   H 11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2.cs. HU-08- 11-39353   T 1133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   5 h.  2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4 h.  1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3 h.  1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3 h.  1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1.cs.    3 h.  1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3 h.   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2 h.   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 2 h.   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2 h.   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25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1.cs.    9 h.  3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   8 h.  3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8 h.  3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   5 h.  2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4 h.  1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 4 h.  1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eke László                    1.cs.    4 h.  1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   4 h.  1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3 h.  1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inger Csaba                  1.cs.    2 h.   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2.cs.    2 h.   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2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6- 11-13258   H  2h 100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László                    F19 HU 05- 11-01727   H  2h  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60   H  2h  88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László                    F19 HU 07- 50-40647   H  2h  8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30   H  2h  8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8- 11-39355   H  2h  75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László                    F19 HU 08- 11-34553   H  2h  7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07- 11-23693   H  2h  6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4411   H  2h  6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ing József                 F19 HU-08- D-182525   H  2h  65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ackó Norbert                  1.cs. HU-07- 11-24279   H 12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7- 11-24370   H 12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es Gyula                    1.cs. HU-08- 11-28168   H 12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8- 11-34896   H 12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8- 11-35262   H 12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07- 11-24477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0.cs. HU-08- 11-26570   H 12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HU-08- 11-35212   H 12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08- 11-35307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8- 11-35306   H 11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8- 11-35273   H 11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07- 11-24490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07- 11-24037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2.cs. HU-08- 11-34978   H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08- 11-35285   H 11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8- 11-35289   H 11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0.cs. HU-08- 11-35270   H 11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1.cs. HU-07- 11-24399   T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07- 11-24539   H 11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nyai Csaba                 1.cs. HU-07- 11-24391   H 11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08- 11-34883   H 11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HU-07- 11-24487   H 11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0.cs. HU-08- 11-35318   H 11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7- 11-24507   H 1146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 5 h.  2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4 h.  1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1 h.   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2.cs.    1 h.   39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10 h.  4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 8 h.  35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1.cs.    9 h.  3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5 h.  19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   2 h.   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2 h.   7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1 h.   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1 h.   48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8- 11-34896   H  2h 11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306   H  2h  9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8- 11-35307   H  2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7- 11-24370   H  2h  9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7- 11-24477   H  2h  9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62   H  2h  9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285   H  2h  8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8- 11-35273   H  2h  6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39   H  2h  6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8- 11-34883   H  2h  65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1.cs. HU-08- 11-35767   H 12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07- 11-24712   H 12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8- 11-35602   H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7- 11-24711   H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HU-07- 11-25125   H 12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HU-08- 11-36129   H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HU-08- D-186250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7- 50-23650   H 12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07- 11-25000   H 12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7- 11-24961   H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07- 11-24724   H 12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06- 11-14113   H 12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HU-08- 11-35576   H 12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0.cs. HU-08- D-186231   H 12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2.cs. HU-08- 11-36128   H 11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1.cs. HU-08- 11-35623   H 11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0.cs. HU-08- 11-35650   H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1.cs. HU-08- 11-36108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daró Ádám                    1.cs. HU-07- 11-25476   H 11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daró Ádám                    1.cs. HU-07- 11-25460   H 11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7- 50-23634   H 11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1.cs. HU-07- 11-25063   H 11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cskai Tibor                1.cs. HU-07- 11-25101   T 11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László                1.cs. HU-08- 11-36115   H 11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0.cs. RO-08-   023473   H 11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daró Ádám                    1.cs. HU-07- 11-25432   H 11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2.cs. HU-08- 11-35678   T 1169,4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5 h.  19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   4 h.  1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2 h.  10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   2 h.   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 1 h.   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   1 h.   24,9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10 h.  4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7 h.  28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6 h.  2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5 h.  2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 5 h.  1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   5 h.  18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   3 h.  1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2.cs.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25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nkó József                   F24 HU-07- 11-24712   H  2h 11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50-23650   H  2h 10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5000   H  2h  9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11-24724   H  2h  9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6- 11-14113   H  2h  9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racskai Tibor                F24 HU-07- 11-25125   H  2h  92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08- 11-35602   H  2h  8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nkó József                   F24 HU-07- 11-24711   H  2h  8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czman József                 F24 HU-08- D-186250   H  2h  82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nkó József                   F24 HU-07- 50-23634   H  2h  68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HU-07- 15-87830   H 12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0.cs. HU-07- 15-88456   H 124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 07- 13-95950   H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HU-07- 15-87626   H 12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0.cs. HU-06- 15-79909   H 12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-08- 11-37150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ndes Péter                   1.cs. HU-08- 11-37545   H 12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HU-07- 15-87901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HU-07- 15-88439   H 12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HU-06- 15-80074   H 12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7- 15-88306   H 12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8- 11-37014   H 12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HU-07- 15-87790   H 12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1.cs. HU-07- D-162618   H 120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2.cs. HU 07- 15-88135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2.cs. HU-07- 15-88441   H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HU-06- 15-80034   H 12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2.cs. HU-08- 11-37607   H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HU-07- 15-87786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HU-07- 15-88316   H 12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0.cs. HU 08- 11-37258   H 12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1.cs. HU-06- 15-80071   H 11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1.cs. HU-07- 15-87702   H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HU-08- 11-36762   H 11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József                   1.cs. HU-06- 50-46588   H 119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Attila                   1.cs. HU 07- 15-87599   H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Béla                      2.cs. HU-07- 15-88018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-08- 11-37122   H 11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0.cs. HU-08- 11-36217   H 11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HU-07- M-112991   H 11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ndes Péter                   1.cs. HU-07- 15-87466   H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ordás Károly                 0.cs. HU-06- 15-79983   H 11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2.cs. HU-08- 11-36599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ordás Károly                 2.cs. HU-08- 11-36238   H 11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0.cs. HU-07- 15-88355   H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0.cs. HU-08- 11-37068   H 11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József                   2.cs. HU-07- 15-87711   H 11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József                   1.cs. HU-07- 15-8770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HU-07- 15-88314   H 11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1.cs. HU-07- 15-88430   H 11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0.cs. HU-08- 11-36570   H 11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Attila                   1.cs. HU 07- 15-87578   H 11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HU-07- 15-88304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HU-07- 15-87939   H 11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-08- 11-37121   H 11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ndes Péter                   2.cs. HU-07- 15-87487   H 11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HU-07- 50-40951   H 11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2.cs. HU-06- 15-79955   H 11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József                   1.cs. HU-06- 15-79758   H 11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HU-07- 15-88409   H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0.cs. HU-04- 15-65205   H 11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2.cs. HU-07- 15-88401   H 11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ndes Péter                   2.cs. HU-07- 15-87495   H 11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0.cs. HU-08- 11-37048   H 11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HU-08- 11-37124   H 11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2.cs. HU-08- 11-37111   H 11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2.cs. HU-08- 11-37616   H 1153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2.cs.    5 h.  2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 5 h.  2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2.cs.    5 h.  18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 4 h.  15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4 h.  1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   3 h.  1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   2 h.  1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2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2 h.   9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2 h.   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2 h.   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1.cs.    2 h.   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2.cs.    2 h.   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1 h.   24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0 h.  4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2.cs.   10 h.  4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9 h.  4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József                   1.cs.    7 h.  2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7 h.  2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 8 h.  27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 4 h.  2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   4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   4 h.  1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4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1.cs.    4 h.  1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   3 h.  1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2.cs.    4 h.  1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   3 h.  1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   3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Attila                   1.cs.    3 h.  1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2 h.   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   2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2.cs.    1 h.   48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Lajos                   F25 HU-07- 15-88456   H  2h 11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25 HU-07- D-162618   H  2h 10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25 HU-07- 15-87830   H  2h 102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József                   F25 HU-07- 15-87626   H  2h 10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25 HU-07- 15-87901   H  2h 1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h Lajos                   F25 HU-07- 15-88439   H  2h  9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7- 15-88316   H  2h  95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25 HU-06- 15-80034   H  2h  93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Attila                   F25 HU 07- 15-87599   H  2h  9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25 HU-07- 15-88430   H  2h  9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HU-07- 11-25485   H 129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llár Péter                   1.cs. HU-08- 50-40697   H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HU-08- 11-38037   H 12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07- 11-26138   H 125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0.cs. HU-07- 11-20455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0.cs. HU-07- 11-26326   H 12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0.cs. HU-08- 11-28079   H 12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HU-08- D-182555   H 12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1.cs. HU-06- 50-12651   H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2.cs. HU-06- 11-15722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HU-07- 11-26086   H 123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HU-08- 11-38324   H 12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HU-08- D-182543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0.cs. HU-08- D-182501   H 12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HU-07- 11-26146   H 12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HU-07- 11-25846   H 12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2.cs. HU-07- 11-25487   H 12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0.cs. HU-08- 11-38102   H 12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2.cs. HU-08- 11-38104   H 12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               2.cs. HU-07- 11-26022   H 121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HU-07- 11-26201   H 12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HU-07- 21-70659   H 12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Domonkos Csaba                 1.cs. HU-07- 11-25899   H 121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HU-07- 11-25822   H 12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08- 11-38213   H 12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0.cs. HU-08- 11-31741   H 12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HU-06- 11-09634   H 121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HU-08- D-182557   H 12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HU-06- 11-15762   H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2.cs. HU-08- 11-31754   T 120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0.cs. HU-08- 04-05731   H 12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2.cs. HU-07- D-165554   H 12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               0.cs. HU-08- D-182440   H 12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2.cs. HU-07- 11-26354   H 120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0.cs. HU-08- M-118728   T 12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HU-05- 11-98208   H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0.cs. HU-08- 11-32096   H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Sándor                    2.cs. HU-06- 11-15538   H 12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2.cs. HU-07- 11-26037   H 12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0.cs. HU-07- 11-25842   H 119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HU-08- D-182538   T 11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HU-08- 11-31705   T 11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omonkos Csaba                 1.cs. HU-07- 11-25885   H 11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HU-06- 11-15706   H 11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llár Péter                   1.cs. HU-06- 11-06348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HU-06- 11-15356   H 11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05- 11-04810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1.cs. HU-08- 11-37827   H 11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1.cs. HU-07- 11-25676   H 11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2.cs. HU-07- D-165556   H 11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1.cs. HU-08- D-182483   H 11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llár Péter                   2.cs. HU-08- 11-38366   H 11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08- 11-38281   H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1.cs. HU-08- 11-37742   H 11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1.cs. HU-07- 11-25887   H 11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2.cs. HU-08- 11-38227   H 11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0.cs. HU-07- 11-25847   H 11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HU-07- 11-21194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0.cs. HU-08- D-182554   H 11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1.cs. HU-08- D-182560   T 117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0.cs. HU-08- D-182556   H 11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2.cs. HU-08- 11-38342   H 11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2.cs. HU-05- 11-04358   H 117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1.cs. HU-08- D-182491   H 11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0.cs. HU-08- 20-16835   H 11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2.cs. HU-08- D-182463   H 11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0.cs. HU-07- 11-26023   H 11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               1.cs. HU-08- D-176274   H 11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da Sándor                    1.cs. HU-06- 11-15504   H 11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0.cs. HU-07- 11-26130   H 116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HU-07- 11-26128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uda Sándor                    1.cs. HU-06- 11-15519   H 1167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 5 h.  23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2.cs.    5 h.  22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   5 h.  1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llár Péter                   2.cs.    4 h.  1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3 h.  1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3 h.  14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3 h.  1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1.cs.    3 h.  1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 3 h.  13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3 h.  12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   3 h.  1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1.cs.    3 h.   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   1 h.   4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2.cs.    1 h.   40,8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  10 h.  4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rkó Dezső                    1.cs.    8 h.  4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  10 h.  3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8 h.  3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2.cs.    6 h.  30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7 h.  30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7 h.  3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6 h.  2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   7 h.  2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5 h.  20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   4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4 h.  1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uda Sándor                    1.cs.    3 h.   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2.cs.    2 h.   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2.cs.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55   H  2h 10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llár Péter                   F30 HU-08- 11-38324   H  2h 104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8- 11-38037   H  2h 10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11-25487   H  2h 10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s László                    F30 HU-06- 50-12651   H  2h  99,2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7- 11-25485   H  2h  9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7- 21-70659   H  2h  9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7- 11-25846   H  2h  9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rkó Dezső                    F30 HU-06- 11-15722   H  2h  87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13   H  2h  87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38   T  2h  84,5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7- 15-90538   H 12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2.cs. HU-06- 15-82893   H 127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7- 15-90515   H 12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HU-07- 15-90401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HU-08- 11-38853   H 12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HU-05- 15-74776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0.cs. HU-08- 11-38506   H 12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HU-08- 11-38806   H 12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HU-08- 11-38713   H 12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HU-07- 15-90424   H 12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7- 50-35234   H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7- 15-90513   T 124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07- 15-90507   H 12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HU-07- 15-90514   H 12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6- 15-83209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HU-06- 15-82899   H 123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HU-06- 15-83200   H 12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06- 15-82953   H 12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Zsuzsanna                 1.cs. HU 08- 11-38850   T 12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HU-06- 15-83195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HU-07- 15-90536   T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HU-07- 15-90709   H 12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 07- 15-90833   H 12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HU-08- 11-38721   T 12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08- 25-86662   H 12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0.cs. HU 07- 15-90812   H 121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0.cs. HU 07- 15-90787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5- 15-75101   T 12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1.cs. HU-06- 15-82836   H 12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0.cs. HU-08- 11-38821   H 120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HU 07- 15-90810   H 119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Zsuzsanna                 2.cs. HU 08- 11-38846   T 11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0.cs. HU-08- 11-38514   H 11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1.cs. HU-07- 15-90718   H 119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HU 07- 15-90844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2.cs. HU-06- 15-82895   H 119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HU 07- 15-90813   T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0.cs. HU-08- 11-38501   H 119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0.cs. HU-08- 11-38791   H 119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HU 06- 15-82927   T 11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0.cs. HU-07- 15-90399   H 11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                     2.cs. HU 07- 50-23393   H 119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Zsuzsanna                 2.cs. HU 08- 11-38874   H 11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2.cs. HU-07- 15-90981   H 11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-08- 11-38718   T 118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0.cs. HU 07- 15-90841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2.cs. HU-07- 15-90412   H 1186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2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5 h.  2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4 h.  1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 4 h.  16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3 h.  1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4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2 h.   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1 h.   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1 h.   45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10 h.  4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8 h.  3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6 h.  30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 6 h.  2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5 h.  2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6 h.  21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4 h.  1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2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1 h.   45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38   H  2h 11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15   H  2h 1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rém Zoltán                    F33 HU-05- 15-74776   H  2h 10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6- 15-82899   H  2h 10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8- 11-38853   H  2h 10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rém Zoltán                    F33 HU-06- 15-83200   H  2h  9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25-86662   H  2h  9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enő                    F33 HU-06- 15-82836   H  2h  9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8- 11-38821   H  2h  8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6- 15-83209   H  2h  84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8- 11-38721   T  2h  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90536   T  2h  7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5- 15-75101   T  2h  73,4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02:00Z</dcterms:created>
  <dc:creator>Király István</dc:creator>
  <dc:description/>
  <dc:language>en-US</dc:language>
  <cp:lastModifiedBy>Király István</cp:lastModifiedBy>
  <dcterms:modified xsi:type="dcterms:W3CDTF">2009-06-10T20:22:00Z</dcterms:modified>
  <cp:revision>4</cp:revision>
  <dc:subject/>
  <dc:title>Győr-Rába Tagszövetség, F01 Győr</dc:title>
</cp:coreProperties>
</file>