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0.cs. HU-09- D-208885     161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0.cs. HU-09- 11-39672     16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1.cs. HU-09- 11-39700     15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1.cs. HU-09- 11-39658    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0.cs. HU-09- D-208307    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9- D-208377     15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HU-09- 11-39657     15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HU-09- D-208336     15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HU-09- D-208311     15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9- D-208384    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HU-09- D-208339     15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09- 11-39689     15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9- M-119044     15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09- M-119045     15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HU-09- D-208318     15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09- D-208323     15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HU-09- 11-39692     15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09- D-208350     15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9- D-190561     15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09- 11-39691    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09- D-208359     15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9- M-119058     15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9- 11-43993     15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0.cs. HU-09- D-208319     15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09- 11-39687     15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0.cs. HU-09- M-119059     1525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5 h.  1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 5 h.  145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12 h.  4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11 h.  344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9- 11-39658      2h  8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9- D-208336      2h  7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9- 11-39700      2h  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9- 11-39689      2h  66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9- 11-39691      2h  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9- M-119045      2h  5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9- D-208350      2h  52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HU 09- 11-40919     16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HU-09- 50-20930     16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HU-09- 11-40713     15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HU-09- D-231546     15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HU-09- M-115383     15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09- 11-40739    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HU-09- 11-40429     15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HU-09- 11-40423     15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ázs László                  2.cs. HU 09- 11-41441    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HU-09- D-231713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Gulyás Gábor        1.cs. HU-09- D-231961    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HU-09- D-231753    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09- D-231773     15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HU-09- 50-02353     15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ázs László                  1.cs. HU 09- 11-41419     15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-09- D-231681     15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09- D-231710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HU-09- D-231756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mlyó-dúc Gulyás Gábor        2.cs. HU-09- D-231946     157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2.cs. HU 09- D-226918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HU-09- 11-40404    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HU-09- 11-40588     15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HU-09- 11-41453     15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 09- 11-40923    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HU-09- 11-27444     15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09- 11-40702     156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ázs László                  1.cs. HU 09- 11-41413    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09- 11-40479     156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HU 09- 11-41119     1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HU-09- 11-40420     15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mlyó-dúc Gulyás Gábor        0.cs. HU-09- M-121356     15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HU-09- 11-40408     15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HU 09- 11-41109     15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HU-09- 11-40490    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HU-09- 11-40704     15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HU-09- 11-40430     15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1.cs. HU 09- 11-28075     15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HU-09- 11-40417     15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ódi Ferenc                    1.cs. HU 09- 11-41113     15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mlyó-dúc Gulyás Gábor        1.cs. HU-09- D-231915     15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2.cs. HU-09- 11-40736     15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ede Renátó                    1.cs. HU-09- 50-21387    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2.cs. HU-09- 11-17622     15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rtetics Gyula                0.cs. HU-09- D-231512     15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HU-09- 11-40708     15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2.cs. HU-09- 11-40565     15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0.cs. HU-09- 50-02322     15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2.cs. HU-09- D-236113    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2.cs. HU-09- 50-02408     15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9- D-231693     15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2.cs. HU-09- 11-40562    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HU-09- D-231723     15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HU-09- D-231749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HU-09- D-231783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0.cs. HU-09- M-115389    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2.cs. HU-09- D-208761    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HU-09- D-231721     1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HU-09- D-231724     1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2.cs. HU-09- 50-20542     15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mlyó-dúc Gulyás Gábor        1.cs. HU-09- D-231939     15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mlyó-dúc Gulyás Gábor        0.cs. HU-09- D-231963     15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rtetics Gyula                2.cs. HU-09- D-236114     15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HU-09- 50-20543    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09- D-231714    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HU-09- D-231726     15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HU-09- 11-40424     15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HU-09- 11-40432     15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ede Renátó                    2.cs. HU-09- D-231573     15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ede Renátó                    1.cs. HU-09- 50-21377     15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HU-09- D-231810     15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HU 09- 11-40943     15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ábor                     2.cs. HU-09- 11-40402     15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2.cs. HU 09- 11-16900     15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HU-09- 11-40589     15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rtetics Gyula                1.cs. HU-09- D-231530     15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1.cs. HU-09- D-231537     15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1.cs. HU-09- D-231533     15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HU 09- 11-41121     15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HU-09- D-231658     154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HU 09- 11-40928     15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ede Renátó                    1.cs. HU-09- D-231552     15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ede Renátó                    1.cs. HU-09- D-231600     15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ede Renátó                    1.cs. HU-09- D-231588     15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ede Renátó                    2.cs. HU-09- 50-21385     15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mlyó-dúc Gulyás Gábor        1.cs. HU-09- D-231920     154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ázs László                  2.cs. HU 09- 11-41443     15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2.cs. HU-09- D-208765     15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1.cs. HU-09- 50-21190    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HU-09- 50-02375     15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HU-09- D-231668     15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HU-09- D-231686    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omlyó-dúc Gulyás Gábor        0.cs. HU-09- D-231947     15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rtetics Gyula                2.cs. HU-09- D-231526     15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HU-09- 50-02342     15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HU-09- D-231786     15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0.cs. HU-09- D-231697     15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0.cs. HU-09- D-231678     15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1.cs. HU-09- 11-40416    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rtetics Gyula                2.cs. HU-09- D-231547    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HU-09- M-121500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HU-09- D-231657     153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ódi Ferenc                    1.cs. HU 09- 11-41145     15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abai Mihály                  1.cs. HU-09- 11-40660     15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HU-09- 11-40706    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rtetics Gyula                2.cs. HU-09- D-231538     15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rtetics Gyula                1.cs. HU-09- D-203883     15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Gyula                 1.cs. HU-09- 11-41349    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mlyó-dúc Gulyás Gábor        2.cs. HU-09- D-190568    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HU-09- 50-02333     15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mlyó-dúc Gulyás Gábor        2.cs. HU-09- M-121359     15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lai Imre                    1.cs. HU 09- 11-40868     152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Imre                    1.cs. HU 09- 11-40855    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mlyó-dúc Gulyás Gábor        2.cs. HU-09- D-231926    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mlyó-dúc Gulyás Gábor        0.cs. HU-09- M-121365     15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i Imre                    1.cs. HU 09- 11-40867     15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mlyó-dúc Gulyás Gábor        2.cs. HU-09- D-231944     15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i Imre                    1.cs. HU 09- 11-40865     15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1.cs. HU-09- D-208762     15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1.cs. HU-09- 50-20538     15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1.cs. HU-09- 11-40433     15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1.cs. HU-09- 50-20547     15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2.cs. HU-09- 50-20536     15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2.cs. HU-09- 50-20540     15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mlyó-dúc Gulyás Gábor        2.cs. HU-09- M-121366     1520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 7 h.  2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7 h.  2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7 h.  2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2.cs.    7 h.  2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1.cs.    6 h.  20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   6 h.  1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 5 h.  1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 5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ede Renátó                    1.cs.    5 h.  1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mlyó-dúc Gulyás Gábor        2.cs.    6 h.  1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Gulyás Gábor        1.cs.    4 h.  1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2.cs.    3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3 h.  1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   3 h.   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1.cs.    2 h.   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   4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   2 h.   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   2 h.   7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ede Renátó                    2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   1 h.   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abai Mihály                  1.cs.    1 h.   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1 h.   2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2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14 h.  5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14 h.  5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4 h.  4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1.cs.   13 h.  47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12 h.  3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11 h.  35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Gulyás Gábor        1.cs.   11 h.  3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Gulyás Gábor        2.cs.   11 h.  3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   7 h.  2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7 h.  2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de Renátó                    1.cs.    7 h.  2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7 h.  2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   5 h.  2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   6 h.  1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5 h.  1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2.cs.    5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5 h.  1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   6 h.  1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5 h.  1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1.cs.    4 h.  1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1.cs.    4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ázs László                  2.cs.    3 h.  11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ede Renátó                    2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abai Mihály                  1.cs.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   2 h.   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1.cs.    1 h.   2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09- 11-40713      2h  9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9- D-231710      2h  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ábor                     F02 HU-09- 11-40404      2h  8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9- 11-40739      2h  8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rtetics Gyula                F02 HU-09- M-115389      2h  7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mlyó-dúc Gulyás Gábor        F02 HU-09- D-231939      2h  7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9- D-231783      2h  7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9- 11-40589      2h  7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va Zoltán                    F02 HU-09- D-231713      2h  7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9- D-231749      2h  7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9- 11-41852     168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2.cs. HU-09- 04-18092     16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HU-09- 11-42487    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HU-09- 04-18075     16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HU-09- 11-42107    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HU-09- 11-42110     16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HU-09- 11-42118     16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HU-09- 11-42119     16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HU-09- 11-51384     16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HU-09- 11-42120     16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2.cs. HU-09- 11-42090    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1.cs. HU-09- 11-42104     16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HU-09- 11-41971     16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HU-09- 11-42311     16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09- M-121326     16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09- 11-42307     16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HU-09- 11-42457     16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9- 11-42308     16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09- 11-42346     16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intér Tibor                   1.cs. HU-09- 11-41554     16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1.cs. HU-09- 11-41949     16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0.cs. HU-09- M-121324     16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2.cs. HU-09- 11-42318     16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0.cs. HU-09- 11-41846     16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09- D-226142     16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0.cs. HU-09- 11-51424     16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0.cs. HU-09- 11-41837     16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0.cs. HU-09- 11-42251     16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2.cs. HU-09- D-226127    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2.cs. HU-09- 11-42322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09- D-226139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09- D-226145    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2.cs. HU-09- 11-41943    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2.cs. HU-09- 11-42339    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egyeri Zoltán                 0.cs. HU-09- D-226168     16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1.cs. HU-09- 11-41843     16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HU-09- 11-51412     16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9- 11-51409     16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HU-09- M-121381     16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1.cs. HU-09- D-226183     16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HU-09- 11-41960     16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0.cs. HU-09- D-226166    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2.cs. HU-09- D-226187     16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HU-09- D-226125     16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1.cs. HU-09- D-226130     16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HU-09- D-226122     16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0.cs. HU-09- 11-42252     16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0.cs. HU-09- D-226114     16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HU-09- D-226116    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HU-09- D-226113     16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2.cs. HU-09- 11-41963     16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egyeri Zoltán                 2.cs. HU-09- D-226151     16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2.cs. HU-09- D-226182     16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HU-09- M-121318     16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intér Tibor                   1.cs. HU-09- 11-41555     16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1.cs. HU-09- M-12131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1.cs. HU-09- 11-51413     16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HU-09- 11-41835     16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Imre                    1.cs. HU 09- 11-41891    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2.cs. HU-09- M-121337    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gyeri Zoltán                 0.cs. HU-09- 11-42484    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intér Tibor                   2.cs. HU-09- 11-41563     16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Imre                    1.cs. HU 09- 11-41862     16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0.cs. HU-09- M-121321     16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intér Tibor                   1.cs. HU-09- 11-41592     16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Imre                    1.cs. HU 09- 11-41886     16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HU-09- M-121328     16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HU 09- 11-4186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1.cs. HU-09- D-226180    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arkas Imre                    1.cs. HU 09- 11-41889     16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0.cs. HU-09- D-226175    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2.cs. HU-09- 11-41933     16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1.cs. HU-09- D-22618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HU-09- 11-42589     16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0.cs. HU-09- 11-42480     16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1.cs. HU-09- 11-42360    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óczy Ferenc                   2.cs. HU-09- 11-42087     16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2.cs. HU-09- 11-41905     16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0.cs. HU-09- 11-42460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1.cs. HU-09- 11-42492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0.cs. HU-09- 11-42450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József                  2.cs. HU-09- 11-42352     16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2.cs. HU-09- 11-42461     16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Ferenc                   1.cs. HU-09- 11-42108    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egyeri Zoltán                 2.cs. HU-09- 11-42454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egyeri Zoltán                 0.cs. HU-09- 11-42500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0.cs. HU-09- 11-51408     16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egyeri Zoltán                 0.cs. HU-09- 11-42499     1624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   7 h.  3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7 h.  2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5 h.  1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   5 h.  1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 6 h.  1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5 h.  1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   6 h.  1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5 h.  14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 5 h.  1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2.cs.    3 h.  1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Tibor                   1.cs.    3 h.   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2.cs.    3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1 h.   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1 h.   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Tibor                   2.cs.    1 h.   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   1 h.   23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5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4 h.  5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  12 h.  4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3 h.  4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  10 h.  3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  11 h.  3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10 h.  2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8 h.  2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Tibor                   1.cs.    7 h.  2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 6 h.  2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7 h.  1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5 h.  1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 5 h.  1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3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2.cs.    3 h.  1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   4 h.   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2.cs.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Tibor                   2.cs.    1 h.   27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9- 11-42487      2h  9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József                  F05 HU-09- 11-42308      2h  8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József                  F05 HU-09- 11-42346      2h  8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9- 11-42457      2h  8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József                  F05 HU-09- 11-42311      2h  8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egyeri Zoltán                 F05 HU-09- 11-41960      2h  7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9- 11-41852      2h  7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05 HU-09- M-121326      2h  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9- D-226145      2h  7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intér Tibor                   F05 HU-09- 11-41554      2h  73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HU-09- 11-42626     16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9- 11-42981     16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lyes Gábor                   1.cs. HU-09- 11-42715    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Balázs                  1.cs. HU-09- 11-42912     166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HU 09- 11-43186    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HU-09- 11-42747     166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HU-09- D-226859     16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2.cs. HU-09- 11-42722     16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9- 11-42640     165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09- 11-43102     16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50-20133     16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09- D-226852     16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HU-09- 11-42821     165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9- 11-43110    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09- 11-42838     16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9- 11-42959     16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nczés Ottó                   2.cs. HU-09- D-227758     16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9- 11-42977     164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HU 09- 11-43193     16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2.cs. HU-09- 11-42967     16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HU-09- 11-42619     16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9- 11-43184     16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09- 11-43120     164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09- 11-43106     16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2.cs. HU-09- D-226868     16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09- D-227753     163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ung Ottó                      1.cs. HU 09- 11-4303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09- 11-42749     16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1.cs. HU-09- 11-42936     16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Balázs                  1.cs. HU-09- 11-42902     162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gl Zoltán                   1.cs. HU 09- 50-20346     16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1.cs. HU 09- 11-43170     16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HU-09- 11-42845    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09- D-227761     16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Zoltán                  1.cs. HU-09- 11-42966     16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2.cs. HU-09- 50-20865     16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2.cs. HU-09- 50-20867     16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HU-09- 50-20128     16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Szabolcs                  2.cs. HU-09- 11-42642     161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bik József                   1.cs. HU 09- 11-42660     161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ung Ottó                      1.cs. HU 09- 11-43050     16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ung Ottó                      1.cs. HU 09- 11-43060     16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ung Ottó                      1.cs. HU 09- 11-43038     160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2.cs. HU-09- 50-20413     16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Szabolcs                  1.cs. HU-09- 11-42633     16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2.cs. HU-09- D-226856     16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HU-09- 11-42978     160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ung Ottó                      1.cs. HU 09- 11-51447     16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Balázs                  2.cs. HU-09- 11-42935     16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lyes Gábor                   2.cs. HU-09- 50-20403     16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nczés Ottó                   2.cs. HU-09- 11-42735    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Balázs                  2.cs. HU-09- 50-20312     16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HU-09- 50-20410     15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2.cs. HU-09- 11-42770    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2.cs. HU-09- 50-21183     159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gl Zoltán                   1.cs. HU 09- 11-42857     159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HU-09- 50-20416     15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2.cs. HU-09- 50-20378     15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László                    2.cs. HU-09- 11-42746     15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yörgy                    1.cs. HU 09- 11-43171     15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HU-09- 11-43104     159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yörgy                    1.cs. HU 09- 11-43172     15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HU-09- 11-43123    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1.cs. HU-09- 11-43121     159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György                    1.cs. HU 09- 11-43185     15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nczés Ottó                   1.cs. HU-09- 11-42848     15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ung Ottó                      1.cs. HU 09- 11-43061     15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nczés Ottó                   1.cs. HU-09- 11-42837     15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nczés Ottó                   1.cs. HU-09- D-234183     15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HU-09- 11-42840     1590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7 h.  2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5 h.  18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yörgy                    1.cs.    6 h.  1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ung Ottó                      1.cs.    6 h.  1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4 h.  1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5 h.  15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3 h.  1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3 h.  1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3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 3 h.  10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3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2.cs.    3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2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gl Zoltán                   1.cs.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   2 h.   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   1 h.   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1.cs.    1 h.   3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4 h.  54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3 h.  4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10 h.  38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9 h.  3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8 h.  31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9 h.  3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ung Ottó                      1.cs.   10 h.  2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6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6 h.  20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7 h.  20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7 h.  1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2.cs.    7 h.  1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5 h.  1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4 h.  1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2.cs.    4 h.  1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   3 h.   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2.cs.    3 h.   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ándor Gábor                   1.cs.    2 h.   6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bik József                   1.cs.    2 h.   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ung Ottó                      2.cs.    2 h.   5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08 HU-09- 11-42747      2h  92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9- 11-42981      2h  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elyes Gábor                   F08 HU-09- 11-42715      2h  8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08 HU-09- 11-42640      2h  8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9- 11-43120      2h  82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9- 11-43184      2h  8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9- 11-43110      2h  8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9- 50-20128      2h  7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Zoltán                  F08 HU-09- 11-42977      2h  7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09- 11-42838      2h  72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HU-09- M-119108     163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HU-09- 11-50935     16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HU-09- 11-50958     16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9- 11-43721     161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9- 11-47759     16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9- D-208686     16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9- 11-44015     16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ikler Enikő                  1.cs. HU-09- 11-50944     159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2.cs. HU 09- 11-47730     159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9- 11-47750     15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HU-09- 11-43251     158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1.cs. HU-09- 11-50978     15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9- 11-47732     158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HU 09- 11-47728     15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HU-09- 11-43471     157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HU 09- 11-47778     15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HU-09- D-208614     15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9- 11-47771     157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9- 11-47774     15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9- 11-47786     15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9- 11-43733     157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HU 09- 11-43938    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ücs Tibor                    1.cs. HU-09- D-226578     15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09- 11-47769     15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ikler Enikő                  1.cs. HU-09- 11-50945    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rikler Enikő                  2.cs. HU-09- D-209054     156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9- M-119211     156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2.cs. HU-09- D-208604     156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HU 09- M-119226     156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2.cs. HU 09- 11-47767     15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ikler Enikő                  1.cs. HU-09- 11-50942     15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ikler Enikő                  1.cs. HU-09- M-119105     15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2.cs. HU-09- D-209061     15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1.cs. HU 09- 11-47744     155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HU 09- 14-35600     15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1.cs. HU-09- 11-43558     154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2.cs. HU 09- M-119212     15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0.cs. HU-09- D-208681    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li István                    2.cs. HU-09- D-208488     15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Frigyes                1.cs. HU-09- 11-44052     154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0.cs. HU 09- 01-21747     15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HU-09- 11-43552     15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2.cs. HU-09- 11-43598    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1.cs. HU-09- 11-43553     15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ikler Enikő                  2.cs. HU-09- 11-50941     15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1.cs. HU-09- D-209058    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HU-09- 11-44027     153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HU 09- 11-47762     15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HU-09- D-208492     15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HU 09- 11-47746     15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1.cs. HU-09- 11-43860     15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nyár Károly                  1.cs. HU-09- D-228989     15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HU-09- 11-43821     152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2.cs. HU 09- 11-47758     15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HU-09- 11-43266     15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nyár Károly                  1.cs. HU-09- 11-43325     152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HU 09- 11-47749     152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HU 09- 11-47763     15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09- 11-43896     15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ikler Enikő                  1.cs. HU-09- 11-50953     152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rdős József                   1.cs. HU 09- 11-44309    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1.cs. HU-09- 11-43580     152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rdős József                   1.cs. HU 09- 11-43330    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2.cs. HU-09- D-208608     15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2.cs. HU-09- D-208412     15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HU-09- 11-43848     15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HU-09- 11-43859     15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uhrmann László                1.cs. HU-09- 11-43823     15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0.cs. HU-09- 11-43858     15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HU-09- D-208699     15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2.cs. HU-09- 11-43345     15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Martina                 1.cs. HU 09- 11-43947     151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nyár Károly                  1.cs. HU-09- 11-43360     15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2.cs. HU 09- 11-47742     150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Martina                 1.cs. HU 09- 11-43924     150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2.cs. HU 09- 11-47737     15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HU-09- 11-43265     15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2.cs. HU-09- 11-43593     15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ücs Tibor                    1.cs. HU-09- 11-43260     150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Martina                 1.cs. HU 09- 11-43941     150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2.cs. HU-09- D-208727    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1.cs. HU-09- D-208739     15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nyár Károly                  1.cs. HU-09- 11-46633     150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ikler Enikő                  2.cs. HU-09- 11-50938     15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ücs Tibor                    1.cs. HU-09- 11-43258    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uhrmann László                1.cs. HU-09- D-208741     15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uhrmann László                2.cs. HU-09- D-208745     150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ikler Enikő                  2.cs. HU-09- 11-50989     150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2.cs. HU 09- 11-47733     149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ing László                    2.cs. HU 09- 11-47766     149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ing László                    1.cs. HU 09- 11-47743     149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0.cs. HU 09- 11-47768     14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1.cs. HU-09- D-208609     1498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7 h.  2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ikler Enikő                  1.cs.    7 h.  28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7 h.  2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ikler Enikő                  2.cs.    7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   6 h.  18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2.cs.    5 h.  1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   4 h.  1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4 h.  1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2.cs.    5 h.  12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   4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4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4 h.  1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   2 h.   8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   2 h.   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rdős József                   1.cs.    2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   2 h.   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1 h.   4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1 h.   25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4 h.  55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  13 h.  4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1 h.  4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2.cs.   12 h.  41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ikler Enikő                  1.cs.   10 h.  38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11 h.  3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  10 h.  3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2.cs.   11 h.  3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ikler Enikő                  2.cs.    8 h.  28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1.cs.    9 h.  2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 8 h.  2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5 h.  1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   4 h.  15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Frigyes                1.cs.    4 h.  1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4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4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4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2 h.   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rdős József                   1.cs.    2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   1 h.   25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9- 11-44015      2h  8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9- D-208686      2h  88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9- 11-47771      2h  83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9- 11-47744      2h  8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ikler Enikő                  F10 HU-09- 11-50944      2h  8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9- 11-47759      2h  79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9- 11-47750      2h  77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9- 11-47762      2h  7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9- 11-44027      2h  7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li István                    F10 HU-09- D-208604      2h  74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9- 11-44463     16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9- 11-44905    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DV-09- 05194-65     16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0.cs. DV-09- 05194-59     1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HU-09- 11-44490     16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9- 11-44473    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9- D-208545     16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09- 11-44908     16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HU-09- 11-48703     16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HU-09- 11-44451     16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9- 11-44493     16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2.cs. HU-09- 11-44497     16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0.cs. HU-09- 11-44467     16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2.cs. HU-09- 11-44495    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HU-09- 11-44553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HU-09- 11-44551    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1.cs. HU-09- 11-45639     15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DV-09- 05194-51     1596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 6 h.  2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5 h.  1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1 h.   33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2 h.  4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10 h.  3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6 h.  20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2 h.   65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9- 11-44463      2h  9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9- 11-44473      2h  7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9- 11-44451      2h  6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9- 11-44493      2h  53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HU-09- 11-45003     167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HU-09- 11-45629     16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09- 11-45006     16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0.cs. HU-09- 11-45734     16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9- 11-45048     16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HU-09- 11-45713     16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HU-09- 11-45741     16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HU-09- 11-45710     16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0.cs. HU-09- 11-41243    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HU-09- 11-45725     16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HU-09- D-208543     16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9- 11-45707     16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HU-09- D-226592     16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0.cs. HU-09- D-208561    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0.cs. HU-09- 11-41204     16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1.cs. HU-09- D-226379     16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0.cs. HU-09- 11-41209     16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govics László                2.cs. HU-09- 11-4565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9- 11-45034     16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0.cs. HU-09- 11-45020     16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09- 14-50877     16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0.cs. HU-09- D-208586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9- 11-45008     16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2.cs. HU-09- D-208567     16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HU-09- 11-45621     16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1.cs. HU-09- 11-45696    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HU-09- 50-33007     16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Péter                 2.cs. HU-09- M-119008     16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HU-09- 14-46652     16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1.cs. HU-09- D-208589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1.cs. HU-09- D-208576    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0.cs. HU-09- 11-41292     16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09- 50-33003     16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09- 11-45496     162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0.cs. HU-09- 11-45601    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09- 11-45602    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1.cs. HU-09- M-119024     16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HU-09- D-226599     16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HU-09- 11-45477     16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HU-09- 11-45603     16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HU-09- 11-4561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HU-09- 11-45657     16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2.cs. HU-09- D-226621     16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HU-09- 11-45605     16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0.cs. HU-09- D-226806     16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HU-09- 11-45428     16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kács Miklós                 1.cs. HU-09- 50-20823     16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Péter                  1.cs. HU-09- 11-45313     16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1.cs. HU-09- D-208556     16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Péter                  1.cs. HU-09- 11-45330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0.cs. HU-09- 11-45184     16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2.cs. HU-09- 11-45609     16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HU-09- 11-45618     16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HU-09- D-226385     16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2.cs. HU-09- 11-45233     16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govics László                1.cs. HU-09- 11-45777     16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HU-09- 11-45063     16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2.cs. HU-09- 11-45692    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HU-09- 11-45684    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2.cs. HU-09- 11-45616    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                 0.cs. HU-09- 11-45695     16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2.cs. HU-09- 11-45620     16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2.cs. HU-09- 11-45697     16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                 0.cs. HU-09- D-208583    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HU-09- 11-45606    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1.cs. HU-09- 11-46212     16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                 2.cs. HU-09- D-208595     16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HU-09- 11-4501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2.cs. HU-09- 11-45047     16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govics László                1.cs. HU-09- D-226299    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HU-09- 11-45023     16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govics László                2.cs. HU-09- 11-45781     16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HU-09- 11-45506     16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HU-09- 50-33005     16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0.cs. HU-09- 50-33001    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0.cs. HU-09- 11-41228     16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1.cs. HU-09- D-226348     16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0.cs. HU-09- 11-45190    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ácz-Süveges                   0.cs. HU-09- 11-45180     16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oros István                   1.cs. HU-09- D-226305     160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0.cs. HU-09- 11-45025     16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HU-09- 11-45733     16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2.cs. HU-09- D-226291     16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1.cs. HU-09- 11-45227     16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Péter                 2.cs. HU-09- 11-48725    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2.cs. HU-09- 11-45458    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oós István                    2.cs. HU-09- 11-45760     16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1.cs. HU-09- 11-45614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0.cs. HU-09- D-226595     16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0.cs. HU-09- 11-45628     16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1.cs. HU-09- 11-45720     16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HU-09- 11-45640    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0.cs. HU-09- 11-45197     16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2.cs. HU-09- 11-45631     16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2.cs. HU-09- 11-45615     16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lidán Péter                 2.cs. HU-09- M-119014     15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Péter                 1.cs. HU-09- 11-48739     15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Péter                 1.cs. HU-09- 11-48951    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cheily Gábor                  2.cs. HU-09- 11-45426     15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2.cs. HU-09- 11-45729     15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1.cs. HU-09- 11-45064    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2.cs. HU-09- D-225511     15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2.cs. HU-09- 11-45081    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                 1.cs. HU-09- 11-45691     15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HU-09- 11-45619     15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1.cs. HU-09- 50-20822     15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HU-09- D-226593     1590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   7 h.  2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   7 h.  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7 h.  2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   7 h.  2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 6 h.  2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6 h.  1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5 h.  1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5 h.  1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5 h.  1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   4 h.  1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3 h.  10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2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2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govics László                1.cs.    2 h.   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os István                   1.cs.    2 h.   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   2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1 h.   32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  14 h.  53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  14 h.  5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3 h.  5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14 h.  4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0 h.  3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  11 h.  3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  10 h.  3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9 h.  3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9 h.  2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8 h.  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7 h.  2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6 h.  1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7 h.  1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govics László                1.cs.    4 h.  1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4 h.   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govics László                2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os István                   1.cs.    2 h.   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1.cs.    1 h.   24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kács Miklós                 F13 HU-09- D-226592      2h  8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kács Miklós                 F13 HU-09- 11-45621      2h  8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09- 11-45048      2h  8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9- 50-33007      2h  8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kács Miklós                 F13 HU-09- 11-45629      2h  8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09- D-226599      2h  8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9- 11-45034      2h  8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9- 11-45710      2h  8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kács Miklós                 F13 HU-09- 11-45609      2h  8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09- 11-45605      2h  80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HU-09- 11-46315     166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nzsér Gyula                  1.cs. HU-09- 11-46792     16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nzsér Gyula                  1.cs. HU-09- 11-46574     16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.Szabó László                 1.cs. HU-09- 11-46556     16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9- 11-45954     16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9- 11-46675     16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ank Sándor                   1.cs. HU-09- M-121999    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9- 11-47273     16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.Szabó László                 1.cs. HU-09- 11-46552     16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HU-09- 11-46627     16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HU-09- 11-46371     16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9- M-121984     16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HU-09- 11-47296     15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09- 11-46841     15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HU-09- 11-46811     15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HU-09- 11-47213     15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09- 11-46318     15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HU-09- 11-45909     15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HU-09- 11-47150    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HU-09- 11-46374    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9- 11-46604     15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PL-09-0357-9894     15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HU-09- 11-46844     15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09- 11-46225    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09- 11-46306    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HU-09- 11-46613     15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HU-09- 11-46573     15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1.cs. HU-09- 11-45994     15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-09- 11-46106     15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2.cs. HU-09- 11-47325    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1.cs. HU-09- 11-47232     15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HU-09- 11-46054     15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09- 11-47010     15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és Máté            2.cs. HU-09- 11-47333     15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1.cs. HU-09- 11-46027     15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HU-09- 11-46679     15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HU-09- 11-47205     15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09- 11-46002    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.Szabó László                 2.cs. HU-09- 11-46548     15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nzsér Gyula                  1.cs. HU-09- 11-46785     15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09- 11-47297     15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la Ferenc                   2.cs. HU-09- 11-46991     15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HU-09- 11-47292    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HU-09- 11-47242     15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1.cs. HU-09- 11-46009     15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HU-09- 11-46000     15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nzsér Gyula                  1.cs. HU-09- 11-46764     15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                   1.cs. HU-09- 11-45995     15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.Szabó László                 1.cs. HU-09- 11-46517     15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2.cs. HU-09- 11-46838    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.Szabó László                 1.cs. HU-09- 11-46539    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09- 11-46862     15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1.cs. HU-09- 11-46808     15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Unger László                   2.cs. HU-09- 11-46922     15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nzsér Gyula                  1.cs. HU-09- 11-46799    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HU-09- 11-47215     15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HU-09- 11-47216    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lchammer Sándor              1.cs. HU-09- 11-47238     15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nzsér Gyula                  1.cs. HU-09- 11-46779     15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HU-09- 11-46729    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Gábor                    2.cs. HU-09- 11-46202     15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09- 11-46737     15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2.cs. HU-09- 11-46953     15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2.cs. HU-09- 11-46673     15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2.cs. HU-09- D-228992     15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HU-09- 11-46010    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2.cs. HU-09- D-228994     15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és Máté            1.cs. HU-09- 11-47309     15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1.cs. HU-09- 11-47303     15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és Máté            2.cs. HU-09- 11-47328     15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2.cs. HU-09- 11-46638    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0.cs. HU-09- 11-46742    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2.cs. HU-09- 11-47031     15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1.cs. HU-09- 11-47025     15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Károly                    1.cs. HU-09- 11-47029    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0.cs. HU-09- 11-46861    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rdt Ádám                     2.cs. HU-09- 11-46416    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ardt Ádám                     2.cs. HU-09- 11-46437     15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.Szabó László                 1.cs. HU-09- 11-46509     15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1.cs. HU-09- 11-46745     15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1.cs. HU-09- 11-46101     15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HU-09- 11-46126     15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rdt Ádám                     2.cs. HU-09- 11-46403     15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1.cs. HU-09- 11-47295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Unger László                   2.cs. HU-09- 11-46908    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2.cs. HU-09- 11-46336     15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2.cs. HU-09- 11-46319     15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.Szabó László                 2.cs. HU-09- 11-46511     15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Gábor                    1.cs. HU-09- 11-46398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rdt Ádám                     2.cs. HU-09- 11-46443     14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dt Ádám                     1.cs. HU-09- 11-46454     14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.Szabó László                 1.cs. HU-09- 11-46553    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2.cs. HU-09- 11-45972    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HU-09- 11-46313     14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HU-09- 11-46311    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m János dr.                  2.cs. HU-09- 11-47137     14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HU-09- 11-46643     14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HU-09- 11-46754     14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akács Gábor                   2.cs. HU-09- 11-46352     14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és Máté            1.cs. HU-09- 11-47308     14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HU-09- 11-47149    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1.cs. HU-09- 11-46006    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1.cs. HU-09- 11-47011     14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HU-09- 11-46118    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lchammer Sándor              1.cs. HU-09- 11-47230     14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1.cs. HU-09- 11-47212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István és Máté            1.cs. HU-09- 11-47329    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2.cs. HU-09- 11-46863     14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Gábor                    2.cs. HU-09- 11-48747     14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2.cs. HU-09- 11-46851    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2.cs. HU-09- 11-46822     14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.Szabó László                 2.cs. HU-09- 11-46505     14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drián Arnold                  2.cs. HU-09- M-120818     14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rdt Ádám                     1.cs. HU-09- 11-46417     14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dt Ádám                     2.cs. HU-09- 11-46414    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rdt Ádám                     2.cs. HU-09- 11-46446     148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pi Bence                    1.cs. HU-09- 11-47263     14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HU-09- 11-46217     14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                 1.cs. HU-09- 11-46685     14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Unger László                   2.cs. HU-09- 11-46962     14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István és Máté            1.cs. HU-09- 11-47339     14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Adrián Arnold                  2.cs. HU-09- M-120820    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István és Máté            2.cs. HU-09- 11-46233     14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és Máté            1.cs. HU-09- 11-47337    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és Máté            1.cs. HU-09- 11-46234     1480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nzsér Gyula                  1.cs.    7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7 h.  27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7 h.  2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   7 h.  2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2.cs.    7 h.  2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.Szabó László                 1.cs.    6 h.  2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6 h.  2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6 h.  19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és Máté            1.cs.    7 h.  1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4 h.  1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4 h.  1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rdt Ádám                     2.cs.    6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   4 h.  1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   5 h.  1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2.cs.    4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 4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   4 h.  1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4 h.  1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2.cs.    3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.Szabó László                 2.cs.    3 h.   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   2 h.   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nger László                   2.cs.    3 h.   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2 h.   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dt Ádám                     1.cs.    2 h.   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László                    2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6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3 h.  5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  11 h.  4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12 h.  4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3 h.  4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  10 h.  3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11 h.  3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10 h.  3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  11 h.  3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10 h.  3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 9 h.  3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9 h.  3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10 h.  31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7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   7 h.  2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István és Máté            1.cs.    9 h.  2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7 h.  2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8 h.  2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.Szabó László                 1.cs.    7 h.  2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2.cs.    6 h.  1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5 h.  1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dt Ádám                     2.cs.    6 h.  1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4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2.cs.    4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2.cs.    4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3 h.  1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   4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   3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2.cs.    3 h.   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rdt Ádám                     1.cs.    3 h.   7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   3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2.cs.    2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   2 h.   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2.cs.    1 h.   30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9- 11-47273      2h  9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9- 11-46371    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itring Imre                   F16 HU-09- 11-46841      2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9- 11-46306      2h  8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09- 11-47297      2h  8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09- 11-47010      2h  8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HU-09- 11-47150      2h  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09- 11-46002      2h  7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lchammer Sándor              F16 HU-09- 11-47213    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9- 11-47292      2h  75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0.cs. HU-09- D-226243     162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70    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HU-09- D-226272    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9- D-226252     16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9- D-226215     16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0.cs. HU-09- D-226247     16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9- D-226237     16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09- 11-47697     16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HU-09- 11-47708    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9- D-226266     16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HU-09- D-226238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0.cs. HU-09- D-208996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0.cs. HU-09- D-226246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HU-09- D-226206     16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1.cs. HU-09- D-226241     16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1.cs. HU-09- D-226264     16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2.cs. HU-09- D-226209     16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9- D-226201     15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2.cs. HU-09- D-226202     15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9- D-226240     15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2.cs. HU-09- D-208926    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0.cs. HU-09- D-226218     15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2.cs. HU-09- D-208477     15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2.cs. HU-09- 50-20630     15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0.cs. HU-09- D-226210     15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1.cs. HU-09- 11-47692     158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 09- 11-47533    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09- 11-47580     15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09- 11-47709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9- D-209046     15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09- D-209048     157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1.cs. HU 09- 11-47518     15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09- D-209029     15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                0.cs. HU-09- D-226203     15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HU-09- 11-51468     15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09- 11-51466     15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HU-09- 11-51462     15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2.cs. HU-09- 11-47702     15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2.cs. HU-09- 11-47714     15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0.cs. HU-09- D-226268     15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HU-09- D-226262     15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1.cs. HU-09- 11-51458     15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1.cs. HU-09- D-226217     15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                2.cs. HU-09- D-226205     15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                1.cs. HU-09- D-226275     15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2.cs. HU-09- D-208988     155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HU 09- 11-47513     15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1.cs. HU-09- 11-47756     15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                2.cs. HU-09- D-226267     15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2.cs. HU-09- D-226245     15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HU-09- 11-47713     15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esi Miklós                 1.cs. HU-09- 11-47701     1546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3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   7 h.  2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7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4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3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 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2 h.   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1 h.   32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4 h.  6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  14 h.  5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4 h.  4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10 h.  3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6 h.  17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6 h.  1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5 h.  1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4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2 h.   66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9- D-226270      2h  9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9- D-226266      2h  8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9- D-226206      2h  8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9- D-208996      2h  8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9- 11-47697      2h  8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9- 11-47708      2h  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9- D-226264      2h  8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9- D-226240      2h  7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                F19 HU-09- D-226203      2h  7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9- D-226217      2h  68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9- 11-48004     16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09- D-208641     15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09- 11-47949     15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9- 11-47910    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HU-09- 11-47945    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9- 11-48077    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84    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HU-09- D-208642     15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9- 11-48081     15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62     15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József                 1.cs. HU-09- D-208660     15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1.cs. HU-09- 11-48289    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9- 11-48288    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9- 11-48089     15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9- 11-48094    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9- 11-48057     15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09- D-208638     15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09- 11-48075     15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09- 11-48063     15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9- 11-48067     15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1.cs. HU-09- 11-47924     15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HU-09- 11-48029     15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1.cs. HU-09- 11-48058     15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09- 11-48060     15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HU-09- 11-48095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9- 11-48096     15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2.cs. HU-09- 11-48073     15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HU-09- D-208775     15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HU-09- 11-48085     15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1.cs. HU-09- 11-48059     15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rvas József                 2.cs. HU-09- D-208666     1507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2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4 h.  1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József                 1.cs.    4 h.  1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5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2 h.   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2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1 h.   1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4 h.  5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11 h.  4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2 h.  3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5 h.  1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   4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2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2.cs.    2 h.   40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József                 F20 HU-09- D-208660      2h  8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9- 11-48084      2h  8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József                 F20 HU-09- D-208641      2h  7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9- 11-48062      2h  7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9- 11-48096      2h  6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9- 11-48067      2h  6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9- 11-48095      2h  6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9- 11-48077      2h  6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József                 F20 HU-09- D-208638      2h  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9- 11-48058      2h  61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HU-09- 11-50481     164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9- 11-48626     16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9- 11-48605     16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0.cs. HU-09- 11-48446     16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9- 11-48606     16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9- D-208455     16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0.cs. HU-09- 11-48480     16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HU-09- 11-48531    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9- D-208469     16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0.cs. HU-09- 11-50479     16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HU-09- D-208472    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0.cs. HU-09- 11-48439     16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09- 11-48429     16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HU-09- 11-48528     16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09- D-208459     16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9- 11-45652     16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György                2.cs. HU-09- 11-48397    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09- 11-48436     16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09- 11-48421     16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09- 11-49004     16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György                2.cs. HU-09- 11-49024     16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György                1.cs. HU-09- 11-48475    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HU-09- 11-48426     16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9- 11-49011    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2.cs. HU-09- 11-48810     16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2.cs. HU-09- 11-48765    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1.cs. HU-09- 11-48762     16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09- 11-50484     16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lóczi Béla                   1.cs. HU-09- 11-48757    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2.cs. HU-09- D-208461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0.cs. HU-09- 11-50477     16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nkó József                   1.cs. HU-09- D-208451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2.cs. HU-09- D-208447     16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lóczi Béla                   1.cs. HU-09- 11-48802     16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HU-09- 11-48405     16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óczi Béla                   2.cs. HU-09- 11-48572     16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óczi Béla                   2.cs. HU-09- 11-48791     16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László                2.cs. HU-09- D-208954     16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lóczi Béla                   2.cs. HU-09- 11-48760    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László                1.cs. HU-09- 11-48625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László                2.cs. HU-09- M-119020     16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1.cs. HU-09- M-119019    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lóczi Béla                   1.cs. HU-09- 11-48766     16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László                2.cs. HU-09- 11-48618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óczi Béla                   2.cs. HU-09- 11-48761     16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nkó József                   2.cs. HU-09- 11-48440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2.cs. HU-09- D-226609    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óczi Béla                   2.cs. HU-09- 11-48781    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lóczi Béla                   1.cs. HU-09- 11-48767     16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zman József                 1.cs. HU-09- D-208530     16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1.cs. HU-09- 11-48472     16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09- 11-48403     16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László                2.cs. B -09-  8004483     1602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7 h.  2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7 h.  2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7 h.  2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2.cs.    7 h.  1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lóczi Béla                   1.cs.    5 h.  1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   2 h.   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1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14 h.  5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4 h.  4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14 h.  4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11 h.  3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lóczi Béla                   2.cs.   10 h.  30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8 h.  21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   7 h.  2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4 h.  1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2 h.   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9- 11-48605      2h  9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9- 11-48606      2h  8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9- 11-48429      2h  8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9- D-208455      2h  8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9- 11-50481      2h  8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álóczi Béla                   F24 HU-09- 11-48757      2h  7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9- D-208472      2h  7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9- 11-48405      2h  6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9- 11-48439      2h  6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lóczi Béla                   F24 HU-09- 11-48762      2h  68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HU-09- D-208915     166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HU-09- 11-50419    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HU-09- D-208919     165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0.cs. HU-09- D-208911     16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9- D-208914     16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HU-09- D-208944     16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HU-09- D-208924     16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HU-09- 11-50453     16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9- 11-50404     16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HU-09- 11-50422     16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HU-09- D-208930     16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HU-09- 11-50302     16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0.cs. HU-09- D-208932     16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HU-09- D-208951     16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kó Dezső                    2.cs. HU-09- 11-50426    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0.cs. HU-09- D-208969     16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HU-09- D-208904     163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HU-09- D-208964     16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2.cs. HU-09- D-208991     16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1.cs. HU-09- D-208906    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2.cs. HU-09- 11-48477     16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09- M-121465     16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1.cs. HU-09- D-208866     16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llár Péter                   1.cs. HU-09- 11-50262     16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HU-09- 11-50401     16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HU-09- 11-50415     16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HU-09- D-208999     16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HU-09- D-208940     16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HU-09- D-208921    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1.cs. HU-09- D-208978     16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0.cs. HU-09- 11-45150     16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0.cs. HU-09- 11-50455     16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0.cs. HU-09- 11-41271     16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1.cs. HU-09- D-208888     162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0.cs. HU-09- 11-50292     16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2.cs. HU-09- 11-50248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llár Péter                   2.cs. HU-09- 11-50294     16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llár Péter                   0.cs. HU-09- 11-50272     16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2.cs. HU-09- 11-50394     16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1.cs. HU-09- D-208890     16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HU-09- D-208937     16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2.cs. HU-09- D-208976     16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0.cs. HU-09- D-208953     16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               1.cs. HU-09- D-208913     16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               2.cs. HU-09- D-208998     16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1.cs. HU-09- D-208923     16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2.cs. HU-09- D-208927     16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1.cs. HU-09- D-208947    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2.cs. HU-09- D-208963    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HU-09- D-208905     16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HU-09- 11-50318     16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ors László                    1.cs. HU-09- 11-50311     16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enkvári Attila                2.cs. HU-09- 11-50359     16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HU-09- 11-50328    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2.cs. HU-09- 11-50346     16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enkvári Attila                0.cs. HU-09- 11-50377     16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István                  1.cs. HU-09- 50-21695     16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               1.cs. HU-09- D-208946    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1.cs. HU-09- D-208990     16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HU-09- M-119193     16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0.cs. HU-09- 11-50431    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1.cs. HU-09- D-208902     160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               0.cs. HU-09- D-208931     16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uda Sándor                    1.cs. HU-09- 11-50550     16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István                  1.cs. HU-09- 11-50752     160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09- 11-50432    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HU-09- D-208941     16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rkó Dezső                    0.cs. HU-09- 11-50423     16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2.cs. HU-09- D-208979     160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HU-09- D-208966     16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0.cs. HU-09- 11-50231     16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István                  1.cs. HU-09- 11-50763     16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0.cs. HU-09- D-208960     16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1.cs. HU-09- 11-50257     16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1.cs. HU-09- 11-50228     16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2.cs. HU-09- 11-50296     16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HU-09- M-119197     16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uda Sándor                    1.cs. HU-09- 11-50507     16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2.cs. HU-09- 11-50351     16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2.cs. HU-09- 11-50433    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2.cs. HU-09- D-208468     16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2.cs. HU-09- D-208879     16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2.cs. HU-09- D-208898     16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s László                    1.cs. HU-09- 11-50321     16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2.cs. HU-09- 11-45162     16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enkvári Attila                0.cs. HU-09- 11-50356     16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2.cs. HU-09- 11-41205     160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2.cs. HU-09- D-208867     16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1.cs. HU-09- 11-50405     159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lemen Gyula                  1.cs. HU-09- M-119295     15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2.cs. HU-09- 11-50447     15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1.cs. HU-09- 11-50329     15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llár Péter                   1.cs. HU-09- 11-50265    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Norbert                1.cs. HU-09- D-208936     15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lding Norbert                1.cs. HU-09- D-208903    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Norbert                2.cs. HU-09- D-208912    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ollár-Knauz                  2.cs. HU-09- D-208445     15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ollár-Knauz                  1.cs. HU-09- D-208422     15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elemen Gyula                  1.cs. HU-09- 11-50498     15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uda Sándor                    1.cs. HU-09- 11-50512     15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enkvári Attila                1.cs. HU-09- 11-50352     15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HU-09- 11-50406    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2.cs. HU-09- D-208873    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dey József                  0.cs. HU-09- D-208863     15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dey József                  1.cs. HU-09- D-208860     15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2.cs. HU-09- D-208858    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2.cs. HU-09- M-121468     15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llár Péter                   0.cs. HU-09- 11-50275     15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0.cs. HU-09- 11-50454     1586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 7 h.  3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7 h.  28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 7 h.  2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7 h.  2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6 h.  1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7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5 h.  1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 4 h.  1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3 h.  10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3 h.   9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István                  1.cs.    3 h.   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3 h.   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lemen Gyula                  1.cs.    2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2.cs.    1 h.   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ollár-Knauz                  1.cs.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   1 h.   2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0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14 h.  5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13 h.  5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3 h.  4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13 h.  4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12 h.  42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4 h.  3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10 h.  3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  10 h.  3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  12 h.  3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8 h.  2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8 h.  2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8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2.cs.    7 h.  2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-Knauz                  1.cs.    6 h.  1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István                  1.cs.    3 h.   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1.cs.    2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szti Zoltán                  1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szti Zoltán                  2.cs.    1 h.   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2.cs.    1 h.   21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llár Péter                   F30 HU-09- 11-50262      2h  8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9- D-208991      2h  8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9- M-121465      2h  8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9- D-208915      2h  8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9- D-208951      2h  8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9- 11-50401      2h  8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9- D-208923      2h  8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9- D-208927      2h  8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9- D-208976      2h  8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9- D-208940      2h  81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9- 11-51261     16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9- 11-51267     16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09- 11-51320    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HU-09- 11-51126    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09- 11-51128     162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 09- 11-51137     16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 09- D-226352     16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 09- 11-51148     161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9- D-226358     160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 09- D-226368     16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2.cs. HU-09- 11-51300     15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HU 09- 11-51124     15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 09- 50-21769     157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 09- D-226367     1568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   5 h.  1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6 h.  1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2.cs.    2 h.   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1 h.   44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Fiatalgalamb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11 h.  3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8 h.  3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3 h.  11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3 h.   72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galamb egyesület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9-D-226352       2h  7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9-11-51148       2h  65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00:00Z</dcterms:created>
  <dc:creator>Király István</dc:creator>
  <dc:description/>
  <dc:language>en-US</dc:language>
  <cp:lastModifiedBy>Király István</cp:lastModifiedBy>
  <cp:lastPrinted>2009-09-10T19:13:00Z</cp:lastPrinted>
  <dcterms:modified xsi:type="dcterms:W3CDTF">2009-09-10T17:17:00Z</dcterms:modified>
  <cp:revision>5</cp:revision>
  <dc:subject/>
  <dc:title>Győr-Rába Tagszövetség, F01 Győr</dc:title>
</cp:coreProperties>
</file>