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1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Wels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9.13 08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1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Árkosi Zoltán                  0.cs. HU-09- 11-39669     1255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Árkosi Zoltán                  1.cs. HU-09- D-208324     1250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Árkosi Zoltán                  2.cs. HU-09- 11-39676     1250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Árkosi Zoltán                  0.cs. HU-09- D-208885     1245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Árkosi Zoltán                  0.cs. HU-09- D-208309     1239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Árkosi Zoltán                  1.cs. HU-09- 11-39658     1236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Árkosi Zoltán                  2.cs. HU-09- 11-39697     1236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Árkosi Zoltán                  0.cs. HU-09- D-208897     123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Árkosi Zoltán                  1.cs. HU-09- D-208353     1235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Árkosi Zoltán                  0.cs. HU-09- 11-39661     1231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Árkosi Zoltán                  1.cs. HU-09- 11-39657     122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Árkosi Zoltán                  1.cs. HU-09- M-119059     122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Árkosi Zoltán                  0.cs. HU-09- 11-39688     1221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Árkosi Zoltán                  0.cs. HU-09- D-208312     1221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Árkosi Zoltán                  0.cs. HU-09- M-119052     1210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Árkosi Zoltán                  0.cs. HU-09- M-119045     1210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Árkosi Zoltán                  0.cs. HU-09- D-208304     1209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Árkosi Zoltán                  2.cs. HU-09- 11-39659     1208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Árkosi Zoltán                  0.cs. HU-09- D-208398     1208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Árkosi Zoltán                  1.cs. HU-09- 11-39699     1202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Árkosi Zoltán                  0.cs. HU-09- 11-39660     1201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Árkosi Zoltán                  1.cs. HU-09- 11-39672     119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Árkosi Zoltán                  2.cs. HU-09- D-208893     119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Árkosi Zoltán                  2.cs. HU-09- M-119050     1198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Árkosi Zoltán                  0.cs. HU-09- D-208345     1196,86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1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Árkosi Zoltán                  1.cs.    7 h.  251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Árkosi Zoltán                  2.cs.    5 h.  159,2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01 egyesületi Fiatalgalamb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Árkosi Zoltán                  1.cs.   19 h.  684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Árkosi Zoltán                  2.cs.   16 h.  503,3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iatalgalamb egyesületi sampion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Árkosi Zoltán                  F01 HU-09- 11-39658      3h 124,1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Árkosi Zoltán                  F01 HU-09- M-119045      3h  86,7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Árkosi Zoltán                  F01 HU-09- D-208885      2h  92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Árkosi Zoltán                  F01 HU-09- D-208312      2h  81,0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Árkosi Zoltán                  F01 HU-09- 11-39657      2h  76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Árkosi Zoltán                  F01 HU-09- D-208324      2h  76,1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Árkosi Zoltán                  F01 HU-09- D-208336      2h  73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Árkosi Zoltán                  F01 HU-09- 11-39700      2h  72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Árkosi Zoltán                  F01 HU-09- D-208309      2h  70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Árkosi Zoltán                  F01 HU-09- 11-39672      2h  69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Árkosi Zoltán                  F01 HU-09- D-208353      2h  68,7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Árkosi Zoltán                  F01 HU-09- 11-39689      2h  66,4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Árkosi Zoltán                  F01 HU-09- 11-39691      2h  65,5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Árkosi Zoltán                  F01 HU-09- M-119059      2h  54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Árkosi Zoltán                  F01 HU-09- D-208350      2h  52,7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2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Wels</w:t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ideje: 2009.09.13 08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2 egyesületi 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Zvezdovics Szilvér             2.cs. HU 09- 11-40915     1300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Zvezdovics Szilvér             1.cs. HU 09- 11-27567     129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ustyán Tamás                  2.cs. HU-09- D-231656     128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ustyán Tamás                  1.cs. HU-09- D-231668     126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ustyán Tamás                  0.cs. HU-09- 50-03025     1264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ustyán Tamás                  1.cs. HU-09- 50-21190     1258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ustyán Tamás                  2.cs. HU-09- 50-02318     1258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ustyán Tamás                  0.cs. HU-09- 50-02335     1258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Nagy Gábor                     1.cs. HU-09- 11-40433     1257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ustyán Tamás                  0.cs. HU-09- 50-03032     1254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iss Ferenc                    1.cs. HU-09- 11-40571     1250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alai Imre                    1.cs. HU 09- 11-40853     1245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lai Imre                    1.cs. HU 09- 11-40867     1245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alázs László                  1.cs. HU 09- 11-41407     124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iss Ferenc                    2.cs. HU-09- 11-40580     1244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alai Imre                    1.cs. HU 09- 11-40865     1244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Zvezdovics Szilvér             1.cs. HU 09- 11-40943     1244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iss Ferenc                    2.cs. HU-09- 11-40572     1242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Páva Zoltán                    2.cs. HU-09- D-231716     1239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Csabai Mihály                  1.cs. HU-09- 11-40673     123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ustyán Tamás                  1.cs. HU-09- D-231657     1238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Balogh Zoltán                  1.cs. HU-09- 11-40607     1234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Gede Renátó                    1.cs. HU-09- D-231600     1233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Zvezdovics Szilvér             1.cs. HU 09- 11-40908     1230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Balázs László                  1.cs. HU 09- 11-41415     1229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Balázs László                  1.cs. HU 09- 11-41419     1228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ustyán Tamás                  1.cs. HU-09- 50-02322     1227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Balázs László                  2.cs. HU 09- 11-41411     1227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Balázs László                  1.cs. HU 09- 11-41441     1226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Nagy Gábor                     1.cs. HU-09- 11-40423     1225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Nagy Gábor                     1.cs. HU-09- 11-40479     1225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iss Ferenc                    1.cs. HU-09- 11-40553     122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Nagy Gábor                     1.cs. HU-09- 11-40411     1224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Nagy Gábor                     2.cs. HU-09- 11-40407     1224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Zvezdovics Szilvér             2.cs. HU 09- 11-40902     1224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iss Ferenc                    2.cs. HU-09- 11-40567     122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iss Ferenc                    2.cs. HU-09- 11-40581     1224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Kiss Ferenc                    2.cs. HU-09- 11-40564     1224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Páva Zoltán                    1.cs. HU-09- D-231717     1223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Páva Zoltán                    2.cs. HU-09- D-231777     1223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Páva Zoltán                    2.cs. HU-09- D-231770     1223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Kustyán Tamás                  0.cs. HU-09- 50-02303     1222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Páva Zoltán                    0.cs. HU-09- D-231760     122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Kustyán Tamás                  2.cs. HU-09- 50-02348     1221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Balogh Zoltán                  1.cs. HU-09- 50-20905     1220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Nagy Gábor                     1.cs. HU-09- 11-40420     121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Balogh Zoltán                  1.cs. HU-09- 50-20904     1218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Kulicskó Gyula                 1.cs. HU-09- 11-41308     1218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zalai Imre                    1.cs. HU 09- 11-40872     1217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Kulicskó Gyula                 1.cs. HU-09- 11-41320     1217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Kulicskó Gyula                 1.cs. HU-09- 11-41315     1216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Bódi Ferenc                    1.cs. HU 09- 11-41136     1215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Zvezdovics Szilvér             2.cs. HU 09- 11-40945     1215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Páva Zoltán                    0.cs. HU-09- D-231730     1215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Páva Zoltán                    1.cs. HU-09- D-231712     1215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Páva Zoltán                    2.cs. HU-09- D-231743     1214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Kiss Ferenc                    1.cs. HU-09- 11-40575     1214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Kiss Ferenc                    2.cs. HU-09- 11-40565     1213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Kustyán Tamás                  0.cs. HU-09- 50-03027     1212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Kustyán Tamás                  2.cs. HU-09- D-234189     1212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Kiss Ferenc                    2.cs. HU-09- 11-27444     1212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Csabai Mihály                  1.cs. HU-09- 11-40687     1211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Kustyán Tamás                  1.cs. HU-09- D-231687     1211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Kustyán Tamás                  1.cs. HU-09- 50-21199     1211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Bódi Ferenc                    1.cs. HU 09- 11-41121     1211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Kiss Ferenc                    2.cs. HU-09- 11-40556     1211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Csabai Mihály                  1.cs. HU-09- 11-40688     1211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Páva Zoltán                    0.cs. HU-09- D-231786     1210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Kustyán Tamás                  1.cs. HU-09- D-231658     1210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Kiss Ferenc                    1.cs. HU-09- 11-40576     1210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Gede Renátó                    1.cs. HU-09- D-231561     1209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Gede Renátó                    1.cs. HU-09- 50-21387     1208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Páva Zoltán                    1.cs. HU-09- D-231714     1208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Páva Zoltán                    2.cs. HU-09- D-231732     1208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Páva Zoltán                    2.cs. HU-09- D-231755     1208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Páva Zoltán                    0.cs. HU-09- D-231764     1208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Páva Zoltán                    1.cs. HU-09- D-231713     1207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Bódi Ferenc                    1.cs. HU 09- 11-41137     1207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Nagy Gábor                     1.cs. HU-09- 11-40426     1207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Kustyán Tamás                  2.cs. HU-09- D-231679     1205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Kustyán Tamás                  0.cs. HU-09- 50-02332     120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Nagy Gábor                     1.cs. HU-09- 11-40416     1205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Kustyán Tamás                  2.cs. HU-09- D-231661     1205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Gede Renátó                    1.cs. HU-09- D-231552     1203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Gede Renátó                    1.cs. HU-09- D-231567     1201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Kustyán Tamás                  0.cs. HU-09- D-231694     120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Kustyán Tamás                  0.cs. HU-09- 50-02375     120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Kulicskó Gyula                 1.cs. HU-09- 11-41333     1200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Nagy Gábor                     2.cs. HU-09- 11-40440     1199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Kustyán Tamás                  1.cs. HU-09- D-231644     1199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Zvezdovics Szilvér             2.cs. HU 09- 11-40947     1199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Kustyán Tamás                  0.cs. HU-09- D-231643     1199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Páva Zoltán                    1.cs. HU-09- D-231746     1199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Páva Zoltán                    2.cs. HU-09- D-231735     1198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Zvezdovics Szilvér             1.cs. HU 09- 11-40916     1198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Kustyán Tamás                  0.cs. HU-09- D-231641     1198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Páva Zoltán                    2.cs. HU-09- D-231772     1198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Páva Zoltán                    0.cs. HU-09- D-231705     1198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Páva Zoltán                    0.cs. HU-09- D-231750     119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Kustyán Tamás                  0.cs. HU-09- 50-02326     119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Kustyán Tamás                  1.cs. HU-09- 50-02353     1196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Bódi Ferenc                    1.cs. HU 09- 11-41119     1196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Kustyán Tamás                  2.cs. HU-09- 50-02409     119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Balogh Zoltán                  1.cs. HU-09- 11-40614     1195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Szalai Imre                    2.cs. HU 09- 11-40881     1195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Szalai Imre                    1.cs. HU 09- 11-40859     1195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Bódi Ferenc                    2.cs. HU 09- 11-41154     1195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Szalai Imre                    1.cs. HU 09- 11-40868     1195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Bódi Ferenc                    2.cs. HU 09- 11-41152     1194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Zvezdovics Szilvér             2.cs. HU 09- 11-40909     1194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Zvezdovics Szilvér             0.cs. HU 09- D-231841     1194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Balogh Zoltán                  1.cs. HU-09- 11-40742     1194,09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2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ustyán Tamás                  1.cs.    7 h.  277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iss Ferenc                    2.cs.    7 h.  275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Nagy Gábor                     1.cs.    7 h.  262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ustyán Tamás                  2.cs.    7 h.  244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áva Zoltán                    2.cs.    7 h.  239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lai Imre                    1.cs.    6 h.  215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alázs László                  1.cs.    4 h.  172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Zvezdovics Szilvér             2.cs.    5 h.  169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Zvezdovics Szilvér             1.cs.    4 h.  160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alogh Zoltán                  1.cs.    5 h.  158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Gede Renátó                    1.cs.    5 h.  157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Páva Zoltán                    1.cs.    5 h.  157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iss Ferenc                    1.cs.    4 h.  152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ulicskó Gyula                 1.cs.    4 h.  134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ódi Ferenc                    1.cs.    4 h.  118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Csabai Mihály                  1.cs.    3 h.  108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Nagy Gábor                     2.cs.    2 h.   65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Balázs László                  2.cs.    1 h.   41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Bódi Ferenc                    2.cs.    2 h.   41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alai Imre                    2.cs.    1 h.   21,4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02 egyesületi Fiatalgalamb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Nagy Gábor                     1.cs.   21 h.  838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áva Zoltán                    1.cs.   19 h.  718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ustyán Tamás                  1.cs.   14 h.  541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áva Zoltán                    2.cs.   14 h.  501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rvas István                 1.cs.   14 h.  487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ertetics Gyula                1.cs.   13 h.  477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iss Ferenc                    2.cs.   12 h.  454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ustyán Tamás                  2.cs.   13 h.  428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Gede Renátó                    1.cs.   12 h.  385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ertetics Gyula                2.cs.   12 h.  384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alai Imre                    1.cs.   12 h.  383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iss Ferenc                    1.cs.    9 h.  353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rvas István                 2.cs.   11 h.  352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Zvezdovics Szilvér             2.cs.   10 h.  350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ódi Ferenc                    1.cs.   11 h.  344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Zvezdovics Szilvér             1.cs.    9 h.  335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omlyó-dúc Gulyás Gábor        1.cs.   11 h.  333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Balázs László                  1.cs.    8 h.  323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omlyó-dúc Gulyás Gábor        2.cs.   11 h.  315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Nagy Gábor                     2.cs.    7 h.  225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Csabai Mihály                  1.cs.    5 h.  167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Balogh Zoltán                  1.cs.    5 h.  158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Balázs László                  2.cs.    4 h.  157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ulicskó Gyula                 1.cs.    5 h.  156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Glück István                   1.cs.    4 h.  117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Gede Renátó                    2.cs.    2 h.   59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övecses Gábor                 1.cs.    2 h.   58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Bódi Ferenc                    2.cs.    2 h.   41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zalai Imre                    2.cs.    1 h.   21,4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iatalgalamb egyesületi sampion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ustyán Tamás                  F02 HU-09- 50-02322      3h 117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Nagy Gábor                     F02 HU-09- 11-40479      3h 116,3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alai Imre                    F02 HU 09- 11-40865      3h 107,4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Páva Zoltán                    F02 HU-09- D-231713      3h 106,9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Nagy Gábor                     F02 HU-09- 11-40433      3h 103,1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ustyán Tamás                  F02 HU-09- 50-21190      3h 101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Nagy Gábor                     F02 HU-09- 11-40416      3h  97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Páva Zoltán                    F02 HU-09- D-231714      3h  91,0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Bódi Ferenc                    F02 HU 09- 11-41119      3h  89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Kustyán Tamás                  F02 HU-09- D-231656      2h  95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Kiss Ferenc                    F02 HU-09- 11-40571      2h  93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Szarvas István                 F02 HU-09- 11-40713      2h  92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Páva Zoltán                    F02 HU-09- D-231710      2h  87,4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Nagy Gábor                     F02 HU-09- 11-40404      2h  86,7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Balázs László                  F02 HU 09- 11-41441      2h  86,75p</w:t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5 Csorn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Wels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9.13 08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5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egyeri Zoltán                 0.cs. HU-09- D-226171     1307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egyeri Zoltán                 1.cs. HU-09- D-226182     1306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Dóczy Ferenc                   2.cs. HU-09- 04-18078     1303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Dóczy Ferenc                   2.cs. HU-09- 11-42094     1303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Németh József                  2.cs. HU-09- 11-42347     1300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Németh József                  2.cs. HU-09- 11-42325     129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Németh József                  1.cs. HU-09- 11-42308     1299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egyeri Zoltán                 0.cs. HU-09- 11-41967     129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édecsi Tibor                  2.cs. HU-09- 11-41950     1294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Dóczy Ferenc                   1.cs. HU-09- 04-18094     1294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Dóczy Ferenc                   1.cs. HU-09- 11-42110     1294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Dóczy Ferenc                   1.cs. HU-09- 11-42119     1294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egyeri Zoltán                 2.cs. HU-09- D-226190     1294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Dóczy Ferenc                   1.cs. HU-09- 11-42112     1293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Dóczy Ferenc                   1.cs. HU-09- 11-42086     1290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Rasztovich Gyula               2.cs. HU-09- M-121317     1288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Rasztovich Gyula               0.cs. HU-09- M-121304     128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Rasztovich Gyula               0.cs. HU-09- 11-51345     1287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Rasztovich Gyula               0.cs. HU-09- M-121301     128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Rédli István                   1.cs. HU-09- 11-42418     1284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Pintér Tibor                   1.cs. HU-09- 11-41572     1281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Megyeri Zoltán                 1.cs. HU-09- 11-42454     1279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Megyeri Zoltán                 0.cs. HU-09- D-226188     1275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Rasztovich Gyula               2.cs. HU-09- M-121330     127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Rasztovich Gyula               1.cs. HU-09- M-121340     1274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Megyeri Zoltán                 1.cs. HU-09- 11-42480     127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Dóczy Ferenc                   1.cs. HU-09- 11-42088     1270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Rasztovich Gyula               1.cs. HU-09- M-121321     1268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Rasztovich Gyula               2.cs. HU-09- 11-51418     126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Rasztovich Gyula               2.cs. HU-09- M-121307     126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Megyeri Zoltán                 0.cs. HU-09- M-119235     1263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Megyeri Zoltán                 1.cs. HU-09- 11-41960     1259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Megyeri Zoltán                 0.cs. HU-09- 11-42473     1259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Megyeri Zoltán                 1.cs. HU-09- D-226187     1259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Megyeri Zoltán                 0.cs. HU-09- D-226195     1259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Rasztovich Gyula               0.cs. HU-09- M-121310     1258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Rédli István                   1.cs. HU-09- 11-42424     1258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Horváth Ferenc                 0.cs. HU-09- 11-41857     1258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Németh József                  2.cs. HU-09- 11-42348     1257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Megyeri Zoltán                 2.cs. HU-09- 11-42450     1255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Németh József                  1.cs. HU-09- 11-42339     1255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Farkas Imre                    1.cs. HU 09- 11-41869     1254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Farkas Imre                    1.cs. HU 09- 11-41891     1253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Farkas Imre                    1.cs. HU 09- 11-41882     125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Megyeri Zoltán                 2.cs. HU-09- 11-42471     1249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Megyeri Zoltán                 2.cs. HU-09- D-226189     1249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Megyeri Zoltán                 2.cs. HU-09- 11-42495     1249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Megyeri Zoltán                 2.cs. HU-09- D-226162     1249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Rasztovich Gyula               0.cs. HU-09- M-121326     1249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Rasztovich Gyula               2.cs. HU-09- 11-51412     1248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Farkas Imre                    1.cs. HU 09- 11-41899     1248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Horváth Ferenc                 1.cs. HU-09- D-226131     1247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Megyeri Zoltán                 0.cs. HU-09- 11-42497     1246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Megyeri Zoltán                 0.cs. HU-09- 11-42481     1246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Rasztovich Gyula               1.cs. HU-09- M-121327     1245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Rasztovich Gyula               0.cs. HU-09- M-121336     1245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Horváth Ferenc                 2.cs. HU-09- D-226132     1245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Rasztovich Gyula               0.cs. HU-09- 11-51404     124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Rasztovich Gyula               2.cs. HU-09- 11-51406     1245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Rasztovich Gyula               1.cs. HU-09- M-121316     1244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Rasztovich Gyula               1.cs. HU-09- 11-51419     1243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Rédli István                   1.cs. HU-09- 11-42417     1242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Németh József                  2.cs. HU-09- 11-42355     1242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Rédli István                   1.cs. HU-09- 11-42579     124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Rasztovich Gyula               0.cs. HU-09- 11-51365     1241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Pintér Tibor                   2.cs. HU-09- 11-41551     1239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Rédecsi Tibor                  2.cs. HU-09- 11-41932     1238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Farkas Imre                    1.cs. HU 09- 11-41866     1238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Rasztovich Gyula               2.cs. HU-09- M-121381     1237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Rasztovich Gyula               0.cs. HU-09- M-121391     1236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Horváth Ferenc                 1.cs. HU-09- D-226120     1236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Horváth Ferenc                 1.cs. HU-09- D-226125     1236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Pintér Tibor                   2.cs. HU-09- 11-41574     123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Megyeri Zoltán                 1.cs. HU-09- D-226166     1235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Megyeri Zoltán                 0.cs. HU-09- D-226192     1234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Pintér Tibor                   2.cs. HU-09- 11-42631     1234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Megyeri Zoltán                 2.cs. HU-09- D-226199     123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Horváth Ferenc                 2.cs. HU-09- D-226114     1234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Megyeri Zoltán                 2.cs. HU-09- D-226185     1234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Rasztovich Gyula               1.cs. HU-09- 11-51422     1234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Pintér Tibor                   2.cs. HU-09- 11-41578     1233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Pintér Tibor                   2.cs. HU-09- 11-41583     1233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Megyeri Zoltán                 1.cs. HU-09- 11-42500     1233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Dóczy Ferenc                   1.cs. HU-09- 11-42087     1230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Megyeri Zoltán                 0.cs. HU-09- 11-41965     1228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Dóczy Ferenc                   2.cs. HU-09- 11-42093     1228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Megyeri Zoltán                 2.cs. HU-09- 11-42494     1228,18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5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Dóczy Ferenc                   1.cs.    7 h.  286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egyeri Zoltán                 1.cs.    7 h.  252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asztovich Gyula               2.cs.    7 h.  250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egyeri Zoltán                 2.cs.    7 h.  237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asztovich Gyula               1.cs.    6 h.  190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arkas Imre                    1.cs.    5 h.  161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Németh József                  2.cs.    4 h.  158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édli István                   1.cs.    4 h.  134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Pintér Tibor                   2.cs.    5 h.  117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Dóczy Ferenc                   2.cs.    3 h.  116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Németh József                  1.cs.    2 h.   82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orváth Ferenc                 1.cs.    3 h.   81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Rédecsi Tibor                  2.cs.    2 h.   72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orváth Ferenc                 2.cs.    2 h.   52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Pintér Tibor                   1.cs.    1 h.   42,1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05 egyesületi Fiatalgalamb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egyeri Zoltán                 1.cs.   20 h.  703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Dóczy Ferenc                   1.cs.   17 h.  677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orváth Ferenc                 1.cs.   17 h.  592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egyeri Zoltán                 2.cs.   18 h.  580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Németh József                  1.cs.   14 h.  569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asztovich Gyula               1.cs.   16 h.  463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asztovich Gyula               2.cs.   12 h.  388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Németh József                  2.cs.   10 h.  376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arkas Imre                    1.cs.   12 h.  337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orváth Ferenc                 2.cs.   10 h.  323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Pintér Tibor                   1.cs.    8 h.  278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Rédecsi Tibor                  2.cs.    7 h.  231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Rédli István                   1.cs.    8 h.  229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Dóczy Ferenc                   2.cs.    6 h.  229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Pintér Tibor                   2.cs.    6 h.  144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Rédecsi Tibor                  1.cs.    3 h.  120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Rédli István                   2.cs.    1 h.   47,6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iatalgalamb egyesületi sampion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Németh József                  F05 HU-09- 11-42308      3h 135,2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Megyeri Zoltán                 F05 HU-09- 11-41960      3h 117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Rasztovich Gyula               F05 HU-09- M-121326      3h 106,5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Rasztovich Gyula               F05 HU-09- M-121381      3h  95,3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Dóczy Ferenc                   F05 HU-09- 11-42110      2h  90,9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Megyeri Zoltán                 F05 HU-09- D-226190      2h  90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Megyeri Zoltán                 F05 HU-09- 11-42487      2h  90,1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Dóczy Ferenc                   F05 HU-09- 11-42119      2h  89,9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Németh József                  F05 HU-09- 11-42346      2h  87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Megyeri Zoltán                 F05 HU-09- 11-42457      2h  83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Németh József                  F05 HU-09- 11-42311      2h  83,1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Megyeri Zoltán                 F05 HU-09- D-226182      2h  78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Horváth Ferenc                 F05 HU-09- 11-41852      2h  75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Horváth Ferenc                 F05 HU-09- D-226145      2h  73,4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Pintér Tibor                   F05 HU-09- 11-41554      2h  73,1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8 Tét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Wels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9.13 08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8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ujber Imre                    1.cs. HU-09- 11-43184     1353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Nagy György                    1.cs. HU 09- 11-43173     134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edő Szabolcs                  1.cs. HU-09- 11-42609     1340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ujber Imre                    1.cs. HU-09- 11-43124     1328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elyes Gábor                   1.cs. HU-09- 50-20408     1319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elyes Gábor                   2.cs. HU-09- 50-20405     1317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ovács Zoltán                  2.cs. HU-09- 11-42972     1315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enczés Ottó                   1.cs. HU-09- 11-42845     1314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ujber Imre                    1.cs. HU-09- 50-20134     1314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ujber Imre                    2.cs. HU-09- 11-43109     1314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Lung Ottó                      2.cs. HU 09- 11-43046     1305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ándor Gábor                   1.cs. HU 09- 11-43209     130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ovács Zoltán                  1.cs. HU-09- 11-42984     1298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ujber Imre                    1.cs. HU-09- 11-43120     1294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ovács Zoltán                  1.cs. HU-09- 11-42977     129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edő László                    1.cs. HU-09- 11-42748     1290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Lung Ottó                      1.cs. HU 09- 11-43061     1289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Lung Ottó                      1.cs. HU 09- 11-43036     1289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Lung Ottó                      1.cs. HU 09- 11-43066     1286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ubik József                   1.cs. HU 09- 11-42655     1283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Bedő László                    2.cs. HU-09- D-226858     1278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Helyes Gábor                   1.cs. HU-09- 50-20425     127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Bedő László                    1.cs. HU-09- 11-42755     1271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Lung Ottó                      1.cs. HU 09- 11-43052     1271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Margl Zoltán                   1.cs. HU 09- 11-42865     1269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ovács Balázs                  1.cs. HU-09- 11-42930     1269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ubik József                   1.cs. HU 09- 11-42656     1269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Helyes Gábor                   1.cs. HU-09- 11-50984     126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Helyes Gábor                   1.cs. HU-09- 11-42715     126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Renczés Ottó                   1.cs. HU-09- 11-42840     1266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Bedő Szabolcs                  1.cs. HU-09- 11-42623     126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Bedő Szabolcs                  1.cs. HU-09- 11-42633     1266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Helyes Gábor                   1.cs. HU-09- 11-42722     1263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Hujber Imre                    1.cs. HU-09- 11-43118     1262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Bedő László                    1.cs. HU-09- 11-42746     1261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Bedő László                    2.cs. HU-09- 11-42761     1260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Helyes Gábor                   1.cs. HU-09- 50-20424     1259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Bedő Szabolcs                  2.cs. HU-09- D-226862     1257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Lung Ottó                      1.cs. HU 09- 11-43055     1256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Lung Ottó                      1.cs. HU 09- 11-43038     1252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Renczés Ottó                   2.cs. HU-09- 11-42738     1252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Kovács Zoltán                  1.cs. HU-09- 11-42967     125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ovács Balázs                  1.cs. HU-09- 11-42912     1251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Bedő Szabolcs                  1.cs. HU-09- 11-42622     1250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Kovács Balázs                  1.cs. HU-09- 11-42928     1250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Bedő Szabolcs                  2.cs. HU-09- 11-42608     1250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Bedő László                    1.cs. HU-09- 50-20416     1249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Bedő László                    1.cs. HU-09- 11-42745     1249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Lung Ottó                      1.cs. HU 09- 11-51447     1248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Hujber Imre                    1.cs. HU-09- 11-43121     1247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Lung Ottó                      2.cs. HU 09- 11-43062     1247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Hujber Imre                    1.cs. HU-09- 50-20116     1247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Hujber Imre                    1.cs. HU-09- 50-20128     1247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Bedő László                    1.cs. HU-09- D-226856     124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Renczés Ottó                   1.cs. HU-09- 11-42735     1246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Bedő Szabolcs                  2.cs. HU-09- 11-42613     1246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Hujber Imre                    1.cs. HU-09- 11-43122     1245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Helyes Gábor                   1.cs. HU-09- 50-20373     1243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Margl Zoltán                   1.cs. HU 09- 11-42884     124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Helyes Gábor                   2.cs. HU-09- 11-42725     1241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Helyes Gábor                   2.cs. HU-09- 50-20403     1241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Kubik József                   1.cs. HU 09- 11-42658     124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Bedő László                    2.cs. HU-09- 11-42742     1240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Bedő László                    2.cs. HU-09- 11-42757     1240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Nagy György                    1.cs. HU 09- 11-43175     1239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Sándor Gábor                   1.cs. HU 09- 11-43213     1239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Sándor Gábor                   1.cs. HU 09- 11-51445     1239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Bedő László                    1.cs. HU-09- 50-20414     1238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Hujber Imre                    2.cs. HU-09- D-231566     1236,06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8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ujber Imre                    1.cs.    7 h.  275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Lung Ottó                      1.cs.    7 h.  256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elyes Gábor                   1.cs.    7 h.  254,3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edő László                    1.cs.    7 h.  220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edő Szabolcs                  1.cs.    4 h.  150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edő László                    2.cs.    4 h.  118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ovács Zoltán                  1.cs.    3 h.  118,0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enczés Ottó                   1.cs.    3 h.  108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ubik József                   1.cs.    3 h.  101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ovács Balázs                  1.cs.    3 h.   99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elyes Gábor                   2.cs.    3 h.   93,3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edő Szabolcs                  2.cs.    3 h.   87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ándor Gábor                   1.cs.    3 h.   85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Lung Ottó                      2.cs.    2 h.   72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Nagy György                    1.cs.    2 h.   69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Hujber Imre                    2.cs.    2 h.   64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Margl Zoltán                   1.cs.    2 h.   62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ovács Zoltán                  2.cs.    1 h.   46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Renczés Ottó                   2.cs.    1 h.   31,7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08 egyesületi Fiatalgalamb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ujber Imre                    1.cs.   21 h.  820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elyes Gábor                   1.cs.   16 h.  581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Lung Ottó                      1.cs.   17 h.  549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enczés Ottó                   1.cs.   16 h.  545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ovács Zoltán                  1.cs.   13 h.  503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edő Szabolcs                  1.cs.   12 h.  467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edő László                    1.cs.   13 h.  439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edő László                    2.cs.   13 h.  435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edő Szabolcs                  2.cs.    9 h.  297,6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elyes Gábor                   2.cs.   10 h.  282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Nagy György                    1.cs.    9 h.  278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ovács Balázs                  1.cs.    7 h.  246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ovács Zoltán                  2.cs.    8 h.  236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ujber Imre                    2.cs.    7 h.  232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Renczés Ottó                   2.cs.    5 h.  165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ubik József                   1.cs.    5 h.  163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ándor Gábor                   1.cs.    5 h.  154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Margl Zoltán                   1.cs.    5 h.  149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Lung Ottó                      2.cs.    4 h.  128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ovács Balázs                  2.cs.    3 h.   78,9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iatalgalamb egyesületi sampion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Hujber Imre                    F08 HU-09- 11-43184      3h 131,3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Hujber Imre                    F08 HU-09- 11-43120      3h 126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Helyes Gábor                   F08 HU-09- 11-42715      3h 124,0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ovács Zoltán                  F08 HU-09- 11-42977      3h 115,7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Hujber Imre                    F08 HU-09- 50-20128      3h 102,7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Bedő Szabolcs                  F08 HU-09- 11-42633      3h  88,7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Lung Ottó                      F08 HU 09- 11-43061      3h  85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Bedő László                    F08 HU-09- D-226856      3h  82,1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Bedő László                    F08 HU-09- 11-42747      2h  92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Kovács Zoltán                  F08 HU-09- 11-42981      2h  92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Bedő Szabolcs                  F08 HU-09- 11-42609      2h  89,5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Hujber Imre                    F08 HU-09- 50-20134      2h  89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Bedő Szabolcs                  F08 HU-09- 11-42640      2h  86,7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Hujber Imre                    F08 HU-09- 11-43124      2h  83,7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Hujber Imre                    F08 HU-09- 11-43110      2h  80,6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Győr-Rába Tagszövetség, F10 Abd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Wels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9.13 08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0 egyesületi 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ing László                    1.cs. HU 09- 11-47769     1315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rikler Enikő                  1.cs. HU-09- 11-50945     130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rikler Enikő                  2.cs. HU-09- D-209058     1302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ing László                    2.cs. HU 09- 11-47737     1299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ing László                    1.cs. HU 09- 14-35600     1299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ing László                    1.cs. HU 09- 11-47786     1297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ing László                    1.cs. HU 09- 11-47749     1297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odossy Ernő                   1.cs. HU-09- 11-43553     1295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ing László                    1.cs. HU 09- 11-47759     1294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ing László                    2.cs. HU 09- 11-47732     1287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Prikler Enikő                  2.cs. HU-09- 11-50931     1281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ücs Tibor                    1.cs. HU-09- 11-43266     1277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Ring László                    1.cs. HU 09- 11-47744     1277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Prikler Enikő                  0.cs. HU-09- 11-50996     1277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odossy Ernő                   1.cs. HU-09- 11-43580     1274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Ring László                    0.cs. HU 09- 11-47779     1272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órádi Frigyes                1.cs. HU-09- 11-44055     127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Nagy Béla                      1.cs. HU-09- 11-43715     1270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Ring László                    2.cs. HU 09- 11-47725     126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Páli István                    2.cs. HU-09- D-208488     1266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Fuhrmann László                2.cs. HU-09- 11-43823     1266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Ring László                    2.cs. HU 09- 11-47768     1264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Füredi Péter                   1.cs. HU-09- 11-43464     1263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Hodossy Ernő                   1.cs. HU-09- 11-43558     1262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Ring László                    1.cs. HU 09- 11-47728     1259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ücs Tibor                    1.cs. HU-09- 11-43265     1259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Ring László                    2.cs. HU 09- 11-47733     1258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Ring László                    1.cs. HU 09- M-119212     1255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Prikler Enikő                  2.cs. HU-09- M-119104     1254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Makker Martina                 1.cs. HU 09- 11-43942     125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Prikler Enikő                  0.cs. HU-09- 11-50989     125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zűcs Gyula                    1.cs. HU-09- D-208686     125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Prikler Enikő                  1.cs. HU-09- 11-50944     1251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Hodossy Ernő                   1.cs. HU-09- 11-43552     1245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zűcs Gyula                    2.cs. HU-09- 11-44018     1245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zűcs Gyula                    2.cs. HU-09- 11-43894     1242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Banyár Károly                  1.cs. HU-09- 11-46656     1240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zücs Tibor                    1.cs. HU-09- 11-43258     1240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zücs Tibor                    1.cs. HU-09- 11-43293     1239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Fuhrmann László                1.cs. HU-09- 11-43825     1237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Hodossy Ernő                   2.cs. HU-09- 11-43592     123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zűcs Gyula                    1.cs. HU-09- D-208678     1236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Páli István                    1.cs. HU-09- D-208499     1235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zücs Tibor                    1.cs. HU-09- 11-43256     1235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zücs Tibor                    1.cs. HU-09- D-226578     1233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Ring László                    2.cs. HU 09- 11-47772     1231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Ring László                    0.cs. HU 09- 11-47790     1231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zűcs Gyula                    2.cs. HU-09- 50-16471     122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Páli István                    1.cs. HU-09- D-226544     1227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Prikler Enikő                  2.cs. HU-09- D-209052     1225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Prikler Enikő                  1.cs. HU-09- D-209061     1225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zűcs Gyula                    1.cs. HU-09- 11-44002     1224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Fuhrmann László                2.cs. HU-09- D-208727     1223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Hodossy Ernő                   1.cs. HU-09- 11-43598     1223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Nagy Béla                      1.cs. HU-09- 11-43733     1222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Nagy Béla                      1.cs. HU-09- 11-43704     1221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Páli István                    1.cs. HU-09- D-208490     122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Nagy Béla                      1.cs. HU-09- 11-43708     1221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Makker Martina                 1.cs. HU 09- 11-43945     122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Szűcs Gyula                    1.cs. HU-09- D-208681     1219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Füredi Péter                   1.cs. HU-09- 11-43485     121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Páli István                    2.cs. HU-09- D-208412     1218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Szücs Tibor                    1.cs. HU-09- 11-43268     1217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Páli István                    2.cs. HU-09- D-208500     1217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Ring László                    1.cs. HU 09- 11-47762     121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Szórádi Frigyes                1.cs. HU-09- 11-44080     1214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Fuhrmann László                2.cs. HU-09- D-208746     121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Páli István                    1.cs. HU-09- D-208606     1213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Banyár Károly                  2.cs. HU-09- 11-43329     1213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Nagy Béla                      1.cs. HU-09- 11-43702     1213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Hodossy Ernő                   2.cs. HU-09- 11-43560     1212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Nagy Béla                      1.cs. HU-09- 11-43738     1212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Erdős József                   1.cs. HU 09- 11-44350     1211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Szűcs Gyula                    1.cs. HU-09- 11-44030     1211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Szűcs Gyula                    2.cs. HU-09- 11-44043     1211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Szűcs Gyula                    1.cs. HU-09- 11-44006     1210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Prikler Enikő                  2.cs. HU-09- 11-50963     1209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Nagy Béla                      1.cs. HU-09- 11-43720     1209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Nagy Béla                      1.cs. HU-09- 11-43743     1208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Nagy Béla                      1.cs. HU-09- 11-43721     120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Szórádi Frigyes                1.cs. HU-09- 11-44068     1207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Ring László                    1.cs. HU 09- 11-47758     1206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Szórádi Frigyes                1.cs. HU-09- 11-44052     1206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Ring László                    1.cs. HU 09- 11-47767     1206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Ring László                    2.cs. HU 09- 11-47761     1205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Páli István                    2.cs. HU-09- D-208608     1202,23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0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ing László                    1.cs.    7 h.  322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ing László                    2.cs.    7 h.  271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ücs Tibor                    1.cs.    7 h.  253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Nagy Béla                      1.cs.    7 h.  204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odossy Ernő                   1.cs.    5 h.  200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rikler Enikő                  2.cs.    5 h.  187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űcs Gyula                    1.cs.    6 h.  179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űcs Gyula                    2.cs.    4 h.  130,2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Páli István                    1.cs.    4 h.  122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Prikler Enikő                  1.cs.    3 h.  118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Páli István                    2.cs.    4 h.  117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órádi Frigyes                1.cs.    4 h.  111,9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uhrmann László                2.cs.    3 h.   99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üredi Péter                   1.cs.    2 h.   69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Makker Martina                 1.cs.    2 h.   67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Hodossy Ernő                   2.cs.    2 h.   59,9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Banyár Károly                  1.cs.    1 h.   36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Fuhrmann László                1.cs.    1 h.   35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Banyár Károly                  2.cs.    1 h.   25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Erdős József                   1.cs.    1 h.   24,1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10 egyesületi Fiatalgalamb csapatbajnokság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ing László                    1.cs.   21 h.  878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ücs Tibor                    1.cs.   20 h.  727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ing László                    2.cs.   17 h.  608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űcs Gyula                    1.cs.   17 h.  607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odossy Ernő                   1.cs.   16 h.  539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áli István                    2.cs.   16 h.  530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rikler Enikő                  1.cs.   13 h.  507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Prikler Enikő                  2.cs.   13 h.  473,8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uhrmann László                2.cs.   14 h.  410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Páli István                    1.cs.   13 h.  389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Nagy Béla                      1.cs.   11 h.  358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űcs Gyula                    2.cs.    9 h.  321,4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uhrmann László                1.cs.    9 h.  299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órádi Frigyes                1.cs.    8 h.  253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odossy Ernő                   2.cs.    6 h.  184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Makker Martina                 1.cs.    6 h.  180,8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Banyár Károly                  1.cs.    5 h.  144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Füredi Péter                   1.cs.    4 h.  138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Erdős József                   1.cs.    3 h.   80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Banyár Károly                  2.cs.    2 h.   51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Vida István                    1.cs.    1 h.   34,2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iatalgalamb egyesületi sampion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űcs Gyula                    F10 HU-09- D-208686      3h 126,9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Ring László                    F10 HU 09- 11-47744      3h 126,2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Ring László                    F10 HU 09- 11-47759      3h 125,6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Prikler Enikő                  F10 HU-09- 11-50944      3h 118,3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ücs Tibor                    F10 HU-09- 11-43266      3h 118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Hodossy Ernő                   F10 HU-09- 11-43580      3h 117,5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Ring László                    F10 HU 09- 11-47728      3h 110,2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Ring László                    F10 HU 09- 11-47769      3h 109,1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zücs Tibor                    F10 HU-09- 11-43258      3h 105,1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Ring László                    F10 HU 09- 11-47749      3h 104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Szücs Tibor                    F10 HU-09- D-226578      3h 104,4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Ring László                    F10 HU 09- 11-47762      3h 103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Hodossy Ernő                   F10 HU-09- 11-43553      3h 102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Páli István                    F10 HU-09- D-208488      3h 101,7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Hodossy Ernő                   F10 HU-09- 11-43558      3h 100,3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Győr-Rába Tagszövetség, F11 Győrújbarát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Wels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9.13 08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1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Ács György                     1.cs. HU-09- 11-44905     1309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ekete Zoltán                  2.cs. HU-09- 11-44460     1307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ekete Zoltán                  1.cs. HU-09- 11-44461     1298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ekete Zoltán                  1.cs. HU-09- 11-44454     129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ekete Zoltán                  1.cs. HU-09- 11-44471     1297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ekete Zoltán                  2.cs. HU-09- 11-44472     129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ekete Zoltán                  1.cs. HU-09- 11-44473     1297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ekete Zoltán                  1.cs. HU-09- 11-44451     1297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Ács György                     1.cs. DV-09- 05194-65     1294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Ács György                     0.cs. HU-09- 11-44910     1294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ekete Zoltán                  1.cs. HU-09- 11-44456     1293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Ács György                     1.cs. DV-09- 05194-58     1278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Ács György                     0.cs. HU-09- 11-44938     1270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Ács György                     1.cs. HU-09- 11-44965     1269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ekete Zoltán                  1.cs. HU-09- 11-44494     1267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ekete Zoltán                  1.cs. HU-09- 11-44493     1263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ekete Zoltán                  2.cs. HU-09- 11-44492     1262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Fekete Zoltán                  1.cs. HU-09- 11-44551     1259,80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1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ekete Zoltán                  1.cs.    7 h.  263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Ács György                     1.cs.    4 h.  140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ekete Zoltán                  2.cs.    3 h.  108,9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11 egyesületi Fiatalgalamb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ekete Zoltán                  1.cs.   19 h.  710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Ács György                     1.cs.   14 h.  450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ekete Zoltán                  2.cs.    9 h.  315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Ács György                     2.cs.    2 h.   65,5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iatalgalamb egyesületi sampion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Fekete Zoltán                  F11 HU-09- 11-44473      3h 110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Fekete Zoltán                  F11 HU-09- 11-44451      3h 104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Fekete Zoltán                  F11 HU-09- 11-44493      3h  76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Ács György                     F11 HU-09- 11-44905      2h  94,3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Fekete Zoltán                  F11 HU-09- 11-44461      2h  93,5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Fekete Zoltán                  F11 HU-09- 11-44463      2h  91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Fekete Zoltán                  F11 HU-09- 11-44471      2h  88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Ács György                     F11 DV-09- 05194-65      2h  78,8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Ács György                     F11 DV-09- 05194-58      2h  54,5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Fekete Zoltán                  F11 HU-09- 11-44492      2h  51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Fekete Zoltán                  F11 HU-09- 11-44551      2h  41,7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3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Wels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9.13 08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3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oós István                    2.cs. HU-09- 11-45763     1335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agyari Zsolt                  1.cs. HU-09- 50-33007     132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agyari Zsolt                  1.cs. HU-09- 11-45691     1324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agyari Zsolt                  2.cs. HU-09- 11-45699     1324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oros István                   1.cs. HU-09- D-226301     1317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ácz-Süveges                   0.cs. HU-09- 11-41243     1317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ácz-Süveges                   0.cs. HU-09- 11-41239     1316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kács Miklós                 1.cs. HU-09- 11-45617     131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kács Miklós                 1.cs. HU-09- M-119024     1312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ácz-Süveges                   0.cs. HU-09- 11-45183     1309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Rácz-Süveges                   0.cs. HU-09- 11-45197     130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cheily Gábor                  2.cs. HU-09- 11-45477     1307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arics István                  2.cs. HU-09- D-226391     1307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cheily Gábor                  2.cs. HU-09- 11-45408     1306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orváth Péter                  2.cs. HU-09- 11-45312     1305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akács Miklós                 2.cs. HU-09- 11-45601     1304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ókai Attila és fia            1.cs. HU-09- 11-45003     1303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oós István                    1.cs. HU-09- 11-45741     1302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Rácz-Süveges                   0.cs. HU-09- 11-41233     1302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Magyari Zsolt                  2.cs. HU-09- D-208596     1301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Magyari Zsolt                  1.cs. HU-09- D-208558     1301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akács Miklós                 1.cs. HU-09- D-226592     1300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Rácz-Süveges                   0.cs. HU-09- 11-41204     1300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Rácz-Süveges                   0.cs. HU-09- 11-41244     130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Rácz-Süveges                   0.cs. HU-09- 11-45121     130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Magyari Zsolt                  0.cs. HU-09- D-208566     1299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zakács Miklós                 2.cs. HU-09- 11-45629     1299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Marics István                  1.cs. HU-09- D-226398     1298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Marics István                  2.cs. HU-09- 11-45233     1298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Marics István                  2.cs. HU-09- D-226377     1298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ókai Attila és fia            1.cs. HU-09- 11-45017     1298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zakács Miklós                 2.cs. HU-09- 11-45627     1296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Magyari Zsolt                  2.cs. HU-09- D-217794     1296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zakács Miklós                 2.cs. HU-09- M-119021     129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oós István                    1.cs. HU-09- 11-45707     129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Magyari Zsolt                  1.cs. HU-09- 50-33003     1293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zakács Miklós                 1.cs. HU-09- 11-45602     1293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Magyari Zsolt                  2.cs. HU-09- D-208561     1293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Magyari Zsolt                  1.cs. HU-09- 11-45696     129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zakács Miklós                 1.cs. HU-09- 11-45606     129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zakács Miklós                 1.cs. HU-09- 11-45621     1292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Magyari Zsolt                  1.cs. HU-09- D-208577     129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Viglidán Péter                 1.cs. HU-09- 11-48729     1291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Viglidán Péter                 2.cs. HU-09- M-119014     1291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Viglidán Péter                 1.cs. HU-09- 11-48951     128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Horváth Péter                  1.cs. HU-09- 11-45305     1287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Viglidán Péter                 2.cs. HU-09- 11-48701     1282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Kókai Attila és fia            1.cs. HU-09- 11-45012     1282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Viglidán Péter                 1.cs. HU-09- D-226628     1282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Magyari Zsolt                  2.cs. HU-09- 50-33001     1281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Marics István                  2.cs. HU-09- 11-45234     1279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zakács Miklós                 2.cs. HU-09- D-226595     1278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Kókai Attila és fia            2.cs. HU-09- 11-45031     1278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Magyari Zsolt                  0.cs. HU-09- 11-45680     1276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Soós István                    2.cs. HU-09- 11-45764     127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Magyari Zsolt                  0.cs. HU-09- D-208554     1276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Magyari Zsolt                  1.cs. HU-09- D-208556     1276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Magyari Zsolt                  0.cs. HU-09- D-208592     1276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Soós István                    2.cs. HU-09- 11-45715     1275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Magyari Zsolt                  0.cs. HU-09- D-208590     1275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Soós István                    2.cs. HU-09- D-226284     127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Soós István                    1.cs. HU-09- 11-45733     127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Soós István                    1.cs. HU-09- 11-45716     1274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Boros István                   1.cs. HU-09- D-226302     127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Viglidán Péter                 1.cs. HU-09- 11-48746     127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Soós István                    1.cs. HU-09- 11-45723     1270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Rácz-Süveges                   0.cs. HU-09- 11-41242     1269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Marics István                  1.cs. HU-09- 11-45231     1269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Rácz-Süveges                   0.cs. HU-09- 11-45122     126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Marics István                  2.cs. HU-09- 11-45236     1269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Marics István                  2.cs. HU-09- D-226389     1269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Kókai Attila és fia            2.cs. HU-09- 11-45024     126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Magyari Zsolt                  0.cs. HU-09- 11-45678     126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Scheily Gábor                  2.cs. HU-09- 11-45422     126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Magyari Zsolt                  1.cs. HU-09- 11-45683     1266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Magyari Zsolt                  1.cs. HU-09- D-208576     1266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Soós István                    2.cs. HU-09- 11-45772     1265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Boros István                   1.cs. HU-09- D-226325     1264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Boros István                   1.cs. HU-09- D-226305     1264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Kókai Attila és fia            0.cs. HU-09- 11-45086     1264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Soós István                    2.cs. HU-09- D-226300     1263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Magyari Zsolt                  1.cs. HU-09- 11-45697     126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Magyari Zsolt                  2.cs. HU-09- D-208569     1262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Kókai Attila és fia            2.cs. HU-09- 11-45016     126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Soós István                    0.cs. HU-09- 11-45742     126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Szakács Miklós                 1.cs. HU-09- 11-45605     1260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Szakács Miklós                 0.cs. HU-09- 11-45645     125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Rácz-Süveges                   0.cs. HU-09- 11-45134     1258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Rácz-Süveges                   0.cs. HU-09- 11-41228     1258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Rácz-Süveges                   0.cs. HU-09- 11-41202     1257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Rácz-Süveges                   0.cs. HU-09- 11-41206     1257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Rácz-Süveges                   0.cs. HU-09- 11-41210     1257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Marics István                  0.cs. HU-09- 11-45276     1257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Marics István                  1.cs. HU-09- 11-45268     1257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Magyari Zsolt                  0.cs. HU-09- D-208571     1256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Viglidán Péter                 1.cs. HU-09- 11-48737     1254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Magyari Zsolt                  0.cs. HU-09- 50-33006     1254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Viglidán Péter                 2.cs. HU-09- 11-48725     1254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Horváth Péter                  1.cs. HU-09- 11-45285     1254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Viglidán Péter                 2.cs. HU-09- M-119012     125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Magyari Zsolt                  2.cs. HU-09- 11-45695     1254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Magyari Zsolt                  0.cs. HU-09- 11-45689     125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Magyari Zsolt                  0.cs. HU-09- D-208552     1253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Magyari Zsolt                  1.cs. HU-09- 11-45685     1253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Soós István                    2.cs. HU-09- 14-47383     1253,10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3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agyari Zsolt                  1.cs.    7 h.  288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kács Miklós                 1.cs.    7 h.  276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agyari Zsolt                  2.cs.    7 h.  251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arics István                  2.cs.    6 h.  221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oós István                    2.cs.    7 h.  220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kács Miklós                 2.cs.    5 h.  200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oós István                    1.cs.    5 h.  177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iglidán Péter                 1.cs.    5 h.  162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oros István                   1.cs.    4 h.  133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ókai Attila és fia            1.cs.    3 h.  120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cheily Gábor                  2.cs.    3 h.  119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Viglidán Péter                 2.cs.    4 h.  115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arics István                  1.cs.    3 h.   94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ókai Attila és fia            2.cs.    3 h.   88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orváth Péter                  1.cs.    2 h.   57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Horváth Péter                  2.cs.    1 h.   45,0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13 egyesületi Fiatalgalamb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kács Miklós                 1.cs.   21 h.  807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agyari Zsolt                  1.cs.   21 h.  782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kács Miklós                 2.cs.   19 h.  709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ókai Attila és fia            1.cs.   16 h.  626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oós István                    1.cs.   15 h.  569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agyari Zsolt                  2.cs.   16 h.  551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arics István                  2.cs.   14 h.  502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cheily Gábor                  2.cs.   13 h.  475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ókai Attila és fia            2.cs.   14 h.  445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oós István                    2.cs.   14 h.  416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orváth Péter                  1.cs.   11 h.  400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arics István                  1.cs.   10 h.  318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Viglidán Péter                 2.cs.   10 h.  312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Viglidán Péter                 1.cs.    9 h.  255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oros István                   1.cs.    6 h.  186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Rugovics László                1.cs.    4 h.  121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Horváth Péter                  2.cs.    3 h.   99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Rugovics László                2.cs.    2 h.   70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cheily Gábor                  1.cs.    1 h.   38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Rácz-Süveges                   1.cs.    1 h.   24,4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iatalgalamb egyesületi sampion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akács Miklós                 F13 HU-09- D-226592      3h 133,0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Magyari Zsolt                  F13 HU-09- 50-33007      3h 131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akács Miklós                 F13 HU-09- 11-45621      3h 125,7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akács Miklós                 F13 HU-09- 11-45629      3h 124,4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oós István                    F13 HU-09- 11-45741      3h 124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zakács Miklós                 F13 HU-09- 11-45606      3h 114,7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Magyari Zsolt                  F13 HU-09- 11-45696      3h 113,7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Rácz-Süveges                   F13 HU-09- 11-41204      3h 112,3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Marics István                  F13 HU-09- 11-45233      3h 110,3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zakács Miklós                 F13 HU-09- M-119024      3h 106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Szakács Miklós                 F13 HU-09- 11-45605      3h 105,4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Szakács Miklós                 F13 HU-09- 11-45617      3h 104,1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Magyari Zsolt                  F13 HU-09- D-208576      3h  98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Rácz-Süveges                   F13 HU-09- 11-41243      2h  92,4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Kókai Attila és fia            F13 HU-09- 11-45003      2h  91,4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6 Lébé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Wels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9.13 08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6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sepi Bence                    1.cs. HU-09- 50-33027     1298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akács Gábor                   0.cs. HU-09- 11-46225     1296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akács Gábor                   1.cs. HU-09- 11-46316     1296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sepi Bence                    1.cs. HU-09- 11-47273     1288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akács Gábor                   2.cs. HU-09- 11-46315     1287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akács Gábor                   2.cs. HU-09- 11-46220     1286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akács Gábor                   0.cs. HU-09- 11-46344     1280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akács Gábor                   2.cs. HU-09- 11-46313     128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akács Gábor                   2.cs. HU-09- 11-46305     1266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ardt Ádám                     2.cs. HU-09- 11-46416     1257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Unger László                   2.cs. HU-09- 11-46937     1253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Rum János dr.                  1.cs. HU-09- 11-47112     1253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Lenzsér Gyula                  1.cs. HU-09- 11-46792     125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P.Szabó László                 1.cs. HU-09- 11-46535     1249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Takács Gábor                   1.cs. HU-09- 11-46340     1244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Takács Gábor                   2.cs. HU-09- 11-46342     124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Csepi Bence                    2.cs. HU-09- 50-33026     1236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Rum János dr.                  1.cs. HU-09- 11-47149     1234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P.Szabó László                 2.cs. HU-09- 11-46565     1233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Papp László                    1.cs. HU-09- 11-45972     123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Mitring Imre                   1.cs. HU-09- 11-46841     1228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Czank Sándor                   2.cs. HU-09- 11-46011     122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P.Szabó László                 1.cs. HU-09- 11-46556     122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abó László                   1.cs. HU-09- 11-46126     1227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Adrián Arnold                  1.cs. HU-09- 11-46604     1223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árolyi Sándor                 1.cs. HU-09- 11-46737     122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Czank Sándor                   2.cs. HU-09- 11-46027     1222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Papp László                    1.cs. HU-09- 11-45953     122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P.Szabó László                 2.cs. HU-09- 11-46548     1221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Hardt Ádám                     2.cs. HU-09- 11-46469     1220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iss Károly                    1.cs. HU-09- 11-47013     1219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árolyi Sándor                 2.cs. HU-09- 11-46754     1219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Adrián Arnold                  1.cs. HU-09- 11-46679     1217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iss Károly                    1.cs. HU-09- 11-47014     1217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Unger László                   1.cs. HU-09- D-229004     1217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Holchammer Sándor              1.cs. HU-09- 11-47217     1216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zabó Gábor                    2.cs. HU-09- 11-46396     1215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Mitring Imre                   2.cs. HU-09- 11-46863     1215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zabó Gábor                    1.cs. HU-09- 11-46398     1215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Rum János dr.                  1.cs. HU-09- 11-47151     1212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Unger László                   2.cs. HU-09- 11-45968     121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P.Szabó László                 1.cs. HU-09- 11-46521     1212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Adrián Arnold                  2.cs. HU-09- 11-46638     1212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Takács Gábor                   0.cs. HU-09- 11-46318     1208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Hardt Ádám                     1.cs. HU-09- 11-46420     1206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Szabó Gábor                    2.cs. HU-09- 11-45904     1206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Károlyi Sándor                 2.cs. HU-09- 11-46715     1205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Czank Sándor                   1.cs. HU-09- 11-46006     1204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Hardt Ádám                     2.cs. HU-09- 11-46447     1203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P.Szabó László                 1.cs. HU-09- 11-46554     1203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Czank Sándor                   1.cs. HU-09- 11-46053     1202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Unger László                   2.cs. HU-09- 11-45964     1196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Tóth István és Máté            1.cs. HU-09- 11-47327     1195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Czank Sándor                   2.cs. HU-09- 11-94164     1194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Károlyi Sándor                 1.cs. HU-09- 11-46736     119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Szabó László                   2.cs. HU-09- 11-46150     1191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Balla Ferenc                   1.cs. HU-09- 11-46987     119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Szabó László                   1.cs. HU-09- 11-46110     1190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Papp László                    1.cs. HU-09- 11-45992     118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Czank Sándor                   2.cs. HU-09- 11-46036     118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Czank Sándor                   2.cs. HU-09- 11-45957     1186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Czank Sándor                   1.cs. HU-09- 11-46023     1186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P.Szabó László                 1.cs. HU-09- 11-46553     1186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Hardt Ádám                     1.cs. HU-09- 11-46419     1185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Tóth István és Máté            1.cs. HU-09- 11-47308     1185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Rum János dr.                  1.cs. PL-09-0357-9894     1185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Holchammer Sándor              1.cs. HU-09- 11-47229     1184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Adrián Arnold                  1.cs. HU-09- D-228992     1184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Adrián Arnold                  0.cs. HU-09- 11-46700     1183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Balla Ferenc                   2.cs. HU-09- 11-46986     1183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Csepi Bence                    2.cs. HU-09- 11-47261     1183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Unger László                   2.cs. HU-09- 11-45971     1183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Csepi Bence                    1.cs. HU-09- 11-47297     1182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Károlyi Sándor                 2.cs. HU-09- 11-46707     1181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Mitring Imre                   2.cs. HU-09- 11-46820     118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Szabó Gábor                    2.cs. HU-09- 11-46202     1180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Szabó Gábor                    2.cs. HU-09- 11-45923     1179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Takács Gábor                   1.cs. HU-09- 11-46363     1178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Takács Gábor                   0.cs. HU-09- 11-46172     1178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Szabó Gábor                    2.cs. HU-09- 11-45908     1177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Takács Gábor                   2.cs. HU-09- 11-46375     1177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Unger László                   2.cs. HU-09- 11-46922     1177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Szabó László                   2.cs. HU-09- 11-46154     1177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Hardt Ádám                     1.cs. HU-09- 11-46404     1175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Takács Gábor                   1.cs. HU-09- 11-46209     1173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Papp László                    1.cs. HU-09- 11-45991     1172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Adrián Arnold                  0.cs. HU-09- 11-46702     1172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Papp László                    1.cs. HU-09- 11-45961     1171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Tóth István és Máté            1.cs. HU-09- 11-47333     1170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Tóth István és Máté            1.cs. HU-09- 11-47309     1170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Hardt Ádám                     1.cs. HU-09- 11-46448     1169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P.Szabó László                 1.cs. HU-09- 11-46549     1169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Csepi Bence                    1.cs. HU-09- 11-47299     1168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Csepi Bence                    1.cs. HU-09- 11-47288     1168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Csepi Bence                    1.cs. HU-09- 11-47296     1168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Tóth István és Máté            1.cs. HU-09- 11-47329     116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Papp László                    1.cs. HU-09- 11-45959     1167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Károlyi Sándor                 2.cs. HU-09- 11-46742     1167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Adrián Arnold                  2.cs. HU-09- 11-46647     116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Holchammer Sándor              1.cs. HU-09- 11-47232     1165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Mitring Imre                   2.cs. HU-09- 11-46849     1163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Takács Gábor                   1.cs. HU-09- 11-46319     1163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Czank Sándor                   1.cs. HU-09- 11-47216     1163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P.Szabó László                 1.cs. HU-09- 11-46543     1162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Rum János dr.                  1.cs. PL-09-0357-9895     1161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Papp László                    1.cs. HU-09- 11-45952     1159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Károlyi Sándor                 1.cs. HU-09- 11-44962     115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P.Szabó László                 1.cs. HU-09- 11-46552     1157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Szabó Gábor                    1.cs. HU-09- 11-45915     1157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Károlyi Sándor                 1.cs. HU-09- 11-46718     1157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Hardt Ádám                     1.cs. HU-09- 11-46461     1157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Hardt Ádám                     1.cs. HU-09- 11-46436     1157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Kiss Károly                    1.cs. HU-09- 11-47033     1156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Kiss Károly                    1.cs. HU-09- 11-47009     1155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Csepi Bence                    1.cs. HU-09- 50-33044     1155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Hardt Ádám                     2.cs. HU-09- 11-46471     1154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Hardt Ádám                     1.cs. HU-09- 11-46408     1154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Mitring Imre                   1.cs. HU-09- 11-46808     1153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Szabó László                   1.cs. HU-09- 11-46153     1153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P.Szabó László                 2.cs. HU-09- 11-46523     1153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Szabó László                   1.cs. HU-09- 11-46116     1152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Adrián Arnold                  2.cs. HU-09- M-120817     1152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Szabó László                   2.cs. HU-09- 11-46124     1152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Adrián Arnold                  2.cs. HU-09- 11-46683     1152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Lenzsér Gyula                  1.cs. HU-09- 11-46767     1150,74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6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akács Gábor                   2.cs.    6 h.  265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.Szabó László                 1.cs.    7 h.  252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sepi Bence                    1.cs.    7 h.  232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app László                    1.cs.    7 h.  229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ardt Ádám                     1.cs.    7 h.  196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zank Sándor                   2.cs.    5 h.  193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um János dr.                  1.cs.    5 h.  189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Unger László                   2.cs.    5 h.  185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akács Gábor                   1.cs.    5 h.  179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bó Gábor                    2.cs.    5 h.  171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Tóth István és Máté            1.cs.    5 h.  153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ardt Ádám                     2.cs.    4 h.  148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árolyi Sándor                 2.cs.    4 h.  137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Czank Sándor                   1.cs.    4 h.  134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iss Károly                    1.cs.    4 h.  127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árolyi Sándor                 1.cs.    4 h.  126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abó László                   1.cs.    4 h.  120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Adrián Arnold                  1.cs.    3 h.  117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P.Szabó László                 2.cs.    3 h.  107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Adrián Arnold                  2.cs.    4 h.  104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Holchammer Sándor              1.cs.    3 h.   99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Mitring Imre                   2.cs.    3 h.   96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abó László                   2.cs.    3 h.   85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Csepi Bence                    2.cs.    2 h.   77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Lenzsér Gyula                  1.cs.    2 h.   65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Mitring Imre                   1.cs.    2 h.   65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zabó Gábor                    1.cs.    2 h.   63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Unger László                   1.cs.    1 h.   40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Balla Ferenc                   1.cs.    1 h.   35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Balla Ferenc                   2.cs.    1 h.   32,6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16 egyesületi Fiatalgalamb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sepi Bence                    1.cs.   20 h.  739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akács Gábor                   2.cs.   19 h.  679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akács Gábor                   1.cs.   15 h.  577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zank Sándor                   1.cs.   16 h.  576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app László                    1.cs.   17 h.  550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itring Imre                   1.cs.   13 h.  536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.Szabó László                 1.cs.   14 h.  497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olchammer Sándor              1.cs.   14 h.  481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árolyi Sándor                 1.cs.   15 h.  479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Adrián Arnold                  1.cs.   13 h.  478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iss Károly                    1.cs.   13 h.  441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Rum János dr.                  1.cs.   12 h.  435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bó László                   1.cs.   14 h.  431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Adrián Arnold                  2.cs.   13 h.  420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Tóth István és Máté            1.cs.   14 h.  405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árolyi Sándor                 2.cs.   11 h.  391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Lenzsér Gyula                  1.cs.    9 h.  343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Mitring Imre                   2.cs.   11 h.  342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Hardt Ádám                     2.cs.   10 h.  304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abó Gábor                    2.cs.    9 h.  302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P.Szabó László                 2.cs.    9 h.  276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Hardt Ádám                     1.cs.   10 h.  274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Unger László                   2.cs.    8 h.  267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Czank Sándor                   2.cs.    7 h.  256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Csepi Bence                    2.cs.    7 h.  241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abó László                   2.cs.    7 h.  192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Balla Ferenc                   2.cs.    4 h.  140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Tóth István és Máté            2.cs.    4 h.  130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Balla Ferenc                   1.cs.    4 h.  127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abó Gábor                    1.cs.    4 h.  112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Rum János dr.                  2.cs.    4 h.  108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Papp László                    2.cs.    3 h.   74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Unger László                   1.cs.    1 h.   40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iss Károly                    2.cs.    1 h.   30,6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iatalgalamb egyesületi sampion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Csepi Bence                    F16 HU-09- 11-47273      3h 140,5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Mitring Imre                   F16 HU-09- 11-46841      3h 133,8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Csepi Bence                    F16 HU-09- 11-47297      3h 116,4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Takács Gábor                   F16 HU-09- 11-46225      3h 115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abó László                   F16 HU-09- 11-46126      3h 112,5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Takács Gábor                   F16 HU-09- 11-46313      3h 106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árolyi Sándor                 F16 HU-09- 11-46754      3h 102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Mitring Imre                   F16 HU-09- 11-46808      3h  95,9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Czank Sándor                   F16 HU-09- 11-47216      3h  92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Takács Gábor                   F16 HU-09- 11-46319      3h  87,0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Takács Gábor                   F16 HU-09- 11-46220      2h  95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Takács Gábor                   F16 HU-09- 11-46315      2h  95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Lenzsér Gyula                  F16 HU-09- 11-46792      2h  92,9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Takács Gábor                   F16 HU-09- 11-46371      2h  91,8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P.Szabó László                 F16 HU-09- 11-46556      2h  90,1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9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Wels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9.13 08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9 egyesületi 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óth József                    1.cs. HU-09- 11-47561     1311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óth László                    1.cs. HU 09- 11-47530     1306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ölding József                 2.cs. HU-09- D-208988     1301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ölding József                 2.cs. HU-09- D-226253     1298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ölding József                 1.cs. HU-09- D-226217     1298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ölding József                 1.cs. HU-09- D-226213     1298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óth László                    1.cs. HU 09- 11-47541     1297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órádi Imre                   0.cs. HU-09- D-209033     1296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ölding József                 1.cs. HU-09- D-226218     1292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óth László                    1.cs. HU 09- 11-47802     1290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Tóth László                    1.cs. HU 09- 11-47513     1288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Tóth László                    2.cs. HU 09- 11-47522     128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ölding József                 1.cs. HU-09- D-226270     1284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ölding József                 1.cs. HU-09- D-226219     1280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Tóth László                    1.cs. HU 09- 11-47501     1276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ölding József                 1.cs. HU-09- D-226206     1276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ölding József                 2.cs. HU-09- D-226202     127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Földesi Miklós                 1.cs. HU-09- 11-47694     1275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Földesi Miklós                 1.cs. HU-09- 11-47698     1275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Földing József                 2.cs. HU-09- D-226208     127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órádi Imre                   1.cs. HU-09- D-209041     1273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órádi Imre                   1.cs. HU-09- 11-48848     1273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Tóth László                    2.cs. HU 09- 11-47519     1272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Tóth László                    2.cs. HU 09- 11-47542     1271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Földesi Miklós                 2.cs. HU-09- 11-47716     1267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Tóth László                    2.cs. HU 09- 50-21108     1263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Tóth József                    1.cs. HU-09- 11-47590     1262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órádi Imre                   1.cs. HU-09- 11-51466     1257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Tóth László                    2.cs. HU 09- 11-47537     1257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Tóth László                    1.cs. HU 09- 11-47543     1255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Földesi Miklós                 1.cs. HU-09- 11-47696     1252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zórádi Imre                   0.cs. HU-09- D-209035     1249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Tóth József                    1.cs. HU-09- 11-47565     124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Földesi Miklós                 2.cs. HU-09- 11-47671     1248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Tóth László                    1.cs. HU 09- 50-21135     1248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zórádi Imre                   1.cs. HU-09- M-119040     1247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zórádi Imre                   1.cs. HU-09- 11-51470     124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Földing József                 1.cs. HU-09- D-226243     1246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Tóth László                    2.cs. HU 09- 50-21120     1246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zórádi Imre                   0.cs. HU-09- 11-51456     1244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zórádi Imre                   1.cs. HU-09- 11-51458     1243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Földing József                 1.cs. HU-09- D-208926     1243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Földing József                 2.cs. HU-09- D-226215     1242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Tóth József                    1.cs. HU-09- 11-47580     1242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Tóth József                    2.cs. HU-09- 11-47563     1238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Földesi Miklós                 2.cs. HU-09- D-208684     1238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Földesi Miklós                 1.cs. HU-09- 11-47702     1236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Tóth László                    1.cs. HU 09- 11-47528     123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zórádi Imre                   2.cs. HU-09- 11-51474     1235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Földing József                 1.cs. HU-09- D-226264     1235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Földing József                 2.cs. HU-09- D-226268     1235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Tóth László                    2.cs. HU 09- 50-21104     1234,69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9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József                 1.cs.    7 h.  288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óth László                    1.cs.    7 h.  283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óth László                    2.cs.    7 h.  228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ölding József                 2.cs.    6 h.  217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órádi Imre                   1.cs.    6 h.  190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óth József                    1.cs.    4 h.  137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öldesi Miklós                 1.cs.    4 h.  132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öldesi Miklós                 2.cs.    3 h.   88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óth József                    2.cs.    1 h.   23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órádi Imre                   2.cs.    1 h.   21,3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19 egyesületi Fiatalgalamb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József                 1.cs.   21 h.  904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ölding József                 2.cs.   20 h.  741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öldesi Miklós                 1.cs.   18 h.  603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órádi Imre                   1.cs.   16 h.  500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óth László                    1.cs.   12 h.  416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óth József                    1.cs.   10 h.  309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öldesi Miklós                 2.cs.    9 h.  250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óth László                    2.cs.    7 h.  228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órádi Imre                   2.cs.    5 h.  136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óth József                    2.cs.    3 h.   90,2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iatalgalamb egyesületi sampion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Földing József                 F19 HU-09- D-226270      3h 132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Földing József                 F19 HU-09- D-226206      3h 125,8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Földing József                 F19 HU-09- D-226217      3h 115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Földing József                 F19 HU-09- D-226218      3h 109,5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Földing József                 F19 HU-09- D-226264      3h 102,7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Földing József                 F19 HU-09- D-226215      3h  89,3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Földing József                 F19 HU-09- D-226266      2h  88,2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Földing József                 F19 HU-09- D-208996      2h  85,3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Földesi Miklós                 F19 HU-09- 11-47697      2h  84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Földing József                 F19 HU-09- D-226213      2h  84,1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Földesi Miklós                 F19 HU-09- 11-47708      2h  82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Földesi Miklós                 F19 HU-09- 11-47698      2h  78,3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Földing József                 F19 HU-09- D-226240      2h  77,4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Földing József                 F19 HU-09- D-226202      2h  76,8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Földesi Miklós                 F19 HU-09- 11-47694      2h  76,6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20 Gönyű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Wels</w:t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ideje: 2009.09.13 08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0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h Tibor                     1.cs. HU-09- 11-48052     125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aranyai Csaba                 1.cs. HU-09- 11-48010     125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aranyai Csaba                 1.cs. HU-09- 11-48015     1233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aranyai Csaba                 1.cs. HU-09- 11-48007     1232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aranyai Csaba                 1.cs. HU-09- 11-48004     1228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Janes Gyula                    1.cs. HU-09- 11-47932     1228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Janes Gyula                    1.cs. HU-09- 11-47921     1228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óth Abonyi József             1.cs. HU-09- 11-48288     122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Vigh Tibor                     2.cs. HU-09- 11-48060     1224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Vigh Tibor                     1.cs. HU-09- 11-48067     1224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Vigh Tibor                     1.cs. HU-09- 11-48057     1223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Vigh Tibor                     2.cs. HU-09- 11-48054     1214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rvas József                 1.cs. HU-09- D-208641     1214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urdi Vince                    1.cs. HU-09- 11-48215     1213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urdi Vince                    1.cs. HU-09- 11-48213     1212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Vigh Tibor                     1.cs. HU-09- 11-48084     1211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Vigh Tibor                     1.cs. HU-09- 11-48087     1211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Baranyai Csaba                 1.cs. HU-09- 11-48020     1210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Tóth Abonyi József             1.cs. HU-09- 11-48280     1203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Tóth Abonyi József             1.cs. HU-09- 11-48284     120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arvas József                 1.cs. HU-09- D-208634     1201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arvas József                 1.cs. HU-09- D-208640     1201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arvas József                 1.cs. HU-09- D-208645     120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Vigh Tibor                     1.cs. HU-09- 11-48056     119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urdi Vince                    1.cs. HU-09- 50-40830     1196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Vigh Tibor                     1.cs. HU-09- 11-48058     1191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urdi Vince                    1.cs. HU-09- 11-48201     1191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urdi Vince                    1.cs. HU-09- 11-48204     1190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Baranyai Csaba                 2.cs. HU-09- 11-48012     1190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arvas József                 2.cs. HU-09- D-208629     1188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zarvas József                 1.cs. HU-09- D-208642     1187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Vigh Tibor                     2.cs. HU-09- 11-48078     1187,74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0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h Tibor                     1.cs.    7 h.  250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aranyai Csaba                 1.cs.    5 h.  219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urdi Vince                    1.cs.    5 h.  146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rvas József                 1.cs.    5 h.  145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óth Abonyi József             1.cs.    3 h.  105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igh Tibor                     2.cs.    3 h.   99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Janes Gyula                    1.cs.    2 h.   87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aranyai Csaba                 2.cs.    1 h.   22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rvas József                 2.cs.    1 h.   21,5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20 egyesületi Fiatalgalamb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h Tibor                     1.cs.   21 h.  776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rvas József                 1.cs.   16 h.  556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h Tibor                     2.cs.   15 h.  493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aranyai Csaba                 1.cs.    9 h.  348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Janes Gyula                    1.cs.    7 h.  276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óth Abonyi József             1.cs.    5 h.  177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urdi Vince                    1.cs.    5 h.  146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rvas József                 2.cs.    3 h.   61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aranyai Csaba                 2.cs.    1 h.   22,4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iatalgalamb egyesületi sampion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arvas József                 F20 HU-09- D-208641      3h 115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Vigh Tibor                     F20 HU-09- 11-48084      3h 115,6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Vigh Tibor                     F20 HU-09- 11-48067      3h 106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Vigh Tibor                     F20 HU-09- 11-48058      3h  86,8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arvas József                 F20 HU-09- D-208642      3h  80,1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Vigh Tibor                     F20 HU-09- 11-48052      2h  94,8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Baranyai Csaba                 F20 HU-09- 11-48004      2h  92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zarvas József                 F20 HU-09- D-208660      2h  85,6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Tóth Abonyi József             F20 HU-09- 11-48288      2h  78,0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Vigh Tibor                     F20 HU-09- 11-48062      2h  76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Vigh Tibor                     F20 HU-09- 11-48087      2h  76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Vigh Tibor                     F20 HU-09- 11-48057      2h  72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Vigh Tibor                     F20 HU-09- 11-48096      2h  67,2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Vigh Tibor                     F20 HU-09- 11-48060      2h  66,7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Vigh Tibor                     F20 HU-09- 11-48095      2h  66,0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24 Nyúl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Wels</w:t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ideje: 2009.09.13 08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4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lidán László                2.cs. HU-09- 11-48626     132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Jankó József                   1.cs. HU-09- D-208458     1324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lidán László                2.cs. HU-09- D-208954     1323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Jankó József                   2.cs. HU-09- 11-48429     1304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Jankó József                   1.cs. HU-09- 11-48405     1303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iglidán György                1.cs. HU-09- 11-45650     1302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álóczi Béla                   2.cs. HU-09- 11-48765     1301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álóczi Béla                   1.cs. HU-09- 11-48757     1299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Jankó József                   0.cs. HU-09- D-208451     1297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Viglidán László                2.cs. HU-09- 11-48625     1296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aracskai Tibor                2.cs. HU-09- 11-48508     1295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Jankó József                   0.cs. HU-09- 11-48423     1294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oczman József                 1.cs. HU-09- D-208501     1290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adaró Ádám                    1.cs. HU-09- D-208942     1287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Jankó József                   2.cs. HU-09- 11-48404     1283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álóczi Béla                   1.cs. HU-09- 11-48804     128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Baracskai Tibor                1.cs. HU-09- 11-48528     1277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Jankó József                   0.cs. HU-09- D-208455     1275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Jankó József                   2.cs. HU-09- 11-48436     1274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Viglidán György                1.cs. HU-09- 11-48398     1274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álóczi Béla                   1.cs. HU-09- 11-48766     1274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Viglidán György                2.cs. HU-09- 11-48397     127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oczman József                 2.cs. HU-09- 12-00751     1268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Jankó József                   2.cs. HU-09- D-208447     1266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álóczi Béla                   1.cs. HU-09- 11-48779     1265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Viglidán György                1.cs. HU-09- 11-49000     1262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Viglidán László                2.cs. HU-09- 11-48609     1259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Jankó József                   1.cs. HU-09- 11-48472     1259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Jankó József                   1.cs. HU-09- D-208454     1258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Baracskai Tibor                1.cs. HU-09- 11-48504     125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Viglidán György                1.cs. HU-09- 11-49020     1256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álóczi Béla                   2.cs. HU-09- 11-48789     1255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álóczi Béla                   1.cs. HU-09- 11-48790     1255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álóczi Béla                   1.cs. HU-09- 11-48788     1254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álóczi Béla                   2.cs. HU-09- 11-48572     125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Jankó József                   1.cs. HU-09- 11-48413     1254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Jankó József                   0.cs. HU-09- 11-50477     125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Baracskai Tibor                1.cs. HU-09- 11-48544     1252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Baracskai Tibor                1.cs. HU-09- 11-48531     1252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oczman József                 1.cs. HU-09- D-208505     1250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Hadaró Ádám                    2.cs. HU-09- 11-48652     1249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Viglidán György                1.cs. HU-09- 11-48468     1249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Viglidán György                2.cs. HU-09- 11-49002     124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Jankó József                   0.cs. HU-09- 11-48467     1248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Jankó József                   1.cs. HU-09- D-208452     124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Kálóczi Béla                   2.cs. HU-09- 11-48823     124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Kálóczi Béla                   1.cs. HU-09- 11-48767     1247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Kálóczi Béla                   2.cs. HU-09- 11-48827     1247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Viglidán László                2.cs. HU-09- D-226609     1247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Jankó József                   1.cs. HU-09- D-208471     124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Viglidán György                2.cs. HU-09- 11-49024     124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Viglidán György                1.cs. HU-09- 11-45652     124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Viglidán György                1.cs. HU-09- 11-49005     1241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Viglidán László                1.cs. HU-09- D-226634     1241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Koczman József                 1.cs. HU-09- 12-00562     1241,60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4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álóczi Béla                   1.cs.    7 h.  246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Jankó József                   1.cs.    7 h.  240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lidán György                1.cs.    7 h.  221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glidán László                2.cs.    5 h.  198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Jankó József                   2.cs.    4 h.  164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álóczi Béla                   2.cs.    5 h.  156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aracskai Tibor                1.cs.    4 h.  130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czman József                 1.cs.    3 h.   89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Viglidán György                2.cs.    3 h.   85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aracskai Tibor                2.cs.    1 h.   43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adaró Ádám                    1.cs.    1 h.   41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oczman József                 2.cs.    1 h.   37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adaró Ádám                    2.cs.    1 h.   27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Viglidán László                1.cs.    1 h.   20,1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24 egyesületi Fiatalgalamb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Jankó József                   1.cs.   21 h.  728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Jankó József                   2.cs.   18 h.  682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lidán László                2.cs.   19 h.  674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álóczi Béla                   1.cs.   18 h.  602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álóczi Béla                   2.cs.   15 h.  462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iglidán György                1.cs.   11 h.  367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aracskai Tibor                1.cs.   12 h.  350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iglidán László                1.cs.    8 h.  239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aracskai Tibor                2.cs.    5 h.  178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Viglidán György                2.cs.    5 h.  159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oczman József                 1.cs.    4 h.  110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adaró Ádám                    1.cs.    1 h.   41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oczman József                 2.cs.    1 h.   37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adaró Ádám                    2.cs.    1 h.   27,2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iatalgalamb egyesületi sampion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Jankó József                   F24 HU-09- 11-48429      3h 135,8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Jankó József                   F24 HU-09- D-208455      3h 127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álóczi Béla                   F24 HU-09- 11-48757      3h 117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Jankó József                   F24 HU-09- 11-48405      3h 116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Viglidán László                F24 HU-09- D-208954      3h 105,9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Baracskai Tibor                F24 HU-09- 11-48528      3h  99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álóczi Béla                   F24 HU-09- 11-48766      3h  96,2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Viglidán László                F24 HU-09- D-226609      3h  70,6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Viglidán László                F24 HU-09- 11-48626      2h  95,4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Viglidán László                F24 HU-09- 11-48605      2h  92,8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Jankó József                   F24 HU-09- D-208458      2h  90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Viglidán László                F24 HU-09- 11-48606      2h  89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Jankó József                   F24 HU-09- 11-50481      2h  80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Kálóczi Béla                   F24 HU-09- 11-48765      2h  79,1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Jankó József                   F24 HU-09- 11-48436      2h  76,9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30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Wels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9.13 08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0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ollár Péter                   2.cs. HU-09- 11-50248     1314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ölding Norbert                0.cs. HU-09- D-208901     1312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ölding Norbert                2.cs. HU-09- D-208916     1311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sidey József                  2.cs. HU-09- 11-50407     130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ölding Norbert                2.cs. HU-09- D-208995     1300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sidey József                  1.cs. HU-09- D-208894     129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arkó Dezső                    2.cs. HU-09- 11-45104     1295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ölding Norbert                1.cs. HU-09- D-208920     1295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ölding Norbert                2.cs. HU-09- D-208914     1295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arkó Dezső                    0.cs. HU-09- 11-41237     1295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ölding Norbert                0.cs. HU-09- D-208960     1295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ölding Norbert                2.cs. HU-09- D-208902     129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ollár Péter                   0.cs. HU-09- 11-50237     1295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ölding Norbert                1.cs. HU-09- D-208940     129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ölding Norbert                0.cs. HU-09- D-208910     129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elemen Gyula                  1.cs. HU-09- M-119260     1293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ölding Norbert                1.cs. HU-09- D-208903     1290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Markó Dezső                    1.cs. HU-09- 11-50414     1288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Földing Norbert                0.cs. HU-09- D-208911     1286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Markó Dezső                    2.cs. HU-09- 11-50424     1282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Csidey József                  1.cs. HU-09- 11-50406     1281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Földing Norbert                2.cs. HU-09- D-208904     1280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ollár Péter                   1.cs. HU-09- 11-50262     1279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Markó Dezső                    1.cs. HU-09- 11-50423     1278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Csidey József                  1.cs. HU-09- D-208900     1275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Földing Norbert                1.cs. HU-09- D-208915     1273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ollár Péter                   0.cs. HU-09- 11-50259     127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Földing Norbert                2.cs. HU-09- D-226235     127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Csidey József                  1.cs. HU-09- D-208899     1271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ollár Péter                   0.cs. HU-09- 11-50249     1267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ollár Péter                   1.cs. HU-09- 11-50235     126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elemen Gyula                  1.cs. HU-09- M-119295     126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elemen Gyula                  1.cs. HU-09- 11-50498     1262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Bors László                    1.cs. HU-09- 11-50304     1260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Bors László                    1.cs. HU-09- 11-50330     126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Földing Norbert                0.cs. HU-09- 11-48620     1260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Bors László                    2.cs. HU-09- 11-50325     1259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Markó Dezső                    1.cs. HU-09- 11-50404     1259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Neményi János                  1.cs. HU-09- 11-48409     1257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ollár Péter                   2.cs. HU-09- 50-20549     1257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Buda Sándor                    1.cs. HU-09- 11-50550     1257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Neményi János                  2.cs. HU-09- 11-48410     1257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Markó Dezső                    1.cs. HU-09- 11-50447     1255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Cenkvári Attila                2.cs. HU-09- 11-50384     1255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Bors László                    1.cs. HU-09- 11-50302     1253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Kollár Péter                   1.cs. HU-09- 11-50242     125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Földing Norbert                0.cs. HU-09- D-208948     1252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Földing Norbert                1.cs. HU-09- D-208936     1251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Földing Norbert                0.cs. HU-09- D-208912     125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Kollár Péter                   2.cs. HU-09- 11-50241     1251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Földing Norbert                0.cs. HU-09- D-208961     1250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Markó Dezső                    1.cs. HU-09- 11-50420     1249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Markó Dezső                    2.cs. HU-09- 11-50421     124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Huszti Zoltán                  2.cs. HU-09- 11-50823     1247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Földing Norbert                1.cs. HU-09- D-208946     1247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Csidey József                  1.cs. HU-09- D-208874     124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Csidey József                  1.cs. HU-09- D-208468     1244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Földing Norbert                2.cs. HU-09- D-208924     124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Földing Norbert                1.cs. HU-09- D-208937     1240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Markó Dezső                    1.cs. HU-09- 11-50433     1240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Markó Dezső                    2.cs. HU-09- 11-41205     1240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Földing Norbert                1.cs. HU-09- D-208998     1240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Markó Dezső                    1.cs. HU-09- 11-50401     1240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Markó Dezső                    0.cs. HU-09- 11-50410     1240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Csidey József                  0.cs. HU-09- M-119194     1239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Földing Norbert                1.cs. HU-09- D-208941     1239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Földing Norbert                0.cs. HU-09- D-208931     1239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Cenkvári Attila                1.cs. HU-09- 11-50388     123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Markó Dezső                    0.cs. HU-09- 11-50415     1237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Földing Norbert                2.cs. HU-09- D-208930     1236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Földing Norbert                1.cs. HU-09- D-208991     123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Földing Norbert                1.cs. HU-09- D-208944     1235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Bors László                    1.cs. HU-09- 11-50303     123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Bors László                    1.cs. HU-09- 11-50309     1234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Cenkvári Attila                2.cs. HU-09- 11-50378     123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Markó Dezső                    1.cs. HU-09- 11-50451     1232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Neményi János                  1.cs. HU-09- D-208446     1230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Cenkvári Attila                1.cs. HU-09- 11-50394     1229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Csidey József                  1.cs. HU-09- M-121465     1228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Cenkvári Attila                2.cs. HU-09- 11-50372     122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Csidey József                  2.cs. HU-09- D-208867     1228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Csidey József                  0.cs. HU-09- 11-46040     1227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Kollár Péter                   2.cs. HU-09- 11-50288     1227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Földing Norbert                0.cs. HU-09- D-208933     122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Földing Norbert                0.cs. HU-09- D-208966     1226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Csidey József                  1.cs. HU-09- M-121468     1226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Bors László                    2.cs. HU-09- 11-50334     1225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Földing Norbert                1.cs. HU-09- D-208945     1225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Markó Dezső                    2.cs. HU-09- 11-50476     1225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Bors László                    1.cs. HU-09- 11-50301     1225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Bors László                    1.cs. HU-09- 11-50346     1225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Kollár Péter                   1.cs. HU-09- 11-50229     122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Bors László                    1.cs. HU-09- M-119155     1224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Földing Norbert                2.cs. HU-09- D-208913     122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Földing Norbert                2.cs. HU-09- D-208977     122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Földing Norbert                0.cs. HU-09- D-208975     1221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Cenkvári Attila                2.cs. HU-09- 11-50359     1220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Németh István                  1.cs. HU-09- 11-50780     1220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Földing Norbert                1.cs. HU-09- D-208947     1219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Földing Norbert                1.cs. HU-09- D-208919     121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Földing Norbert                1.cs. HU-09- D-208999     1219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Markó Dezső                    0.cs. HU-09- 11-50483     1218,85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30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Norbert                2.cs.    7 h.  305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ölding Norbert                1.cs.    7 h.  278,9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sidey József                  1.cs.    7 h.  265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arkó Dezső                    1.cs.    7 h.  258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ors László                    1.cs.    7 h.  216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arkó Dezső                    2.cs.    5 h.  179,4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ollár Péter                   2.cs.    4 h.  146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llár Péter                   1.cs.    4 h.  141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elemen Gyula                  1.cs.    3 h.  124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enkvári Attila                2.cs.    4 h.  111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Csidey József                  2.cs.    2 h.   73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Neményi János                  1.cs.    2 h.   64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ors László                    2.cs.    2 h.   62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Cenkvári Attila                1.cs.    2 h.   56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uda Sándor                    1.cs.    1 h.   37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Neményi János                  2.cs.    1 h.   37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Huszti Zoltán                  2.cs.    1 h.   33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Németh István                  1.cs.    1 h.   20,7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30 egyesületi Fiatalgalamb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Norbert                2.cs.   20 h.  868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ölding Norbert                1.cs.   21 h.  859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arkó Dezső                    1.cs.   20 h.  740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sidey József                  1.cs.   19 h.  685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arkó Dezső                    2.cs.   18 h.  617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ors László                    1.cs.   19 h.  565,2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ollár Péter                   2.cs.   14 h.  520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llár Péter                   1.cs.   14 h.  518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sidey József                  2.cs.   16 h.  458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enkvári Attila                2.cs.   11 h.  315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ors László                    2.cs.   10 h.  293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enkvári Attila                1.cs.   10 h.  282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uda Sándor                    1.cs.    9 h.  260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ollár-Knauz                  1.cs.    6 h.  169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elemen Gyula                  1.cs.    5 h.  168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Németh István                  1.cs.    4 h.  111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Neményi János                  1.cs.    2 h.   64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Huszti Zoltán                  2.cs.    2 h.   62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Huszti Zoltán                  1.cs.    1 h.   40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Neményi János                  2.cs.    1 h.   37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ollár-Knauz                  2.cs.    1 h.   21,6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iatalgalamb egyesületi sampion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ollár Péter                   F30 HU-09- 11-50262      3h 129,7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Földing Norbert                F30 HU-09- D-208915      3h 126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Földing Norbert                F30 HU-09- D-208940      3h 126,5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ollár Péter                   F30 HU-09- 11-50248      3h 126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Földing Norbert                F30 HU-09- D-208920      3h 125,5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Földing Norbert                F30 HU-09- D-208904      3h 124,1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Földing Norbert                F30 HU-09- D-208902      3h 123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Földing Norbert                F30 HU-09- D-208911      3h 121,4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Földing Norbert                F30 HU-09- D-208991      3h 114,9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Markó Dezső                    F30 HU-09- 11-50401      3h 114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Markó Dezső                    F30 HU-09- 11-50423      3h 114,7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Csidey József                  F30 HU-09- M-121465      3h 111,2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Földing Norbert                F30 HU-09- D-208903      3h 108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Földing Norbert                F30 HU-09- D-208937      3h 107,0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Földing Norbert                F30 HU-09- D-208941      3h 104,6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Győr-Rába Tagszövetség, F33 Kó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Wels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9.13 08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3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Prém Zoltán                    2.cs. HU-09- 11-51261     1320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app Géza                      1.cs. HU 09- D-226368     1284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app Géza                      1.cs. HU 09- 11-51147     1280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rém Zoltán                    1.cs. HU-09- 11-51300     1270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app Géza                      1.cs. HU 09- D-226363     1270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rém Zoltán                    2.cs. HU-09- 11-51314     1261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app Géza                      1.cs. HU 09- D-226358     1257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Papp Géza                      1.cs. HU 09- D-226367     1256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Papp Géza                      1.cs. HU 09- 50-21769     1244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Papp Géza                      1.cs. HU 09- 11-51124     1235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Prém Zoltán                    1.cs. HU-09- 11-51311     123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Prém Zoltán                    1.cs. HU-09- 11-51322     123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Prém Zoltán                    1.cs. HU-09- 11-51325     1214,44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33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Papp Géza                      1.cs.    7 h.  252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rém Zoltán                    1.cs.    4 h.  107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rém Zoltán                    2.cs.    2 h.   85,7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33 egyesületi Fiatalgalamb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Papp Géza                      1.cs.   18 h.  594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rém Zoltán                    2.cs.   10 h.  386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rém Zoltán                    1.cs.    7 h.  222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app Géza                      2.cs.    3 h.   72,7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iatalgalamb egyesületi sampion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Prém Zoltán                    F33 HU-09- 11-51261      2h  96,0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Papp Géza                      F33 HU 09- D-226352      2h  76,2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Papp Géza                      F33 HU 09- D-226368      2h  74,0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Prém Zoltán                    F33 HU-09- 11-51300      2h  66,9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Papp Géza                      F33 HU 09- 11-51148      2h  65,4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Prém Zoltán                    F33 HU-09- 11-51325      2h  64,7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Papp Géza                      F33 HU 09- D-226358      2h  63,9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Papp Géza                      F33 HU 09- D-226363      2h  61,2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Papp Géza                      F33 HU 09- D-226367      2h  50,6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Papp Géza                      F33 HU 09- 50-21769      2h  50,3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Papp Géza                      F33 HU 09- 11-51124      2h  50,0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14:56:00Z</dcterms:created>
  <dc:creator>Király István</dc:creator>
  <dc:description/>
  <dc:language>en-US</dc:language>
  <cp:lastModifiedBy>Király István</cp:lastModifiedBy>
  <dcterms:modified xsi:type="dcterms:W3CDTF">2009-09-17T15:15:00Z</dcterms:modified>
  <cp:revision>4</cp:revision>
  <dc:subject/>
  <dc:title>Győr-Rába Tagszövetség, F01 Győr</dc:title>
</cp:coreProperties>
</file>