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0.cs. HU-07- 11-16148   H 175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Tibor                  1.cs. HU-04- D-138890   T 17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arró Nándor                   1.cs. HU-06- 11-10979   T 17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0.cs. HU-07- 11-16141   T 17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 Norbert                  1.cs. HU-07- 50-40569   T 17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03- 11-77261   H 17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 Norbert                  0.cs. HU-07- 11-21951   H 17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0.cs. HU-08- 11-32706   H 17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HU-07- 11-21468   H 17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0.cs. HU-08- 11-32686   H 17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HU-06- 11-11166   T 17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HU-07- 11-21500   H 17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2.cs. HU-04- 11-82484   H 17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0.cs. HU-02- 11-58738   H 17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1.cs. HU-06- 50-49763   H 17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1.cs. HU-06- 11-05423   T 17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HU-05- 50-52378   T 17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2.cs. HU-08- 11-32711   H 17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 Norbert                  0.cs. HU-08- 11-32954   T 17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ró Nándor                   1.cs. HU-06- 11-11010   H 17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ró Nándor                   0.cs. HU-06- 11-11026   H 17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József                 0.cs. HU-01- 11-45458   T 17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2.cs. HU-03- 11-71656   T 17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Zoltán                  1.cs. HU-06- 11-05444   H 171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2.cs. HU 05- 11-93979   H 17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HU-07- 11-21372   H 17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Árkosi Zoltán                  0.cs. HU-08- D-186005   T 170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Ferenc                  1.cs. HU 08- 11-26942   T 17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ró Nándor                   0.cs. HU-08- 50-40879   T 17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ró Nándor                   2.cs. HU-07- 50-23537   H 17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ró Nándor                   0.cs. HU-08- 11-32833   H 17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olnár Imre és Tamás           1.cs. HU-08- 11-26796   H 17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0.cs. HU-08- 11-32935   H 170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csár János                  0.cs. HU 06- 11-05480   H 17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Zoltán                  0.cs. HU-08- 11-26901   T 17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olnár Imre és Tamás           2.cs. HU-07- 11-16037   H 169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 Gábor                    1.cs. HU 99- 11-22150   T 16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HU-07- 11-21488   T 16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2.cs. HU-08- 11-32697   H 16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1.cs. HU-08- 11-27027   H 16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Zoltán                  2.cs. HU-03- 11-71645   T 16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ró Nándor                   0.cs. HU-08- 11-32832   H 16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2.cs. HU-06- 11-05448   T 16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HU-07- 50-40570   H 16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rkosi Zoltán                  1.cs. HU-08- D-203852   H 16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0.cs. HU-08- 11-27074   H 16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Zoltán                  0.cs. HU-07- 11-16164   T 16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Zoltán                  2.cs. HU-06- 11-05452   T 16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usztáv                   1.cs. HU-07- 11-16026   H 168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lcsár János                  1.cs. HU 07- 11-16066   H 16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0.cs. HU-08- 11-27041   H 16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Zoltán                  0.cs. HU-03- 11-71634   T 16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Zoltán                  0.cs. HU-08- 11-26877   T 167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rangozó István               1.cs. HU 07- 11-16176   H 167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1.cs. HU 08- 11-26940   H 16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Zoltán                  1.cs. HU-04- 11-82509   T 16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Norbert                  0.cs. HU-07- 50-40553   H 16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Zoltán                  2.cs. HU-03- 11-71669   T 16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és Tamás           0.cs. HU-06- 11-05236   H 16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0.cs. HU-06- 11-05112   H 16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Tibor                  1.cs. HU-06- 14-92318   H 16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Zoltán                  1.cs. HU-07- 11-16145   T 167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rangozó István               1.cs. HU 07- 50-27329   T 16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 Norbert                  1.cs. HU-06- 15-80836   H 16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brahám József                 0.cs. HU-08- 11-32544   H 167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csár János                  2.cs. HU 07- 11-16056   T 16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olnár Imre és Tamás           0.cs. HU-08- 11-26795   T 16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 Norbert                  2.cs. HU-07- 11-21404   T 16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Zoltán                  1.cs. HU-06- 11-05428   H 16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usztáv                   1.cs. HU-07- 11-23223   H 16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mete Zoltán                  2.cs. HU-06- 11-05445   H 16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mete Zoltán                  0.cs. HU-06- 11-05457   H 16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0.cs. HU-07- 11-21310   H 16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ilig Károly                  2.cs. HU-06- 11-05138   H 16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eilig Károly                  2.cs. HU-03- 11-71303   H 16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Gusztáv                   1.cs. HU-08- 11-26816   T 16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olnár Imre és Tamás           2.cs. HU-08- 50-11127   H 16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0.cs. HU-05- 11-99654   H 16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Tibor                  1.cs. HU-06- 50-49401   H 165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arangozó István               1.cs. HU 07- 11-16227   H 16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mete Zoltán                  0.cs. HU-07- 11-16157   H 165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mete Ferenc                  2.cs. HU 03- 11-71798   H 165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mete Ferenc                  2.cs. HU 02- 11-58651   H 16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arró Nándor                   0.cs. HU-08- 11-32837   H 16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ilig Károly                  0.cs. HU-05- 11-94410   H 16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arró Nándor                   1.cs. HU-06- 11-10977   H 16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usztáv                   1.cs. HU-06- 11-05346   T 16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 Norbert                  1.cs. HU-06- 15-80822   T 16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0.cs. HU-08- D-203865   H 164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mete Zoltán                  2.cs. HU-06- 11-05429   H 16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2.cs. HU-08- 11-26515   T 164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rangozó István               1.cs. HU 07- 11-16182   T 16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arró Nándor                   0.cs. HU-08- 11-32830   H 164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arangozó István               1.cs. HU 07- 11-16188   H 16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ilig Károly                  1.cs. HU-07- 11-16277   H 16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                   0.cs. HU-03- 11-77271   H 16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László                    0.cs. HU-06- 11-11278   H 16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0.cs. HU-05- 11-99522   H 164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lcsár János                  1.cs. HU 07- 11-16069   H 16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rkosi Zoltán                  2.cs. HU-08- 11-26479   H 1639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   5 h.  21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2.cs.    5 h.  18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   5 h.  17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1.cs.    5 h.  1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rangozó István               1.cs.    5 h.  12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ró Nándor                   1.cs.    3 h.  11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usztáv                   1.cs.    4 h.  1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Tibor                  1.cs.    3 h.  1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Ferenc                  2.cs.    3 h.   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 2 h.   7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1.cs.    2 h.   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   2 h.   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és Tamás           2.cs.    2 h.   6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ilig Károly                  1.cs.    2 h.   5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2.cs.    2 h.   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csár János                  1.cs.    2 h.   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1.cs.    1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2.cs.    2 h.   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ró Nándor                   2.cs.    1 h.   3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olnár Imre és Tamás           1.cs.    1 h.   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 Gábor                    1.cs.    1 h.   3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csár János                  2.cs.    1 h.   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2.cs.    1 h.   28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10 h.  3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10 h.  35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László                    1.cs.    9 h.  33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arangozó István               1.cs.   10 h.  30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 8 h.  2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2.cs.    7 h.  2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2.cs.    6 h.  2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   6 h.  1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   5 h.  1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2.cs.    6 h.  1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2.cs.    5 h.  15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vasz Jenö                    2.cs.    4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csár János                  1.cs.    5 h.  1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usztáv                   1.cs.    5 h.  1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és Tamás           2.cs.    4 h.  1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2.cs.    3 h.  1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 Norbert                  2.cs.    4 h.  11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   4 h.  1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Tibor                  1.cs.    3 h.  1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csár János                  2.cs.    3 h.   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vasz Jenö                    1.cs.    2 h.   9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olnár Imre és Tamás           1.cs.    2 h.   8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 Gábor                    1.cs.    2 h.   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rangozó István               2.cs.    2 h.   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2.cs.    2 h.   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1.cs.    1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kta Ferenc                   2.cs.    1 h.   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ró Nándor                   2.cs.    1 h.   3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ukta Ferenc                   1.cs.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usztáv                   2.cs.    1 h.   28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László                    F01 HU-03- 11-77261   H  2h  9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rkosi Zoltán                  F01 HU-07- 11-21372   H  2h  84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mete Ferenc                  F01 HU 05- 11-93979   H  2h  8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eilig Károly                  F01 HU-08- 11-27027   H  2h  8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50-40553   H  2h  80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7- 50-40569   T  2h  9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emete Zoltán                  F01 HU-03- 11-71656   T  2h  83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Német Gábor                    F01 HU 99- 11-22150   T  2h  7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arró Nándor                   F01 HU-06- 11-10979   T  2h  7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3- 11-71645   T  2h  71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HU-07- 11-17605   H 171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0.cs. HU-07- 11-16937   H 17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HU-06- 11-05654   H 171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HU 08- 11-27964   T 17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HU-07- 11-16765   H 17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HU-06- 50-53534   H 17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HU-06- 11-06495   H 17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HU-06- 11-06546   H 17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0.cs. HU-08- 11-27765   H 17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HU-06- 50-60662   H 169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1.cs. HU 07- 02-60064   H 16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0.cs. HU-07- 11-16351   H 16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HU-05- 11-94082   H 16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HU-06- D-148801   H 16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2.cs. HU-07- 11-16355   H 16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0.cs. HU-08- 11-39186   H 16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HU-06- 11-06876   H 16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HU-07- 11-16707   H 16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0.cs. HU-07- 11-16920   H 16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2.cs. HU-08- 11-27680   H 168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0.cs. HU 08- 11-28062   H 16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2.cs. HU-07- 11-16739   H 16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1.cs. HU-07- D-165651   H 167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HU 06- 11-05755   H 16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1.cs. HU-07- 11-16369   H 16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0.cs. HU-08- 50-40982   T 16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2.cs. HU-08- D-204323   H 16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2.cs. HU-08- 50-40973   H 16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2.cs. HU-06- 11-06241   H 16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2.cs. HU-06- 11-06453   H 16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HU-07- 11-16954   H 16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h Zoltán                  2.cs. HU-08- 11-38922   H 167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ódi Ferenc                    1.cs. HU 06- 11-05582   H 167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2.cs. HU 00- 11-33251   H 16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abai Mihály                  1.cs. HU-08- 11-27206   H 16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0.cs. HU-08- 11-27878   H 16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övecses Gábor                 1.cs. HU-08- 11-27539   H 16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2.cs. HU-07- 11-16912   T 16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HU-07- 11-16728   H 166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2.cs. HU 03- 11-73224   H 16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2.cs. HU-06- 11-06237   H 16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2.cs. HU-07- 11-17332   H 16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2.cs. HU-08- 11-27768   H 16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Gyula                 1.cs. HU-08- 50-11167   H 16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abai Mihály                  0.cs. HU-08- 11-27283   T 166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HU 07- 11-16884   H 16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0.cs. HU-07- 11-17623   H 16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0.cs. HU-08- 11-39152   H 166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2.cs. HU 08- 11-28061   H 16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1.cs. HU-08- 11-39158   H 166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2.cs. HU 08- 11-27568   H 16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2.cs. HU-07- D-165665   H 16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0.cs. HU-08- D-204269   H 16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2.cs. HU-08- D-204296   H 16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icser Béla                   2.cs. HU-08- 11-27304   H 16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1.cs. HU-08- 11-27290   H 165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2.cs. HU 05- D-136610   H 165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Imre                    1.cs. HU 05- 11-94561   H 165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Imre                    2.cs. HU 07- 11-16556   H 16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1.cs. HU-07- D-165681   H 16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Gyula                 2.cs. HU-08- 50-11171   H 16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h Zoltán                  1.cs. HU-08- 11-38930   H 16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abai Mihály                  0.cs. HU-08- 11-27233   H 16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logh Zoltán                  0.cs. HU-08- 11-38943   H 16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0.cs. HU-08- 11-27985   H 16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övecses Gábor                 1.cs. HU-07- 11-16380   H 16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i Pál                     2.cs. HU-08- 11-27686   H 165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1.cs. HU 07- 11-19152   H 16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abai Mihály                  1.cs. HU-08- 50-11923   H 16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i Pál                     2.cs. HU-08- 11-27687   H 16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övecses Gábor                 1.cs. HU-07- 11-16364   H 16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övecses Gábor                 2.cs. HU-08- 11-27614   H 16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h Zoltán                  1.cs. HU-05- 11-95154   H 16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0.cs. HU-08- 11-39181   T 16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0.cs. HU-08- 11-39116   H 16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2.cs. HU-07- 11-17350   H 16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0.cs. HU-08- 11-39130   H 16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ábor                     0.cs. HU-08- 11-27752   H 16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övecses Gábor                 2.cs. HU-08- 11-27530   H 164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0.cs. HU 07- 11-16446   H 164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Imre                    2.cs. HU 08- 11-27971   H 16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rvas István                 2.cs. HU-08- 11-27980   H 16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1.cs. HU-07- 11-16983   T 164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0.cs. HU 07- 11-16443   H 16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0.cs. HU-08- 11-39104   H 16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 Tamás                  2.cs. HU-08- 11-27873   H 16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1.cs. HU-08- D-204276   H 16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 Tamás                  0.cs. HU-08- D-204298   H 16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ede Renátó                    1.cs. HU-08- 11-27374   H 16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István                 2.cs. HU-08- 11-27991   H 16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rtetics Gyula                2.cs. HU-08- D-203879   H 16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Ferenc                    1.cs. HU-07- 11-16487   H 163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ázs László                  1.cs. HU 01- 11-42241   H 16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zselics Mihály               2.cs. HU-07- 11-17520   H 16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zselics Mihály               1.cs. HU-07- 11-17550   H 16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Gábor                     2.cs. HU-05- 50-68403   H 16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 Tamás                  0.cs. HU-08- 11-27899   H 16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icser Béla                   2.cs. HU-06- 11-06610   H 16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icser Béla                   1.cs. HU-06- 11-06619   H 16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h Zoltán                  1.cs. HU-08- 11-38941   T 16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i Pál                     1.cs. HU-06- 11-06872   H 16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h Zoltán                  0.cs. HU-07- D-165941   H 16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abai Mihály                  1.cs. HU-05- 11-94956   H 16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0.cs. HU-06- 11-06598   H 16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2.cs. HU-08- 11-39127   H 162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lai Imre                    2.cs. HU 07- 11-16594   H 162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Imre                    2.cs. HU 07- 11-16587   H 16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1.cs. HU-06- 11-06930   H 162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ódi Ferenc                    1.cs. HU 07- 11-17271   H 162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Zvezdovics Szilvér             2.cs. HU 07- 11-16880   H 16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rtetics Gyula                1.cs. HU-08- 11-38939   H 162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ázs László                  1.cs. HU 08- 50-40228   H 16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i Pál                     1.cs. HU-08- 11-27691   H 162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ázs László                  1.cs. HU 08- 50-40220   H 162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licskó Ferenc                1.cs. HU 06- 11-05728   H 16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István                 0.cs. HU-04- 11-84139   H 162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licskó Ferenc                2.cs. HU 07- 11-16407   H 162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lai Imre                    1.cs. HU 08- 11-27968   H 1619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 5 h.  20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övecses Gábor                 1.cs.    5 h.  20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vezdovics Szilvér             2.cs.    5 h.  1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   4 h.  1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lai Imre                    1.cs.    4 h.  14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   3 h.  1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2.cs.    4 h.  12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   3 h.  10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Imre                    2.cs.    4 h.  1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Pál                     2.cs.    3 h.  10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   3 h.  10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2.cs.    3 h.  1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2.cs.    3 h.  1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 3 h.  10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abai Mihály                  1.cs.    3 h.   9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i Pál                     1.cs.    3 h.   8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ogh Zoltán                  1.cs.    3 h.   8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2.cs.    2 h.   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   2 h.   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ázs László                  1.cs.    3 h.   6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   2 h.   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ódi Ferenc                    1.cs.    2 h.   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2.cs.    2 h.   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2.cs.    1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Gyula                 1.cs.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Gyula                 2.cs.    1 h.   3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ede Renátó                    1.cs.    1 h.   2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rtetics Gyula                2.cs.    1 h.   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   1 h.   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zselics Mihály               2.cs.    1 h.   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zselics Mihály               1.cs.    1 h.   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1.cs.    1 h.   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1.cs.    1 h.   1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licskó Ferenc                2.cs.    1 h.   19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  10 h.  39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2.cs.    9 h.  3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2.cs.    9 h.  3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övecses Gábor                 1.cs.    8 h.  3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1.cs.    7 h.  2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i Imre                    1.cs.    8 h.  27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övecses Gábor                 2.cs.    7 h.  24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vezdovics Szilvér             1.cs.    7 h.  2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1.cs.    6 h.  22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Ferenc                    1.cs.    6 h.  2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2.cs.    6 h.  21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Pál                     1.cs.    7 h.  2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1.cs.    6 h.  21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   6 h.  21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   5 h.  1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   5 h.  1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   5 h.  18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abai Mihály                  1.cs.    6 h.  17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2.cs.    5 h.  1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Gábor                     2.cs.    5 h.  1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ódi Ferenc                    1.cs.    4 h.  15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2.cs.    5 h.  1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ázs László                  1.cs.    5 h.  1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   4 h.  1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2.cs.    4 h.  1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1.cs.    4 h.  11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zselics Mihály               2.cs.    3 h.  10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rtetics Gyula                2.cs.    3 h.   7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Gyula                 2.cs.    2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abai Mihály                  2.cs.    2 h.   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h Zoltán                  2.cs.    2 h.   6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Ferenc                2.cs.    2 h.   5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Gyula                 1.cs.    1 h.   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ede Renátó                    1.cs.    1 h.   2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zselics Mihály               1.cs.    1 h.   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rtetics Gyula                1.cs.    1 h.   20,7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övecses Gábor                 F02 HU-06- 11-05654   H  2h  9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lai Pál                     F02 HU-06- 11-06876   H  2h  8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övecses Gábor                 F02 HU-05- 11-94082   H  2h  8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agy Gábor                     F02 HU-06- 11-06495   H  2h  8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ustyán Tamás                  F02 HU-07- 11-16765   H  2h  85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lai Imre                    F02 HU 08 -11-27964   T  2h  8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áva Zoltán                    F02 HU-07- 11-16912   T  2h  8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h Zoltán                  F02 HU-08- 11-38941   T  2h  72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iás István                   1.cs. HU-07- 15-84788   H 174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2.cs. HU-07- 15-84752   H 17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HU-06- 15-75449   H 174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HU-07- 15-83755   H 17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HU-07- D-166136   H 17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0.cs. HU-07- D-166139   H 17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HU-06- 15-75500   H 17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HU-08- D-182606   H 17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HU-07- D-163301   H 17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HU-07- 15-84283   H 17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HU-07- 15-83746   H 17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kab Sándor                   0.cs. HU-08- 11-29085   H 17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otyondi István                1.cs. HU-07- 15-84459   H 171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Imre                    1.cs. HU 07- 15-84069   T 17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1.cs. HU-07- 15-84923   H 171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Imre                    2.cs. HU 07- 15-84037   T 17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HU-07- D-163390   H 17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HU-06- 15-76313   H 17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egyeri Zoltán                 2.cs. HU-06- 50-16277   H 17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0.cs. HU-04- 15-60457   H 17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HU-05- D-133251   H 17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0.cs. HU-06- 15-75478   T 17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0.cs. HU-08- D-182611   H 17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2.cs. HU-07- M-112073   H 17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0.cs. HU-07- 15-83857   T 170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arkas Imre                    1.cs. HU 08- 11-28854   T 17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otyondi István                1.cs. HU-06- 15-76885   H 17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2.cs. HU-06- 15-75654   H 17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0.cs. HU-08- D-182633   H 17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0.cs. HU-07- M-112100   T 16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0.cs. HU-06- 15-75582   H 16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otyondi István                1.cs. HU-05- 15-68174   H 16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ecsi Tibor                  1.cs. HU-07- 15-85399   H 16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HU-08- 11-29206   H 169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elyem Tamás                   0.cs. HU 07- 15-84378   H 16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2.cs. HU-06- 15-75724   H 16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0.cs. HU-06- 15-75707   T 16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0.cs. HU-08- D-182714   H 16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óczy Ferenc                   1.cs. HU-05- 15-68532   H 16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2.cs. HU-07- 15-83787   H 16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0.cs. HU-07- M-112034   H 16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0.cs. HU-06- 15-75506   H 16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0.cs. HU-07- 15-83868   H 16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2.cs. HU-08- D-182762   H 16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sztovich Gyula               0.cs. HU-08- D-182786   H 168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arkas Imre                    1.cs. HU 08- 11-28857   T 16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otyondi István                2.cs. HU-06- 15-76856   H 16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0.cs. HU-06- 15-75520   H 16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0.cs. HU-08- 11-29035   H 16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Sándor                   0.cs. HU-08- D-182657   H 16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2.cs. HU-04- 15-60487   H 16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0.cs. HU-08- D-186201   H 16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HU-08- D-182649   H 16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1.cs. HU-06- 15-76303   H 16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egyeri Zoltán                 2.cs. HU-07- M-112169   H 16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Ferenc                 1.cs. HU-05- 15-68239   H 165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elyem Tamás                   2.cs. HU 06- 50-61297   H 16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1.cs. HU-07- 15-84768   H 16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egyeri Zoltán                 1.cs. HU-06- 50-61219   H 16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0.cs. HU-07- M-112136   H 16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édecsi Tibor                  1.cs. HU-07- 15-84561   H 16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Éliás István                   1.cs. HU-07- 15-84805   H 16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József                  1.cs. HU-08- 11-29222   H 16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József                  1.cs. HU-08- 11-29234   H 16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0.cs. HU-08- 11-28305   H 16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kab Sándor                   2.cs. HU-06- 15-75689   H 16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édecsi Tibor                  1.cs. HU-07- 15-85390   H 16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otyondi István                1.cs. HU-04- 15-61072   H 16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Éliás István                   1.cs. HU-06- 15-76913   H 16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Éliás István                   1.cs. HU-07- 15-84804   H 1638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 5 h.  22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 5 h.  15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 5 h.  1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otyondi István                1.cs.    4 h.  1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   3 h.  10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Éliás István                   1.cs.    4 h.  10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arkas Imre                    1.cs.    3 h.  10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 3 h.   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édecsi Tibor                  1.cs.    3 h.   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2.cs.    2 h.   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2.cs.    2 h.   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   1 h.   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Imre                    2.cs.    1 h.   4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Ferenc                   1.cs.    1 h.   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asztovich Gyula               2.cs.    1 h.   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otyondi István                2.cs.    1 h.   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lyem Tamás                   2.cs.    1 h.   24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  10 h.  4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  10 h.  36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  10 h.  3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Imre                    1.cs.    6 h.  2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iás István                   1.cs.    8 h.  25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1.cs.    6 h.  20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   7 h.  1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   5 h.  1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   4 h.  14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2.cs.    4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tyondi István                1.cs.    4 h.  1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   4 h.  1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2.cs.    3 h.  11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tyondi István                2.cs.    3 h.   7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ecsi Tibor                  1.cs.    3 h.   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elyem Tamás                   1.cs.    2 h.   7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elyem Tamás                   2.cs.    2 h.   6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2.cs.    2 h.   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2.cs.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iás István                   2.cs.    2 h.   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arkas Imre                    2.cs.    1 h.   4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Ferenc                   1.cs.    1 h.   31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15-83755   H  2h  9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7- D-166136   H  2h  9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449   H  2h  8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7- 15-83746   H  2h  8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5- D-133251   H  2h  86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6- 15-75478   T  2h  78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7- 15-83857   T  2h  7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707   T  2h  52,7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HU-08- 11-29954   H 17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HU-07- 11-18155   H 17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László                    1.cs. HU-07- 11-17846   H 174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Szabolcs                  0.cs. HU-07- 11-17831   T 17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2.cs. HU-08- 11-29491   H 17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2.cs. HU-07- 11-18139   H 17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HU-07- 11-18149   H 173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HU-07- 11-18157   H 17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HU-08- 11-29502   H 17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HU-08- 50-11332   H 172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ongrácz Sándor                1.cs. HU-07- 11-18095   H 17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HU-08- 11-29926   H 17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nczés Ottó                   1.cs. HU-06- 11-07139   H 171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gl Zoltán                   1.cs. HU 07- 11-17334   H 17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nczés Ottó                   1.cs. HU-07- 11-17939   H 17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1.cs. HU-08- 11-29613   T 169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gl Zoltán                   1.cs. HU 08- 11-29880   H 16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Zoltán                  2.cs. HU-08- 11-29744   H 16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HU-07- 50-27130   H 16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1.cs. HU-07- 11-18102   H 16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HU-07- 11-18120   H 16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08- 11-29934   H 16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Szabolcs                  2.cs. HU-05- 50-12659   H 16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Szabolcs                  1.cs. HU-07- 11-19894   H 16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0.cs. HU-07- 11-18112   T 167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1.cs. HU-06- 11-07090   H 167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yörgy                    1.cs. HU 07- 11-18197   H 16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HU-06- 11-07107   H 166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1.cs. HU-05- 11-95495   H 166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yörgy                    1.cs. HU 07- 11-18194   H 166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agy György                    1.cs. HU 08- 11-29963   H 166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gl Zoltán                   1.cs. HU 07- 11-18310   H 166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yörgy                    1.cs. HU 07- 11-18178   H 166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rgl Zoltán                   1.cs. HU 07- 11-18332   H 16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Szabolcs                  1.cs. HU-06- 11-07288   H 16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Szabolcs                  2.cs. HU-07- 11-17834   T 16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lyes Gábor                   1.cs. HU-06- 11-07195   H 165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1.cs. HU-07- 11-18114   H 1657,5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 5 h.  20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2.cs.    4 h.  136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   3 h.  1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dő László                    1.cs.    4 h.  1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gl Zoltán                   1.cs.    4 h.  1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nczés Ottó                   1.cs.    3 h.  110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4 h.  10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   3 h.   8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1.cs.    2 h.   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   1 h.   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1 h.   34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lyes Gábor                   1.cs.    1 h.   20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  10 h.  38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   8 h.  2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2.cs.    6 h.  2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 6 h.  2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dő Szabolcs                  2.cs.    7 h.  2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   8 h.  2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Szabolcs                  1.cs.    7 h.  2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ongrácz Sándor                1.cs.    6 h.  17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   5 h.  15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er Sándor                 1.cs.    3 h.  1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2.cs.    3 h.  12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1.cs.    4 h.  1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lyes Gábor                   1.cs.    1 h.   20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enczés Ottó                   F08 HU-06- 11-07139   H  2h  8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ujber Imre                    F08 HU-07- 11-18157   H  2h  81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ujber Imre                    F08 HU-08- 50-11332   H  2h  7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08- 11-29926   H  2h  7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Zoltán                  F08 HU-07- 11-18102   H  2h  69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Ferenc                  1.cs. HU-08- D-186371   H 17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arkas Ferenc                  1.cs. HU-08- D-186594   H 17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2.cs. HU-06- 11-08347   H 17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ücs Tibor                    1.cs. HU-07- 11-18511   H 17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2.cs. HU-07- 11-19186   H 17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HU-05- 11-96605   H 17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nyár Károly                  0.cs. HU-08- 11-30508   T 17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HU-07- 11-19259   H 17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HU-06- D-150407   H 173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HU-07- 50-27371   H 17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0.cs. HU-07- 11-18826   H 17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li István                    0.cs. HU-08- 11-34077   H 17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HU-07- D-165425   H 17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li István                    1.cs. HU-08- D-186457   H 172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1.cs. HU 06- 11-04910   T 171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ing László                    1.cs. HU 06- 11-04881   H 171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HU 07- 11-21663   T 17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HU-07- 11-18850   H 17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0.cs. HU-08- D-186750   H 17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1.cs. HU-06- 11-08042   H 17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.Varga Attila                 2.cs. HU-08- 12-96953   H 17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1.cs. HU-07- D-165331   H 170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2.cs. HU-08- 50-40738   H 17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2.cs. HU-08- D-186744   H 17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üredi Péter                   1.cs. HU-07- 11-19000   H 170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ttlmayer Sándor             1.cs. HU 06- 11-08655   H 170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HU-06- D-150429   H 17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HU-08- 11-30814   H 17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HU-06- 11-08197   H 16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0.cs. HU-08- 11-30876   H 16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HU-07- 50-27352   H 16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Ferenc                  2.cs. HU-07- D-165496   H 16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uhrmann László                1.cs. HU-08- 11-30766   H 169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da István                    1.cs. HU 08- 11-30217   H 16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HU-08- 50-41048   H 16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2.cs. HU-08- D-186685   H 16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HU-04- 11-85828   H 169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ttlmayer Sándor             1.cs. HU 06- 11-08682   H 16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dossy Ernő                   1.cs. HU-05- 11-96534   H 16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nyár Károly                  2.cs. HU-08- 11-30527   H 16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1.cs. HU-07- 50-27884   H 168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kker Martina                 1.cs. HU 08- D-186268   H 16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.Varga Attila                 0.cs. HU-05- M-110436   H 168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ing László                    0.cs. HU 08- 11-32817   H 16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arkas Ferenc                  2.cs. HU-07- 11-16035   H 16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2.cs. HU-08- 11-30753   H 16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nyár Károly                  1.cs. HU-06- 11-08124   H 168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da István                    2.cs. HU 08- 11-30227   T 167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HU-07- 50-27374   H 16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arkas Ferenc                  2.cs. HU-07- D-165405   H 16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0.cs. HU-08- 11-30894   H 167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HU-06- D-143816   H 16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nyár Károly                  1.cs. HU-07- 11-18462   H 16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üredi Péter                   2.cs. HU-08- D-186821   H 16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nyár Károly                  2.cs. HU-08- 11-30507   H 166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űcs Gyula                    2.cs. HU-05- 11-96866   H 16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űcs Gyula                    2.cs. HU-07- D-165422   H 166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2.cs. HU-07- 50-23331   H 166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1.cs. HU-06- 11-08196   H 16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2.cs. HU-07- D-165846   H 16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üredi Péter                   1.cs. HU-06- 11-07763   H 166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da István                    2.cs. HU 08- 11-30197   H 16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nyár Károly                  1.cs. HU-07- 11-18438   H 16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0.cs. HU-08- 11-30712   H 166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ing László                    2.cs. HU 08- 11-32766   H 16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nyár Károly                  1.cs. HU-07- 11-18445   H 166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ing László                    2.cs. HU 05- 11-93618   H 16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1.cs. HU-05- 11-96616   H 165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ing László                    0.cs. HU 08- 11-32812   H 165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ing László                    1.cs. HU 05- 11-93673   H 165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ing László                    0.cs. HU 08- 11-32753   H 16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űcs Gyula                    2.cs. HU-06- D-150391   H 16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űcs Gyula                    0.cs. HU-05- D-138368   H 16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uhrmann László                2.cs. HU-06- D-147738   H 164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ing László                    0.cs. HU 08- 11-32784   T 1648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   5 h.  18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4 h.  150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1.cs.    4 h.  1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.Varga Attila                 1.cs.    3 h.  1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 4 h.  11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nyár Károly                  1.cs.    4 h.  10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3 h.  1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arkas Ferenc                  2.cs.    3 h.   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Ferenc                  1.cs.    2 h.   9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2.cs.    2 h.   9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2.cs.    2 h.   7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1.cs.    2 h.   7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1.cs.    2 h.   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   2 h.   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   2 h.   6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2.cs.    2 h.   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nyár Károly                  2.cs.    2 h.   5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2.cs.    2 h.   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Tibor                    1.cs.    1 h.   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2.cs.    2 h.   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li István                    1.cs.    1 h.   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1.cs.    1 h.   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kker Martina                 1.cs.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2.cs.    1 h.   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üredi Péter                   2.cs.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li István                    2.cs.    1 h.   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uhrmann László                2.cs.    1 h.   19,5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   9 h.  35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   8 h.  3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dossy Ernő                   2.cs.    7 h.  3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benek Imre                   1.cs.    7 h.  25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 8 h.  25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   6 h.  2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6 h.  2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   6 h.  2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1.cs.    5 h.  203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Ferenc                  2.cs.    6 h.  19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ttlmayer Sándor             1.cs.    5 h.  17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nyár Károly                  1.cs.    6 h.  16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   5 h.  15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ücs Tibor                    1.cs.    5 h.  1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arkas Ferenc                  1.cs.    3 h.  13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   4 h.  1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2.cs.    4 h.  13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   4 h.  1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uhrmann László                2.cs.    4 h.  1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2.cs.    3 h.   9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da István                    2.cs.    3 h.   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rdős József                   1.cs.    2 h.   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uhrmann László                1.cs.    2 h.   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nyár Károly                  2.cs.    2 h.   5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imon Károly                   2.cs.    1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imon Károly                   1.cs.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kker Martina                 1.cs.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2.cs.    1 h.   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üredi Péter                   2.cs.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li István                    2.cs.    1 h.   24,8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dossy Ernő                   F10 HU-07- 11-19186   H  2h  9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arkas Ferenc                  F10 HU-08- D-186371   H  2h  9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űcs Gyula                    F10 HU-07- D-165425   H  2h  90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űcs Gyula                    F10 HU-06- 11-08042   H  2h  8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űcs Gyula                    F10 HU-08- D-186744   H  2h  84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ing László                    F10 HU 06- 11-04910   T  2h  89,4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0.cs. HU-08- 11-32206   H 178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kete Zoltán                  1.cs. HU-07- 11-20245   T 17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di Dezső                  1.cs. HU-06- 11-09069   H 17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HU-08- 11-35713   H 175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Zoltán                  0.cs. HU-08- 11-32198   T 17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1.cs. HU-08- 11-32218   H 17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HU-08- 11-31165   H 17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Zoltán                  0.cs. HU-08- 11-32209   T 17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0.cs. HU-05- 11-98287   T 17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Zoltán                  2.cs. HU-07- 11-20190   H 17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angl János                    1.cs. HU-07- 11-19518   T 172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kete Lajos                   0.cs. HU-06- D-150689   T 17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HU-07- 11-24820   T 17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HU-08- 11-31164   H 17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iládi Dezső                  0.cs. HU-08- 11-31238   H 171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kete Zoltán                  0.cs. HU-08- 11-32181   H 17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Zoltán                  1.cs. HU-06- 11-10321   T 17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Lajos                   1.cs. HU-06- 11-09401   T 17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0.cs. HU-08- 11-32217   T 17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angl János                    2.cs. HU-08- 11-34055   T 17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ekete Lajos                   1.cs. HU-07- 50-23654   T 170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angl János                    2.cs. HU-08- 11-31485   T 17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0.cs. HU-06- 11-10306   T 17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cs György                     0.cs. HU-08- 11-31144   T 17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ládi Dezső                  1.cs. HU-06- 11-09062   H 169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1.cs. HU-06- 11-10262   T 16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angl János                    1.cs. HU-06- 11-09316   H 16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2.cs. HU-07- 11-19340   H 169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kete Lajos                   2.cs. HU-08- 50-39799   T 16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0.cs. HU-08- 11-31189   H 16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2.cs. HU-07- 11-19373   H 16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2.cs. HU-08- 11-31281   H 16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2.cs. HU-08- 11-31285   H 16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Lajos                   1.cs. HU-05- 50-68092   H 16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ládi Dezső                  2.cs. HU-06- 50-60542   H 168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0.cs. HU-08- 11-31194   H 16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iládi Dezső                  0.cs. HU-08- 11-31279   H 16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kete Zoltán                  1.cs. HU-07- 11-20215   T 168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cs György                     0.cs. HU-07- 11-19630   H 16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kete Zoltán                  0.cs. HU-08- 13-09411   T 16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Zoltán                  0.cs. HU-05- 13-49167   H 16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cs György                     0.cs. HU-06- 50-12518   T 16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ekete Zoltán                  0.cs. HU-08- 11-32199   H 1667,3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 5 h.  1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   5 h.  1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Lajos                   1.cs.    3 h.   9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Zoltán                  1.cs.    2 h.   8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   2 h.   8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iládi Dezső                  1.cs.    2 h.   7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angl János                    1.cs.    2 h.   7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2.cs.    2 h.   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kete Zoltán                  2.cs.    1 h.   41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kete Lajos                   2.cs.    1 h.   28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10 h.  3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2.cs.    8 h.  24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6 h.  21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iládi Dezső                  1.cs.    6 h.  2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kete Lajos                   1.cs.    5 h.  1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2.cs.    5 h.  16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1.cs.    4 h.  145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angl János                    2.cs.    4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1.cs.    3 h.  10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4 h.  10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Lajos                   2.cs.    3 h.  10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László                    1.cs.    2 h.   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2.cs.    1 h.   23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8- 11-32218   H  2h  92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Zoltán                  F11 HU-08- 11-35713   H  2h  9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1 HU-06- 11-09069   H  2h  8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1 HU-06- 11-09062   H  2h  7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iládi Dezső                  F11 HU-06- 50-60542   H  2h  47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245   T  2h  9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kete Lajos                   F11 HU-06- 11-09401   T  2h  8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angl János                    F11 HU-07- 11-19518   T  2h  7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kete Zoltán                  F11 HU-06- 11-10262   T  2h  7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kete Zoltán                  F11 HU-06- 11-10321   T  2h  69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HU-06- 11-10680   H 177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HU-07- D-168661   H 17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HU-07- 11-20795   H 17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1.cs. HU-08- 11-31816   H 17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HU-07- 11-20281   H 176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HU-07- 11-20365   H 17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Péter                 1.cs. HU-08- D-186512   H 17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HU-07- 11-18836   H 17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HU-05- 11-98381   T 17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                 0.cs. HU-08- 11-31801   T 17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HU-07- 11-20826   T 17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kács Miklós                 1.cs. HU-06- 11-09970   H 17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HU-07- D-168682   H 17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HU-07- 11-22700   H 17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HU-06- 11-09681   H 17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HU-07- 11-20559   H 17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Péter                  1.cs. HU-08- 11-32376   H 17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Péter                  2.cs. HU-08- 11-32393   H 17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HU-07- 11-20590   H 17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HU-06- 11-08494   H 17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                 0.cs. HU-08- 11-31813   T 17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HU-07- 11-20026   H 17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                 1.cs. HU-08- 11-31812   T 17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                 0.cs. HU-08- 11-31829   T 17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HU-05- 11-99107   H 17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HU-05- 11-98582   H 17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y Tibor                   1.cs. HU-05- 11-98991   T 17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HU-08- 11-39229   H 17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2.cs. HU-07- D-168658   T 17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ics István                  1.cs. HU-07- 11-20768   H 17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1.cs. HU-07- 11-21136   H 17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rics István                  0.cs. HU-08- 11-32121   H 17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HU-08- 11-39248   H 17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Péter                 1.cs. HU-08- D-186502   T 17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ics István                  2.cs. HU-07- 11-20740   H 17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ics István                  1.cs. HU-04- 11-87775   H 17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ics István                  0.cs. HU-08- 11-32113   H 171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1.cs. HU 08- 11-32246   H 17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0.cs. HU-08- 11-31917   H 17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1.cs. HU-06- 11-10720   H 17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0.cs. HU-08- 11-31697   H 17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HU-06- 11-09657   H 17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HU-06- 11-09811   H 16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HU-07- 11-20361   H 16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                 1.cs. HU-08- D-186483   T 16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ics István                  2.cs. HU-08- 11-32133   H 16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ácz-Süveges                   2.cs. HU-06- 11-10028   H 16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                 0.cs. HU-08- D-186491   T 16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Péter                 2.cs. SK-08- 0108-727   H 168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ics István                  1.cs. HU-06- D-150565   H 168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nich Mihály                  1.cs. HU 08- 11-32253   H 16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HU-07- 11-20646   H 16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2.cs. HU-06- 11-10144   H 16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1.cs. HU-07- 11-21147   H 16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2.cs. HU-06- 11-10069   H 1683,0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   5 h.  2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5 h.  21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   4 h.  1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4 h.  1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Károly                  1.cs.    3 h.  11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   3 h.  11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 3 h.   8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Péter                 1.cs.    2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2.cs.    3 h.   6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ics István                  2.cs.    2 h.   5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   2 h.   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   2 h.   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   1 h.   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Péter                  1.cs.    1 h.   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Péter                  2.cs.    1 h.   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y Tibor                   1.cs.    1 h.   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   1 h.   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2.cs.    1 h.   22,3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                 1.cs.   10 h.  4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  10 h.  3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   8 h.  3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   9 h.  2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Péter                 1.cs.    7 h.  25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   7 h.  24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ics István                  1.cs.    6 h.  1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2.cs.    4 h.  1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 5 h.  1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   4 h.  1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   4 h.  1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y Tibor                   1.cs.    4 h.  1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3 h.  1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                 2.cs.    3 h.  1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ácz-Süveges                   2.cs.    5 h.  1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   2 h.   8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Péter                 2.cs.    2 h.   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ics István                  2.cs.    2 h.   5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   1 h.   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2.cs.    1 h.   26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07- D-168661   H  2h  96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795   H  2h  9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07- 11-22700   H  2h  8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7- 11-18836   H  2h  8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13 HU-06- 11-08494   H  2h  82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                 F13 HU-07- 11-20826   T  2h  8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8- 11-31812   T  2h  7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8- D-186483   T  2h  69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rolyi Sándor                 2.cs. HU-08- 11-33630   H 179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HU-08- D-186048   H 17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rolyi Sándor                 1.cs. HU-07- 11-23053   H 17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la Ferenc                   1.cs. HU-06- 11-11984   H 17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HU-05- 11-01518   H 17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2.cs. HU-07- 11-22990   H 17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2.cs. HU-08- 11-33625   H 17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0.cs. HU-06- 11-12608   H 17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2.cs. HU-08- 50-40765   H 17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HU-07- 11-22186   H 17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László                   2.cs. HU-08- 11-34166   H 17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                   1.cs. HU-07- 11-22913   H 17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                   2.cs. HU-05- 11-01467   H 17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                   1.cs. HU-06- 11-11685   H 17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1.cs. HU-07- 11-22164   H 17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Gábor                    1.cs. HU-07- 11-25024   H 17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0.cs. HU-08- 11-33216   H 17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0.cs. HU-08- 11-33523   H 17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HU-07- 11-22189   H 17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HU-07- 11-23371   H 17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1.cs. HU-07- 11-25085   H 17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árolyi Sándor                 1.cs. HU-07- 11-22986   H 17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R. László               1.cs. HU-07- 11-23157   H 17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HU-07- 11-23208   H 17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la Ferenc                   1.cs. HU-07- 11-23298   H 17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1.cs. HU-07- 11-22898   H 17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1.cs. HU-07- 11-22124   H 17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Unger László                   1.cs. HU-07- 11-23141   H 17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Gábor                    1.cs. HU-06- 11-11825   H 17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                   2.cs. HU-07- 11-22904   H 17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korai Csaba                  2.cs. HU-07- 11-19988   H 17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0.cs. HU-08- 11-33316   H 17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epi Bence                    1.cs. HU-06- 11-11511   H 17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la Ferenc                   1.cs. HU-07- 11-23275   H 17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                 1.cs. HU-07- 11-23340   H 17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                 1.cs. HU-07- 11-23307   H 17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                   0.cs. HU-08- 11-33201   H 17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                 1.cs. HU-05- 11-01123   H 17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                 2.cs. HU-08- D-185157   H 17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korai Csaba                  1.cs. HU-07- 11-22532   H 17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1.cs. HU-07- 11-22310   H 17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.Szabó László                 1.cs. HU-07- 11-22274   H 17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2.cs. HU-06- 11-11476   H 17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la Ferenc                   2.cs. HU-08- 11-33729   H 173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                 1.cs. HU-07- 11-23318   H 17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1.cs. HU-07- 11-22387   H 17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                   0.cs. HU-08- 11-33214   H 17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la Ferenc                   1.cs. HU-07- 11-23299   H 17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korai Csaba                  2.cs. HU-05- 11-00615   H 17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m János dr.                  1.cs. HU-06- 11-11927   H 17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                   1.cs. HU-08- 11-33242   H 17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2.cs. HU-06- 11-11474   H 17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Gábor                   2.cs. HU-07- 11-22352   H 17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0.cs. HU-08- 11-34026   H 17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zank Sándor                   1.cs. HU-05- M-110364   H 17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HU-05- 50-61649   H 17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2.cs. HU-07- 11-22033   H 17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itring Imre                   1.cs. HU-08- D-186633   H 17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itring Imre                   1.cs. HU-08- D-186628   H 17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                   1.cs. HU-05- 11-00916   H 17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1.cs. HU-06- 11-12728   H 17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László                    1.cs. HU-05- 11-00941   H 17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1.cs. HU-05- 11-01155   H 17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                 1.cs. HU-07- 11-23355   H 17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ank Sándor                   1.cs. HU-07- 11-22035   H 17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zank Sándor                   2.cs. HU-07- 11-22004   H 17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HU-07- 11-22746   H 17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árolyi Sándor                 2.cs. HU-05- 11-01195   H 17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István és Máté            1.cs. HU-07- 11-22586   H 17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la Ferenc                   2.cs. HU-08- 11-33722   H 17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0.cs. HU-07- 11-22396   H 17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la Ferenc                   1.cs. HU-07- 11-23236   H 17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lchammer Sándor              1.cs. HU-07- 11-22103   H 17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akács Gábor                   1.cs. HU-05- 11-01044   H 17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korai Csaba                  2.cs. HU-06- 11-12177   H 17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m János dr.                  0.cs. HU-08- D-186622   H 17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2.cs. HU-08- 11-33962   H 17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korai Csaba                  1.cs. HU-07- 11-22522   H 17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István és Máté            2.cs. HU-07- 11-23171   H 17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1.cs. HU-06- 11-11635   H 17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1.cs. HU-06- 11-12544   H 17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rolyi Sándor                 2.cs. HU-08- 11-33610   H 17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Károly                    1.cs. HU-05- 11-01513   H 17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akács Gábor                   0.cs. HU-08- 11-34018   H 17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zank Sándor                   1.cs. HU-07- 11-22811   H 17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2.cs. HU-06- 11-11922   H 17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ank Sándor                   1.cs. HU-07- 11-22041   H 17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                 0.cs. HU-07- 11-23373   H 17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                 1.cs. HU-07- 11-23338   H 17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Unger László                   2.cs. HU-08- 11-33793   H 17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Károly                    0.cs. HU-07- 11-23214   H 17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Károly                    2.cs. HU-05- 50-41697   H 16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drián Arnold                  2.cs. HU-07- 11-23356   H 16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0.cs. HU-06- 11-11625   H 16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.Szabó László                 1.cs. HU-08- 11-33620   H 16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2.cs. HU-06- 11-11482   H 16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Gábor                    2.cs. HU-06- 11-11652   H 16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1.cs. HU-07- 11-22369   H 16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rolyi Sándor                 1.cs. HU-07- 11-23341   H 16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István és Máté            1.cs. HU-07- 11-22584   H 1693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rolyi Sándor                 2.cs.    5 h.  1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 5 h.  1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la Ferenc                   1.cs.    5 h.  18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   5 h.  1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 5 h.  1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Gábor                    1.cs.    3 h.  12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   3 h.  1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   4 h.  12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   4 h.  11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   3 h.  10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   4 h.  10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   3 h.  1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2.cs.    3 h.  1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korai Csaba                  2.cs.    3 h.   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   3 h.   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itring Imre                   1.cs.    3 h.   9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                   2.cs.    2 h.   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2.cs.    2 h.   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korai Csaba                  1.cs.    2 h.   6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2.cs.    2 h.   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.Szabó László                 1.cs.    2 h.   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   2 h.   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2.cs.    2 h.   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István és Máté            1.cs.    2 h.   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2.cs.    1 h.   4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2.cs.    1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lai R. László               1.cs.    1 h.   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Unger László                   1.cs.    1 h.   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István és Máté            2.cs.    1 h.   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Unger László                   2.cs.    1 h.   2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2.cs.    1 h.   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Gábor                    2.cs.    1 h.   19,9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la Ferenc                   1.cs.   10 h.  3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  10 h.  36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Gábor                    1.cs.    8 h.  3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 8 h.  31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   9 h.  30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   9 h.  2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2.cs.    8 h.  29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   9 h.  28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7 h.  28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2.cs.    7 h.  2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   7 h.  2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1.cs.    7 h.  2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korai Csaba                  2.cs.    7 h.  24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   5 h.  1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   5 h.  17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                   2.cs.    4 h.  14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Unger László                   1.cs.    4 h.  14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Unger László                   2.cs.    4 h.  1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István és Máté            1.cs.    5 h.  1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   4 h.  1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   4 h.  11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korai Csaba                  1.cs.    4 h.  10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   4 h.  10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2.cs.    3 h.  10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2.cs.    3 h.  10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zank Sándor                   2.cs.    2 h.   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.Szabó László                 1.cs.    2 h.   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2.cs.    2 h.   5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2.cs.    2 h.   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   1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R. László               1.cs.    1 h.   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.Szabó László                 2.cs.    1 h.   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István és Máté            2.cs.    1 h.   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2.cs.    1 h.   23,2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árolyi Sándor                 F16 HU-07- 11-23053   H  2h  9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Gábor                    F16 HU-07- 11-25024   H  2h  9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                   F16 HU-07- 11-22913   H  2h  89,1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07- 11-22189   H  2h  8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drián Arnold                  F16 HU-07- 11-23371   H  2h  88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0.cs. HU-08- 11-34428   T 17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0.cs. HU-06- 11-13269   T 17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0.cs. HU-08- 50-40844   H 17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0.cs. HU-04- 11-90245   H 17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0.cs. HU-04- 50-31976   H 17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0.cs. HU-08- 50-40862   H 17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órádi Imre                   0.cs. HU-08- 11-34442   H 17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HU-08- D-182443   H 17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2.cs. HU-08- D-182438   T 171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HU 06- 11-13051   H 17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HU-08- D-186664   H 17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                2.cs. HU-08- D-182488   T 17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0.cs. HU-08- 11-34402   T 17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HU-08- 11-39360   H 17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HU-06- 11-12815   H 17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HU-08- 11-34431   H 17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0.cs. HU-08- 11-39362   T 17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HU-06- 11-13258   H 16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                1.cs. HU-08- D-182445   H 16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0.cs. HU-08- 11-39357   T 16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2.cs. HU-07- D-165895   H 16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József                    2.cs. HU-05- 11-93408   H 16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2.cs. HU-08- D-182431   T 16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József                    1.cs. HU-07- 11-15953   T 16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2.cs. HU-05- 11-93445   H 16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2.cs. HU-08- 11-39370   T 16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2.cs. HU-07- 11-23715   H 16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0.cs. HU-08- 11-39365   H 16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HU-05- 11-02226   H 165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inger Csaba                  1.cs. HU 07- M-115321   T 165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HU 08- 11-34546   H 165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inger Csaba                  2.cs. HU 07- 11-23407   T 16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esi Miklós                 1.cs. HU-06- 11-04976   T 16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HU-08- 11-33055   T 16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esi Miklós                 2.cs. HU-04- 11-82523   H 16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0.cs. HU-08- 11-34278   T 16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HU-07- 11-23749   H 16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0.cs. HU-08- 11-39366   H 161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obai József                   1.cs. HU 06- 11-13172   H 161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HU 05- 11-01727   H 160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HU 07- 50-40641   H 160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István                   1.cs. HU 06- D-147529   T 160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1.cs. HU 07- 50-40637   H 16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0.cs. HU-05- 11-02219   H 160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László                    1.cs. HU 07- 11-23693   H 15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HU-07- D-165912   H 159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2.cs. HU 08- 11-34553   H 159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obai József                   1.cs. HU 05- 11-02051   T 15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1.cs. HU-06- D-150516   T 158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y Tibor                   1.cs. HU 04- 11-90506   T 15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0.cs. HU-07- M-115353   H 15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1.cs. HU-08- 11-26642   T 15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0.cs. HU-08- 11-34426   H 15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HU-05- 11-01764   T 15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2.cs. HU-07- 11-23609   H 1570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 5 h.  18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5 h.  15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2.cs.    4 h.  1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József                 2.cs.    3 h.  11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 4 h.  1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   2 h.   8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József                    2.cs.    2 h.   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esi Miklós                 1.cs.    2 h.   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1.cs.    2 h.   5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bai József                   1.cs.    2 h.   5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inger Csaba                  1.cs.    1 h.   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inger Csaba                  2.cs.    1 h.   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esi Miklós                 2.cs.    1 h.   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István                   1.cs.    1 h.   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   1 h.   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lay Tibor                   1.cs.    1 h.   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   1 h.   19,3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  10 h.  33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9 h.  2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esi Miklós                 1.cs.    7 h.  26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   9 h.  26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esi Miklós                 2.cs.    6 h.  24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2.cs.    7 h.  2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2.cs.    6 h.  2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                1.cs.    5 h.  21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   6 h.  19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eke László                    1.cs.    5 h.  18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3 h.  10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István                   1.cs.    3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   3 h.   8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bai József                   1.cs.    3 h.   8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inger Csaba                  2.cs.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   2 h.   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inger Csaba                  1.cs.    2 h.   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eke László                    2.cs.    1 h.   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y Tibor                   1.cs.    1 h.   21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8- 11-39360   H  2h  8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07- 11-23715   H  2h  78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László                    F19 HU 06- 11-13051   H  2h  7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08- D-186664   H  2h  7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04- 11-82523   H  2h  72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                F19 HU-08- D-182438   T  2h  8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József                 F19 HU-08- D-182431   T  2h  7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óth József                    F19 HU-08- 11-26642   T  2h  70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István                   F19 HU 06- D-147529   T  2h  6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06- D-150516   T  2h  64,4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2.cs. HU-07- 11-24519   H 16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HU-08- 11-34896   H 16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bola Gyula                   1.cs. HU-08- 11-35223   H 16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h Tibor                     2.cs. HU-08- 11-35273   H 16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2.cs. HU-08- 11-34673   H 16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0.cs. HU-08- 11-35262   H 16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bola Gyula                   1.cs. HU-08- 11-35222   H 16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h Tibor                     0.cs. HU-08- 11-35289   H 16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1.cs. HU-08- 11-35306   H 16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HU-08- 11-35319   H 15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5- 11-02322   H 15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HU-06- 11-13365   H 15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0.cs. HU-08- 11-35254   H 15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HU-08- 11-35271   H 15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bola Gyula                   1.cs. HU-08- 11-35216   H 15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Abonyi József             2.cs. HU-08- 11-32091   H 15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ackó Norbert                  1.cs. HU-07- 11-24279   H 15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bola Gyula                   1.cs. HU-08- 11-35233   H 15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1.cs. HU-06- 11-13319   H 15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es Gyula                    1.cs. HU-08- 11-34678   H 15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HU-07- 11-24539   H 15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0.cs. HU-08- 11-28136   T 15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es Gyula                    2.cs. HU-08- 11-34682   H 14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0.cs. HU-08- 11-35318   H 14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Abonyi József             1.cs. HU-06- 11-13983   H 14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0.cs. HU-06- 11-13944   H 1440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5 h.  1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bola Gyula                   1.cs.    4 h.  1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3 h.  1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es Gyula                    2.cs.    2 h.   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es Gyula                    1.cs.    2 h.   5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nyai Csaba                 1.cs.    1 h.   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Abonyi József             2.cs.    1 h.   3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ackó Norbert                  1.cs.    1 h.   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Abonyi József             1.cs.    1 h.   20,9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h Tibor                     1.cs.    8 h.  28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   6 h.  25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2.cs.    6 h.  21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bola Gyula                   1.cs.    4 h.  1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Abonyi József             2.cs.    4 h.  14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Abonyi József             1.cs.    4 h.  1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Orbán Ferenc                   2.cs.    2 h.   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es Gyula                    2.cs.    2 h.   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es Gyula                    1.cs.    2 h.   5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Zoltán                 1.cs.    1 h.   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ackó Norbert                  1.cs.    1 h.   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Orbán Ferenc                   1.cs.    1 h.   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2.cs.    1 h.   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mora Péter                   1.cs.    1 h.   21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h Tibor                     F20 HU-08- 11-35306   H  2h  86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h Tibor                     F20 HU-08- 11-35273   H  2h  7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h Tibor                     F20 HU-06- 11-13365   H  2h  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h Tibor                     F20 HU-08- 11-35262   H  2h  7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Abonyi József             F20 HU-06- 11-13983   H  2h  69,9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HU-08- 11-36106   H 178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intér Imre                    1.cs. HU-08- 11-35507   H 17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László                1.cs. HU-07- 11-25063   H 17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2.cs. HU-06- 11-14113   H 17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nkó József                   1.cs. HU-07- 11-24724   H 17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HU-07- 11-24933   H 17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László                2.cs. HU-08- 11-36200   H 17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László                2.cs. HU-08- 50-11478   H 17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czman József                 1.cs. HU-08- 50-11882   H 17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László                2.cs. HU-07- 11-25000   H 17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cskai Tibor                1.cs. HU-08- 11-35428   H 17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daró Ádám                    1.cs. HU-07- 11-25476   H 17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2.cs. HU-05- 11-02803   H 17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daró Ádám                    1.cs. HU-07- 11-25448   H 17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László                2.cs. HU-08- 11-36118   H 17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2.cs. HU-08- 11-36128   H 17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László                1.cs. HU-07- 11-24916   H 17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2.cs. HU-07- 11-24703   H 17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HU-07- 11-24707   H 16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HU-06- 11-14984   T 16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1.cs. HU-07- 11-24712   H 16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czman József                 2.cs. HU-07- 50-27502   H 16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llány Tamás                 1.cs. HU-08- 50-11853   H 16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1.cs. HU-06- D-147621   H 16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László                1.cs. HU-08- 11-36115   H 16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2.cs. HU-07- 50-23636   H 16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László                1.cs. HU-07- 11-24917   H 16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áczi András                   1.cs. HU-07- 11-25335   T 16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nkó József                   1.cs. HU-05- 11-02804   H 16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zman József                 1.cs. HU-07- 50-27497   H 16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György                1.cs. HU-05- 11-03921   T 16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daró Ádám                    1.cs. HU-07- 11-25432   H 1667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 5 h.  19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 5 h.  17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2.cs.    4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   4 h.  1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daró Ádám                    1.cs.    3 h.   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racskai Tibor                1.cs.    2 h.   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   2 h.   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György                1.cs.    2 h.   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intér Imre                    1.cs.    1 h.   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2.cs.    1 h.   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llány Tamás                 1.cs.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1 h.   23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2.cs.   10 h.  3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  10 h.  3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nkó József                   1.cs.    6 h.  2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czman József                 1.cs.    6 h.  20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György                1.cs.    6 h.  1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daró Ádám                    1.cs.    6 h.  18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intér Imre                    1.cs.    4 h.  14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nkó József                   2.cs.    4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   4 h.  12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czman József                 2.cs.    2 h.   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daró Ádám                    2.cs.    1 h.   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áczi András                   1.cs.    2 h.   4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2.cs.    1 h.   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intér Imre                    2.cs.    1 h.   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ollány Tamás                 1.cs.    1 h.   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2.cs.    1 h.   22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intér Imre                    F24 HU-08- 11-35507   H  2h  9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László                F24 HU-08- 11-36200   H  2h  9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László                F24 HU-07- 11-24933   H  2h  8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László                F24 HU-07- 11-25000   H  2h  8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László                F24 HU-07- 11-25063   H  2h  82,2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05- 11-03921   T  2h  61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2.cs. HU-08- 11-37087   H 173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HU-07- 15-88314   H 17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HU-07- 50-40951   H 17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HU-05- 15-71985   H 17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HU-07- 15-88292   H 17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HU-07- 15-88260   H 17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HU-07- 15-88332   H 17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HU-08- 11-37014   H 170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 08- 11-37233   H 17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07- 15-88316   H 16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HU-07- 15-88305   H 16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HU-07- 15-88207   H 16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endes Péter                   1.cs. HU-07- 15-87481   H 16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József                   1.cs. HU-07- 15-87704   H 16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HU-07- 15-88304   H 16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1.cs. HU-08- 11-37153   H 16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1.cs. HU-06- 15-79528   H 16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Miklós                  1.cs. HU-04- 15-65118   H 166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Attila                   1.cs. HU 07- 15-87574   H 16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1.cs. HU-06- 15-80158   H 16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Miklós                  1.cs. HU-07- 15-87945   H 16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1.cs. HU-07- 15-87978   H 16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2.cs. HU-08- 11-37141   H 16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ndes Péter                   1.cs. HU-07- 15-87498   H 16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HU-07- 15-88367   H 16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HU-07- 15-88330   H 16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ndes Péter                   2.cs. HU-07- 15-87495   H 16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József                   1.cs. HU-06- 15-79729   H 164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HU 07- 15-88135   H 164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HU 07- 15-88139   H 1640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László                    1.cs.    5 h.  1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Miklós                  1.cs.    4 h.  11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2.cs.    2 h.   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ndes Péter                   1.cs.    2 h.   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1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2 h.   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   1 h.   3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Attila                   1.cs.    1 h.   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1 h.   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ndes Péter                   2.cs.    1 h.   22,5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10 h.  42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   9 h.  3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   7 h.  24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endes Péter                   2.cs.    6 h.  2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   5 h.  2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1.cs.    5 h.  20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1.cs.    6 h.  1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László                    1.cs.    5 h.  1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   6 h.  18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ndes Péter                   1.cs.    5 h.  1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   3 h.  1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Miklós                  2.cs.    3 h.  10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ordás Károly                 2.cs.    3 h.   9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   1 h.   3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arga Attila                   1.cs.    1 h.   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arga Attila                   2.cs.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lyes Árpád                   1.cs.    1 h.   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   1 h.   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2.cs.    1 h.   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lyes Árpád                   2.cs.    1 h.   20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agy Béla                      F25 HU-05- 15-71985   H  2h  9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Zámolyi Zoltán                 F25 HU-07- 50-40951   H  2h  8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József                   F25 HU-07- 15-87704   H  2h  8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25 HU-07- 15-88332   H  2h  80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Miklós                  F25 HU-06- 15-80158   H  2h  78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2.cs. HU-08- D-182555   H 178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Elekes István                  1.cs. HU-07- 11-26146   H 17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0.cs. HU-08- 11-38247   H 17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0.cs. HU-08- 11-31698   T 17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0.cs. HU-08- 11-38213   H 17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HU-08- 11-38236   H 17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HU-08- 11-38257   H 175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0.cs. HU-08- 11-38217   H 17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HU-08- 11-38111   H 17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HU-06- D-147539   H 17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0.cs. HU-08- 11-28079   H 174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0.cs. HU-08- D-182526   H 17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2.cs. HU-08- D-182550   T 17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0.cs. HU-08- M-118727   T 17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1.cs. HU-07- D-165554   H 17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0.cs. HU-08- 11-38102   H 17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Norbert                0.cs. HU-08- D-182441   H 17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0.cs. HU-08- D-182553   T 174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2.cs. HU-08- D-182538   T 17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2.cs. HU-06- 11-15706   H 17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HU-08- 11-38268   H 173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HU-07- 11-26201   H 17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0.cs. HU-08- 11-38259   H 17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0.cs. HU-08- 11-38206   H 17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0.cs. HU-08- D-182557   H 172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0.cs. HU-08- 11-38006   H 17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               2.cs. HU-08- 17-92402   H 17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               0.cs. HU-07- 11-25488   H 172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               1.cs. HU-07- D-165566   H 17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2.cs. HU-08- D-182539   H 17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0.cs. HU-07- D-165868   H 17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enkvári Attila                1.cs. HU-06- 50-12627   H 17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llár Péter                   2.cs. HU-07- 11-26112   H 17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Norbert                0.cs. HU-08- D-182483   H 17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0.cs. HU-06- 11-15440   H 172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HU-06- 11-15418   H 17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               1.cs. HU-07- 11-25487   H 17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               1.cs. HU-06- 11-15932   H 17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               1.cs. HU-06- 11-15941   H 17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0.cs. HU-08- 11-38233   H 17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2.cs. HU-07- 11-26007   H 17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0.cs. HU-08- M-118506   H 17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HU-08- 11-31743   T 17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0.cs. HU-08- 11-27733   H 17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2.cs. HU-07- 11-25038   H 17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s László                    1.cs. HU-07- 11-25871   H 17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enkvári Attila                1.cs. HU-06- 50-12222   H 171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1.cs. HU-05- 11-94453   T 17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1.cs. HU-08- 11-37820   H 17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0.cs. HU-08- 11-37836   H 17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0.cs. HU-08- 11-27711   H 17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0.cs. HU-08- 11-38281   H 17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2.cs. HU-08- 11-38027   H 17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0.cs. HU-08- 11-38104   H 17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1.cs. HU-08- 11-31748   T 170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1.cs. HU-07- 11-25847   H 17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llár Péter                   2.cs. HU-08- 11-38356   H 17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elemen Gyula                  2.cs. HU-08- D-186090   H 17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0.cs. HU-06- 11-15424   H 17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2.cs. HU-06- 11-15734   H 16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s László                    2.cs. HU-07- 11-25586   H 16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0.cs. HU-08- D-182556   H 169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enkvári Attila                2.cs. HU-08- 11-38425   H 16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dey József                  0.cs. HU-08- 11-32692   H 16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ors László                    0.cs. HU-08- 11-37834   H 16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Norbert                1.cs. HU-07- 11-25485   H 16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1.cs. HU-07- 11-25846   H 16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1.cs. HU-08- M-118510   T 16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1.cs. HU-08- 11-38266   H 169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0.cs. HU-08- D-182535   T 16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0.cs. HU-08- D-182558   H 16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0.cs. HU-08- 11-28091   T 168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1.cs. HU-06- 11-15722   H 1688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 5 h.  1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2.cs.    4 h.  1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 5 h.  16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   4 h.  12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3 h.  1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2.cs.    2 h.   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               2.cs.    2 h.   68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enkvári Attila                1.cs.    2 h.   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   2 h.   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llár Péter                   2.cs.    2 h.   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ors László                    1.cs.    2 h.   5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elemen Gyula                  2.cs.    1 h.   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   1 h.   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2.cs.    1 h.   23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  10 h.  37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  10 h.  3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2.cs.    9 h.  3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2.cs.    9 h.  3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   7 h.  2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1.cs.    7 h.  2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   7 h.  23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ors László                    2.cs.    6 h.  21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enkvári Attila                1.cs.    5 h.  1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   4 h.  1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ékesi Gyula                   1.cs.    4 h.  1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2.cs.    3 h.  10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Domonkos Csaba                 1.cs.    3 h.  1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2.cs.    2 h.   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llár Péter                   1.cs.    1 h.   4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elemen Gyula                  2.cs.    1 h.   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1.cs.    1 h.   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2.cs.    1 h.   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2.cs.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uda Sándor                    2.cs.    1 h.   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   1 h.   21,5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Elekes István                  F30 HU-07- 11-26146   H  2h  96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D-182555   H  2h  9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6- D-147539   H  2h  8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08- 11-38236   H  2h  8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               F30 HU-07- D-165554   H  2h  85,5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08- D-182550   T  2h  9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08- 11-31743   T  2h  7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08- D-182538   T  2h  77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08- 11-31748   T  2h  7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05- 11-94453   T  2h  75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HU-07- 50-35234   H 17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HU-05- 11-96243   H 17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0.cs. HU-07- 15-90536   T 174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HU-06- 15-82899   H 17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0.cs. HU-07- 15-90513   T 17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0.cs. HU-06- 15-82967   T 17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HU-07- 15-90514   H 17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2.cs. HU-07- 15-90742   H 173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2.cs. HU 07- 50-23393   H 17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1.cs. HU-07- 15-90425   H 17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1.cs. HU-06- 15-82850   H 171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2.cs. HU 07- 15-90807   H 170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0.cs. HU-07- 15-90507   H 17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0.cs. HU-07- 15-90511   H 17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ózsef                  2.cs. HU-06- 15-82778   H 17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0.cs. HU-08- 11-38505   H 17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HU-05- 15-75134   H 17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1.cs. HU-06- 15-82879   H 16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2.cs. HU-06- 15-82980   H 16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2.cs. HU-05- 11-03678   H 16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1.cs. HU-07- 15-90401   H 16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0.cs. HU-08- 11-38791   H 168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0.cs. HU-08- 11-38775   H 16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rém Zoltán                    2.cs. HU-08- 11-38806   H 168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1.cs. HU 07- 15-90805   H 16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0.cs. HU-07- 15-90418   H 167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HU-07- 15-90718   H 167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0.cs. HU 07- 50-23394   H 16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ózsef                  2.cs. HU-07- 15-90887   H 16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enő                    1.cs. HU-04- 11-92965   H 16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enő                    1.cs. HU-04- 11-92974   H 16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1.cs. HU-07- 15-90533   H 166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2.cs. HU-06- 15-82976   T 16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rém Zoltán                    2.cs. HU-07- 15-83723   H 16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rém Zoltán                    2.cs. HU-08- 11-38799   H 16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ém Zoltán                    0.cs. HU-07- 15-90704   H 165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Zsuzsanna                 1.cs. HU 08- 11-38850   T 16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0.cs. HU-08- 11-38747   H 16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enő                    1.cs. HU-06- 15-82836   H 16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rém Zoltán                    2.cs. HU-07- 15-90719   H 16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0.cs. HU-07- 15-90415   H 163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rály László                  1.cs. HU 06- 15-82751   H 16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ózsef                  2.cs. HU-07- 15-90889   H 162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rály László                  1.cs. HU 06- 15-82746   T 162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HU 07- 15-90815   H 16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0.cs. HU-08- 11-38713   H 16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0.cs. HU-08- 11-38754   H 1617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 5 h.  2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2.cs.    5 h.  15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   4 h.  1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ózsef                  2.cs.    3 h.   90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                     2.cs.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2.cs.    2 h.   8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   2 h.   7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1.cs.    2 h.   53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rály László                  1.cs.    2 h.   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rém Zoltán                    1.cs.    1 h.   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Zsuzsanna                 1.cs.    1 h.   25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1.cs.   10 h.  3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2.cs.    9 h.  3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2.cs.    7 h.  29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7 h.  24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1.cs.    6 h.  22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2.cs.    7 h.  21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   6 h.  19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   4 h.  17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   3 h.  1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 3 h.   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   3 h.   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rály László                  2.cs.    1 h.   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Zsuzsanna                 1.cs.    1 h.   25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Rövid távú egyesüle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enő                    F33 HU-06- 15-82850   H  2h  90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enő                    F33 HU-07- 50-35234   H  2h  8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05- 11-96243   H  2h  84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enő                    F33 HU-07- 15-90401   H  2h  8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enő                    F33 HU-06- 15-82879   H  2h  75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egyesüle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06- 15-82976   T  2h  57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5:20:00Z</dcterms:created>
  <dc:creator>Király István</dc:creator>
  <dc:description/>
  <dc:language>en-US</dc:language>
  <cp:lastModifiedBy>Király István</cp:lastModifiedBy>
  <dcterms:modified xsi:type="dcterms:W3CDTF">2009-05-09T05:39:00Z</dcterms:modified>
  <cp:revision>4</cp:revision>
  <dc:subject/>
  <dc:title>Győr-Rába Tagszövetség, F01 Győr</dc:title>
</cp:coreProperties>
</file>