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HU-06- 11-11130   H 158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1.cs. HU-08- D-186013   T 15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HU-02- 11-64660   H 15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0.cs. HU-01- 11-45458   T 15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HU-04- 11-82484   H 15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HU-06- 11-05113   H 15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HU-06- 11-11026   H 15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HU-08- 11-27057   H 15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08- 11-32678   H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HU-06- 50-49407   H 15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2.cs. SK-05-0627-3002   H 15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2.cs. HU-07- 11-21498   H 15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HU-06- 11-11166   T 15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HU-08- 11-32711   H 15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08- 11-32700   H 15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07- 11-21499   H 15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1.cs. HU-08- 11-32897   T 14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06- 15-80822   T 14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ró Nándor                   2.cs. HU-06- D-147523   H 14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08- 11-32864   T 14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07- 11-21404   T 14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Zoltán                  2.cs. HU-07- 11-16145   T 14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HU-08- 11-26897   H 14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1.cs. HU-08- D-186015   H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1.cs. DV-06-09495-221   T 14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HU-08- 11-26501   H 14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08- 11-32697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Zoltán                  2.cs. HU-04- 11-82509   T 14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József                 1.cs. HU-08- 11-32539   H 14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Tibor                  1.cs. HU-07- 11-21337   T 14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usztáv                   1.cs. HU-07- 11-23350   T 1473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1.cs.    4 h.  2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   3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 3 h.  1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   3 h.  14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2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   2 h.  11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   2 h.   9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2 h.   8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2 h.   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2.cs.    1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usztáv                   1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2.cs.   10 h.  5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9 h.  4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 8 h.  4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7 h.  3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 8 h.  3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1.cs.    5 h.  3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   5 h.  2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usztáv                   1.cs.    5 h.  2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5 h.  2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 4 h.  2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4 h.  2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4 h.  2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   3 h.  2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   4 h.  1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ró Nándor                   2.cs.    3 h.  1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és Tamás           2.cs.    2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angozó István               1.cs.    3 h.  14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angozó István               2.cs.    3 h.  1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   3 h.  1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csár János                  2.cs.    2 h.  11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cker Jenő                    1.cs.    2 h.   99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ános                  1.cs.    2 h.   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2.cs.    1 h.   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2.cs.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2.cs.    1 h.   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csár János                  1.cs.    1 h.   3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34 h. 16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27 h. 13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29 h. 133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  23 h. 10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26 h. 10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cker Jenő                    1.cs.   22 h.  9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22 h.  91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2.cs.   20 h.  8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21 h.  8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17 h.  7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és Tamás           1.cs.   13 h.  6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  14 h.  6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12 h.  5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12 h.  55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usztáv                   1.cs.    9 h.  4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10 h.  3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ános                  1.cs.   10 h.  3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csár János                  2.cs.    9 h.  36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angozó István               1.cs.    8 h.  3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2.cs.    6 h.  3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   8 h.  2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angozó István               2.cs.    6 h.  2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1.cs.    4 h.  2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2.cs.    2 h.  15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2.cs.    3 h.  1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cker Jenő                    2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usztáv                   2.cs.    1 h.   3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csár János                  1.cs.    1 h.   3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8- 11-27057   H  3h 17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Gusztáv                   F01 HU-05- 11-93352   H  2h 14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5- 11-93688   H  2h 13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484   H  2h 12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7- 11-21312   H  2h 11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15-88643   H  2h 10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7- 11-21360   H  2h  8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3h 181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11-21404   T  3h 17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7- 11-16145   T  3h 15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8- 11-26886   T  2h 118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8- 11-27057   H  6h 31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cker Jenő                    F01 HU-06- 11-11362   H  5h 19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8- 11-32711   H  4h 20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cker Jenő                    F01 HU-08- 11-32963   H  4h 207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Tibor                  F01 HU-06- 14-92318   H  4h 19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11-05428   H  4h 19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8- 11-32678   H  4h 19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8- D-203851   H  4h 17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6- 11-05444   H  4h 16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7- 11-21499   H  4h 163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7h 37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11-21404   T  4h 22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7- 11-16145   T  4h 20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505   T  4h 15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6- 11-10988   T  4h 14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8- D-203858   T  3h 16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7- 11-21399   T  3h 164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8- 11-26886   T  3h 16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6- 11-11166   T  3h 15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8- D-186013   T  3h 148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HU-07- 11-17637   H 163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2.cs. HU 08- 11-27415   T 16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abai Mihály                  1.cs. HU-07- 11-17475   T 157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HU 07- D-165695   H 15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HU-06- 11-06930   H 15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2.cs. HU-07- D-165603   H 15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HU-08- 11-27752   H 15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abai Mihály                  1.cs. HU-06- 11-06741   T 15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HU-07- D-161375   H 15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abai Mihály                  1.cs. HU-05- 11-94993   H 15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HU-08- 11-27765   H 153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HU 06- 11-05743   H 153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HU 05- 11-94743   H 15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HU-08- 11-27472   H 15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abai Mihály                  2.cs. HU-05- 11-94955   H 15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HU-07- 11-16901   T 15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HU-08- 11-39142   T 15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HU-08- 11-39186   H 15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HU-07- 11-17080   H 15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HU-08- 11-39115   T 15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HU-08- 11-39190   T 15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1.cs. HU-07- 11-16528   H 149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Imre                    2.cs. HU 08- 11-27960   T 14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HU-08- 11-39165   T 149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1.cs. HU 06- 11-05712   H 14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08- 11-27996   H 14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HU-08- 11-27431   H 149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1.cs. HU 07- 50-48899   H 14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HU-08- 11-27471   H 14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HU-06- 11-06619   H 149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2.cs. HU 08- 11-27670   H 14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HU-08- 50-40973   H 14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HU-08- 11-27873   H 14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tetics Gyula                2.cs. HU-07- D-165616   H 148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Imre                    1.cs. HU 08- 11-27952   T 148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2.cs. HU 07- 11-16603   H 14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2.cs. HU-07- D-165621   H 14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HU-08- D-204323   H 14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tetics Gyula                2.cs. HU-06- D-148883   H 147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2.cs. HU 07- D-166029   H 1469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   4 h.  24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 5 h.  2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abai Mihály                  1.cs.    3 h.  1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   4 h.  1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 3 h.  1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 3 h.  1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2.cs.    4 h.  1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 3 h.  1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2.cs.    3 h.  1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   2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abai Mihály                  2.cs.    1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zselics Mihály               1.cs.    1 h.   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Imre                    2.cs.    1 h.   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1 h.   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2.cs.    1 h.   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1.cs.    1 h.   34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  11 h.  6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10 h.  5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0 h.  5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2.cs.   10 h.  50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   9 h.  4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lück István                   2.cs.    7 h.  41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 7 h.  3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 7 h.  3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6 h.  3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abai Mihály                  1.cs.    5 h.  31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   6 h.  3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 6 h.  3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Imre                    1.cs.    6 h.  2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5 h.  2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   4 h.  2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 4 h.  2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   3 h.  2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Pál                     1.cs.    5 h.  2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   4 h.  20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2.cs.    4 h.  1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Gyula                 1.cs.    3 h.  1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1.cs.    3 h.  1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   3 h.  1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ódi Ferenc                    2.cs.    2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2.cs.    2 h.  1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1.cs.    2 h.  1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1.cs.    2 h.  1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2.cs.    1 h.   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2.cs.    1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1.cs.    1 h.   4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2.cs.    1 h.   38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37 h. 187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36 h. 17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34 h. 15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32 h. 14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  34 h. 14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29 h. 13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  27 h. 11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25 h. 106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  24 h.  9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23 h.  94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  20 h.  8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18 h.  8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16 h.  7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15 h.  67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14 h.  6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2.cs.   10 h.  4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10 h.  4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   8 h.  4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abai Mihály                  1.cs.    8 h.  4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2.cs.    8 h.  3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Gyula                 1.cs.    8 h.  3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   7 h.  3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   7 h.  3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   7 h.  3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2.cs.    6 h.  2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   5 h.  23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1.cs.    5 h.  2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2.cs.    2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1.cs.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1.cs.    3 h.  1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2.cs.    2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ede Renátó                    1.cs.    2 h.   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abai Mihály                  2.cs.    1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Pál                     2.cs.    1 h.   2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Gábor                     F02 HU-07- 11-17080   H  3h 17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rtetics Gyula                F02 HU-07- D-165603   H  3h 16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7- 11-17637   H  2h 15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abai Mihály                  F02 HU-05- 11-94993   H  2h 140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vezdovics Szilvér             F02 HU 08- 11-28061   H  2h 13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7- D-165681   H  2h 13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6- 11-06237   H  2h 13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övecses Gábor                 F02 HU-05- 11-94082   H  2h 11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7- 11-17605   H  2h 117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 06- 11-05743   H  2h 112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Glück István                   F02 HU 08- 11-27415   T  2h 14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8- 11-39142   T  2h 12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8- 11-39165   T  2h 105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8- D-204298   H  7h 37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8- 11-27471   H  7h 28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D-165681   H  6h 33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ábor                     F02 HU-07- 11-17080   H  6h 32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ábor                     F02 HU-07- 11-17064   H  6h 2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8- 11-28015   H  6h 26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ábor                     F02 HU-08- 11-27752   H  6h 26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8- 11-27869   H  6h 186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vezdovics Szilvér             F02 HU 08- 11-28061   H  5h 27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8- 11-27460   H  5h 266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01   T  4h 19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8- 11-39142   T  3h 15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8- 11-39165   T  3h 140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lück István                   F02 HU 08- 11-27415   T  2h 14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7- 11-16928   T  2h 10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abai Mihály                  F02 HU-07- 11-17475   T  2h 10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h Zoltán                  F02 HU-07- 11-17633   T  2h 10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i Pál                     F02 HU-06- 11-13209   T  2h  9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rvas István                 F02 HU-08- 11-27997   T  2h  77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Gyula                 F02 HU-08- 50-11653   T  2h  71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asztovich Gyula               2.cs. HU-08- D-182702   H 155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HU-07- 50-35034   H 15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07- D-166394   H 152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7- M-112185   T 15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2.cs. HU-07- M-112050   H 15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HU-08- D-182713   H 15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06- 15-75648   H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HU-08- D-182771   H 15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HU-08- 11-28940   T 15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HU-07- D-163301   H 15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HU-07- 15-84280   H 15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HU-07- 15-84261   H 15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HU-06- 15-75500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HU-08- 11-28931   H 14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HU-07- M-112083   T 14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3.cs. HU-07- M-112034   H 1480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5 h.  2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   3 h.  19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   3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   2 h.   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 1 h.   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   1 h.   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3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13 h.  6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  10 h.  5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 5 h.  29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2.cs.    5 h.  2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   5 h.  2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4 h.  2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   4 h.  2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   4 h.  2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   4 h.  1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1.cs.    3 h.  1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2.cs.    2 h.  1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   2 h.  1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   2 h.  1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   3 h.  1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   2 h.  1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3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30 h. 13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30 h. 131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26 h. 11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24 h. 11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19 h.  8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17 h.  7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18 h.  7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14 h.  6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14 h.  5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12 h.  4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  10 h.  4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   9 h.  3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2.cs.    6 h.  3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   6 h.  3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iás István                   1.cs.    6 h.  3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2.cs.    6 h.  2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   3 h.  1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2.cs.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3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7- D-163301   H  2h 12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D-166394   H  2h 122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elyem Tamás                   F05 HU 07- 50-35556   H  2h 12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7- 15-84752   H  2h 11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6- 50-61219   H  2h 10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7- D-163469   H  2h 10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07- M-112034   H  2h  70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6   H  6h 3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07- 15-84225   H  5h 25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7- 15-84752   H  5h 24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Imre                    F05 HU-07- 15-84261   H  5h 23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08- 11-28967   H  5h 19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6- 15-75724   H  4h 2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Imre                    F05 HU-07- 15-84260   H  4h 19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7- 15-84751   H  4h 1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Imre                    F05 HU-07- 15-84283   H  4h 17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5- D-133251   H  4h 150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egyeri Zoltán                 F05 HU-07- M-112185   T  2h 11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egyeri Zoltán                 F05 HU-08- 11-28940   T  2h  90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05 HU 07- 15-84069   T  2h  56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1.cs. HU-08- 11-29509   T 144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07- 11-17877   H 14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6- 50-49434   H 1437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2 h.   79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 1 h.   72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10 h.  5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 7 h.  3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5 h.  287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 4 h.  2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2.cs.    2 h.  1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bik József                   1.cs.    2 h.  1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 2 h.   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1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   1 h.   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1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2.cs.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   1 h.   30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29 h. 13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2.cs.   22 h.  91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15 h.  78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13 h.  6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12 h.  5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11 h.  4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13 h.  46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9 h.  4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9 h.  4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8 h.  2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4 h.  222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   4 h.  1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2.cs.    2 h.  1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3 h.  1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2.cs.    2 h.   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2 h.   6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08 HU-06- 50-49434   H  3h 17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08 HU-06- 11-07107   H  2h 14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50-11335   H  2h 120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8- 50-11332   H  2h 11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08 HU-07- 11-17877   H  2h 11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08 HU-08- 11-29524   H  2h 105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08 HU-06- 11-07107   H  4h 21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8- 50-11351   H  4h 20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08 HU-06- 50-49434   H  4h 204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08 HU-05- 50-12727   H  4h 200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yörgy                    F08 HU 08- 11-29963   H  4h 17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08 HU-07- 11-17877   H  4h 17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08 HU-07- 11-19878   H  4h 176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08 HU-07- 11-17999   H  4h 1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08 HU-08- 11-29461   H  4h 16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Szabolcs                  F08 CH-06-19-116596   H  4h 159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3   T  3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831   T  3h 13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Szabolcs                  F08 HU-07- 11-17997   T  2h 108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HU-05- 11-96534   H 16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HU-04- D-138617   H 159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2.cs. HU-08- 11-30730   H 154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0.cs. HU 06- 11-04889   H 15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HU-07- D-162550   H 153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8- 11-32730   T 15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1.cs. HU-07- 11-16035   H 15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HU-07- 11-19213   H 15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2.cs. HU-06- D-147751   H 152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HU 07- 11-21661   H 152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0.cs. HU 05- 11-93659   T 15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HU-08- 11-31069   H 151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0.cs. HU 07- 11-21701   H 15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2.cs. HU-06- D-147764   H 15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05- 11-96606   H 151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HU-05- 11-96857   H 15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2.cs. HU-07- 15-90560   H 150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HU 08- 11-32737   H 150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2.cs. HU-08- 11-30892   H 14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Ferenc                  2.cs. HU-04- D-133985   H 14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2.cs. HU-07- 11-18559   H 149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2.cs. HU-08- D-186695   H 148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0.cs. HU 07- 11-21672   H 14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Ferenc                  2.cs. HU-08- 50-41052   H 14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HU-08- 11-30894   H 148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HU-08- 50-68047   H 1482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   5 h.  2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3 h.  162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 3 h.  1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2.cs.    2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   2 h.  1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   2 h.   7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1.cs.    1 h.   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1 h.   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   1 h.   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1 h.   47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  13 h.  7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   9 h.  4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9 h.  4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 7 h.  365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7 h.  3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   4 h.  2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   4 h.  2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   4 h.  21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1.cs.    3 h.  19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3 h.  1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3 h.  17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   3 h.  16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   2 h.  1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rdős József                   1.cs.    2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2.cs.    2 h.  1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2 h.  1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ttlmayer Sándor             1.cs.    2 h.   7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   1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2 h.   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Frigyes                1.cs.    1 h.   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   1 h.   47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34 h. 16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  32 h. 15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30 h. 13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2.cs.   26 h. 12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22 h.  979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23 h.  9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20 h.  8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20 h.  8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16 h.  733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15 h.  6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14 h.  5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13 h.  50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13 h.  5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  10 h.  4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Ferenc                  1.cs.    9 h.  4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8 h.  3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7 h.  3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5 h.  29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7 h.  2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   5 h.  2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ngszter József               1.cs.    6 h.  2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2.cs.    4 h.  1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2.cs.    4 h.  1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2.cs.    5 h.  1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1.cs.    3 h.  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rdős József                   1.cs.    2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Frigyes                1.cs.    2 h.   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2.cs.    1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   2 h.   6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5- 11-96534   H  3h 21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Ferenc                  F10 HU-08- 11-30730   H  3h 177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42   H  2h 13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Ferenc                  F10 HU-06- D-147751   H  2h 13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04- D-138617   H  2h 130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5- 11-96857   H  2h 12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üredi Péter                   F10 HU-08- 11-31069   H  2h 12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arkas Ferenc                  F10 HU-06- D-147764   H  2h 12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6- D-143816   H  2h  97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08- 11-32737   H  2h  96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5- 11-93659   T  2h 127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0   T  2h 104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Ferenc                  F10 HU-08- 11-30730   H  6h 32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dossy Ernő                   F10 HU-07- 11-19210   H  6h 312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7- 11-21661   H  5h 26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05- 11-96605   H  5h 218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arkas Ferenc                  F10 HU-08- 50-41052   H  5h 21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6- D-143816   H  5h 20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dossy Ernő                   F10 HU-05- 11-96534   H  4h 24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06- 11-08347   H  4h 212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7- 11-21662   H  4h 20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5- 11-96857   H  4h 201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0   T  5h 202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1   T  4h 195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34   T  4h 154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6- 11-04932   T  3h 148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6- 11-04906   T  3h 136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7- 11-21663   T  3h 120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5- 11-93659   T  2h 127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8- 11-32739   T  2h 111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7- 11-21680   T  2h  8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8- 50-40729   T  2h  77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HU-08- 11-31165   H 16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0.cs. HU-08- 11-31175   H 15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2.cs. HU-08- 11-31162   H 15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HU-08- 11-31171   T 15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HU-06- 11-10321   T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HU-07- 11-20236   T 15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HU-07- 11-20208   T 15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HU-08- 50-40634   H 15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HU-08- D-186236   T 15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HU-08- 11-31147   H 151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2.cs. HU-07- 11-19377   T 1513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 4 h.  1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 3 h.  14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2.cs.    2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2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 8 h.  44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 5 h.  2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   5 h.  2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4 h.  2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4 h.  1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   4 h.  16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2 h.  1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1.cs.    2 h.  1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Lajos                   1.cs.    2 h.  116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28 h. 13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26 h. 118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21 h.  8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14 h.  6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13 h.  5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  13 h.  51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Lajos                   1.cs.    6 h.  2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 5 h.  2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4 h.  2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8- 11-32195   H  2h 140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1 HU-08- 11-31147   H  7h 29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195   H  5h 23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206   H  4h 19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11-31164   H  4h 1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1 HU-08- 11-31175   H  4h 17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8- 11-31170   H  4h 15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1 HU-08- 11-31165   H  3h 16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7- 11-19361   H  3h 14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6- 50-60295   H  3h 13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8- 11-31297   H  3h 133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08   T  6h 25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191   T  4h 23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1 HU-08- D-186236   T  4h 17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11-31161   T  4h 15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6- 11-10321   T  3h 16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8- 11-31167   T  3h 156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8- 11-32209   T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215   T  3h 10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7- 11-20236   T  2h 10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6- 11-10339   T  2h 100,6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HU-07- 11-20314   H 159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06- 11-09657   H 15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2.cs. HU-08- 11-36002   T 15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2.cs. HU-08- 11-36001   T 15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HU-06- 11-09811   H 15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HU-08- 11-31829   T 15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HU-08- 11-39215   H 15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HU-08- 11-36006   H 15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HU-07- 11-20795   H 151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HU 08- 11-32271   H 15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HU-05- 11-98582   H 151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HU 09- 50-20003   T 15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07- 11-20816   H 15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HU-07- 11-22700   H 15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2.cs. HU-08- 50-11422   T 1503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2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2.cs.    5 h.  2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2 h.  1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1 h.   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1 h.   34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Péter                 2.cs.    9 h.  4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0 h.  4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ich Mihály                  1.cs.    7 h.  45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   7 h.  3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7 h.  35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   4 h.  2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3 h.  1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   3 h.  17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 3 h.  1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   3 h.  1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   3 h.  1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3 h.  1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2 h.  1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2.cs.    2 h.  1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2 h.   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   1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   1 h.   60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33 h. 14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32 h. 14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22 h.  8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2.cs.   17 h.  8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  17 h.  8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17 h.  75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13 h.  74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15 h.  6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  14 h.  6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  12 h.  5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  12 h.  50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8 h.  3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8 h.  3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6 h.  2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6 h.  2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6 h.  2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   5 h.  18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4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   2 h.  1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2.cs.    2 h.  1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3 HU 08- 11-32266   H  2h 13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SK-08- 0108-727   H  2h 1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05- 11-99035   H  2h 13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Péter                  F13 HU-08- 11-32406   H  2h 12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6- 11-10680   H  2h 12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16   H  2h 10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7- 11-22700   H  2h  70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5081   T  2h 106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5h 29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795   H  5h 23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13 HU-05- 11-96454   H  5h 2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7- 11-22700   H  5h 22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Péter                  F13 HU-08- 11-32406   H  4h 22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6- 11-09681   H  4h 204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nich Mihály                  F13 HU 08- 11-32271   H  4h 20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18836   H  4h 17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7- 11-20026   H  4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7- 11-20281   H  4h 167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5h 23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29   T  5h 23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5081   T  4h 19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931   T  4h 19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91   T  4h 17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26   T  4h 13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11-36001   T  3h 152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D-186483   T  3h 13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6- 11-10844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5- 11-98381   T  3h 103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HU-05- 11-01502   H 159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07- 11-22154   H 15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HU-07- 11-22503   H 15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HU-07- 11-23371   H 15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HU-05- 11-00615   H 15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05- 11-01044   H 15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HU-05- 11-00869   H 15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06- 11-11501   H 15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HU-08- 11-33570   H 15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2.cs. HU-07- 11-22542   H 15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HU-06- 11-11829   H 15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07- 11-22352   H 15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2.cs. HU-05- 11-00619   H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HU-08- 11-33518   H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HU-07- 11-22172   H 15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HU-07- 11-22441   H 15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HU-07- 11-22607   H 15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korai Csaba                  2.cs. HU-07- 25-73027   H 15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HU-07- 11-22523   H 15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1.cs. HU-05- 11-00979   H 15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HU-05- 11-00430   H 15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HU-01- 11-54929   H 15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HU-03- 11-78401   H 15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Unger László                   1.cs. HU-08- 11-33767   H 1512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 5 h.  2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4 h.  2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3 h.  1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   3 h.  1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 2 h.   8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1.cs.    2 h.   7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 2 h.   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1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nger László                   1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 9 h.  5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 9 h.  5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8 h.  4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 8 h.  3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 6 h.  3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 4 h.  2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   5 h.  2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nger László                   1.cs.    5 h.  2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   4 h.  21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   4 h.  2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 4 h.  1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   3 h.  1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 3 h.  1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   2 h.  13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1.cs.    2 h.  1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nger László                   2.cs.    2 h.  1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.Szabó László                 1.cs.    2 h.   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2 h.   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1 h.   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   1 h.   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és Máté            1.cs.    2 h.   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2.cs.    1 h.   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és Máté            2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2.cs.    1 h.   37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39 h. 18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35 h. 16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  30 h. 147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33 h. 14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28 h. 12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21 h.  9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19 h.  88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19 h.  7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17 h.  7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  13 h.  5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  14 h.  58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2 h.  5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12 h.  5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  13 h.  5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nger László                   1.cs.   13 h.  51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1.cs.   11 h.  5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10 h.  3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7 h.  3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8 h.  3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6 h.  2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2.cs.    5 h.  2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   5 h.  2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2.cs.    5 h.  1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1.cs.    4 h.  1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2.cs.    3 h.  1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1.cs.    3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   4 h.  1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2.cs.    2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és Máté            1.cs.    3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7- 11-23371   H  2h 13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Károly                    F16 HU-05- 11-01502   H  2h 13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korai Csaba                  F16 HU-05- 11-00869   H  2h 13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korai Csaba                  F16 HU-05- 11-00615   H  2h 13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korai Csaba                  F16 HU-05- 11-00619   H  2h 12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korai Csaba                  F16 HU-07- 11-22542   H  2h 12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um János dr.                  F16 HU-07- 11-22441   H  2h 11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5- 50-68316   H  2h 11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Gábor                    F16 HU-05- 11-00979   H  2h 10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6- 11-11482   H  2h 106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7- 11-25024   H  7h 32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korai Csaba                  F16 HU-05- 11-00619   H  6h 33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7- 11-23371   H  6h 32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korai Csaba                  F16 HU-05- 11-00615   H  6h 31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Gábor                    F16 HU-07- 11-25085   H  6h 31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06- 11-11511   H  6h 2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8- 11-33518   H  6h 27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07- 11-22523   H  6h 257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um János dr.                  F16 HU-07- 11-22441   H  5h 26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korai Csaba                  F16 HU-07- 11-22542   H  5h 264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inger Csaba                  1.cs. HU 07- M-115334   H 15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2.cs. HU-08- 11-33060   T 156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inger Csaba                  2.cs. HU 07- 11-23426   T 15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08- 11-26641   T 15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HU-08- 11-26626   T 15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2.cs. HU-08- D-182438   T 15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2.cs. HU-08- D-186926   T 15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HU-06- 11-04976   T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HU-07- 11-21768   T 15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08- 11-26642   T 15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HU-06- 11-05001   T 15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2.cs. HU-08- D-186936   T 15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2.cs. HU-08- D-182488   T 150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 05- 11-01726   T 14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HU-06- 11-04977   H 14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2.cs. HU-08- D-186945   T 14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1.cs. HU-08- D-182473   T 14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08- D-182443   H 14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1.cs. HU-08- 11-35554   T 14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HU-05- 11-02207   H 148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inger Csaba                  1.cs. HU 08- 11-34338   H 1480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2.cs.    5 h.  25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   4 h.  2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3 h.  1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   3 h.  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   2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2.cs.    1 h.   6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2.cs.    1 h.   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1 h.   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   1 h.   30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1 h.  5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   8 h.  41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6 h.  34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inger Csaba                  1.cs.    6 h.  29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2.cs.    5 h.  25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   4 h.  2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István                   1.cs.    3 h.  1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4 h.  1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   3 h.  1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   2 h.  1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2 h.   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2.cs.    1 h.   6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   1 h.   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1 h.   67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25 h. 12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27 h. 12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25 h. 11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23 h. 10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23 h.  90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5 h.  6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10 h.  44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 8 h.  3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9 h.  3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eke László                    1.cs.    8 h.  3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7 h.  3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8 h.  3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2.cs.    7 h.  3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István                   1.cs.    5 h.  2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2.cs.    2 h.  1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eke László                    2.cs.    1 h.   36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2h 13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8- D-182448   H  2h 125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István                   F19 HU 06- 11-13113   H  2h 108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esi Miklós                 F19 HU-06- 11-05001   T  2h 118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7h 36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07- 11-21753   H  5h 24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8- D-182448   H  4h 21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9355   H  4h 18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6- 11-04977   H  4h 14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8- 11-34423   H  4h 14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8- 11-26660   H  3h 15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8- 11-34404   H  3h 150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19 HU 07- 50-40625   H  3h 14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-07- 11-21774   H  3h 140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26   T  5h 28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41   T  5h 25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6- 11-04976   T  4h 20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4425   T  3h 11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8- D-182473   T  3h 10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06- 11-05001   T  2h 11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József                 F19 HU-08- D-182438   T  2h 116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inger Csaba                  F19 HU 07- M-115321   T  2h 10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zinger Csaba                  F19 HU 05- 11-01855   T  2h 105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-07- 11-21768   T  2h 103,1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4 h.  2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2 h.  1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2 h.  11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26 h. 10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7 h.  8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7 h.  7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8 h.  3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7 h.  2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6 h.  2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6h 32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370   H  5h 20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62   H  4h 18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nyai Csaba                 F20 HU-07- 11-24391   H  4h 17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8- 11-35306   H  3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7- 11-24477   H  3h 14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307   H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8- 11-35285   H  3h 14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8- 11-35309   H  3h 11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08- 11-34828   H  3h 105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7- 11-24405   T  3h 13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Zoltán                 F20 HU-06- D-150665   T  2h  9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07- 11-24399   T  2h  7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HU-06- 11-14077   T 158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1.cs. HU-07- 11-24739   T 15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1.cs. HU-08- 11-35984   H 15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áczi András                   1.cs. HU-08- 11-35656   T 15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HU-08- D-186781   H 14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7- 11-24964   T 1460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3 h.  19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áczi András                   1.cs.    1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9 h.  5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   5 h.  3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   5 h.  2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5 h.  2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4 h.  2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   4 h.  1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2.cs.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áczi András                   1.cs.    2 h.   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1 h.   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2.cs.    1 h.   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   1 h.   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   1 h.   37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30 h. 13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7 h.  7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3 h.  6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13 h.  6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9 h.  5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14 h.  4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9 h.  4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   9 h.  3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5 h.  3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4 h.  1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2.cs.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2 h.   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08- 11-35412   H  2h 112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7- 11-24739   T  2h 117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6h 27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61   H  5h 22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115   H  5h 16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28   H  4h 19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zman József                 F24 HU-08- D-186250   H  4h 14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daró Ádám                    F24 HU-08- 11-35767   H  3h 15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32   H  3h 15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11-24712   H  3h 1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6- 11-14113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7- 50-23650   H  3h 137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7- 11-24739   T  2h 11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zman József                 F24 HU-08- D-186229   T  2h  54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ga Attila                   1.cs. HU 07- 15-87571   H 153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HU-08- 11-37619   H 15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HU-08- 11-36571   H 15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7- 15-88303   H 15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HU-06- 15-79528   H 14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08- 11-37068   H 14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06- 15-79290   H 14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0.cs. HU-08- 11-37607   H 14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HU-06- 15-79758   H 14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2.cs. HU-07- M-112997   H 14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1.cs. HU-08- 11-36565   H 14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HU-07- 15-87711   H 14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HU-07- 15-88259   H 148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Árpád                   1.cs. HU 08- 14-24391   T 14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0.cs. HU-08- 11-36589   H 14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07- 15-88046   H 14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2.cs. HU-08- 11-36561   H 146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Árpád                   1.cs. HU 08- 11-36607   T 14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2.cs. HU-08- 11-36579   H 14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HU-06- 15-79928   H 14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07- 15-88072   H 1456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5 h.  29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   3 h.  1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2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   3 h.  1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2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Árpád                   1.cs.    2 h.   7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Attila                   1.cs.    1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   1 h.   30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8 h.  4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8 h.  4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7 h.  3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2.cs.    5 h.  31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Árpád                   1.cs.    5 h.  2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   5 h.  25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 5 h.  2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4 h.  21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3 h.  2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4 h.  1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   3 h.  1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 3 h.  1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Attila                   1.cs.    3 h.  1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   2 h.  1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   2 h.  1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Attila                   2.cs.    1 h.   6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   1 h.   4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2.cs.    1 h.   3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34 h. 15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28 h. 12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24 h.  99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2.cs.   19 h.  8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19 h.  8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16 h.  8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18 h.  7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17 h.  7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15 h.  6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16 h.  6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14 h.  5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14 h.  58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  12 h.  51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  11 h.  4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Árpád                   1.cs.    8 h.  34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7 h.  3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Attila                   1.cs.    7 h.  29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2.cs.    7 h.  2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4 h.  1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Attila                   2.cs.    2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bestyén László               1.cs.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2.cs.    1 h.   3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6- 15-80077   H  2h 13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8- 11-36565   H  2h 12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8- 11-37619   H  2h 11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25 HU-06- 15-79528   H  2h 11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07- 15-87711   H  2h 11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25 HU-06- 15-79290   H  2h 11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József                   F25 HU-08- 11-36571   H  2h 10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6- 15-79758   H  2h 103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Árpád                   F25 HU 08- 11-36607   T  2h 109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6- 15-79758   H  7h 31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7- 15-87626   H  5h 2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8- 11-37014   H  5h 21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ndes Péter                   F25 HU-07- 15-87466   H  5h 2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7- 15-88456   H  4h 23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8- 11-36565   H  4h 21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Béla                      F25 HU-06- 15-79290   H  4h 21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8- 11-37619   H  4h 20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7- 15-88439   H  4h 20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8- 11-37009   H  4h 201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lyes Árpád                   F25 HU 08- 11-36607   T  2h 109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HU-08- 11-38232   H 15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ollár-Knauz                  1.cs. HU-08- D-186075   T 15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HU-06- 11-15932   H 15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HU-08- 11-37703   H 15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7- 11-26138   H 15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1.cs. HU-07- 11-25622   H 15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HU-08- 11-37827   H 15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HU-08- 11-38435   H 15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HU-08- D-182485   H 15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HU-08- 11-38265   H 15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HU-07- 11-25583   H 15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HU-08- D-176274   H 15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2.cs. HU-08- D-182501   H 15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HU-07- 11-25871   H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HU-08- D-182449   H 15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1.cs. HU-08- D-182491   H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1.cs. HU-07- 11-25919   H 15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HU-07- 11-26203   H 15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07- 11-26132   H 1508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 4 h.  20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1.cs.    4 h.  2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2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 3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 2 h.   9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   2 h.   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ollár-Knauz                  1.cs.    1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1 h.   55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10 h.  52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   6 h.  4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ors László                    1.cs.    7 h.  3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 7 h.  3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8 h.  3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1.cs.    5 h.  3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2.cs.    4 h.  2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da Sándor                    1.cs.    3 h.  1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   4 h.  17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   3 h.  1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   2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   2 h.   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-Knauz                  1.cs.    1 h.   6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1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1 h.   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2.cs.    1 h.   29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36 h. 171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30 h. 129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22 h.  97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18 h.  9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18 h.  8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17 h.  7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16 h.  7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  16 h.  64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11 h.  4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2.cs.   10 h.  4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10 h.  4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7 h.  3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9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   8 h.  3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4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ollár-Knauz                  1.cs.    2 h.  102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2.cs.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ékesi Gyula                   1.cs.    2 h.   54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38   H  3h 19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6- D-147539   H  2h 13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Domonkos Csaba                 F30 HU-08- 11-37703   H  2h 13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s László                    F30 HU-08- 11-37827   H  2h 12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uda Sándor                    F30 HU-06- 11-15519   H  2h 1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enkvári Attila                F30 HU-08- 11-38435   H  2h 12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enkvári Attila                F30 HU-07- 11-25822   H  2h 11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7- D-165566   H  2h 10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8- D-182449   H  2h 10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uda Sándor                    F30 HU-07- 11-25677   H  2h 104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2h  9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38   H  6h 31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8- D-182501   H  6h 27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7- 11-26146   H  6h 25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8- D-182485   H  5h 21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8- D-176274   H  5h 20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8- D-182491   H  5h 18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6- D-147539   H  4h 22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8- D-182543   H  4h 21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7- 11-25485   H  4h 2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llár Péter                   F30 HU-08- 11-38324   H  4h 204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3h 150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05   T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D-182538   T  2h  8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11-31743   T  2h  7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D-182560   T  2h  6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7- 15-90728   H 155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2.cs. HU-08- 11-38498   H 15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HU-06- 15-82899   H 15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HU-06- 15-82879   H 154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HU 07- 15-90833   H 153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8- 11-38734   H 15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HU-08- 11-38789   H 15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6- 15-83195   H 152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Zsuzsanna                 1.cs. HU 08- 11-38841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1.cs. HU-06- 15-82831   H 15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HU-08- 11-38452   H 150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1.cs. HU 08- 11-38831   T 150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2.cs. HU-08- 11-38804   H 150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HU 07- 15-90846   H 14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1.cs. HU-06- 15-82816   H 14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HU-07- 15-90737   H 14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enő                    1.cs. HU-04- 11-92974   H 14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HU-07- 50-35234   H 14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1.cs. HU-08- 11-38501   H 149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HU-07- 15-90401   H 14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HU-04- 11-92987   H 1488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 5 h.  24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3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   2 h.  1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2 h.  10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 2 h.  10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Zsuzsanna                 1.cs.    2 h.  1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 1 h.   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1 h.   41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 8 h.  42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6 h.  3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6 h.  3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6 h.  3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5 h.  31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2.cs.    6 h.  3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Zsuzsanna                 1.cs.    2 h.  1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2 h.   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2 h.   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   2 h.   97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36 h. 16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32 h. 156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29 h. 12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28 h. 12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22 h.  95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6 h.  7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2 h.  4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8 h.  3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7 h.  2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7 h.  2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2.cs.    5 h.  1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2 h.   86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34   H  2h 13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6- 15-83195   H  2h 114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6- 15-82930   H  2h 11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4- 11-92987   H  2h 105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7- 15-90846   H  2h 10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7- 15-90737   H  2h 10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7- 15-90401   H  2h  98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06- 15-82816   H  2h  9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4- 11-92974   H  2h  79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22   T  2h 126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6- 15-82899   H  6h 29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6- 15-83195   H  6h 286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7- 15-90833   H  6h 282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7- 15-90719   H  6h 24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15-90538   H  5h 26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enő                    F33 HU-07- 50-35234   H  5h 24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25-86662   H  5h 238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8- 11-38853   H  5h 22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8- 11-38864   H  5h 225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 07- 15-90846   H  5h 216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22   T  3h 175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27   T  3h 11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13   T  3h 109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7- 15-90813   T  2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18   T  2h  85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Zsuzsanna                 F33 HU 08- 11-38831   T  2h  7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5- 15-75101   T  2h  7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 06- 15-82901   T  2h  56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57:00Z</dcterms:created>
  <dc:creator>Király István</dc:creator>
  <dc:description/>
  <dc:language>en-US</dc:language>
  <cp:lastModifiedBy>Király István</cp:lastModifiedBy>
  <dcterms:modified xsi:type="dcterms:W3CDTF">2009-07-29T17:43:00Z</dcterms:modified>
  <cp:revision>6</cp:revision>
  <dc:subject/>
  <dc:title>Győr-Rába Tagszövetség, F01 Győr</dc:title>
</cp:coreProperties>
</file>