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HU-09- D-208312     151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HU-09- 11-39686     15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0.cs. HU-09- 11-39685     15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09- 11-39674     14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HU-09- D-208314    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HU-09- M-119055    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0.cs. HU-09- D-208881     14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2.cs. HU-09- 11-39691     14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HU-09- D-208896     14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HU-09- 11-39658    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HU-09- D-208320    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HU-09- 11-39677     14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HU-09- D-208336     14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0.cs. HU-09- D-208887     14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1.cs. HU-09- 11-39689     14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0.cs. HU-09- D-138091     14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0.cs. HU-09- D-208353     14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HU-09- D-208324     14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09- 11-39700     14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0.cs. HU-09- D-208309     14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0.cs. HU-09- D-208350     14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09- M-119045     14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0.cs. HU-09- D-208385    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HU-09- M-119049     14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2.cs. HU-09- 11-39680     14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HU-09- M-119060     1468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   7 h.  2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2.cs.    6 h.  198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HU-09- 11-40589     151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1.cs. HU-09- D-231530     15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HU-09- D-231536     15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HU-09- 11-40571    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HU-09- D-231520     15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HU-09- D-231656     15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HU-09- 50-02406     14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0.cs. HU-09- 50-02302     14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09- D-231696     14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HU-09- 11-40713     14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mlyó-dúc Gulyás Gábor        2.cs. HU-09- D-231939     14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HU-09- 11-40416     14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HU-09- 11-40426     14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HU-09- M-115389    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1.cs. HU-09- D-231545     14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HU-09- 11-40432    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HU-09- 11-40404    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HU-09- D-231710     14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HU-09- D-231794    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HU-09- D-231783     14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HU-09- D-231728     14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HU-09- D-231735     14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HU-09- D-231720     14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0.cs. HU-09- D-231749     14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HU-09- D-231741     14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0.cs. HU-09- D-231785     14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1.cs. HU 09- 11-40865     14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1.cs. HU-09- D-166005     14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2.cs. HU-09- D-231726     14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1.cs. HU 09- 11-40854     14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0.cs. HU-09- 50-20922    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ede Renátó                    1.cs. HU-09- D-231563     14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HU-09- 50-02331     14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HU-09- 50-21195     148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2.cs. HU 09- 11-40907     14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2.cs. HU-09- 11-40706     147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HU 09- 11-41014     14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HU-09- D-231645    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HU-09- D-231732     14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HU-09- D-231725     14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HU-09- 50-02322     14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mlyó-dúc Gulyás Gábor        2.cs. HU-09- D-231947    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HU-09- D-231799     14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2.cs. HU-09- M-121500     14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mlyó-dúc Gulyás Gábor        1.cs. HU-09- M-121366     14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HU-09- D-231792     14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0.cs. HU-09- D-231769     14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2.cs. HU-09- D-231787     14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mlyó-dúc Gulyás Gábor        1.cs. HU-09- D-231942     14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0.cs. HU-09- D-231730     14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2.cs. HU-09- 11-40433     14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mlyó-dúc Gulyás Gábor        2.cs. HU-09- D-231963     14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1.cs. HU-09- 11-40701     14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2.cs. HU-09- 11-40570    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0.cs. HU-09- 11-40584     14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abai Mihály                  1.cs. HU-09- 11-40660     14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HU-09- 11-41451     147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1.cs. HU 09- 11-40950    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HU-09- 11-40739    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1.cs. HU-09- 11-40479     14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0.cs. HU-09- D-231791     14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0.cs. HU-09- D-231642     147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ázs László                  1.cs. HU 09- 11-41438    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HU-09- D-231742    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Ferenc                    1.cs. HU-09- 11-40575     14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HU-09- D-231713     14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ede Renátó                    1.cs. HU-09- D-231593     147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ázs László                  1.cs. HU 09- 11-41425    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1.cs. HU-09- 11-40708     14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0.cs. HU-09- D-231721     147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2.cs. HU 09- 11-40928     14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HU-09- D-231644    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ábor                     2.cs. HU-09- 11-40430     14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1.cs. HU-09- 11-41453     146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1.cs. HU 09- M-119135     14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ábor                     1.cs. HU-09- 11-40410     146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1.cs. HU 09- 11-40932     14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rtetics Gyula                1.cs. HU-09- D-203883     14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rtetics Gyula                1.cs. HU-09- D-231537     14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0.cs. HU-09- 11-40705    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2.cs. HU-09- 11-40574     14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rtetics Gyula                2.cs. HU-09- D-231546     14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rtetics Gyula                1.cs. HU-09- D-231529     14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1.cs. HU-09- 11-40721     14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1.cs. HU-09- D-208762     14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0.cs. HU-09- D-231714    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2.cs. HU-09- 11-40711     146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ódi Ferenc                    1.cs. HU 09- 11-41109     14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2.cs. HU-09- D-231705     14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rtetics Gyula                2.cs. HU-09- D-231535     14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0.cs. HU-09- 11-40740     14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2.cs. HU-09- 50-21190     14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övecses Gábor                 1.cs. HU-09- D-231813     146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ódi Ferenc                    1.cs. HU 09- 11-41119     14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0.cs. HU-09- D-231748     14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2.cs. HU-09- D-231743    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0.cs. HU-09- D-231770     14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2.cs. HU-09- D-231777    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rtetics Gyula                2.cs. HU-09- D-231510     14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mlyó-dúc Gulyás Gábor        1.cs. HU-09- 04-22662     14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mlyó-dúc Gulyás Gábor        1.cs. HU-09- M-121368     14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0.cs. HU-09- D-234189     14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mlyó-dúc Gulyás Gábor        2.cs. HU-09- D-231961     14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mlyó-dúc Gulyás Gábor        1.cs. HU-09- D-231967     14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HU-09- D-231789     145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lück István                   1.cs. HU 09- 11-41030     14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0.cs. HU-09- D-231784    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HU-09- 50-20539    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rtetics Gyula                1.cs. HU-09- D-231515    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1.cs. HU-09- 11-40735     14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1.cs. HU-09- D-231746     145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lück István                   1.cs. HU 09- 11-41005    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ábor                     1.cs. HU-09- 11-40490     14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ábor                     1.cs. HU-09- 11-40417     14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0.cs. HU-09- D-231716     14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mlyó-dúc Gulyás Gábor        2.cs. HU-09- D-231943     14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0.cs. HU-09- D-231722     14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0.cs. HU-09- D-231767     14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 Tamás                  0.cs. HU-09- D-231693     14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Gábor                     2.cs. HU-09- 11-40408     14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rtetics Gyula                2.cs. HU-09- M-121490    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 Tamás                  0.cs. HU-09- D-231694    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ábor                     1.cs. HU-09- 11-40424     14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mlyó-dúc Gulyás Gábor        1.cs. HU-09- D-231946     14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0.cs. HU-09- D-231712     14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ábor                     1.cs. HU-09- 11-40412     14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omlyó-dúc Gulyás Gábor        1.cs. HU-09- D-231962     1449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   7 h.  2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 7 h.  2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   7 h.  2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   7 h.  2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 7 h.  2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   6 h.  1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mlyó-dúc Gulyás Gábor        1.cs.    7 h.  18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mlyó-dúc Gulyás Gábor        2.cs.    5 h.  1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   4 h.  1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2.cs.    4 h.  13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 3 h.  1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1.cs.    4 h.  11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2.cs.    3 h.   8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Imre                    1.cs.    2 h.   8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ede Renátó                    1.cs.    2 h.   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2 h.   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ázs László                  1.cs.    2 h.   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   2 h.   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   2 h.   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1.cs.    2 h.   5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abai Mihály                  1.cs.    1 h.   3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   1 h.   2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1.cs.    1 h.   26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09- D-226124     15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édli István                   2.cs. HU-09- 11-42587    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ecsi Tibor                  1.cs. HU-09- 11-41933     14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HU-09- 11-42308     14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HU-09- 11-42346    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intér Tibor                   1.cs. HU-09- 11-41594    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HU-09- D-226152     14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HU-09- D-226190     14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HU-09- 11-41960     14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HU-09- 11-42453     14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0.cs. HU-09- 11-41957     14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0.cs. HU-09- 11-42487     14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0.cs. HU-09- 11-41847    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2.cs. HU-09- 11-41939     14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09- D-226120     14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1.cs. HU-09- D-226156    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HU-09- 11-42328     14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0.cs. HU-09- 11-42457     14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HU-09- 11-42314     14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HU-09- 11-42331     14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HU-09- 11-42311     14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09- 11-42340    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1.cs. HU-09- 11-42357    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0.cs. HU-09- M-121328     14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09- 11-41831     14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0.cs. HU-09- D-226163     14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0.cs. HU-09- 11-42494     14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HU-09- D-226194     14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0.cs. HU-09- D-226161     14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egyeri Zoltán                 0.cs. HU-09- D-226179     14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HU-09- D-226145     14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HU-09- 11-41835     14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egyeri Zoltán                 0.cs. HU-09- 11-42490    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2.cs. HU-09- D-226119    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HU-09- M-121381     14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1.cs. HU-09- D-226183     14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2.cs. HU-09- 11-42497     14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HU-09- D-226180     14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ecsi Tibor                  2.cs. HU-09- 11-41938    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egyeri Zoltán                 2.cs. HU-09- D-226199     14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1.cs. HU-09- 11-41910    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intér Tibor                   1.cs. HU-09- 11-41554    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1.cs. HU-09- D-226181    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HU-09- M-121326     14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intér Tibor                   1.cs. HU-09- 11-41592     14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intér Tibor                   1.cs. HU-09- 11-41560     14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HU-09- 11-42492     14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2.cs. HU-09- 11-51341     14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1.cs. HU-09- 11-51364     14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HU-09- M-119234     14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Ferenc                   1.cs. HU-09- 11-42086     14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1.cs. HU-09- 11-41852     14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1.cs. HU-09- M-121307     14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2.cs. HU-09- 11-41832     14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HU-09- D-226116     14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0.cs. HU-09- M-121324     14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0.cs. HU-09- M-121304    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édli István                   1.cs. HU-09- 11-42424     14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1.cs. HU-09- 11-51411     14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1.cs. HU-09- D-226121     14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óczy Ferenc                   1.cs. HU-09- 11-42111     144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arkas Imre                    1.cs. HU 09- 11-41880     14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2.cs. HU-09- 11-51417     14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0.cs. HU-09- M-121322    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li István                   1.cs. HU-09- 11-42574     14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egyeri Zoltán                 1.cs. HU-09- D-226188    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óczy Ferenc                   1.cs. HU-09- 11-42098     14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li István                   1.cs. HU-09- 11-42419    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Ferenc                 2.cs. HU-09- 11-41860     14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2.cs. HU-09- D-226195     14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1.cs. HU-09- 11-51404    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2.cs. HU-09- M-121306    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1.cs. HU-09- M-121317    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0.cs. HU-09- 11-42485     143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arkas Imre                    1.cs. HU 09- 11-41875     14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József                  1.cs. HU-09- 11-41971     1434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   7 h.  2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7 h.  2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7 h.  2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2.cs.    5 h.  1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Tibor                   1.cs.    4 h.  1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   5 h.  12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   4 h.  1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3 h.   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 2 h.   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óczy Ferenc                   1.cs.    3 h.   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2 h.   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   3 h.   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li István                   2.cs.    1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   2 h.   4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2.cs.    1 h.   41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elyes Gábor                   1.cs. HU-09- 11-42723     15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HU-09- 11-42747     14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9- 11-42764     14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9- 11-42752     149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09- 11-42991     14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HU-09- 11-42981     14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HU-09- 50-20415     149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HU-09- 50-20417     14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9- 11-43120     14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9- 50-20128     14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9- 11-43184     14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9- 50-20134     14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HU-09- 11-42640     14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HU-09- 11-42837    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2.cs. HU-09- 11-42842     148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HU-09- D-234183     14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1.cs. HU-09- 11-42609     14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Gábor                   1.cs. HU-09- 11-42715     148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HU-09- 11-42718     14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HU-09- 11-42601     147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ung Ottó                      1.cs. HU 09- 11-43048     14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09- 11-42992     147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HU-09- 11-43110     14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09- 11-43117     14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09- 11-43118     14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2.cs. HU-09- D-231566     14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HU-09- 11-42721     14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1.cs. HU-09- 11-42620     146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ung Ottó                      2.cs. HU 09- 11-43243     14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09- 11-43124     146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HU-09- 50-20123    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Szabolcs                  2.cs. HU-09- 11-42630     14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Szabolcs                  2.cs. HU-09- 11-42634     146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ándor Gábor                   1.cs. HU 09- 11-43208     146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ándor Gábor                   1.cs. HU 09- 11-43224     14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nczés Ottó                   1.cs. HU-09- 11-42829     14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nczés Ottó                   1.cs. HU-09- D-234184     14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HU-09- 11-42977     14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1.cs. HU-09- 11-42984     146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ung Ottó                      1.cs. HU 09- 11-43039     146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bik József                   1.cs. HU 09- 11-42658     14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Balázs                  1.cs. HU-09- 11-42902     14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HU-09- 11-42838     14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2.cs. HU-09- 11-42972     14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lyes Gábor                   1.cs. HU-09- 50-20425     14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lyes Gábor                   1.cs. HU-09- 11-50984     14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lyes Gábor                   2.cs. HU-09- 11-50975     145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lyes Gábor                   1.cs. HU-09- 11-42720     14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HU-09- 11-42839     145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gl Zoltán                   1.cs. HU 09- 11-42887     145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2.cs. HU-09- D-226856     14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2.cs. HU-09- 11-42964     14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Zoltán                  2.cs. HU-09- 11-42954     14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2.cs. HU-09- 11-42707     14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lyes Gábor                   1.cs. HU-09- 50-20424     14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Balázs                  2.cs. HU-09- 11-42943     14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Zoltán                  2.cs. HU-09- 11-42955     144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1.cs. HU-09- 50-20407     14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Szabolcs                  2.cs. HU-09- 11-42633     144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yörgy                    1.cs. HU 09- 11-43192     144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ung Ottó                      1.cs. HU 09- 11-43061     144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Lung Ottó                      1.cs. HU 09- 11-43051     14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László                    1.cs. HU-09- 50-20420    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jber Imre                    2.cs. HU-09- 11-43102     144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1.cs. HU-09- 50-20118     14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Zoltán                  2.cs. HU-09- 11-42990     14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Zoltán                  2.cs. HU-09- 11-42966     14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1.cs. HU-09- 50-20133     14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lyes Gábor                   2.cs. HU-09- 50-20423     143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ung Ottó                      2.cs. HU 09- 11-43055     14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2.cs. HU-09- 50-20410     1439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7 h.  2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Gábor                   1.cs.    7 h.  25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 6 h.  2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5 h.  1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2.cs.    4 h.  16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4 h.  1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   6 h.  1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ung Ottó                      1.cs.    4 h.  11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   3 h.  1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 4 h.   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   3 h.   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ándor Gábor                   1.cs.    2 h.   6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ung Ottó                      2.cs.    2 h.   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2.cs.    1 h.   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1.cs.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Balázs                  1.cs.    1 h.   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gl Zoltán                   1.cs.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Balázs                  2.cs.    1 h.   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   1 h.   23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HU-09- 11-43254     155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HU-09- 11-43258     15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ücs Tibor                    1.cs. HU-09- 11-43260     15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HU-09- D-208699     15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09- D-208679     15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0.cs. HU-09- 11-44019     15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HU-09- 11-44024     15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HU-09- 11-43559     15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HU-09- 11-43853    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HU-09- 11-43580     15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HU-09- D-208608     15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9- 11-47744     152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1.cs. HU 09- 11-47762     15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HU-09- D-208485     152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2.cs. HU-09- 11-44015     15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HU-09- D-208686     15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HU-09- 11-44027     15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Tibor                    1.cs. HU-09- 11-43266     152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Frigyes                1.cs. HU-09- 11-44068     152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0.cs. HU 09- 11-47771     15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1.cs. HU-09- 11-43562     151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1.cs. HU 09- 11-47743     15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2.cs. HU-09- D-208727     15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ikler Enikő                  2.cs. HU-09- 11-50943    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HU-09- 11-43845     151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uhrmann László                2.cs. HU-09- 11-43870     15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1.cs. HU-09- 11-43873     15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HU-09- 11-43252     15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2.cs. HU-09- D-208606     15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1.cs. HU-09- D-208610     15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09- 11-43715     151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0.cs. HU 09- 11-47761     151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1.cs. HU-09- D-208731     15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HU-09- 11-44006     15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2.cs. HU-09- D-208617     150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HU-09- 11-44030     15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HU-09- 11-44020     15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2.cs. HU-09- D-208604     15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ikler Enikő                  1.cs. HU-09- 11-50982     15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ikler Enikő                  1.cs. HU-09- 11-50944     15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li István                    2.cs. HU-09- D-208496     15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Frigyes                1.cs. HU-09- 11-44069     150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ikler Enikő                  1.cs. HU-09- 11-50955     150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da István                    1.cs. HU 09- 11-43668     15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Tibor                    1.cs. HU-09- 11-43263     150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1.cs. HU 09- 11-47759     15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Tibor                    1.cs. HU-09- 11-43253     150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1.cs. HU 09- 11-47750     149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1.cs. HU 09- 11-47745     149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HU-09- 11-44009     14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uhrmann László                2.cs. HU-09- 11-43848    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HU-09- D-208678     149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2.cs. HU-09- 11-43859     14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1.cs. HU-09- D-208614    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1.cs. HU-09- D-208481     14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Tibor                    1.cs. HU-09- D-226578    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Tibor                    1.cs. HU-09- 11-43256     14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Tibor                    1.cs. HU-09- 11-43261     148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1.cs. HU 09- M-119226     148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Frigyes                1.cs. HU-09- 11-44056     14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0.cs. HU-09- 11-44044     14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HU-09- 11-43739     14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2.cs. HU-09- D-208697     14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1.cs. HU 09- 11-47749     14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ing László                    1.cs. HU 09- 11-47774    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0.cs. HU-09- 11-43849     14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0.cs. HU-09- 11-43825     147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2.cs. HU 09- 11-47728    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1.cs. HU-09- 11-43343     147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üredi Péter                   1.cs. HU-09- 11-43486     14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2.cs. HU-09- D-208605     14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dossy Ernő                   1.cs. HU-09- 11-43560     14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li István                    2.cs. HU-09- D-208412     14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1.cs. HU-09- 11-43564    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li István                    2.cs. HU-09- D-208615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1.cs. HU-09- D-208488     147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ing László                    0.cs. HU 09- 11-47777     14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dossy Ernő                   1.cs. HU-09- 11-43581     14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dossy Ernő                   1.cs. HU-09- 11-43558     147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dossy Ernő                   1.cs. HU-09- 11-43565     14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1.cs. HU-09- 11-43556     14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2.cs. HU-09- 11-43553     147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ing László                    2.cs. HU 09- 11-47735     147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ing László                    2.cs. HU 09- 11-47723     14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dossy Ernő                   1.cs. HU-09- 11-43567     14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1.cs. HU-09- D-208612     147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ing László                    1.cs. HU 09- 11-47781     147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ing László                    0.cs. HU 09- 11-47769     14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2.cs. HU-09- 11-43828    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uhrmann László                2.cs. HU-09- 11-43829    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ücs Tibor                    1.cs. HU-09- 11-43265     1467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   7 h.  2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7 h.  27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 7 h.  2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2.cs.    7 h.  2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 7 h.  2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7 h.  2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   6 h.  18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   4 h.  1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 4 h.  16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Frigyes                1.cs.    3 h.  1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ikler Enikő                  1.cs.    3 h.  1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2.cs.    3 h.   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   2 h.   6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2 h.   6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ikler Enikő                  2.cs.    1 h.   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1.cs.    1 h.   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1 h.   25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HU-09- 11-44461     15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HU-09- 11-44471     15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HU-09- 11-44463     15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HU-09- 11-44462     15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HU-09- 11-44500     15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HU-09- 11-44455     15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HU-09- 11-44911     15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HU-09- 11-44451    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HU-09- 11-44473     15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RO-09-   109394     15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HU-09- 11-44492     15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2.cs. HU-09- 11-44477     15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1.cs. HU-09- 11-44966     15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DV-09- 05194-58    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1.cs. HU-09- 11-44493     15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DV-09- 05194-60     15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HU-09- 11-44475     1503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7 h.  27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 3 h.  1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   4 h.  1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 1 h.   31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HU-09- D-226591     15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2.cs. HU-09- 11-45619    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HU-09- 11-45621     15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0.cs. HU-09- 11-45609     15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HU-09- 11-45606     15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HU-09- 11-45023     15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HU-09- D-226592    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HU-09- 11-45328     15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HU-09- D-226599     15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HU-09- 11-45330     15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HU-09- 11-45605     15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2.cs. HU-09- 11-45642     15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HU-09- 11-45314     15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09- 11-45411     15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9- 11-45404     15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HU-09- 11-45511     15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HU-09- 11-45485     15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2.cs. HU-09- 50-33007     15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HU-09- 11-45021     15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HU-09- D-226383     15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HU-09- D-208584    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HU-09- 11-45426     15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09- 11-45048     15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2.cs. HU-09- D-226386     15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ics István                  0.cs. HU-09- D-226397     15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HU-09- 11-45022    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HU-09- 11-45012     15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2.cs. HU-09- 11-45261     15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HU-09- 11-45034     15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2.cs. HU-09- 11-45227     15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09- 11-45496    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1.cs. HU-09- 11-46212     15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Péter                  1.cs. HU-09- 11-45288     15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Péter                  1.cs. HU-09- 11-45301     15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Péter                  1.cs. HU-09- 11-45313     15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2.cs. HU-09- 11-45280     15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HU-09- 11-45036     15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2.cs. HU-09- 11-45233     15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HU-09- 11-45030     15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2.cs. HU-09- 11-45629     15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HU-09- 11-45765     15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HU-09- 11-45710     15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1.cs. HU-09- 11-45696     15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1.cs. HU-09- 11-45741     15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HU-09- 11-45056     15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HU-09- 11-45657     15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HU-09- 11-45042     15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HU-09- 11-45016     15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2.cs. HU-09- 11-45684    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HU-09- 11-45005     15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1.cs. HU-09- 50-33002     15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HU-09- 11-45008     15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                 1.cs. HU-09- D-208576     15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HU-09- 11-45764     15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1.cs. HU-09- 11-48728    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2.cs. HU-09- M-119002    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2.cs. HU-09- D-208572     15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HU-09- 11-45698    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govics László                1.cs. HU-09- 11-45827     14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govics László                1.cs. HU-09- 11-45777     14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HU-09- 11-45064     14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2.cs. HU-09- 11-45013     14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1.cs. HU-09- D-208577     14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2.cs. HU-09- 11-45014     14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2.cs. HU-09- 11-45723     14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2.cs. HU-09- D-226379     14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HU-09- D-226378     14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Péter                  2.cs. HU-09- 11-45324    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HU-09- D-226377     14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ics István                  2.cs. HU-09- 11-45268     14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rváth Péter                  2.cs. HU-09- 11-45291     14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0.cs. HU-09- 11-41204     14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1.cs. HU-09- 11-45228     14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ics István                  2.cs. HU-09- 11-45272     14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Péter                  1.cs. HU-09- 11-45326    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Péter                  1.cs. HU-09- 11-45302     14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Péter                  1.cs. HU-09- 11-45320     14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ácz-Süveges                   1.cs. HU-09- 11-45169     14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2.cs. HU-09- 11-45620     14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Péter                  1.cs. HU-09- 11-45319     14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0.cs. HU-09- 11-45009     14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1.cs. HU-09- 11-45614    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kács Miklós                 2.cs. HU-09- 11-45627    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ókai Attila és fia            0.cs. HU-09- 11-45037     14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1.cs. HU-09- M-119024    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kács Miklós                 1.cs. HU-09- 11-45633     14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HU-09- 50-20823    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                 2.cs. HU-09- 11-45685     14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HU-09- 50-20822     14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HU-09- 11-45617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kács Miklós                 0.cs. HU-09- M-119021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kács Miklós                 1.cs. HU-09- 11-45643     14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2.cs. HU-09- 11-45635     14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lidán Péter                 1.cs. HU-09- 11-48701    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1.cs. HU-09- D-226587     1489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 7 h.  2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Péter                  1.cs.    7 h.  2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   7 h.  2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   7 h.  26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ics István                  2.cs.    7 h.  2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7 h.  2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7 h.  2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   4 h.  1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4 h.  1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4 h.  1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   3 h.  1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govics László                1.cs.    2 h.   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2.cs.    2 h.   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2.cs.    2 h.   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2 h.   5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   1 h.   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2.cs.    1 h.   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   1 h.   24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HU-09- 11-46847     15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1.cs. HU-09- 11-46857     15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09- 11-46220     15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09- 11-46306     15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09- 11-46371     15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HU-09- 11-47273     15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09- 11-47297     15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09- 11-47295     15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0.cs. HU-09- 11-46853     15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HU-09- 11-46696     15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0.cs. HU-09- 11-46697     15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HU-09- 11-46841     15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0.cs. HU-09- 11-46852     15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09- 11-46827     15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09- 11-47285    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2.cs. HU-09- 11-46699     15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09- 11-47299     15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HU-09- 11-47010     15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HU-09- 11-47123     15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HU-09- 11-46118     15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HU-09- 11-46872     15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0.cs. HU-09- 11-45932     15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09- 11-46251     15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2.cs. HU-09- 11-44962     15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1.cs. HU-09- 11-46730     15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1.cs. HU-09- 11-47312     1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és Máté            1.cs. HU-09- 11-47327     15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2.cs. HU-09- 50-44942     15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2.cs. HU-09- 11-46727     15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HU-09- 11-46146     15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rolyi Sándor                 2.cs. HU-09- 11-44956     15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1.cs. HU-09- 11-46729     15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HU-09- 11-47011     15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HU-09- 11-47014    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HU-09- 11-46126     15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2.cs. HU-09- 11-46741    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HU-09- 11-46850     15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HU-09- 11-46723     15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itring Imre                   1.cs. HU-09- 11-46808     15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itring Imre                   2.cs. HU-09- 11-46864     15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2.cs. HU-09- 11-46002    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2.cs. HU-09- 11-47290     15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zank Sándor                   1.cs. HU-09- 11-46037    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1.cs. HU-09- 11-46071     15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2.cs. HU-09- 11-47150     15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1.cs. HU-09- 11-46622     15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2.cs. HU-09- 11-47292    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0.cs. HU-09- 11-46373     14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la Ferenc                   2.cs. HU-09- 11-46985     14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la Ferenc                   1.cs. HU-09- 11-46955     14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1.cs. HU-09- 11-47132     14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HU-09- 50-33048    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1.cs. HU-09- 11-46686     14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1.cs. HU-09- 11-46703     14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HU-09- 11-46754    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HU-09- 11-47013     14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HU-09- 11-47260     14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0.cs. HU-09- M-120818     14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1.cs. HU-09- 11-51038     14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                 2.cs. HU-09- 11-46639     14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HU-09- 11-46319     14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0.cs. HU-09- 11-46338    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HU-09- 11-47212     14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lchammer Sándor              1.cs. HU-09- 11-47213     14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1.cs. HU-09- 11-46313    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1.cs. HU-09- 11-47216     14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2.cs. HU-09- 11-46340     14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HU-09- 11-47300     14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1.cs. HU-09- 11-46036     14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Gábor                    2.cs. HU-09- 11-46223     14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2.cs. HU-09- 11-46820    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2.cs. HU-09- 11-46363     14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1.cs. HU-09- 11-46023     14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1.cs. HU-09- 11-46959     14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.Szabó László                 2.cs. HU-09- 11-46549     14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pi Bence                    1.cs. HU-09- 11-47265     14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László                    1.cs. HU-09- 11-45953    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1.cs. HU-09- 11-46846     14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2.cs. HU-09- 11-47263     14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0.cs. HU-09- 11-46838     14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1.cs. HU-09- 11-44916     14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1.cs. HU-09- 11-47111     14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HU-09- 11-47112     14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ardt Ádám                     1.cs. HU-09- 11-46401     14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                 0.cs. HU-09- 11-46627    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HU-09- 11-46106     14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2.cs. HU-09- 11-46822    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László                   1.cs. HU-09- 11-46142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                 1.cs. HU-09- 11-46660     14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                 1.cs. HU-09- 11-46685     14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1.cs. HU-09- 11-47016     14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1.cs. HU-09- 11-46132     14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1.cs. HU-09- 11-47207     14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                   1.cs. HU-09- 11-45997     14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                   1.cs. HU-09- 11-45994     14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László                    1.cs. HU-09- 11-45958     14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                   1.cs. HU-09- 11-45990     14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.Szabó László                 2.cs. HU-09- 11-46521     14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2.cs. HU-09- 11-46155     14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.Szabó László                 1.cs. HU-09- 11-46541     14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László                    2.cs. HU-09- 11-45983     14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2.cs. HU-09- 11-46225     14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2.cs. HU-09- 11-46316     14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itring Imre                   1.cs. HU-09- 11-46811     14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pi Bence                    1.cs. HU-09- 50-33027     14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ank Sándor                   2.cs. HU-09- 11-94164     14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2.cs. HU-09- 11-46375    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pi Bence                    1.cs. HU-09- 11-47287     14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0.cs. HU-09- 11-46350     14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.Szabó László                 2.cs. HU-09- 11-46543     14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0.cs. HU-09- M-121986     14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2.cs. HU-09- 11-46731     14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la Ferenc                   1.cs. HU-09- 11-46954     14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rolyi Sándor                 1.cs. HU-09- 11-46712     14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László                    2.cs. HU-09- 11-45999     14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rolyi Sándor                 2.cs. HU-09- 11-46718     14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Gábor                    1.cs. HU-09- 11-45909     14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2.cs. HU-09- 11-46745     14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László                    1.cs. HU-09- 11-46000    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0.cs. HU-09- 25-94189     14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m János dr.                  1.cs. PL-09-0357-9897     14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pi Bence                    2.cs. HU-09- 11-47252    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um János dr.                  2.cs. HU-09- 11-47117     14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itring Imre                   0.cs. HU-09- 11-46826     14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                 0.cs. HU-09- 11-46673    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pi Bence                    1.cs. HU-09- 11-47267     14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árolyi Sándor                 1.cs. HU-09- 11-46733     14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2.cs. HU-09- 11-46153     14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1.cs. HU-09- 11-46112     14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2.cs. HU-09- 11-46154     1441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7 h.  3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7 h.  2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2.cs.    7 h.  2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rolyi Sándor                 1.cs.    7 h.  2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7 h.  2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   6 h.  2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 5 h.  1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6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 5 h.  1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   5 h.  1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5 h.  1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   6 h.  1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4 h.  13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   3 h.  1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   4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   3 h.  1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   3 h.   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és Máté            1.cs.    2 h.   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.Szabó László                 2.cs.    3 h.   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   2 h.   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   2 h.   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   2 h.   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2.cs.    2 h.   4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2.cs.    1 h.   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2.cs.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dt Ádám                     1.cs.    1 h.   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1.cs.    1 h.   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   1 h.   22,1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9- D-226255     152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9- D-226267     15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2.cs. HU-09- D-226236     15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2.cs. HU-09- D-226266     15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2.cs. HU-09- D-226206     15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HU-09- D-226217     15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HU-09- D-208996     15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HU-09- D-226270     15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HU-09- D-226264     15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2.cs. HU-09- D-226203     15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0.cs. HU-09- D-226214     15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HU-09- 11-47697     15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1.cs. HU-09- D-226240     15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HU-09- 11-47708     15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HU-09- 11-47698     15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HU-09- 11-47563     14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HU-09- 11-47567     14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9- D-226213     14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1.cs. HU-09- 11-47694     14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HU-09- 11-47706     14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HU-09- 11-51452     14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1.cs. HU-09- 11-47701     14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0.cs. HU-09- D-226208     14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HU-09- M-119040     14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HU-09- M-119034    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HU-09- 11-48848    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                2.cs. HU-09- D-226273    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09- 11-48855     14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2.cs. HU-09- 11-47756     14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HU-09- D-209033     14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HU-09- 11-47713     14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2.cs. HU-09- D-226218     14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HU-09- 11-51453     14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0.cs. HU-09- D-209041     14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HU-09- 11-47421    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József                    2.cs. HU-09- 11-47582     14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2.cs. HU-09- 11-51472     14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HU-09- 11-47571     147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HU 09- 11-47533     14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                2.cs. HU-09- D-226259     14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                1.cs. HU-09- D-226249     14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09- 11-47584     14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09- 11-47578     147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HU 09- 11-47504    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esi Miklós                 2.cs. HU-09- 11-47717     14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esi Miklós                 2.cs. HU-09- 11-47719     14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esi Miklós                 1.cs. HU-09- 11-47696     14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                0.cs. HU-09- D-226238     14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                1.cs. HU-09- D-226215     14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                2.cs. HU-09- 50-20631     1462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7 h.  3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2.cs.    7 h.  2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7 h.  26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6 h.  1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   5 h.  1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   3 h.   7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2 h.   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2 h.   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2 h.   4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József                 1.cs. HU-09- D-208660     14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HU-09- D-208643     14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09- 11-48052     14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9- 11-48066     14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09- 11-48096    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9- 11-48087     14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9- 11-48095     14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József                 1.cs. HU-09- D-208635     14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09- 11-48084     14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9- 11-48062    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HU-09- 11-48067    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9- 11-48056     14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09- 11-48058     14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2.cs. HU-09- 11-48059     14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09- 11-48085     14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József                 1.cs. HU-09- D-208641    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1.cs. HU-09- D-208638     14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József                 1.cs. HU-09- D-208631     14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1.cs. HU-09- 50-20640     14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HU-09- 11-47946     14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József                 1.cs. HU-09- D-208674     14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1.cs. HU-09- 11-48029    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József                 1.cs. HU-09- D-208640     14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09- 11-48077    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09- 11-48100    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2.cs. HU-09- D-208671     14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1.cs. HU-09- 50-20632     14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József                 1.cs. HU-09- D-208642     1401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7 h.  2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József                 1.cs.    7 h.  2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7 h.  2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   2 h.   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1 h.   2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József                 2.cs.    1 h.   21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0.cs. HU-09- 11-48429     153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09- 11-48403     15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HU-09- 11-48605    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09- D-208460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9- 11-50440     15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9- 11-48619     15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9- 11-48606     15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HU-09- 11-48618    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HU-09- D-208448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09- D-208455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0.cs. HU-09- 11-48442     15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HU-09- D-208458    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09- 11-48417     15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kó József                   2.cs. HU-09- 11-48405    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lóczi Béla                   1.cs. HU-09- 11-48757     15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óczi Béla                   2.cs. HU-09- 11-48755    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09- D-208464    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0.cs. HU-09- 11-48476     15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2.cs. HU-09- 11-48601     15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óczi Béla                   1.cs. HU-09- 11-48811    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09- 11-48543    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lóczi Béla                   2.cs. HU-09- 11-48789     15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lóczi Béla                   2.cs. HU-09- 11-48760    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lóczi Béla                   1.cs. HU-09- 11-48762     15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lóczi Béla                   1.cs. HU-09- 11-48773    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lóczi Béla                   1.cs. HU-09- 11-48802     15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óczi Béla                   1.cs. HU-09- 11-48766    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HU-09- 11-50481     14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HU-09- 11-48440     14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2.cs. HU-09- 11-48524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2.cs. HU-09- 11-48533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2.cs. HU-09- D-208954    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2.cs. HU-09- 11-48627     14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1.cs. HU-09- D-226610     14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0.cs. HU-09- 11-48443     14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HU-09- D-208472    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HU-09- 11-48439     14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0.cs. HU-09- 11-48408    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cskai Tibor                2.cs. HU-09- 11-48525    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racskai Tibor                1.cs. HU-09- 11-48527     149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1.cs. HU-09- 50-20873     14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László                1.cs. HU-09- D-226609    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László                2.cs. B -09-  8004483     14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1.cs. HU-09- 11-48501    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László                2.cs. HU-09- D-226611     14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1.cs. HU-09- 11-48506    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László                1.cs. HU-09- 11-48602     14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0.cs. HU-09- 11-48444     14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1.cs. HU-09- 11-48504     14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László                2.cs. HU-09- D-226605     14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nkó József                   2.cs. HU-09- D-208461     14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2.cs. HU-09- D-208456     14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1.cs. HU-09- 11-48528     14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2.cs. HU-09- D-208459     1487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2.cs.    7 h.  28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7 h.  2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   7 h.  2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óczi Béla                   1.cs.    6 h.  2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7 h.  1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   5 h.  1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lóczi Béla                   2.cs.    3 h.  1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3 h.   91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0.cs. HU-09- D-208923     154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2.cs. HU-09- 11-50261     15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HU-09- 11-50229     15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0.cs. HU-09- D-208927     15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HU-09- D-208916     15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HU-09- D-208902    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HU-09- 11-50262     15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2.cs. HU-09- 11-50250    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HU-09- 11-50287     15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2.cs. HU-09- D-208976     15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HU-09- 11-50247     15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HU-09- D-208941    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HU-09- D-208894     15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2.cs. HU-09- D-208970     15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2.cs. HU-09- 11-50228    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0.cs. HU-09- D-208991     15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HU-09- M-121465     15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09- 11-50401     152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HU-09- 11-50423     15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09- 11-50424     15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1.cs. HU-09- D-208900     15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1.cs. HU-09- 11-50321    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1.cs. HU-09- D-208903     15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2.cs. HU-09- 11-50303     1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1.cs. HU-09- D-208940     15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2.cs. HU-09- D-208951     15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da Sándor                    1.cs. HU-09- 11-50530     15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1.cs. HU-09- D-208947     151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llár Péter                   0.cs. HU-09- 11-50249     15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2.cs. HU-09- 11-50438    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szti Zoltán                  1.cs. HU-09- 11-50817    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llár Péter                   2.cs. HU-09- 11-50248     150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llár Péter                   2.cs. HU-09- 50-20550     15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llár Péter                   1.cs. HU-09- 50-20549     15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HU-09- D-208899    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2.cs. HU-09- D-208937     15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0.cs. HU-09- D-208904     15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1.cs. HU-09- D-208915     15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HU-09- 11-50451     15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HU-09- M-119193     15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1.cs. HU-09- D-208998     150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2.cs. HU-09- M-121461    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1.cs. HU-09- D-208920     15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2.cs. HU-09- M-119195     150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HU-09- 11-50318     15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llár Péter                   0.cs. HU-09- 11-50534     15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s László                    1.cs. HU-09- 11-50309     15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llár Péter                   0.cs. HU-09- 11-50292     150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HU-09- 11-50405     15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0.cs. HU-09- 11-45162     15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llár Péter                   1.cs. HU-09- 11-50231     150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llár Péter                   2.cs. HU-09- 11-50295     15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llár Péter                   0.cs. HU-09- 11-50237     15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enkvári Attila                1.cs. HU-09- 50-20555     15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enkvári Attila                2.cs. HU-09- 11-50352     15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09- D-208890    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HU-09- D-208888    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ollár-Knauz                  1.cs. HU-09- M-121343    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2.cs. HU-09- M-119192     15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uda Sándor                    1.cs. HU-09- 11-50512     15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               1.cs. HU-09- D-208912    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               0.cs. HU-09- D-208986    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               2.cs. HU-09- D-208911     15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HU-09- 11-50394     15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ollár-Knauz                  1.cs. HU-09- D-208422     15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enkvári Attila                1.cs. HU-09- 11-50384     15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HU-09- D-208883     14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2.cs. HU-09- D-208468     14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enkvári Attila                0.cs. HU-09- 11-50399     14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0.cs. HU-09- D-208969     14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ollár-Knauz                  1.cs. HU-09- D-226525     14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2.cs. HU-09- M-121464     14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szti Zoltán                  2.cs. HU-09- 11-50829    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enkvári Attila                1.cs. HU-09- 11-50360     14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ollár-Knauz                  1.cs. HU-09- D-208436     14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2.cs. HU-09- M-121468     14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2.cs. HU-09- 11-41205     14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1.cs. HU-09- 11-50386    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1.cs. HU-09- 11-50383     149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da Sándor                    1.cs. HU-09- 11-50505     14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ollár-Knauz                  1.cs. HU-09- D-208423     14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enkvári Attila                1.cs. HU-09- 11-50366     149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1.cs. HU-09- 11-50420    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enkvári Attila                1.cs. HU-09- 11-50372    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enkvári Attila                2.cs. HU-09- 11-50364    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2.cs. HU-09- D-208869     14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enkvári Attila                2.cs. HU-09- 11-50397    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1.cs. HU-09- 11-50429    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kó Dezső                    0.cs. HU-09- 11-50432    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uda Sándor                    1.cs. HU-09- 11-50503     149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enkvári Attila                2.cs. HU-09- 11-50389    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2.cs. HU-09- 11-50447     14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s László                    1.cs. HU-09- 11-50302     149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ors László                    1.cs. HU-09- 11-50325     14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ors László                    2.cs. HU-09- 11-50329     14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s László                    2.cs. HU-09- 11-50323     14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               1.cs. HU-09- D-226225     14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ors László                    2.cs. HU-09- 11-50320     14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ors László                    1.cs. HU-09- 11-50301    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ors László                    1.cs. HU-09- 11-50311    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s László                    1.cs. HU-09- D-209049    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ors László                    1.cs. HU-09- M-119155     14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llár Péter                   0.cs. HU-09- 11-50276    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da Sándor                    1.cs. HU-09- 11-50507     14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llár Péter                   2.cs. HU-09- 11-50277     14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llár Péter                   0.cs. HU-09- 11-50278     14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s László                    1.cs. HU-09- 11-50310     14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llár Péter                   0.cs. HU-09- 11-50300     14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2.cs. HU-09- M-119157     1492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 7 h.  2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2.cs.    7 h.  2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   6 h.  25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   6 h.  2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 7 h.  22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1.cs.    6 h.  2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6 h.  2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7 h.  2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 6 h.  2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7 h.  1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6 h.  16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ollár-Knauz                  1.cs.    5 h.  1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5 h.  1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4 h.  1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szti Zoltán                  1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szti Zoltán                  2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2.cs. HU-09- 11-51272     148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HU-09- 11-51325     14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HU 09- D-226352     146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 09- 11-51136     146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 09- D-226357     146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HU 09- 11-51148     14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HU-09- 11-51278     14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HU-09- 11-51282     14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9- 11-51305     145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HU 09- D-226363     143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HU 09- D-226356     1421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5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3 h.  1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2 h.   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1 h.   22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40:00Z</dcterms:created>
  <dc:creator>Király István</dc:creator>
  <dc:description/>
  <dc:language>en-US</dc:language>
  <cp:lastModifiedBy>Király István</cp:lastModifiedBy>
  <dcterms:modified xsi:type="dcterms:W3CDTF">2009-09-04T12:54:00Z</dcterms:modified>
  <cp:revision>5</cp:revision>
  <dc:subject/>
  <dc:title>Győr-Rába Tagszövetség, F01 Győr</dc:title>
</cp:coreProperties>
</file>