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omut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HU-08- 11-32698   T 1505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2.cs. HU-06- 11-05438   T 14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ró Nándor                   2.cs. HU-08- 50-49177   T 147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ró Nándor                   0.cs. HU-08- 11-32832   H 147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ró Nándor                   1.cs. HU-07- 11-21399   T 147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1.cs. HU-07- 50-40570   H 147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cker Jenő                    1.cs. HU-08- 11-32961   H 14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HU-06- 15-80822   T 14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Zoltán                  1.cs. HU-06- 01-86125   H 146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0.cs. HU-08- 11-26495   T 146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cker Jenő                    1.cs. HU-08- 11-32963   H 146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2.cs. HU-08- D-182575   H 146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László                    1.cs. HU-08- 11-32711   H 14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                   1.cs. HU-08- 11-32700   H 146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Tibor                  1.cs. HU-06- 50-49407   H 14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Tibor                  1.cs. HU-06- 14-92318   H 1460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mete Ferenc                  1.cs. HU 03- 11-71798   H 14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mete Zoltán                  1.cs. HU-04- 11-82509   T 145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Zoltán                  2.cs. HU-03- 11-71656   T 145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 Norbert                  1.cs. HU-07- 15-88642   H 145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arró Nándor                   1.cs. HU-07- 11-21921   T 145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mete Zoltán                  1.cs. HU-07- 11-16144   H 145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mete Zoltán                  1.cs. HU-06- 11-05446   T 144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mete Ferenc                  1.cs. HU 05- 11-93976   H 144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mete Zoltán                  1.cs. HU-06- 11-05428   H 144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arró Nándor                   0.cs. HU-07- 50-23548   T 14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cker Jenő                    1.cs. HU-08- 11-32971   H 144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og Norbert                  1.cs. HU-07- 11-21964   T 144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eilig Károly                  0.cs. HU-07- 11-16251   H 144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olnár Imre és Tamás           1.cs. HU-07- 11-16037   H 144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eilig Károly                  1.cs. HU-08- 11-27057   H 144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rkosi Zoltán                  1.cs. HU-08- D-203863   H 144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arangozó István               2.cs. HU 07- 11-16227   H 144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mete Ferenc                  1.cs. HU 03- 11-71796   H 144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cker Jenő                    2.cs. HU-06- 11-11390   H 144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cker Jenő                    1.cs. HU-06- 11-11362   H 144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rkosi Zoltán                  0.cs. HU-08- 11-26482   H 144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mete Zoltán                  1.cs. HU-04- 11-82505   T 144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cker Jenő                    1.cs. HU-06- 11-11385   H 143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rkosi Zoltán                  0.cs. HU-08- D-203855   H 143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arró Nándor                   2.cs. HU-07- D-138637   T 143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arró Nándor                   2.cs. HU-08- 11-32850   H 143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mete Zoltán                  1.cs. HU-06- 11-05444   H 143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arró Nándor                   2.cs. HU-07- D-165547   H 143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eilig Károly                  1.cs. HU-07- 11-16241   H 1435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lcsár János                  2.cs. HU 06- 11-05463   H 14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mete Zoltán                  2.cs. HU-04- 11-82506   H 143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László                    1.cs. HU-08- 11-32697   H 143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brahám József                 1.cs. HU-07- 50-27287   H 143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rkosi Zoltán                  0.cs. HU-08- 11-26523   H 143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rkosi Zoltán                  2.cs. HU-08- D-203851   H 143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eilig Károly                  2.cs. HU-06- 11-05113   H 143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eilig Károly                  1.cs. HU-07- 11-16252   H 143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eilig Károly                  1.cs. HU-07- 11-16300   H 143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brahám József                 1.cs. HU-07- 11-21498   H 142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rkosi Zoltán                  0.cs. HU-08- 11-26489   H 142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eilig Károly                  0.cs. HU-08- 11-27064   H 142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Gusztáv                   1.cs. HU-08- 11-26808   T 142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ecker Jenő                    2.cs. HU-08- 11-32959   H 142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László                    1.cs. HU-05- 50-52378   T 14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arró Nándor                   1.cs. HU-06- 11-10988   T 142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emete Zoltán                  2.cs. HU-06- 11-05445   H 142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log Norbert                  2.cs. HU-08- 11-32932   T 142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agy Gusztáv                   1.cs. HU-08- 11-26804   T 142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ecker Jenő                    2.cs. HU-06- 11-11384   H 14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mete Zoltán                  2.cs. HU-06- 11-05429   H 142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eilig Károly                  1.cs. HU-07- 11-16277   H 14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brahám József                 1.cs. HU-03- 11-75431   H 141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rkosi Zoltán                  0.cs. HU-08- 11-26492   T 141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brahám József                 1.cs. HU-06- 11-11155   H 14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rkosi Zoltán                  2.cs. HU-08- D-203849   H 141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rkosi Zoltán                  2.cs. HU-07- 11-21382   H 1415,8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1.cs.    5 h.  24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cker Jenő                    1.cs.    5 h.  23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   5 h.  226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1.cs.    4 h.  20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Zoltán                  2.cs.    5 h.  19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1.cs.    5 h.  17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ró Nándor                   2.cs.    4 h.  17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Ferenc                  1.cs.    3 h.  13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rkosi Zoltán                  2.cs.    4 h.  13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ró Nándor                   1.cs.    3 h.  13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József                 1.cs.    4 h.  116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Tibor                  1.cs.    2 h.  10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cker Jenő                    2.cs.    3 h.   9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usztáv                   1.cs.    2 h.   5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olnár Imre és Tamás           1.cs.    1 h.   43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1.cs.    1 h.   4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rangozó István               2.cs.    1 h.   4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lcsár János                  2.cs.    1 h.   3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ilig Károly                  2.cs.    1 h.   3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 Norbert                  2.cs.    1 h.   28,0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1.cs.   15 h.  65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13 h.  57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ró Nándor                   2.cs.   12 h.  53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ró Nándor                   1.cs.   12 h.  49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  11 h.  48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1.cs.    9 h.  47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Zoltán                  2.cs.   12 h.  47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Tibor                  1.cs.    9 h.  40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ilig Károly                  1.cs.   10 h.  35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cker Jenő                    1.cs.    8 h.  35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2.cs.    9 h.  34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ózsef                 1.cs.    9 h.  31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olnár Imre és Tamás           1.cs.    8 h.  298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ános                  1.cs.    8 h.  28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rangozó István               1.cs.    5 h.  21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1.cs.    4 h.  18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László                    2.cs.    4 h.  14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Gusztáv                   1.cs.    4 h.  13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brahám János                  2.cs.    3 h.  13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rangozó István               2.cs.    3 h.  12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cker Jenő                    2.cs.    3 h.   9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József                 2.cs.    2 h.   7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lcsár János                  2.cs.    2 h.   7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ilig Károly                  2.cs.    2 h.   71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Gusztáv                   2.cs.    1 h.   3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og Norbert                  2.cs.    1 h.   28,0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1.cs.   20 h.  91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16 h.  71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Zoltán                  2.cs.   16 h.  68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ró Nándor                   1.cs.   16 h.  66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  12 h.  651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ró Nándor                   2.cs.   14 h.  64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  14 h.  61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Tibor                  1.cs.   11 h.  50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olnár Imre és Tamás           1.cs.   11 h.  48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cker Jenő                    1.cs.   10 h.  450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2.cs.   10 h.  38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ános                  1.cs.   10 h.  38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ilig Károly                  1.cs.   10 h.  35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ózsef                 1.cs.    9 h.  31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rangozó István               1.cs.    7 h.  30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1.cs.    6 h.  29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Gusztáv                   1.cs.    7 h.  29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arangozó István               2.cs.    6 h.  25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 Norbert                  2.cs.    4 h.  20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László                    2.cs.    5 h.  19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brahám József                 2.cs.    4 h.  17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János                  2.cs.    3 h.  13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lcsár János                  2.cs.    3 h.  11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ilig Károly                  2.cs.    3 h.  10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cker Jenő                    2.cs.    3 h.   9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Gusztáv                   2.cs.    1 h.   3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lcsár János                  1.cs.    1 h.   34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Zoltán                  F01 HU-06- 11-05428   H  3h 14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Ferenc                  F01 HU 03-11-71798    H  3h 14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brahám Tibor                  F01 HU-06- 14-92318   H  3h 13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Zoltán                  F01 HU-06- 01-86125   H  3h 132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eilig Károly                  F01 HU-07- 11-16252   H  3h 121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rkosi Zoltán                  F01 HU-08- D-203851   H  3h 118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Zoltán                  F01 HU-06- 11-05444   H  3h 110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eilig Károly                  F01 HU-07- 11-16277   H  3h 106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arró Nándor                   F01 HU-08- 11-32850   H  3h 104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07- 50-40570   H  2h 110,4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arró Nándor                   F01 HU-07- 11-21399   T  3h 16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arró Nándor                   F01 HU-06- 11-10988   T  3h 10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Zoltán                  F01 HU-04- 11-82505   T  3h  98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6- 15-80822   T  2h 110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rkosi Zoltán                  F01 HU-08- D-203858   T  2h 102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07- 11-21964   T  2h 100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arró Nándor                   F01 HU-08- 50-49177   T  2h 100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arró Nándor                   F01 HU-07- 11-21921   T  2h 100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brahám János                  F01 HU-06- 11-11212   T  2h  9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Zoltán                  F01 HU-04- 11-82509   T  2h  96,9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brahám Tibor                  F01 HU-06- 14-92318   H  4h 197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6- 11-05428   H  4h 196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rkosi Zoltán                  F01 HU-08- D-203851   H  4h 178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Zoltán                  F01 HU-06- 11-05444   H  4h 169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07- 15-88642   H  3h 175,8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Ferenc                  F01 HU 07- 50-27286   H  3h 153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Ferenc                  F01 HU 03- 11-71798   H  3h 14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07- 11-21500   H  3h 13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Zoltán                  F01 HU-06- 01-86125   H  3h 132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eilig Károly                  F01 HU-07- 11-16252   H  3h 121,8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Zoltán                  F01 HU-04- 11-82505   T  4h 158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arró Nándor                   F01 HU-06- 11-10988   T  4h 142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06- 15-80822   T  3h 173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rkosi Zoltán                  F01 HU-08- D-203858   T  3h 165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arró Nándor                   F01 HU-07- 11-21399   T  3h 16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08- 11-32698   T  3h 145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Zoltán                  F01 HU-07- 11-16164   T  3h 10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arró Nándor                   F01 HU-07- 11-21924   T  2h 106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arró Nándor                   F01 HU-07- D-138637   T  2h 102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07- 11-21964   T  2h 100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omut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0.cs. HU-08- D-204269   H 1485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rtetics Gyula                2.cs. HU-08- D-203916   H 14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HU-08- D-204272   H 14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2.cs. HU-08- 11-27460   H 148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ábor                     2.cs. HU-08- 11-27768   H 14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2.cs. HU-08- D-204233   H 147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1.cs. HU-08- 11-27440   H 147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lai Imre                    1.cs. HU 07- 11-17039   H 147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1.cs. HU-07- D-165700   H 1474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lai Imre                    1.cs. HU 07- 11-16587   H 14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rtetics Gyula                1.cs. HU-07- D-165596   H 147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i Imre                    1.cs. HU 08- 11-27961   H 147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2.cs. HU-08- 11-27441   H 147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rtetics Gyula                2.cs. HU-08- D-203902   H 146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1.cs. HU-08- D-204291   H 14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0.cs. HU-07- 11-16707   H 146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lai Imre                    2.cs. HU 08- 11-27938   H 146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 Tamás                  0.cs. HU-07- 11-16739   H 146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1.cs. HU-07- D-165657   H 146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Imre                    2.cs. HU 05- 11-94561   H 146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licskó Ferenc                1.cs. HU 06- 11-05732   H 146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h Zoltán                  2.cs. HU-08- 11-38940   T 146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rvas István                 0.cs. HU-08- 11-27996   H 146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lai Imre                    1.cs. HU 07- 11-16556   H 146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rvas István                 1.cs. HU-08- 11-28015   H 146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 Tamás                  2.cs. HU-08- 11-27856   H 146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h Zoltán                  0.cs. HU-08- 11-38947   H 146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icser Béla                   1.cs. HU-07- 11-16771   H 145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 Tamás                  1.cs. HU-07- D-165651   H 145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Ferenc                    2.cs. HU-08- 11-27433   H 145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Gábor                     1.cs. HU-06- 11-06432   H 145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Gábor                     1.cs. HU-04- 11-94489   H 145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 Tamás                  1.cs. HU-08- D-204296   H 1454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vezdovics Szilvér             1.cs. HU 07- 11-16859   H 145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licskó Ferenc                1.cs. HU 05- 11-94862   H 145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licskó Ferenc                1.cs. HU 07- 11-16443   H 145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ogh Zoltán                  2.cs. HU-08- 11-38930   H 14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1.cs. HU-08- 11-39193   H 145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 Tamás                  2.cs. HU-07- D-165664   H 145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lai Imre                    1.cs. HU 08- 11-27968   H 145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 Tamás                  1.cs. HU-08- D-204298   H 145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Ferenc                    1.cs. HU-06- 11-06245   H 1451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ódi Ferenc                    1.cs. HU 02- 11-59065   H 144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Zvezdovics Szilvér             1.cs. HU 07- 11-16880   H 144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vezdovics Szilvér             1.cs. HU 08- 11-28061   H 144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licskó Ferenc                2.cs. HU 07- 11-17132   H 144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icser Béla                   1.cs. HU-06- 50-53534   H 144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Zvezdovics Szilvér             2.cs. HU 07- 11-16884   H 144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Ferenc                    1.cs. HU-06- 11-06237   H 144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rvas István                 2.cs. HU-07- D-161375   H 14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Ferenc                    1.cs. HU-08- 11-27471   H 144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Gábor                     1.cs. HU-08- 11-27752   H 1443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Zvezdovics Szilvér             1.cs. HU 04- D-134033   H 144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agy Gábor                     1.cs. HU-07- 11-17064   H 14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agy Gábor                     1.cs. HU-08- 11-27765   H 144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va Zoltán                    1.cs. HU-08- 11-39165   T 144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ezselics Mihály               1.cs. HU-05- 11-94936   H 143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styán Tamás                  2.cs. HU-08- D-204284   H 143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ertetics Gyula                2.cs. HU-08- D-203920   H 143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styán Tamás                  0.cs. HU-08- 11-27878   H 14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 Tamás                  2.cs. HU-07- 11-16728   H 14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styán Tamás                  2.cs. HU-08- 11-27869   H 14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styán Tamás                  0.cs. HU-08- 11-27866   H 14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Ferenc                    1.cs. HU-06- 11-06241   H 143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ertetics Gyula                2.cs. HU-06- D-148883   H 143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Zvezdovics Szilvér             1.cs. HU 06- 11-05755   H 143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eicser Béla                   1.cs. HU-07- 11-17332   H 14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rvas István                 2.cs. HU-08- 11-28025   H 143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eicser Béla                   1.cs. HU-06- 50-53555   H 143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ódi Ferenc                    1.cs. HU 07- 11-17271   H 143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rvas István                 1.cs. HU-07- 11-17605   H 143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lai Pál                     2.cs. HU-08- 11-27687   H 14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styán Tamás                  0.cs. HU-08- D-204318   H 143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styán Tamás                  2.cs. HU-08- D-204323   H 14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styán Tamás                  2.cs. HU-07- 11-16765   H 143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licskó Ferenc                1.cs. HU 05- 11-94743   H 143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lai Imre                    1.cs. HU 08- 11-27975   H 143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styán Tamás                  0.cs. HU-08- 11-27899   H 143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eicser Béla                   1.cs. HU-06- 11-06610   H 143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eicser Béla                   1.cs. HU-07- 50-48928   H 143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ódi Ferenc                    1.cs. HU 07- 11-16305   H 143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agy Gábor                     2.cs. HU-06- 11-06453   H 1432,2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 5 h.  26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lai Imre                    1.cs.    5 h.  25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2.cs.    5 h.  21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1.cs.    5 h.  20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ábor                     1.cs.    5 h.  19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vezdovics Szilvér             1.cs.    5 h.  18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rtetics Gyula                2.cs.    4 h.  17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1.cs.    5 h.  16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Ferenc                1.cs.    4 h.  16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2.cs.    3 h.  15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i Imre                    2.cs.    2 h.  10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ódi Ferenc                    1.cs.    3 h.   9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h Zoltán                  2.cs.    2 h.   9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ábor                     2.cs.    2 h.   7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1.cs.    2 h.   7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István                 1.cs.    2 h.   7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2.cs.    2 h.   6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rtetics Gyula                1.cs.    1 h.   5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licskó Ferenc                2.cs.    1 h.   3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vezdovics Szilvér             2.cs.    1 h.   3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zselics Mihály               1.cs.    1 h.   3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Pál                     2.cs.    1 h.   27,8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13 h.  66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Gábor                     1.cs.   14 h.  64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vezdovics Szilvér             1.cs.   14 h.  60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2.cs.   12 h.  55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lai Imre                    1.cs.   12 h.  53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licskó Ferenc                1.cs.   13 h.  52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rtetics Gyula                2.cs.   13 h.  51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1.cs.   12 h.  50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icser Béla                   1.cs.   13 h.  48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1.cs.   11 h.  47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1.cs.   11 h.  46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2.cs.   10 h.  39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övecses Gábor                 1.cs.    8 h.  31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ódi Ferenc                    1.cs.    9 h.  31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lai Imre                    2.cs.    6 h.  27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István                 2.cs.    5 h.  18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h Zoltán                  1.cs.    5 h.  17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Gábor                     2.cs.    4 h.  15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2.cs.    4 h.  15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h Zoltán                  2.cs.    4 h.  14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licskó Ferenc                2.cs.    3 h.  14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rtetics Gyula                1.cs.    3 h.  14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va Zoltán                    2.cs.    3 h.  12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licskó Gyula                 1.cs.    3 h.  10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lück István                   1.cs.    3 h.  10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lai Pál                     1.cs.    2 h.   9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övecses Gábor                 2.cs.    2 h.   8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zselics Mihály               1.cs.    2 h.   7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zselics Mihály               2.cs.    1 h.   4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lück István                   2.cs.    1 h.   2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lai Pál                     2.cs.    1 h.   27,8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18 h.  96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Gábor                     1.cs.   18 h.  82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  17 h.  74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1.cs.   16 h.  69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2.cs.   15 h.  69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lai Imre                    1.cs.   16 h.  69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1.cs.   15 h.  67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rtetics Gyula                2.cs.   16 h.  67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2.cs.   15 h.  64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icskó Ferenc                1.cs.   15 h.  63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icser Béla                   1.cs.   15 h.  55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1.cs.   12 h.  51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övecses Gábor                 1.cs.   12 h.  50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ódi Ferenc                    1.cs.   12 h.  43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lai Imre                    2.cs.    8 h.  36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h Zoltán                  1.cs.    7 h.  30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Gábor                     2.cs.    6 h.  29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vezdovics Szilvér             2.cs.    6 h.  25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i Pál                     1.cs.    6 h.  25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rvas István                 2.cs.    6 h.  25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h Zoltán                  2.cs.    6 h.  24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2.cs.    4 h.  18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lück István                   1.cs.    4 h.  16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licskó Gyula                 1.cs.    4 h.  15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licskó Ferenc                2.cs.    3 h.  14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rtetics Gyula                1.cs.    3 h.  14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zselics Mihály               2.cs.    2 h.  10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lück István                   2.cs.    2 h.   8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övecses Gábor                 2.cs.    2 h.   8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zselics Mihály               1.cs.    2 h.   7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abai Mihály                  1.cs.    1 h.   4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i Pál                     2.cs.    1 h.   27,8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7- D-165657   H  3h 159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 Tamás                  F02 HU-08- D-204298   H  3h 148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István                 F02 HU-08- 11-28015   H  3h 148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Gábor                     F02 HU-07- 11-17064   H  3h 14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Ferenc                    F02 HU-06- 11-06241   H  3h 143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Ferenc                    F02 HU-08- 11-27471   H  3h 129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ulicskó Ferenc                F02 HU 05- 11-94862   H  3h 118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vezdovics Szilvér             F02 HU 07- 11-16884   H  3h 117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rtetics Gyula                F02 HU-06- D-148883   H  3h 112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rvas István                 F02 HU-07- 11-17605   H  3h 102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rvas István                 F02 HU-08- 11-27997   T  2h  77,7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7- D-165657   H  4h 22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 Tamás                  F02 HU-08- D-204298   H  4h 212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Ferenc                    F02 HU-06- 11-06241   H  4h 184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Gábor                     F02 HU-07- 11-17064   H  4h 182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Ferenc                    F02 HU-08- 11-27471   H  4h 170,2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licskó Ferenc                F02 HU 05- 11-94862   H  4h 16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rvas István                 F02 HU-07- 11-17605   H  4h 159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 Tamás                  F02 HU-07- D-165700   H  3h 174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Ferenc                    F02 HU-08- 11-27460   H  3h 168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 Tamás                  F02 HU-07- D-165681   H  3h 165,1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lai Pál                     F02 HU-06- 11-13209   T  2h  99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08- 11-39165   T  2h  93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István                 F02 HU-08- 11-27997   T  2h  77,7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h Zoltán                  F02 HU-08- 11-38941   T  2h  69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omut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1.cs. HU-07- 15-83601   H 155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arkas Imre                    1.cs. HU 07- 15-84066   H 155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1.cs. HU-07- 15-83755   H 155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HU-07- 15-83888   H 154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egyeri Zoltán                 1.cs. HU-07- D-166303   H 154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1.cs. HU-08- 11-29206   H 153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egyeri Zoltán                 2.cs. HU-07- D-163301   H 15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Imre                    1.cs. HU-07- 15-84211   H 15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1.cs. HU-07- D-163390   H 15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édecsi Tibor                  1.cs. HU-08- 11-28428   H 151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Imre                    1.cs. HU-07- 15-84225   H 15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édecsi Tibor                  1.cs. HU-07- 15-85390   H 15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egyeri Zoltán                 1.cs. HU-07- D-166308   H 151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Imre                    1.cs. HU-08- 11-28967   H 151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0.cs. HU-08- 11-28276   H 15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Ferenc                 1.cs. HU-07- 15-84752   H 15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kab Sándor                   1.cs. HU-05- D-133350   H 151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József                  1.cs. HU-08- 11-29217   H 151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édecsi Tibor                  1.cs. HU-07- 15-84547   H 150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egyeri Zoltán                 2.cs. HU-06- 50-16285   H 15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édecsi Tibor                  2.cs. HU-08- 11-28458   H 15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Éliás István                   1.cs. HU-08- 11-29285   H 150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1.cs. HU-06- 15-75724   H 150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arkas Imre                    1.cs. HU 07- 15-84057   H 150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elyem Tamás                   1.cs. HU 07- 15-84400   H 150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Ferenc                 1.cs. HU-07- 15-84736   H 150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kab Sándor                   2.cs. HU-04- 50-06810   H 150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József                  1.cs. HU-08- D-182586   H 15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Ferenc                 1.cs. HU-07- 15-84739   H 150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József                  2.cs. HU-08- 11-29252   H 150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kab Sándor                   2.cs. HU-07- D-166181   H 150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rváth Ferenc                 1.cs. HU-07- 15-84727   H 14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kab Sándor                   1.cs. HU-07- D-166136   H 149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Ferenc                 2.cs. HU-07- 15-84773   H 14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kab Sándor                   2.cs. HU-07- D-166358   H 14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kab Sándor                   1.cs. HU-06- 15-75582   H 149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Ferenc                 0.cs. HU-08- 11-28308   H 149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édecsi Tibor                  1.cs. HU-07- 15-84561   H 149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arkas Imre                    1.cs. HU 08- 11-28842   H 149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kab Sándor                   2.cs. HU-08- D-182614   H 1494,6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 5 h.  22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 5 h.  19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   4 h.  18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édecsi Tibor                  1.cs.    4 h.  16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Imre                    1.cs.    3 h.  14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arkas Imre                    1.cs.    3 h.  12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2.cs.    4 h.  11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egyeri Zoltán                 1.cs.    2 h.  10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egyeri Zoltán                 2.cs.    2 h.   9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édecsi Tibor                  2.cs.    1 h.   4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Éliás István                   1.cs.    1 h.   3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elyem Tamás                   1.cs.    1 h.   3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2.cs.    1 h.   3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Ferenc                 2.cs.    1 h.   29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15 h.  68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15 h.  62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1.cs.   10 h.  48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2.cs.   11 h.  42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arkas Imre                    1.cs.   10 h.  41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egyeri Zoltán                 1.cs.    7 h.  30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édecsi Tibor                  1.cs.    7 h.  28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1.cs.    5 h.  24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2.cs.    6 h.  23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elyem Tamás                   1.cs.    6 h.  20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egyeri Zoltán                 2.cs.    4 h.  15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tyondi István                1.cs.    3 h.  14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ecsi Tibor                  2.cs.    4 h.  13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2.cs.    3 h.  12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elyem Tamás                   2.cs.    3 h.  11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1.cs.    2 h.   8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Éliás István                   1.cs.    2 h.   7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tyondi István                2.cs.    1 h.   4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Imre                    2.cs.    1 h.   4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József                  2.cs.    1 h.   32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17 h.  79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17 h.  72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1.cs.   12 h.  57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2.cs.   13 h.  55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egyeri Zoltán                 1.cs.   12 h.  52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arkas Imre                    1.cs.   10 h.  41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Imre                    2.cs.    6 h.  33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elyem Tamás                   1.cs.    8 h.  31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2.cs.    8 h.  30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2.cs.    7 h.  29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József                  1.cs.    6 h.  28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egyeri Zoltán                 2.cs.    6 h.  28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ecsi Tibor                  1.cs.    7 h.  28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1.cs.    4 h.  18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Éliás István                   1.cs.    4 h.  17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József                  2.cs.    3 h.  15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tyondi István                1.cs.    3 h.  14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édecsi Tibor                  2.cs.    4 h.  13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elyem Tamás                   2.cs.    3 h.  11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otyondi István                2.cs.    1 h.   47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arkas Imre                    F05 HU 07- 15-84066   H  3h 172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06- 15-75724   H  3h 14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Imre                    F05 HU-08- 11-28967   H  3h 119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Sándor                   F05 HU-06- 15-75582   H  3h 106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rváth Ferenc                 F05 HU-07- 15-84751   H  2h 11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Sándor                   F05 HU-07- 15-83888   H  2h 110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Imre                    F05 HU-07- 15-84225   H  2h 10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édecsi Tibor                  F05 HU-07- 15-85390   H  2h 106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egyeri Zoltán                 F05 HU-07- D-166303   H  2h  96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asztovich Gyula               F05 HU-08- D-182786   H  2h  96,4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06- 15-75724   H  4h 202,4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arkas Imre                    F05 HU 07- 15-84066   H  3h 172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Imre                    F05 HU-07- 15-84225   H  3h 156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asztovich Gyula               F05 HU-08- D-182786   H  3h 150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rváth Ferenc                 F05 HU-07- 15-84752   H  3h 137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rváth Ferenc                 F05 HU-07- 15-84739   H  3h 131,4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Imre                    F05 HU-08- 11-28967   H  3h 119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rváth Ferenc                 F05 HU-07- 15-84727   H  3h 107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06- 15-75582   H  3h 106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rváth Ferenc                 F05 HU-07- 15-84751   H  2h 112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omut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nczés Ottó                   1.cs. HU-08- 11-29606   H 152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HU-06- 11-07090   H 152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nczés Ottó                   1.cs. HU-06- 11-07139   H 151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2.cs. HU-08- 11-29443   H 151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HU-07- 11-19878   H 150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ngrácz Sándor                1.cs. HU-07- 50-17158   H 150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2.cs. HU-08- 11-29434   H 150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HU-08- 11-29926   H 150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ngrácz Sándor                1.cs. HU-06- 11-07506   H 149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1.cs. HU-08- 50-11351   H 149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bik József                   1.cs. HU 08- 11-29399   H 14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1.cs. HU-08- 11-29763   H 148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1.cs. HU-07- 11-18157   H 148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2.cs. HU-08- 11-29744   H 148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yörgy                    1.cs. HU 07- 11-18194   H 148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László                    1.cs. HU-07- 11-17877   H 148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Szabolcs                  1.cs. HU-07- 11-17997   T 148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Szabolcs                  1.cs. HU-08- 11-29489   H 1478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ujber Imre                    2.cs. HU-06- 11-07527   H 147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nczés Ottó                   1.cs. HU-08- 11-29623   H 14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Zoltán                  1.cs. HU-07- 11-18107   H 1473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László                    2.cs. HU-08- 11-29461   H 147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Balázs                  1.cs. HU-08- 11-29807   H 147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ongrácz Sándor                1.cs. HU-08- 50-11349   H 14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lyes Gábor                   2.cs. HU-07- 11-17754   H 146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lyes Gábor                   1.cs. HU-08- 11-29535   H 146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Zoltán                  2.cs. HU-08- 50-11355   H 146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György                    1.cs. HU 06- 11-07558   H 146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ongrácz Sándor                1.cs. HU-07- 11-18099   H 1464,8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ongrácz Sándor                1.cs.    4 h.  15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   3 h.  15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nczés Ottó                   1.cs.    3 h.  14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2.cs.    3 h.  13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   3 h.  12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   2 h.   9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Szabolcs                  1.cs.    2 h.   76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2.cs.    2 h.   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yörgy                    1.cs.    2 h.   6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bik József                   1.cs.    1 h.   4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2.cs.    1 h.   3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Balázs                  1.cs.    1 h.   3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Gábor                   2.cs.    1 h.   2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lyes Gábor                   1.cs.    1 h.   28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Közép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nczés Ottó                   1.cs.   11 h.  55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10 h.  49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Szabolcs                  2.cs.    9 h.  36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   8 h.  31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   7 h.  31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2.cs.    7 h.  30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ngrácz Sándor                1.cs.    7 h.  26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1.cs.    7 h.  23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2.cs.    5 h.  210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Szabolcs                  1.cs.    5 h.  17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yörgy                    1.cs.    5 h.  17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2.cs.    3 h.  10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bik József                   1.cs.    2 h.  10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Balázs                  1.cs.    2 h.   6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lyes Gábor                   2.cs.    2 h.   6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bik József                   2.cs.    1 h.   38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nczés Ottó                   1.cs.   13 h.  65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13 h.  64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  12 h.  59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Szabolcs                  2.cs.   10 h.  43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Szabolcs                  1.cs.   10 h.  412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2.cs.    8 h.  37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2.cs.    8 h.  34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1.cs.    8 h.  31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ngrácz Sándor                1.cs.    8 h.  297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lyes Gábor                   1.cs.    7 h.  23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yörgy                    1.cs.    5 h.  17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Balázs                  1.cs.    4 h.  15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bik József                   1.cs.    3 h.  14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2.cs.    3 h.  10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bik József                   2.cs.    2 h.   7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nczés Ottó                   2.cs.    1 h.   6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lyes Gábor                   2.cs.    2 h.   60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08- 11-29606   H  3h 16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nczés Ottó                   F08 HU-06- 11-07139   H  3h 15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Zoltán                  F08 HU-08- 50-11351   H  3h 126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Zoltán                  F08 HU-07- 11-18107   H  3h 100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08- 11-29926   H  2h 108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08- 11-29932   H  2h 101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ujber Imre                    F08 HU-08- 50-11329   H  2h  98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edő László                    F08 HU-05- 50-12727   H  2h  94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07- 11-18157   H  2h  92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bik József                   F08 HU 08- 11-29399   H  2h  84,9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06- 11-07133   T  2h  99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08- 11-29606   H  3h 16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08- 11-29932   H  3h 15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dő László                    F08 HU-05- 50-12727   H  3h 15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nczés Ottó                   F08 HU-06- 11-07139   H  3h 15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Zoltán                  F08 HU-08- 50-11351   H  3h 126,8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Zoltán                  F08 HU-07- 11-18107   H  3h 100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edő László                    F08 HU-06- 11-07107   H  2h 110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08- 11-29926   H  2h 108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07- 11-18149   H  2h 10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edő László                    F08 HU-06- 50-49434   H  2h  99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06- 11-07133   T  3h 165,0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Szabolcs                  F08 HU-07- 11-17997   T  2h 108,1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omut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dossy Ernő                   2.cs. HU-07- 11-19210   H 151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dossy Ernő                   2.cs. HU-06- 11-08347   H 151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arkas Ferenc                  1.cs. HU-07- 11-16035   H 151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arkas Ferenc                  2.cs. HU-08- D-186371   H 151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2.cs. HU-08- 11-30666   H 150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1.cs. HU-08- D-186744   H 150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2.cs. HU 07- 11-21738   H 150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uhrmann László                1.cs. HU-08- D-186564   H 150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uhrmann László                1.cs. HU-08- D-186575   H 150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2.cs. HU-08- D-186747   H 14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1.cs. HU-07- D-165425   H 149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arkas Ferenc                  2.cs. HU-08- 11-30730   H 149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ing László                    2.cs. HU 07- 11-21699   T 14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uhrmann László                1.cs. HU-08- 11-30814   H 149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uhrmann László                1.cs. HU-06- D-147738   H 149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arkas Ferenc                  1.cs. HU-07- D-165405   H 149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dossy Ernő                   2.cs. HU-05- 11-96605   H 149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li István                    2.cs. HU-08- D-186457   H 149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űcs Gyula                    1.cs. HU-08- 11-30703   H 148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ing László                    1.cs. HU 07- 11-21661   H 148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ing László                    1.cs. HU 07- 11-21662   H 148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li István                    2.cs. HU-08- D-186439   H 1485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űcs Gyula                    2.cs. HU-07- 11-18838   H 14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uhrmann László                1.cs. HU-07- 11-20513   H 147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nyár Károly                  1.cs. HU-06- 11-08122   H 147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arkas Ferenc                  1.cs. HU-08- D-186370   H 14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li István                    1.cs. HU-07- D-165811   H 14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dossy Ernő                   2.cs. HU-02- 11-62074   H 147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dossy Ernő                   1.cs. HU-07- 11-19213   H 147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űcs Gyula                    0.cs. HU-08- 11-30706   H 1474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uhrmann László                1.cs. HU-04- D-138628   H 147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uhrmann László                1.cs. HU-08- D-186566   H 147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űcs Gyula                    1.cs. HU-06- 11-08030   H 147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ing László                    0.cs. HU 07- 11-21734   H 14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nyár Károly                  1.cs. HU-06- 11-08124   H 147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űcs Gyula                    2.cs. HU-06- D-150391   H 147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ing László                    1.cs. HU 06- 11-04932   T 147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ing László                    2.cs. HU 05- 11-93618   H 147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ing László                    1.cs. HU 06- 11-04906   T 147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ing László                    1.cs. HU 08- 11-32731   T 147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ing László                    2.cs. HU 07- 11-21660   T 147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ing László                    2.cs. HU 06- 11-04885   H 147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uhrmann László                1.cs. HU-08- D-186558   H 147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arkas Ferenc                  2.cs. HU-07- D-165496   H 146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arkas Ferenc                  2.cs. HU-07- 11-18803   H 14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nyár Károly                  1.cs. HU-07- 11-18453   H 146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.Varga Attila                 1.cs. HU-07- 11-18758   H 146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uhrmann László                2.cs. HU-08- 11-30783   H 146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dossy Ernő                   0.cs. HU-03- 11-75280   H 146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űcs Gyula                    1.cs. HU-06- D-143816   H 14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ebenek Imre                   1.cs. HU-08- D-186695   H 146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űcs Gyula                    2.cs. HU-08- 11-30715   H 146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űcs Gyula                    1.cs. HU-07- D-165424   H 146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űcs Gyula                    2.cs. HU-05- D-138368   H 146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űcs Gyula                    1.cs. HU-08- 11-30702   H 14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ebenek Imre                   1.cs. HU-04- 11-85828   H 146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benek Imre                   1.cs. HU-07- 50-27371   H 146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.Varga Attila                 1.cs. HU-08- 11-30847   H 1464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ing László                    2.cs. HU 08- 11-32737   H 146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uhrmann László                2.cs. HU-08- D-186552   H 146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űcs Gyula                    0.cs. HU-08- D-186746   H 1463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da István                    1.cs. HU 08- 11-30222   H 146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nyár Károly                  1.cs. HU-06- 11-08108   H 146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nyár Károly                  1.cs. HU-08- 11-30516   H 146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űcs Gyula                    2.cs. HU-07- 11-18826   H 146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nyár Károly                  1.cs. HU-07- 11-18439   H 145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engszter József               1.cs. HU 06- 11-07965   H 1459,7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uhrmann László                1.cs.    5 h.  25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 5 h.  23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2.cs.    5 h.  219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1.cs.    5 h.  21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dossy Ernő                   2.cs.    4 h.  20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2.cs.    5 h.  20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arkas Ferenc                  2.cs.    4 h.  179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nyár Károly                  1.cs.    5 h.  17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arkas Ferenc                  1.cs.    3 h.  15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li István                    2.cs.    2 h.   9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1.cs.    3 h.   9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.Varga Attila                 1.cs.    2 h.   6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2.cs.    2 h.   6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benek Imre                   2.cs.    1 h.   5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li István                    1.cs.    1 h.   4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dossy Ernő                   1.cs.    1 h.   4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da István                    1.cs.    1 h.   2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ngszter József               1.cs.    1 h.   23,7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Közép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dossy Ernő                   2.cs.   14 h.  73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1.cs.   13 h.  58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2.cs.   12 h.  49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  11 h.  492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1.cs.   10 h.  48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li István                    1.cs.    9 h.  39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nyár Károly                  1.cs.   11 h.  39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1.cs.   10 h.  38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1.cs.    9 h.  36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arkas Ferenc                  2.cs.    8 h.  35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ing László                    2.cs.    8 h.  35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   8 h.  31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li István                    2.cs.    7 h.  307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dossy Ernő                   1.cs.    7 h.  28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benek Imre                   2.cs.    7 h.  25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arkas Ferenc                  1.cs.    6 h.  25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da István                    1.cs.    4 h.  149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da István                    2.cs.    4 h.  13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uhrmann László                2.cs.    4 h.  13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nyár Károly                  2.cs.    3 h.   8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kker Martina                 1.cs.    2 h.   7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ttlmayer Sándor             1.cs.    1 h.   5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ngszter József               1.cs.    2 h.   4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.Varga Attila                 2.cs.    1 h.   3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Béla                      2.cs.    1 h.   3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Frigyes                1.cs.    1 h.   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üredi Péter                   1.cs.    1 h.   3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imon Károly                   1.cs.    1 h.   2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ücs Tibor                    1.cs.    1 h.   25,6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17 h.  78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dossy Ernő                   2.cs.   15 h.  76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  16 h.  73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2.cs.   15 h.  64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arkas Ferenc                  2.cs.   13 h.  574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  13 h.  54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uhrmann László                1.cs.   10 h.  48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2.cs.   12 h.  48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nyár Károly                  1.cs.   12 h.  438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dossy Ernő                   1.cs.    9 h.  41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li István                    1.cs.    9 h.  39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.Varga Attila                 1.cs.    9 h.  36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ing László                    2.cs.    8 h.  35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uhrmann László                2.cs.    7 h.  31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1.cs.    8 h.  31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li István                    2.cs.    7 h.  30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arkas Ferenc                  1.cs.    6 h.  25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üredi Péter                   1.cs.    4 h.  23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kker Martina                 1.cs.    4 h.  17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nyár Károly                  2.cs.    5 h.  15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da István                    1.cs.    4 h.  14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.Varga Attila                 2.cs.    3 h.  14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da István                    2.cs.    4 h.  13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ttlmayer Sándor             1.cs.    3 h.  12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Frigyes                1.cs.    2 h.   9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üredi Péter                   2.cs.    1 h.   6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engszter József               1.cs.    2 h.   4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Béla                      2.cs.    1 h.   3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imon Károly                   1.cs.    1 h.   2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ücs Tibor                    1.cs.    1 h.   25,6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dossy Ernő                   F10 HU-07- 11-19210   H  3h 17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dossy Ernő                   F10 HU-05- 11-96605   H  3h 140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űcs Gyula                    F10 HU-08- 11-30703   H  3h 127,0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űcs Gyula                    F10 HU-08- 11-30702   H  3h 101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dossy Ernő                   F10 HU-06- 11-08347   H  2h 116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ing László                    F10 HU 08- 11-32817   H  2h 114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dossy Ernő                   F10 HU-07- 11-19186   H  2h 111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uhrmann László                F10 HU-08- 11-30814   H  2h 106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dossy Ernő                   F10 HU-04- 11-86082   H  2h 104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ing László                    F10 HU 07- 11-21661   H  2h 102,7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8- 11-32731   T  2h  93,0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06- 11-04906   T  2h  87,5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da István                    F10 HU 08- 11-30212   T  2h  71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űcs Gyula                    F10 HU-08- 11-30702   H  4h 152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dossy Ernő                   F10 HU-07- 11-19210   H  3h 17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nyár Károly                  F10 HU-06- 11-08122   H  3h 147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űcs Gyula                    F10 HU-06- 11-08030   H  3h 143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űcs Gyula                    F10 HU-08- D-186744   H  3h 14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benek Imre                   F10 HU-04- 11-85828   H  3h 140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dossy Ernő                   F10 HU-05- 11-96605   H  3h 140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űcs Gyula                    F10 HU-07- D-165425   H  3h 13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űcs Gyula                    F10 HU-07- D-165424   H  3h 127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űcs Gyula                    F10 HU-08- 11-30703   H  3h 127,0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8- 11-32731   T  2h  93,0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06- 11-04906   T  2h  87,5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08- 11-32730   T  2h  80,0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ing László                    F10 HU 08- 11-32734   T  2h  74,4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da István                    F10 HU 08- 11-30212   T  2h  71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omut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1.cs. HU-07- 11-20191   T 150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cs György                     1.cs. HU-08- 11-31164   H 150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1.cs. HU-08- 11-32206   H 150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1.cs. HU-07- 11-20245   T 149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kete Zoltán                  0.cs. HU-06- 11-10262   T 148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kete Zoltán                  2.cs. HU-06- 11-10339   T 148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kete Zoltán                  1.cs. HU-08- 11-32187   H 14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1.cs. HU-08- 11-31147   H 147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1.cs. HU-08- 11-31175   H 147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Lajos                   1.cs. HU-08- 11-31442   H 14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kete Lajos                   1.cs. HU-08- 50-39799   T 146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kete Zoltán                  0.cs. HU-06- 11-10330   T 146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cs György                     2.cs. HU-08- 11-31165   H 146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kete Zoltán                  1.cs. HU-08- 11-32216   H 146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1.cs. HU-08- D-186236   T 14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1.cs. HU-07- 11-19638   H 146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kete Zoltán                  2.cs. HU-07- 11-20174   T 146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kete Zoltán                  1.cs. HU-05- 11-98268   H 146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iládi Dezső                  1.cs. HU-06- 11-09062   H 14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kete Zoltán                  0.cs. HU-08- 11-32209   T 14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cs György                     1.cs. HU-08- 11-31161   T 146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iládi Dezső                  2.cs. HU-08- 11-31258   H 14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kete Zoltán                  1.cs. HU-07- 11-20215   T 145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iládi Dezső                  1.cs. HU-06- 50-60295   H 14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iládi Dezső                  1.cs. HU-07- 11-19366   H 14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iládi Dezső                  1.cs. HU-08- 11-31243   H 145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cs György                     1.cs. HU-08- 11-31166   H 1454,2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1.cs.    5 h.  259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cs György                     1.cs.    5 h.  23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1.cs.    4 h.  11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Lajos                   1.cs.    2 h.   9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kete Zoltán                  2.cs.    2 h.   88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2.cs.    1 h.   4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di Dezső                  2.cs.    1 h.   30,9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1.cs.   13 h.  63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di Dezső                  1.cs.   13 h.  498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cs György                     1.cs.   10 h.  45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2.cs.    9 h.  40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di Dezső                  2.cs.    9 h.  34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2.cs.    5 h.  213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kete Lajos                   1.cs.    3 h.  12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László                    1.cs.    3 h.  11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angl János                    1.cs.    2 h.   8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Lajos                   2.cs.    2 h.   5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ktor László                  1.cs.    1 h.   36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1.cs.   16 h.  81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di Dezső                  1.cs.   16 h.  62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2.cs.   13 h.  60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cs György                     1.cs.   12 h.  55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di Dezső                  2.cs.   11 h.  418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2.cs.    7 h.  28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László                    1.cs.    4 h.  17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Lajos                   1.cs.    4 h.  16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angl János                    1.cs.    2 h.   8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Lajos                   2.cs.    2 h.   5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ktor László                  1.cs.    1 h.   36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kete Zoltán                  F11 HU-08- 11-32206   H  3h 147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cs György                     F11 HU-08- 11-31147   H  3h 134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1 HU-06- 11-09062   H  3h 111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iládi Dezső                  F11 HU-08- 11-31297   H  2h 100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kete Zoltán                  F11 HU-08- 11-32187   H  2h  92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iládi Dezső                  F11 HU-07- 11-19361   H  2h  91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cs György                     F11 HU-08- 11-31164   H  2h  89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iládi Dezső                  F11 HU-07- 11-19373   H  2h  86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kete Zoltán                  F11 HU-08- 11-32197   H  2h  77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cs György                     F11 HU-08- 11-31175   H  2h  76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kete Zoltán                  F11 HU-07- 11-20191   T  3h 170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kete Zoltán                  F11 HU-08- 11-32209   T  3h 12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kete Zoltán                  F11 HU-06- 11-10339   T  2h 10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cs György                     F11 HU-08- D-186236   T  2h  9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kete Zoltán                  F11 HU-07- 11-20208   T  2h  9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kete Zoltán                  F11 HU-06- 11-10330   T  2h  7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kete Zoltán                  F11 HU-07- 11-20215   T  2h  53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kete Zoltán                  F11 HU-08- 11-32206   H  4h 194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cs György                     F11 HU-08- 11-31164   H  3h 150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1 HU-07- 11-19361   H  3h 146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cs György                     F11 HU-08- 11-31147   H  3h 134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iládi Dezső                  F11 HU-06- 11-09062   H  3h 111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iládi Dezső                  F11 HU-07- 11-19366   H  3h  8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kete Zoltán                  F11 HU-08- 11-32195   H  2h 113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kete Zoltán                  F11 HU-08- 11-32216   H  2h 103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kete Zoltán                  F11 HU-05- 11-98268   H  2h 102,8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iládi Dezső                  F11 HU-08- 11-31297   H  2h 100,6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kete Zoltán                  F11 HU-07- 11-20191   T  4h 230,5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kete Zoltán                  F11 HU-08- 11-32209   T  3h 12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kete Zoltán                  F11 HU-07- 11-20215   T  3h 103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kete Zoltán                  F11 HU-06- 11-10339   T  2h 10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cs György                     F11 HU-08- D-186236   T  2h  9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cs György                     F11 HU-04- 11-86519   T  2h  95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iládi Dezső                  F11 HU-06- 11-09079   T  2h  95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kete Zoltán                  F11 HU-07- 11-20208   T  2h  9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iládi Dezső                  F11 HU-08- 11-31267   T  2h  84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kete Zoltán                  F11 HU-06- 11-10330   T  2h  78,87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omut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2.cs. HU-07- 11-20824   T 15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HU-06- 11-09681   H 152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ácz-Süveges                   1.cs. HU-08- 11-31738   H 15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HU-07- 11-20026   H 15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HU-07- 11-22700   H 15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-Süveges                   1.cs. HU-07- 11-21153   H 151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-Süveges                   0.cs. HU-08- 11-31700   H 150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ics István                  1.cs. HU-04- 11-87796   H 15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2.cs. HU-08- 11-39308   H 150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1.cs. HU-06- 11-10680   H 15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HU-08- 11-39295   H 150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1.cs. HU-07- D-168661   H 150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nich Mihály                  1.cs. HU 08- 11-32246   H 150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nich Mihály                  1.cs. HU 08- 11-32271   H 150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2.cs. HU-07- 11-20281   H 150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ácz-Süveges                   2.cs. HU-05- 11-99035   H 150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1.cs. HU-08- 11-31829   T 15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2.cs. HU-06- 11-09684   H 150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Péter                  1.cs. HU-08- 11-32406   H 15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ácz-Süveges                   2.cs. HU-07- 11-21147   H 150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Károly                  1.cs. HU-07- 11-20559   H 150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1.cs. HU-08- D-186491   T 150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Károly                  1.cs. HU-07- 11-20563   H 150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Károly                  1.cs. HU-05- 11-96454   H 150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ácz-Süveges                   1.cs. HU-07- 50-27091   H 14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ós István                    1.cs. HU-07- 11-20680   H 149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ics István                  2.cs. HU-08- 11-32121   H 149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Péter                  1.cs. HU-08- 11-32421   H 149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gyari Zsolt                  2.cs. HU-08- 11-31931   T 149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Péter                  1.cs. HU-08- 11-32393   H 14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Péter                  1.cs. HU-08- 11-32419   H 149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0.cs. HU-07- 11-18816   H 149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ics István                  1.cs. HU-06- D-150565   H 149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2.cs. HU-06- 11-10844   T 14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eily Gábor                  2.cs. HU-08- 11-39213   H 14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ókai Attila és fia            2.cs. HU-06- 11-10720   H 149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Péter                  2.cs. HU-08- 11-32423   H 148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ics István                  1.cs. HU-08- 11-32133   H 148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ókai Attila és fia            2.cs. HU-08- 11-32006   H 148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ókai Attila és fia            0.cs. HU-08- 11-32022   H 148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cheily Gábor                  1.cs. HU-07- 11-20353   H 148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2.cs. HU-07- 11-20361   H 148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0.cs. HU-07- 11-20334   H 148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Károly                  1.cs. HU-08- 11-31999   H 148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émeth Károly                  1.cs. HU-08- 11-31992   H 148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Károly                  1.cs. HU-05- 50-52181   H 148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gyari Zsolt                  2.cs. HU-07- 11-20795   H 148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ácz-Süveges                   0.cs. HU-07- 50-27078   H 148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oós István                    1.cs. HU-08- D-186421   H 148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ics István                  0.cs. HU-08- 11-32113   H 148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cheily Gábor                  0.cs. HU-07- 11-20314   H 148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ics István                  1.cs. HU-07- 11-20768   H 1479,3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   5 h.  26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1.cs.    5 h.  18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Péter                  1.cs.    4 h.  16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2.cs.    4 h.  16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cz-Süveges                   1.cs.    3 h.  15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ics István                  1.cs.    4 h.  14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   3 h.  11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   2 h.  10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ich Mihály                  1.cs.    2 h.   9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2.cs.    2 h.   9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1.cs.    2 h.   9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1.cs.    2 h.   8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2.cs.    2 h.   6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ics István                  2.cs.    1 h.   4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2.cs.    1 h.   33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  13 h.  63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2.cs.   11 h.  51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12 h.  50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  11 h.  47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  11 h.  44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-Süveges                   2.cs.   10 h.  43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Péter                  1.cs.    8 h.  35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-Süveges                   1.cs.    7 h.  33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   8 h.  29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1.cs.    7 h.  28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ics István                  1.cs.    6 h.  25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nich Mihály                  1.cs.    4 h.  18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Péter                 2.cs.    4 h.  16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ics István                  2.cs.    4 h.  14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2.cs.    3 h.  11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Péter                 1.cs.    3 h.  10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2.cs.    3 h.   9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1.cs.    2 h.   7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kács Miklós                 2.cs.    1 h.   33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  18 h.  83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ácz-Süveges                   2.cs.   15 h.  68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  15 h.  68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  14 h.  62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  14 h.  60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Péter                  1.cs.   11 h.  52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Károly                  1.cs.   11 h.  44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1.cs.    9 h.  42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  10 h.  39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1.cs.    8 h.  39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ics István                  1.cs.    7 h.  31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nich Mihály                  1.cs.    6 h.  30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Péter                 2.cs.    6 h.  26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2.cs.    5 h.  21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1.cs.    5 h.  19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1.cs.    4 h.  15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ics István                  2.cs.    4 h.  14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Péter                  2.cs.    3 h.  11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ertai László                  1.cs.    1 h.   7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kács Miklós                 2.cs.    1 h.   3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nich Mihály                  2.cs.    1 h.   33,0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06- 11-10680   H  3h 165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06- 11-09681   H  3h 16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07- 11-22700   H  3h 15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rváth Péter                  F13 HU-08- 11-32419   H  3h 14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ókai Attila és fia            F13 HU-07- 11-20026   H  3h 13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ics István                  F13 HU-07- 11-20768   H  3h 127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Károly                  F13 HU-05- 11-96454   H  3h 126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07- 11-20281   H  3h 125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oós István                    F13 HU-08- D-186421   H  3h 115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08- 11-39213   H  3h 115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0824   T  3h 150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6- 11-10844   T  3h 12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8- 11-31931   T  2h  92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7- 11-25081   T  2h  9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8- D-186491   T  2h  89,7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06- 11-10680   H  4h 22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06- 11-09681   H  4h 204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07- 11-22700   H  4h 194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07- 11-20026   H  4h 17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07- 11-20281   H  4h 167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08- 11-39213   H  4h 159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oós István                    F13 HU-07- D-168661   H  3h 159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rváth Péter                  F13 HU-08- 11-32406   H  3h 157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ácz-Süveges                   F13 HU-06- 11-10062   H  3h 144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ácz-Süveges                   F13 HU-06- 11-10069   H  3h 141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0824   T  4h 198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6- 11-10844   T  3h 12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7- 11-25081   T  3h 123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8- 11-31931   T  2h  92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8- D-186491   T  2h  89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7- 11-20826   T  2h  71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Péter                 F13 HU-08- M-117405   T  2h  64,9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omut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la Ferenc                   1.cs. HU-08- 11-33714   H 15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um János dr.                  2.cs. HU-08- 11-33409   H 153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1.cs. HU-08- 11-33570   H 153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HU-06- 11-11477   H 153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itring Imre                   0.cs. HU-08- 11-34252   H 15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HU-07- 11-22380   H 15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Gábor                    1.cs. HU-07- 11-25085   H 152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Gábor                    1.cs. HU-07- 11-25024   H 152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hammer Sándor              1.cs. HU-07- 11-22125   H 152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HU-07- 11-22149   H 152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                   1.cs. HU-08- 11-33242   H 152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1.cs. HU-06- 11-11511   H 151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1.cs. HU-07- 11-22441   H 151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rolyi Sándor                 1.cs. HU-08- 11-33610   H 151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1.cs. HU-06- 11-11482   H 151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1.cs. HU-07- 11-22387   H 151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1.cs. HU-07- 11-22523   H 151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2.cs. HU-07- 11-22352   H 151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m János dr.                  2.cs. HU-08- 50-11615   H 15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                   1.cs. HU-08- 11-33261   H 151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                 2.cs. HU-07- 11-23356   H 15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László                    2.cs. HU-08- M-117361   H 15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                 1.cs. HU-07- 11-23371   H 150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nzsér Gyula                  1.cs. HU-08- 11-33357   H 150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1.cs. HU-06- 11-11476   H 150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1.cs. HU-07- 11-22369   H 15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2.cs. HU-07- 11-22319   H 150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2.cs. HU-07- 11-22396   H 150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árolyi Sándor                 2.cs. HU-07- 11-23344   H 150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                 0.cs. HU-08- M-117359   H 150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Gábor                   0.cs. HU-08- 11-34010   H 15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drián Arnold                  2.cs. HU-08- 11-33518   H 150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László                    1.cs. HU-08- 11-33235   H 149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árolyi Sándor                 2.cs. HU-04- 11-89783   H 149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drián Arnold                  1.cs. HU-07- 11-23355   H 149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drián Arnold                  2.cs. HU-07- 11-23328   H 14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1.cs. HU-07- 11-22373   H 149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drián Arnold                  1.cs. HU-07- 11-23338   H 14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árolyi Sándor                 1.cs. HU-07- 11-23341   H 149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epi Bence                    2.cs. HU-06- 11-11501   H 149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árolyi Sándor                 1.cs. HU-08- 11-33643   H 14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akács Gábor                   2.cs. HU-07- M-114047   H 149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drián Arnold                  1.cs. HU-07- 11-23340   H 149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Lenzsér Gyula                  1.cs. HU-07- 11-23013   H 149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Gábor                   2.cs. HU-06- 11-11499   H 148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László                    2.cs. HU-04- 11-89764   H 14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Unger László                   1.cs. HU-07- 11-23119   H 14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lla Ferenc                   1.cs. HU-07- 11-23275   H 148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Gábor                    1.cs. SK-07- 0108-397   H 14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Gábor                    1.cs. HU-06- 11-11813   H 148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Gábor                    1.cs. HU-06- 11-11825   H 14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László                    1.cs. HU-08- 11-33257   H 14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lla Ferenc                   1.cs. HU-08- 11-33722   H 148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árolyi Sándor                 1.cs. HU-07- 11-22986   H 148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Adrián Arnold                  0.cs. HU-05- 11-01125   H 148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árolyi Sándor                 2.cs. HU-08- 11-33115   H 148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app László                    0.cs. HU-08- 11-33201   H 14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Károly                    1.cs. HU-05- 11-01518   H 148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Adrián Arnold                  1.cs. HU-07- 11-23318   H 147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epi Bence                    1.cs. HU-06- 11-11503   H 147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epi Bence                    1.cs. HU-07- 11-22194   H 14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zank Sándor                   1.cs. HU-08- 11-33816   H 147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itring Imre                   2.cs. HU-07- 11-22607   H 147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zank Sándor                   1.cs. HU-08- 11-33868   H 147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árolyi Sándor                 2.cs. HU-08- 11-33619   H 147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István és Máté            1.cs. HU-07- 11-22584   H 147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Adrián Arnold                  0.cs. HU-08- 11-33525   H 147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itring Imre                   2.cs. HU-07- 11-22649   H 147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Adrián Arnold                  2.cs. HU-05- 11-01103   H 147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Gábor                    1.cs. HU-06- 11-11832   H 1475,0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 5 h.  25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2.cs.    5 h.  23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1.cs.    5 h.  22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Gábor                    1.cs.    5 h.  21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   4 h.  17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rolyi Sándor                 1.cs.    4 h.  16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                 2.cs.    4 h.  15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rolyi Sándor                 2.cs.    4 h.  14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la Ferenc                   1.cs.    3 h.  12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1.cs.    3 h.  10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lchammer Sándor              1.cs.    2 h.  10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m János dr.                  2.cs.    2 h.  10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nzsér Gyula                  1.cs.    2 h.   8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                   2.cs.    2 h.   8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1.cs.    2 h.   5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m János dr.                  1.cs.    1 h.   5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2.cs.    2 h.   5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pi Bence                    2.cs.    1 h.   3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Unger László                   1.cs.    1 h.   3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Károly                    1.cs.    1 h.   2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István és Máté            1.cs.    1 h.   25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14 h.  69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  15 h.  65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  13 h.  57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  12 h.  52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Gábor                    1.cs.   11 h.  46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korai Csaba                  2.cs.    9 h.  40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la Ferenc                   1.cs.    8 h.  37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lchammer Sándor              1.cs.    8 h.  36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                   1.cs.    8 h.  33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1.cs.    8 h.  31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1.cs.    7 h.  31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korai Csaba                  1.cs.    7 h.  29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Károly                    1.cs.    8 h.  27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                 2.cs.    6 h.  23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2.cs.    6 h.  20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rolyi Sándor                 1.cs.    5 h.  19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um János dr.                  2.cs.    4 h.  19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Unger László                   1.cs.    5 h.  17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pi Bence                    2.cs.    4 h.  17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2.cs.    5 h.  17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ank Sándor                   1.cs.    4 h.  1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nzsér Gyula                  1.cs.    3 h.  13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László                    2.cs.    3 h.  13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2.cs.    3 h.   9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Gábor                    2.cs.    2 h.   7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Károly                    2.cs.    2 h.   6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lchammer Sándor              2.cs.    2 h.   5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István és Máté            2.cs.    1 h.   3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Unger László                   2.cs.    1 h.   2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.Szabó László                 1.cs.    1 h.   2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István és Máté            1.cs.    1 h.   25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  20 h.  97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17 h.  82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  16 h.  68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  15 h.  67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Gábor                    1.cs.   13 h.  57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korai Csaba                  2.cs.   11 h.  50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korai Csaba                  1.cs.   10 h.  44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1.cs.    9 h.  44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Unger László                   1.cs.    9 h.  38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                   1.cs.    9 h.  38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                 2.cs.    9 h.  37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la Ferenc                   1.cs.    8 h.  37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lchammer Sándor              1.cs.    8 h.  36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m János dr.                  1.cs.    9 h.  35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1.cs.    9 h.  34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rolyi Sándor                 1.cs.    7 h.  28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Károly                    2.cs.    6 h.  27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2.cs.    7 h.  26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m János dr.                  2.cs.    5 h.  25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2.cs.    6 h.  24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pi Bence                    2.cs.    4 h.  17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zank Sándor                   1.cs.    4 h.  1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Unger László                   2.cs.    3 h.  13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nzsér Gyula                  1.cs.    3 h.  13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László                    2.cs.    3 h.  13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.Szabó László                 1.cs.    3 h.  12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Gábor                    2.cs.    3 h.  11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zank Sándor                   2.cs.    3 h.   9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István és Máté            1.cs.    3 h.   9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lchammer Sándor              2.cs.    2 h.   5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István és Máté            2.cs.    1 h.   36,5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Gábor                    F16 HU-07- 11-25085   H  3h 157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la Ferenc                   F16 HU-08- 11-33714   H  3h 155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06- 11-11482   H  3h 153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um János dr.                  F16 HU-07- 11-22441   H  3h 149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László                    F16 HU-08- 11-33261   H  3h 148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06- 11-11476   H  3h 139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drián Arnold                  F16 HU-07- 11-23371   H  3h 139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Gábor                    F16 HU-07- 11-25024   H  3h 136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epi Bence                    F16 HU-06- 11-11511   H  3h 134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06- 11-11499   H  3h 120,3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                 F16 HU-07- 11-23371   H  4h 209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Gábor                    F16 HU-07- 11-25085   H  4h 209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06- 11-11482   H  4h 194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Gábor                    F16 HU-07- 11-25024   H  4h 190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                 F16 HU-07- 11-23318   H  4h 17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06- 11-11499   H  4h 161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Unger László                   F16 HU-07- 11-23119   H  4h 156,1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la Ferenc                   F16 HU-08- 11-33714   H  3h 155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um János dr.                  F16 HU-07- 11-22441   H  3h 149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László                    F16 HU-08- 11-33261   H  3h 148,04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Chomut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                   2.cs. HU-08- 11-26626   T 149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HU-08- 14-16169   H 149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HU-07- 11-15955   H 14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2.cs. HU-08- 11-26641   T 148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1.cs. SK-07- 0805-331   H 148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0.cs. HU-08- 11-39353   T 146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2.cs. HU-08- 11-34442   H 146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2.cs. HU-07- 11-15971   T 146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HU-08- 11-26660   H 145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                1.cs. HU-08- D-182445   H 145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eke László                    1.cs. HU-05- 11-01741   H 145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1.cs. HU-07- D-165918   H 145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2.cs. HU 08-11-34546    H 145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eke László                    1.cs. HU-06- 11-13025   H 145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Imre                   1.cs. HU-08- 11-34404   H 145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eke László                    1.cs. HU-07- 11-23508   H 144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inger Csaba                  1.cs. HU 05- 11-01855   T 144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                1.cs. HU-08- D-182448   H 144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Imre                   0.cs. HU-08- 11-34424   H 144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eke László                    1.cs. HU-07- 11-23554   H 144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József                    1.cs. HU-07- 11-15953   T 144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József                    1.cs. HU-05- 11-93445   H 144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eke László                    2.cs. HU-08- 11-34622   H 144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1.cs. HU 05- 11-01727   H 144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László                    1.cs. HU 07- 50-40625   H 143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Imre                   1.cs. HU-08- 50-40844   H 143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esi Miklós                 2.cs. HU-08- 11-33073   H 143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Imre                   2.cs. HU-08- 11-39369   H 143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Imre                   1.cs. HU-08- 11-34425   T 143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József                    2.cs. HU-07- 11-15982   H 143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József                 1.cs. HU-08- D-186932   H 143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Imre                   0.cs. HU-08- D-186664   H 143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László                    1.cs. HU 07- 50-40647   H 143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László                    2.cs. HU 08- 11-34567   H 14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József                 1.cs. HU-08- D-186927   H 142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olnay László                  1.cs. HU-06- D-150516   T 1423,1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                   1.cs.    5 h.  25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2.cs.    4 h.  19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eke László                    1.cs.    4 h.  17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                1.cs.    4 h.  14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   3 h.  10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 3 h.   9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2.cs.    2 h.   8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   2 h.   7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1.cs.    2 h.   7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inger Csaba                  1.cs.    1 h.   4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eke László                    2.cs.    1 h.   3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esi Miklós                 2.cs.    1 h.   32,8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László                    1.cs.   12 h.  49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  10 h.  49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11 h.  49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2.cs.   10 h.  41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eke László                    1.cs.    8 h.  33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                1.cs.    8 h.  28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2.cs.    5 h.  25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1.cs.    6 h.  22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esi Miklós                 1.cs.    4 h.  18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   5 h.  18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inger Csaba                  1.cs.    3 h.  12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esi Miklós                 2.cs.    3 h.  10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obai József                   1.cs.    1 h.   4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eke László                    2.cs.    1 h.   36,7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                   1.cs.   13 h.  65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1.cs.   13 h.  56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12 h.  54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                1.cs.   13 h.  53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2.cs.   12 h.  52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   8 h.  37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eke László                    1.cs.    8 h.  33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2.cs.    7 h.  32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esi Miklós                 1.cs.    7 h.  32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2.cs.    8 h.  31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inger Csaba                  1.cs.    7 h.  31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2.cs.    2 h.  10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esi Miklós                 2.cs.    3 h.  10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bai József                   1.cs.    1 h.   4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eke László                    2.cs.    1 h.   3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István                   1.cs.    1 h.   29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László                    F19 HU 05- 11-01727   H  3h 132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László                    F19 HU 07- 50-40647   H  3h 11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József                    F19 HU-07- 11-15955   H  2h 11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                   F19 HU-08- 11-26660   H  2h 109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08- 11-34442   H  2h 10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06- 11-13258   H  2h 10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08- 50-40844   H  2h  9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eke László                    F19 HU-07- 11-23508   H  2h  91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08- 11-34404   H  2h  9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József                 F19 HU-08- D-182448   H  2h  88,7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8- 11-34425   T  2h  82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08- 11-39353   T  2h  77,7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6- 11-13258   H  3h 156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08- 11-34404   H  3h 150,5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László                    F19 HU 07- 50-40625   H  3h 14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József                 F19 HU-08- D-182448   H  3h 133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08- 11-39355   H  3h 132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László                    F19 HU 05- 11-01727   H  3h 132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László                    F19 HU 07- 50-40647   H  3h 115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László                    F19 HU 08- 11-34567   H  3h  98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József                    F19 HU-07- 11-15955   H  2h 11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óth József                    F19 HU-08- 11-26660   H  2h 109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zinger Csaba                  F19 HU 07- M-115321   T  2h 108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zinger Csaba                  F19 HU 05- 11-01855   T  2h 105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05- 11-01764   T  2h  9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                   F19 HU-07- 11-15953   T  2h  96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08- 11-34403   T  2h  92,3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József                    F19 HU-07- 11-15971   T  2h  89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08- 11-34425   T  2h  82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08- 11-39353   T  2h  77,7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omutov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HU-08- 11-35262   H 146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HU-08- 11-35285   H 145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HU-08- 11-35306   H 145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0.cs. HU-08- 11-35289   H 144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HU-07- 11-24477   H 14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nyai Csaba                 1.cs. HU-08- 11-34896   H 144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2.cs. HU-08- 11-35307   H 144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1.cs. HU-07- 11-24544   H 144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0.cs. HU-08- 11-35271   H 14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0.cs. HU-07- 11-24519   H 143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1.cs. HU-08- 11-35317   H 143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1.cs. HU-07- 11-24487   H 142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1.cs. HU-08- 11-35309   H 141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1.cs. HU-07- 50-48980   H 141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nyai Csaba                 2.cs. HU-07- 11-24359   H 14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nyai Csaba                 1.cs. HU-07- 11-24403   H 140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ranyai Csaba                 1.cs. HU-07- 11-24370   H 140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1.cs. HU-05- 11-02322   H 140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nyai Csaba                 2.cs. HU-08- 11-34828   H 140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ackó Norbert                  1.cs. HU-07- 11-24279   H 140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ranyai Csaba                 1.cs. HU-08- 11-34978   H 140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1.cs. HU-08- 11-35313   H 140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h Tibor                     0.cs. HU-08- 11-35319   H 1395,1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 5 h.  27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5 h.  20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nyai Csaba                 1.cs.    4 h.  14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nyai Csaba                 2.cs.    2 h.   6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   1 h.   29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15 h.  75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14 h.  54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nyai Csaba                 1.cs.   12 h.  50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   6 h.  2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2.cs.    4 h.  14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Abonyi József             1.cs.    2 h.   7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   1 h.   5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bola Gyula                   1.cs.    1 h.   48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16 h.  79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16 h.  66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nyai Csaba                 1.cs.   12 h.  50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   6 h.  2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2.cs.    4 h.  14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es Gyula                    1.cs.    3 h.  13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Abonyi József             1.cs.    2 h.   7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bola Gyula                   1.cs.    1 h.   48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nyai Csaba                 F20 HU-08- 11-34896   H  3h 163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8- 11-35306   H  3h 15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8- 11-35262   H  3h 14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7- 11-24477   H  3h 14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8- 11-35307   H  3h 14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08- 11-35285   H  3h 144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ranyai Csaba                 F20 HU-07- 11-24370   H  3h 130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07- 11-24544   H  2h 103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08- 11-35289   H  2h  90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Lackó Norbert                  F20 HU-07- 11-24279   H  2h  88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nyai Csaba                 F20 HU-08- 11-34896   H  3h 163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8- 11-35306   H  3h 15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8- 11-35262   H  3h 14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7- 11-24477   H  3h 14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8- 11-35307   H  3h 14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08- 11-35285   H  3h 144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ranyai Csaba                 F20 HU-07- 11-24370   H  3h 130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08- 11-35309   H  3h 117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07- 11-24544   H  2h 103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07- 11-24037   H  2h 102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omut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HU-07- 11-25000   H 14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2.cs. HU-08- D-186231   H 14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2.cs. HU-06- 11-14114   H 149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1.cs. HU-07- 11-25063   H 14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László                1.cs. HU-08- 11-36115   H 148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László                2.cs. HU-07- 11-24932   H 148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László                1.cs. HU-08- 11-36128   H 148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1.cs. HU-06- 11-14113   H 14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daró Ádám                    1.cs. HU-07- 11-25432   H 148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kó József                   2.cs. HU-08- 11-35583   H 147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daró Ádám                    1.cs. HU-08- 11-35784   H 14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zman József                 1.cs. HU-08- D-186249   T 14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1.cs. HU-08- 11-35602   H 147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daró Ádám                    1.cs. HU-08- 11-35767   H 147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kó József                   1.cs. HU-08- 11-35623   H 147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kó József                   1.cs. HU-07- 50-23650   H 14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László                1.cs. HU-07- 11-24961   H 147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kó József                   1.cs. HU-07- 11-24712   H 146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László                1.cs. HU-08- D-186238   H 146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kó József                   1.cs. HU-08- 11-35632   H 146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kó József                   1.cs. HU-07- 11-24707   H 146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László                1.cs. HU-08- 11-36106   H 146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László                2.cs. HU-08- 50-11478   H 145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czman József                 1.cs. HU-07- 50-27502   H 1452,9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   5 h.  24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 5 h.  19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2.cs.    3 h.  13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daró Ádám                    1.cs.    3 h.  12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2.cs.    2 h.  10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zman József                 1.cs.    2 h.   66,7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15 h.  69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1.cs.   12 h.  53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2.cs.    8 h.  38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daró Ádám                    1.cs.    8 h.  31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László                2.cs.    6 h.  27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zman József                 1.cs.    7 h.  25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1.cs.    5 h.  20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zman József                 2.cs.    2 h.   6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2.cs.    1 h.   25,7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16 h.  73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1.cs.   14 h.  63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2.cs.   13 h.  63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daró Ádám                    1.cs.   11 h.  45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László                2.cs.    7 h.  31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zman József                 1.cs.    7 h.  25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2.cs.    4 h.  25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1.cs.    5 h.  20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daró Ádám                    2.cs.    2 h.  10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1.cs.    2 h.   9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2.cs.    2 h.   9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zman József                 2.cs.    2 h.   6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áczi András                   1.cs.    1 h.   34,2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László                F24 HU-07- 11-25000   H  3h 15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7- 11-24712   H  3h 146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06- 11-14113   H  3h 14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07- 50-23650   H  3h 13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08- 11-35602   H  3h 12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08- 11-35623   H  3h 101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06- 11-14114   H  2h 109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László                F24 HU-08- D-186231   H  2h  9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adaró Ádám                    F24 HU-08- 11-35767   H  2h  9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kó József                   F24 HU-07- 11-24724   H  2h  93,5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László                F24 HU-07- 11-25000   H  4h 197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adaró Ádám                    F24 HU-08- 11-35767   H  3h 15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07- 11-24712   H  3h 146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06- 11-14113   H  3h 14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07- 50-23650   H  3h 13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07- 50-23634   H  3h 13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07- 11-24724   H  3h 13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08- 11-35602   H  3h 12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adaró Ádám                    F24 HU-07- 11-25432   H  3h 124,2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kó József                   F24 HU-08- 11-35623   H  3h 101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omut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HU-07- 15-88456   H 157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ndes Péter                   1.cs. HU-07- 15-87495   H 15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HU-08- 11-37014   H 154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HU-08- 11-36208   H 15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József                   0.cs. HU-08- 11-36571   H 153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1.cs. HU-08- 11-36270   H 153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1.cs. HU-07- 15-87786   H 153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0.cs. HU-06- 15-80069   H 153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1.cs. HU-07- 15-88439   H 153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ndes Péter                   1.cs. HU-07- 15-87487   H 152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ordás Károly                 2.cs. HU-08- 11-36229   H 15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ajos                   2.cs. HU-07- 15-88430   H 15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József                   1.cs. HU-07- 15-87702   H 152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ajos                   1.cs. HU-07- 15-88416   H 15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József                   1.cs. HU-06- 15-79758   H 152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Lajos                   0.cs. HU-07- 15-88401   H 152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2.cs. HU 07- 15-88104   H 152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1.cs. HU-07- 50-40951   H 151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2.cs. HU-08- 11-37009   H 151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2.cs. HU-08- 11-37008   H 151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0.cs. HU-08- 11-37041   H 15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József                   2.cs. HU-07- 15-87687   H 151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ámolyi Zoltán                 0.cs. HU-08- 11-37035   H 151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ámolyi Zoltán                 1.cs. HU-07- 15-88305   H 151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József                   0.cs. HU-08- 11-36574   H 15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ordás Károly                 2.cs. HU-07- 15-87790   H 151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ordás Károly                 1.cs. HU-06- 15-79994   H 151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ordás Károly                 2.cs. HU-08- 11-36284   H 151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József                   2.cs. HU-08- 11-36565   H 151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Lajos                   2.cs. HU-06- 15-80034   H 15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ámolyi Zoltán                 0.cs. HU-08- 11-37007   H 151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ordás Károly                 2.cs. HU-08- 11-36217   H 15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József                   1.cs. HU-05- 15-71554   H 151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József                   1.cs. HU-07- 15-87626   H 151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ordás Károly                 2.cs. HU-08- 11-36238   H 151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László                   2.cs. HU 08- 11-37258   H 151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József                   2.cs. HU-07- 15-87681   H 1510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arga Attila                   1.cs. HU 07- 15-87599   H 150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Lajos                   2.cs. HU-06- 15-80074   H 150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Lajos                   1.cs. HU-07- 15-88409   H 15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ámolyi Zoltán                 1.cs. HU-07- 15-88306   H 15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ordás Károly                 2.cs. HU-08- 11-36280   H 150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émeth Lajos                   1.cs. HU-06- 15-80071   H 15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Zámolyi Zoltán                 0.cs. HU-08- 11-37087   H 15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ordás Károly                 2.cs. HU-06- 15-79928   H 15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ámolyi Zoltán                 1.cs. HU-07- 15-88367   H 150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ámolyi Zoltán                 2.cs. HU-07- 15-88383   H 150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Miklós                  1.cs. HU-07- 15-87930   H 149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émeth Lajos                   2.cs. HU-07- 15-88472   H 14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József                   1.cs. HU-07- 15-87705   H 1495,9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   5 h.  21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   4 h.  20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 5 h.  20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2.cs.    5 h.  20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József                   1.cs.    5 h.  19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2.cs.    4 h.  14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2.cs.    3 h.  11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József                   2.cs.    3 h.  11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ndes Péter                   1.cs.    2 h.  10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2.cs.    2 h.   8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ga Attila                   1.cs.    1 h.   3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Miklós                  1.cs.    1 h.   25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15 h.  66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  14 h.  62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2.cs.   14 h.  56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József                   1.cs.   12 h.  48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   8 h.  41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József                   2.cs.   11 h.  39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2.cs.    9 h.  37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2.cs.    7 h.  29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 7 h.  28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ndes Péter                   1.cs.    6 h.  28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2.cs.    5 h.  21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Miklós                  1.cs.    5 h.  18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ga Attila                   1.cs.    4 h.  13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ndes Péter                   2.cs.    4 h.  11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2.cs.    3 h.  11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1.cs.    3 h.  10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2.cs.    2 h.   8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1.cs.    2 h.   7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arga Attila                   2.cs.    1 h.   48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  19 h.  87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2.cs.   18 h.  79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16 h.  73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  12 h.  58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József                   1.cs.   14 h.  57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József                   2.cs.   13 h.  50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2.cs.   11 h.  47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   9 h.  43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2.cs.    9 h.  41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   9 h.  36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ndes Péter                   1.cs.    6 h.  28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Miklós                  1.cs.    6 h.  24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ga Attila                   1.cs.    6 h.  22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1.cs.    5 h.  22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1.cs.    5 h.  20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2.cs.    4 h.  16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2.cs.    3 h.  12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arga Attila                   2.cs.    2 h.  11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ndes Péter                   2.cs.    4 h.  11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lyes Árpád                   1.cs.    1 h.   3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Miklós                  2.cs.    1 h.   35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Lajos                   F25 HU-07- 15-88456   H  3h 173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Lajos                   F25 HU-07- 15-88439   H  3h 151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25 HU-08- 11-37014   H  3h 142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Lajos                   F25 HU-07- 15-88430   H  3h 141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József                   F25 HU-07- 15-87626   H  3h 137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Lajos                   F25 HU-06- 15-80034   H  3h 131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arga Attila                   F25 HU 07- 15-87599   H  3h 124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Lajos                   F25 HU-06- 15-80074   H  3h 11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Lajos                   F25 HU-06- 15-80071   H  3h 108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ordás Károly                 F25 HU-08- 11-36238   H  3h 103,3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Lajos                   F25 HU-07- 15-88456   H  4h 23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Lajos                   F25 HU-07- 15-88439   H  4h 203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arga Attila                   F25 HU 07- 15-87599   H  4h 17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Lajos                   F25 HU-06- 15-80071   H  4h 169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Lajos                   F25 HU-06- 15-80034   H  4h 16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ordás Károly                 F25 HU-07- D-162618   H  3h 14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ordás Károly                 F25 HU-07- 15-87830   H  3h 146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ámolyi Zoltán                 F25 HU-07- 15-88367   H  3h 14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Zámolyi Zoltán                 F25 HU-08- 11-37014   H  3h 142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Lajos                   F25 HU-07- 15-88430   H  3h 141,29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omut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2.cs. HU-07- 11-26203   H 150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HU-07- 11-26146   H 150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2.cs. HU-07- 11-25485   H 150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               1.cs. HU-08- D-182487   H 15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2.cs. HU-07- 11-26128   H 15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HU-07- 21-70659   H 15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HU-08- 11-38027   H 14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0.cs. HU-08- 11-38107   H 1499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HU-08- 11-38104   H 14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HU-07- 11-25842   H 149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               2.cs. HU-07- D-165554   H 149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2.cs. HU-08- D-182543   H 149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               2.cs. HU-07- 11-25487   H 149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1.cs. HU-06- 11-15762   H 14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1.cs. HU-07- 11-25622   H 149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uda Sándor                    1.cs. HU-06- 11-15524   H 149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               2.cs. HU-07- 11-26022   H 14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0.cs. HU-08- 11-28079   H 14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               0.cs. HU-07- 11-25488   H 14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               0.cs. HU-08- D-182433   H 14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llár Péter                   1.cs. HU-08- 50-40697   H 148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llár Péter                   1.cs. HU-08- 11-38324   H 14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dey József                  0.cs. HU-08- 11-31698   T 148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idey József                  2.cs. HU-08- 11-27734   H 14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               1.cs. HU-08- D-182501   H 148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llár Péter                   1.cs. HU-07- 11-26112   H 148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               1.cs. HU-07- 11-26023   H 148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               1.cs. HU-06- D-150540   H 148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               0.cs. HU-08- D-182450   H 148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ors László                    1.cs. HU-08- 11-32096   H 148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dey József                  1.cs. HU-08- D-182560   T 148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kó Dezső                    1.cs. HU-08- 11-38037   H 14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2.cs. HU-07- 11-26132   H 1480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dey József                  2.cs. HU-06- D-147539   H 14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Norbert                0.cs. HU-08- D-182485   H 14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ors László                    2.cs. HU-08- 11-37836   H 147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ors László                    1.cs. HU-08- 11-37809   H 14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ors László                    2.cs. HU-07- 11-25578   H 14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ors László                    0.cs. HU-07- 11-25583   H 14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idey József                  2.cs. HU-08- D-182540   H 147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kó Dezső                    2.cs. HU-08- 11-38111   H 147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llár Péter                   2.cs. HU-08- 11-38342   H 147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idey József                  0.cs. HU-07- D-165866   H 147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llár Péter                   2.cs. HU-07- 11-26037   H 1472,0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   5 h.  24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               2.cs.    4 h.  200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   4 h.  16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2.cs.    4 h.  14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2.cs.    3 h.  14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llár Péter                   1.cs.    3 h.  12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1.cs.    3 h.  11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1.cs.    2 h.   8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2.cs.    2 h.   5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1.cs.    1 h.   5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llár Péter                   2.cs.    2 h.   49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da Sándor                    1.cs.    1 h.   4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2.cs.    1 h.   26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  13 h.  650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               2.cs.   14 h.  64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2.cs.   10 h.  45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llár Péter                   1.cs.   10 h.  42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               1.cs.   11 h.  421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2.cs.    9 h.  38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omonkos Csaba                 1.cs.   10 h.  37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1.cs.    8 h.  35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   8 h.  35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2.cs.    7 h.  33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1.cs.    8 h.  31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llár Péter                   2.cs.    6 h.  20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2.cs.    4 h.  12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da Sándor                    1.cs.    4 h.  12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enkvári Attila                1.cs.    2 h.   9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uda Sándor                    2.cs.    2 h.   7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ollár-Knauz                  1.cs.    1 h.   32,4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2.cs.   19 h.  88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  16 h.  78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2.cs.   14 h.  70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               1.cs.   13 h.  52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  12 h.  515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llár Péter                   1.cs.   11 h.  48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omonkos Csaba                 1.cs.   12 h.  46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1.cs.    9 h.  39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llár Péter                   2.cs.    9 h.  38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2.cs.    9 h.  38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1.cs.    9 h.  37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2.cs.    7 h.  33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1.cs.    5 h.  277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da Sándor                    1.cs.    5 h.  17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2.cs.    4 h.  12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uda Sándor                    2.cs.    3 h.   9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enkvári Attila                2.cs.    1 h.   6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omonkos Csaba                 2.cs.    1 h.   5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ollár-Knauz                  1.cs.    1 h.   32,4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               F30 HU-07- 11-25485   H  3h 155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               F30 HU-07- 11-25487   H  3h 151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kó Dezső                    F30 HU-07- 21-70659   H  3h 15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llár Péter                   F30 HU-08- 11-38324   H  3h 146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rkó Dezső                    F30 HU-08- 11-38037   H  3h 138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lekes István                  F30 HU-07- 11-26146   H  3h 13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kó Dezső                    F30 HU-08- 11-38027   H  2h 111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dey József                  F30 HU-08- D-182555   H  2h 105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dey József                  F30 HU-08- D-182543   H  2h 10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kó Dezső                    F30 HU-08- 11-38104   H  2h 101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8- D-182538   T  2h  84,5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08- D-182560   T  2h  64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               F30 HU-07- 11-25485   H  4h 20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llár Péter                   F30 HU-08- 11-38324   H  4h 204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               F30 HU-07- 11-25487   H  4h 182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kó Dezső                    F30 HU-08- 11-38037   H  4h 179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07- 11-26146   H  4h 173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dey József                  F30 HU-07- 11-25846   H  3h 165,4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dey József                  F30 HU-08- D-182543   H  3h 162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               F30 HU-07- D-165554   H  3h 161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dey József                  F30 HU-06- D-147539   H  3h 15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rkó Dezső                    F30 HU-07- 21-70659   H  3h 150,4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8- 11-31748   T  2h  85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08- D-182538   T  2h  8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08- D-182560   T  2h  64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omut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HU-08- 25-86662   H 1544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1.cs. HU-06- 15-83195   H 154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2.cs. HU-08- 11-38864   H 15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0.cs. HU-08- 11-38786   H 153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1.cs. HU-07- 15-90718   H 15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enő                    2.cs. HU-08- 11-38506   H 153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enő                    1.cs. HU-06- 15-82836   H 1529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1.cs. HU 07- 15-90846   H 152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rém Zoltán                    1.cs. HU-06- 15-83209   H 151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1.cs. HU-08- 11-38663   H 151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enő                    1.cs. HU-06- 15-82899   H 150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0.cs. HU-08- 11-38706   H 150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1.cs. HU 07- 15-90833   H 15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Jenő                    2.cs. HU-08- 11-38454   H 150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Jenő                    1.cs. HU-04- 11-92974   H 1504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Jenő                    2.cs. HU-06- 15-82873   H 15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1.cs. HU-08- 11-38754   H 150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                     2.cs. HU 07- 50-23393   H 150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rém Zoltán                    2.cs. HU-07- 15-90981   H 150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rém Zoltán                    1.cs. HU-07- 15-90719   H 149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rém Zoltán                    1.cs. HU-08- 11-38799   H 149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Géza                      1.cs. HU 06- 15-82927   T 149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Jenő                    0.cs. HU-08- 11-38518   H 149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rály László                  1.cs. HU 07- 15-90761   H 149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1.cs. HU-06- 15-82998   H 148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József                  1.cs. HU-07- 15-90866   H 148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Jenő                    2.cs. HU-01- 11-54659   H 148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Jenő                    1.cs. HU-06- 15-82879   H 148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Géza                      1.cs. HU 06- 15-82929   H 148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rém Zoltán                    2.cs. HU-08- 11-38793   H 148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2.cs. HU 07- 15-90794   H 148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Zsuzsanna                 1.cs. HU 08- 11-38831   T 14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rém Zoltán                    0.cs. HU-08- 11-38804   H 148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1.cs. HU-07- 15-90513   T 148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József                  1.cs. HU-06- 15-82814   H 147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Zsuzsanna                 1.cs. HU 08- 11-38895   H 147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rém Zoltán                    1.cs. HU-07- 15-90742   H 147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Jenő                    1.cs. HU-07- 15-90425   H 147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Géza                      1.cs. HU 06- 15-82901   T 147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Géza                      2.cs. HU 07- 15-90812   H 1473,1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 5 h.  24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1.cs.    5 h.  20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   5 h.  19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enő                    2.cs.    4 h.  18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1.cs.    4 h.  16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2.cs.    3 h.  13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1.cs.    3 h.  11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2.cs.    3 h.   9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Zsuzsanna                 1.cs.    2 h.   5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rály László                  1.cs.    1 h.   37,9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15 h.  73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  12 h.  54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1.cs.   11 h.  51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enő                    2.cs.   10 h.  41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11 h.  40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2.cs.    8 h.  35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2.cs.    7 h.  22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2.cs.    4 h.  15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1.cs.    3 h.  11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Zsuzsanna                 1.cs.    3 h.  10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László                  1.cs.    2 h.   8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Zsuzsanna                 2.cs.    2 h.   63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18 h.  89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  16 h.  75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1.cs.   13 h.  62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2.cs.   12 h.  60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enő                    2.cs.   14 h.  58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1.cs.   13 h.  53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2.cs.    6 h.  25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2.cs.    8 h.  25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1.cs.    3 h.  11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Zsuzsanna                 1.cs.    3 h.  10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László                  1.cs.    2 h.   8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Zsuzsanna                 2.cs.    2 h.   63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8- 25-86662   H  3h 154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Jenő                    F33 HU-06- 15-82899   H  3h 151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Jenő                    F33 HU-06- 15-82836   H  3h 14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rém Zoltán                    F33 HU-06- 15-83209   H  3h 135,1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 07- 15-90833   H  3h 121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7- 15-90538   H  2h 11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7- 15-90515   H  2h 11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rém Zoltán                    F33 HU-08- 11-38864   H  2h 109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Jenő                    F33 HU-08- 11-38506   H  2h 108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rém Zoltán                    F33 HU-05- 15-74776   H  2h 107,4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7- 15-90513   T  2h  80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8- 11-38721   T  2h  7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7- 15-90536   T  2h  7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5- 15-75101   T  2h  73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 06- 15-82927   T  2h  69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7- 15-90538   H  3h 17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rém Zoltán                    F33 HU-06- 15-83195   H  3h 159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8- 25-86662   H  3h 154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Jenő                    F33 HU-06- 15-82899   H  3h 151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Jenő                    F33 HU-06- 15-82836   H  3h 14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rém Zoltán                    F33 HU-07- 15-90719   H  3h 141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Jenő                    F33 HU-08- 11-38506   H  3h 139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 07- 15-90846   H  3h 13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rém Zoltán                    F33 HU-06- 15-83209   H  3h 135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8- 11-38706   H  3h 128,7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7- 15-90513   T  3h 109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7- 15-90522   T  2h 104,0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 07- 15-90813   T  2h  95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8- 11-38718   T  2h  85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8- 11-38721   T  2h  7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7- 15-90536   T  2h  7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5- 15-75101   T  2h  73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 06- 15-82927   T  2h  69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3:27:00Z</dcterms:created>
  <dc:creator>Király István</dc:creator>
  <dc:description/>
  <dc:language>en-US</dc:language>
  <cp:lastModifiedBy>Király István</cp:lastModifiedBy>
  <dcterms:modified xsi:type="dcterms:W3CDTF">2009-06-25T03:50:00Z</dcterms:modified>
  <cp:revision>4</cp:revision>
  <dc:subject/>
  <dc:title>Győr-Rába Tagszövetség, F01 Győr</dc:title>
</cp:coreProperties>
</file>