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7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ózsef                 1.cs. HU-06- 11-11166   T 126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ózsef                 1.cs. HU-06- 11-11148   H 12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HU-07- 11-21488   T 12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HU-07- 11-21460   H 122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2.cs. HU-07- 50-27287   H 12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1.cs. HU-08- 11-32711   H 120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Zoltán                  2.cs. HU-07- 11-16144   H 120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Tibor                  1.cs. HU-06- 14-92318   H 11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Zoltán                  2.cs. HU-03- 11-71668   H 11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2.cs. HU-08- 11-32544   H 11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2.cs. HU-07- 50-40559   H 11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ró Nándor                   0.cs. HU-07- D-165542   H 119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                   0.cs. HU-08- 11-32703   H 11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1.cs. HU-06- 15-80822   T 118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Ferenc                  1.cs. HU 08- 11-26942   T 118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0.cs. HU-08- 11-32700   H 118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1.cs. HU-07- 11-21499   H 11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cker Jenő                    1.cs. HU-08- 11-32963   H 118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ilig Károly                  1.cs. HU-07- 11-16241   H 118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József                 1.cs. HU-07- 11-21498   H 118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2.cs. HU-08- 11-32699   T 118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2.cs. HU-06- 50-60572   T 11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1.cs. HU-08- 11-32698   T 11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László                    1.cs. HU-07- 11-21500   H 118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mete Ferenc                  2.cs. HU 02- 11-58651   H 117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László                    1.cs. HU-03- 11-77261   H 117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 Norbert                  2.cs. HU-07- 50-40570   H 117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 Norbert                  1.cs. HU-06- 50-49763   H 11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László                    0.cs. HU-08- 11-32695   T 117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mete Zoltán                  1.cs. HU-04- 11-82509   T 11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og Norbert                  2.cs. HU-08- 11-32934   H 117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 Gábor                    2.cs. HU 07- D-169526   T 117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Zoltán                  1.cs. HU-04- 11-82484   H 11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Zoltán                  0.cs. HU-08- 11-26901   T 117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eilig Károly                  1.cs. HU-07- 11-16277   H 117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mete Zoltán                  2.cs. HU-04- 11-82506   H 117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mete Zoltán                  0.cs. HU-07- 11-16170   H 117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arró Nándor                   2.cs. HU-08- 11-32833   H 11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og Norbert                  1.cs. HU-07- 15-88642   H 117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arangozó István               2.cs. HU 07- 11-21441   T 11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arró Nándor                   0.cs. HU-08- 50-49177   T 117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mete Ferenc                  2.cs. HU 03- 11-71796   H 11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arró Nándor                   2.cs. HU-06- 11-11044   T 117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 Gábor                    1.cs. HU 99- 11-22150   T 11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brahám József                 0.cs. HU-06- 11-11126   T 117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lcsár János                  0.cs. HU 08- 11-26765   T 117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arangozó István               1.cs. HU 07- 50-27213   H 11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og Norbert                  0.cs. HU-08- 11-32941   T 116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mete Ferenc                  1.cs. HU 07- M-115329   H 116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László                    2.cs. HU-03- 11-77265   H 11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arró Nándor                   1.cs. HU-07- 11-22000   H 116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László                    1.cs. HU-08- 11-32707   H 11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olnár Imre és Tamás           1.cs. HU-08- 50-11134   T 11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mete Zoltán                  2.cs. HU-07- 11-16166   H 116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agy Gusztáv                   1.cs. HU-07- 11-23350   T 116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og Norbert                  1.cs. HU-07- 11-21951   H 116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brahám József                 0.cs. HU-06- 11-11133   T 116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Gusztáv                   2.cs. HU-08- 11-26808   T 116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brahám József                 1.cs. HU-07- 11-21316   H 116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brahám Tibor                  1.cs. HU-04- D-138890   T 116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mete Zoltán                  1.cs. HU-06- 01-86125   H 116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arangozó István               2.cs. HU 07- 11-21442   T 116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arró Nándor                   0.cs. HU-08- D-186013   T 11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cker Jenő                    1.cs. HU-04- 11-88483   H 11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brahám Tibor                  2.cs. HU-08- 14-26014   T 115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arró Nándor                   0.cs. HU-07- 50-23548   T 115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arró Nándor                   1.cs. HU-06- 11-10988   T 11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brahám József                 2.cs. HU-07- 11-21301   H 11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log Norbert                  0.cs. HU-07- 11-21404   T 115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émet Gábor                    1.cs. HU 07- 11-16225   T 115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mete Ferenc                  2.cs. HU 05- 11-93976   H 11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cker Jenő                    2.cs. HU-05- 11-00042   H 115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arangozó István               2.cs. HU 06- 11-05401   H 11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mete Zoltán                  0.cs. HU-08- 11-26906   H 115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olnár Imre és Tamás           1.cs. HU-08- 11-26782   H 115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László                    0.cs. HU-07- 11-21457   H 115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émet Gábor                    1.cs. HU 08- 11-26552   T 115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arró Nándor                   0.cs. HU-06- 11-11026   H 11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emete Zoltán                  1.cs. HU-06- 11-05429   H 11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brahám József                 1.cs. HU-07- 11-21988   H 114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arró Nándor                   1.cs. HU-07- 11-21921   T 114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arangozó István               1.cs. HU 07- 50-27327   H 114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emete Ferenc                  2.cs. HU 06- 11-05266   H 114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ukta Ferenc                   1.cs. HU 07- 11-21201   H 114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avasz Jenö                    2.cs. HU 06- 13-72707   T 114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eilig Károly                  2.cs. HU-07- 11-16260   H 1145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ukta Ferenc                   1.cs. HU 07- 11-21211   H 114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emete Zoltán                  0.cs. HU-05- 11-93688   H 114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agy Gusztáv                   1.cs. HU-07- 11-23223   H 11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arró Nándor                   0.cs. HU-06- 11-99642   T 11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brahám József                 1.cs. HU-05- 11-00053   T 11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log Norbert                  0.cs. HU-07- 15-88637   T 114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ecker Jenő                    2.cs. HU-08- 11-32966   H 11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log Norbert                  2.cs. HU-07- 11-21964   T 114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cker Jenő                    1.cs. HU-06- 11-11362   H 114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avasz Jenö                    2.cs. HU 07- 11-21237   T 114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avasz Jenö                    2.cs. HU 06- 13-72701   T 114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eilig Károly                  2.cs. HU-08- 11-27027   H 11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arró Nándor                   1.cs. HU-07- 11-21399   T 11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arró Nándor                   0.cs. HU-08- 11-32902   H 113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emete Zoltán                  1.cs. HU-06- 11-05444   H 11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olnár Imre és Tamás           0.cs. HU-07- 50-27299   T 11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arró Nándor                   0.cs. HU-08- 11-32832   H 11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eilig Károly                  1.cs. HU-06- 11-05138   H 11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emete Zoltán                  1.cs. HU-04- 11-82505   T 11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emete Zoltán                  2.cs. HU-07- 11-16164   T 113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arangozó István               2.cs. HU 06- 11-05403   T 11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eilig Károly                  0.cs. HU-07- 11-16265   H 113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émet Gábor                    2.cs. HU 07- D-169532   H 11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brahám Tibor                  1.cs. HU-06- 11-11180   T 1132,9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 5 h.  23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ózsef                 1.cs.    5 h.  20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Zoltán                  2.cs.    5 h.  18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1.cs.    5 h.  16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   4 h.  16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 Norbert                  2.cs.    4 h.  15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2.cs.    4 h.  13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2.cs.    3 h.  1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2.cs.    3 h.  12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rangozó István               2.cs.    4 h.  12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ró Nándor                   1.cs.    4 h.  11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1.cs.    3 h.  10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cker Jenő                    1.cs.    3 h.  10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Tibor                  1.cs.    3 h.  10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 Gábor                    1.cs.    3 h.   9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Ferenc                  1.cs.    2 h.   81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arró Nándor                   2.cs.    2 h.   7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vasz Jenö                    2.cs.    3 h.   7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olnár Imre és Tamás           1.cs.    2 h.   6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rangozó István               1.cs.    2 h.   6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 Gábor                    2.cs.    2 h.   6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usztáv                   1.cs.    2 h.   6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cker Jenő                    2.cs.    2 h.   5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ukta Ferenc                   1.cs.    2 h.   5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ilig Károly                  2.cs.    2 h.   4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Gusztáv                   2.cs.    1 h.   33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brahám Tibor                  2.cs.    1 h.   31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24 h.  96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  22 h.  92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Zoltán                  1.cs.   25 h.  91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2.cs.   21 h.  71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2.cs.   19 h.  68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Tibor                  1.cs.   15 h.  55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ró Nándor                   1.cs.   15 h.  49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2.cs.   14 h.  49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és Tamás           2.cs.   12 h.  46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rangozó István               1.cs.   15 h.  44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 Gábor                    1.cs.   12 h.  41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2.cs.   12 h.  39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1.cs.    9 h.  37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2.cs.    9 h.  35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usztáv                   1.cs.   11 h.  32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Ferenc                  1.cs.    9 h.  31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rkosi Zoltán                  1.cs.    9 h.  31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ilig Károly                  1.cs.   10 h.  31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lcsár János                  1.cs.    9 h.  28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arró Nándor                   2.cs.    8 h.  25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rangozó István               2.cs.    8 h.  25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olnár Imre és Tamás           1.cs.    8 h.  23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2.cs.    8 h.  23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cker Jenő                    1.cs.    7 h.  23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vasz Jenö                    2.cs.    7 h.  21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ilig Károly                  2.cs.    6 h.  15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ukta Ferenc                   2.cs.    5 h.  152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ukta Ferenc                   1.cs.    4 h.  11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cker Jenő                    2.cs.    4 h.  10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 Gábor                    2.cs.    3 h.   9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lcsár János                  2.cs.    3 h.   98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avasz Jenö                    1.cs.    2 h.   9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Gusztáv                   2.cs.    2 h.   6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brahám Tibor                  2.cs.    1 h.   31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03- 11-77261   H  4h 18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6- 50-49763   H  4h 173,1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 05- 11-93979   H  4h 17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olnár Imre és Tamás           F01 HU-07- 11-16037   H  4h 163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08- 11-32711   H  4h 163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07- 50-40553   H  4h 15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Tibor                  F01 HU-06- 14-92318   H  4h 15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Zoltán                  F01 HU-04- 11-82484   H  4h 152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07- 11-21951   H  4h 15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06- 11-05444   H  4h 146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 Gábor                    F01 HU 99- 11-22150   T  5h 19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6- 15-80822   T  5h 19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4- 11-82509   T  5h 16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brahám József                 F01 HU-06- 11-11166   T  4h 183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07- 11-21488   T  4h 153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mete Zoltán                  F01 HU-07- 11-16145   T  4h 13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brahám Tibor                  F01 HU-06- 11-11180   T  4h 130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Zoltán                  F01 HU-04- 11-82505   T  4h 12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07- 11-21404   T  4h 120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mete Zoltán                  F01 HU-07- 11-16164   T  4h 116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5.17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rtetics Gyula                2.cs. HU-08- D-203902   H 12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HU-08- 11-31107   H 12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övecses Gábor                 1.cs. HU-06- 11-05654   H 12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2.cs. HU-07- D-165657   H 123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ódi Ferenc                    1.cs. HU 07- 11-16327   H 123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2.cs. HU-07- D-165664   H 123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HU-07- 11-16912   T 123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2.cs. HU-08- 11-27856   H 12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1.cs. HU-07- D-165651   H 12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övecses Gábor                 1.cs. HU-07- 11-16364   H 121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Ferenc                1.cs. HU 06- 11-05712   H 121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1.cs. HU-08- D-204298   H 12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0.cs. HU-08- D-204291   H 121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licskó Ferenc                1.cs. HU 06- 11-05732   H 120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1.cs. HU-08- D-204296   H 12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ábor                     1.cs. HU-08- 11-27768   H 120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0.cs. HU-08- 11-27873   H 120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0.cs. HU-08- 11-39193   H 12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2.cs. HU-07- 11-16765   H 12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övecses Gábor                 2.cs. HU-08- 11-27603   H 119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lai Pál                     1.cs. HU-07- 11-17382   H 11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ábor                     1.cs. HU-06- 11-06546   H 11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2.cs. HU-08- D-204284   H 11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rtetics Gyula                2.cs. HU-05- D-136618   H 11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1.cs. HU-06- D-148813   H 11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ede Renátó                    1.cs. HU-08- 11-27363   H 11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2.cs. HU-08- D-204272   H 119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 Tamás                  1.cs. HU-07- D-165681   H 119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lai Imre                    1.cs. HU 07- 11-16556   H 11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övecses Gábor                 1.cs. HU-05- 11-94082   H 11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övecses Gábor                 1.cs. HU-08- 11-27539   H 119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Imre                    1.cs. HU 08- 11-27968   H 118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övecses Gábor                 1.cs. HU-07- 11-16351   H 11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va Zoltán                    0.cs. HU-08- 11-39122   T 118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övecses Gábor                 1.cs. HU-07- 11-16369   H 118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Gábor                     1.cs. HU-08- 11-27752   H 118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ódi Ferenc                    1.cs. HU 07- 11-16305   H 11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2.cs. HU-07- D-165665   H 11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övecses Gábor                 2.cs. HU-08- 11-27605   H 11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zselics Mihály               2.cs. HU-07- 11-17508   H 117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övecses Gábor                 1.cs. HU-06- 11-05663   H 117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Gábor                     2.cs. HU-07- 11-17064   H 11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Gábor                     2.cs. HU-06- 11-06432   H 11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övecses Gábor                 1.cs. HU-07- 11-16387   H 117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lück István                   1.cs. HU 07- D-166021   T 117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icser Béla                   1.cs. HU-08- 11-27293   T 117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licskó Ferenc                2.cs. HU 05- 11-94743   H 117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övecses Gábor                 1.cs. HU-07- 11-16355   H 11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Gábor                     1.cs. HU-08- 11-27765   H 11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abai Mihály                  2.cs. HU-08- 50-11924   H 11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zselics Mihály               1.cs. HU-07- 11-16528   H 11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styán Tamás                  0.cs. HU-08- D-204254   H 11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 Tamás                  0.cs. HU-08- D-204269   H 116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rvas István                 1.cs. HU-08- 11-28015   H 11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rvas István                 0.cs. HU-08- 11-27986   H 11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icser Béla                   2.cs. HU-07- 11-17350   H 11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eicser Béla                   1.cs. HU-06- 11-06615   T 11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logh Zoltán                  2.cs. HU-08- 11-38930   H 116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ogh Zoltán                  1.cs. HU-08- 11-38941   T 116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styán Tamás                  0.cs. HU-08- 11-39373   H 116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abai Mihály                  0.cs. HU-08- 11-27212   T 11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va Zoltán                    2.cs. HU-07- 11-16901   T 11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ertetics Gyula                2.cs. HU-08- D-203916   H 11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zselics Mihály               1.cs. HU-07- 11-16531   H 115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lai Imre                    1.cs. HU 08- 11-27964   T 11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logh Zoltán                  2.cs. HU-08- 11-38902   H 115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lai Pál                     2.cs. HU-08- 11-27696   H 115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licskó Ferenc                2.cs. HU 06- 11-05728   H 115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logh Zoltán                  0.cs. HU-08- 11-38909   T 115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ódi Ferenc                    1.cs. HU 02- 11-59065   H 11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eicser Béla                   1.cs. HU-06- 50-53534   H 11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h Zoltán                  0.cs. HU-07- 11-17633   T 11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eicser Béla                   2.cs. HU-07- 11-16771   H 115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ogh Zoltán                  2.cs. HU-07- D-165949   H 115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styán Tamás                  1.cs. HU-08- 11-27866   H 11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övecses Gábor                 2.cs. HU-08- 11-27625   T 115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styán Tamás                  2.cs. HU-08- 11-27869   H 115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ódi Ferenc                    1.cs. HU 04- 11-83081   H 11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Gábor                     1.cs. HU-06- 50-60662   H 115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styán Tamás                  2.cs. HU-07- 11-16707   H 115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lai Imre                    2.cs. HU 07- 11-16579   H 11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övecses Gábor                 0.cs. HU-07- 11-16363   H 115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Gábor                     1.cs. HU-06- 11-06495   H 11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eicser Béla                   1.cs. HU-06- 50-53535   H 115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ogh Zoltán                  0.cs. HU-08- 11-38903   H 11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ss Ferenc                    2.cs. HU-08- 11-27439   H 115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licskó Ferenc                1.cs. HU 05- 11-94862   H 11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rvas István                 2.cs. HU-07- 11-17637   H 11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Ferenc                    1.cs. HU-06- 11-06237   H 115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áva Zoltán                    0.cs. HU-07- 11-16915   H 115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Ferenc                    2.cs. HU-08- 11-27437   H 115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ódi Ferenc                    1.cs. HU 07- 11-17271   H 11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áva Zoltán                    2.cs. HU-07- 11-16983   T 114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Glück István                   1.cs. HU 07- 11-16604   T 114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rvas István                 0.cs. HU-08- 11-28012   H 114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Glück István                   0.cs. HU 05- 11-94468   T 11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áva Zoltán                    2.cs. HU-08- 11-39127   H 114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styán Tamás                  0.cs. HU-06- D-148839   H 114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styán Tamás                  0.cs. HU-08- D-204286   H 114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Glück István                   0.cs. HU 08- 11-27385   T 114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ertetics Gyula                2.cs. HU-08- D-203877   H 114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licskó Ferenc                1.cs. HU 07- 11-16407   H 114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licskó Ferenc                2.cs. HU 06- 11-05742   H 114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lázs László                  1.cs. HU 01- 11-42241   H 11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áva Zoltán                    0.cs. HU-08- 11-39034   T 11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ertetics Gyula                1.cs. HU-06- D-148921   H 114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licskó Gyula                 1.cs. HU-08- 50-11174   T 11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áva Zoltán                    1.cs. HU-07- 11-16935   H 114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agy Gábor                     0.cs. HU-08- 11-39030   H 114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lai Imre                    2.cs. HU 07- 11-17039   H 114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eicser Béla                   2.cs. HU-06- 11-06610   H 114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ulicskó Gyula                 1.cs. HU-08- 50-11653   T 11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abai Mihály                  0.cs. HU-06- 11-06742   T 114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áva Zoltán                    1.cs. HU-07- 11-16928   T 114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eicser Béla                   1.cs. HU-07- 50-48943   H 11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rvas István                 1.cs. HU-08- 11-28003   H 11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alogh Zoltán                  1.cs. HU-08- 11-38913   T 114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lai Imre                    1.cs. HU 07- 11-16575   H 114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rvas István                 0.cs. HU-07- 11-17620   H 1142,5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   5 h.  23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 5 h.  23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övecses Gábor                 1.cs.    5 h.  21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ábor                     1.cs.    5 h.  19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ódi Ferenc                    1.cs.    5 h.  17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   5 h.  15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rtetics Gyula                2.cs.    4 h.  15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licskó Ferenc                1.cs.    4 h.  14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lai Imre                    1.cs.    4 h.  13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övecses Gábor                 2.cs.    3 h.  11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h Zoltán                  2.cs.    3 h.   9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2.cs.    3 h.   9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1.cs.    3 h.   9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2.cs.    3 h.   8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2.cs.    3 h.   8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Gábor                     2.cs.    2 h.   7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zselics Mihály               1.cs.    2 h.   7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lück István                   1.cs.    2 h.   6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István                 1.cs.    2 h.   5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h Zoltán                  1.cs.    2 h.   5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2.cs.    2 h.   5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Imre                    2.cs.    2 h.   5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icskó Gyula                 1.cs.    2 h.   4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Pál                     1.cs.    1 h.   4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ede Renátó                    1.cs.    1 h.   4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zselics Mihály               2.cs.    1 h.   3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abai Mihály                  2.cs.    1 h.   3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lai Pál                     2.cs.    1 h.   3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rvas István                 2.cs.    1 h.   2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Ferenc                    1.cs.    1 h.   2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ázs László                  1.cs.    1 h.   2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rtetics Gyula                1.cs.    1 h.   23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övecses Gábor                 1.cs.   23 h.  97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2.cs.   23 h.  97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  19 h.  79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lai Imre                    1.cs.   21 h.  74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ábor                     1.cs.   19 h.  71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2.cs.   18 h.  61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  17 h.  57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ódi Ferenc                    1.cs.   15 h.  53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2.cs.   15 h.  52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övecses Gábor                 2.cs.   16 h.  52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1.cs.   15 h.  50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h Zoltán                  1.cs.   14 h.  47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ábor                     2.cs.   13 h.  45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2.cs.   13 h.  44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1.cs.   13 h.  43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1.cs.   13 h.  43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rtetics Gyula                2.cs.   12 h.  41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vezdovics Szilvér             1.cs.   12 h.  40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licskó Ferenc                1.cs.   12 h.  35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h Zoltán                  2.cs.   10 h.  34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2.cs.   11 h.  33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Imre                    2.cs.   11 h.  33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abai Mihály                  1.cs.   10 h.  29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Pál                     1.cs.    9 h.  29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Pál                     2.cs.    8 h.  27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Ferenc                    2.cs.    8 h.  27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rtetics Gyula                1.cs.    7 h.  21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lück István                   1.cs.    7 h.  21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zselics Mihály               1.cs.    6 h.  21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licskó Ferenc                2.cs.    7 h.  20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ázs László                  1.cs.    7 h.  18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licskó Gyula                 1.cs.    6 h.  17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zselics Mihály               2.cs.    5 h.  17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abai Mihály                  2.cs.    5 h.  17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ede Renátó                    1.cs.    3 h.  11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licskó Gyula                 2.cs.    2 h.   7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ódi Ferenc                    2.cs.    1 h.   27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övecses Gábor                 F02 HU-06- 11-05654   H  5h 23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övecses Gábor                 F02 HU-05- 11-94082   H  5h 187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lai Imre                    F02 HU 08- 11-27968   H  5h 18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 Tamás                  F02 HU-08- D-204298   H  5h 18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 Tamás                  F02 HU-08- 11-27856   H  4h 18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7- D-165657   H  4h 17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övecses Gábor                 F02 HU-07- 11-16364   H  4h 16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övecses Gábor                 F02 HU-08- 11-27539   H  4h 16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Gábor                     F02 HU-08- 11-27765   H  4h 16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styán Tamás                  F02 HU-07- D-165665   H  4h 161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07- 11-16912   T  5h 196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lai Imre                    F02 HU 08- 11-27964   T  4h 168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h Zoltán                  F02 HU-08- 11-38941   T  3h 107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rvas István                 F02 HU-08- 11-27997   T  3h 103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icser Béla                   F02 HU-06- 11-06615   T  3h  91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h Zoltán                  F02 HU-07- D-165629   T  2h  87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icser Béla                   F02 HU-08- 11-27293   T  2h  83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08- 11-39128   T  2h  8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h Zoltán                  F02 HU-08- 11-38931   T  2h  7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áva Zoltán                    F02 HU-08- 11-39122   T  2h  65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7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Imre                    1.cs. HU-07- 15-84225   H 126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Imre                    1.cs. HU-06- 15-77058   H 12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HU-07- 15-84201   H 12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Imre                    1.cs. HU-07- 15-84260   H 126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Imre                    2.cs. HU-07- 15-84226   H 12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HU-05- D-133350   H 125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2.cs. HU-06- 15-76303   H 12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2.cs. HU-07- 15-83868   H 12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1.cs. HU-07- 15-83601   H 12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0.cs. HU-08- D-186202   H 12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1.cs. HU-07- D-166358   H 12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Imre                    1.cs. HU-07- 15-84261   H 12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2.cs. HU-07- M-112034   H 124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1.cs. HU-07- 15-83755   H 124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Sándor                   1.cs. HU-05- D-133251   H 124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0.cs. HU-08- D-182606   H 124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Imre                    1.cs. HU 07- 15-84066   H 12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1.cs. HU-07- D-163390   H 124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József                  1.cs. HU-07- 15-83652   H 12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Ferenc                 1.cs. HU-07- 15-84768   H 12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2.cs. HU-06- D-144414   H 12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2.cs. HU-06- 15-75648   H 12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Imre                    2.cs. HU-08- 11-28967   H 122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József                  1.cs. HU-08- D-182586   H 12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Imre                    2.cs. HU-07- 15-84209   H 12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1.cs. HU-06- 15-75613   H 122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Imre                    0.cs. HU-05- D-133410   H 12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Ferenc                 2.cs. HU-07- 15-84752   H 12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asztovich Gyula               2.cs. HU-07- M-112155   H 122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elyem Tamás                   2.cs. HU 07- 15-84399   H 12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kab Sándor                   1.cs. HU-07- D-166378   H 122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rváth Ferenc                 1.cs. HU-07- 15-84736   H 12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Imre                    2.cs. HU-07- 15-84264   H 12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Ferenc                 1.cs. HU-07- 15-84739   H 122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kab Sándor                   2.cs. HU-07- D-166139   H 12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kab Sándor                   1.cs. HU-06- 15-75689   H 121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arkas Imre                    1.cs. HU 07- 15-84057   H 12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2.cs. HU-07- 15-83857   T 12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Imre                    2.cs. HU-07- 15-84280   H 12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József                  1.cs. HU-08- 11-29206   H 121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arkas Imre                    0.cs. HU 07- 15-84055   T 12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kab Sándor                   2.cs. HU-07- D-166194   H 12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kab Sándor                   0.cs. HU-08- D-182657   H 121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kab Sándor                   0.cs. HU-08- D-182686   H 12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kab Sándor                   0.cs. HU-08- 11-29099   H 121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Ferenc                 1.cs. HU-07- 15-84727   H 12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kab Sándor                   0.cs. HU-08- 11-29085   H 12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kab Sándor                   0.cs. HU-08- D-186189   H 120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rváth Ferenc                 0.cs. HU-07- 15-84565   H 120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Imre                    1.cs. HU-07- 15-84274   H 12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Imre                    1.cs. HU-06- 15-77031   H 12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Imre                    0.cs. HU-06- 15-77054   H 12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Éliás István                   1.cs. HU-05- 15-67974   H 120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elyem Tamás                   0.cs. HU 07- 15-84378   H 120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elyem Tamás                   1.cs. HU 07- 50-35574   H 120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kab Sándor                   0.cs. HU-08- D-182622   H 120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asztovich Gyula               0.cs. HU-08- D-182786   H 12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József                  1.cs. HU-01- 15-38855   H 12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József                  0.cs. HU-08- 11-29219   H 12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rváth Ferenc                 1.cs. HU-07- 15-84842   H 120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kab Sándor                   0.cs. HU-06- 15-75657   T 12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Imre                    2.cs. HU-07- 15-84234   H 12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kab Sándor                   2.cs. HU-06- 15-75475   H 11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rváth Ferenc                 2.cs. HU-07- 15-84844   H 119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egyeri Zoltán                 2.cs. HU-07- M-112179   H 11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rváth Ferenc                 1.cs. HU-06- 15-76313   H 11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egyeri Zoltán                 1.cs. HU-07- D-166303   H 11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Imre                    1.cs. HU-07- 15-84283   H 11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asztovich Gyula               0.cs. HU-08- D-182725   H 11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émeth József                  2.cs. HU-08- 11-29213   H 119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elyem Tamás                   2.cs. HU 07- 50-35566   H 11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asztovich Gyula               2.cs. HU-08- D-182752   H 119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otyondi István                1.cs. HU-07- 15-84538   H 11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akab Sándor                   0.cs. HU-07- D-166148   T 1191,2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Imre                    1.cs.    5 h.  23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 5 h.  21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2.cs.    5 h.  19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   5 h.  18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   5 h.  18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   5 h.  18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2.cs.    4 h.  14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asztovich Gyula               2.cs.    3 h.  10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Imre                    1.cs.    2 h.   7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elyem Tamás                   2.cs.    2 h.   5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liás István                   1.cs.    1 h.   2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elyem Tamás                   1.cs.    1 h.   2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egyeri Zoltán                 2.cs.    1 h.   2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egyeri Zoltán                 1.cs.    1 h.   2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József                  2.cs.    1 h.   2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otyondi István                1.cs.    1 h.   20,3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23 h.  95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25 h.  91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  21 h.  89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  22 h.  79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  18 h.  57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Imre                    2.cs.   13 h.  47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2.cs.   13 h.  46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Imre                    1.cs.   13 h.  43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Éliás István                   1.cs.   13 h.  40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1.cs.   11 h.  38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1.cs.   11 h.  38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tyondi István                1.cs.   10 h.  29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2.cs.    9 h.  29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2.cs.    8 h.  27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ecsi Tibor                  1.cs.    8 h.  22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elyem Tamás                   1.cs.    7 h.  21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egyeri Zoltán                 2.cs.    7 h.  20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Éliás István                   2.cs.    5 h.  15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elyem Tamás                   2.cs.    5 h.  14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otyondi István                2.cs.    4 h.  11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arkas Imre                    2.cs.    1 h.   4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óczy Ferenc                   1.cs.    1 h.   31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rváth Ferenc                 F05 HU-07- D-163390   H  5h 209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07- 15-83755   H  5h 208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Ferenc                 F05 HU-07- 15-84768   H  5h 17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Imre                    F05 HU-07- 15-84225   H  4h 18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Imre                    F05 HU-07- 15-84201   H  4h 178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05- D-133251   H  4h 173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arkas Imre                    F05 HU 07- 15-84066   H  4h 17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07- D-166136   H  4h 15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Imre                    F05 HU-07- 15-84274   H  4h 15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Ferenc                 F05 HU-07- 15-84736   H  4h 153,1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07- 15-83857   T  4h 153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06- 15-75478   T  3h 12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6- 15-75707   T  3h  81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arkas Imre                    F05 HU 07- 15-84069   T  2h  65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arkas Imre                    F05 HU 07- 15-84055   T  2h  63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07- M-112090   T  2h  63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06- 15-75657   T  2h  56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07- D-166148   T  2h  52,1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7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Szabolcs                  2.cs. HU-08- 11-29480   H 123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László                    1.cs. HU-08- 50-11297   H 123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HU-08- 11-29763   H 122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elyes Gábor                   1.cs. HU-08- 11-29535   H 12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HU-07- 50-27130   H 121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1.cs. HU-07- 11-17756   H 12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HU-07- 11-19878   H 12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Szabolcs                  1.cs. HU-07- 25-73934   H 12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nczés Ottó                   1.cs. HU-08- 11-29613   T 120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2.cs. HU-08- 50-11336   H 12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nczés Ottó                   1.cs. HU-06- 11-07139   H 120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ongrácz Sándor                1.cs. HU-07- 11-18099   H 12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HU-08- 50-11329   H 12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Szabolcs                  1.cs. HU-08- 11-29504   H 119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1.cs. HU-07- 11-18129   H 11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ongrácz Sándor                1.cs. HU-08- 11-29853   H 119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ongrácz Sándor                1.cs. HU-08- 50-11349   H 119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Zoltán                  1.cs. HU-07- 11-18107   H 119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Szabolcs                  1.cs. HU-05- 11-95525   H 119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nczés Ottó                   1.cs. HU-08- 11-29610   T 119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1.cs. HU-07- 11-18139   H 119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László                    2.cs. HU-08- 11-29461   H 11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Szabolcs                  2.cs. HU-05- 11-95507   H 119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Szabolcs                  2.cs. HU-08- 11-29489   H 11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ujber Imre                    1.cs. HU-07- 11-18149   H 11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dő László                    1.cs. HU-05- 50-12727   H 119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dő László                    2.cs. HU-08- 11-29429   H 119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ujber Imre                    1.cs. HU-08- 11-29926   H 11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Balázs                  1.cs. HU-08- 11-29806   H 11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Zoltán                  2.cs. HU-08- 50-11355   H 118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ujber Imre                    1.cs. HU-07- 11-18157   H 11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Zoltán                  2.cs. HU-08- 11-29740   H 118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nczés Ottó                   1.cs. HU-07- 11-17955   T 118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Szabolcs                  1.cs. HU-07- 11-17814   H 11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ujber Imre                    2.cs. HU-08- 11-29932   H 118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nczés Ottó                   1.cs. HU-08- 11-29623   H 118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György                    1.cs. HU 08-11-29958    H 11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László                    1.cs. HU-06- 11-07090   H 118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ujber Imre                    2.cs. HU-08- 11-29953   H 117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Szabolcs                  1.cs. HU-08- 11-29502   H 117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edő Szabolcs                  1.cs. HU-08- 11-29490   H 1178,9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18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   5 h.  170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Szabolcs                  1.cs.    5 h.  16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 4 h.  14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 3 h.  12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ngrácz Sándor                1.cs.    3 h.  116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2.cs.    3 h.  11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elyes Gábor                   1.cs.    2 h.   9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2.cs.    3 h.   8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2.cs.    2 h.   64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2.cs.    2 h.   5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Balázs                  1.cs.    1 h.   2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yörgy                    1.cs.    1 h.   23,1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24 h.  85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  21 h.  82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Szabolcs                  1.cs.   19 h.  63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17 h.  59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Szabolcs                  2.cs.   16 h.  56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15 h.  557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1.cs.   14 h.  42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2.cs.   10 h.  38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2.cs.   11 h.  33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1.cs.   10 h.  315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Gábor                   1.cs.    7 h.  25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2.cs.    6 h.  19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gl Zoltán                   1.cs.    6 h.  18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lauzer Sándor                 1.cs.    4 h.  15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Balázs                  1.cs.    1 h.   2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Gábor                   2.cs.    1 h.   21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06- 11-07139   H  5h 21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08 HU-08- 11-29763   H  4h 17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7- 11-18157   H  4h 149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8- 11-29934   H  4h 14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08- 50-11329   H  4h 139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07- 50-27130   H  4h 13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dő Szabolcs                  F08 HU-08- 11-29502   H  4h 13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dő Szabolcs                  F08 HU-08- 11-29490   H  4h 119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Szabolcs                  F08 HU-08- 11-29489   H  3h 126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nczés Ottó                   F08 HU-08- 11-29606   H  3h 118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Szabolcs                  F08 HU-07- 11-17831   T  3h 13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nczés Ottó                   F08 HU-08- 11-29613   T  3h 127,1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nczés Ottó                   F08 HU-07- 11-17955   T  3h 10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nczés Ottó                   F08 HU-08- 11-29610   T  2h  78,3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7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dossy Ernő                   2.cs. HU-06- 11-08347   H 12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dossy Ernő                   2.cs. HU-05- 11-96506   H 124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dossy Ernő                   0.cs. HU-08- 11-30328   H 123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HU 08- 11-32731   T 123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HU 07- 11-21726   H 123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1.cs. HU 06- 11-04932   T 123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1.cs. HU 08- 11-32817   H 123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2.cs. HU 06- 11-04922   T 12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1.cs. HU-07- D-165424   H 122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2.cs. HU 07- 11-21662   H 122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1.cs. HU 07- 11-21660   T 122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1.cs. HU 07- 11-21680   T 12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li István                    1.cs. HU-07- D-165837   H 12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1.cs. HU-07- 11-18850   H 121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1.cs. HU 08- 14-33735   H 121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1.cs. HU-08- 11-30717   H 12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1.cs. HU-07- 11-18758   H 12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1.cs. HU-08- 11-30755   H 120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li István                    1.cs. HU-07- D-165811   H 12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dossy Ernő                   1.cs. HU-07- D-165435   H 12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uhrmann László                2.cs. HU-07- D-165450   H 120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ing László                    0.cs. HU 08- 11-32737   H 1205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ing László                    1.cs. HU 08- 11-32736   H 120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li István                    0.cs. HU-08- 11-30612   H 12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üredi Péter                   1.cs. HU-08- 11-31087   H 11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Béla                      2.cs. HU-07- 11-19260   H 119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0.cs. HU-08- 11-30715   H 119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ing László                    0.cs. HU 08- 11-32815   H 11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.Varga Attila                 1.cs. HU-06- D-150407   H 119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űcs Gyula                    1.cs. HU-06- 11-08030   H 118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li István                    1.cs. HU-08- D-186457   H 118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.Varga Attila                 1.cs. HU-07- D-165331   H 11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Béla                      1.cs. HU-08- 50-41048   H 11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uhrmann László                1.cs. HU-07- 11-20513   H 11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űcs Gyula                    2.cs. HU-08- 11-30724   H 118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dossy Ernő                   2.cs. HU-04- 11-86082   H 11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Béla                      1.cs. HU-05- 11-96606   H 118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dossy Ernő                   2.cs. HU-06- 11-08304   H 11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benek Imre                   1.cs. HU-07- 50-27374   H 118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kker Martina                 1.cs. HU 08- D-186265   H 118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dossy Ernő                   2.cs. HU-07- 11-19186   H 118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da István                    1.cs. HU 08- 11-30210   T 11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nyár Károly                  1.cs. HU-07- 11-18438   H 11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dossy Ernő                   0.cs. HU-08- 11-30329   H 118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Béla                      0.cs. HU-08- 50-41042   H 11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űcs Gyula                    2.cs. HU-06- D-150391   H 118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nyár Károly                  1.cs. HU-06- 11-08124   H 117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uhrmann László                0.cs. HU-08- D-186575   H 117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li István                    1.cs. HU-06- 11-08619   H 117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ing László                    2.cs. HU 07- 11-21661   H 11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dossy Ernő                   2.cs. HU-04- 11-85709   H 117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li István                    2.cs. HU-08- 11-34077   H 11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.Varga Attila                 0.cs. HU-05- M-110411   H 11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.Varga Attila                 0.cs. HU-08- 50-40727   H 117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ücs Tibor                    1.cs. HU-07- 11-18494   H 11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űcs Gyula                    2.cs. HU-05- 11-96866   H 11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uhrmann László                2.cs. HU-08- 11-30792   H 117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benek Imre                   1.cs. HU-06- 11-08196   H 117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ücs Tibor                    1.cs. HU-08- 11-30426   H 117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ing László                    0.cs. HU 05- D-139970   H 117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kker Martina                 1.cs. HU 08- D-186332   H 11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arkas Ferenc                  1.cs. HU-08- D-186593   H 117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ing László                    0.cs. HU 08- 11-32775   T 11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.Varga Attila                 0.cs. HU-07- D-165356   T 117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űcs Gyula                    2.cs. HU-08- D-186750   H 116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benek Imre                   1.cs. HU-07- 50-27371   H 11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dossy Ernő                   0.cs. HU-08- 11-30318   H 116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da István                    1.cs. HU 07- 11-22389   T 116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űcs Gyula                    2.cs. HU-05- D-138368   H 116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ing László                    2.cs. HU 07- 11-21738   H 116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li István                    1.cs. HU-07- D-165846   H 116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nyár Károly                  1.cs. HU-07- 11-18439   H 11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uhrmann László                1.cs. HU-04- D-138628   H 11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uhrmann László                0.cs. HU-07- 11-18568   H 11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ebenek Imre                   2.cs. HU-08- 25-84183   H 116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li István                    1.cs. HU-07- D-165826   H 11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ebenek Imre                   1.cs. HU-04- 11-85828   H 116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ebenek Imre                   1.cs. HU-07- 50-27388   H 116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ing László                    0.cs. HU 08- 11-32753   H 1164,3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 5 h.  234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dossy Ernő                   2.cs.    5 h.  20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li István                    1.cs.    5 h.  17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   4 h.  17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2.cs.    4 h.  14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2.cs.    5 h.  146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   5 h.  1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   3 h.  11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1.cs.    3 h.  11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nyár Károly                  1.cs.    3 h.   8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2.cs.    2 h.   6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kker Martina                 1.cs.    2 h.   6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1.cs.    2 h.   5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da István                    1.cs.    2 h.   57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ücs Tibor                    1.cs.    2 h.   5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1.cs.    1 h.   4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üredi Péter                   1.cs.    1 h.   4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2.cs.    1 h.   39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li István                    2.cs.    1 h.   3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arkas Ferenc                  1.cs.    1 h.   2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2.cs.    1 h.   21,4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23 h.  914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22 h.  89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dossy Ernő                   2.cs.   21 h.  83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2.cs.   18 h.  65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li István                    1.cs.   17 h.  571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  16 h.  56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2.cs.   18 h.  54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  15 h.  53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1.cs.   16 h.  513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Tibor                    1.cs.   13 h.  42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Ferenc                  2.cs.   11 h.  35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   9 h.  32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nyár Károly                  1.cs.   11 h.  325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uhrmann László                1.cs.    9 h.  31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2.cs.    8 h.  30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2.cs.    9 h.  28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li István                    2.cs.    9 h.  27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da István                    1.cs.   10 h.  27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arkas Ferenc                  1.cs.    7 h.  27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üredi Péter                   1.cs.    7 h.  26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.Varga Attila                 2.cs.    7 h.  22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ttlmayer Sándor             1.cs.    5 h.  175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benek Imre                   2.cs.    6 h.  17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kker Martina                 1.cs.    5 h.  16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nyár Károly                  2.cs.    5 h.  14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rdős József                   1.cs.    3 h.   98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da István                    2.cs.    3 h.   8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imon Károly                   2.cs.    1 h.   4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imon Károly                   1.cs.    1 h.   3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üredi Péter                   2.cs.    1 h.   27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.Varga Attila                 F10 HU-06- D-150407   H  5h 167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6- 11-08042   H  4h 182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7- 11-18850   H  4h 172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08- D-186744   H  4h 170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űcs Gyula                    F10 HU-07- D-165425   H  4h 16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dossy Ernő                   F10 HU-07- 11-19186   H  4h 16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.Varga Attila                 F10 HU-07- D-165331   H  4h 161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dossy Ernő                   F10 HU-05- 11-96506   H  4h 156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áli István                    F10 HU-07- D-165837   H  4h 153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nyár Károly                  F10 HU-06- 11-08124   H  4h 145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7- 11-21680   T  3h 110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6- 11-04910   T  2h  89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8- 11-32731   T  2h  85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ing László                    F10 HU 06- 11-04922   T  2h  74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ing László                    F10 HU 07- 11-21660   T  2h  72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ing László                    F10 HU 06- 11-04932   T  2h  72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0 HU 08- 11-32784   T  2h  59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da István                    F10 HU 08- 11-30210   T  2h  54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da István                    F10 HU 07- 11-22389   T  2h  54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7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HU-08- 11-32217   T 126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HU-07- 11-24820   T 12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2.cs. HU-08- 11-35723   H 12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0.cs. HU-08- 11-31297   H 124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HU-08- D-186984   H 12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HU-08- 11-35713   H 122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1.cs. HU-08- 11-31164   H 122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0.cs. HU-08- 11-31147   H 12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Zoltán                  1.cs. HU-06- 11-10321   T 12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Zoltán                  1.cs. HU-07- 11-20245   T 121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Zoltán                  2.cs. HU-08- 11-32195   H 12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0.cs. HU-08- 11-31161   T 12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1.cs. HU-07- 11-24805   T 12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angl János                    1.cs. HU-07- 11-19518   T 121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cs György                     1.cs. HU-08- 11-31162   H 121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2.cs. HU-08- 11-31245   H 120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iládi Dezső                  1.cs. HU-08- 11-31243   H 120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angl János                    2.cs. HU-08- 11-34055   T 120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kete Lajos                   0.cs. HU-08- 11-31442   H 120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kete Zoltán                  0.cs. HU-08- 11-32187   H 12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2.cs. HU-08- 11-31258   H 120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Zoltán                  2.cs. HU-07- 11-24802   H 12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angl János                    1.cs. HU-07- 11-19521   H 11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angl János                    2.cs. HU-08- 11-31508   H 11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kete Zoltán                  2.cs. HU-08- 11-32186   T 11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kete Zoltán                  2.cs. HU-07- M-114066   H 11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cs György                     0.cs. HU-04- 11-86539   H 11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kete Zoltán                  1.cs. HU-08- 11-32218   H 119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cs György                     0.cs. HU-08- 11-31166   H 11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cs György                     2.cs. HU-04- 11-86519   T 11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cs György                     1.cs. HU-08- 11-36033   T 11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cs György                     2.cs. HU-06- 50-12508   H 118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kete Zoltán                  2.cs. HU-07- 11-20174   T 11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kete Zoltán                  0.cs. HU-08- 11-32197   H 118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iládi Dezső                  2.cs. HU-08- 11-31246   H 118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kete Zoltán                  2.cs. HU-07- 11-20184   T 11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kete Zoltán                  2.cs. HU-07- 11-20236   T 118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Zoltán                  1.cs. HU-07- 11-24800   T 118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László                    1.cs. HU-08- 11-31381   H 118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kete Zoltán                  2.cs. HU-07- 11-20208   T 118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iládi Dezső                  0.cs. HU-06- 11-09042   H 11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László                    1.cs. HU-07- 11-19402   H 118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iládi Dezső                  0.cs. HU-08- 11-31267   T 1180,2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   5 h.  20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1.cs.    4 h.  16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2.cs.    5 h.  15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cs György                     1.cs.    3 h.  11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2.cs.    3 h.   99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2.cs.    2 h.   8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angl János                    1.cs.    2 h.   7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angl János                    2.cs.    2 h.   7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2.cs.    2 h.   5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László                    1.cs.    2 h.   4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1.cs.    1 h.   38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  23 h.  87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  19 h.  709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2.cs.   18 h.  60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2.cs.   18 h.  57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  13 h.  41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2.cs.   11 h.  378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angl János                    1.cs.   10 h.  35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angl János                    2.cs.    9 h.  30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1.cs.    9 h.  30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2.cs.    8 h.  228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Lajos                   2.cs.    6 h.  22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László                    1.cs.    7 h.  20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kete Lajos                   1.cs.    6 h.  207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Zoltán                  F11 HU-08- 11-35713   H  5h 208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8- 11-32218   H  5h 20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kete Zoltán                  F11 HU-08- 11-32197   H  4h 14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Zoltán                  F11 HU-08- D-186984   H  4h 142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1 HU-08- 11-31246   H  4h 11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kete Zoltán                  F11 HU-07- 11-20190   H  3h 12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Ács György                     F11 HU-08- 11-31164   H  3h 123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cs György                     F11 HU-08- 11-31165   H  3h 113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iládi Dezső                  F11 HU-08- 11-31245   H  3h 10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1 HU-07- 11-19373   H  3h  92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7- 11-20245   T  5h 20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8- 11-32217   T  4h 170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Zoltán                  F11 HU-07- 11-24820   T  4h 169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Gangl János                    F11 HU-07- 11-19518   T  4h 16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kete Zoltán                  F11 HU-06- 11-10321   T  4h 14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kete Lajos                   F11 HU-08- 50-39799   T  4h 13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Zoltán                  F11 HU-07- 11-20236   T  3h 113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Zoltán                  F11 HU-07- 11-24800   T  3h 10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kete Zoltán                  F11 HU-07- 11-20184   T  3h 10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kete Zoltán                  F11 HU-07- 11-20215   T  3h  99,1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7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HU-07- 11-20281   H 126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2.cs. HU-08- 11-31994   H 12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HU-05- 11-96454   H 12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0.cs. HU-08- 11-39213   H 12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Péter                  2.cs. HU-08- 11-32377   H 125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HU-06- 11-09684   H 12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1.cs. HU-08- 11-31931   T 125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HU-07- 11-22700   H 12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1.cs. HU-06- 11-10062   H 124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2.cs. HU-08- 11-30627   H 124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1.cs. HU 08- 11-32246   H 12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HU-07- D-168661   H 12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1.cs. HU-07- 11-20824   T 12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HU-07- 11-20680   H 123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                 2.cs. HU-08- 11-31813   T 12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2.cs. HU-06- 11-09681   H 12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2.cs. HU-08- 11-31825   T 12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1.cs. HU-07- 11-20026   H 12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                 0.cs. HU-07- 11-25081   T 12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Péter                 1.cs. HU-08- 11-36006   H 12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1.cs. HU-07- 11-20795   H 12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2.cs. HU-07- 11-18836   H 12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1.cs. HU-07- 11-20335   H 120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ókai Attila és fia            1.cs. HU-06- 11-10680   H 120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Károly                  1.cs. HU-07- 11-20590   H 120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Péter                 2.cs. SK-08- 0108-727   H 12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Károly                  1.cs. HU-07- 11-20559   H 12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1.cs. HU-07- 11-20353   H 12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0.cs. HU-08- 11-39308   H 12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2.cs. HU-08- 11-39267   H 120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1.cs. HU-06- 11-09811   H 12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2.cs. HU-06- 11-09657   H 120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0.cs. HU-07- 11-18816   H 12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                 0.cs. HU-07- 11-25084   H 120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Károly                  1.cs. HU-06- 11-08494   H 12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1.cs. HU-07- 11-20002   H 120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0.cs. HU-08- 11-39242   H 12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2.cs. HU-08- 11-39229   H 11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kács Miklós                 1.cs. HU-08- 11-31917   H 11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Péter                  2.cs. HU-08- 11-32420   H 11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0.cs. HU-08- 11-39295   H 11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1.cs. HU-08- 11-39205   H 11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Péter                 0.cs. HU-08- M-117402   H 11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Péter                 1.cs. HU-08- 11-36013   T 11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1.cs. HU-07- 11-20314   H 11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ácz-Süveges                   1.cs. HU-06- 11-10144   H 11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ós István                    1.cs. HU-08- D-186418   H 11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Károly                  2.cs. HU-08- 11-32000   H 119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rváth Péter                  2.cs. HU-08- 11-32385   H 11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oós István                    1.cs. HU-07- 11-20671   H 11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ics István                  2.cs. HU-08- 11-32113   H 11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Péter                 2.cs. HU-08- D-186509   T 11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rváth Péter                  1.cs. HU-08- 11-32411   H 119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1.cs. HU-08- 11-39201   H 119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ics István                  1.cs. HU-06- D-150565   H 11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ácz-Süveges                   1.cs. HU-07- 11-21147   H 11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Péter                 0.cs. HU-08- 11-36035   T 11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Péter                 1.cs. HU-08- 11-36004   T 11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ácz-Süveges                   0.cs. HU-07- 11-21084   H 11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ácz-Süveges                   2.cs. HU-07- 11-21173   H 11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eily Gábor                  0.cs. HU-07- 11-20343   H 118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cheily Gábor                  2.cs. HU-07- 11-20361   H 11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kács Miklós                 1.cs. HU-08- 11-31905   H 11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0.cs. HU-06- 11-09712   H 11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Péter                 2.cs. SK-08- 0108-724   H 11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gyari Zsolt                  2.cs. HU-08- 11-31808   T 11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ics István                  1.cs. HU-06- 11-10491   H 11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oós István                    2.cs. HU-08- D-186401   H 11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oós István                    2.cs. HU-07- 11-20670   H 11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ácz-Süveges                   2.cs. HU-08- 11-31697   H 11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lidán Péter                 2.cs. HU-08- M-117405   T 11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ics István                  1.cs. HU-08- 11-32121   H 118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Péter                 1.cs. HU-08- 11-36001   T 11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gyari Zsolt                  0.cs. HU-07- 11-25090   H 1179,6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   5 h.  21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   5 h.  19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 4 h.  16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   4 h.  14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1.cs.    3 h.  13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2.cs.    3 h.  12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Péter                 1.cs.    4 h.  12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Péter                 2.cs.    4 h.  11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2.cs.    3 h.  11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2.cs.    3 h.  10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1.cs.    3 h.  10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   3 h.   9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   2 h.   8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ics István                  1.cs.    3 h.   7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-Süveges                   2.cs.    2 h.   4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nich Mihály                  1.cs.    1 h.   4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2.cs.    2 h.   4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2.cs.    1 h.   2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Péter                  1.cs.    1 h.   28,3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  25 h. 100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22 h.  88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  20 h.  69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  18 h.  68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  17 h.  62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1.cs.   17 h.  58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1.cs.   14 h.  50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Péter                 2.cs.   15 h.  48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2.cs.   12 h.  44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Péter                  2.cs.   10 h.  37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ics István                  1.cs.   13 h.  36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1.cs.   11 h.  33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   9 h.  32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2.cs.   12 h.  31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2.cs.    8 h.  24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y Tibor                   1.cs.    6 h.  20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1.cs.    6 h.  19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Péter                  1.cs.    4 h.  15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Károly                  2.cs.    3 h.  12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ics István                  2.cs.    3 h.   8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nich Mihály                  2.cs.    1 h.   26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cheily Gábor                  F13 HU-07- 11-22700   H  5h 206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7- 11-20795   H  5h 20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06- 11-09681   H  5h 192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6- 11-09657   H  5h 17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07- 11-20361   H  5h 165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07- 11-18836   H  4h 170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Károly                  F13 HU-06- 11-08494   H  4h 164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ós István                    F13 HU-07- 11-20680   H  4h 149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07- 11-20281   H  4h 146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07- 11-20026   H  4h 144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6   T  4h 15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813   T  4h 14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11-31931   T  3h 126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801   T  3h 11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7- 11-20824   T  3h 109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8- D-186483   T  3h 10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Péter                 F13 HU-08- M-117405   T  3h  9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                 F13 HU-08- 11-31825   T  2h  7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7- 11-25081   T  2h  7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8- 11-31812   T  2h  73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7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2.cs. HU-08- 11-33570   H 127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Gábor                    1.cs. HU-07- 11-25085   H 127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1.cs. HU-08- 11-33214   H 127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HU-08- D-186629   H 12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HU-08- 11-33242   H 12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HU-07- 11-22352   H 12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korai Csaba                  2.cs. HU-07- 11-19988   H 127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korai Csaba                  2.cs. SK-05- 0805-278   H 127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korai Csaba                  2.cs. HU-06- 11-12175   H 12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HU-07- 11-22187   H 126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0.cs. HU-07- 11-22396   H 126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korai Csaba                  1.cs. HU-05- 11-00869   H 12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1.cs. HU-08- D-186633   H 12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                 0.cs. HU-08- D-185157   H 12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                   2.cs. HU-08- 11-33235   H 125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                 0.cs. HU-08- D-185159   H 12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2.cs. HU-07- 11-22319   H 12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2.cs. HU-06- 11-11477   H 12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ank Sándor                   1.cs. HU-07- 11-22040   H 125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korai Csaba                  2.cs. HU-07- 11-22532   H 12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korai Csaba                  0.cs. HU-08- 11-31928   H 12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1.cs. HU-08- 11-34000   H 12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2.cs. HU-07- 11-20285   H 125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1.cs. HU-07- 11-22811   H 125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korai Csaba                  1.cs. HU-07- 50-27574   H 12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korai Csaba                  0.cs. HU-08- 25-87554   H 12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zank Sándor                   0.cs. HU-08- 11-33834   H 12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2.cs. HU-08- 11-34234   H 124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korai Csaba                  2.cs. HU-05- 11-00619   H 124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lchammer Sándor              1.cs. HU-07- 11-22149   H 12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la Ferenc                   1.cs. HU-08- 11-33711   H 12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pi Bence                    1.cs. HU-07- 11-22186   H 12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1.cs. HU-07- 11-22310   H 12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1.cs. HU-06- 11-11476   H 124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m János dr.                  1.cs. HU-06- 11-11922   H 124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la Ferenc                   2.cs. HU-08- 11-33714   H 12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zank Sándor                   2.cs. HU-08- 11-33816   H 12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árolyi Sándor                 1.cs. HU-07- 11-23341   H 12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um János dr.                  0.cs. HU-07- 11-22482   H 12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László                    1.cs. HU-06- 11-11685   H 12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la Ferenc                   2.cs. HU-08- 11-33722   H 124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korai Csaba                  2.cs. HU-06- 11-12177   H 124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drián Arnold                  1.cs. HU-07- 11-23371   H 124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2.cs. HU-06- 11-11482   H 12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um János dr.                  0.cs. HU-08- 11-33414   H 12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um János dr.                  1.cs. HU-06- 11-11927   H 123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László                   1.cs. HU-07- 11-22746   H 12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2.cs. HU-07- 11-22387   H 12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la Ferenc                   1.cs. HU-06- 11-11884   H 12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drián Arnold                  2.cs. HU-07- 11-23356   H 123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Adrián Arnold                  1.cs. HU-07- 11-23355   H 123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Unger László                   1.cs. HU-05- 11-00864   H 123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um János dr.                  0.cs. HU-08- 11-33412   H 123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0.cs. HU-08- 11-34026   H 12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1.cs. HU-07- 11-22369   H 12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akács Gábor                   1.cs. HU-07- 11-22380   H 123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zank Sándor                   1.cs. HU-05- M-110364   H 123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zank Sándor                   0.cs. HU-07- 11-22038   H 123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itring Imre                   1.cs. HU-08- D-186628   H 123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um János dr.                  2.cs. HU-07- 11-22492   H 12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Adrián Arnold                  1.cs. HU-05- 15-73010   H 123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árolyi Sándor                 1.cs. HU-07- 11-23053   H 123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itring Imre                   2.cs. HU-08- D-186643   H 122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itring Imre                   0.cs. HU-08- D-186650   H 12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itring Imre                   2.cs. HU-08- D-186632   H 122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László                    1.cs. HU-05- 11-00941   H 122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László                   2.cs. HU-08- D-185225   H 12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epi Bence                    1.cs. HU-06- 11-11538   H 12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Adrián Arnold                  0.cs. HU-08- 11-33508   H 12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akács Gábor                   2.cs. HU-07- 11-22523   H 12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um János dr.                  0.cs. HU-08- 11-33408   H 122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László                    0.cs. HU-08- 11-33201   H 12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um János dr.                  0.cs. HU-07- M-114053   H 12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Gábor                    0.cs. HU-08- 11-33159   H 12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um János dr.                  1.cs. HU-07- 11-22471   H 12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um János dr.                  0.cs. HU-08- 50-11615   H 122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árolyi Sándor                 2.cs. HU-08- 11-33643   H 12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okorai Csaba                  2.cs. HU-05- 11-00615   H 12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um János dr.                  1.cs. HU-05- 11-00663   H 122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István és Máté            1.cs. HU-07- 11-22584   H 12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árolyi Sándor                 2.cs. HU-08- 11-33625   H 12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epi Bence                    1.cs. HU-07- 11-22164   H 121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akács Gábor                   2.cs. HU-05- 11-01044   H 12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itring Imre                   0.cs. HU-08- D-186649   H 12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Adrián Arnold                  0.cs. HU-08- 11-33576   H 121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Adrián Arnold                  1.cs. HU-08- 11-33523   H 12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Adrián Arnold                  1.cs. HU-07- 11-23338   H 12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Adrián Arnold                  0.cs. HU-07- 11-23373   H 12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Adrián Arnold                  1.cs. HU-07- 11-23340   H 121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app László                    1.cs. HU-07- 11-22913   H 121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okorai Csaba                  1.cs. HU-07- 11-22503   H 12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epi Bence                    0.cs. HU-08- 11-33447   H 121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lchammer Sándor              1.cs. HU-07- 11-22125   H 121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epi Bence                    1.cs. HU-06- 11-11503   H 121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epi Bence                    1.cs. HU-07- 11-22172   H 12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zank Sándor                   0.cs. HU-07- 11-22054   H 121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Unger László                   1.cs. HU-08- 11-33767   H 121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epi Bence                    2.cs. HU-08- 11-33498   H 121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epi Bence                    2.cs. HU-05- 11-00430   H 12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um János dr.                  2.cs. HU-06- 11-11958   H 121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okorai Csaba                  0.cs. HU-08- 11-34081   H 12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akács Gábor                   0.cs. HU-06- 11-11499   H 12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akács Gábor                   1.cs. HU-06- 11-11437   H 12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okorai Csaba                  2.cs. HU-04- 11-89781   H 12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okorai Csaba                  2.cs. HU-07- 11-22517   H 12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lla Ferenc                   1.cs. HU-07- 11-23287   H 121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Gábor                    0.cs. HU-08- 11-33186   H 121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Lenzsér Gyula                  2.cs. HU-08- 11-33382   H 121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olchammer Sándor              1.cs. HU-06- 11-12680   H 121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Lenzsér Gyula                  1.cs. HU-08- 11-33363   H 1210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korai Csaba                  2.cs.    5 h.  22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   5 h.  19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   5 h.  19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                   1.cs.    5 h.  19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1.cs.    5 h.  17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   5 h.  16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1.cs.    5 h.  15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   3 h.  12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zank Sándor                   1.cs.    3 h.  12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korai Csaba                  1.cs.    3 h.  11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2.cs.    3 h.  10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m János dr.                  2.cs.    3 h.   9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la Ferenc                   1.cs.    3 h.   9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1.cs.    3 h.   8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                 2.cs.    2 h.   8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la Ferenc                   2.cs.    2 h.   7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rolyi Sándor                 1.cs.    2 h.   7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Unger László                   1.cs.    2 h.   5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2.cs.    2 h.   5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Gábor                    1.cs.    1 h.   4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2.cs.    2 h.   4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                   2.cs.    1 h.   4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2.cs.    1 h.   3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   1 h.   3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2.cs.    1 h.   3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István és Máté            1.cs.    1 h.   2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nzsér Gyula                  2.cs.    1 h.   2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nzsér Gyula                  1.cs.    1 h.   19,8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25 h.  93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korai Csaba                  2.cs.   22 h.  88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  24 h.  79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                   1.cs.   23 h.  79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la Ferenc                   1.cs.   22 h.  79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  18 h.  68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  18 h.  66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  19 h.  64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2.cs.   16 h.  58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  16 h.  56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1.cs.   16 h.  55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lchammer Sándor              1.cs.   16 h.  54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2.cs.   16 h.  52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                   2.cs.   13 h.  51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Gábor                    1.cs.   12 h.  46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1.cs.   13 h.  45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rolyi Sándor                 1.cs.   13 h.  44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1.cs.   13 h.  42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Unger László                   1.cs.   12 h.  40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korai Csaba                  1.cs.   10 h.  33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2.cs.    9 h.  25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la Ferenc                   2.cs.    7 h.  25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2.cs.    7 h.  22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István és Máté            1.cs.    8 h.  20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itring Imre                   2.cs.    6 h.  20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m János dr.                  2.cs.    6 h.  19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zank Sándor                   2.cs.    5 h.  17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Unger László                   2.cs.    5 h.  16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Gábor                    2.cs.    5 h.  16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Károly                    2.cs.    5 h.  15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.Szabó László                 1.cs.    3 h.   9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lchammer Sándor              2.cs.    3 h.   9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lai R. László               1.cs.    2 h.   7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enzsér Gyula                  1.cs.    2 h.   4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.Szabó László                 2.cs.    1 h.   2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István és Máté            2.cs.    1 h.   2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enzsér Gyula                  2.cs.    1 h.   2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korai Csaba                  F16 HU-07- 11-22532   H  5h 22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16 HU-07- 11-22746   H  5h 194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korai Csaba                  F16 HU-07- 11-19988   H  5h 18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zank Sándor                   F16 HU-05- M-110364   H  5h 181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László                    F16 HU-05- 11-00941   H  5h 178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drián Arnold                  F16 HU-07- 11-23340   H  5h 17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árolyi Sándor                 F16 HU-07- 11-23341   H  5h 167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                 F16 HU-08- 11-33570   H  4h 16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Gábor                    F16 HU-07- 11-25085   H  4h 160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                 F16 HU-07- 11-23371   H  4h 159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5.17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                1.cs. HU-08- D-182448   H 12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1.cs. HU-08- 11-39353   T 12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HU-08- 11-34442   H 12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0.cs. HU-08- 11-34422   T 12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eke László                    1.cs. HU-06- 11-13025   H 12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                1.cs. HU-08- D-186927   H 120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HU-08- 11-34428   T 12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0.cs. HU-08- 11-26660   H 12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                1.cs. HU-08- D-186942   H 11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1.cs. HU-08- 11-34447   T 11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2.cs. HU-08- 11-34404   H 11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2.cs. HU-08- 11-34430   H 11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1.cs. HU-07- 11-23749   H 11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0.cs. HU-01- 11-52043   T 11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1.cs. HU-06- 11-13258   H 118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1.cs. HU-08- D-186664   H 118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                2.cs. HU-08- D-186936   T 117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1.cs. HU-07- 11-23715   H 11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József                    1.cs. HU-08- 11-26630   T 117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2.cs. HU-06- 11-13269   T 117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1.cs. HU-07- D-165912   H 11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0.cs. HU-08- 11-39366   H 117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                1.cs. HU-08- D-186930   H 116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2.cs. HU 07- 11-23451   H 116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esi Miklós                 1.cs. HU-04- 11-82523   H 11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                1.cs. HU-08- D-186932   H 116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eke László                    1.cs. HU-07- 11-23508   H 116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eke László                    1.cs. HU-05- 11-02024   H 116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0.cs. HU-08- 11-39370   T 11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0.cs. HU-08- 11-34423   H 11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József                 2.cs. HU-08- D-182438   T 116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esi Miklós                 2.cs. HU-07- 11-21777   T 11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órádi Imre                   2.cs. HU-04- 50-31976   H 116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1.cs. HU-04- 11-90245   H 11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eke László                    1.cs. HU-06- 11-13016   H 11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0.cs. HU-08- 11-39362   T 115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0.cs. HU-08- 11-39369   H 11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esi Miklós                 1.cs. HU-06- 11-04977   H 115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esi Miklós                 1.cs. HU-08- 11-33055   T 11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2.cs. HU-08- 11-34299   H 115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1.cs. HU 07- 11-23693   H 115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István                   1.cs. HU 06- D-147529   T 115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József                    1.cs. HU-08- 11-26649   T 115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László                    2.cs. HU 07- 50-40625   H 11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Imre                   0.cs. HU-08- 11-34409   T 115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József                    0.cs. SK-07- 0805-331   H 115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zinger Csaba                  2.cs. HU 08- 11-34337   T 114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eke László                    1.cs. HU-07- 11-23523   H 11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eke László                    2.cs. HU-08- 11-34607   H 11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Imre                   0.cs. HU-08- 11-39357   T 11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esi Miklós                 0.cs. HU-02- 11-57926   H 11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Imre                   0.cs. HU-08- 11-39371   T 114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esi Miklós                 0.cs. HU-07- 11-23438   T 114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0.cs. HU-08- 11-34425   T 11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esi Miklós                 1.cs. HU-07- 11-21698   H 113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eke László                    1.cs. HU-07- 11-23554   H 1136,3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   5 h.  22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1.cs.    5 h.  21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eke László                    1.cs.    5 h.  17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2.cs.    4 h.  15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1.cs.    4 h.  11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                2.cs.    2 h.   7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1.cs.    2 h.   6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   2 h.   6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olnay László                  1.cs.    1 h.   3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2.cs.    1 h.   3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2.cs.    1 h.   2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   1 h.   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István                   1.cs.    1 h.   2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inger Csaba                  2.cs.    1 h.   2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eke László                    2.cs.    1 h.   23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  25 h.  98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  21 h.  78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                1.cs.   18 h.  74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esi Miklós                 1.cs.   20 h.  70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eke László                    1.cs.   15 h.  50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József                    2.cs.   14 h.  47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  15 h.  43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2.cs.   10 h.  36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  10 h.  34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                2.cs.    9 h.  33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  11 h.  33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2.cs.    5 h.  17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István                   1.cs.    4 h.  11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inger Csaba                  2.cs.    3 h.   9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2.cs.    3 h.   8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bai József                   1.cs.    3 h.   8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inger Csaba                  1.cs.    2 h.   5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eke László                    2.cs.    2 h.   4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y Tibor                   1.cs.    1 h.   21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8- D-186664   H  5h 20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7- 11-23715   H  5h 19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esi Miklós                 F19 HU-04- 11-82523   H  5h 18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7- 11-23749   H  5h 18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8- 11-34442   H  4h 186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                F19 HU-08- D-182448   H  4h 16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08- 11-39360   H  4h 162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órádi Imre                   F19 HU-06- 11-13258   H  4h 151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04- 11-90245   H  4h 14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öldesi Miklós                 F19 HU-06- 11-04977   H  4h 134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8- 11-34428   T  4h 18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8- 11-39353   T  4h 16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József                 F19 HU-08- D-182438   T  4h 14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József                    F19 HU-08- 11-26642   T  4h 13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esi Miklós                 F19 HU-06- 11-04954   T  3h 12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                   F19 HU-08- 11-26649   T  3h 113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06- 11-13269   T  3h 108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esi Miklós                 F19 HU-08- 11-33055   T  3h 10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08- 11-39357   T  3h  9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olnay László                  F19 HU-06- D-150516   T  3h  94,65p</w:t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7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HU-07- 11-24405   T 122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HU-08- 11-35262   H 12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nyai Csaba                 2.cs. HU-08- 11-34896   H 119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nyai Csaba                 1.cs. HU-07- 11-24370   H 119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2.cs. HU-08- 11-34883   H 118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Orbán Ferenc                   1.cs. HU 07- 11-24253   H 118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1.cs. HU-06- 11-13778   T 11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HU-06- D-150664   H 118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1.cs. HU-08- 11-35307   H 11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1.cs. HU-07- 11-24279   H 11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es Gyula                    1.cs. HU-08- 11-34673   H 117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0.cs. HU-08- 11-35309   H 11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2.cs. HU-08- 11-35285   H 117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0.cs. HU-08- 11-35313   H 11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2.cs. HU-08- 11-35270   H 115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1.cs. HU-05- 11-02322   H 115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nyai Csaba                 1.cs. HU-07- 11-24403   H 11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Abonyi József             1.cs. HU-08- 11-35332   T 11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es Gyula                    1.cs. HU-08- 11-32087   H 11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0.cs. HU-08- 11-26570   H 113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1.cs. HU-07- 11-24506   H 11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ranyai Csaba                 2.cs. HU-08- 11-34978   H 11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ackó Norbert                  1.cs. HU-06- 11-13679   T 11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ranyai Csaba                 1.cs. HU-07- 11-24400   H 112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2.cs. HU-08- 11-35317   H 11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1.cs. HU-08- 11-35306   H 11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0.cs. HU-08- 11-35319   H 1121,6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   5 h.  19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5 h.  16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nyai Csaba                 2.cs.    3 h.  11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   3 h.   9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 2 h.   6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ackó Norbert                  1.cs.    2 h.   6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Orbán Ferenc                   1.cs.    1 h.   4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   1 h.   4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Abonyi József             1.cs.    1 h.   30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  20 h.  78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20 h.  68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12 h.  42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Abonyi József             1.cs.   10 h.  31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Zoltán                 1.cs.    7 h.  28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Abonyi József             2.cs.    8 h.  27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   8 h.  21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1.cs.    5 h.  17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bola Gyula                   1.cs.    4 h.  14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nyai Csaba                 2.cs.    4 h.  13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Orbán Ferenc                   1.cs.    3 h.  10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es Gyula                    2.cs.    3 h.   8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Orbán Ferenc                   2.cs.    2 h.   7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mora Péter                   1.cs.    1 h.   21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8- 11-35262   H  5h 187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nyai Csaba                 F20 HU-07- 11-24403   H  4h 174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Zoltán                 F20 HU-06- D-150664   H  4h 154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8- 11-35306   H  4h 13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5- 11-02322   H  4h 122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h Tibor                     F20 HU-07- 11-24506   H  4h 117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h Tibor                     F20 HU-08- 11-35307   H  3h 133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7- 11-24477   H  3h 11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8- 11-35273   H  3h 117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ranyai Csaba                 F20 HU-07- 11-24391   H  3h 109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Abonyi József             F20 HU-08- 11-35332   T  4h 143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nyai Csaba                 F20 HU-06- 11-13778   T  3h 11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ranyai Csaba                 F20 HU-07- 11-24405   T  2h  8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óth Abonyi József             F20 HU-08- 11-51817   T  2h  59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7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HU-07- 11-24932   H 124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2.cs. HU-07- 50-23634   H 12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daró Ádám                    1.cs. HU-07- 11-25432   H 12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2.cs. HU-08- 11-36200   H 12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László                2.cs. HU-08- D-186238   H 12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daró Ádám                    1.cs. HU-08- 11-35749   H 12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2.cs. HU-08- 11-36128   H 120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daró Ádám                    1.cs. HU-08- 11-35750   H 120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daró Ádám                    1.cs. HU-07- 11-25441   H 11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László                0.cs. HU-08- 11-36129   H 11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1.cs. HU-06- D-147621   H 11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1.cs. HU-08- 11-35428   H 118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2.cs. HU-08- 11-35623   H 11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László                2.cs. HU-07- 11-24961   H 11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László                1.cs. HU-08- 11-36115   H 118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László                2.cs. HU-08- 11-36108   H 118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intér Imre                    1.cs. HU-08- 11-35508   T 118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György                2.cs. HU-08- 11-35998   T 11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1.cs. HU-07- 11-24707   H 11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kó József                   0.cs. HU-06- 11-14114   H 11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1.cs. HU-06- 11-14113   H 11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László                0.cs. HU-08- 11-36104   H 11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kó József                   2.cs. HU-08- 11-35644   H 117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kó József                   1.cs. HU-07- 11-24724   H 11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cskai Tibor                2.cs. HU-07- 11-25125   H 116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László                1.cs. HU-07- 11-24913   H 116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adaró Ádám                    1.cs. HU-08- 11-35767   H 11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racskai Tibor                1.cs. HU-07- 11-25121   H 11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áczi András                   2.cs. HU-07- 11-25510   H 11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czman József                 1.cs. HU-08- D-186781   H 11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László                1.cs. HU-08- 11-36118   H 11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László                2.cs. HU-08- 50-11478   H 115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lidán László                1.cs. HU-08- D-186237   H 11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László                2.cs. HU-07- 11-25063   H 1153,7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2.cs.    5 h.  20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daró Ádám                    1.cs.    5 h.  20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   5 h.  15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   3 h.  11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 3 h.  10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1.cs.    3 h.   9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intér Imre                    1.cs.    1 h.   3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2.cs.    1 h.   3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2.cs.    1 h.   2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áczi András                   2.cs.    1 h.   2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czman József                 1.cs.    1 h.   23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2.cs.   25 h. 103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  23 h.  82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daró Ádám                    1.cs.   18 h.  63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1.cs.   17 h.  57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cskai Tibor                1.cs.   14 h.  44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zman József                 1.cs.   13 h.  41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2.cs.   11 h.  36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1.cs.    8 h.  27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intér Imre                    1.cs.    6 h.  21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2.cs.    3 h.   9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daró Ádám                    2.cs.    3 h.   9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György                2.cs.    3 h.   8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czman József                 2.cs.    2 h.   5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áczi András                   1.cs.    2 h.   4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intér Imre                    2.cs.    1 h.   3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llány Tamás                 1.cs.    1 h.   2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áczi András                   2.cs.    1 h.   24,7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8- 11-36200   H  5h 21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7- 11-24707   H  5h 18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adaró Ádám                    F24 HU-07- 11-25432   H  5h 181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László                F24 HU-07- 11-25063   H  5h 17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László                F24 HU-08- 11-36128   H  5h 17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László                F24 HU-07- 11-25000   H  4h 18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László                F24 HU-07- 11-24933   H  4h 181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racskai Tibor                F24 HU-08- 11-35428   H  4h 14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László                F24 HU-08- 11-36115   H  4h 14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László                F24 HU-08- 11-36118   H  4h 141,1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6- 11-14984   T  3h 107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czman József                 F24 HU-07- 50-27498   T  2h  65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György                F24 HU-08- 11-35998   T  2h  6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05- 11-03921   T  2h  61,70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7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HU-06- 15-80071   H 124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HU-07- 15-88306   H 124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2.cs. HU 07- 15-88135   H 124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HU-07- 15-88367   H 124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2.cs. HU-07- 15-88456   H 12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HU-07- 15-88305   H 123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HU-08- 11-37153   H 123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2.cs. HU-08- 11-37122   H 123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József                   1.cs. HU-07- 15-87704   H 12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2.cs. HU-08- 11-37014   H 122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2.cs. HU-06- 15-80034   H 122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2.cs. HU 07- 15-88165   H 122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1.cs. HU-07- 50-40951   H 12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1.cs. HU-07- 15-88329   H 121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1.cs. HU-07- 15-87901   H 121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1.cs. HU-07- 15-88316   H 12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Miklós                  1.cs. HU-07- 15-87930   H 12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Lajos                   1.cs. HU-07- 15-88409   H 12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József                   2.cs. HU-08- 11-37608   H 12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2.cs. HU-08- 11-37008   H 12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1.cs. HU-07- 15-88018   H 121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2.cs. HU-07- 15-88237   H 12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1.cs. HU-08- 11-37141   H 12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László                    1.cs. HU-07- 15-88207   H 12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László                    1.cs. HU-07- 15-88249   H 12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0.cs. HU-07- 15-88384   H 12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Lajos                   0.cs. HU-08- 11-36358   H 12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Lajos                   0.cs. HU-07- 15-88468   H 120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Béla                      1.cs. HU-08- 11-36762   H 11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József                   2.cs. HU-08- 11-37607   H 119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0.cs. HU 08- 11-37270   H 11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József                   2.cs. HU-08- 11-37619   H 119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0.cs. HU 08- 11-37241   H 11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László                    2.cs. HU-08- 11-37138   H 119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0.cs. HU-08- 11-37048   H 119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ámolyi Zoltán                 2.cs. HU-08- 11-37009   H 119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0.cs. HU 08- 11-37208   H 11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ámolyi Zoltán                 0.cs. HU-08- 11-37095   H 118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ordás Károly                 1.cs. HU-07- 15-87830   H 11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ámolyi Zoltán                 0.cs. HU-07- 15-88370   H 11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ordás Károly                 0.cs. HU-08- 11-36273   H 118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Béla                      0.cs. HU-08- 11-37637   H 11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Lajos                   0.cs. HU-07- 15-88441   H 11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Lajos                   2.cs. HU-07- 15-88430   H 11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ordás Károly                 1.cs. HU-08- 11-36219   H 118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Lajos                   1.cs. HU-07- 15-88439   H 11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József                   0.cs. HU-08- 11-36599   H 11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Miklós                  2.cs. HU-07- 15-87939   H 11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ámolyi Zoltán                 0.cs. HU-08- 11-37072   H 11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József                   1.cs. HU-06- 50-46588   H 117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ámolyi Zoltán                 2.cs. HU-08- 11-37068   H 11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ndes Péter                   1.cs. HU-08- 11-37545   H 11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Béla                      0.cs. HU-08- 11-36774   H 11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ordás Károly                 1.cs. HU-07- 15-87766   H 11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Lajos                   2.cs. HU-06- 15-80076   H 117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László                   2.cs. HU 06- 15-80297   H 11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Béla                      2.cs. HU-08- 11-36779   H 116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László                   0.cs. HU 08- 11-37232   H 116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László                   0.cs. HU 08- 11-37233   H 11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Lajos                   1.cs. HU-07- 15-88444   H 11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ámolyi Zoltán                 1.cs. HU-07- 15-88332   H 11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ámolyi Zoltán                 2.cs. HU-08- 11-37041   H 11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Zámolyi Zoltán                 2.cs. HU-08- 11-37004   H 116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László                    1.cs. HU-08- 11-37115   H 11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Miklós                  0.cs. HU-07- 15-87948   H 116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agy Béla                      0.cs. HU-07- 15-88038   H 116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Béla                      1.cs. HU-07- 15-88046   H 1164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László                   2.cs. HU 07- 13-95950   H 11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József                   1.cs. HU-07- 15-87681   H 116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József                   1.cs. HU-07- 15-87626   H 1163,4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5 h.  23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   5 h.  18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   5 h.  17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2.cs.    4 h.  14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   4 h.  14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2.cs.    4 h.  13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2.cs.    3 h.  12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József                   1.cs.    4 h.  11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József                   2.cs.    3 h.  11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   3 h.   9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1.cs.    3 h.   9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1.cs.    2 h.   8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2.cs.    1 h.   2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ndes Péter                   1.cs.    1 h.   2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2.cs.    1 h.   25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25 h. 106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  22 h.  75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1.cs.   19 h.  63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1.cs.   16 h.  59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2.cs.   18 h.  56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Miklós                  1.cs.   15 h.  52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1.cs.   14 h.  49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2.cs.   11 h.  45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  13 h.  44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  10 h.  36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2.cs.    8 h.  26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2.cs.    8 h.  25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ndes Péter                   2.cs.    6 h.  23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József                   2.cs.    7 h.  22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2.cs.    5 h.  18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ndes Péter                   1.cs.    6 h.  18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2.cs.    6 h.  16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lyes Árpád                   1.cs.    5 h.  15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arga Attila                   1.cs.    3 h.  10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1.cs.    2 h.   5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arga Attila                   2.cs.    2 h.   5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lyes Árpád                   2.cs.    1 h.   20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József                   F25 HU-07- 15-87704   H  5h 223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07- 50-40951   H  5h 213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25 HU-08- 11-37014   H  5h 191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25 HU-07- 15-88316   H  5h 18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25 HU-07- 15-88367   H  5h 179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László                   F25 HU 07- 15-88135   H  5h 16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25 HU-07- 15-88306   H  4h 17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Zámolyi Zoltán                 F25 HU-07- 15-88305   H  4h 168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25 HU-07- 15-87830   H  4h 16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László                    F25 HU-07- 15-88207   H  4h 153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7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HU-07- 11-26146   H 126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0.cs. HU-08- 11-38233   H 12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0.cs. HU-08- D-176274   H 126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0.cs. HU-08- D-182463   H 1245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HU-08- 11-38027   H 123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monkos Csaba                 1.cs. HU-07- 11-25899   H 123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1.cs. HU-07- 11-25485   H 12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               0.cs. HU-08- D-182501   H 12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1.cs. HU-08- 11-38217   H 12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llár Péter                   1.cs. HU-06- 11-15640   H 123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2.cs. HU-08- D-182540   H 122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1.cs. HU-08- 11-38236   H 12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0.cs. HU-08- 11-38215   H 12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2.cs. HU-08- 11-38037   H 121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0.cs. HU-08- 11-31754   T 121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1.cs. HU-08- 11-38259   H 121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               1.cs. HU-08- 17-92402   H 12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               2.cs. HU-08- D-182483   H 121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2.cs. HU-07- 11-26138   H 120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1.cs. HU-08- 11-38257   H 12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               1.cs. HU-07- 11-25487   H 120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llár Péter                   1.cs. HU-07- 11-26112   H 120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1.cs. HU-07- 21-70659   H 12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Domonkos Csaba                 1.cs. HU-07- 11-25676   H 12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               1.cs. HU-06- 11-15932   H 120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2.cs. HU-08- 11-38213   H 12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0.cs. HU-08- 11-38254   H 12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2.cs. HU-08- 11-38271   H 12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               0.cs. HU-07- 11-26023   H 120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2.cs. HU-05- 11-98208   H 120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ors László                    2.cs. HU-08- 11-37846   H 119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kó Dezső                    2.cs. HU-08- 11-38104   H 119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dey József                  2.cs. HU-08- D-182538   T 119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Domonkos Csaba                 1.cs. HU-07- 11-25883   H 119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Elekes István                  2.cs. HU-07- 11-26158   H 11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kó Dezső                    0.cs. HU-08- 11-38110   H 11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kó Dezső                    1.cs. HU-06- 11-15762   H 119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kó Dezső                    1.cs. HU-08- 11-38018   H 11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llár Péter                   0.cs. HU-08- 11-38324   H 11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ors László                    1.cs. HU-08- 11-37822   H 11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               2.cs. HU-07- D-165566   H 11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Norbert                1.cs. HU-08- D-182441   H 118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               2.cs. HU-08- D-182432   H 118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Elekes István                  0.cs. HU-08- 11-38223   H 118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ors László                    2.cs. HU-07- 11-25622   H 118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0.cs. HU-07- 11-26130   H 118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Elekes István                  0.cs. HU-05- 11-04810   H 11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0.cs. HU-07- 11-26203   H 11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Domonkos Csaba                 1.cs. HU-08- 11-37703   H 11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               0.cs. HU-08- D-182450   H 118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dey József                  1.cs. HU-08- 11-31743   T 118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Norbert                2.cs. HU-08- D-182502   H 11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Norbert                0.cs. HU-08- 50-53649   H 11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               0.cs. HU-08- D-182426   H 11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llár Péter                   2.cs. HU-07- 11-26086   H 117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               1.cs. HU-06- 11-15941   H 11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Norbert                1.cs. HU-07- D-165554   H 11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kó Dezső                    2.cs. HU-08- 11-38006   H 11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Elekes István                  0.cs. HU-08- 11-38212   H 11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ékesi Gyula                   1.cs. HU-07- 11-26245   H 117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Domonkos Csaba                 2.cs. HU-07- 11-25887   H 117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kó Dezső                    1.cs. HU-08- 11-38025   H 117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Elekes István                  2.cs. HU-08- 11-38255   H 117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               0.cs. HU-08- D-182485   H 117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Elekes István                  2.cs. HU-07- 11-26132   H 11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Norbert                0.cs. HU-08- D-182433   H 117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ollár-Knauz                  2.cs. HU-07- D-165218   T 117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Domonkos Csaba                 1.cs. HU-08- 11-37735   H 117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Domonkos Csaba                 1.cs. HU-08- 11-37713   H 117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kó Dezső                    1.cs. HU-06- 11-15772   H 117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llár Péter                   2.cs. HU-07- 11-26037   H 11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eményi János                  2.cs. HU-07- 50-23207   T 117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idey József                  2.cs. HU-07- 11-25842   H 117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ollár-Knauz                  2.cs. HU-07- D-165269   H 117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dey József                  0.cs. HU-08- 11-27718   T 117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Elekes István                  2.cs. HU-07- 11-26186   H 11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enkvári Attila                2.cs. HU-07- 11-25822   H 11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Elekes István                  0.cs. HU-08- 11-38247   H 11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ors László                    1.cs. HU-05- 11-04524   H 11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llár Péter                   0.cs. HU-07- 11-26102   H 117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idey József                  0.cs. HU-07- D-165874   T 11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enkvári Attila                2.cs. HU-08- 11-38424   H 11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ékesi Gyula                   2.cs. HU-06- 11-09437   H 11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ing Norbert                1.cs. HU-08- D-182487   H 1167,7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 5 h.  226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1.cs.    5 h.  20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2.cs.    5 h.  19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omonkos Csaba                 1.cs.    5 h.  18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 5 h.  16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2.cs.    4 h.  159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2.cs.    4 h.  14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2.cs.    3 h.  10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llár Péter                   1.cs.    2 h.   8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2.cs.    2 h.   7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   2 h.   5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llár Péter                   2.cs.    2 h.   5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ollár-Knauz                  2.cs.    2 h.   4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2.cs.    2 h.   4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1.cs.    1 h.   3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ékesi Gyula                   1.cs.    1 h.   2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omonkos Csaba                 2.cs.    1 h.   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eményi János                  2.cs.    1 h.   2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ékesi Gyula                   2.cs.    1 h.   20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1.cs.   24 h.  89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  20 h.  83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2.cs.   21 h.  78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  21 h.  77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21 h.  73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2.cs.   16 h.  58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  17 h.  56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               2.cs.   15 h.  51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ors László                    2.cs.   14 h.  47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monkos Csaba                 1.cs.   14 h.  456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llár Péter                   1.cs.   11 h.  41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llár Péter                   2.cs.    9 h.  27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   7 h.  22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1.cs.    7 h.  22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ékesi Gyula                   1.cs.    6 h.  16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2.cs.    5 h.  15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uda Sándor                    1.cs.    3 h.   8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2.cs.    3 h.   8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ollár-Knauz                  2.cs.    2 h.   4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elemen Gyula                  2.cs.    1 h.   2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eményi János                  2.cs.    1 h.   2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uda Sándor                    2.cs.    1 h.   2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elemen Gyula                  1.cs.    1 h.   2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ékesi Gyula                   2.cs.    1 h.   20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7- 11-26146   H  5h 24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8- 11-38236   H  5h 225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               F30 HU-07- 11-25487   H  5h 19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08- 11-38217   H  5h 19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8- 11-38259   H  4h 17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               F30 HU-07- 11-25485   H  4h 16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rkó Dezső                    F30 HU-07- 11-25038   H  4h 15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kó Dezső                    F30 HU-08- 11-38027   H  4h 15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07- 11-26158   H  4h 154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ors László                    F30 HU-07- 11-25622   H  4h 146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8- 11-31748   T  4h 15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08- 11-31743   T  4h 15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08- D-182550   T  3h 13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08- 11-31754   T  3h 116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08- D-182538   T  3h 115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dey József                  F30 HU-08- 11-31698   T  3h 10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08- M-118510   T  3h  93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dey József                  F30 HU-07- D-165874   T  3h  8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08- D-182553   T  2h  7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dey József                  F30 HU-05- 11-94453   T  2h  75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7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HU-07- 15-90709   H 126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HU-07- 15-90719   H 12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HU-07- 15-90538   H 125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1.cs. HU-07- 15-90742   H 12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1.cs. HU-06- 15-83195   H 12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HU-05- 11-96243   H 12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ém Zoltán                    0.cs. HU-08- 11-38864   H 12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enő                    1.cs. HU-05- 11-03678   H 124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Zsuzsanna                 2.cs. HU 08- 11-38830   T 12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enő                    1.cs. HU-07- 15-90401   H 123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0.cs. HU-08- 25-86662   H 123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2.cs. HU-08- 25-86659   T 123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2.cs. HU 07- 15-90833   H 12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1.cs. HU-05- 15-75134   H 122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ém Zoltán                    1.cs. HU-07- 15-90750   H 122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0.cs. HU 07- 15-90794   H 12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rém Zoltán                    0.cs. HU-08- 11-38789   H 122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1.cs. HU 07- 15-90788   H 122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1.cs. HU 07- 15-90846   H 12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rém Zoltán                    1.cs. HU-06- 15-83200   H 12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rém Zoltán                    2.cs. HU-08- 11-38806   H 122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rém Zoltán                    2.cs. HU-08- 11-29014   H 12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Jenő                    1.cs. HU-06- 15-82899   H 121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Jenő                    2.cs. HU-06- 15-82873   H 12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rém Zoltán                    2.cs. HU-07- 15-90983   H 121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                     1.cs. HU 07- 15-90844   H 121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rém Zoltán                    1.cs. HU-06- 15-83209   H 121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Zsuzsanna                 2.cs. HU 08- 11-38849   H 121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Jenő                    0.cs. HU-08- 11-38518   H 121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1.cs. HU-07- 15-90515   H 121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2.cs. HU-08- 11-38723   H 12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József                  2.cs. HU-08- 11-38663   H 120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Jenő                    1.cs. HU-06- 15-82831   H 120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rém Zoltán                    0.cs. HU-07- 15-90725   H 12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Jenő                    0.cs. HU-08- 11-38506   H 120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József                  1.cs. HU-06- 15-82814   H 120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rém Zoltán                    0.cs. HU-08- 11-38855   H 120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rém Zoltán                    1.cs. HU-07- 15-90718   H 120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Zsuzsanna                 2.cs. HU 08- 11-38879   H 120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Géza                      2.cs. HU 07- 15-90799   T 11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Attila                   2.cs. HU-08- 11-38721   T 119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Jenő                    0.cs. HU-01- 11-54659   H 119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Attila                   0.cs. HU-08- 11-38712   H 119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rém Zoltán                    0.cs. HU-07- 15-90707   H 119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József                  1.cs. HU-07- 15-90921   H 119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Géza                      1.cs. HU 07- 15-90798   H 11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Attila                   0.cs. HU-08- 11-38739   H 119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Géza                      2.cs. HU 06- 15-82927   T 119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Zsuzsanna                 1.cs. HU 08- 11-38874   H 11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Jenő                    2.cs. HU-06- 15-82883   H 119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Zsuzsanna                 2.cs. HU 08- 11-38882   H 119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rém Zoltán                    2.cs. HU-07- 15-90737   H 119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app Zsuzsanna                 1.cs. HU 08- 11-38894   H 11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Attila                   0.cs. HU-06- 15-82953   H 11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Attila                   0.cs. HU-07- 15-90507   H 1188,6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 5 h.  23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   4 h.  16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1.cs.    4 h.  15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1.cs.    4 h.  13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2.cs.    4 h.  13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Zsuzsanna                 2.cs.    4 h.  130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   3 h.  10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2.cs.    3 h.   9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enő                    2.cs.    2 h.   5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   2 h.   55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Zsuzsanna                 1.cs.    2 h.   4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ózsef                  2.cs.    1 h.   32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enő                    1.cs.   23 h.  871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  19 h.  77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  18 h.  66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2.cs.   15 h.  55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16 h.  53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  17 h.  518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  13 h.  45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  12 h.  43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2.cs.    7 h.  26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2.cs.    7 h.  22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Zsuzsanna                 2.cs.    6 h.  18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1.cs.    4 h.  12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Zsuzsanna                 1.cs.    4 h.   9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rály László                  2.cs.    2 h.   80,3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Jenő                    F33 HU-06- 15-82899   H  5h 185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Jenő                    F33 HU-07- 15-90401   H  4h 17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5- 11-96243   H  4h 167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rém Zoltán                    F33 HU-06- 15-83195   H  4h 16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enő                    F33 HU-07- 50-35234   H  4h 15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Jenő                    F33 HU-05- 11-03678   H  4h 142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rém Zoltán                    F33 HU-07- 15-90719   H  4h 13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Jenő                    F33 HU-07- 15-90425   H  4h 13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rém Zoltán                    F33 HU-08- 11-38799   H  4h 11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József                  F33 HU-06- 15-82814   H  4h 111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7- 15-90513   T  3h 11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8- 25-86659   T  2h  88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7- 15-86020   T  2h  82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8- 11-38726   T  2h  72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8- 11-38707   T  2h  66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7- M-112056   T  2h  62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8- 11-38721   T  2h  58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5- 15-75101   T  2h  5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06- 15-82976   T  2h  57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 06- 15-82901   T  2h  52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6:14:00Z</dcterms:created>
  <dc:creator>Király István</dc:creator>
  <dc:description/>
  <dc:language>en-US</dc:language>
  <cp:lastModifiedBy>Király István</cp:lastModifiedBy>
  <dcterms:modified xsi:type="dcterms:W3CDTF">2009-05-21T17:44:00Z</dcterms:modified>
  <cp:revision>7</cp:revision>
  <dc:subject/>
  <dc:title>Győr-Rába Tagszövetség, F01 Győr</dc:title>
</cp:coreProperties>
</file>