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usztáv                   1.cs. HU-05- 11-93352   H  1072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HU-07- 11-16145   T  1157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0.cs. HU-03- 11-71645   T  1409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HU-05- 11-93688   H  1438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0.cs. HU-08- 11-26886   T  1452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2.cs. HU-08- 11-26778   H  15442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ózsef                 2.cs. HU-07- 11-21312   H  20390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HU 06- 11-11328   T  2284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2.cs. HU-07- 11-16002   T  2560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HU-07- 11-16023   H  2606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0.cs. HU-04- 11-82412   H  2640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HU-03- 11-71668   H  2666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HU-06- 15-80822   T  26769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HU-06- 50-49241   H  282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HU-07- 11-16241   H  2837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0.cs. HU-07- 11-16170   H  2867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0.cs. HU-03- 11-71646   T  29239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2.cs. HU 07- 11-16056   T  3125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HU-08- D-203834   H  31513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kta Ferenc                   1.cs. HU 05- 11-99726   H  3174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HU-07- 11-21404   T  34021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HU-07- 15-88643   H  3413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07- 11-21488   T  3539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1.cs. HU-04- 11-88670   H  38035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HU 06- 11-11325   H  3845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0.cs. HU-03- 11-71303   H  3880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HU-08- 11-27057   H  38855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rangozó István               1.cs. HU 07- 11-16195   H  3943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olnár Imre és Tamás           1.cs. HU-08- 50-11135   T  3945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HU-07- 11-21360   H  404515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2.cs.    3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kta Ferenc                   1.cs.    3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2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2 h.  1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2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1 h.   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csár János                  2.cs.    1 h.   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1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   1 h.   6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   1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1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1.cs.    1 h.   60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2.cs.    7 h.  4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1.cs.    5 h.  3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3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5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2.cs.    4 h.  2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usztáv                   1.cs.    4 h.  2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   4 h.  2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ukta Ferenc                   1.cs.    3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3 h.  1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   3 h.  1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   4 h.  1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angozó István               1.cs.    3 h.  1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2.cs.    3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   3 h.  1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1.cs.    2 h.  1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   2 h.  11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2.cs.    2 h.  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cker Jenő                    1.cs.    2 h.   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1.cs.    2 h.   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Tibor                  1.cs.    2 h.   9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   1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0 h.  9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19 h.  9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14 h.  7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17 h.  7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16 h.  6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14 h.  6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olnár Imre és Tamás           1.cs.   13 h.  6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14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11 h.  5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ilig Károly                  1.cs.   12 h.  4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cker Jenő                    1.cs.   10 h.  4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10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ános                  1.cs.   10 h.  3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  10 h.  38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   8 h.  3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7 h.  3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1.cs.    8 h.  3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   5 h.  2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angozó István               2.cs.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2.cs.    5 h.  2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1.cs.    3 h.  2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   5 h.  19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2.cs.    4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2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3 h.  10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Gusztáv                   F01 HU-05- 11-93352   H  2h 14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5- 11-93688   H  2h 13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7- 11-21312   H  2h 11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8- 11-27057   H  2h 11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5-88643   H  2h 10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7- 11-21360   H  2h  89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2h 13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7- 11-21404   T  2h 13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8- 11-26886   T  2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7- 11-16145   T  2h 11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6- 14-92318   H  4h 1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4h 1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203851   H  4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44   H  4h 1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5-88642   H  3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5-88643   H  3h 15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eilig Károly                  F01 HU-08- 11-27057   H  3h 15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Ferenc                  F01 HU 07- 50-27286   H  3h 153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Ferenc                  F01 HU 03- 11-71798   H  3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500   H  3h 137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4h 24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6- 11-10988   T  4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698   T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64   T  3h 10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1-21404   T  2h 13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8- 11-26886   T  2h 11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7- 11-16145   T  2h 112,8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HU-07- 11-17637   H  6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6- 50-60468   H  6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HU-05- 11-94993   H  59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ódi Ferenc                    2.cs. HU 06- 11-05599   H  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HU-04- 11-84110   H  5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HU-05- 11-95186   H  5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2.cs. HU 08- 11-27415   T   97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HU-06- 11-06495   H   9777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HU 08- 11-28061   H  1069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HU-07- 11-17080   H  11078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HU 08- 11-27385   T  1340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HU-08- 50-11651   T  1384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2.cs. HU-07- D-165603   H  1434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HU 07- 11-16327   H  15058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2.cs. HU 05- 11-94645   H  1516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HU-07- D-165941   H  15771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HU 08- 11-27377   H  1746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HU-07- 11-17648   H  2223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2.cs. HU 08- 11-27394   T  241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06- 11-06237   H  2443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HU-07- D-165681   H  2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1.cs. HU-06- 50-53565   H  262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1.cs. HU-06- 11-06619   H  2627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HU-08- 11-39127   H  26428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ódi Ferenc                    1.cs. HU 05- 11-94627   H  2757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1.cs. HU-08- 50-11161   H  2814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HU-06- 11-06432   H  30533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1.cs. HU 08- 11-27961   H  3166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HU-07- 11-16864   H  318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HU-07- 11-17605   H  3205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HU-05- 11-94082   H  32139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HU-06- D-148907   H  3289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0.cs. HU-08- 11-39181   T  3317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2.cs. HU-05- 11-94540   H  33318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ódi Ferenc                    1.cs. HU 07- 11-16305   H  3369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h Zoltán                  0.cs. HU-07- 11-17633   T  34147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HU 06- 11-05790   H  34741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ódi Ferenc                    1.cs. HU 07- 11-16340   H  347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2.cs. HU-08- 11-38910   H  3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Pál                     1.cs. HU-04- 50-31894   H  36913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1.cs. HU 06- 11-05743   H  3692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HU-07- D-165621   H  38364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HU-08- 11-39034   T  3990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Imre                    2.cs. HU 08- 11-27962   H  4078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övecses Gábor                 1.cs. HU-07- 11-16369   H  407867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ódi Ferenc                    1.cs.    4 h.  2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2.cs.    3 h.  21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 3 h.  2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 3 h.  2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 3 h.  1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1.cs.    3 h.  1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   2 h.  14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Gyula                 1.cs.    2 h.  1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2 h.  1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2.cs.    2 h.  1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abai Mihály                  1.cs.    1 h.   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   1 h.   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1 h.   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2.cs.    1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1 h.   6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   1 h.   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   1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1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1.cs.    1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1.cs.    1 h.   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2.cs.    1 h.   5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   7 h.  4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 7 h.  3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7 h.  39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ódi Ferenc                    1.cs.    7 h.  3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7 h.  3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   6 h.  3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2.cs.    6 h.  3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   5 h.  3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2.cs.    4 h.  2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   5 h.  22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2.cs.    4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2.cs.    3 h.  2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5 h.  2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4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   4 h.  20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Gyula                 1.cs.    3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3 h.  1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   3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3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2.cs.    2 h.  1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3 h.  1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1.cs.    2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2 h.  1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abai Mihály                  1.cs.    2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   2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1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   1 h.   56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21 h. 10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18 h.  9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9 h.  8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18 h.  8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19 h.  8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7 h.  7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17 h.  7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  16 h.  7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  16 h.  71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6 h.  6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7 h.  6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16 h.  68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15 h.  67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12 h.  5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2.cs.    9 h.  4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8 h.  3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   8 h.  37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7 h.  3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   7 h.  3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   5 h.  30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6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   6 h.  2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   5 h.  2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5 h.  2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2.cs.    2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1.cs.    2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vezdovics Szilvér             F02 HU 08- 11-28061   H  2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81   H  2h 13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6- 11-06237   H  2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7- 11-17080   H  2h 12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övecses Gábor                 F02 HU-05- 11-94082   H  2h 11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rvas István                 F02 HU-07- 11-17605   H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Gyula                 F02 HU-08- 50-11161   H  2h 10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rtetics Gyula                F02 HU-07- D-165603   H  2h 101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Imre                    F02 HU 08- 11-27961   H  2h  99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ódi Ferenc                    F02 HU 07- 11-16305   H  2h  85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07- 11-17605   H  5h 22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81   H  4h 231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vezdovics Szilvér             F02 HU 08- 11-28061   H  4h 23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7- D-165657   H  4h 22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ábor                     F02 HU-07- 11-17080   H  4h 22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8   H  4h 21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6- 11-06241   H  4h 1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ábor                     F02 HU-07- 11-17064   H  4h 1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71   H  4h 17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icskó Ferenc                F02 HU 05- 11-94862   H  4h 166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h Zoltán                  F02 HU-07- 11-17633   T  2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Pál                     F02 HU-06- 11-13209   T  2h  99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áva Zoltán                    F02 HU-08- 11-39165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h Zoltán                  F02 HU-08- 11-38941   T  2h  6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07- 15-83648   H  6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D-163301   H  6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HU-07- M-112194   H  1042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HU-07- 15-84214   H  1387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2.cs. HU-06- 15-76855   H  1511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HU-07- D-163469   H  1526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HU 07- 50-35556   H  1528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HU-07- 15-84802   H  1688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2.cs. HU-06- D-144390   H  2189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HU-07- 15-84752   H  2342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6- 50-61219   H  2816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1.cs. HU-07- D-166304   H  2816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2.cs. HU-06- 15-76897   H  3222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HU-06- 15-76944   H  3352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HU-07- D-166394   H  3610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06- 15-76303   H  3678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HU-07- D-163460   H  3804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HU-07- 15-84844   H  399684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3 h.  2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 3 h.  1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1.cs.    2 h.  1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2.cs.    2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2 h.  1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2 h.  1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1 h.   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1 h.   50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   8 h.  4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2.cs.    7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   5 h.  2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 4 h.  2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4 h.  2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4 h.  2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 3 h.  1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3 h.  1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2.cs.    2 h.  1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2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2.cs.    2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   3 h.  1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2 h.  1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   2 h.  1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   2 h.   92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9 h.  8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7 h.  7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15 h.  7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4 h.  61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12 h.  5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2.cs.   10 h.  4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10 h.  4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9 h.  3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   7 h.  3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9 h.  3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6 h.  3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Éliás István                   1.cs.    6 h.  3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2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7 h.  2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tyondi István                2.cs.    3 h.  18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   3 h.  1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elyem Tamás                   F05 HU 07- 50-35556   H  2h 12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15-84752   H  2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egyeri Zoltán                 F05 HU-06- 50-61219   H  2h 10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7- D-163469   H  2h 103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24   H  4h 2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15-84752   H  4h 202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66   H  3h 17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egyeri Zoltán                 F05 HU-06- 50-61219   H  3h 16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7- 15-84225   H  3h 15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05 HU-08- D-182786   H  3h 1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Ferenc                 F05 HU-07- 15-84739   H  3h 13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Imre                    F05 HU-08- 11-28967   H  3h 11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Ferenc                 F05 HU-07- 15-84727   H  3h 10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6- 15-75582   H  3h 106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8- 50-11351   H  7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6- 11-07107   H  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6- 50-49434   H  19140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ik József                   1.cs. HU 08- 11-29382   H  25524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HU-08- 11-29612   H  28446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8- 50-11332   H  298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HU-08- 11-29926   H  3791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08- 11-29524   H  3835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HU-07- 11-17877   H  3858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08- 50-11335   H  398192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3 h.  21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2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ik József                   1.cs.    1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1 h.   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1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1 h.   59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8 h.  4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6 h.  29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2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   4 h.  2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ik József                   1.cs.    2 h.  1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   2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Balázs  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1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2.cs.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2.cs.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ngrácz Sándor                1.cs.    1 h.   3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15 h.  8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5 h.  7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13 h.  65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1.cs.   11 h.  4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  10 h.  4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9 h.  4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   9 h.  39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   8 h.  3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8 h.  2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   4 h.  2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5 h.  1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Balázs                  1.cs.    4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2.cs.    2 h.  1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2 h.   7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08 HU-06- 50-49434   H  2h 14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6- 11-07107   H  2h 142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50-11335   H  2h 12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50-11332   H  2h 114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Szabolcs                  F08 HU-08- 11-29524   H  2h 105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08 HU-08- 50-11351   H  4h 20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6- 11-07107   H  3h 18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6- 50-49434   H  3h 175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26   H  3h 1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32   H  3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08 HU-05- 50-12727   H  3h 153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8- 11-29524   H  3h 15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7- 11-17877   H  3h 127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997   T  2h 10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HU-08- 11-30730   H  7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HU-05- 11-96857   H  6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2.cs. HU-06- D-147751   H  1248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2.cs. HU-07- 50-23261   H  1643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HU-06- 11-08042   H  2128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1.cs. HU-06- D-147764   H  21571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05- 11-93659   T  2539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HU-05- 11-96534   H  2626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2.cs. HU-06- 11-08196   H  30499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HU-04- 11-85342   H  32369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HU-07- 11-18445   H  34810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rdős József                   1.cs. HU 08- 11-30209   H  3486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HU-08- D-186558   H  3568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6- D-143816   H  37035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HU-07- 11-18462   H  3730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HU-08- D-186591   H  37464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rdős József                   1.cs. HU 02- 11-61347   H  37983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HU 07- 11-21708   H  409676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   3 h.  2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2 h.  1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2 h.  1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1.cs.    2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2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 2 h.  1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1 h.   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   1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 1 h.   6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   8 h.  4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7 h.  3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2.cs.    7 h.  36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   4 h.  2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4 h.  2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üredi Péter                   1.cs.    3 h.  20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   4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 3 h.  175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 3 h.  1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1.cs.    2 h.  13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2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2.cs.    2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rdős József                   1.cs.    2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2 h.  1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   2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Martina                 1.cs.    2 h.  10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2 h.   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1.cs.    1 h.   5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8 h.  87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16 h.  8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2.cs.   16 h.  8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17 h.  7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6 h.  7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4 h.  6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14 h.  5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13 h.  54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10 h.  4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9 h.  4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1.cs.    9 h.  39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Ferenc                  1.cs.    8 h.  3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8 h.  3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   9 h.  3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   8 h.  3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3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rdős József                   1.cs.    2 h.  12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ngszter József               1.cs.    2 h.   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2.cs.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Tibor                    1.cs.    1 h.   25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5- 11-96534   H  2h 14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2h 13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Ferenc                  F10 HU-08- 11-30730   H  2h 10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D-143816   H  2h  97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Ferenc                  F10 HU-08- 11-30730   H  4h 20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D-143816   H  4h 181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8- 11-30702   H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7- 11-19210   H  3h 17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nyár Károly                  F10 HU-06- 11-08122   H  3h 14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űcs Gyula                    F10 HU-06- 11-08030   H  3h 1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űcs Gyula                    F10 HU-08- D-186744   H  3h 14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benek Imre                   F10 HU-04- 11-85828   H  3h 14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5- 11-96605   H  3h 140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7- D-165425   H  3h 132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11-32731    T  2h  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11-04906    T  2h  87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11-32730    T  2h  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11-32734    T  2h  7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da István                    F10 HU 08-11-30212 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HU-06- 50-60295   H  76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László                    1.cs. HU-08- 11-31531   H  2057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HU-08- 11-32195   H  284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Lajos                   1.cs. HU-08- 11-31431   H  37609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0.cs. HU-08- 11-31263   H  39072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HU-06- 11-09081   H  3954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2.cs. HU-07- 11-20190   H  4011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HU-08- 11-31506   T  40486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HU-06- 11-09285   H  404901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angl János                    1.cs.    2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1 h.   8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László                    1.cs.    1 h.   7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   1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Lajos                   1.cs.    1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1 h.   6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2.cs.    1 h.   65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 5 h.  2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4 h.  2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2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 3 h.  1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   2 h.  1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angl János                    1.cs.    2 h.  1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2 h.  11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2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2 h.   7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7 h.  885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17 h.  7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14 h.  6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12 h.  5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12 h.  4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7 h.  28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5 h.  2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1.cs.    5 h.  2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4 h.  20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195   H  2h 140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06   H  4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195   H  3h 18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1 HU-08- 11-31164   H  3h 15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50-60295   H  3h 13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47   H  3h 13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62   H  3h 11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1-19366   H  3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László                    F11 HU-08- 11-31531   H  2h 10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8- 11-32216   H  2h 103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4h 2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5   T  3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6- 11-10339   T  2h 100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D-186236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4- 11-86519   T  2h  9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79   T  2h  9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08   T  2h  9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8- 11-31267   T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30   T  2h  7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2.cs. HU 08- 50-40313   H   9954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nich Mihály                  1.cs. HU 08- 11-31877   H  131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SK-08- 0108-727   H  18740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1.cs. HU 08- 11-32266   H  200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HU-07- 11-25081   T  2085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2.cs. HU-08- D-186512   H  2114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HU 08- 11-32230   H  2715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HU-05- D-138311   H  2948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HU-07- 11-20088   H  29888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HU 08- 11-32234   H  3122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HU-08- 11-32406   H  321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HU-06- 12-75355   H  35502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HU-05- 11-99035   H  3550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HU-06- 11-10680   H  3744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HU-08- 11-31924   H  407085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4 h.  2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2.cs.    2 h.  1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   2 h.  1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nich Mihály                  2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1 h.   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1 h.   7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1 h.   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   1 h.   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   1 h.   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   1 h.   60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nich Mihály                  1.cs.    6 h.  4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   7 h.  3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5 h.  2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   4 h.  2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4 h.  2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5 h.  1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   3 h.  1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3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3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   2 h.  1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1.cs.    3 h.  1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2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   2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2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   1 h.   6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8 h.  8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  17 h.  8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6 h.  76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15 h.  66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4 h.  6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10 h.  5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12 h.  5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  11 h.  4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   9 h.  4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8 h.  4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  10 h.  3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   8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8 h.  3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6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5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   5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2.cs.    2 h.  1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anich Mihály                  F13 HU 08-11-32266    H  2h 13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Péter                 F13 SK-08- 0108-727   H  2h 13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5- 11-99035   H  2h 13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Péter                  F13 HU-08- 11-32406   H  2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6- 11-10680   H  2h 125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5081   T  2h 106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5h 29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Péter                  F13 HU-08- 11-32406   H  4h 2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4h 2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22700   H  4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7- 11-20026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0281   H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8- 11-39213   H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5- 11-99035   H  3h 18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7- D-168661   H  3h 15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2-75355   H  3h 148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4h 19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5081   T  4h 1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2h  9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91   T  2h  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2h  7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M-117405   T  2h  6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HU-05- 11-00619   H  63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HU-05- 11-01036   H  6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HU-05- 11-01518   H  1313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HU-08- 11-33970   H  19861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HU-07- 11-22441   H  21446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HU-05- 11-00979   H  2560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HU-05- 11-00869   H  2825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HU-05- 11-00449   H  28973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HU-05- 50-68316   H  327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HU-04- 11-89634   H  3281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HU-03- 11-78162   H  3394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HU-06- 11-11482   H  3714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HU-04- 11-89764   H  3733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HU-07- 11-22500   H  3762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1.cs. HU-04- 11-90001   H  4075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2.cs. HU-07- 11-23194   H  4097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Gábor                    1.cs. HU-06- 50-60589   H  411559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2 h.  1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   2 h.  1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 2 h.  1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   2 h.  1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 2 h.  1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um János dr.                  2.cs.    1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1 h.   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1.cs.    1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1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1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   1 h.   6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és Máté            2.cs.    1 h.   6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6 h.  3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2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 4 h.  2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4 h.  2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1.cs.    4 h.  2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   3 h.  2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2.cs.    4 h.  2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nger László                   1.cs.    4 h.  2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   4 h.  1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3 h.  1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   3 h.  1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 3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   2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   2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1.cs.    2 h.  1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2.cs.    2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.Szabó László                 1.cs.    2 h.   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1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   1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   2 h.   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1 h.   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2.cs.    1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1 h.   37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1 h. 10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9 h.  9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7 h.  7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15 h.  7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15 h.  6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  13 h.  6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  11 h.  5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11 h.  4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  11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10 h.  4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9 h.  4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nger László                   1.cs.    9 h.  3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9 h.  3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8 h.  3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   8 h.  3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   6 h.  3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7 h.  2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2.cs.    7 h.  2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6 h.  2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   5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3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   3 h.  1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2.cs.    3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2.cs.    2 h.   9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és Máté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5- 50-68316   H  2h 11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06- 11-11482   H  2h 106,2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06- 11-11482   H  5h 2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m János dr.                  F16 HU-07- 11-22441   H  4h 22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71   H  4h 2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7- 11-25085   H  4h 20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5- 50-68316   H  4h 20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05- 11-01518   H  4h 19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Gábor                    F16 HU-07- 11-25024   H  4h 190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7- 11-23318   H  4h 1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06- 11-11499   H  4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Unger László                   F16 HU-07- 11-23119   H  4h 156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8- D-182448   H  5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István                   1.cs. HU 06- 11-13113   H  5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István                   1.cs. HU 07- 11-23497   H  1082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06- 11-13258   H  13415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HU-08- D-186930   H  1372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5- 11-02212   T  1428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8- D-182439   H  1454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HU-06- 11-05001   T  2577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08- 11-34406   H  2745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HU-08- 11-34426   H  2767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0.cs. HU-08- 11-34423   H  2866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7- 11-23749   H  396755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3 h.  2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István                   1.cs.    2 h.  1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2 h.  14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1 h.   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 1 h.   61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8 h.  47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4 h.  20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3 h.  2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zinger Csaba                  1.cs.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István                   1.cs.    3 h.  1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1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3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2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1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2 h.   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68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16 h.  7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14 h.  6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13 h.  6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3 h.  5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3 h.  5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8 h.  3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8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7 h.  3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8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7 h.  3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3 h.  1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esi Miklós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48   H  2h 125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István                   F19 HU 06- 11-13113   H  2h 108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4h 23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48   H  4h 21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4404   H  3h 15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 07- 50-40625   H  3h 14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55   H  3h 13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19 HU 05- 11-01727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23   H  3h 119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7- 50-40647   H  3h 115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08- 11-34567   H  3h  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7- 11-23749   H  2h 115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7- M-115321   T  2h 10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5- 11-01855   T  2h 10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05- 11-01764   T  2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7- 11-15953   T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03   T  2h  92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71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25   T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7- 11-24506   H  229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0.cs. HU-08- 11-35293   H  2584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05- 11-02446   T  3186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HU-08- 11-34669   H  322643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2 h.  1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   1 h.   8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es Gyula                    1.cs.    4 h.  2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2 h.  1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2 h.  11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7 h.  8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6 h.  6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12 h.  5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1.cs.    5 h.  2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4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3h 1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62   H  3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7- 11-24370   H  3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309   H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06   H  2h 123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293   H  2h 115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1.cs. HU-08- 11-35428   H  70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HU-07- 11-25441   H  5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HU-07- 11-25448   H  1132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HU-07- 11-25042   T  1456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HU-06- 11-14984   T  1521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HU-06- 11-14975   H  1656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HU-03- 11-80569   H  1713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HU-07- 11-24916   H  3486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7- 11-24739   T  3837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08- 11-35412   H  4074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7- 11-25121   H  4074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05- 11-03618   H  407529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4 h.  2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1.cs.    4 h.  2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 2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1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1 h.   51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György                1.cs.    6 h.  3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 5 h.  2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5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4 h.  2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   3 h.  1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1 h.   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2.cs.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6 h.  7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5 h.  69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60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9 h.  4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6 h.  3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7 h.  3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2.cs.    5 h.  30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   7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cskai Tibor                F24 HU-08- 11-35412   H  2h 112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4h 19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daró Ádám                    F24 HU-08- 11-3576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50-23634   H  3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24   H  3h 13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daró Ádám                    F24 HU-07- 11-25432   H  3h 12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23   H  3h 101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2.cs. HU-06- 15-80077   H  6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HU-06- 15-79994   H  2097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HU-06- 15-79316   H  28949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Árpád                   1.cs. HU 08- 11-36607   T  33157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Árpád                   1.cs. HU 07- 15-87342   T  3315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HU-05- 15-72171   H  368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08- 11-36208   H  36971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 07- 15-88176   H  3733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HU-07- 15-87930   H  3756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HU-07- 15-87711   H  3918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7- 15-87786   H  407657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3 h.  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elyes Árpád                   1.cs.    2 h.  1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2 h.  1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1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1 h.   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   1 h.   64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   7 h.  38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 5 h.  31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5 h.  2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4 h.  2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2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 3 h.  20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Árpád                   1.cs.    3 h.  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 3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   3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   2 h.  1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 2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   2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   2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2.cs.    1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   1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1 h.   4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2.cs.   19 h.  8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9 h.  8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15 h.  7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  16 h.  7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15 h.  6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13 h.  5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11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9 h.  4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9 h.  4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   8 h.  3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9 h.  3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6 h.  3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6 h.  2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6 h.  2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1.cs.    6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3 h.  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4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3 h.  1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ndes Péter                   2.cs.    4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6- 15-80077   H  2h 137,3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7- 15-88456   H  4h 2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39   H  4h 203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Attila                   F25 HU 07- 15-87599   H  4h 1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6- 15-80071   H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6- 15-80034   H  4h 16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15-87786   H  3h 16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7- D-162618   H  3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25 HU-07- 15-87830   H  3h 14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7- 15-88367   H  3h 144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8- 11-37014   H  3h 142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2.cs. HU-07- 11-26037   H  7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HU-06- D-147539   H  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7- 11-26138   H  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uda Sándor                    1.cs. HU-06- 11-15519   H  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uda Sándor                    1.cs. HU-07- 11-25677   H   979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HU-07- 11-25885   H  13330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HU-07- D-165566   H  16985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07- 11-25847   H  1865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HU-08- 11-37703   H  18846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HU-08- 11-37827   H  1924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HU-07- 11-25586   H  2531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HU-07- 11-25822   H  25551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08- 11-31748   T  3083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HU-07- 11-25919   H  3787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0.cs. HU-08- M-118506   H  38512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0.cs. HU-08- 11-31705   T  396318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omonkos Csaba                 1.cs.    3 h.  2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uda Sándor                    1.cs.    2 h.  1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2 h.  1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1.cs.    2 h.  13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2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1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 1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1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1 h.   64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   6 h.  4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6 h.  3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   5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 4 h.  25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enkvári Attila                1.cs.    4 h.  2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   5 h.  2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   3 h.  19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1.cs.    3 h.  19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3 h.  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   2 h.  1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2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2.cs.    1 h.   6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1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1 h.   2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20 h.  9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16 h.  8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6 h.  7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15 h.  6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13 h.  5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1.cs.   13 h.  52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11 h.  5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  11 h.  4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10 h.  4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10 h.  45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6 h.  3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7 h.  3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 7 h.  3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2h 13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7- 11-26138   H  2h 13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uda Sándor                    F30 HU-06- 11-15519   H  2h 1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enkvári Attila                F30 HU-07- 11-25822   H  2h 11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7- D-165566   H  2h 10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uda Sándor                    F30 HU-07- 11-25677   H  2h 104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2h  97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6- D-147539   H  4h 229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7- 11-25485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llár Péter                   F30 HU-08- 11-38324   H  4h 2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11-25487   H  4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4h 17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46   H  4h 17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7- 11-26138   H  3h 189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11-25846   H  3h 16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D-182543   H  3h 16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Norbert                F30 HU-07- D-165554   H  3h 161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3h 15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05   T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38   T  2h  8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HU 06- 15-82930   H  12610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4- 11-92987   H  2519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08- 11-38734   H  2831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7- 15-90522   T  28320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8- 11-38730   T  34479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HU 07- 15-90812   H  3520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05- 15-75129   H  3668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08- 11-38766   T  3845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HU-06- 15-82816   H  401946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   1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1 h.   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1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   1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ózsef                  1.cs.    1 h.   5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Hosszú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7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4 h.  25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3 h.  2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 3 h.  18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   4 h.  1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   3 h.  1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 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2 h.   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1 h.   5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8 h.  8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7 h.  8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4 h.  6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14 h.  6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12 h.  6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2.cs.   14 h.  5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9 h.  3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6 h.  2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4 h.  1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2 h.   6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 06- 15-82930   H  2h 112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2h 12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3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6- 15-83195   H  3h 1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3h 15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99   H  3h 1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36   H  3h 14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19   H  3h 14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8- 11-38506   H  3h 13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7- 15-90846   H  3h 13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9   H  3h 13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 07- 15-90812   H  3h 129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3h 17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3   T  3h 10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18   T  2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6- 15-82927   T  2h  69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6:03:00Z</dcterms:created>
  <dc:creator>Király István</dc:creator>
  <dc:description/>
  <dc:language>en-US</dc:language>
  <cp:lastModifiedBy>Király István</cp:lastModifiedBy>
  <dcterms:modified xsi:type="dcterms:W3CDTF">2009-07-08T16:50:00Z</dcterms:modified>
  <cp:revision>4</cp:revision>
  <dc:subject/>
  <dc:title>Győr-Rába Tagszövetség, F01 Győr</dc:title>
</cp:coreProperties>
</file>