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29   243   49   1631,90   152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0    56   11   1588,18   1547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12   104   21   1635,63   1569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2   107   21   1615,57   152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5    44    9   1577,44   1518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5    44    9   1594,63   1544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7   11    86   17   1656,95   1582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51   84   684  137   1656,95   1549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HU-05- 11-04517   H 16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07- 11-26146   H 16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HU-07- 11-26197   H 16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F30 HU-08- 11-38215   H 16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F13 HU 08- 11-32271   H 16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7- 11-20825   H 16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F02 HU 07- 11-16416   H 16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07- 11-26203   H 16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08- 11-38233   H 16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F30 HU-06- 11-09634   H 16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F13 HU-08- 11-30625   H 16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F13 HU-08- 50-11422   T 16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HU-08- 11-32000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13 HU-05- 11-96454   H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F02 HU-07- 11-17064   H 16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F02 HU-08- 11-27768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F30 HU-07- 11-26132   H 16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F30 HU-08- D-176274   H 16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F02 HU-08- 11-27765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ede Renátó                    1.cs. F02 HU-08- 11-27348   H 16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F19 HU-08- 11-35554   T 16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07- 11-26138   H 16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2.cs. F13 HU-08- 11-30627   H 16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F02 HU 07- 11-16712   H 160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rtai László                  1.cs. F13 HU 08- 11-31779   H 16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07- 11-20365   H 16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8- D-204295   H 16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F13 HU-07- 11-20788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1.cs. F19 HU-08- D-182438   T 15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07- 11-16901   T 15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HU-07- 11-16467   H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1.cs. F24 HU-07- 11-24961   H 15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1.cs. F02 HU 07- 11-16443   H 15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HU-08- D-186483   T 15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06- 11-09657   H 15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F30 HU-08- 11-38221   H 15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F30 HU-08- 11-38227   H 15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08- D-186491   T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08- D-186495   T 15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1.cs. F11 HU-07- 11-20236   T 15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F30 HU-08- D-182501   H 15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zman József                 1.cs. F24 HU-07- 50-27502   H 15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HU-08- 11-26626   T 15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07- 11-18836   H 15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Gyula                 1.cs. F02 HU-07- 50-40691   T 15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2.cs. F30 HU-06- 11-15941   H 15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1.cs. F19 HU-07- 11-21753   H 15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F30 HU-07- 11-26158   H 15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Károly                  2.cs. F13 HU-08- 11-31986   H 15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HU-08- 11-38247   H 15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2.cs. F30 HU-08- D-182485   H 15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F30 HU-08- 11-38257   H 15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1 HU-08- 11-31161   T 15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F19 HU-06- 11-04976   T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2.cs. F13 HU-08- 11-31829   T 15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i Miklós                 1.cs. F19 HU-07- 11-21768   T 15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HU-06- 11-06237   H 15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1.cs. F24 HU-07- 11-24933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07- D-165681   H 15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1.cs. F02 HU-08- D-204298   H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F02 HU-07- 11-16739   H 157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1.cs. F02 HU 06- D-148846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08- 11-28015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HU-08- 11-27440   H 15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nyai Csaba                 1.cs. F20 HU-08- 11-34896   H 15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HU 07- 11-16417   H 15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F13 HU-08- 11-31887   H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1.cs. F30 HU-07- 11-25583   H 15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HU-06- 11-09712   H 15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2.cs. F02 HU 08- 11-27670   H 15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19 HU-08- 11-26642   T 157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F02 HU 08- 11-27970   T 15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HU-05- 11-98381   T 15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F02 HU-06- 11-06432   H 15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2.cs. F13 HU-06- 11-08464   H 15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László                1.cs. F24 HU-08- 11-36108   H 156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ertai László                  1.cs. F13 HU 08- 50-11997   H 15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HU-08- 11-31811   T 15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2.cs. F30 HU-08- 11-38217   H 15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0.cs. F30 HU-08- 11-38214   H 15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2.cs. F19 HU-08- 11-39370   T 15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1.cs. F02 HU-08- 11-27460   H 15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HU-08- 50-40851   H 15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2.cs. F02 HU-08- D-203902   H 15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1.cs. F02 HU 07- 11-16415   H 15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nich Mihály                  1.cs. F13 HU 08- 11-32246   H 15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F02 HU-08- D-204323   H 15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                1.cs. F19 HU-08- D-182473   T 15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2.cs. F02 HU 07- D-165697   H 15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Péter                 2.cs. F13 SK-08- 0108-727   H 156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1.cs. F13 HU 09- 50-20003   T 15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2.cs. F02 HU-08- D-204284   H 15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F30 HU-08- 11-38265   H 156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1.cs. F02 HU 07- 11-16327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nyai Csaba                 1.cs. F20 HU-07- 11-24391   H 15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Imre                    1.cs. F02 HU 07- 11-16568   T 15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               1.cs. F30 HU-05- D-139901   H 15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0.cs. F11 HU-08- 11-31167   T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               1.cs. F30 HU-08- D-182440   H 15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               2.cs. F30 HU-08- D-182491   H 15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1.cs. F13 HU-08- 11-31802   T 15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nyai Csaba                 2.cs. F20 HU-07- 11-24362   H 15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Lajos                   1.cs. F11 HU-06- 11-09390   T 15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1.cs. F02 HU-08- 11-27752   H 15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2.cs. F24 HU-08- 11-35986   T 15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0.cs. F13 HU-07- 11-25080   H 15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F02 HU 05- 11-94743   H 15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1.cs. F19 HU-04- 11-82527   T 15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               2.cs. F30 HU-07- 11-26007   H 15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nyai Csaba                 1.cs. F20 HU-07- 11-24370   H 15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Péter                 2.cs. F13 HU-08- 11-36002   T 15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2.cs. F13 HU-08- 11-36020   H 15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lekes István                  2.cs. F30 HU-08- 11-38236   H 15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rtai László                  1.cs. F13 HU 05- 11-95601   H 15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2.cs. F13 HU-08- 11-31931   T 15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1.cs. F02 HU 07- 50-48899   H 15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2.cs. F02 HU-08- 11-27873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2.cs. F13 HU-07- 11-20826   T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07- 11-20314   H 15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08- 11-39248   H 15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czman József                 1.cs. F24 HU-08- D-186250   H 15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05- 11-98582   H 15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kács Miklós                 1.cs. F13 HU-08- D-186524   H 15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Károly                  1.cs. F13 HU-07- 11-20563   H 15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zman József                 1.cs. F24 HU-08- D-186781   H 15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Károly                  1.cs. F13 HU-07- 11-20590   H 15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licskó Gyula                 1.cs. F02 HU-08- 50-11653   T 15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esi Miklós                 1.cs. F19 HU-07- 11-21774   H 15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Péter                 2.cs. F13 HU-08- 11-36009   H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Norbert                1.cs. F30 HU-07- 11-25991   H 15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ertai László                  1.cs. F13 HU 08- 50-11992   H 15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cs György                     1.cs. F11 HU-08- D-186236   T 15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1.cs. F13 HU-08- 11-39229   H 15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1.cs. F11 HU-08- 11-31147   H 15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Zoltán                 1.cs. F20 HU-06- D-150665   T 15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Elekes István                  2.cs. F30 HU-08- 11-38271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cs György                     1.cs. F11 HU-08- 11-31170   H 1549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47:00Z</dcterms:created>
  <dc:creator>Király István</dc:creator>
  <dc:description/>
  <dc:language>en-US</dc:language>
  <cp:lastModifiedBy>Király István</cp:lastModifiedBy>
  <dcterms:modified xsi:type="dcterms:W3CDTF">2009-07-23T06:49:00Z</dcterms:modified>
  <cp:revision>3</cp:revision>
  <dc:subject/>
  <dc:title>Győr-Rába Tagszövetség, F02 Győr</dc:title>
</cp:coreProperties>
</file>