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6   37   621  124   1618,44   1520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2    6    91   18   1669,26   1596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8   533  107   1670,97   1590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15   258   52   1627,48   1546,3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154   31   1604,44   1507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6   265   53   1645,12   1602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3   33   546  109   1661,40   1586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65  145  2468  494   1670,97   1568,8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F13 HU-09- 11-45003     16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F11 HU-09- 11-44463     16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2.cs. F13 HU-09- 11-45629     16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HU-09- 11-45006     16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2.cs. F30 HU-09- D-208915     16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F30 HU-09- 11-50419     16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F30 HU-09- D-208919     16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0.cs. F30 HU-09- D-208911     165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2.cs. F30 HU-09- D-208914     16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2.cs. F30 HU-09- D-208944     16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0.cs. F13 HU-09- 11-45734     16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09- 11-45048     16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F13 HU-09- 11-45713     16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-09- 11-45741     165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2.cs. F30 HU-09- D-208924     16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HU-09- 11-45710     16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HU-09- 11-50453     164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0.cs. F13 HU-09- 11-41243     16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HU-09- 11-45725     16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F30 HU-09- 11-50404     16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HU-09- 11-50422     164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               2.cs. F30 HU-09- D-208930     16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2.cs. F13 HU-09- D-208543     16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HU-09- 11-45707     16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0.cs. F24 HU-09- 11-50481     16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László                2.cs. F24 HU-09- 11-48626     16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László                2.cs. F24 HU-09- 11-48605     16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1.cs. F13 HU-09- D-226592     16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0.cs. F24 HU-09- 11-48446     16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László                2.cs. F24 HU-09- 11-48606     16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1.cs. F24 HU-09- D-208455     16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1.cs. F30 HU-09- 11-50302     16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0.cs. F13 HU-09- D-208561     16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0.cs. F13 HU-09- 11-41204     16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F11 HU-09- 11-44905     16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0.cs. F24 HU-09- 11-48480     16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               0.cs. F30 HU-09- D-208932     16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               2.cs. F30 HU-09- D-208951     16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2.cs. F30 HU-09- 11-50426     16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0.cs. F30 HU-09- D-208969     16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2.cs. F30 HU-09- D-208904     163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2.cs. F24 HU-09- 11-48531     16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1.cs. F13 HU-09- D-226379     16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               2.cs. F30 HU-09- D-208964     16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-Süveges                   0.cs. F13 HU-09- 11-41209     16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1.cs. F24 HU-09- D-208469     16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               2.cs. F30 HU-09- D-208991     163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               1.cs. F30 HU-09- D-208906     16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2.cs. F30 HU-09- 11-48477     16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govics László                2.cs. F13 HU-09- 11-45653     163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F30 HU-09- M-121465     16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0.cs. F24 HU-09- 11-50479     16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kó József                   0.cs. F24 HU-09- D-208472     16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1.cs. F13 HU-09- 11-45034     16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1.cs. F30 HU-09- D-208866     16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0.cs. F24 HU-09- 11-48439     16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kó József                   2.cs. F24 HU-09- 11-48429     163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llár Péter                   1.cs. F30 HU-09- 11-50262     16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0.cs. F13 HU-09- 11-45020     16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1.cs. F30 HU-09- 11-50401     16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2.cs. F30 HU-09- 11-50415     16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               1.cs. F30 HU-09- D-208999     16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1.cs. F13 HU-09- 14-50877     162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               1.cs. F30 HU-09- D-208940     16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               1.cs. F30 HU-09- D-208921     16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1.cs. F30 HU-09- D-208978     16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racskai Tibor                1.cs. F24 HU-09- 11-48528     16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0.cs. F30 HU-09- 11-45150     16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                0.cs. F19 HU-09- D-226243     16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0.cs. F13 HU-09- D-208586     162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F13 HU-09- 11-45008     16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József                 1.cs. F19 HU-09- D-226270     16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József                 2.cs. F19 HU-09- D-226272     162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0.cs. F30 HU-09- 11-50455     16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2.cs. F13 HU-09- D-208567     16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2.cs. F13 HU-09- 11-45621     16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1.cs. F13 HU-09- 11-45696     16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                1.cs. F19 HU-09- D-226252     16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kó József                   1.cs. F24 HU-09- D-208459     16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József                 1.cs. F19 HU-09- D-226215     162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1.cs. F13 HU-09- 50-33007     16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Péter                 2.cs. F13 HU-09- M-119008     16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0.cs. F30 HU-09- 11-41271     162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1.cs. F13 HU-09- 14-46652     16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1.cs. F13 HU-09- D-208589     16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György                1.cs. F24 HU-09- 11-45652     16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1.cs. F13 HU-09- D-208576     16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György                2.cs. F24 HU-09- 11-48397     16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0.cs. F13 HU-09- 11-41292     16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gyari Zsolt                  2.cs. F13 HU-09- 50-33003     16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1.cs. F30 HU-09- D-208888     16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llár Péter                   0.cs. F30 HU-09- 11-50292     16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llár Péter                   2.cs. F30 HU-09- 11-50248     16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2.cs. F13 HU-09- 11-45496     16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2.cs. F24 HU-09- 11-48436     16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llár Péter                   2.cs. F30 HU-09- 11-50294     16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nkó József                   2.cs. F24 HU-09- 11-48421     16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llár Péter                   0.cs. F30 HU-09- 11-50272     16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József                 0.cs. F19 HU-09- D-226247     16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József                 1.cs. F19 HU-09- D-226237     16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enkvári Attila                2.cs. F30 HU-09- 11-50394     16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György                1.cs. F24 HU-09- 11-49004     16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dey József                  1.cs. F30 HU-09- D-208890     16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kács Miklós                 0.cs. F13 HU-09- 11-45601     16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Norbert                2.cs. F30 HU-09- D-208937     16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Norbert                2.cs. F30 HU-09- D-208976     16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kács Miklós                 1.cs. F13 HU-09- 11-45602     16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György                2.cs. F24 HU-09- 11-49024     16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kács Miklós                 1.cs. F13 HU-09- M-119024     16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Norbert                0.cs. F30 HU-09- D-208953     16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kács Miklós                 1.cs. F13 HU-09- D-226599     16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               1.cs. F30 HU-09- D-208913     16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               2.cs. F30 HU-09- D-208998     16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               1.cs. F30 HU-09- D-208923     16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               2.cs. F30 HU-09- D-208927     16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2.cs. F13 HU-09- 11-45477     16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György                1.cs. F24 HU-09- 11-48475     16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Norbert                1.cs. F30 HU-09- D-208947     16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Norbert                2.cs. F30 HU-09- D-208963     16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esi Miklós                 1.cs. F19 HU-09- 11-47697     16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kács Miklós                 1.cs. F13 HU-09- 11-45603     16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cs György                     1.cs. F11 DV-09- 05194-65     16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               2.cs. F30 HU-09- D-208905     16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nkó József                   2.cs. F24 HU-09- 11-48426     161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kács Miklós                 1.cs. F13 HU-09- 11-45617     16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kács Miklós                 1.cs. F13 HU-09- 11-45657     16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Péter                 2.cs. F13 HU-09- D-226621     16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cs György                     0.cs. F11 DV-09- 05194-59     16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kete Zoltán                  2.cs. F11 HU-09- 11-44490     16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kete Zoltán                  1.cs. F11 HU-09- 11-44473     16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György                1.cs. F24 HU-09- 11-49011     16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kács Miklós                 2.cs. F13 HU-09- 11-45605     161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Zvezdovics Szilvér             2.cs. F02 HU 09- 11-40919     16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esi Miklós                 1.cs. F19 HU-09- 11-47708     16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ors László                    1.cs. F30 HU-09- 11-50318     16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cs György                     1.cs. F11 HU-09- D-208545     16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gyari Zsolt                  0.cs. F13 HU-09- D-226806     16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cheily Gábor                  2.cs. F13 HU-09- 11-45428     16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cs György                     1.cs. F11 HU-09- 11-44908     16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kács Miklós                 1.cs. F13 HU-09- 50-20823     16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cs György                     2.cs. F11 HU-09- 11-48703     16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ekete Zoltán                  1.cs. F11 HU-09- 11-44451     16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ors László                    1.cs. F30 HU-09- 11-50311     16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enkvári Attila                2.cs. F30 HU-09- 11-50359     16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álóczi Béla                   2.cs. F24 HU-09- 11-48810     16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rváth Péter                  1.cs. F13 HU-09- 11-45313     16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álóczi Béla                   2.cs. F24 HU-09- 11-48765     16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gyari Zsolt                  1.cs. F13 HU-09- D-208556     16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ing József                 1.cs. F19 HU-09- D-226266     16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álóczi Béla                   1.cs. F24 HU-09- 11-48762     16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József                 1.cs. F19 HU-09- D-226238    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ing József                 0.cs. F19 HU-09- D-208996    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ing József                 0.cs. F19 HU-09- D-226246    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ors László                    2.cs. F30 HU-09- 11-50328    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nkó József                   1.cs. F24 HU-09- 11-50484     16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álóczi Béla                   1.cs. F24 HU-09- 11-48757     16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ankó József                   2.cs. F24 HU-09- D-208461     16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nkó József                   0.cs. F24 HU-09- 11-50477     16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nkó József                   1.cs. F24 HU-09- D-208451     16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ankó József                   2.cs. F24 HU-09- D-208447     16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álóczi Béla                   1.cs. F24 HU-09- 11-48802     16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ing József                 2.cs. F19 HU-09- D-226206     16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Péter                  1.cs. F13 HU-09- 11-45330     16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ors László                    2.cs. F30 HU-09- 11-50346     16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nkó József                   1.cs. F24 HU-09- 11-48405     16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álóczi Béla                   2.cs. F24 HU-09- 11-48572     16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álóczi Béla                   2.cs. F24 HU-09- 11-48791     16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László                2.cs. F24 HU-09- D-208954     16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álóczi Béla                   2.cs. F24 HU-09- 11-48760     16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László                1.cs. F24 HU-09- 11-48625     16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László                2.cs. F24 HU-09- M-119020     16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enkvári Attila                0.cs. F30 HU-09- 11-50377     16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László                1.cs. F24 HU-09- M-119019     16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ácz-Süveges                   0.cs. F13 HU-09- 11-45184     16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álóczi Béla                   1.cs. F24 HU-09- 11-48766     16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lidán László                2.cs. F24 HU-09- 11-48618     16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émeth István                  1.cs. F30 HU-09- 50-21695     16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álóczi Béla                   2.cs. F24 HU-09- 11-48761     16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ankó József                   2.cs. F24 HU-09- 11-48440     16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László                2.cs. F24 HU-09- D-226609     16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kács Miklós                 2.cs. F13 HU-09- 11-45609     16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álóczi Béla                   2.cs. F24 HU-09- 11-48781     16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kács Miklós                 1.cs. F13 HU-09- 11-45618     16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rics István                  1.cs. F13 HU-09- D-226385     16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rics István                  2.cs. F13 HU-09- 11-45233     16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ing József                 1.cs. F19 HU-09- D-226241     16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ölding József                 1.cs. F19 HU-09- D-226264     161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Norbert                1.cs. F30 HU-09- D-208946     16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ing Norbert                1.cs. F30 HU-09- D-208990     16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ekete Zoltán                  1.cs. F11 HU-09- 11-44493     16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rkó Dezső                    1.cs. F30 HU-09- M-119193     16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ugovics László                1.cs. F13 HU-09- 11-45777     16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ókai Attila és fia            0.cs. F13 HU-09- 11-45063     16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kó Dezső                    0.cs. F30 HU-09- 11-50431     16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ölding Norbert                1.cs. F30 HU-09- D-208902     16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ing Norbert                0.cs. F30 HU-09- D-208931     160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uda Sándor                    1.cs. F30 HU-09- 11-50550     16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émeth István                  1.cs. F30 HU-09- 11-50752     16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rkó Dezső                    0.cs. F30 HU-09- 11-50432     16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Norbert                1.cs. F30 HU-09- D-208941     160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gyari Zsolt                  2.cs. F13 HU-09- 11-45692     16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rkó Dezső                    0.cs. F30 HU-09- 11-50423     16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ölding Norbert                2.cs. F30 HU-09- D-208979     160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ölding Norbert                2.cs. F30 HU-09- D-208966     16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llár Péter                   0.cs. F30 HU-09- 11-50231     16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gyari Zsolt                  1.cs. F13 HU-09- 11-45684     16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kács Miklós                 2.cs. F13 HU-09- 11-45616     16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gyari Zsolt                  0.cs. F13 HU-09- 11-45695     16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kács Miklós                 2.cs. F13 HU-09- 11-45620     16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gyari Zsolt                  2.cs. F13 HU-09- 11-45697     16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ekete Zoltán                  2.cs. F11 HU-09- 11-44497     16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agyari Zsolt                  0.cs. F13 HU-09- D-208583     16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émeth István                  1.cs. F30 HU-09- 11-50763     16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kács Miklós                 1.cs. F13 HU-09- 11-45606     16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gyari Zsolt                  1.cs. F13 HU-09- 11-46212     16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gyari Zsolt                  2.cs. F13 HU-09- D-208595     16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ókai Attila és fia            2.cs. F13 HU-09- 11-45017     16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ókai Attila és fia            2.cs. F13 HU-09- 11-45047     16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ölding Norbert                0.cs. F30 HU-09- D-208960     16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ugovics László                1.cs. F13 HU-09- D-226299     16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ókai Attila és fia            1.cs. F13 HU-09- 11-45023     16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llár Péter                   1.cs. F30 HU-09- 11-50257     16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ugovics László                2.cs. F13 HU-09- 11-45781     16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cheily Gábor                  2.cs. F13 HU-09- 11-45506     16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gyari Zsolt                  0.cs. F13 HU-09- 50-33005     16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llár Péter                   1.cs. F30 HU-09- 11-50228     16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llár Péter                   2.cs. F30 HU-09- 11-50296     16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agyari Zsolt                  0.cs. F13 HU-09- 50-33001     16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álóczi Béla                   1.cs. F24 HU-09- 11-48767     16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ácz-Süveges                   0.cs. F13 HU-09- 11-41228     16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oros István                   1.cs. F13 HU-09- D-226348     16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ácz-Süveges                   0.cs. F13 HU-09- 11-45190     16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idey József                  0.cs. F30 HU-09- M-119197     16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ácz-Süveges                   0.cs. F13 HU-09- 11-45180     16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oros István                   1.cs. F13 HU-09- D-226305     16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czman József                 1.cs. F24 HU-09- D-208530     16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ekete Zoltán                  0.cs. F11 HU-09- 11-44467     16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aranyai Csaba                 1.cs. F20 HU-09- 11-48004     16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ókai Attila és fia            0.cs. F13 HU-09- 11-45025     16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ekete Zoltán                  2.cs. F11 HU-09- 11-44495     16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oós István                    1.cs. F13 HU-09- 11-45733     16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oós István                    2.cs. F13 HU-09- D-226291     16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uda Sándor                    1.cs. F30 HU-09- 11-50507     16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ekete Zoltán                  0.cs. F11 HU-09- 11-44553     16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arics István                  1.cs. F13 HU-09- 11-45227     16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iglidán Péter                 2.cs. F13 HU-09- 11-48725     16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Jankó József                   1.cs. F24 HU-09- 11-48472     16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Jankó József                   2.cs. F24 HU-09- 11-48403     160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ertetics Gyula                1.cs. F02 HU-09- 50-20930     16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Cenkvári Attila                2.cs. F30 HU-09- 11-50351     16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rkó Dezső                    2.cs. F30 HU-09- 11-50433     160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Viglidán László                2.cs. F24 B -09-  8004483     16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cheily Gábor                  2.cs. F13 HU-09- 11-45458     16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sidey József                  2.cs. F30 HU-09- D-208468     16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ekete Zoltán                  1.cs. F11 HU-09- 11-44551     16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oós István                    2.cs. F13 HU-09- 11-45760     16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sidey József                  2.cs. F30 HU-09- D-208879     16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sidey József                  2.cs. F30 HU-09- D-208898     16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kács Miklós                 1.cs. F13 HU-09- 11-45614     16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kács Miklós                 0.cs. F13 HU-09- D-226595     16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akács Miklós                 0.cs. F13 HU-09- 11-45628     16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lding József                 2.cs. F19 HU-09- D-226209     16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oós István                    1.cs. F13 HU-09- 11-45720     16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ors László                    1.cs. F30 HU-09- 11-50321     160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aracskai Tibor                1.cs. F24 HU-09- 11-48515     16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arkó Dezső                    2.cs. F30 HU-09- 11-45162     16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enkvári Attila                0.cs. F30 HU-09- 11-50356     16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kács Miklós                 1.cs. F13 HU-09- 11-45640     160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ácz-Süveges                   0.cs. F13 HU-09- 11-45197     16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arkó Dezső                    2.cs. F30 HU-09- 11-41205     16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kács Miklós                 2.cs. F13 HU-09- 11-45631     160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akács Miklós                 2.cs. F13 HU-09- 11-45615     16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Viglidán György                2.cs. F24 HU-09- 11-49019     16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idey József                  2.cs. F30 HU-09- D-208867     16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Viglidán László                2.cs. F24 HU-09- 11-48601     15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rkó Dezső                    1.cs. F30 HU-09- 11-50405     15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glidán László                1.cs. F24 HU-09- D-226604     15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Viglidán László                2.cs. F24 HU-09- D-226611     159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czman József                 2.cs. F24 HU-09- 12-00563     15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Viglidán György                1.cs. F24 HU-09- 11-49015     15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aracskai Tibor                1.cs. F24 HU-09- 11-48504     15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elemen Gyula                  1.cs. F30 HU-09- M-119295     15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Földing József                 1.cs. F19 HU-09- D-226201     15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ölding József                 2.cs. F19 HU-09- D-226202     159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Viglidán Péter                 2.cs. F13 HU-09- M-119014     15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Viglidán György                1.cs. F24 HU-09- 11-49005     15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Markó Dezső                    2.cs. F30 HU-09- 11-50447     159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iglidán Péter                 1.cs. F13 HU-09- 11-48739     15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Viglidán László                1.cs. F24 DV-09-02333-206     15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Jankó József                   0.cs. F24 HU-09- 11-48442     15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Viglidán Péter                 1.cs. F13 HU-09- 11-48951     15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Ács György                     1.cs. F11 HU-09- 11-45639     15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Viglidán György                1.cs. F24 HU-09- 11-45651     15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Ács György                     1.cs. F11 DV-09- 05194-51     15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Ács György                     2.cs. F11 HU-09- 11-45638     15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iglidán György                1.cs. F24 HU-09- 11-45650     15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Jankó József                   1.cs. F24 HU-09- D-208452     15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Fekete Zoltán                  1.cs. F11 HU-09- 11-44462     15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aracskai Tibor                2.cs. F24 HU-09- 11-48508     15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cheily Gábor                  2.cs. F13 HU-09- 11-45426     15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ors László                    1.cs. F30 HU-09- 11-50329     15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ekete Zoltán                  2.cs. F11 HU-09- 11-44453     15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oós István                    2.cs. F13 HU-09- 11-45729     15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ókai Attila és fia            1.cs. F13 HU-09- 11-45064     15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oós István                    2.cs. F13 HU-09- D-225511     15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Viglidán György                1.cs. F24 HU-09- 11-49020     15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ókai Attila és fia            2.cs. F13 HU-09- 11-45081     15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Földing József                 1.cs. F19 HU-09- D-226240     15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ollár Péter                   1.cs. F30 HU-09- 11-50265     15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Földing Norbert                1.cs. F30 HU-09- D-208936     15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ölding Norbert                1.cs. F30 HU-09- D-208903     15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ölding Norbert                2.cs. F30 HU-09- D-208912     15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Viglidán László                1.cs. F24 HU-09- D-226605     15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Viglidán László                2.cs. F24 HU-09- 50-20881     15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Viglidán László                2.cs. F24 HU-09- 11-48609     15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aracskai Tibor                1.cs. F24 HU-09- 11-48524     15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ollár-Knauz                  2.cs. F30 HU-09- D-208445     15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ollár-Knauz                  1.cs. F30 HU-09- D-208422     15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elemen Gyula                  1.cs. F30 HU-09- 11-50498     15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Viglidán György                1.cs. F24 HU-09- 11-45649     15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agyari Zsolt                  1.cs. F13 HU-09- 11-45691     15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uda Sándor                    1.cs. F30 HU-09- 11-50512     15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kács Miklós                 1.cs. F13 HU-09- 11-45619     15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kács Miklós                 1.cs. F13 HU-09- 50-20822     15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akács Miklós                 1.cs. F13 HU-09- D-226593     15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Cenkvári Attila                1.cs. F30 HU-09- 11-50352     15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Magyari Zsolt                  1.cs. F13 HU-09- D-208577     15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Földing József                 2.cs. F19 HU-09- D-208926     15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Földing József                 0.cs. F19 HU-09- D-226218     15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agyari Zsolt                  2.cs. F13 HU-09- D-208560     15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Csidey József                  1.cs. F30 HU-09- 11-50406     15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Csidey József                  2.cs. F30 HU-09- D-208873     15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Magyari Zsolt                  2.cs. F13 HU-09- D-208555     15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cheily Gábor                  0.cs. F13 HU-09- 11-45488     15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agyari Zsolt                  0.cs. F13 HU-09- D-217794     15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Magyari Zsolt                  1.cs. F13 HU-09- D-208584     15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Magyari Zsolt                  2.cs. F13 HU-09- D-208562     15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arvas István                 1.cs. F02 HU-09- 11-40713     15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Csidey József                  0.cs. F30 HU-09- D-208863     15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Csidey József                  1.cs. F30 HU-09- D-208860     15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öldesi Miklós                 2.cs. F19 HU-09- D-208477     15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Földing József                 2.cs. F19 HU-09- 50-20630     15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Csidey József                  2.cs. F30 HU-09- D-208858     15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Földing József                 0.cs. F19 HU-09- D-226210     15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Csidey József                  2.cs. F30 HU-09- M-121468     15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Fekete Zoltán                  1.cs. F11 HU-09- 11-44455     15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Baracskai Tibor                1.cs. F24 HU-09- 11-48525     15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Magyari Zsolt                  2.cs. F13 HU-09- D-208573     15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Magyari Zsolt                  0.cs. F13 HU-09- D-208582     15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ollár Péter                   0.cs. F30 HU-09- 11-50275     15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álóczi Béla                   1.cs. F24 HU-09- 11-48753     15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Fekete Zoltán                  2.cs. F11 HU-09- 11-44456     15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Ács György                     1.cs. F11 HU-09- 11-44966     15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Fertetics Gyula                1.cs. F02 HU-09- D-231546     15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álóczi Béla                   1.cs. F24 HU-09- 11-48758     15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agyari Zsolt                  1.cs. F13 HU-09- D-208558     15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Marics István                  2.cs. F13 HU-09- D-226397     15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Fertetics Gyula                2.cs. F02 HU-09- M-115383     15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álóczi Béla                   2.cs. F24 HU-09- 11-48752     158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öldesi Miklós                 1.cs. F19 HU-09- 11-47692     15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Magyari Zsolt                  0.cs. F13 HU-09- D-208566     15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Markó Dezső                    0.cs. F30 HU-09- 11-50454     158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álóczi Béla                   1.cs. F24 HU-09- 11-48825     15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Magyari Zsolt                  1.cs. F13 HU-09- 11-45683     15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zarvas József                 1.cs. F20 HU-09- D-208641     15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arvas István                 1.cs. F02 HU-09- 11-40739     15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Markó Dezső                    0.cs. F30 HU-09- 11-50452     15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Magyari Zsolt                  2.cs. F13 HU-09- 11-45699     15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Jankó József                   0.cs. F24 HU-09- 11-48430     158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Magyari Zsolt                  2.cs. F13 HU-09- 11-45689     15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Jankó József                   0.cs. F24 HU-09- 11-48476     15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Viglidán György                1.cs. F24 HU-09- 11-48398     15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álóczi Béla                   1.cs. F24 HU-09- 11-48804     15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Fekete Zoltán                  1.cs. F11 HU-09- 11-44481     15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ollár Péter                   2.cs. F30 HU-09- 11-50227     158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ollár Péter                   0.cs. F30 HU-09- 11-50258     15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Markó Dezső                    2.cs. F30 HU-09- M-121470     15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Marics István                  2.cs. F13 HU-09- D-226389     158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Fekete Zoltán                  1.cs. F11 HU-09- 11-44461     15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Bors László                    1.cs. F30 HU-09- 11-50301     158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Tóth László                    1.cs. F19 HU 09- 11-47533     15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ollár Péter                   2.cs. F30 HU-09- 50-20550     15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Markó Dezső                    2.cs. F30 HU-09- 11-41299     15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Marics István                  1.cs. F13 HU-09- D-226391     15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Marics István                  1.cs. F13 HU-09- 11-45236     158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oczman József                 2.cs. F24 HU-09- 12-00752     15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Viglidán László                2.cs. F24 HU-09- 11-48616     15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Rugovics László                1.cs. F13 HU-09- 11-45796     15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ókai Attila és fia            0.cs. F13 HU-09- 11-45015     15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Bors László                    2.cs. F30 HU-09- 11-50336     15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Viglidán György                2.cs. F24 HU-09- 11-49007     158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oczman József                 1.cs. F24 HU-09- 11-45246     15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Bors László                    0.cs. F30 HU-09- 11-50333     15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Nagy Gábor                     1.cs. F02 HU-09- 11-40429     15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álóczi Béla                   1.cs. F24 HU-09- 11-48788     15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Tóth József                    1.cs. F19 HU-09- 11-47580     15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álóczi Béla                   1.cs. F24 HU-09- 11-48816     15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Nagy Gábor                     1.cs. F02 HU-09- 11-40423     15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Kókai Attila és fia            0.cs. F13 HU-09- 11-45088     15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Földesi Miklós                 1.cs. F19 HU-09- 11-47709     15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Földing Norbert                0.cs. F30 HU-09- D-208933     15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ókai Attila és fia            1.cs. F13 HU-09- 11-45005     15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álóczi Béla                   1.cs. F24 HU-09- 11-48773     15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cheily Gábor                  1.cs. F13 HU-09- 11-45408     15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Janes Gyula                    1.cs. F20 HU-09- 11-47949     15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Baracskai Tibor                1.cs. F24 HU-09- 11-48505     157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Szórádi Imre                   1.cs. F19 HU-09- D-209046     15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Bors László                    2.cs. F30 HU-09- 11-50322     15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Boros István                   1.cs. F13 HU-09- D-226310     15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Magyari Zsolt                  0.cs. F13 HU-09- 11-45682     15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Horváth Péter                  1.cs. F13 HU-09- 11-45301     15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Bors László                    2.cs. F30 HU-09- D-209050     157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Balázs László                  2.cs. F02 HU 09- 11-41441     15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Cenkvári Attila                2.cs. F30 HU-09- 11-50395     15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zórádi Imre                   0.cs. F19 HU-09- D-209048     15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Boros István                   1.cs. F13 HU-09- D-226325     15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ollár Péter                   0.cs. F30 HU-09- 11-50285     15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Janes Gyula                    1.cs. F20 HU-09- 11-47910     15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ókai Attila és fia            1.cs. F13 HU-09- 11-45012     15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Baracskai Tibor                2.cs. F24 HU-09- 11-48516     15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Kelemen Gyula                  1.cs. F30 HU-09- M-119294     15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Németh István                  1.cs. F30 HU-09- 11-50794     15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Páva Zoltán                    1.cs. F02 HU-09- D-231713     15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Kollár Péter                   1.cs. F30 HU-09- 11-50247     15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Németh István                  1.cs. F30 HU-09- 11-50798     15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Somlyó-dúc Gulyás Gábor        1.cs. F02 HU-09- D-231961     15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ókai Attila és fia            1.cs. F13 HU-09- 11-45022     15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Páva Zoltán                    1.cs. F02 HU-09- D-231753     15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Kelemen Gyula                  1.cs. F30 HU-09- M-119254     15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elemen Gyula                  1.cs. F30 HU-09- M-119290     15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Baracskai Tibor                1.cs. F24 HU-09- 11-48543     15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Baracskai Tibor                2.cs. F24 HU-09- 11-48532     15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Buda Sándor                    1.cs. F30 HU-09- 11-50503     15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Páva Zoltán                    1.cs. F02 HU-09- D-231773     15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Janes Gyula                    1.cs. F20 HU-09- 11-47945     15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Cenkvári Attila                2.cs. F30 HU-09- 11-50364     157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Tóth László                    1.cs. F19 HU 09- 11-47518     15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Kustyán Tamás                  2.cs. F02 HU-09- 50-02353     157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Balázs László                  1.cs. F02 HU 09- 11-41419     15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Baracskai Tibor                1.cs. F24 HU-09- 11-48538     15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álóczi Béla                   2.cs. F24 HU-09- 11-48789     15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Kustyán Tamás                  1.cs. F02 HU-09- D-231681     15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Páva Zoltán                    1.cs. F02 HU-09- D-231710     15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Páva Zoltán                    0.cs. F02 HU-09- D-231756     15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Koczman József                 1.cs. F24 HU-09- D-208519     15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Kálóczi Béla                   2.cs. F24 HU-09- 11-48827     15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Kálóczi Béla                   1.cs. F24 HU-09- 11-48811     15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Baracskai Tibor                2.cs. F24 HU-09- 11-48549     15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Rugovics László                1.cs. F13 HU-09- 11-45799     15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Soós István                    1.cs. F13 HU-09- 11-45731     15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Somlyó-dúc Gulyás Gábor        2.cs. F02 HU-09- D-231946     15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Soós István                    1.cs. F13 HU-09- 11-45727     15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Koczman József                 2.cs. F24 HU-09- D-208504     15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Baracskai Tibor                2.cs. F24 HU-09- 11-48511     157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Balázs László                  2.cs. F02 HU 09- D-226918     15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Rugovics László                2.cs. F13 HU-09- 11-45789     15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Koczman József                 2.cs. F24 HU-09- D-208505     15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Nagy Gábor                     1.cs. F02 HU-09- 11-40404     15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Kálóczi Béla                   1.cs. F24 HU-09- 11-48756     15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Kókai Attila és fia            1.cs. F13 HU-09- 11-45013     15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Bors László                    2.cs. F30 HU-09- M-119154     15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Scheily Gábor                  1.cs. F13 HU-09- M-121404     15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Jankó József                   2.cs. F24 HU-09- D-208464     15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Jankó József                   2.cs. F24 HU-09- D-208460     15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Soós István                    2.cs. F13 HU-09- 11-45771     15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Cenkvári Attila                2.cs. F30 HU-09- 50-20558     15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Jankó József                   1.cs. F24 HU-09- 11-48415     15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Baracskai Tibor                1.cs. F24 HU-09- 11-48506     15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Bors László                    1.cs. F30 HU-09- M-119155     15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Szórádi Imre                   1.cs. F19 HU-09- D-209029     15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Scheily Gábor                  0.cs. F13 HU-09- 11-45503     15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Kálóczi Béla                   1.cs. F24 HU-09- 11-48779     15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Kiss Ferenc                    1.cs. F02 HU-09- 11-40588     15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Szollár-Knauz                  1.cs. F30 HU-09- D-226514     15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Bors László                    2.cs. F30 HU-09- 11-50307     15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Markó Dezső                    1.cs. F30 HU-09- 11-50420     15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Viglidán György                1.cs. F24 HU-09- 11-48468     15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Markó Dezső                    1.cs. F30 HU-09- 11-50414     157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Földing József                 0.cs. F19 HU-09- D-226203     15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Szakács Miklós                 2.cs. F13 HU-09- 11-45627     15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Horváth Péter                  1.cs. F13 HU-09- 11-45324     15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Nagy Gábor                     1.cs. F02 HU-09- 11-41453     15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Viglidán György                1.cs. F24 HU-09- 11-49000     157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Zvezdovics Szilvér             1.cs. F02 HU 09- 11-40923     15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Kálóczi Béla                   1.cs. F24 HU-09- 11-48770     15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Kiss Ferenc                    2.cs. F02 HU-09- 11-27444     15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Ács György                     1.cs. F11 HU-09- 11-44906     15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Kálóczi Béla                   2.cs. F24 HU-09- 11-48822     15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Scheily Gábor                  2.cs. F13 HU-09- 11-45485     15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Szórádi Imre                   1.cs. F19 HU-09- 11-51468     15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Vigh Tibor                     1.cs. F20 HU-09- 11-48077     15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Scheily Gábor                  1.cs. F13 HU-09- 11-45415     15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Csidey József                  2.cs. F30 HU-09- 11-50402     15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Marics István                  2.cs. F13 HU-09- 11-45277     1568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5:40:00Z</dcterms:created>
  <dc:creator>Király István</dc:creator>
  <dc:description/>
  <dc:language>en-US</dc:language>
  <cp:lastModifiedBy>Király István</cp:lastModifiedBy>
  <dcterms:modified xsi:type="dcterms:W3CDTF">2009-09-10T15:42:00Z</dcterms:modified>
  <cp:revision>3</cp:revision>
  <dc:subject/>
  <dc:title>Győr-Rába Tagszövetség, F20 Gönyű</dc:title>
</cp:coreProperties>
</file>