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rivitz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7 06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8   38   361   45    645,74 407867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7   12   104    9    760,14 404901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1   21   175   15  99544,00 407085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15   150   12    591,11 396755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3    5    51    4 229783,00 322643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7   11    78   12    706,70 407529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9   22   192   16    772,12 396318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                   64  124  1111  113    772,12 407867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llár Péter                   2.cs. F30 HU-07- 11-26037   H  77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1.cs. F11 HU-06- 50-60295   H  7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F24 HU-08- 11-35428   H  70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2.cs. F30 HU-06- D-147539   H  64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2.cs. F02 HU-07- 11-17637   H  64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1.cs. F02 HU-06- 50-60468   H  6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abai Mihály                  1.cs. F02 HU-05- 11-94993   H  59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                1.cs. F19 HU-08- D-182448   H  59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ódi Ferenc                    2.cs. F02 HU 06- 11-05599   H  5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1.cs. F02 HU-04- 11-84110   H  55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István                   1.cs. F19 HU 06- 11-13113   H  5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István                 1.cs. F02 HU-05- 11-95186   H  5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1.cs. F30 HU-07- 11-26138   H  5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daró Ádám                    1.cs. F24 HU-07- 11-25441   H  5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da Sándor                    1.cs. F30 HU-06- 11-15519   H  50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lück István                   2.cs. F02 HU 08- 11-27415   T   9746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ábor                     1.cs. F02 HU-06- 11-06495   H   9777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uda Sándor                    1.cs. F30 HU-07- 11-25677   H   97956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nich Mihály                  2.cs. F13 HU 08- 50-40313   H   9954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1.cs. F02 HU 08- 11-28061   H  10694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István                   1.cs. F19 HU 07- 11-23497   H  10825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ábor                     1.cs. F02 HU-07- 11-17080   H  11078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daró Ádám                    1.cs. F24 HU-07- 11-25448   H  113211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anich Mihály                  1.cs. F13 HU 08- 11-31877   H  13122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Domonkos Csaba                 1.cs. F30 HU-07- 11-25885   H  133309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lück István                   2.cs. F02 HU 08- 11-27385   T  13409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Imre                   1.cs. F19 HU-06- 11-13258   H  13415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József                 1.cs. F19 HU-08- D-186930   H  13727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licskó Gyula                 1.cs. F02 HU-08- 50-11651   T  13843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1.cs. F19 HU-05- 11-02212   T  14285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rtetics Gyula                2.cs. F02 HU-07- D-165603   H  14345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József                 1.cs. F19 HU-08- D-182439   H  14544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György                1.cs. F24 HU-07- 11-25042   T  145666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ódi Ferenc                    1.cs. F02 HU 07- 11-16327   H  150583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ódi Ferenc                    2.cs. F02 HU 05- 11-94645   H  15163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György                1.cs. F24 HU-06- 11-14984   T  15210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ogh Zoltán                  2.cs. F02 HU-07- D-165941   H  15771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György                1.cs. F24 HU-06- 11-14975   H  16567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Norbert                2.cs. F30 HU-07- D-165566   H  16985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racskai Tibor                1.cs. F24 HU-03- 11-80569   H  171387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lück István                   1.cs. F02 HU 08- 11-27377   H  17468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2.cs. F30 HU-07- 11-25847   H  18659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Péter                 2.cs. F13 SK-08- 0108-727   H  18740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Domonkos Csaba                 1.cs. F30 HU-08- 11-37703   H  18846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ors László                    1.cs. F30 HU-08- 11-37827   H  19249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anich Mihály                  1.cs. F13 HU 08- 11-32266   H  20071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László                    1.cs. F11 HU-08- 11-31531   H  20576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                 2.cs. F13 HU-07- 11-25081   T  20851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Péter                 2.cs. F13 HU-08- D-186512   H  21142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rvas István                 2.cs. F02 HU-07- 11-17648   H  22237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h Tibor                     2.cs. F20 HU-07- 11-24506   H  229783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lück István                   2.cs. F02 HU 08- 11-27394   T  24131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Ferenc                    1.cs. F02 HU-06- 11-06237   H  24430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ors László                    1.cs. F30 HU-07- 11-25586   H  25310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enkvári Attila                1.cs. F30 HU-07- 11-25822   H  25551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 Tamás                  2.cs. F02 HU-07- D-165681   H  25631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esi Miklós                 1.cs. F19 HU-06- 11-05001   T  25771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h Tibor                     0.cs. F20 HU-08- 11-35293   H  25844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eicser Béla                   1.cs. F02 HU-06- 50-53565   H  26274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eicser Béla                   1.cs. F02 HU-06- 11-06619   H  26275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va Zoltán                    2.cs. F02 HU-08- 11-39127   H  26428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anich Mihály                  1.cs. F13 HU 08- 11-32230   H  27156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órádi Imre                   0.cs. F19 HU-08- 11-34406   H  274559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ódi Ferenc                    1.cs. F02 HU 05- 11-94627   H  27574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órádi Imre                   0.cs. F19 HU-08- 11-34426   H  27679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licskó Gyula                 1.cs. F02 HU-08- 50-11161   H  28142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ekete Zoltán                  1.cs. F11 HU-08- 11-32195   H  28452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órádi Imre                   0.cs. F19 HU-08- 11-34423   H  28667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ics István                  1.cs. F13 HU-05- D-138311   H  29480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ókai Attila és fia            2.cs. F13 HU-07- 11-20088   H  29888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agy Gábor                     1.cs. F02 HU-06- 11-06432   H  30533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idey József                  1.cs. F30 HU-08- 11-31748   T  30838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anich Mihály                  1.cs. F13 HU 08- 11-32234   H  312262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lai Imre                    1.cs. F02 HU 08- 11-27961   H  31661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anes Gyula                    1.cs. F20 HU-05- 11-02446   T  31866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övecses Gábor                 1.cs. F02 HU-07- 11-16864   H  31874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rvas István                 1.cs. F02 HU-07- 11-17605   H  32055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övecses Gábor                 1.cs. F02 HU-05- 11-94082   H  32139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rváth Péter                  1.cs. F13 HU-08- 11-32406   H  32166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nes Gyula                    1.cs. F20 HU-08- 11-34669   H  32264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rtetics Gyula                2.cs. F02 HU-06- D-148907   H  32893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va Zoltán                    0.cs. F02 HU-08- 11-39181   T  33177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Ferenc                    2.cs. F02 HU-05- 11-94540   H  333182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ódi Ferenc                    1.cs. F02 HU 07- 11-16305   H  33697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ogh Zoltán                  0.cs. F02 HU-07- 11-17633   T  341477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Zvezdovics Szilvér             2.cs. F02 HU 06- 11-05790   H  34741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ódi Ferenc                    1.cs. F02 HU 07- 11-16340   H  34774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lidán László                1.cs. F24 HU-07- 11-24916   H  34864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ácz-Süveges                   2.cs. F13 HU-06- 12-75355   H  35502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ácz-Süveges                   2.cs. F13 HU-05- 11-99035   H  35506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logh Zoltán                  2.cs. F02 HU-08- 11-38910   H  35631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lai Pál                     1.cs. F02 HU-04- 50-31894   H  36913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licskó Ferenc                1.cs. F02 HU 06- 11-05743   H  36925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ókai Attila és fia            1.cs. F13 HU-06- 11-10680   H  37443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ekete Lajos                   1.cs. F11 HU-08- 11-31431   H  37609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Domonkos Csaba                 1.cs. F30 HU-07- 11-25919   H  37872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ertetics Gyula                2.cs. F02 HU-07- D-165621   H  38364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lidán György                1.cs. F24 HU-07- 11-24739   T  38370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idey József                  0.cs. F30 HU-08- M-118506   H  38512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iládi Dezső                  0.cs. F11 HU-08- 11-31263   H  39072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iládi Dezső                  2.cs. F11 HU-06- 11-09081   H  39543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idey József                  0.cs. F30 HU-08- 11-31705   T  39631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órádi Imre                   2.cs. F19 HU-07- 11-23749   H  39675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áva Zoltán                    0.cs. F02 HU-08- 11-39034   T  39902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ekete Zoltán                  2.cs. F11 HU-07- 11-20190   H  40111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Gangl János                    1.cs. F11 HU-08- 11-31506   T  40486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Gangl János                    1.cs. F11 HU-06- 11-09285   H  40490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kács Miklós                 1.cs. F13 HU-08- 11-31924   H  40708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racskai Tibor                2.cs. F24 HU-08- 11-35412   H  40747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racskai Tibor                1.cs. F24 HU-07- 11-25121   H  40749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racskai Tibor                1.cs. F24 HU-05- 11-03618   H  407529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lai Imre                    2.cs. F02 HU 08- 11-27962   H  40783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övecses Gábor                 1.cs. F02 HU-07- 11-16369   H  407867 m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5:36:00Z</dcterms:created>
  <dc:creator>Király István</dc:creator>
  <dc:description/>
  <dc:language>en-US</dc:language>
  <cp:lastModifiedBy>Király István</cp:lastModifiedBy>
  <dcterms:modified xsi:type="dcterms:W3CDTF">2009-07-08T15:38:00Z</dcterms:modified>
  <cp:revision>3</cp:revision>
  <dc:subject/>
  <dc:title>Győr-Rába Tagszövetség</dc:title>
</cp:coreProperties>
</file>