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Amstett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8.30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7   37   635  127   1516,30   1449,09</w:t>
      </w:r>
    </w:p>
    <w:p>
      <w:pPr>
        <w:pStyle w:val="HTMLkntformzott"/>
        <w:rPr>
          <w:color w:val="000000"/>
        </w:rPr>
      </w:pPr>
      <w:r>
        <w:rPr>
          <w:color w:val="000000"/>
        </w:rPr>
        <w:t>F11 Győrújbarát         2    6    87   17   1516,34   1503,89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1   27   473   95   1533,51   1489,27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7   15   251   50   1526,23   1462,09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7   10   141   28   1492,79   1401,89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8   16   271   54   1530,87   1487,92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13   33   545  109   1543,09   1492,4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                   65  144  2403  481   1543,09   1476,4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 röpcsopor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               0.cs. F30 HU-09- D-208923     154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llár Péter                   2.cs. F30 HU-09- 11-50261     154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llár Péter                   1.cs. F30 HU-09- 11-50229     154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               0.cs. F30 HU-09- D-208927     153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               1.cs. F30 HU-09- D-208916     153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               2.cs. F30 HU-09- D-208902     153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kács Miklós                 1.cs. F13 HU-09- D-226591     153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llár Péter                   1.cs. F30 HU-09- 11-50262     153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kács Miklós                 2.cs. F13 HU-09- 11-45619     153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llár Péter                   2.cs. F30 HU-09- 11-50250     153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llár Péter                   1.cs. F30 HU-09- 11-50287     153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kács Miklós                 2.cs. F13 HU-09- 11-45621     153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nkó József                   0.cs. F24 HU-09- 11-48429     153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nkó József                   2.cs. F24 HU-09- 11-48403     153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kács Miklós                 0.cs. F13 HU-09- 11-45609     153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Norbert                2.cs. F30 HU-09- D-208976     153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llár Péter                   1.cs. F30 HU-09- 11-50247     153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lidán László                2.cs. F24 HU-09- 11-48605     152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ing Norbert                1.cs. F30 HU-09- D-208941     152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ankó József                   2.cs. F24 HU-09- D-208460     152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kács Miklós                 1.cs. F13 HU-09- 11-45606     152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ing József                 1.cs. F19 HU-09- D-226255     152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ing József                 1.cs. F19 HU-09- D-226267     152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ókai Attila és fia            1.cs. F13 HU-09- 11-45023     152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idey József                  1.cs. F30 HU-09- D-208894     152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kács Miklós                 1.cs. F13 HU-09- D-226592     152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orváth Péter                  1.cs. F13 HU-09- 11-45328     152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kács Miklós                 1.cs. F13 HU-09- D-226599     152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ölding Norbert                2.cs. F30 HU-09- D-208970     152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llár Péter                   2.cs. F30 HU-09- 11-50228     152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ölding Norbert                0.cs. F30 HU-09- D-208991     152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orváth Péter                  1.cs. F13 HU-09- 11-45330     152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sidey József                  2.cs. F30 HU-09- M-121465     152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kács Miklós                 2.cs. F13 HU-09- 11-45605     152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kács Miklós                 2.cs. F13 HU-09- 11-45642     152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orváth Péter                  1.cs. F13 HU-09- 11-45314     152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cheily Gábor                  2.cs. F13 HU-09- 11-45411     152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cheily Gábor                  2.cs. F13 HU-09- 11-45404     152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rkó Dezső                    1.cs. F30 HU-09- 11-50401     152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rkó Dezső                    2.cs. F30 HU-09- 11-50423     152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rkó Dezső                    2.cs. F30 HU-09- 11-50424     1519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cheily Gábor                  2.cs. F13 HU-09- 11-45511     151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sidey József                  1.cs. F30 HU-09- D-208900     151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cheily Gábor                  0.cs. F13 HU-09- 11-45485     151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agyari Zsolt                  2.cs. F13 HU-09- 50-33007     151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ekete Zoltán                  1.cs. F11 HU-09- 11-44461     151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iss Ferenc                    1.cs. F02 HU-09- 11-40589     151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Jankó József                   1.cs. F24 HU-09- 11-50440     151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ors László                    1.cs. F30 HU-09- 11-50321     151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ekete Zoltán                  1.cs. F11 HU-09- 11-44471     151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ókai Attila és fia            1.cs. F13 HU-09- 11-45021     151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Viglidán László                1.cs. F24 HU-09- 11-48619     151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ekete Zoltán                  2.cs. F11 HU-09- 11-44463     151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Viglidán László                1.cs. F24 HU-09- 11-48606     151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ekete Zoltán                  1.cs. F11 HU-09- 11-44462     151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Viglidán László                2.cs. F24 HU-09- 11-48618     151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arics István                  1.cs. F13 HU-09- D-226383     151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ölding Norbert                1.cs. F30 HU-09- D-208903     151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ors László                    2.cs. F30 HU-09- 11-50303     151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ekete Zoltán                  1.cs. F11 HU-09- 11-44500     151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agyari Zsolt                  1.cs. F13 HU-09- D-208584     151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ekete Zoltán                  2.cs. F11 HU-09- 11-44455     151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ölding Norbert                1.cs. F30 HU-09- D-208940     151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Jankó József                   2.cs. F24 HU-09- D-208448     151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Jankó József                   2.cs. F24 HU-09- D-208455     151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Jankó József                   0.cs. F24 HU-09- 11-48442     151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cheily Gábor                  2.cs. F13 HU-09- 11-45426     151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ókai Attila és fia            1.cs. F13 HU-09- 11-45048     151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arics István                  2.cs. F13 HU-09- D-226386     151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Jankó József                   2.cs. F24 HU-09- D-208458     151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Ács György                     1.cs. F11 HU-09- 11-44911     151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Fekete Zoltán                  1.cs. F11 HU-09- 11-44451     151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Marics István                  0.cs. F13 HU-09- D-226397     151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Jankó József                   1.cs. F24 HU-09- 11-48417     151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ókai Attila és fia            1.cs. F13 HU-09- 11-45022     151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Fekete Zoltán                  1.cs. F11 HU-09- 11-44473     151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Jankó József                   2.cs. F24 HU-09- 11-48405     151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ókai Attila és fia            1.cs. F13 HU-09- 11-45012     151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Ács György                     2.cs. F11 RO-09-   109394     151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Földing Norbert                2.cs. F30 HU-09- D-208951     151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Marics István                  2.cs. F13 HU-09- 11-45261     151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ókai Attila és fia            2.cs. F13 HU-09- 11-45034     151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álóczi Béla                   1.cs. F24 HU-09- 11-48757     151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Marics István                  2.cs. F13 HU-09- 11-45227     151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Buda Sándor                    1.cs. F30 HU-09- 11-50530     151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Fekete Zoltán                  1.cs. F11 HU-09- 11-44492     151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Fekete Zoltán                  2.cs. F11 HU-09- 11-44477     151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álóczi Béla                   2.cs. F24 HU-09- 11-48755     151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cheily Gábor                  1.cs. F13 HU-09- 11-45496     151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Magyari Zsolt                  1.cs. F13 HU-09- 11-46212     151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Jankó József                   1.cs. F24 HU-09- D-208464     151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Földing József                 2.cs. F19 HU-09- D-226236     151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Földing József                 2.cs. F19 HU-09- D-226266     151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Jankó József                   0.cs. F24 HU-09- 11-48476     151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Horváth Péter                  1.cs. F13 HU-09- 11-45288     151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Horváth Péter                  1.cs. F13 HU-09- 11-45301     151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Ács György                     1.cs. F11 HU-09- 11-44966     151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Földing Norbert                1.cs. F30 HU-09- D-208947     151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Horváth Péter                  1.cs. F13 HU-09- 11-45313     151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Ács György                     1.cs. F11 DV-09- 05194-58     151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Fekete Zoltán                  1.cs. F11 HU-09- 11-44493     151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ollár Péter                   0.cs. F30 HU-09- 11-50249     151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Marics István                  2.cs. F13 HU-09- 11-45280     151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ókai Attila és fia            2.cs. F13 HU-09- 11-45036     151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Markó Dezső                    2.cs. F30 HU-09- 11-50438     150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Huszti Zoltán                  1.cs. F30 HU-09- 11-50817     150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ollár Péter                   2.cs. F30 HU-09- 11-50248     1509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ollár Péter                   2.cs. F30 HU-09- 50-20550     150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Marics István                  2.cs. F13 HU-09- 11-45233     150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ollár Péter                   1.cs. F30 HU-09- 50-20549     150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Viglidán László                2.cs. F24 HU-09- 11-48601     150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Csidey József                  1.cs. F30 HU-09- D-208899     150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Földing Norbert                2.cs. F30 HU-09- D-208937     1509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Földing Norbert                0.cs. F30 HU-09- D-208904     150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Földing Norbert                1.cs. F30 HU-09- D-208915     150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Markó Dezső                    1.cs. F30 HU-09- 11-50451     1508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Markó Dezső                    1.cs. F30 HU-09- M-119193     150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Földing József                 2.cs. F19 HU-09- D-226206     150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Földing Norbert                1.cs. F30 HU-09- D-208998     150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ókai Attila és fia            1.cs. F13 HU-09- 11-45030     150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Ács György                     1.cs. F11 DV-09- 05194-60     150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Csidey József                  2.cs. F30 HU-09- M-121461     150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Földing Norbert                1.cs. F30 HU-09- D-208920     1507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Markó Dezső                    2.cs. F30 HU-09- M-119195     150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zakács Miklós                 2.cs. F13 HU-09- 11-45629     150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Földing József                 1.cs. F19 HU-09- D-226217     1507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Bors László                    2.cs. F30 HU-09- 11-50318     150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ollár Péter                   0.cs. F30 HU-09- 11-50534     150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Földing József                 1.cs. F19 HU-09- D-208996     150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Földing József                 1.cs. F19 HU-09- D-226270     150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Fertetics Gyula                1.cs. F02 HU-09- D-231530     150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Bors László                    1.cs. F30 HU-09- 11-50309     1506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oós István                    1.cs. F13 HU-09- 11-45765     150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Földing József                 1.cs. F19 HU-09- D-226264     150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ollár Péter                   0.cs. F30 HU-09- 11-50292     150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Markó Dezső                    1.cs. F30 HU-09- 11-50405     1505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oós István                    1.cs. F13 HU-09- 11-45710     150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Magyari Zsolt                  1.cs. F13 HU-09- 11-45696     150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Markó Dezső                    0.cs. F30 HU-09- 11-45162     1505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ollár Péter                   1.cs. F30 HU-09- 11-50231     150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Fertetics Gyula                1.cs. F02 HU-09- D-231536     150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oós István                    1.cs. F13 HU-09- 11-45741     150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ollár Péter                   2.cs. F30 HU-09- 11-50295     150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iss Ferenc                    1.cs. F02 HU-09- 11-40571     150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ókai Attila és fia            2.cs. F13 HU-09- 11-45056     150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ollár Péter                   0.cs. F30 HU-09- 11-50237     150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zakács Miklós                 1.cs. F13 HU-09- 11-45657     150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Kókai Attila és fia            1.cs. F13 HU-09- 11-45042     150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ókai Attila és fia            2.cs. F13 HU-09- 11-45016     150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Fekete Zoltán                  1.cs. F11 HU-09- 11-44475     150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Kálóczi Béla                   1.cs. F24 HU-09- 11-48811     150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Magyari Zsolt                  2.cs. F13 HU-09- 11-45684     150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Fekete Zoltán                  2.cs. F11 HU-09- 11-44459     150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Cenkvári Attila                1.cs. F30 HU-09- 50-20555     150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Cenkvári Attila                2.cs. F30 HU-09- 11-50352     150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Csidey József                  1.cs. F30 HU-09- D-208890     150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Baracskai Tibor                1.cs. F24 HU-09- 11-48543     150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Kókai Attila és fia            1.cs. F13 HU-09- 11-45005     150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Földing József                 2.cs. F19 HU-09- D-226203     150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Földing József                 0.cs. F19 HU-09- D-226214     150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Kálóczi Béla                   2.cs. F24 HU-09- 11-48789     150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Csidey József                  1.cs. F30 HU-09- D-208888     150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Magyari Zsolt                  1.cs. F13 HU-09- 50-33002     150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Kókai Attila és fia            1.cs. F13 HU-09- 11-45008     150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Szollár-Knauz                  1.cs. F30 HU-09- M-121343     150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Földesi Miklós                 1.cs. F19 HU-09- 11-47697     150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Magyari Zsolt                  1.cs. F13 HU-09- D-208576     150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Csidey József                  2.cs. F30 HU-09- M-119192     150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Földing József                 1.cs. F19 HU-09- D-226240     150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Kálóczi Béla                   2.cs. F24 HU-09- 11-48760     150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Buda Sándor                    1.cs. F30 HU-09- 11-50512     150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Kálóczi Béla                   1.cs. F24 HU-09- 11-48762     150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Soós István                    2.cs. F13 HU-09- 11-45764     150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Földing Norbert                1.cs. F30 HU-09- D-208912     150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Földing Norbert                0.cs. F30 HU-09- D-208986     150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Kálóczi Béla                   1.cs. F24 HU-09- 11-48773     150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Viglidán Péter                 1.cs. F13 HU-09- 11-48728     150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Viglidán Péter                 2.cs. F13 HU-09- M-119002     150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Földesi Miklós                 1.cs. F19 HU-09- 11-47708     150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Fekete Zoltán                  2.cs. F11 HU-09- 11-44480     150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Földing Norbert                2.cs. F30 HU-09- D-208911     150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Magyari Zsolt                  2.cs. F13 HU-09- D-208572     150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Kálóczi Béla                   1.cs. F24 HU-09- 11-48802     150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Cenkvári Attila                1.cs. F30 HU-09- 11-50394     150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Szollár-Knauz                  1.cs. F30 HU-09- D-208422     150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Fertetics Gyula                2.cs. F02 HU-09- D-231520     150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Földesi Miklós                 1.cs. F19 HU-09- 11-47698     150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Cenkvári Attila                1.cs. F30 HU-09- 11-50384     150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Kustyán Tamás                  1.cs. F02 HU-09- D-231656     150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Csidey József                  1.cs. F30 HU-09- D-208883     149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Csidey József                  2.cs. F30 HU-09- D-208468     149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Cenkvári Attila                0.cs. F30 HU-09- 11-50399     149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Ács György                     1.cs. F11 DV-09- 05194-52     149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Földing Norbert                0.cs. F30 HU-09- D-208969     149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Szollár-Knauz                  1.cs. F30 HU-09- D-226525     149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Kustyán Tamás                  0.cs. F02 HU-09- 50-02406     149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Kálóczi Béla                   1.cs. F24 HU-09- 11-48766     149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Csidey József                  2.cs. F30 HU-09- M-121464     149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Magyari Zsolt                  1.cs. F13 HU-09- 11-45698     149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Huszti Zoltán                  2.cs. F30 HU-09- 11-50829     149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Jankó József                   1.cs. F24 HU-09- 11-50481     149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Rugovics László                1.cs. F13 HU-09- 11-45827     149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Jankó József                   1.cs. F24 HU-09- 11-48440     149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Rugovics László                1.cs. F13 HU-09- 11-45777     149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Kókai Attila és fia            2.cs. F13 HU-09- 11-45064     149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Tóth József                    2.cs. F19 HU-09- 11-47563     149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Baracskai Tibor                2.cs. F24 HU-09- 11-48524     149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Baracskai Tibor                2.cs. F24 HU-09- 11-48533     149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Viglidán László                2.cs. F24 HU-09- D-208954     149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Viglidán László                2.cs. F24 HU-09- 11-48627     149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Kustyán Tamás                  0.cs. F02 HU-09- 50-02302     149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Kókai Attila és fia            2.cs. F13 HU-09- 11-45013     149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Viglidán László                1.cs. F24 HU-09- D-226610     149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Tóth József                    1.cs. F19 HU-09- 11-47567     149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Cenkvári Attila                1.cs. F30 HU-09- 11-50360     149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Szollár-Knauz                  1.cs. F30 HU-09- D-208436     149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Magyari Zsolt                  1.cs. F13 HU-09- D-208577     1497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Fekete Zoltán                  0.cs. F11 HU-09- 11-44481     149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Csidey József                  2.cs. F30 HU-09- M-121468     149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Kókai Attila és fia            2.cs. F13 HU-09- 11-45014     1497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Markó Dezső                    2.cs. F30 HU-09- 11-41205     149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Cenkvári Attila                1.cs. F30 HU-09- 11-50386     149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Földing József                 1.cs. F19 HU-09- D-226213     149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Cenkvári Attila                1.cs. F30 HU-09- 11-50383     149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Jankó József                   0.cs. F24 HU-09- 11-48443     149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Buda Sándor                    1.cs. F30 HU-09- 11-50505     149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Szollár-Knauz                  1.cs. F30 HU-09- D-208423     149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Soós István                    2.cs. F13 HU-09- 11-45723     149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Kustyán Tamás                  1.cs. F02 HU-09- D-231696     149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Cenkvári Attila                1.cs. F30 HU-09- 11-50366     149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Fekete Zoltán                  0.cs. F11 HU-09- 11-44495     149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Ács György                     1.cs. F11 DV-09- 05194-65     149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Marics István                  2.cs. F13 HU-09- D-226379     149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Jankó József                   1.cs. F24 HU-09- D-208472     149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Ács György                     2.cs. F11 HU-09- 11-44965     149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Marics István                  1.cs. F13 HU-09- D-226378     149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Horváth Péter                  2.cs. F13 HU-09- 11-45324     149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Földesi Miklós                 1.cs. F19 HU-09- 11-47694     149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Markó Dezső                    1.cs. F30 HU-09- 11-50420     149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Jankó József                   1.cs. F24 HU-09- 11-48439     149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Marics István                  1.cs. F13 HU-09- D-226377     1496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Jankó József                   0.cs. F24 HU-09- 11-48408     149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Cenkvári Attila                1.cs. F30 HU-09- 11-50372     149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Cenkvári Attila                2.cs. F30 HU-09- 11-50364     149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Ács György                     1.cs. F11 HU-09- 11-45639     149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Földesi Miklós                 1.cs. F19 HU-09- 11-47706     149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Csidey József                  2.cs. F30 HU-09- D-208869     1495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Marics István                  2.cs. F13 HU-09- 11-45268     149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Cenkvári Attila                2.cs. F30 HU-09- 11-50397     149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Markó Dezső                    1.cs. F30 HU-09- 11-50429     149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Markó Dezső                    0.cs. F30 HU-09- 11-50432     149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Buda Sándor                    1.cs. F30 HU-09- 11-50503     149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Cenkvári Attila                2.cs. F30 HU-09- 11-50389     149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Horváth Péter                  2.cs. F13 HU-09- 11-45291     149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Markó Dezső                    2.cs. F30 HU-09- 11-50447     149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Baracskai Tibor                2.cs. F24 HU-09- 11-48525     149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Szórádi Imre                   1.cs. F19 HU-09- 11-51452     1495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Rácz-Süveges                   0.cs. F13 HU-09- 11-41204     149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Bors László                    1.cs. F30 HU-09- 11-50302     149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Szarvas István                 1.cs. F02 HU-09- 11-40713     149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Marics István                  1.cs. F13 HU-09- 11-45228     149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Marics István                  2.cs. F13 HU-09- 11-45272     149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Bors László                    1.cs. F30 HU-09- 11-50325     149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Ács György                     1.cs. F11 DV-09- 05194-62     149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Somlyó-dúc Gulyás Gábor        2.cs. F02 HU-09- D-231939     149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Bors László                    2.cs. F30 HU-09- 11-50329     149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Bors László                    2.cs. F30 HU-09- 11-50323     149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Földing Norbert                1.cs. F30 HU-09- D-226225     149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Bors László                    2.cs. F30 HU-09- 11-50320     149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Baracskai Tibor                1.cs. F24 HU-09- 11-48527     149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Bors László                    1.cs. F30 HU-09- 11-50301     149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Bors László                    1.cs. F30 HU-09- 11-50311     149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Bors László                    1.cs. F30 HU-09- D-209049     149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Bors László                    1.cs. F30 HU-09- M-119155     149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Horváth Péter                  1.cs. F13 HU-09- 11-45326     149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Nagy Gábor                     1.cs. F02 HU-09- 11-40416     149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Szarvas József                 1.cs. F20 HU-09- D-208660     149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Kollár Péter                   0.cs. F30 HU-09- 11-50276     149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Horváth Péter                  1.cs. F13 HU-09- 11-45302     149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Buda Sándor                    1.cs. F30 HU-09- 11-50507     149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Kollár Péter                   2.cs. F30 HU-09- 11-50277     149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Kollár Péter                   0.cs. F30 HU-09- 11-50278     149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Bors László                    1.cs. F30 HU-09- 11-50310     149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Baracskai Tibor                1.cs. F24 HU-09- 50-20873     149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Horváth Péter                  1.cs. F13 HU-09- 11-45320     149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Rácz-Süveges                   1.cs. F13 HU-09- 11-45169     149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Viglidán László                1.cs. F24 HU-09- D-226609     149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Kollár Péter                   0.cs. F30 HU-09- 11-50300     149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Bors László                    2.cs. F30 HU-09- M-119157     149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Viglidán László                2.cs. F24 B -09-  8004483     149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Kollár Péter                   2.cs. F30 HU-09- 11-50240     149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Szakács Miklós                 2.cs. F13 HU-09- 11-45620     149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Baracskai Tibor                1.cs. F24 HU-09- 11-48501     149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Nagy Gábor                     1.cs. F02 HU-09- 11-40426     149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Csidey József                  1.cs. F30 HU-09- D-208871     149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Horváth Péter                  1.cs. F13 HU-09- 11-45319     149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Viglidán László                2.cs. F24 HU-09- D-226611     149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Bors László                    2.cs. F30 HU-09- M-119154     149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Kókai Attila és fia            0.cs. F13 HU-09- 11-45009     149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Baracskai Tibor                1.cs. F24 HU-09- 11-48506     149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Viglidán László                1.cs. F24 HU-09- 11-48602     149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Szakács Miklós                 1.cs. F13 HU-09- 11-45614     149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Szakács Miklós                 2.cs. F13 HU-09- 11-45627     149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Buda Sándor                    1.cs. F30 HU-09- 11-50544     149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Kelemen Gyula                  1.cs. F30 HU-09- 11-50487     149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Kókai Attila és fia            0.cs. F13 HU-09- 11-45037     149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Fertetics Gyula                2.cs. F02 HU-09- M-115389     149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Szakács Miklós                 1.cs. F13 HU-09- M-119024     149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Csidey József                  1.cs. F30 HU-09- D-208856     149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Csidey József                  1.cs. F30 HU-09- D-208891     149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Szakács Miklós                 1.cs. F13 HU-09- 11-45633     149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Földing Norbert                0.cs. F30 HU-09- D-226235     149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Szakács Miklós                 1.cs. F13 HU-09- 50-20823     149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Jankó József                   0.cs. F24 HU-09- 11-48444     149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Magyari Zsolt                  2.cs. F13 HU-09- 11-45685     149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Szakács Miklós                 1.cs. F13 HU-09- 50-20822     149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Földing Norbert                2.cs. F30 HU-09- D-208950     149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Szakács Miklós                 1.cs. F13 HU-09- 11-45617     149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Szakács Miklós                 0.cs. F13 HU-09- M-119021     149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Kollár Péter                   2.cs. F30 HU-09- 11-50244     149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Baracskai Tibor                1.cs. F24 HU-09- 11-48504     149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Fertetics Gyula                1.cs. F02 HU-09- D-231545     149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Földing Norbert                2.cs. F30 HU-09- D-208906     149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Viglidán László                2.cs. F24 HU-09- D-226605     148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Jankó József                   2.cs. F24 HU-09- D-208461     148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Szakács Miklós                 1.cs. F13 HU-09- 11-45643     148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Szakács Miklós                 2.cs. F13 HU-09- 11-45635     148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Kelemen Gyula                  1.cs. F30 HU-09- M-119253     148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Viglidán Péter                 1.cs. F13 HU-09- 11-48701     148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Szakács Miklós                 1.cs. F13 HU-09- D-226587     148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Jankó József                   2.cs. F24 HU-09- D-208456     148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Baracskai Tibor                1.cs. F24 HU-09- 11-48528     148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Rácz-Süveges                   1.cs. F13 HU-09- 11-41243     148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Kelemen Gyula                  1.cs. F30 HU-09- M-119254     148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Cenkvári Attila                1.cs. F30 HU-09- 50-20558     148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Földesi Miklós                 1.cs. F19 HU-09- 11-47701     148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Földing József                 0.cs. F19 HU-09- D-226208     148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Rácz-Süveges                   2.cs. F13 HU-09- 11-45180     148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Viglidán Péter                 1.cs. F13 B -09-  8004482     148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Kollár Péter                   0.cs. F30 HU-09- 11-50271     148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Scheily Gábor                  1.cs. F13 HU-09- 11-45479     148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Viglidán Péter                 2.cs. F13 HU-09- M-119010     148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Nagy Gábor                     1.cs. F02 HU-09- 11-40432     148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Jankó József                   2.cs. F24 HU-09- D-208459     148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Viglidán György                1.cs. F24 HU-09- 11-49000     148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Jankó József                   0.cs. F24 HU-09- 11-48421     148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Földing Norbert                0.cs. F30 HU-09- D-208980     148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Szórádi Imre                   1.cs. F19 HU-09- M-119040     148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Nagy Gábor                     1.cs. F02 HU-09- 11-40404     148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Csidey József                  1.cs. F30 HU-09- 11-50406     148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Csidey József                  1.cs. F30 HU-09- D-208874     148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Magyari Zsolt                  1.cs. F13 HU-09- 11-45692     148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Viglidán György                2.cs. F24 HU-09- 11-48397     148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Markó Dezső                    1.cs. F30 HU-09- 11-50414     148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Markó Dezső                    2.cs. F30 HU-09- 11-50433     148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Markó Dezső                    1.cs. F30 HU-09- 11-50404     1485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Markó Dezső                    2.cs. F30 HU-09- 11-50435     148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Szórádi Imre                   1.cs. F19 HU-09- M-119034     148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Szórádi Imre                   2.cs. F19 HU-09- 11-48848     1485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Markó Dezső                    1.cs. F30 HU-09- 11-50409     148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Scheily Gábor                  2.cs. F13 HU-09- 11-45441     148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Fekete Zoltán                  0.cs. F11 HU-09- 11-44464     148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Buda Sándor                    1.cs. F30 HU-09- 11-50541     148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Csidey József                  1.cs. F30 HU-09- D-208860     148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Fekete Zoltán                  0.cs. F11 HU-09- 11-44485     1485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Németh István                  2.cs. F30 HU-09- 11-50780     148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Páva Zoltán                    1.cs. F02 HU-09- D-231710     148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Scheily Gábor                  0.cs. F13 HU-09- 11-45442     148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Markó Dezső                    0.cs. F30 HU-09- 11-50452     1484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Csidey József                  0.cs. F30 HU-09- 11-46040     148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Scheily Gábor                  2.cs. F13 HU-09- 11-45456     148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Markó Dezső                    1.cs. F30 HU-09- 11-50413     1484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Páva Zoltán                    1.cs. F02 HU-09- D-231794     148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Földing József                 2.cs. F19 HU-09- D-226273     148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Földing Norbert                0.cs. F30 HU-09- D-208905     148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Páva Zoltán                    1.cs. F02 HU-09- D-231783     148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Fekete Zoltán                  1.cs. F11 HU-09- 11-44494     148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Földing Norbert                2.cs. F30 HU-09- D-208990     148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Páva Zoltán                    2.cs. F02 HU-09- D-231728     148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Páva Zoltán                    0.cs. F02 HU-09- D-231735     148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Németh István                  1.cs. F30 HU-09- 11-50788     148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Ács György                     1.cs. F11 DV-09- 05194-64     148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Páva Zoltán                    2.cs. F02 HU-09- D-231720     148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Páva Zoltán                    0.cs. F02 HU-09- D-231749     148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Kókai Attila és fia            1.cs. F13 HU-09- 11-45006     148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Kókai Attila és fia            0.cs. F13 HU-09- 11-45081     148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Kollár Péter                   2.cs. F30 HU-09- 11-50257     148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Kókai Attila és fia            2.cs. F13 HU-09- 11-45090     148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Szórádi Imre                   1.cs. F19 HU-09- 11-48855     148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Páva Zoltán                    2.cs. F02 HU-09- D-231741     148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Ács György                     1.cs. F11 HU-09- D-208545     148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2. Scheily Gábor                  2.cs. F13 HU-09- M-121411     148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3. Földesi Miklós                 2.cs. F19 HU-09- 11-47756     148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4. Páva Zoltán                    0.cs. F02 HU-09- D-231785     1483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5. Szalai Imre                    1.cs. F02 HU 09- 11-40865     148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6. Kókai Attila és fia            2.cs. F13 HU-09- 11-45072     148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7. Fertetics Gyula                1.cs. F02 HU-09- D-166005     148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8. Viglidán György                2.cs. F24 HU-09- 11-49018     148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9. Szarvas József                 1.cs. F20 HU-09- D-208643     148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0. Marics István                  1.cs. F13 HU-09- 11-45234     148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1. Scheily Gábor                  2.cs. F13 HU-09- 11-45483     148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2. Páva Zoltán                    2.cs. F02 HU-09- D-231726     1482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3. Szalai Imre                    1.cs. F02 HU 09- 11-40854     148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4. Kollár Péter                   1.cs. F30 HU-09- 11-50234     148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5. Szórádi Imre                   1.cs. F19 HU-09- D-209033     148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6. Földesi Miklós                 1.cs. F19 HU-09- 11-47713     148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7. Csidey József                  0.cs. F30 HU-09- M-119197     148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8. Kollár Péter                   1.cs. F30 HU-09- 11-50245     148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9. Soós István                    2.cs. F13 HU-09- 14-50418     148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0. Földing József                 2.cs. F19 HU-09- D-226218     148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1. Fekete Zoltán                  2.cs. F11 HU-09- 11-44467     148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2. Fertetics Gyula                0.cs. F02 HU-09- 50-20922     148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3. Csidey József                  2.cs. F30 HU-09- D-208884     148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4. Gede Renátó                    1.cs. F02 HU-09- D-231563     148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5. Bors László                    1.cs. F30 HU-09- 11-50304     148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6. Marics István                  2.cs. F13 HU-09- 11-45249     148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7. Fekete Zoltán                  1.cs. F11 HU-09- 11-44466     148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8. Kustyán Tamás                  0.cs. F02 HU-09- 50-02331     148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9. Kustyán Tamás                  0.cs. F02 HU-09- 50-21195     148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0. Viglidán György                2.cs. F24 HU-09- 11-49024     148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1. Fekete Zoltán                  2.cs. F11 HU-09- 11-44456     148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2. Marics István                  0.cs. F13 HU-09- 11-45283     148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3. Csidey József                  1.cs. F30 HU-09- 11-50402     148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4. Cenkvári Attila                2.cs. F30 HU-09- 11-50396     148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5. Fekete Zoltán                  1.cs. F11 HU-09- 11-44490     148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6. Kókai Attila és fia            0.cs. F13 HU-09- 11-45053     148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7. Szórádi Imre                   1.cs. F19 HU-09- 11-51453     148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8. Németh István                  1.cs. F30 HU-09- 11-50794     148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9. Scheily Gábor                  1.cs. F13 HU-09- 11-45490     148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0. Scheily Gábor                  2.cs. F13 HU-09- 11-45477     148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1. Bors László                    1.cs. F30 HU-09- 11-50350     148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2. Bors László                    1.cs. F30 HU-09- M-119158     148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3. Magyari Zsolt                  2.cs. F13 HU-09- 11-45683     148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4. Csidey József                  2.cs. F30 HU-09- M-121469     148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5. Bors László                    2.cs. F30 HU-09- M-119151     148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6. Csidey József                  1.cs. F30 HU-09- D-208866     148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7. Földing Norbert                2.cs. F30 HU-09- D-208952     148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8. Kelemen Gyula                  1.cs. F30 HU-09- M-119283     148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9. Ács György                     2.cs. F11 HU-09- 11-44910     148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0. Viglidán György                1.cs. F24 HU-09- 11-45649     148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1. Németh István                  1.cs. F30 HU-09- 11-50793     148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2. Bors László                    2.cs. F30 HU-09- 11-50341     148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3. Földing Norbert                1.cs. F30 HU-09- D-208963     1480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4. Zvezdovics Szilvér             2.cs. F02 HU 09- 11-40907     148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5. Kelemen Gyula                  2.cs. F30 HU-09- M-119286     148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6. Bors László                    1.cs. F30 HU-09- M-119152     148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7. Szarvas István                 2.cs. F02 HU-09- 11-40706     147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8. Szórádi Imre                   0.cs. F19 HU-09- D-209041     147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9. Bors László                    1.cs. F30 HU-09- 11-50322     147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0. Hadaró Ádám                    1.cs. F24 HU-09- 11-48654     147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1. Scheily Gábor                  1.cs. F13 HU-09- 11-45422     147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2. Németh István                  2.cs. F30 HU-09- 11-50772     147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3. Buda Sándor                    1.cs. F30 HU-09- 11-50533     147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4. Földing Norbert                0.cs. F30 HU-09- 11-48620     147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5. Soós István                    1.cs. F13 HU-09- 11-45716     1479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6. Glück István                   1.cs. F02 HU 09- 11-41014     147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7. Bors László                    2.cs. F30 HU-09- 11-50327     147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8. Németh István                  1.cs. F30 HU-09- 50-21695     147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9. Cenkvári Attila                2.cs. F30 HU-09- 11-50393     147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0. Cenkvári Attila                1.cs. F30 HU-09- 11-50380     147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1. Cenkvári Attila                1.cs. F30 HU-09- 50-20553     147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2. Viglidán Péter                 2.cs. F13 HU-09- 11-48745     147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3. Soós István                    1.cs. F13 HU-09- 14-47395     147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4. Kustyán Tamás                  1.cs. F02 HU-09- D-231645     147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5. Viglidán Péter                 2.cs. F13 HU-09- 11-48749     147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6. Kálóczi Béla                   2.cs. F24 HU-09- 11-48823     147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7. Tóth József                    1.cs. F19 HU-09- 11-47421     147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8. Viglidán László                2.cs. F24 HU-09- 50-20881     147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9. Viglidán Péter                 2.cs. F13 HU-09- M-119009     147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0. Fekete Zoltán                  1.cs. F11 HU-09- 11-44472     147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1. Kálóczi Béla                   2.cs. F24 HU-09- 11-48768     147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2. Páva Zoltán                    1.cs. F02 HU-09- D-231732     147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3. Viglidán Péter                 2.cs. F13 HU-09- M-119008     147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4. Vigh Tibor                     1.cs. F20 HU-09- 11-48052     147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5. Páva Zoltán                    0.cs. F02 HU-09- D-231725     147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6. Kustyán Tamás                  0.cs. F02 HU-09- 50-02322     147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7. Fekete Zoltán                  0.cs. F11 HU-09- 11-44478     147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8. Somlyó-dúc Gulyás Gábor        2.cs. F02 HU-09- D-231947     147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9. Kelemen Gyula                  1.cs. F30 HU-09- M-119258     147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0. Páva Zoltán                    1.cs. F02 HU-09- D-231799     147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1. Szarvas István                 2.cs. F02 HU-09- M-121500     1476,4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5T13:12:00Z</dcterms:created>
  <dc:creator>Király István</dc:creator>
  <dc:description/>
  <dc:language>en-US</dc:language>
  <cp:lastModifiedBy>Király István</cp:lastModifiedBy>
  <dcterms:modified xsi:type="dcterms:W3CDTF">2009-09-05T13:14:00Z</dcterms:modified>
  <cp:revision>3</cp:revision>
  <dc:subject/>
  <dc:title>Győr-Rába Tagszövetség, F02 Győr</dc:title>
</cp:coreProperties>
</file>