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4   32   537  107   1097,00    967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2    6    91   18   1109,22    990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6   486   97   1111,94   1012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5   252   50   1102,06    964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52   30   1054,25    931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6   261   52   1082,50    974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33   504  101   1106,19    960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62  138  2283  457   1111,94    974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HU-09- 11-45685     11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F13 HU-09- D-208552     11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0.cs. F13 HU-09- 11-45682     11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09- 11-45456     11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F11 DV-09- 05194-59    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F13 HU-09- 11-41204     11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F30 HU-09- D-208923     11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HU-09- 11-50413     11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F13 HU-09- D-226397     110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2.cs. F11 HU-09- 11-44464     11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2.cs. F19 HU-09- D-226208     11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09- 11-45771    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HU-09- 11-45425    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2.cs. F11 HU-09- 11-44481     11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09- 11-45048     10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0.cs. F13 HU-09- 11-45190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HU-09- 11-45008     10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0.cs. F13 HU-09- 11-45197     10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F19 HU-09- 11-47713     10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F02 HU-09- D-231735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F13 HU-09- D-226377     10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                2.cs. F19 HU-09- D-226272     10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0.cs. F13 HU-09- 11-45262     10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0.cs. F13 HU-09- 11-45622     10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0.cs. F13 HU-09- 11-45692    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HU-09- 11-45408     109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F19 HU 09- 50-21143     108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2.cs. F19 HU 09- 50-21107     10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F30 HU-09- D-208874     10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F30 HU-09- D-208860     10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2.cs. F13 HU-09- 11-45233     10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2.cs. F13 HU-09- 11-45234     10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2.cs. F13 HU-09- 11-45261     10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0.cs. F13 HU-09- 11-45271     10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F02 HU-09- D-231693    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F13 HU-09- 50-33005     10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2.cs. F13 HU-09- 11-45497    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0.cs. F24 HU-09- 11-48446    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F13 HU-09- 50-33007     10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HU-09- 11-45601    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0.cs. F13 HU-09- 11-45167     10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F13 HU-09- 11-45725     10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0.cs. F24 HU-09- 11-48430     10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F13 HU-09- D-208561    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Péter                  2.cs. F13 HU-09- 11-45307    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F13 HU-09- 11-45764     10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2.cs. F13 HU-09- D-226380    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kete Zoltán                  2.cs. F11 HU-09- 11-44484    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               2.cs. F24 HU-09- M-119019     10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0.cs. F13 HU-09- 11-41228     10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HU-09- 11-45496    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               2.cs. F30 HU-09- D-208912    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F13 HU-09- 11-45478     10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2.cs. F13 HU-09- 11-45004    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mlyó-dúc Gulyás Gábor        0.cs. F02 HU-09- D-231946    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mlyó-dúc Gulyás Gábor        2.cs. F02 HU-09- D-231968     10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2.cs. F30 HU-09- D-208914     10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HU-09- 11-45605     10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               1.cs. F30 HU-09- D-208952     10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0.cs. F13 HU-09- D-208580    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0.cs. F13 HU-09- D-208570     10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1.cs. F11 DV-09- 05194-52     10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2.cs. F13 HU-09- 11-45280     10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László                1.cs. F24 HU-09- D-226635    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                1.cs. F19 HU-09- D-226213     10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0.cs. F13 HU-09- 11-45090     10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2.cs. F02 HU-09- 11-40586     10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0.cs. F13 HU-09- 11-41209     10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F02 HU-09- D-231656    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0.cs. F24 HU-09- 11-48440     10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F02 HU-09- D-231769     10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2.cs. F24 HU-09- D-208447     10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László                2.cs. F24 HU-09- 11-48616     10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kete Zoltán                  1.cs. F11 HU-09- 11-44461     10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               0.cs. F30 HU-09- D-208911     1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               1.cs. F30 HU-09- D-208963     10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2.cs. F13 HU-09- 11-45062     10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1.cs. F13 HU-09- 11-45741     10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F13 HU-09- 11-45617    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1.cs. F11 HU-09- 11-44905     10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1.cs. F02 HU-09- 11-40552     10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mlyó-dúc Gulyás Gábor        1.cs. F02 HU-09- D-236124     10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2.cs. F13 HU-09- D-208559     10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2.cs. F13 HU-09- D-208562     10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0.cs. F02 HU-09- D-231686     10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2.cs. F02 HU-09- D-231760     10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enkvári Attila                1.cs. F30 HU-09- 11-50371     10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llár Péter                   2.cs. F30 HU-09- 11-50241     10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2.cs. F13 HU-09- 11-45268    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               0.cs. F30 HU-09- D-208932     10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1.cs. F13 HU-09- 11-45003     10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F02 HU-09- 50-02330     10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HU-09- 11-48058     10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2.cs. F02 HU-09- 50-02309     10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0.cs. F13 HU-09- 11-45428     10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enkvári Attila                2.cs. F30 HU-09- 11-50384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László                1.cs. F24 HU-09- 11-48611     10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1.cs. F20 HU-09- 11-48094     10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               1.cs. F30 HU-09- D-208921    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               2.cs. F30 HU-09- D-208920     10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1.cs. F13 HU-09- 11-45710     10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Péter                 2.cs. F13 HU-09- 11-48701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elemen Gyula                  1.cs. F30 HU-09- M-119292     10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2.cs. F13 HU-09- 11-45488     10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ácz-Süveges                   0.cs. F13 HU-09- 11-45199    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0.cs. F13 HU-09- 11-45687     10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2.cs. F30 HU-09- D-208886     10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                 2.cs. F13 HU-09- D-208572     10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1.cs. F13 HU-09- D-208577    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cskai Tibor                1.cs. F24 HU-09- 11-48531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mlyó-dúc Gulyás Gábor        1.cs. F02 HU-09- D-231919     10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ázs László                  1.cs. F02 HU 09- 11-41441     10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                2.cs. F19 HU-09- D-226245     10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1.cs. F19 HU 09- 11-47513    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László                1.cs. F24 HU-09- D-226616     104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1.cs. F19 HU 09- 11-47533     10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0.cs. F02 HU-09- D-231759    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llár Péter                   1.cs. F30 HU-09- 11-50250     10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cs György                     2.cs. F11 DV-09- 05194-51    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Péter                 2.cs. F13 HU-09- 11-48728    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nkó József                   2.cs. F24 HU-09- D-208458     10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dey József                  2.cs. F30 HU-09- D-208898     10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 Tamás                  0.cs. F02 HU-09- D-231647     10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László                2.cs. F24 HU-09- D-226604     10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 Tamás                  0.cs. F02 HU-09- D-231643     10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va Zoltán                    1.cs. F02 HU-09- D-231786    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ors László                    2.cs. F30 HU-09- D-209050     10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0.cs. F13 HU-09- 11-45035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 Tamás                  0.cs. F02 HU-09- D-231641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István                 1.cs. F02 HU-09- 11-40705     10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h Zoltán                  1.cs. F02 HU-09- 11-40612    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2.cs. F13 HU-09- 11-45767     10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Péter                 2.cs. F13 HU-09- M-119014     10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Péter                 2.cs. F13 HU-09- 11-48725    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László                2.cs. F24 HU-09- D-226611    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esi Miklós                 2.cs. F19 HU-09- D-231888    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mlyó-dúc Gulyás Gábor        2.cs. F02 HU-09- D-231942    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omlyó-dúc Gulyás Gábor        0.cs. F02 HU-09- M-121356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kete Zoltán                  1.cs. F11 HU-09- 11-44473     10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va Zoltán                    2.cs. F02 HU-09- D-231764     10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Péter                 2.cs. F13 HU-09- D-208541     10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kó József                   0.cs. F24 HU-09- 11-48451    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ors László                    1.cs. F30 HU-09- 11-50322     10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1.cs. F13 HU-09- 11-45017    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Ferenc                    2.cs. F02 HU-09- 11-40570    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szti Zoltán                  1.cs. F30 HU-09- 11-50830     10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               1.cs. F30 HU-09- D-208951     10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               2.cs. F30 HU-09- D-208901    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styán Tamás                  0.cs. F02 HU-09- D-231678     10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 Tamás                  0.cs. F02 HU-09- 50-03031     10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lóczi Béla                   1.cs. F24 HU-09- 11-48766    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oros István                   1.cs. F13 HU-09- D-226304     103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2.cs. F19 HU 09- 11-47538     10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idey József                  2.cs. F30 HU-09- D-208892     10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adaró Ádám                    1.cs. F24 HU-09- 11-48689     10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László                1.cs. F24 HU-09- D-226619     10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omlyó-dúc Gulyás Gábor        0.cs. F02 HU-09- D-231943     10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llár Péter                   0.cs. F30 HU-09- 11-50274    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2.cs. F13 HU-09- 11-45422     10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0.cs. F13 HU-09- 11-45487    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ácz-Süveges                   0.cs. F13 HU-09- 11-41206     10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                 2.cs. F13 HU-09- D-208554     10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Norbert                1.cs. F30 HU-09- D-208995     102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rkó Dezső                    2.cs. F30 HU-09- 11-50472     10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gyari Zsolt                  1.cs. F13 HU-09- 11-45683     10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cs György                     2.cs. F11 HU-09- 11-44912     102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gyari Zsolt                  0.cs. F13 HU-09- D-208593     10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Norbert                1.cs. F30 HU-09- D-208902     10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esi Miklós                 2.cs. F19 HU-09- 11-47712     10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László                2.cs. F24 HU-09- D-208954     10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styán Tamás                  2.cs. F02 HU-09- 50-03025    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govics László                1.cs. F13 HU-09- 11-45797    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llár Péter                   1.cs. F30 HU-09- 11-50260     10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ókai Attila és fia            1.cs. F13 HU-09- 11-45034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kács Miklós                 2.cs. F13 HU-09- D-226587    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ácz-Süveges                   0.cs. F13 HU-09- 11-41214     10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ollár-Knauz                  1.cs. F30 HU-09- D-208436    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ácz-Süveges                   0.cs. F13 HU-09- 11-41243     10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nkó József                   1.cs. F24 HU-09- D-208451     10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styán Tamás                  0.cs. F02 HU-09- D-231689     10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ugovics László                1.cs. F13 HU-09- 11-45789    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áva Zoltán                    1.cs. F02 HU-09- D-231720     10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oós István                    1.cs. F13 HU-09- 14-50877     10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va Zoltán                    0.cs. F02 HU-09- D-231789     10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ácz-Süveges                   0.cs. F13 HU-09- 11-41292     10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llár Péter                   1.cs. F30 HU-09- 11-50249    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oós István                    2.cs. F13 HU-09- 11-45728     10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Norbert                1.cs. F30 HU-09- 11-47942     10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ics István                  2.cs. F13 HU-09- D-226389     10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Norbert                0.cs. F30 HU-09- D-208933     10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kó Dezső                    2.cs. F30 HU-09- 11-50438    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abai Mihály                  1.cs. F02 HU-09- 11-40655     10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órádi Imre                   2.cs. F19 HU-09- 11-48855     102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ókai Attila és fia            1.cs. F13 HU-09- 11-45037    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gyari Zsolt                  0.cs. F13 HU-09- D-208567     10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eily Gábor                  0.cs. F13 HU-09- 11-45490     10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ókai Attila és fia            1.cs. F13 HU-09- 11-45021     10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cheily Gábor                  2.cs. F13 HU-09- 11-45411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iglidán László                2.cs. F24 HU-09- 11-48605     10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József                 2.cs. F19 HU-09- D-226249    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kács Miklós                 1.cs. F13 HU-09- D-226591     10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enkvári Attila                2.cs. F30 HU-09- 11-50389     10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álóczi Béla                   1.cs. F24 HU-09- 11-48826    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omlyó-dúc Gulyás Gábor        2.cs. F02 HU-09- D-231973    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va Zoltán                    1.cs. F02 HU-09- D-231755     10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álóczi Béla                   1.cs. F24 HU-09- 11-48762     10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áva Zoltán                    0.cs. F02 HU-09- D-231722     10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ulicskó Gyula                 1.cs. F02 HU-09- 11-41333     10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idey József                  0.cs. F30 HU-09- 11-44001     10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gyari Zsolt                  0.cs. F13 HU-09- D-208563     10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esi Miklós                 1.cs. F19 HU-09- 11-47671     10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ustyán Tamás                  0.cs. F02 HU-09- 50-02311     10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gyari Zsolt                  2.cs. F13 HU-09- 50-33009    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styán Tamás                  2.cs. F02 HU-09- 50-21195    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ing József                 1.cs. F19 HU-09- D-226269     10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gyari Zsolt                  0.cs. F13 HU-09- 11-45678     10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ácz-Süveges                   0.cs. F13 HU-09- 11-41248    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ankó József                   0.cs. F24 HU-09- D-208464     10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rvas István                 1.cs. F02 HU-09- 11-40720     10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nkó József                   2.cs. F24 HU-09- 11-48439     10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ranyai Csaba                 1.cs. F20 HU-09- 11-48003     10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oros István                   1.cs. F13 HU-09- D-226305     10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iglidán György                2.cs. F24 HU-09- 11-50442     10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rvas József                 1.cs. F20 HU-09- D-208647     10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idey József                  1.cs. F30 HU-09- D-208858    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idey József                  2.cs. F30 HU-09- D-208873     10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glidán László                1.cs. F24 HU-09- D-226615     10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ollár-Knauz                  1.cs. F30 HU-09- D-208423     10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Viglidán László                2.cs. F24 HU-09- 11-48618     10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kács Miklós                 2.cs. F13 HU-09- 50-20823     10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kács Miklós                 1.cs. F13 HU-09- 11-45602     10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ekete Zoltán                  1.cs. F11 HU-09- 11-44472     101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Zvezdovics Szilvér             1.cs. F02 HU 09- 11-40915     10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oós István                    1.cs. F13 HU-09- D-226300     10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ogh Zoltán                  2.cs. F02 HU-09- 11-40635     10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oós István                    0.cs. F13 HU-09- D-226278     10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eményi János                  1.cs. F30 HU-09- 50-21165     10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ácz-Süveges                   0.cs. F13 HU-09- 11-45180     10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ókai Attila és fia            2.cs. F13 HU-09- 11-45056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ácz-Süveges                   0.cs. F13 HU-09- 11-45189     10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ácz-Süveges                   0.cs. F13 HU-09- 11-45157     10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óth József                    1.cs. F19 HU-09- 11-47571     10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óth József                    2.cs. F19 HU-09- 11-47585     10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Gábor                     1.cs. F02 HU-09- 11-40421     10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ss Ferenc                    1.cs. F02 HU-09- 11-40588    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oós István                    1.cs. F13 HU-09- 11-45713     10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ókai Attila és fia            1.cs. F13 HU-09- 11-45081     10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oós István                    2.cs. F13 HU-09- 11-45705     10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czman József                 2.cs. F24 HU-09- 11-45241     10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áva Zoltán                    2.cs. F02 HU-09- D-231730    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József                 2.cs. F19 HU-09- D-226273    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iglidán Péter                 2.cs. F13 HU-09- M-119010     10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Ács György                     1.cs. F11 DV-09- 05194-55     10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cs György                     1.cs. F11 HU-09- 11-45639     10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Domonkos Csaba                 2.cs. F30 HU-09- 11-50581     10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ekete Zoltán                  2.cs. F11 HU-09- 11-44495     10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omlyó-dúc Gulyás Gábor        1.cs. F02 HU-09- D-231913     10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nkó József                   0.cs. F24 HU-09- 11-48476     100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cheily Gábor                  0.cs. F13 HU-09- 11-45427     10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ókai Attila és fia            1.cs. F13 HU-09- 11-45016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kó Dezső                    2.cs. F30 HU-09- 11-41271     100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gyari Zsolt                  0.cs. F13 HU-09- D-208589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licskó Gyula                 1.cs. F02 HU-09- 11-41325     10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rváth Péter                  1.cs. F13 HU-09- 11-45310     10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ácz-Süveges                   0.cs. F13 HU-09- 11-41203    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oós István                    1.cs. F13 HU-09- 11-45716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oós István                    2.cs. F13 HU-09- 14-47383     10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idey József                  1.cs. F30 HU-09- D-208871     10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ácz-Süveges                   0.cs. F13 HU-09- 11-41224     10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eményi János                  1.cs. F30 HU-09- 11-48409    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Ács György                     2.cs. F11 RO-09-   109395     10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Jankó József                   2.cs. F24 HU-09- D-208450     10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ácz-Süveges                   0.cs. F13 HU-09- 11-41253     10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Jankó József                   2.cs. F24 HU-09- 11-48421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glidán László                1.cs. F24 HU-09- 50-20882    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ustyán Tamás                  0.cs. F02 HU-09- 50-02414     10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ölding Norbert                0.cs. F30 HU-09- D-208969     10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kács Miklós                 1.cs. F13 HU-09- D-226593     10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álóczi Béla                   2.cs. F24 HU-09- 11-48786     10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Viglidán György                1.cs. F24 HU-09- 11-45649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omlyó-dúc Gulyás Gábor        2.cs. F02 HU-09- D-231975     10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ókai Attila és fia            0.cs. F13 HU-09- 11-45011     10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ustyán Tamás                  1.cs. F02 HU-09- 50-02322     10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áva Zoltán                    2.cs. F02 HU-09- D-231777     10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lai Imre                    1.cs. F02 HU 09-11-40865      10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áva Zoltán                    0.cs. F02 HU-09- D-231766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ss Ferenc                    2.cs. F02 HU-09- 11-40566     10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ölding József                 1.cs. F19 HU-09- D-226243    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Vigh Tibor                     1.cs. F20 HU-09- 11-48060     10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áva Zoltán                    1.cs. F02 HU-09- D-231749     10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iss Ferenc                    1.cs. F02 HU-09- 11-40584    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elemen Gyula                  2.cs. F30 HU-09- M-119291    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iss Ferenc                    1.cs. F02 HU-09- 11-40599      9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omlyó-dúc Gulyás Gábor        0.cs. F02 HU-09- D-231961    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Viglidán György                2.cs. F24 HU-09- 11-48397      9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omlyó-dúc Gulyás Gábor        2.cs. F02 HU-09- M-121368      9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ölding Norbert                0.cs. F30 HU-09- D-208919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álóczi Béla                   1.cs. F24 HU-09- 11-48774      9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ácz-Süveges                   0.cs. F13 HU-09- 11-41220      9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gyari Zsolt                  0.cs. F13 HU-09- 11-45693      9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rvas István                 1.cs. F02 HU-09- 11-40739      99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Zvezdovics Szilvér             1.cs. F02 HU 09- D-231841      9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ing Norbert                1.cs. F30 HU-09- D-208936      9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cheily Gábor                  2.cs. F13 HU-09- 11-45426      9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Viglidán Péter                 2.cs. F13 HU-09- 11-48739    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Markó Dezső                    1.cs. F30 HU-09- 11-50404      9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Páva Zoltán                    0.cs. F02 HU-09- D-231763      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Magyari Zsolt                  0.cs. F13 HU-09- 11-45700      99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ekete Zoltán                  2.cs. F11 HU-09- 11-44485    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agyari Zsolt                  0.cs. F13 HU-09- D-208575      9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kács Miklós                 2.cs. F13 HU-09- 11-45637      9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áva Zoltán                    1.cs. F02 HU-09- D-231725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áva Zoltán                    1.cs. F02 HU-09- D-231770      9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Páva Zoltán                    2.cs. F02 HU-09- D-231795      9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Domonkos Csaba                 1.cs. F30 HU-09- 11-50591      9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álóczi Béla                   1.cs. F24 HU-09- 11-48758      9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Páva Zoltán                    0.cs. F02 HU-09- D-231754      9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áva Zoltán                    1.cs. F02 HU-09- D-231712      9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Domonkos Csaba                 2.cs. F30 HU-09- 11-50567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idey József                  1.cs. F30 HU-09- D-208894    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rics István                  2.cs. F13 HU-09- 11-45277      9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kács Miklós                 0.cs. F13 HU-09- 11-45645      9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aranyai Csaba                 1.cs. F20 HU-09- 11-48041      9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Földing József                 1.cs. F19 HU-09- D-226264      9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Domonkos Csaba                 1.cs. F30 HU-09- 11-50583      9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kács Miklós                 2.cs. F13 HU-09- M-119025      99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ódi Ferenc                    1.cs. F02 HU 09- 11-41109    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öldesi Miklós                 2.cs. F19 HU-09- 11-47695      9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öldesi Miklós                 2.cs. F19 HU-09- D-208477    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Páva Zoltán                    1.cs. F02 HU-09- D-231717    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álóczi Béla                   2.cs. F24 HU-09- 11-48752      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Hadaró Ádám                    1.cs. F24 HU-09- 11-48673      9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Páva Zoltán                    2.cs. F02 HU-09- D-231792      9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Hadaró Ádám                    2.cs. F24 HU-09- 11-48675    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Jankó József                   1.cs. F24 HU-09- 11-48472      99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óth László                    1.cs. F19 HU 09- 11-47522      9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Jankó József                   2.cs. F24 HU-09- 11-48417      9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Viglidán Péter                 1.cs. F13 HU-09- 11-48726      99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Tóth László                    1.cs. F19 HU 09- 11-47518      9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órádi Imre                   1.cs. F19 HU-09- D-209033      9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ölding József                 1.cs. F19 HU-09- D-226270      9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ácz-Süveges                   0.cs. F13 HU-09- 11-41260      9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Földing József                 1.cs. F19 HU-09- D-226266      9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ácz-Süveges                   0.cs. F13 HU-09- 11-41210      9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sidey József                  1.cs. F30 HU-09- D-208888      9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Ács György                     0.cs. F11 HU-09- 11-47235      9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ustyán Tamás                  0.cs. F02 HU-09- 11-40783    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iglidán György                1.cs. F24 HU-09- 11-49001      99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óth László                    1.cs. F19 HU 09- 11-47802      9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Ács György                     1.cs. F11 DV-09- 05194-65    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akács Miklós                 2.cs. F13 HU-09- 11-45620      9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arkó Dezső                    1.cs. F30 HU-09- 11-50422      9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ölding Norbert                2.cs. F30 HU-09- D-208930      9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cheily Gábor                  2.cs. F13 HU-09- 11-45465      98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Vigh Tibor                     1.cs. F20 HU-09- 11-48057      9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ors László                    1.cs. F30 HU-09- 11-50328      9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oros István                   1.cs. F13 HU-09- D-226302      98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Zvezdovics Szilvér             1.cs. F02 HU 09- 11-40910      98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óth László                    2.cs. F19 HU 09- 11-47514    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Rácz-Süveges                   0.cs. F13 HU-09- 11-41211      9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Rácz-Süveges                   0.cs. F13 HU-09- 11-45184      9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aracskai Tibor                1.cs. F24 HU-09- 11-48503      9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álóczi Béla                   1.cs. F24 HU-09- 11-48779      9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Cenkvári Attila                1.cs. F30 HU-09- 11-50351      9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ollár Péter                   1.cs. F30 HU-09- 50-20549      9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Magyari Zsolt                  2.cs. F13 HU-09- 11-45698      9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Magyari Zsolt                  1.cs. F13 HU-09- 11-46212      9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Földing József                 2.cs. F19 HU-09- D-226209      9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gyari Zsolt                  0.cs. F13 HU-09- 50-33008      9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Magyari Zsolt                  1.cs. F13 HU-09- D-208576      9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oós István                    0.cs. F13 HU-09- 11-45757      9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Jankó József                   2.cs. F24 HU-09- 11-48428      9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Boros István                   1.cs. F13 HU-09- D-226332    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oós István                    1.cs. F13 HU-09- 11-45707      9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Ács György                     1.cs. F11 HU-09- M-119028      9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ulicskó Gyula                 1.cs. F02 HU-09- 11-41315      9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Csabai Mihály                  1.cs. F02 HU-09- 11-40684      9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Horváth Péter                  1.cs. F13 HU-09- 11-45330      9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Jankó József                   2.cs. F24 HU-09- D-208462      9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Horváth Péter                  1.cs. F13 HU-09- 11-45301      9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Rácz-Süveges                   0.cs. F13 HU-09- 11-45122    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Páva Zoltán                    0.cs. F02 HU-09- D-231704      9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Markó Dezső                    0.cs. F30 HU-09- M-119195      98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Magyari Zsolt                  0.cs. F13 HU-09- D-208568      9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Viglidán György                1.cs. F24 HU-09- 11-45652      9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Földing Norbert                0.cs. F30 HU-09- D-208925      9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Földing Norbert                1.cs. F30 HU-09- D-208931      9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Marics István                  1.cs. F13 HU-09- 11-45266      98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Tóth László                    2.cs. F19 HU 09- 11-47511    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Rácz-Süveges                   0.cs. F13 HU-09- 11-45177      9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Bors László                    2.cs. F30 HU-09- 11-50311      9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Németh István                  1.cs. F30 HU-09- 11-50763      9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Ács György                     1.cs. F11 HU-09- 11-44911      9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Magyari Zsolt                  0.cs. F13 HU-09- 50-33004    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Viglidán László                1.cs. F24 HU-09- 11-48602      98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Bódi Ferenc                    1.cs. F02 HU 09- 11-41137      9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Balogh Zoltán                  1.cs. F02 HU-09- 11-40641      9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Földing Norbert                2.cs. F30 HU-09- D-208903    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iss Ferenc                    1.cs. F02 HU-09- 11-40582      9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Rácz-Süveges                   0.cs. F13 HU-09- 11-45126      9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Földing József                 2.cs. F19 HU-09- D-226201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ollár Péter                   1.cs. F30 HU-09- 11-50235      9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Rácz-Süveges                   0.cs. F13 HU-09- 11-45195    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Rácz-Süveges                   0.cs. F13 HU-09- 11-45127      9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akács Miklós                 1.cs. F13 HU-09- 11-45640      9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Földing Norbert                0.cs. F30 HU-09- D-208986      9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cheily Gábor                  1.cs. F13 HU-09- 11-45471      9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Buda Sándor                    1.cs. F30 HU-09- 11-50514      9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Jankó József                   0.cs. F24 HU-09- 11-48429      9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cheily Gábor                  2.cs. F13 HU-09- 11-45511      9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ustyán Tamás                  1.cs. F02 HU-09- 50-02318      9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elemen Gyula                  1.cs. F30 HU-09- M-119258      9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Viglidán Péter                 2.cs. F13 HU-09- D-208550      9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Viglidán Péter                 2.cs. F13 HU-09- D-226629      9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Viglidán Péter                 2.cs. F13 HU-09- D-226628      9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Domonkos Csaba                 1.cs. F30 HU-09- 11-50590      9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Fekete Zoltán                  1.cs. F11 HU-09- 11-44451      9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Páva Zoltán                    0.cs. F02 HU-09- D-231750      9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Szakács Miklós                 1.cs. F13 HU-09- M-119021      9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Földing József                 2.cs. F19 HU-09- D-226206      9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Magyari Zsolt                  2.cs. F13 HU-09- 11-45689      9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iss Ferenc                    1.cs. F02 HU-09- 11-40579      97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Bódi Ferenc                    1.cs. F02 HU 09- 11-41136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Magyari Zsolt                  1.cs. F13 HU-09- 50-33003      9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Marics István                  1.cs. F13 HU-09- D-226378      9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Bors László                    2.cs. F30 HU-09- 11-50341      9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Csabai Mihály                  1.cs. F02 HU-09- 11-40673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Viglidán Péter                 2.cs. F13 HU-09- M-119009      9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Magyari Zsolt                  2.cs. F13 HU-09- 11-45688      9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Szarvas József                 2.cs. F20 HU-09- D-208674      97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Tóth László                    2.cs. F19 HU 09- 11-47517      9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Fekete Zoltán                  1.cs. F11 HU-09- 11-44490      9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Jankó József                   0.cs. F24 HU-09- 11-50477    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Földing Norbert                1.cs. F30 HU-09- D-208904      9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Viglidán Péter                 2.cs. F13 HU-09- 11-48729    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Magyari Zsolt                  1.cs. F13 HU-09- 11-45699      9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Szakács Miklós                 2.cs. F13 HU-09- D-226600      9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Ács György                     2.cs. F11 DV-09- 05194-62      9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Csidey József                  1.cs. F30 HU-09- D-208866      9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Kustyán Tamás                  2.cs. F02 HU-09- 50-02326      9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Ács György                     1.cs. F11 HU-09- 11-44973      9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ustyán Tamás                  0.cs. F02 HU-09- D-231670      9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Szarvas István                 1.cs. F02 HU-09- 11-40708      9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ókai Attila és fia            1.cs. F13 HU-09- 11-45023      9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zollár-Knauz                  1.cs. F30 HU-09- D-208426      9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Földesi Miklós                 1.cs. F19 HU-09- 11-47701    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Földing József                 2.cs. F19 HU-09- D-226205      9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Marics István                  1.cs. F13 HU-09- 11-45230      9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Marics István                  2.cs. F13 HU-09- 11-45227      9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Cenkvári Attila                0.cs. F30 HU-09- 11-50354      9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cheily Gábor                  0.cs. F13 HU-09- 11-45486      9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Kustyán Tamás                  2.cs. F02 HU-09- 50-02329      9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Kollár Péter                   2.cs. F30 HU-09- 11-50262    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ustyán Tamás                  1.cs. F02 HU-09- D-231668      9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Jankó József                   2.cs. F24 HU-09- D-208459      9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Magyari Zsolt                  1.cs. F13 HU-09- D-208558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Vigh Tibor                     1.cs. F20 HU-09- 11-48075      974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09:00Z</dcterms:created>
  <dc:creator>Király István</dc:creator>
  <dc:description/>
  <dc:language>en-US</dc:language>
  <cp:lastModifiedBy>Király István</cp:lastModifiedBy>
  <dcterms:modified xsi:type="dcterms:W3CDTF">2009-09-24T03:11:00Z</dcterms:modified>
  <cp:revision>3</cp:revision>
  <dc:subject/>
  <dc:title>Győr-Rába Tagszövetség, F02 Győr</dc:title>
</cp:coreProperties>
</file>