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9   496   99   1138,71   102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5    81   16   1168,70   1078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3   440   88   1175,73   1086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3   227   45   1155,24   1021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6   29   1092,26    993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226   45   1123,52   104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29   460   92   1153,03   1032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3  124  2076  415   1175,73   1039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F13 HU-09- D-226348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0.cs. F13 HU-09- 11-45198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0.cs. F13 HU-09- 11-41203    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0.cs. F13 HU-09- 11-45180     11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F13 HU-09- 11-41224    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09- 11-45126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1 HU-09- 11-44451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09- D-226587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9- D-208567    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09- 11-41209     11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11-45728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F19 HU-09- D-208482     11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9- D-208564    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HU-09- D-208860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HU-09- D-20886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1 DV-09- 05194-52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HU-09- D-209033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09- 11-45699    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0.cs. F13 HU-09- 11-41244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1.cs. F30 HU-09- D-208920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1 HU-09- 11-44911    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09- D-208559     11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1 HU-09- 11-44965     11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HU-09- 11-45697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F13 HU-09- D-226307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F13 HU-09- 11-45614    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09- 50-20547    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09- 11-45691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09- 11-45015    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09- D-208555     11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9- 50-02335    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09- 11-45643    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9- 11-45602     11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09- 14-46652    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9- 11-45731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0.cs. F13 HU-09- 11-41292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F13 HU-09- 11-45121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HU-09- 11-45720    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09- 11-45727    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9- D-208577    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F30 HU-09- D-208937     11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F24 HU-09- 11-49005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HU-09- 11-47579    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F13 HU-09- 11-45195    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2.cs. F11 HU-09- 11-44462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HU-09- D-231746    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1 DV-09- 05194-58    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2.cs. F24 HU-09- D-208458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HU-09- D-208451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F02 HU-09- D-231641     11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09- 11-454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F30 HU-09- 11-50413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9- D-231681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9- 11-45707     111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1.cs. F11 HU-09- 11-44485    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09- 11-48403     11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09- 50-33005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09- D-226593    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09- 11-50406    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F30 HU-09- D-208923    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HU-09- 11-45601     11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2.cs. F30 HU-09- D-208998     11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F13 HU-09- 11-45025     11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9- 11-45716    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HU-09- 11-40708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                1.cs. F19 HU-09- D-226205    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HU-09- 11-47566     11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llár Péter                   1.cs. F30 HU-09- 11-5024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HU-09- 11-50409    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HU-09- 11-47583     11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HU-09- D-208874    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2.cs. F13 HU-09- D-226397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Sándor                    1.cs. F30 HU-09- 11-50512     11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HU-09- 50-33001    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HU-09- 11-45635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HU-09- 11-48417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HU-09- 11-48443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govics László                1.cs. F13 HU-09- 11-45653    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09- 11-45710     11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HU-09- D-20845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09- 11-45012     11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2.cs. F24 HU-09- D-208460     11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F02 HU-09- D-231777     11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F13 HU-09- 11-46212     11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09- 11-50422     11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HU-09- 11-45703     11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9- 50-33002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09- 11-45713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09- 11-45684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09- 11-45763    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2.cs. F13 HU-09- D-226389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HU-09- 11-45619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HU-09- 11-4562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0.cs. F13 HU-09- D-208571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F13 HU-09- 11-45616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09- 11-45016    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0.cs. F13 HU-09- M-119023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1.cs. F11 HU-09- 11-45639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HU-09- D-208561    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2.cs. F13 HU-09- 11-48728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09- 11-4574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19 HU-09- 11-47561     11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2.cs. F11 HU-09- 11-44467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2.cs. F02 HU-09- 11-17644     11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lóczi Béla                   2.cs. F24 HU-09- 11-48760    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F30 HU-09- 11-50262     11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HU-09- 11-48501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               2.cs. F24 HU-09- D-226619    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F13 HU-09- 11-45415    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2.cs. F13 HU-09- 11-48720     11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2.cs. F13 HU-09- 50-20822    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               2.cs. F30 HU-09- D-208944    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2.cs. F24 HU-09- D-208461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2.cs. F11 HU-09- 11-44906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1 HU-09- 11-44913    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1 HU-09- 11-48727     11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mlyó-dúc Gulyás Gábor        1.cs. F02 HU-09- D-231944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2.cs. F13 HU-09- 11-45633     10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Imre                    1.cs. F02 HU 09- 11-4085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2.cs. F13 HU-09- 11-45262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os István                   1.cs. F13 HU-09- 11-45759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               2.cs. F30 HU-09- D-208921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F02 HU-09- 50-20542     10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                2.cs. F19 HU-09- D-226210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HU-09- D-208468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Zoltán                  1.cs. F11 HU-09- 11-44471     10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HU 09- 11-40943    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HU-09- 11-45764     10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0.cs. F02 HU-09- D-231645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2.cs. F13 HU-09- 11-45757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László                1.cs. F24 HU-09- 11-48619     10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2.cs. F24 HU-09- D-2084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1.cs. F13 HU-09- 11-45017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19 HU-09- 11-47596    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0.cs. F13 HU-09- 11-4121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1.cs. F30 HU-09- D-20886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09- 11-50419    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2.cs. F13 HU-09- 11-45693    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llár Péter                   2.cs. F30 HU-09- 11-50258     10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szti Zoltán                  1.cs. F30 HU-09- 11-50814     10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József                 1.cs. F20 HU-09- D-208640    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lóczi Béla                   2.cs. F24 HU-09- 11-48823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Norbert                2.cs. F30 HU-09- D-208924     10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               1.cs. F30 HU-09- D-208902     10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HU-09- 11-45040    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09- 11-45621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1.cs. F30 HU-09- D-208894    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 Tamás                  1.cs. F02 HU-09- D-231657    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1.cs. F13 HU-09- D-226594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                 0.cs. F13 HU-09- D-217794     10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1.cs. F13 HU-09- D-208558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0.cs. F13 HU-09- M-119027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mlyó-dúc Gulyás Gábor        2.cs. F02 HU-09- D-231966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1.cs. F13 HU-09- 14-47383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rvas József                 1.cs. F20 HU-09- D-208635    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mlyó-dúc Gulyás Gábor        2.cs. F02 HU-09- D-231968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Zoltán                  1.cs. F11 HU-09- 11-44472    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2.cs. F13 HU-09- 11-4562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2.cs. F13 HU-09- 11-4562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09- 11-45477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1.cs. F13 HU-09- 11-45230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cs György                     1.cs. F11 HU-09- 11-44912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1.cs. F24 HU-09- 11-5047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09- 11-45497    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0.cs. F13 HU-09- 11-45185    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0.cs. F13 HU-09- 11-41208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-Süveges                   0.cs. F13 HU-09- 11-41242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0.cs. F13 HU-09- 11-4505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0.cs. F13 HU-09- 11-45134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2.cs. F13 HU-09- 11-45036     10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09- 11-48848    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h Zoltán                  1.cs. F02 HU-09- 11-40641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Péter                 2.cs. F13 HU-09- 11-48701     10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1.cs. F13 HU-09- D-208552     10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HU-09- D-208562     108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kó Dezső                    1.cs. F30 HU-09- 11-50423     10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1.cs. F24 HU-09- 11-48428    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1.cs. F13 HU-09- 11-45003     10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styán Tamás                  0.cs. F02 HU-09- D-231695    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2.cs. F13 HU-09- 11-45030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1.cs. F13 HU-09- 11-45037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elemen Gyula                  1.cs. F30 HU-09- M-119260     10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2.cs. F13 HU-09- 11-45767     10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Imre                   1.cs. F19 HU-09- M-11903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esi Miklós                 1.cs. F19 HU-09- 11-47716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2.cs. F13 HU-09- 11-45024    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racskai Tibor                1.cs. F24 HU-09- 11-48531    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               1.cs. F30 HU-09- D-208915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2.cs. F13 HU-09- 11-45637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               1.cs. F30 HU-09- D-208941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Péter                 2.cs. F13 B -09-  8004482    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mlyó-dúc Gulyás Gábor        1.cs. F02 HU-09- D-231937     10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ácz-Süveges                   0.cs. F13 HU-09- 11-41214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               0.cs. F30 HU-09- D-208953     10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Imre                    1.cs. F02 HU 09- 11-40851     10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                2.cs. F19 HU-09- D-226209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2.cs. F13 HU-09- D-226380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József                 1.cs. F19 HU-09- D-226272     10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                 1.cs. F13 HU-09- 50-33009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ácz-Süveges                   0.cs. F13 HU-09- 11-45138     10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19 HU 09- 11-47805     10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llár Péter                   1.cs. F30 HU-09- 11-50241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styán Tamás                  2.cs. F02 HU-09- D-231686     10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Domonkos Csaba                 1.cs. F30 HU-09- 11-50577    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               2.cs. F30 HU-09- D-20894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               1.cs. F30 HU-09- D-208952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cs György                     1.cs. F11 HU-09- 11-48703     10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álóczi Béla                   1.cs. F24 HU-09- 11-48780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cs György                     2.cs. F11 HU-09- 11-44901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monkos Csaba                 1.cs. F30 HU-09- 11-50556    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rvas István                 2.cs. F02 HU-09- 50-20541     10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1.cs. F02 HU-09- D-231735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oós István                    1.cs. F13 HU-09- 14-50877    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nkó József                   2.cs. F24 HU-09- 11-48472     10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László                2.cs. F24 HU-09- D-226611     10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rvas József                 1.cs. F20 HU-09- D-208643    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László                2.cs. F24 HU-09- 11-48625     10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rvas István                 1.cs. F02 HU-09- 11-40711     10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Péter                  2.cs. F13 HU-09- 11-45286    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ácz-Süveges                   0.cs. F13 HU-09- 11-45188     10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cskai Tibor                1.cs. F24 HU-09- 11-4853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ácz-Süveges                   0.cs. F13 HU-09- 11-41204    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dey József                  2.cs. F30 HU-09- 11-44001     10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styán Tamás                  0.cs. F02 HU-09- 50-03027    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0.cs. F13 HU-09- D-208592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 Tamás                  0.cs. F02 HU-09- D-234196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styán Tamás                  0.cs. F02 HU-09- 50-02339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styán Tamás                  2.cs. F02 HU-09- 50-02406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kács Miklós                 2.cs. F13 HU-09- 11-45631     10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1.cs. F02 HU-09- 11-40586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Ferenc                    2.cs. F02 HU-09- 11-40585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idey József                  1.cs. F30 HU-09- M-121466    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ing József                 1.cs. F19 HU-09- D-226208     10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 Tamás                  2.cs. F02 HU-09- D-23169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László                2.cs. F24 HU-09- 11-48605     10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styán Tamás                  1.cs. F02 HU-09- 50-02306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rvas József                 1.cs. F20 HU-09- D-208642    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styán Tamás                  1.cs. F02 HU-09- 50-03025    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László                2.cs. F24 HU-09- D-226635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órádi Imre                   2.cs. F19 HU-09- D-209046     10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va Zoltán                    2.cs. F02 HU-09- D-231726     10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István                 2.cs. F02 HU-09- 11-40706    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1.cs. F02 HU-09- D-23177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va Zoltán                    2.cs. F02 HU-09- D-231714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Gyula                 1.cs. F02 HU-09- 50-11935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llár Péter                   1.cs. F30 HU-09- 11-50237    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1.cs. F02 HU-09- 11-40612    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lidán László                2.cs. F24 HU-09- D-226610    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gyari Zsolt                  0.cs. F13 HU-09- 11-45695    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Norbert                2.cs. F30 HU-09- D-208946     10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                1.cs. F19 HU-09- D-226266     10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gyari Zsolt                  0.cs. F13 HU-09- D-208566     10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omlyó-dúc Gulyás Gábor        2.cs. F02 HU-09- D-231946    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József                 1.cs. F19 HU-09- D-226201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esi Miklós                 2.cs. F19 HU-09- 11-47452    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Péter                 1.cs. F13 HU-09- D-208549    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2.cs. F13 HU-09- 11-45681     10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2.cs. F24 HU-09- D-208469     10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rvas István                 1.cs. F02 HU-09- 11-40704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enkvári Attila                2.cs. F30 HU-09- 11-50388    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h Tibor                     1.cs. F20 HU-09- 11-48054    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kó Dezső                    0.cs. F30 HU-09- 11-41201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kó Dezső                    0.cs. F30 HU-09- 11-41271     10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racskai Tibor                2.cs. F24 HU-09- 11-48508     10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vezdovics Szilvér             1.cs. F02 HU 09- 11-27567    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ácz-Süveges                   0.cs. F13 HU-09- 11-45157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ós István                    2.cs. F13 HU-09- 14-49027    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llár Péter                   2.cs. F30 HU-09- 11-50234    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                 1.cs. F13 HU-09- 11-45685     10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gyari Zsolt                  2.cs. F13 HU-09- 11-45682     10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adaró Ádám                    1.cs. F24 HU-09- 11-48662    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György                1.cs. F24 HU-09- 11-49011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2.cs. F13 HU-09- 11-45408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daró Ádám                    2.cs. F24 HU-09- 11-48651    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ing Norbert                2.cs. F30 HU-09- D-208991    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álóczi Béla                   2.cs. F24 HU-09- 11-48781    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ácz-Süveges                   0.cs. F13 HU-09- 11-45187     10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Jankó József                   1.cs. F24 HU-09- 11-48421    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ölding Norbert                1.cs. F30 HU-09- D-208903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ors László                    1.cs. F30 HU-09- 11-50302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ing Norbert                0.cs. F30 HU-09- D-208969    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József                 1.cs. F19 HU-09- D-208996     10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rs László                    1.cs. F30 HU-09- 11-50309     10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ors László                    1.cs. F30 HU-09- 11-50304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omlyó-dúc Gulyás Gábor        0.cs. F02 HU-09- D-231912    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oros István                   1.cs. F13 HU-09- D-226302    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cs György                     2.cs. F11 HU-09- 11-44958    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József                    1.cs. F19 HU-09- 11-47570     10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uda Sándor                    1.cs. F30 HU-09- 11-50503    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áva Zoltán                    1.cs. F02 HU-09- D-231732    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va Zoltán                    0.cs. F02 HU-09- D-231727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va Zoltán                    0.cs. F02 HU-09- D-231718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Abonyi József             1.cs. F20 HU-09- 11-48288    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áva Zoltán                    1.cs. F02 HU-09- D-231769    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1.cs. F19 HU-09- 11-47712     10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esi Miklós                 1.cs. F19 HU-09- 11-4771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styán Tamás                  1.cs. F02 HU-09- 50-02309     10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os István                   1.cs. F13 HU-09- D-226310     10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oros István                   1.cs. F13 HU-09- D-226322     10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racskai Tibor                1.cs. F24 HU-09- 11-48502     10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Zvezdovics Szilvér             1.cs. F02 HU 09- 11-28039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2.cs. F30 HU-09- D-208999    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abai Mihály                  1.cs. F02 HU-09- 11-40683     10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ors László                    2.cs. F30 HU-09- 11-50321     10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ekete Zoltán                  1.cs. F11 HU-09- 11-44490     10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vezdovics Szilvér             2.cs. F02 HU 09- 11-40947     10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ors László                    1.cs. F30 HU-09- 11-50322     10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ázs László                  1.cs. F02 HU 09- 11-41441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1.cs. F30 HU-09- D-208873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h Tibor                     1.cs. F20 HU-09- 11-48087     10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Ferenc                    1.cs. F02 HU-09- 11-40552     10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gyari Zsolt                  2.cs. F13 HU-09- 11-45687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ustyán Tamás                  1.cs. F02 HU-09- D-231656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óth József                    2.cs. F19 HU-09- 11-47584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ókai Attila és fia            1.cs. F13 HU-09- 11-45063     10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iglidán László                1.cs. F24 HU-09- D-226605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glidán László                2.cs. F24 HU-09- 11-48626     10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lai Imre                    1.cs. F02 HU 09- 11-40858     10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lidán László                2.cs. F24 HU-09- 11-48611    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Domonkos Csaba                 1.cs. F30 HU-09- 11-50590    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gyari Zsolt                  0.cs. F13 HU-09- D-208560     10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gyari Zsolt                  1.cs. F13 HU-09- 11-45689     10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rics István                  2.cs. F13 HU-09- 11-45277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elemen Gyula                  1.cs. F30 HU-09- M-11925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ankó József                   1.cs. F24 HU-09- 11-48446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lidán Péter                 2.cs. F13 HU-09- M-119008    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nkó József                   1.cs. F24 HU-09- 11-48439    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Norbert                1.cs. F30 HU-09- D-208936     10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nkó József                   1.cs. F24 HU-09- D-208464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Norbert                2.cs. F30 HU-09- D-208910    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ekete Zoltán                  1.cs. F11 HU-09- 11-44459    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esi Miklós                 1.cs. F19 HU-09- D-20847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kács Miklós                 2.cs. F13 HU-09- 11-45657     10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ors László                    1.cs. F30 HU-09- M-119157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cheily Gábor                  2.cs. F13 HU-09- 11-45411     10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eményi János                  1.cs. F30 HU-09- 50-21165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iglidán László                2.cs. F24 HU-09- 11-48618     10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áva Zoltán                    1.cs. F02 HU-09- D-231792    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Páva Zoltán                    1.cs. F02 HU-09- D-231789     10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Domonkos Csaba                 1.cs. F30 HU-09- 11-50584     10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áva Zoltán                    0.cs. F02 HU-09- D-231787     10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Nagy Gábor                     1.cs. F02 HU-09- 11-4042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enkvári Attila                1.cs. F30 HU-09- 11-50352     10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áva Zoltán                    0.cs. F02 HU-09- D-231702     10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ing József                 1.cs. F19 HU-09- D-226213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ácz-Süveges                   0.cs. F13 HU-09- 11-41202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adaró Ádám                    1.cs. F24 HU-09- 11-48694     10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rics István                  2.cs. F13 HU-09- 11-45233     10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ekete Zoltán                  1.cs. F11 HU-09- 11-44456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dey József                  2.cs. F30 HU-09- D-208870    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elemen Gyula                  1.cs. F30 HU-09- M-119288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elemen Gyula                  1.cs. F30 HU-09- M-119295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József                 2.cs. F19 HU-09- D-226252    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áva Zoltán                    2.cs. F02 HU-09- D-231776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Ács György                     1.cs. F11 DV-09- 05194-51    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kács Miklós                 1.cs. F13 HU-09- M-119021     10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oós István                    2.cs. F13 HU-09- D-226284     10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ácz-Süveges                   0.cs. F13 HU-09- 11-45158     10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cheily Gábor                  2.cs. F13 HU-09- 11-45425    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gyari Zsolt                  1.cs. F13 HU-09- D-208572     10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ekete Zoltán                  2.cs. F11 HU-09- 11-44475     10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ácz-Süveges                   0.cs. F13 HU-09- 11-45182    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ölding Norbert                1.cs. F30 HU-09- D-208914    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ölding Norbert                2.cs. F30 HU-09- D-208995    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Péter                 2.cs. F13 HU-09- M-119009     10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gyari Zsolt                  1.cs. F13 HU-09- 50-33003     10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gyari Zsolt                  2.cs. F13 HU-09- D-208556    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ics István                  1.cs. F13 HU-09- 11-45249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cheily Gábor                  2.cs. F13 HU-09- 11-45490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ustyán Tamás                  1.cs. F02 HU-09- D-231668    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ustyán Tamás                  1.cs. F02 HU-09- 50-02321     10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ódi Ferenc                    1.cs. F02 HU 09- 11-41109     10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álóczi Béla                   1.cs. F24 HU-09- 11-48804     10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llár Péter                   1.cs. F30 HU-09- 11-50257    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cheily Gábor                  2.cs. F13 HU-09- 11-45486    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áva Zoltán                    1.cs. F02 HU-09- D-231749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uda Sándor                    1.cs. F30 HU-09- 11-50550     10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gyari Zsolt                  1.cs. F13 HU-09- D-208576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gyari Zsolt                  0.cs. F13 HU-09- 11-45700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ókai Attila és fia            2.cs. F13 HU-09- 11-450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áva Zoltán                    2.cs. F02 HU-09- D-231763     10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áva Zoltán                    0.cs. F02 HU-09- D-231741    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oros István                   1.cs. F13 HU-09- D-226305    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uda Sándor                    1.cs. F30 HU-09- 11-50514    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ácz-Süveges                   0.cs. F13 HU-09- 11-45129     10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Tóth László                    1.cs. F19 HU 09- 11-47530    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arkó Dezső                    2.cs. F30 HU-09- 11-50476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Csidey József                  1.cs. F30 HU-09- D-208871    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llár Péter                   2.cs. F30 HU-09- 11-50286     10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rváth Péter                  1.cs. F13 HU-09- 11-45310    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rkó Dezső                    2.cs. F30 HU-09- 11-45104     10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arkó Dezső                    2.cs. F30 HU-09- 11-50417     10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Zvezdovics Szilvér             2.cs. F02 HU 09- 11-40927    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lidán György                2.cs. F24 HU-09- 11-49007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kács Miklós                 2.cs. F13 HU-09- 11-45630     10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Jankó József                   1.cs. F24 HU-09- 11-48476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ácz-Süveges                   0.cs. F13 HU-09- 11-41220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ustyán Tamás                  1.cs. F02 HU-09- D-231670     10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aranyai Csaba                 1.cs. F20 HU-09- 50-20645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rkó Dezső                    1.cs. F30 HU-09- 11-50420     10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álóczi Béla                   1.cs. F24 HU-09- 11-48816     10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oros István                   1.cs. F13 HU-09- D-226301     10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Zvezdovics Szilvér             1.cs. F02 HU 09- 11-40936     10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Cenkvári Attila                1.cs. F30 HU-09- 11-50391    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alogh Zoltán                  1.cs. F02 HU-09- 11-40614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idey József                  2.cs. F30 HU-09- D-208867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dey József                  2.cs. F30 HU-09- M-119194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alogh Zoltán                  1.cs. F02 HU-09- D-208758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Páva Zoltán                    0.cs. F02 HU-09- D-231711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ácz-Süveges                   0.cs. F13 HU-09- 11-41248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ácz-Süveges                   0.cs. F13 HU-09- 11-41243    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sidey József                  2.cs. F30 HU-09- M-121469    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Vigh Tibor                     1.cs. F20 HU-09- 11-48067    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Vigh Tibor                     1.cs. F20 HU-09- 11-48057    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uszti Zoltán                  1.cs. F30 HU-09- 11-50823     1039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47:00Z</dcterms:created>
  <dc:creator>Király István</dc:creator>
  <dc:description/>
  <dc:language>en-US</dc:language>
  <cp:lastModifiedBy>Király István</cp:lastModifiedBy>
  <dcterms:modified xsi:type="dcterms:W3CDTF">2009-09-30T16:48:00Z</dcterms:modified>
  <cp:revision>3</cp:revision>
  <dc:subject/>
  <dc:title>Győr-Rába Tagszövetség, F02 Győr</dc:title>
</cp:coreProperties>
</file>