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03 06:3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20   51   555  111   1439,07   1366,5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1 Győrújbarát         7   17   196   39   1483,56   1420,8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2   27   286   57   1484,59   1426,6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12   27   277   55   1462,86   1387,94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8   14   126   25   1400,96   1323,13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9   18   157   31   1478,24   1391,36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13   32   380   76   1486,99   1417,4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                   81  186  1977  395   1486,99   1399,5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 röpcsopor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0.cs. F30 HU-07- 11-26128   H 148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0.cs. F30 HU-07- 11-26203   H 148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2.cs. F13 HU-07- 11-22700   H 148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Zoltán                  1.cs. F11 HU-07- 11-24820   T 148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1.cs. F13 HU-07- D-168682   H 148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kete Zoltán                  0.cs. F11 HU-08- 11-32216   H 148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1.cs. F30 HU-07- 11-26146   H 148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Zoltán                  2.cs. F11 HU-08- 11-35725   H 148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kete Zoltán                  2.cs. F11 HU-07- 11-20215   T 147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2.cs. F30 HU-08- 11-38267   H 147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László                2.cs. F24 HU-07- 11-25000   H 147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László                    1.cs. F11 HU-07- 11-19402   H 147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kete Zoltán                  1.cs. F11 HU-07- 11-20245   T 147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Gangl János                    2.cs. F11 HU-08- 11-31485   T 147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László                2.cs. F24 HU-07- 11-24933   H 147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idey József                  1.cs. F30 HU-08- 11-31748   T 147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ácz-Süveges                   0.cs. F13 HU-08- 11-32083   H 147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gyari Zsolt                  1.cs. F13 HU-07- 11-20795   H 146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ekete Zoltán                  0.cs. F11 HU-07- 11-20236   T 146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ekete Zoltán                  2.cs. F11 HU-07- 11-20190   H 146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Elekes István                  1.cs. F30 HU-08- 11-38236   H 146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órádi Imre                   0.cs. F19 HU-08- 11-34442   H 146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llár Péter                   2.cs. F30 HU-07- 11-21158   H 146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ekete Zoltán                  0.cs. F11 HU-08- 11-32217   T 146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Elekes István                  2.cs. F30 HU-08- 11-38255   H 146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Elekes István                  0.cs. F30 HU-08- 11-38220   H 146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cs György                     2.cs. F11 HU-08- 11-31164   H 146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József                    2.cs. F19 HU-07- 11-15955   H 146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ácz-Süveges                   2.cs. F13 HU-08- 11-31681   H 145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lidán László                2.cs. F24 HU-08- 11-36106   H 145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Norbert                1.cs. F30 HU-07- 11-25485   H 145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Elekes István                  0.cs. F30 HU-07- 11-26132   H 145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ekete Zoltán                  1.cs. F11 HU-08- 11-32206   H 145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Elekes István                  1.cs. F30 HU-07- 11-26191   H 145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ekete Zoltán                  1.cs. F11 HU-06- 11-10306   T 145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vács Zoltán                  1.cs. F11 HU-08- 11-35713   H 145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rkó Dezső                    0.cs. F30 HU-08- 11-38006   H 145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Elekes István                  1.cs. F30 HU-08- 11-38268   H 145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lidán Péter                 2.cs. F13 SK-08- 0108-727   H 1455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idey József                  0.cs. F30 HU-08- M-118503   T 145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ors László                    1.cs. F30 HU-08- 11-37809   H 145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lay Tibor                   1.cs. F13 HU-08- 11-32269   H 145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cheily Gábor                  1.cs. F13 HU-06- 11-09684   H 145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cheily Gábor                  2.cs. F13 HU-07- 11-18836   H 145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ácz-Süveges                   0.cs. F13 HU-08- 11-32085   H 145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Elekes István                  1.cs. F30 HU-08- 11-38259   H 145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ekete Zoltán                  2.cs. F11 HU-08- 11-32197   H 145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cheily Gábor                  2.cs. F13 HU-06- 11-09681   H 145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cheily Gábor                  2.cs. F13 HU-07- 11-20361   H 145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cheily Gábor                  2.cs. F13 HU-06- 11-09657   H 145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idey József                  1.cs. F30 HU-08- 11-31743   T 145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oós István                    1.cs. F13 HU-07- 11-20646   H 145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ekete Zoltán                  1.cs. F11 HU-08- 11-32218   H 145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oós István                    1.cs. F13 HU-07- D-168668   T 145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Gangl János                    1.cs. F11 HU-06- 11-09285   H 145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ekete Zoltán                  1.cs. F11 HU-06- 11-10321   T 145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ollár Péter                   2.cs. F30 HU-08- 50-40697   H 145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óth József                    1.cs. F19 HU-08- 11-26641   T 145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idey József                  1.cs. F30 HU-08- D-182550   T 145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ekete Lajos                   1.cs. F11 HU-08- 50-39799   T 145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oós István                    1.cs. F13 HU-07- D-168658   T 145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idey József                  0.cs. F30 HU-08- 11-31754   T 144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Elekes István                  2.cs. F30 HU-07- 11-26159   H 144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Elekes István                  0.cs. F30 HU-08- 11-38207   H 144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ácz-Süveges                   2.cs. F13 HU-06- 11-10050   H 144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rics István                  1.cs. F13 HU-04- 11-87796   H 144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ölding Norbert                1.cs. F30 HU-07- 11-25487   H 144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ekete Zoltán                  0.cs. F11 HU-06- 11-10339   T 144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cheily Gábor                  0.cs. F13 HU-08- 11-39213   H 144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ölding József                 1.cs. F19 HU-08- D-186942   H 144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ekete Zoltán                  0.cs. F11 HU-08- 11-32187   H 144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cheily Gábor                  0.cs. F13 HU-07- 11-20343   H 144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órádi Imre                   2.cs. F19 HU-07- 11-23749   H 144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Elekes István                  0.cs. F30 HU-07- 11-26158   H 144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oczman József                 1.cs. F24 HU-07- 50-27497   H 144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Jankó József                   1.cs. F24 HU-07- 11-24707   H 144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agyari Zsolt                  1.cs. F13 HU-08- 11-31801   T 144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órádi Imre                   0.cs. F19 HU-08- 11-39353   T 1444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Viglidán László                1.cs. F24 HU-08- 11-36115   H 144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iládi Dezső                  0.cs. F11 HU-06- 11-09141   H 144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adaró Ádám                    1.cs. F24 HU-07- 11-25476   H 1444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Jankó József                   1.cs. F24 HU-08- 11-35583   H 144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Elekes István                  1.cs. F30 HU-08- 11-38258   H 144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arkó Dezső                    2.cs. F30 HU-07- 11-25038   H 1443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arkó Dezső                    0.cs. F30 HU-08- 11-38025   H 144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Elekes István                  2.cs. F30 HU-08- 11-38217   H 144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ollár Péter                   1.cs. F30 HU-07- 11-26037   H 144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Elekes István                  0.cs. F30 HU-08- 11-38205   H 144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sidey József                  0.cs. F30 HU-08- D-182553   T 144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Németh Károly                  1.cs. F13 HU-07- 11-20563   H 144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ókai Attila és fia            1.cs. F13 HU-07- 11-20026   H 1441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sidey József                  2.cs. F30 HU-08- 11-31698   T 144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iládi Dezső                  2.cs. F11 HU-08- 11-31246   H 144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Németh Károly                  1.cs. F13 HU-07- 11-20559   H 1441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Ács György                     2.cs. F11 FR-08-   483503   T 143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órádi Imre                   1.cs. F19 HU-08- D-186664   H 143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övecses Gábor                 1.cs. F02 HU-06- 11-05654   H 143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Viglidán György                1.cs. F24 HU-06- 11-14984   T 143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Cenkvári Attila                1.cs. F30 HU-06- 50-12627   H 143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Viglidán Péter                 2.cs. F13 HU-08- D-186503   H 143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Magyari Zsolt                  2.cs. F13 HU-08- 11-31931   T 1438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Hanich Mihály                  1.cs. F13 HU 08- 11-32246   H 143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Ács György                     2.cs. F11 HU-08- 11-31161   T 143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ollár Péter                   1.cs. F30 HU-06- 11-15640   H 143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Ács György                     1.cs. F11 HU-08- 11-31165   H 143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Rácz-Süveges                   1.cs. F13 HU-06- 11-10144   H 143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Rácz-Süveges                   1.cs. F13 HU-05- 11-99035   H 143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Rácz-Süveges                   1.cs. F13 HU-06- 11-10028   H 143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nauz testvérek                0.cs. F30 HU-07- 11-21178   T 143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cheily Gábor                  1.cs. F13 HU-08- 11-39248   H 143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Elekes István                  0.cs. F30 HU-08- 11-38221   H 143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cheily Gábor                  0.cs. F13 HU-08- 11-39205   H 143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Magyari Zsolt                  1.cs. F13 HU-07- 11-20826   T 143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cheily Gábor                  2.cs. F13 HU-07- 11-20365   H 143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oós István                    2.cs. F13 HU-08- D-186421   H 143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Rácz-Süveges                   1.cs. F13 HU-07- 50-27091   H 143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Hadaró Ádám                    1.cs. F24 HU-07- 11-25432   H 143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Magyari Zsolt                  1.cs. F13 HU-05- 11-98381   T 143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cheily Gábor                  2.cs. F13 HU-07- 11-20335   H 143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oós István                    2.cs. F13 HU-07- D-168667   H 1435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Elekes István                  2.cs. F30 HU-08- 11-38233   H 143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Földing Norbert                1.cs. F30 HU-07- 11-25488   H 143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Földing Norbert                0.cs. F30 HU-08- D-182483   H 143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Markó Dezső                    1.cs. F30 HU-08- 11-38104   H 143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Baracskai Tibor                1.cs. F24 HU-08- 11-35421   H 143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Markó Dezső                    1.cs. F30 HU-05- 11-04358   H 1433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Hanich Mihály                  1.cs. F13 HU 08- 11-32231   H 143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órádi Imre                   2.cs. F19 HU-07- D-165895   H 143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ors László                    2.cs. F30 HU-08- 11-37846   H 143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ors László                    2.cs. F30 HU-07- 11-25622   H 143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cheily Gábor                  0.cs. F13 HU-07- 11-20353   H 143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Viglidán Péter                 2.cs. F13 HU-08- M-117405   T 143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Magyari Zsolt                  2.cs. F13 HU-08- 11-31813   T 143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ovács Zoltán                  2.cs. F11 HU-08- D-186984   H 143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Tóth József                    1.cs. F19 HU-08- 11-26649   T 143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Tóth József                    1.cs. F19 HU-08- 11-26642   T 143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Viglidán László                2.cs. F24 HU-08- 11-36200   H 143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Ács György                     1.cs. F11 HU-08- 11-31162   H 143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ovács Zoltán                  2.cs. F11 HU-08- 11-35707   H 143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cheily Gábor                  0.cs. F13 HU-06- 11-09712   H 143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Csidey József                  2.cs. F30 HU-07- 11-25846   H 143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Viglidán Péter                 2.cs. F13 HU-08- 11-36006   H 143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Jankó József                   1.cs. F24 HU-07- 11-24724   H 143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Viglidán Péter                 0.cs. F13 HU-08- 50-11407   H 143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Rácz-Süveges                   0.cs. F13 HU-08- 11-31700   H 143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Földing Norbert                0.cs. F30 HU-08- D-182501   H 1430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Hanich Mihály                  1.cs. F13 HU 08- 11-31877   H 143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Gangl János                    2.cs. F11 HU-06- 11-09316   H 143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Fekete Zoltán                  0.cs. F11 HU-08- 11-32204   T 143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Markó Dezső                    0.cs. F30 HU-08- 11-38110   H 143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Fekete Zoltán                  0.cs. F11 HU-07- 11-20212   T 143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Markó Dezső                    0.cs. F30 HU-08- 11-38120   H 143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Markó Dezső                    1.cs. F30 HU-08- 11-38018   H 142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Csidey József                  0.cs. F30 HU-07- D-165874   T 142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zalay Tibor                   1.cs. F13 HU-08- 11-32263   T 1429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zalai Imre                    1.cs. F02 HU 08- 11-27964   T 1429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Hanich Mihály                  1.cs. F13 HU 08- 11-32266   H 142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cheily Gábor                  0.cs. F13 HU-07- 11-20318   H 142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Rácz-Süveges                   2.cs. F13 HU-06- 12-75339   H 142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zórádi Imre                   0.cs. F19 HU-08- 11-39374   T 142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Soós István                    2.cs. F13 HU-08- D-186397   H 142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oós István                    0.cs. F13 HU-07- D-168657   T 142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ziládi Dezső                  2.cs. F11 HU-08- 11-31281   H 142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oós István                    1.cs. F13 HU-07- 11-20680   H 142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Viglidán Péter                 1.cs. F13 HU-08- D-186512   H 1427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cheily Gábor                  1.cs. F13 HU-07- 11-18816   H 142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Fekete Zoltán                  1.cs. F11 HU-08- 11-32181   H 142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cheily Gábor                  2.cs. F13 HU-07- 11-20314   H 142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Rácz-Süveges                   1.cs. F13 HU-08- 11-31697   H 142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cheily Gábor                  2.cs. F13 HU-07- 11-20281   H 142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ollár Péter                   1.cs. F30 HU-08- 11-38313   H 142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Markó Dezső                    2.cs. F30 HU-08- 11-38037   H 142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Földing Norbert                2.cs. F30 HU-08- 17-92402   H 142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Földing Norbert                2.cs. F30 HU-08- D-182485   H 1425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Elekes István                  0.cs. F30 HU-07- 11-26197   H 142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Markó Dezső                    0.cs. F30 HU-08- D-182558   H 142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Sziládi Dezső                  2.cs. F11 HU-08- 11-31223   H 1425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Elekes István                  1.cs. F30 HU-05- 11-98208   H 142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Elekes István                  0.cs. F30 HU-07- 50-23825   H 142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ollár Péter                   2.cs. F30 HU-08- 11-38324   H 142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Szórádi Imre                   1.cs. F19 HU-08- 11-34428   T 142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övecses Gábor                 1.cs. F02 HU-07- 11-16364   H 142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Viglidán László                1.cs. F24 HU-08- 11-36125   H 142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Viglidán Péter                 1.cs. F13 HU-08- D-186502   T 142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Szórádi Imre                   1.cs. F19 HU-08- 11-34431   H 1424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Szalai Imre                    1.cs. F02 HU 08- 11-27968   H 142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Viglidán Péter                 1.cs. F13 HU-08- 11-36020   H 142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Bors László                    0.cs. F30 HU-08- 11-37827   H 1423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Viglidán Péter                 0.cs. F13 HU 09- 50-20001   H 142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Kovács Zoltán                  1.cs. F11 HU-07- 11-24816   H 142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Knauz testvérek                0.cs. F30 HU-07- M-112288   H 142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Tóth József                    0.cs. F19 HU-08- 14-16169   H 142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Csidey József                  1.cs. F30 HU-07- 11-25847   H 142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Domonkos Csaba                 1.cs. F30 HU-08- 11-37742   H 142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Teke László                    1.cs. F19 HU-05- 11-01741   H 142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Knauz testvérek                0.cs. F30 HU-07- 11-21062   H 1421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Marics István                  1.cs. F13 HU-05- D-138311   H 142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Csidey József                  0.cs. F30 HU-08- M-118502   T 142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Tóth József                    2.cs. F19 HU-08- 11-26633   H 142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Sziládi Dezső                  1.cs. F11 HU-07- 11-19373   H 1421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Fekete Zoltán                  0.cs. F11 HU-08- 11-32209   T 142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Ács György                     1.cs. F11 HU-08- 11-31151   H 142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Viglidán László                1.cs. F24 HU-07- 11-24913   H 142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Viglidán László                2.cs. F24 HU-08- D-186238   H 142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Jankó József                   1.cs. F24 HU-07- 11-24711   H 142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Scheily Gábor                  1.cs. F13 HU-07- 11-20394   H 1420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Scheily Gábor                  0.cs. F13 HU-07- 11-16815   H 141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Csidey József                  0.cs. F30 HU-08- 11-27711   H 141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Sziládi Dezső                  0.cs. F11 HU-08- 11-31280   T 1419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Marics István                  2.cs. F13 HU-07- 11-20702   H 1419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Bódi Ferenc                    1.cs. F02 HU 07- 11-16305   H 141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Marics István                  1.cs. F13 HU-08- 11-32121   H 141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Marics István                  0.cs. F13 HU-08- 11-32111   H 141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Bors László                    0.cs. F30 HU-07- 11-25599   H 141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Marics István                  2.cs. F13 HU-07- 11-20294   H 141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Elekes István                  0.cs. F30 HU-08- 11-38215   H 1418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Balogh Zoltán                  2.cs. F02 HU-08- 11-38931   T 141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Marics István                  2.cs. F13 HU-06- 11-10491   H 141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Markó Dezső                    2.cs. F30 HU-06- 11-15706   H 1418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Csidey József                  1.cs. F30 HU-06- 11-15418   H 141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ustyán Tamás                  1.cs. F02 HU-08- 11-27856   H 141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Kustyán Tamás                  1.cs. F02 HU-08- D-204272   H 141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Buda Sándor                    1.cs. F30 HU-07- 11-25689   H 141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Soós István                    0.cs. F13 HU-08- D-186392   T 141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Elekes István                  0.cs. F30 HU-08- 11-38211   H 141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Földing Norbert                1.cs. F30 HU-08- D-182487   H 141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Kustyán Tamás                  2.cs. F02 HU-07- D-165651   H 141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Elekes István                  1.cs. F30 HU-08- 11-38266   H 141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Szalay Tibor                   1.cs. F13 HU-05- 11-98991   T 141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Tolnay László                  1.cs. F19 HU-06- 11-12815   H 141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Kollár Péter                   2.cs. F30 HU-08- 11-38342   H 141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Földing Norbert                2.cs. F30 HU-06- D-150540   H 141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Horváth Péter                  1.cs. F13 HU-08- 11-32377   H 141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Szalay Tibor                   1.cs. F13 HU-08- 11-32274   H 141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Földing Norbert                1.cs. F30 HU-07- D-165554   H 141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Földesi Miklós                 1.cs. F19 HU-07- 11-21774   H 141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Kustyán Tamás                  2.cs. F02 HU-07- 11-16707   H 141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Földing Norbert                2.cs. F30 HU-07- 11-26023   H 141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Kustyán Tamás                  1.cs. F02 HU-08- D-204284   H 141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Földing József                 1.cs. F19 HU-08- D-182448   H 141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Kollár Péter                   0.cs. F30 HU-08- 11-38366   H 141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Kollár Péter                   2.cs. F30 HU-08- 11-38364   H 1415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Zvezdovics Szilvér             1.cs. F02 HU 00- 11-33251   H 141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Koczman József                 1.cs. F24 HU-07- 50-27502   H 141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Horváth Péter                  1.cs. F13 HU-08- 11-32393   H 141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Rácz-Süveges                   1.cs. F13 HU-07- 11-21136   H 141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Földing Norbert                1.cs. F30 HU-06- 11-15932   H 141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Szórádi Imre                   2.cs. F19 HU-08- 11-39360   H 141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Horváth Péter                  1.cs. F13 HU-08- 11-32385   H 141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Marics István                  1.cs. F13 HU-08- 11-32133   H 141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Kiss Ferenc                    0.cs. F02 HU-08- 11-27456   H 141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Sziládi Dezső                  0.cs. F11 HU-07- 11-19361   H 141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Sziládi Dezső                  1.cs. F11 HU-08- 11-31287   H 141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Sziládi Dezső                  0.cs. F11 HU-08- 11-31283   H 1414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Sziládi Dezső                  1.cs. F11 HU-08- 11-31245   H 141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Markó Dezső                    2.cs. F30 HU-06- 11-15748   H 141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Marics István                  2.cs. F13 HU-08- 11-32113   H 1414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Magyari Zsolt                  2.cs. F13 HU-08- 11-31808   T 141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Fekete Zoltán                  0.cs. F11 HU-08- 11-32195   H 141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Sziládi Dezső                  0.cs. F11 HU-08- 11-31258   H 1413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Jankó József                   2.cs. F24 HU-06- 11-14154   H 141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Fekete Zoltán                  0.cs. F11 HU-08- 11-32224   H 141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Páva Zoltán                    2.cs. F02 HU-07- 11-16920   H 141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Németh Károly                  1.cs. F13 HU-06- 11-08494   H 141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Földing Norbert                2.cs. F30 HU-07- 11-26007   H 141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Viglidán László                1.cs. F24 HU-07- 11-25063   H 141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Rácz-Süveges                   0.cs. F13 HU-08- 11-31699   H 141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Fekete Lajos                   1.cs. F11 HU-06- 11-09390   T 141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Földing Norbert                1.cs. F30 HU-06- 11-15941   H 141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Szórádi Imre                   0.cs. F19 HU-08- 11-34404   H 141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Elekes István                  2.cs. F30 HU-05- 11-04810   H 141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Viglidán László                2.cs. F24 HU-08- 11-36128   H 141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Viglidán László                2.cs. F24 HU-08- 50-11478   H 1412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Hanich Mihály                  1.cs. F13 HU 08- 11-32271   H 141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Elekes István                  0.cs. F30 HU-08- 11-38264   H 141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Kustyán Tamás                  2.cs. F02 HU-08- D-204296   H 141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Elekes István                  2.cs. F30 HU-08- 11-38213   H 141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Csabai Mihály                  2.cs. F02 HU-08- 50-11924   H 141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Markó Dezső                    2.cs. F30 HU-08- 11-38111   H 141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Kiss Ferenc                    1.cs. F02 HU-06- 11-06237   H 141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Csidey József                  0.cs. F30 HU-08- D-182560   T 1411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Elekes István                  0.cs. F30 HU-08- 11-38271   H 141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Magyari Zsolt                  1.cs. F13 HU-06- 11-10844   T 141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Soós István                    1.cs. F13 HU-05- 11-99107   H 141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Marics István                  1.cs. F13 HU-07- 11-20740   H 141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Feicser Béla                   1.cs. F02 HU-06- 50-53534   H 141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Csidey József                  1.cs. F30 HU-08- D-182555   H 141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Csidey József                  0.cs. F30 HU-08- D-182543   H 141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Fekete Zoltán                  0.cs. F11 HU-07- 11-20174   T 140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Földing Norbert                2.cs. F30 HU-08- D-182432   H 140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Magyari Zsolt                  2.cs. F13 HU-08- 11-31825   T 140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Viglidán Péter                 1.cs. F13 HU-08- 11-36002   T 140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Földing Norbert                1.cs. F30 HU-07- D-165556   H 140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Sziládi Dezső                  2.cs. F11 HU-07- 12-82918   H 140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Fekete Zoltán                  1.cs. F11 HU-07- M-114066   H 140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Földing Norbert                0.cs. F30 HU-08- D-182515   H 1409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Pintér Imre                    1.cs. F24 HU-06- 11-14396   H 140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Sziládi Dezső                  1.cs. F11 HU-08- 11-31222   H 140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Kókai Attila és fia            1.cs. F13 HU-06- 11-10680   H 1408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Viglidán Péter                 0.cs. F13 HU 09- 50-20004   T 140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Szórádi Imre                   1.cs. F19 HU-04- 11-90245   H 140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Földesi Miklós                 2.cs. F19 HU-06- 11-04954   T 140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Kókai Attila és fia            1.cs. F13 HU-06- 11-10720   H 140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Szalay Tibor                   1.cs. F13 HU-08- 11-32273   T 140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Fekete Lajos                   1.cs. F11 HU-06- 11-09418   H 140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Kövecses Gábor                 1.cs. F02 HU-07- 11-16380   H 140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Gede Renátó                    1.cs. F02 HU-08- 11-27363   H 140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Csidey József                  0.cs. F30 HU-08- D-182540   H 140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Csidey József                  0.cs. F30 HU-07- 11-25832   T 140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Rácz-Süveges                   2.cs. F13 HU-07- 11-21153   H 140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Buda Sándor                    1.cs. F30 HU-07- 11-25675   H 1407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Szalai Imre                    1.cs. F02 HU 07- 02-60064   H 140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Kiss Ferenc                    0.cs. F02 HU-08- 11-27471   H 140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Tolnay László                  0.cs. F19 HU-06- D-150511   T 140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Koczman József                 1.cs. F24 HU-08- D-186250   H 140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Buda Sándor                    2.cs. F30 HU-08- 11-37759   H 140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Fekete Zoltán                  0.cs. F11 HU-07- 11-20191   T 140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Földing József                 1.cs. F19 HU-08- D-182438   T 140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Rácz-Süveges                   1.cs. F13 HU-07- 11-21166   H 140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Bezselics Mihály               1.cs. F02 HU-07- 11-17550   H 140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Szórádi Imre                   0.cs. F19 HU-08- 11-39368   T 140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Kustyán Tamás                  2.cs. F02 HU-07- 11-16728   H 140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Marics István                  1.cs. F13 HU-06- D-150565   H 140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Szórádi Imre                   2.cs. F19 HU-08- 11-39357   T 140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Szórádi Imre                   0.cs. F19 HU-08- 11-34402   T 140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Csidey József                  1.cs. F30 HU-08- D-182539   H 140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Nagy László                    1.cs. F11 HU-08- 11-31381   H 140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Gangl János                    1.cs. F11 HU-08- 11-31491   H 140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Kustyán Tamás                  1.cs. F02 HU-07- D-165657   H 140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Baracskai Tibor                1.cs. F24 HU-06- D-147621   H 140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Soós István                    2.cs. F13 HU-07- 11-20670   H 140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Kiss Ferenc                    1.cs. F02 HU-06- 11-06245   H 140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Földing Norbert                0.cs. F30 HU-08- D-182502   H 140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Csidey József                  0.cs. F30 HU-08- M-118574   T 140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Soós István                    1.cs. F13 HU-08- D-186418   H 140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Nagy Gábor                     1.cs. F02 HU-08- 11-27765   H 140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Kiss Ferenc                    0.cs. F02 HU-08- 11-27431   H 140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Elekes István                  0.cs. F30 HU-07- 11-26188   H 1404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Földing Norbert                0.cs. F30 HU-08- D-182491   H 140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Csidey József                  0.cs. F30 HU-08- D-182565   T 140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Markó Dezső                    1.cs. F30 HU-07- 11-26342   H 1404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Sziládi Dezső                  1.cs. F11 HU-08- 11-31189   H 140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Nagy Gábor                     2.cs. F02 HU-08- 11-27768   H 140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Szarvas István                 2.cs. F02 HU-08- 11-28003   H 140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Földesi Miklós                 1.cs. F19 HU-08- 11-33072   H 140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Tóth József                    2.cs. F19 SK-07- 0805-331   H 140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Földesi Miklós                 1.cs. F19 HU-04- 11-82523   H 140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Elekes István                  2.cs. F30 HU-07- 11-26186   H 140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Kovács Zoltán                  2.cs. F11 HU-08- 11-35708   T 140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Tóth József                    0.cs. F19 HU-08- 11-26630   T 140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Jankó József                   2.cs. F24 HU-06- 11-14114   H 140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Fekete Lajos                   0.cs. F11 HU-06- D-150689   T 140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Csidey József                  2.cs. F30 HU-08- M-118727   T 140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Csidey József                  0.cs. F30 HU-07- 11-25849   T 1403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Scheily Gábor                  0.cs. F13 HU-08- 11-39267   H 140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Kustyán Tamás                  2.cs. F02 HU-07- D-165665   H 140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Csidey József                  0.cs. F30 HU-08- M-118573   H 140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Markó Dezső                    1.cs. F30 HU-07- 21-70659   H 140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Jankó József                   2.cs. F24 HU-05- 11-02803   H 140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Markó Dezső                    1.cs. F30 HU-08- 11-38102   H 140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Szórádi Imre                   0.cs. F19 HU-07- M-115353   H 1402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Csidey József                  2.cs. F30 HU-08- M-118510   T 140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Kövecses Gábor                 1.cs. F02 HU-07- 11-16369   H 140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Földing Norbert                0.cs. F30 HU-08- D-176274   H 140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Kustyán Tamás                  0.cs. F02 HU-07- D-165664   H 140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Csidey József                  1.cs. F30 HU-06- D-147539   H 140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Földesi Miklós                 0.cs. F19 HU-08- 11-33061   T 140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Kollár Péter                   2.cs. F30 HU-08- 11-38356   H 140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Csidey József                  0.cs. F30 HU-08- 11-27702   T 1402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Zvezdovics Szilvér             2.cs. F02 HU 06- 11-05755   H 140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Bors László                    2.cs. F30 HU-07- 11-25871   H 140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Fekete Zoltán                  2.cs. F11 HU-08- 11-32177   H 140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Kustyán Tamás                  2.cs. F02 HU-06- D-148801   H 140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Csabai Mihály                  0.cs. F02 HU-08- 11-27229   T 140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Balogh Zoltán                  1.cs. F02 HU-07- D-165629   T 140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Marics István                  2.cs. F13 HU-07- 11-20751   H 140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Csabai Mihály                  1.cs. F02 HU-05- 11-94956   H 140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Elekes István                  0.cs. F30 HU-07- 11-26138   H 140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Baranyai Csaba                 1.cs. F20 HU-07- 11-24403   H 140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Rácz-Süveges                   1.cs. F13 HU-06- 11-10069   H 140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Buda Sándor                    1.cs. F30 HU-08- 11-37757   H 140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Elekes István                  0.cs. F30 HU-08- 11-38206   H 140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Marics István                  2.cs. F13 HU-08- 11-32156   H 140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Csidey József                  0.cs. F30 HU-08- D-182530   H 140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Fekete Zoltán                  1.cs. F11 HU-05- 11-98287   T 140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Kustyán Tamás                  2.cs. F02 HU-07- 11-16739   H 1400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Kulicskó Ferenc                2.cs. F02 HU 07- 11-16446   H 140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Viglidán Péter                 1.cs. F13 HU-08- 11-36018   H 140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Baranyai Csaba                 1.cs. F20 HU-06- 11-13778   T 140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Szarvas István                 1.cs. F02 HU-07- D-165968   H 140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Marics István                  1.cs. F13 HU-06- 11-10458   H 140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Horváth Péter                  1.cs. F13 HU-08- 11-32392   H 139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Viglidán Péter                 0.cs. F13 HU-08- 50-11422   T 139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Bors László                    2.cs. F30 HU-08- 11-37836   H 139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Viglidán Péter                 1.cs. F13 HU-08- D-186501   H 1399,50 m/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Duna röpcsoport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F30    5 h.  22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kete Zoltán                  1.cs. F11    5 h.  22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2.cs. F13    5 h.  22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2.cs. F30    5 h.  21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1.cs. F13    5 h.  21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László                2.cs. F24    5 h.  21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1.cs. F30    5 h.  20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ácz-Süveges                   1.cs. F13    5 h.  19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                 1.cs. F13    5 h.  19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               1.cs. F30    5 h.  19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llár Péter                   2.cs. F30    5 h.  18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anich Mihály                  1.cs. F13    5 h.  18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lay Tibor                   1.cs. F13    5 h.  170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kó Dezső                    2.cs. F30    5 h.  16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ics István                  1.cs. F13    5 h.  16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Péter                 2.cs. F13    4 h.  16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Norbert                2.cs. F30    5 h.  16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kó Dezső                    1.cs. F30    5 h.  16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ekete Zoltán                  2.cs. F11    4 h.  15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nkó József                   1.cs. F24    4 h.  15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cheily Gábor                  1.cs. F13    4 h.  154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Péter                 1.cs. F13    5 h.  15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ácz-Süveges                   2.cs. F13    4 h.  15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rics István                  2.cs. F13    5 h.  14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vács Zoltán                  2.cs. F11    4 h.  14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iládi Dezső                  1.cs. F11    5 h.  14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iládi Dezső                  2.cs. F11    4 h.  13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oós István                    2.cs. F13    4 h.  139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lidán László                1.cs. F24    4 h.  13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styán Tamás                  2.cs. F02    5 h.  13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órádi Imre                   1.cs. F19    4 h.  13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órádi Imre                   2.cs. F19    4 h.  13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gyari Zsolt                  2.cs. F13    4 h.  13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cs György                     2.cs. F11    3 h.  12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vács Zoltán                  1.cs. F11    3 h.  12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idey József                  2.cs. F30    4 h.  12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övecses Gábor                 1.cs. F02    4 h.  12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óth József                    1.cs. F19    3 h.  12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styán Tamás                  1.cs. F02    4 h.  11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llár Péter                   1.cs. F30    3 h.  11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ors László                    2.cs. F30    4 h.  11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Ács György                     1.cs. F11    3 h.  11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émeth Károly                  1.cs. F13    3 h.  11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orváth Péter                  1.cs. F13    4 h.  11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óth József                    2.cs. F19    3 h.  10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ing József                 1.cs. F19    3 h.   9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ekete Lajos                   1.cs. F11    3 h.   9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czman József                 1.cs. F24    3 h.   9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lai Imre                    1.cs. F02    3 h.   9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ókai Attila és fia            1.cs. F13    3 h.   9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Gangl János                    2.cs. F11    2 h.   8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adaró Ádám                    1.cs. F24    2 h.   8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uda Sándor                    1.cs. F30    3 h.   7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öldesi Miklós                 1.cs. F19    3 h.   7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Jankó József                   2.cs. F24    3 h.   7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Nagy László                    1.cs. F11    2 h.   7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Gangl János                    1.cs. F11    2 h.   6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aracskai Tibor                1.cs. F24    2 h.   6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ss Ferenc                    1.cs. F02    2 h.   5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ors László                    1.cs. F30    1 h.   4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iglidán György                1.cs. F24    1 h.   4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enkvári Attila                1.cs. F30    1 h.   4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aranyai Csaba                 1.cs. F20    2 h.   4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Domonkos Csaba                 1.cs. F30    1 h.   3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eke László                    1.cs. F19    1 h.   3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ódi Ferenc                    1.cs. F02    1 h.   3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alogh Zoltán                  2.cs. F02    1 h.   3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olnay László                  1.cs. F19    1 h.   3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Zvezdovics Szilvér             1.cs. F02    1 h.   3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áva Zoltán                    2.cs. F02    1 h.   2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sabai Mihály                  2.cs. F02    1 h.   2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eicser Béla                   1.cs. F02    1 h.   2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intér Imre                    1.cs. F24    1 h.   2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öldesi Miklós                 2.cs. F19    1 h.   2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Gede Renátó                    1.cs. F02    1 h.   2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uda Sándor                    2.cs. F30    1 h.   2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ezselics Mihály               1.cs. F02    1 h.   2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Nagy Gábor                     1.cs. F02    1 h.   2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Nagy Gábor                     2.cs. F02    1 h.   2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rvas István                 2.cs. F02    1 h.   2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Zvezdovics Szilvér             2.cs. F02    1 h.   2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alogh Zoltán                  1.cs. F02    1 h.   2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Csabai Mihály                  1.cs. F02    1 h.   2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ulicskó Ferenc                2.cs. F02    1 h.   1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rvas István                 1.cs. F02    1 h.   19,64 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 röpcsoport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2.cs. F13   15 h.  67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F13   15 h.  64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kete Zoltán                  1.cs. F11   15 h.  61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dey József                  1.cs. F30   15 h.  61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               1.cs. F30   15 h.  61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1.cs. F30   15 h.  609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ós István                    1.cs. F13   15 h.  58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kó Dezső                    2.cs. F30   15 h.  57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2.cs. F30   15 h.  56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László                2.cs. F24   15 h.  563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1.cs. F13   14 h.  55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Károly                  1.cs. F13   13 h.  52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kó Dezső                    1.cs. F30   15 h.  51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ácz-Süveges                   1.cs. F13   14 h.  508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idey József                  2.cs. F30   13 h.  50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ics István                  1.cs. F13   14 h.  48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Péter                 1.cs. F13   12 h.  46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László                1.cs. F24   12 h.  45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iládi Dezső                  1.cs. F11   14 h.  45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iládi Dezső                  2.cs. F11   13 h.  44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styán Tamás                  2.cs. F02   14 h.  42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anich Mihály                  1.cs. F13   11 h.  41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ors László                    2.cs. F30   12 h.  40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nkó József                   1.cs. F24   11 h.  39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vács Zoltán                  1.cs. F11   10 h.  38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övecses Gábor                 1.cs. F02   12 h.  38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ácz-Süveges                   2.cs. F13   11 h.  37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ekete Zoltán                  2.cs. F11   10 h.  36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gyari Zsolt                  2.cs. F13   10 h.  36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órádi Imre                   1.cs. F19   11 h.  36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ókai Attila és fia            1.cs. F13   10 h.  34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lay Tibor                   1.cs. F13    9 h.  34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orváth Péter                  1.cs. F13   10 h.  34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órádi Imre                   2.cs. F19   11 h.  33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ekete Lajos                   1.cs. F11   10 h.  33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czman József                 1.cs. F24   11 h.  32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lidán Péter                 2.cs. F13    9 h.  32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rics István                  2.cs. F13   10 h.  31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vács Zoltán                  2.cs. F11    9 h.  29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esi Miklós                 1.cs. F19   10 h.  29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oós István                    2.cs. F13    8 h.  29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Ács György                     1.cs. F11    8 h.  29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ing Norbert                2.cs. F30    8 h.  28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ölding József                 1.cs. F19    8 h.  28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orváth Péter                  2.cs. F13    7 h.  27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Gangl János                    2.cs. F11    8 h.  27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lai Imre                    1.cs. F02    9 h.  27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ors László                    1.cs. F30    8 h.  26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llár Péter                   2.cs. F30    7 h.  26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enkvári Attila                1.cs. F30    7 h.  26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ollár Péter                   1.cs. F30    7 h.  25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Zvezdovics Szilvér             2.cs. F02    9 h.  24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eicser Béla                   2.cs. F02    8 h.  23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óth József                    2.cs. F19    7 h.  23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ustyán Tamás                  1.cs. F02    8 h.  23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aracskai Tibor                1.cs. F24    8 h.  22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Jankó József                   2.cs. F24    7 h.  21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adaró Ádám                    1.cs. F24    6 h.  21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öldesi Miklós                 2.cs. F19    6 h.  21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iglidán György                1.cs. F24    7 h.  21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Nagy Gábor                     1.cs. F02    7 h.  21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ss Ferenc                    1.cs. F02    6 h.  19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eke László                    1.cs. F19    6 h.  19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Gangl János                    1.cs. F11    5 h.  18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ölding József                 2.cs. F19    5 h.  18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alogh Zoltán                  1.cs. F02    6 h.  18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kács Miklós                 1.cs. F13    6 h.  18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Zvezdovics Szilvér             1.cs. F02    6 h.  16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övecses Gábor                 2.cs. F02    6 h.  16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eicser Béla                   1.cs. F02    5 h.  15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rvas István                 1.cs. F02    5 h.  15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áva Zoltán                    2.cs. F02    5 h.  15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uda Sándor                    1.cs. F30    6 h.  15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Ács György                     2.cs. F11    4 h.  15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Domonkos Csaba                 1.cs. F30    4 h.  15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anich Mihály                  2.cs. F13    5 h.  15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óth József                    1.cs. F19    4 h.  15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olnay László                  1.cs. F19    5 h.  14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iss Ferenc                    2.cs. F02    5 h.  14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óth László                    1.cs. F19    5 h.  14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ékesi Gyula                   1.cs. F30    4 h.  14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ódi Ferenc                    1.cs. F02    4 h.  14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Nagy László                    1.cs. F11    4 h.  13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intér Imre                    1.cs. F24    4 h.  13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Nagy Gábor                     2.cs. F02    5 h.  12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áva Zoltán                    1.cs. F02    4 h.  12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ekete Lajos                   2.cs. F11    3 h.  11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lai Pál                     2.cs. F02    4 h.  11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sabai Mihály                  1.cs. F02    4 h.   9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lai Pál                     1.cs. F02    3 h.   9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aranyai Csaba                 1.cs. F20    4 h.   9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sabai Mihály                  2.cs. F02    3 h.   8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aracskai Tibor                2.cs. F24    3 h.   7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Cenkvári Attila                2.cs. F30    3 h.   7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rvas István                 2.cs. F02    3 h.   7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óth László                    2.cs. F19    2 h.   7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lai Imre                    2.cs. F02    3 h.   6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ulicskó Ferenc                1.cs. F02    2 h.   6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ezselics Mihály               2.cs. F02    2 h.   6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alogh Zoltán                  2.cs. F02    2 h.   6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elemen Gyula                  2.cs. F30    2 h.   5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ulicskó Gyula                 2.cs. F02    2 h.   5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oczman József                 2.cs. F24    2 h.   5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uda Sándor                    2.cs. F30    2 h.   5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Czinger Csaba                  2.cs. F19    2 h.   5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ulicskó Ferenc                2.cs. F02    2 h.   4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Hadaró Ádám                    2.cs. F24    1 h.   4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Vigh Tibor                     2.cs. F20    2 h.   4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Glück István                   1.cs. F02    2 h.   4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alázs László                  1.cs. F02    1 h.   3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Csollány Tamás                 1.cs. F24    1 h.   3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abó István                   1.cs. F19    1 h.   3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Németh Károly                  2.cs. F13    1 h.   3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ókai Attila és fia            2.cs. F13    1 h.   2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Domonkos Csaba                 2.cs. F30    1 h.   2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Tolnay László                  2.cs. F19    1 h.   2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Németh István                  1.cs. F30    1 h.   2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Pintér Imre                    2.cs. F24    1 h.   2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Neményi János                  1.cs. F30    1 h.   2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Váczi András                   1.cs. F24    1 h.   2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elemen Gyula                  1.cs. F30    1 h.   2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Dobai József                   1.cs. F19    1 h.   2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Gede Renátó                    1.cs. F02    1 h.   2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ulicskó Gyula                 1.cs. F02    1 h.   2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Bezselics Mihály               1.cs. F02    1 h.   2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ubola Gyula                   1.cs. F20    1 h.   2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Czinger Csaba                  1.cs. F19    1 h.   21,3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Duna röpcsopor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Elekes István                  F30 HU-07- 11-26146   H  3h 144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cheily Gábor                  F13 HU-07- 11-22700   H  3h 142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7- 11-20795   H  3h 142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cheily Gábor                  F13 HU-07- 11-18836   H  3h 138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kete Zoltán                  F11 HU-08- 11-32218   H  3h 137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Elekes István                  F30 HU-08- 11-38236   H  3h 136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cheily Gábor                  F13 HU-06- 11-09681   H  3h 136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László                F24 HU-07- 11-25000   H  3h 136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Zoltán                  F11 HU-08- 11-35713   H  3h 135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László                F24 HU-07- 11-24933   H  3h 131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oós István                    F13 HU-07- D-168682   H  3h 129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Viglidán László                F24 HU-08- 11-36200   H  3h 129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Földing Norbert                F30 HU-07- 11-25485   H  3h 128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Földing Norbert                F30 HU-07- 11-25487   H  3h 128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Kövecses Gábor                 F02 HU-06- 11-05654   H  3h 127,1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Duna röpcsopor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kete Zoltán                  F11 HU-07- 11-20245   T  3h 140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08- D-182550   T  3h 137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7- 11-20826   T  3h 133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dey József                  F30 HU-08- 11-31748   T  3h 132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idey József                  F30 HU-08- 11-31743   T  3h 132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ekete Zoltán                  F11 HU-06- 11-10321   T  3h 120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                 F13 HU-05- 11-98381   T  3h 120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ekete Lajos                   F11 HU-08- 50-39799   T  3h 117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ekete Zoltán                  F11 HU-07- 11-20215   T  3h 114,0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lai Imre                    F02 HU 08- 11-27964   T  3h 108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Csidey József                  F30 HU-08- M-118510   T  3h 104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Magyari Zsolt                  F13 HU-08- 11-31825   T  3h 100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Magyari Zsolt                  F13 HU-06- 11-10844   T  3h  99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Földing József                 F19 HU-08- D-182438   T  3h  93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Fekete Zoltán                  F11 HU-07- 11-20236   T  2h  93,06p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5:47:00Z</dcterms:created>
  <dc:creator>Király István</dc:creator>
  <dc:description/>
  <dc:language>en-US</dc:language>
  <cp:lastModifiedBy>Király István</cp:lastModifiedBy>
  <dcterms:modified xsi:type="dcterms:W3CDTF">2009-05-13T15:51:00Z</dcterms:modified>
  <cp:revision>3</cp:revision>
  <dc:subject/>
  <dc:title>Győr-Rába Tagszövetség, F02 Győr</dc:title>
</cp:coreProperties>
</file>