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33   254   51   1386,41   1333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1    77   15   1396,21   1346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12   108   22   1421,44   1392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2   100   20   1411,18   1327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4    6    52   10   1478,90   1336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5    47    9   1407,49   1357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15   112   22   1403,13   1361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59   94   750  150   1478,90   1349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Zoltán                 1.cs. F20 HU-06- D-150665   T 14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F13 HU-08- 11-31931   T 14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F13 HU-08- 11-31829   T 14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13 HU-05- 11-96454   H 14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F19 HU-08- 14-16169   H 14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8- 11-31801   T 14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HU-07- 11-20795   H 140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F13 HU 08- 11-32271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HU-08- D-186491   T 14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F13 HU-08- D-186483   T 14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13 HU-07- 11-20590   H 14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0.cs. F13 HU-08- D-186495   T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HU-07- 11-18836   H 14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F24 HU-07- 11-24961   H 14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F13 HU-08- 11-36001   T 14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HU-06- 11-09811   H 14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F30 HU-06- 11-09634   H 14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F30 HU-08- 11-38257   H 14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HU-08- 11-31825   T 14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F24 HU-07- 11-24932   H 14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2.cs. F13 HU-08- 11-30626   H 14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F13 HU-07- 11-20563   H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F13 HU-08- 11-31999   H 14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F13 HU-07- 11-20559   H 14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1.cs. F24 HU-08- 11-36128   H 13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F13 HU-07- 11-20826   T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2.cs. F11 HU-08- 11-31153   T 13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HU-08- 11-39215   H 13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06- 11-09657   H 13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1.cs. F11 HU-07- 11-20208   T 13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nyai Csaba                 1.cs. F20 HU-07- 11-24405   T 13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HU-05- 50-52187   H 13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F13 HU-05- 11-98381   T 13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2.cs. F30 HU-08- D-182501   H 13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1.cs. F13 HU-08- 11-32000   H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2.cs. F30 HU-08- D-182485   H 138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F02 HU 07- 11-16727   H 13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F02 HU-08- 11-27857   H 13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0.cs. F13 HU-08- 11-31811   T 13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2.cs. F13 HU-08- 11-30627   H 13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F13 HU-08- 11-39248   H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08- 11-39308   H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0.cs. F30 HU-08- 11-38221   H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HU-05- 11-98582   H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2.cs. F30 HU-08- D-182543   H 13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László                1.cs. F24 HU-08- 11-36106   H 13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               2.cs. F24 HU-08- 11-36117   H 13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1.cs. F24 HU-07- 11-25000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2.cs. F30 HU-07- D-165566   H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1.cs. F13 HU-06- 11-08494   H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1.cs. F30 HU-08- D-182491   H 13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1.cs. F11 HU-08- 11-31147   H 13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1.cs. F11 HU-06- 11-10321   T 13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HU-08- 11-39228   H 13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nyai Csaba                 1.cs. F20 HU-07- 11-24391   H 13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08- 11-31802   T 13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F13 HU-07- 11-20309   H 13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2.cs. F30 HU-08- 11-38267   H 13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1.cs. F11 HU-08- 11-31165   H 13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HU-08- 11-38254   H 13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2.cs. F13 HU-08- 11-31995   H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2.cs. F13 HU-08- 11-36020   H 13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F30 HU-08- 11-38247   H 13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F02 HU-08- 11-27460   H 137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1.cs. F13 HU 08- 11-32230   H 13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ábor                     1.cs. F02 HU-06- 50-60662   H 13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1.cs. F02 HU-08- 11-27290   H 137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F02 HU 06- 50-53530   H 13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HU-08- D-204298   H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1 HU-08- 11-31170   H 13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Péter                 2.cs. F13 HU-08- 11-36009   H 13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F02 HU-07- D-165681   H 13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1.cs. F02 HU-06- 11-06220   H 13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2.cs. F30 HU-08- 11-38259   H 13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F13 HU-08- 11-31933   H 13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2.cs. F13 HU-06- 11-09712   H 13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1.cs. F02 HU-08- 11-27431   H 137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rtetics Gyula                2.cs. F02 HU-08- D-203902   H 13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2.cs. F11 HU-08- 11-36033   T 13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1.cs. F11 HU-08- 11-31223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1.cs. F30 HU-08- 11-38213   H 137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Károly                  1.cs. F13 HU-08- 11-31994   H 13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1.cs. F13 HU-07- 11-20819   H 13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1.cs. F02 HU-08- D-204323   H 13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08- 11-39218   H 137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1.cs. F02 HU 07- 11-16435   H 13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ábor                     1.cs. F02 HU-07- 11-17080   H 13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Gábor                     1.cs. F02 HU-07- 11-17064   H 13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1.cs. F02 HU-08- 11-27471   H 13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Péter                 1.cs. F13 HU-08- 50-11422   T 13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rtetics Gyula                2.cs. F02 HU-08- D-203877   H 13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1.cs. F30 HU-08- 11-38018   H 13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1.cs. F30 HU-07- 11-26128   H 13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kó Dezső                    1.cs. F30 HU-08- D-182558   H 136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1.cs. F02 HU 08- 11-28061   H 13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2.cs. F30 HU-08- 11-31743   T 13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1.cs. F13 HU-07- 11-20816   H 13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Elekes István                  1.cs. F30 HU-07- 11-26146   H 13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2.cs. F02 HU-08- D-204254   H 13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2.cs. F02 HU 06- D-148805   H 136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zman József                 1.cs. F24 HU-08- D-186229   T 13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es Gyula                    1.cs. F20 HU-08- 11-34673   H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1.cs. F11 HU-08- 11-31161   T 13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1.cs. F11 HU-06- 11-09081   H 13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                   1.cs. F19 HU-08- 11-26641   T 136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nich Mihály                  1.cs. F13 HU 08- 11-32234   H 13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Elekes István                  1.cs. F30 HU-08- 11-38236   H 136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0.cs. F13 HU-08- 11-31823   T 13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Elekes István                  1.cs. F30 HU-08- 11-38255   H 13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László                1.cs. F24 HU-08- 11-36115   H 136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anich Mihály                  1.cs. F13 HU 08- 11-32246   H 13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Károly                  2.cs. F13 HU-08- 11-30625   H 13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Elekes István                  1.cs. F30 HU-07- 11-26138   H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icser Béla                   1.cs. F02 HU-06- 50-53534   H 13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rvas István                 2.cs. F02 HU-08- 11-27980   H 13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Elekes István                  2.cs. F30 HU-08- 11-38233   H 13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1.cs. F19 HU-08- 11-26626   T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nyai Csaba                 1.cs. F20 HU-08- 11-34896   H 13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da Sándor                    1.cs. F30 HU-07- 11-25677   H 13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ranyai Csaba                 2.cs. F20 HU-08- 11-34828   H 13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2.cs. F13 HU-07- 11-20824   T 13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               1.cs. F30 HU-07- 11-26007   H 13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nich Mihály                  1.cs. F13 HU 08- 11-32266   H 13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0.cs. F13 HU-08- D-186477   H 13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ollár-Knauz                  1.cs. F30 HU-08- D-186051   T 13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0.cs. F13 HU-08- M-117422   T 13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rvas István                 2.cs. F02 HU-08- 11-27996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László                2.cs. F24 HU-08- 11-36129   H 13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László                2.cs. F24 HU-08- 11-36125   H 13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2.cs. F02 HU-08- 11-27991   H 13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 Tamás                  1.cs. F02 HU 06- D-148846   H 135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 Tamás                  2.cs. F02 HU 07- D-165695   H 13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 Tamás                  0.cs. F02 HU-08- 11-27873   H 13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1.cs. F02 HU-07- 11-17610   H 13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István                 1.cs. F02 HU-08- 11-28015   H 13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idey József                  2.cs. F30 HU-06- D-147539   H 13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08- 11-39249   H 13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di Dezső                  1.cs. F11 HU-08- 11-31297   H 13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1.cs. F19 HU-06- 11-13258   H 13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gyari Zsolt                  2.cs. F13 HU-07- 11-25081   T 135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Károly                  2.cs. F13 HU-08- 11-31986   H 13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gyari Zsolt                  0.cs. F13 HU-07- 11-20850   H 13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György                1.cs. F24 HU-08- 11-35984   H 13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idey József                  2.cs. F30 HU-07- 11-25846   H 135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ertai László                  1.cs. F13 HU 08- 11-31779   H 13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styán Tamás                  1.cs. F02 HU-08- D-204296   H 135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               1.cs. F30 HU-08- D-182515   H 13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               2.cs. F30 HU-06- 11-15941   H 134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Péter                 2.cs. F13 HU 09- 50-20004   T 13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Péter                 2.cs. F13 SK-08- 0108-727   H 1349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36:00Z</dcterms:created>
  <dc:creator>Király István</dc:creator>
  <dc:description/>
  <dc:language>en-US</dc:language>
  <cp:lastModifiedBy>Király István</cp:lastModifiedBy>
  <dcterms:modified xsi:type="dcterms:W3CDTF">2009-07-16T14:38:00Z</dcterms:modified>
  <cp:revision>3</cp:revision>
  <dc:subject/>
  <dc:title>Győr-Rába Tagszövetség, F02 Győr</dc:title>
</cp:coreProperties>
</file>