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20   52   606  121   1153,43   1064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8   212   42   1167,88   1082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1   368   74   1164,96   1106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2   27   275   55   1161,99   1054,60</w:t>
      </w:r>
    </w:p>
    <w:p>
      <w:pPr>
        <w:pStyle w:val="HTMLkntformzott"/>
        <w:rPr/>
      </w:pPr>
      <w:r>
        <w:rPr>
          <w:color w:val="000000"/>
        </w:rPr>
        <w:t>F20 Gönyű               8   15   138   28   1110,86   104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2   190   38   1176,33   1071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4   34   432   86   1172,44   1080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83  199  2221  444   1176,33   1075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2.cs. F24 HU-08- 11-35784   H 11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F30 HU-08- D-176274   H 11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F11 HU-07- 11-24816   H 11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06- 11-09684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07- 11-2619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F30 HU-06- 50-12222   H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F24 HU-07- 11-25000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19 HU-08- 11-26642   T 11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07- 11-20281   H 11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08- 11-32083   H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07- 11-26203   H 11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F30 HU-08- 11-38104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HU-06- 11-08464   H 11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F19 HU-05- 11-02212   T 11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HU-06- 11-08494   H 11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07- 11-22700   H 11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06- 11-09681   H 11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0.cs. F30 HU-07- 11-26086   H 115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F13 HU 08- 11-32246   H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1.cs. F30 HU-07- 11-25485   H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HU-08- 11-36001   T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HU-07- D-165657   H 11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07- 11-20795   H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07- 11-20824   T 11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08- 11-39205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F13 HU-08- 11-39228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HU-05- 11-99035   H 11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F30 HU-08- 11-38027   H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2.cs. F11 HU-07- 11-20190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07- 11-20365   H 11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HU-08- 11-38268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11 HU-08- D-186985   T 11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2.cs. F30 HU-07- 11-26022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0.cs. F19 HU-08- 11-26660   H 11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2.cs. F02 HU-07- D-165616   H 11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F02 HU-08- D-204298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13 HU-07- 11-20559   H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2.cs. F30 HU-07- 11-25622   H 11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1.cs. F13 HU-08- 11-31697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F13 HU-06- 11-10062   H 11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1.cs. F11 HU-07- M-114066   H 11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F30 HU-08- 11-38037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07- 11-20012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2.cs. F13 HU-08- 11-32406   H 11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1 HU-08- 11-31161   T 11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1 HU-06- 11-10321   T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F30 HU-07- 11-25038   H 11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HU-08- 11-32085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0.cs. F30 HU-08- D-182482   H 11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HU-08- 11-34422   T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HU-07- 11-25012   H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1.cs. F11 HU-08- 11-35725   H 11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1.cs. F11 HU-08- D-186984   H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F02 HU-06- 50-60662   H 11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HU-08- 11-31808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2.cs. F13 HU-08- 11-32420   H 11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2.cs. F13 HU-08- 11-31994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2.cs. F13 HU-08- 11-32000   H 11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8- D-186483   T 11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HU-06- D-150565   H 11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               1.cs. F30 HU-07- 11-25487   H 11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0.cs. F30 HU-08- D-182440   H 11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0.cs. F13 HU-08- D-186387   T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oltán                  1.cs. F11 HU-08- 11-32197   H 11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08- D-204295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László                2.cs. F24 HU-07- 11-24961   H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0.cs. F02 HU-08- 11-27869   H 11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F02 HU-05- 11-94540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da Sándor                    1.cs. F30 HU-06- 11-15524   H 11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F30 HU-08- 11-31698   T 11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i Miklós                 2.cs. F19 HU-04- 11-86456   T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0.cs. F30 HU-06- 11-15722   H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2.cs. F11 HU-06- 11-14063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Lajos                   2.cs. F11 HU-08- 11-31442   H 113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1.cs. F24 HU-07- 11-24707   H 11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F13 HU-07- 11-20335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2.cs. F13 HU-08- 11-32392   H 113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1.cs. F30 HU-07- 21-70659   H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08- 11-39213   H 11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1 FR-08-   483503   T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angl János                    2.cs. F11 HU-06- 11-09288   T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1.cs. F30 HU-07- 11-25899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László                1.cs. F24 HU-07- 11-24916   H 11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kete Zoltán                  1.cs. F11 HU-08- 11-32195   H 11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2.cs. F13 HU-08- 11-31986   H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0.cs. F30 HU-06- 11-15356   H 11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1.cs. F13 HU-08- D-186418   H 11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1.cs. F13 HU-07- 11-20680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1.cs. F13 HU-06- 11-10844   T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               1.cs. F30 HU-07- D-165554   H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2.cs. F13 HU-08- 11-31918   H 11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Zoltán                  2.cs. F11 HU-07- 11-20236   T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0.cs. F13 HU-07- 11-20850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F13 HU-08- 11-39248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08- 11-39242   H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07- 11-20353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angl János                    2.cs. F11 HU-08- 11-34055   T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0.cs. F30 HU-08- 11-31705   T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1.cs. F30 HU-07- 11-26138   H 11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1.cs. F30 HU-08- 11-38257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08- 11-39308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1.cs. F13 HU-08- 11-36014   H 11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11 HU-08- 11-3572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kó József                   1.cs. F24 HU-08- 11-35602   H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2.cs. F02 HU-07- 50-48928   H 11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esi Miklós                 1.cs. F19 HU-07- 11-21777   T 11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               0.cs. F30 HU-05- D-139901   H 11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Károly                  2.cs. F13 HU-08- 11-30627   H 11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               2.cs. F30 HU-08- D-182483   H 112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angl János                    2.cs. F11 HU-08- 11-31496   T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2.cs. F30 HU-06- 11-15706   H 11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0.cs. F13 HU-07- 11-20334   H 11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1.cs. F19 HU-08- D-186664   H 112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László                    1.cs. F11 HU-08- 11-31381   H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2.cs. F13 HU-07- 11-20788   H 11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ódi Ferenc                    1.cs. F02 HU 07- 11-16336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1.cs. F13 HU-08- 11-36006   H 112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1.cs. F13 HU 08- 11-32271   H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HU-07- 11-16355   H 112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1.cs. F13 HU 08- 11-32234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Pál                     1.cs. F02 HU-06- 11-06889   H 11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0.cs. F30 HU-08- D-182543   H 11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1.cs. F30 HU-07- 11-26146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0.cs. F19 HU-08- 11-34403   T 11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19 HU-08- 11-26649   T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kács Miklós                 2.cs. F13 HU-07- 11-19951   H 11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daró Ádám                    1.cs. F24 HU-08- 11-35749   H 11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László                2.cs. F24 HU-08- 11-36106   H 11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0.cs. F13 HU-08- 11-39201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2.cs. F19 HU-07- 11-15955   H 111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Imre                    1.cs. F02 HU 07- 11-17039   H 11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licskó Ferenc                1.cs. F02 HU 05- 11-94743   H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kó Dezső                    1.cs. F30 HU-08- 11-38025   H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0.cs. F13 HU-07- 11-18816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Károly                  1.cs. F13 HU-07- 11-20563   H 111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11 HU-07- 11-24820   T 11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0.cs. F30 HU-08- 11-38102   H 111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rtai László                  1.cs. F13 HU 08- 50-11982   T 11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2.cs. F13 HU-06- 11-10050   H 11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2.cs. F13 HU-08- 11-32377   H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s László                    2.cs. F30 HU-07- 11-25586   H 11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Károly                  2.cs. F13 HU-08- 11-30625   H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angl János                    1.cs. F11 HU-08- 11-33837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0.cs. F13 HU-05- 11-98338   T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1.cs. F13 HU-08- 11-31825   T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ós István                    1.cs. F13 HU-07- 11-20671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llár Péter                   1.cs. F30 HU-08- 11-38324   H 11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nich Mihály                  1.cs. F13 HU 08- 11-32231   H 111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nich Mihály                  2.cs. F13 HU 08- 11-32230   H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övecses Gábor                 0.cs. F02 HU-07- 11-16354   H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László                0.cs. F24 HU-08- D-186232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styán Tamás                  2.cs. F02 HU-08- D-204284   H 11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2.cs. F13 HU-07- 11-19998   H 11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angl János                    1.cs. F11 HU-07- 11-19518   T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0.cs. F30 HU-06- 11-09634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0.cs. F13 HU-08- 50-1142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1.cs. F02 HU-06- D-148943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László                1.cs. F24 HU-07- 11-25063   H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1.cs. F19 HU-08- 11-34286   H 11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               2.cs. F30 HU-08- 17-92402   H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József                 1.cs. F19 HU-08- D-186932   H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nyai Csaba                 1.cs. F20 HU-08- 11-34896   H 11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Zoltán                  1.cs. F11 HU-07- 11-24800   T 11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esi Miklós                 1.cs. F19 HU-08- 11-33055   T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ós István                    1.cs. F13 HU-07- D-168661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órádi Imre                   2.cs. F19 HU-08- 11-39370   T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rtetics Gyula                2.cs. F02 HU-08- D-203920   H 11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uda Sándor                    1.cs. F30 HU-06- 11-15504   H 110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ódi Ferenc                    1.cs. F02 HU 07- 11-16327   H 11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Norbert                2.cs. F30 HU-06- 11-15941   H 11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2.cs. F30 HU-07- 11-26158   H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Norbert                0.cs. F30 HU-08- D-182433   H 11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h Zoltán                  0.cs. F02 HU-07- 11-17558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iládi Dezső                  1.cs. F11 HU-07- 11-19340   H 110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Károly                  1.cs. F13 HU-05- 50-52187   H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iládi Dezső                  0.cs. F11 HU-08- 11-31280   T 11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ors László                    2.cs. F30 HU-06- 50-12651   H 110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kó Dezső                    0.cs. F30 HU-06- 11-15762   H 11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1.cs. F30 HU-07- 11-26342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ácz-Süveges                   2.cs. F13 HU-06- 11-10069   H 11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0.cs. F13 HU-08- 11-31829   T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 Tamás                  2.cs. F02 HU-08- 11-27856   H 11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0.cs. F02 HU-07- 11-17249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cheily Gábor                  1.cs. F13 HU-05- 11-98582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ácz-Süveges                   0.cs. F13 HU-07- 11-21141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                 1.cs. F13 HU-07- 11-20826   T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kó Dezső                    1.cs. F30 HU-06- 11-15734   H 11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Péter                 2.cs. F13 HU-08- D-186515   T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               0.cs. F30 HU-06- D-150540   H 110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Ferenc                    1.cs. F02 HU-06- 11-06220   H 110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Péter                 0.cs. F13 HU 09- 50-20004   T 11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gyari Zsolt                  0.cs. F13 HU-06- D-150608   H 11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icser Béla                   2.cs. F02 HU-06- 50-53555   H 11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iládi Dezső                  2.cs. F11 HU-08- 11-31258   H 11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daró Ádám                    2.cs. F24 HU-08- 11-35753   H 11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rváth Péter                  1.cs. F13 HU-08- 11-32376   H 11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eily Gábor                  0.cs. F13 HU-08- 11-39206   H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dey József                  0.cs. F30 HU-08- 11-31745   T 11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ors László                    2.cs. F30 HU-07- 11-25583   H 110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vezdovics Szilvér             1.cs. F02 HU 05- D-136610   H 110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anich Mihály                  2.cs. F13 HU 08- 11-31877   H 11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ranyai Csaba                 1.cs. F20 HU-07- 11-24370   H 11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rvas István                 1.cs. F02 HU-08- 11-28015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Károly                  2.cs. F13 HU-08- 11-31999   H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0.cs. F02 HU-07- 11-17227   H 11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ókai Attila és fia            1.cs. F13 HU-06- 11-10680   H 11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licskó Ferenc                1.cs. F02 HU 05- 11-94862   H 11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ácz-Süveges                   1.cs. F13 HU-07- 11-21166   H 11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ackó Norbert                  1.cs. F20 HU-07- 11-24278   H 11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nauz testvérek                0.cs. F30 HU-07- 25-75135   T 11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idey József                  2.cs. F30 HU-08- M-118727   T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abai Mihály                  0.cs. F02 HU-08- 11-27212   T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esi Miklós                 1.cs. F19 HU-04- 11-82523   H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dey József                  2.cs. F30 HU-08- D-182540   H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                 0.cs. F13 HU-08- D-186491   T 11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0.cs. F30 HU-08- 11-27719   H 11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h Tibor                     1.cs. F20 HU-08- 11-35262   H 11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nkó József                   1.cs. F24 HU-08- 11-35623   H 11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övecses Gábor                 1.cs. F02 HU-07- 11-16380   H 11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Károly                  1.cs. F13 HU-05- 11-96454   H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lidán Péter                 1.cs. F13 HU-08- D-186509   T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gyari Zsolt                  2.cs. F13 HU-08- 11-31801   T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cheily Gábor                  1.cs. F13 HU-08- 11-39249   H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gyari Zsolt                  0.cs. F13 HU-07- 11-25008   T 11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övecses Gábor                 1.cs. F02 HU-05- 11-94082   H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Zoltán                  1.cs. F11 HU-08- 11-35704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Norbert                0.cs. F30 HU-05- 11-04143   H 11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zman József                 1.cs. F24 HU-07- 11-24982   T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Imre                   0.cs. F19 HU-08- 11-39369   H 11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ics István                  1.cs. F13 HU-04- 11-87775   H 11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uda Sándor                    2.cs. F30 HU-08- 11-37797   H 11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órádi Imre                   0.cs. F19 HU-08- 11-34411   H 11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gyari Zsolt                  0.cs. F13 HU-08- M-117423   H 11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órádi Imre                   1.cs. F19 HU-07- 11-23749   H 10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áczi András                   1.cs. F24 HU-07- 11-25510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1.cs. F30 HU-06- D-147539   H 10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llár Péter                   2.cs. F30 HU-08- 11-38356   H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ulicskó Ferenc                1.cs. F02 HU 07- 11-16407   H 10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nkó József                   0.cs. F24 HU-07- 11-24775   H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lidán László                2.cs. F24 HU-07- 11-24932   H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nkó József                   1.cs. F24 HU-07- 50-23634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1.cs. F13 HU-06- 11-09811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iglidán László                0.cs. F24 HU-08- 11-36129   H 10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Domonkos Csaba                 1.cs. F30 HU-07- 11-2567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oós István                    1.cs. F13 HU-07- D-168658   T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rváth Péter                  2.cs. F13 HU-08- 11-32411   H 10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övecses Gábor                 1.cs. F02 HU-07- 11-16364   H 10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ácz-Süveges                   1.cs. F13 HU-07- 50-27091   H 10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Elekes István                  2.cs. F30 HU-08- 11-38255   H 10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ácz-Süveges                   1.cs. F13 HU-07- 11-21153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émeth Károly                  1.cs. F13 HU-06- 50-49665   H 10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Domonkos Csaba                 1.cs. F30 HU-07- 11-25883   H 10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gyari Zsolt                  2.cs. F13 HU-07- 11-20816   H 109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László                    1.cs. F19 HU 04- 11-88198   H 10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ekete Zoltán                  2.cs. F11 HU-07- 11-20174   T 10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angl János                    2.cs. F11 HU-08- 11-31495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eicser Béla                   2.cs. F02 HU-07- 11-17328   T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kács Miklós                 1.cs. F13 HU-07- 11-20002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László                0.cs. F24 HU-08- D-186231   H 10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ranyai Csaba                 1.cs. F20 HU-07- 11-24403   H 10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rvas István                 2.cs. F02 HU-07- 11-17637   H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órádi Imre                   0.cs. F19 HU-08- 11-39371   T 10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rvas István                 2.cs. F02 HU-08- 11-27991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ing Norbert                1.cs. F30 HU-08- D-182487   H 10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eke László                    1.cs. F19 HU-07- 11-23554   H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cheily Gábor                  0.cs. F13 HU-08- 11-39214   H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Elekes István                  1.cs. F30 HU-08- 11-38236   H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h Tibor                     2.cs. F20 HU-08- 11-35317   H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cheily Gábor                  0.cs. F13 HU-08- 11-3921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cs György                     1.cs. F11 HU-08- 11-31164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cheily Gábor                  0.cs. F13 HU-07- 11-20343   H 10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Gábor                     1.cs. F02 HU-06- 11-065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licskó Gyula                 1.cs. F02 HU-08- 50-11174   T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ácz-Süveges                   0.cs. F13 HU-07- 11-21142   H 109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ekete Zoltán                  1.cs. F11 HU-08- 11-32218   H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1.cs. F30 HU-08- 11-38110   H 10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ss Ferenc                    2.cs. F02 HU-08- 11-27471   H 10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ácz-Süveges                   0.cs. F13 HU-07- 50-27078   H 10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Vigh Tibor                     1.cs. F20 HU-08- 11-35307   H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ertetics Gyula                2.cs. F02 HU-08- D-203916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Domonkos Csaba                 1.cs. F30 HU-07- 11-25887   H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alogh Zoltán                  0.cs. F02 HU-06- 11-06576   H 109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László                    1.cs. F19 HU 07- 50-40602   H 10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alogh Zoltán                  0.cs. F02 HU-04- 11-83407   T 109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lai Imre                    1.cs. F02 HU 08- 11-27964   T 10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Elekes István                  0.cs. F30 HU-08- 11-38221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ácz-Süveges                   0.cs. F13 HU-08- 11-31681   H 10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kács Miklós                 1.cs. F13 HU-07- 11-20023   H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émeth Károly                  1.cs. F13 HU-05- 50-52181   H 10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orváth Péter                  2.cs. F13 HU-08- 11-32416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lding Norbert                1.cs. F30 HU-07- D-165556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Nagy Gábor                     2.cs. F02 HU-07- 11-17064   H 10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               1.cs. F30 HU-07- 11-26013   H 10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Gede Renátó                    1.cs. F02 HU-08- 11-27363   H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CHEILY.M.                     0.cs. F13 HU-07- M-112022   H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László                1.cs. F24 HU-07- 11-24913   H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eicser Béla                   1.cs. F02 HU-06- 11-06619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alogh Zoltán                  1.cs. F02 HU-05- 11-95164   T 10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ranyai Csaba                 1.cs. F20 HU-07- 11-24399   T 10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cheily Gábor                  0.cs. F13 HU-06- 11-09754   H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idey József                  1.cs. F30 HU-06- 11-15418   H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cheily Gábor                  1.cs. F13 HU-07- 11-20314   H 10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iládi Dezső                  2.cs. F11 HU-08- 11-31245   H 10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rics István                  2.cs. F13 HU-08- 11-32145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cheily Gábor                  2.cs. F13 HU-08- 11-39267   H 109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Elekes István                  0.cs. F30 HU-08- 11-38266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Ferenc                    0.cs. F02 HU-07- 11-16457   H 109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ertai László                  1.cs. F13 HU 08- 11-31779   H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iss Ferenc                    1.cs. F02 HU-08- 11-27439   H 10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kács Miklós                 2.cs. F13 HU-08- 11-31933   H 10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órádi Imre                   2.cs. F19 HU-08- 11-34404   H 10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abai Mihály                  0.cs. F02 HU-08- 11-27230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adaró Ádám                    1.cs. F24 HU-07- 11-25448   H 10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ing Norbert                0.cs. F30 HU-08- D-182491   H 10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cs György                     1.cs. F11 HU-07- 11-19635   T 10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vács Zoltán                  2.cs. F11 HU-08- 11-35708   T 10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llár Péter                   1.cs. F30 HU-05- 50-68233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ácz-Süveges                   1.cs. F13 HU-06- 11-10144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ácz-Süveges                   2.cs. F13 HU-06- 11-10052   H 10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ácz-Süveges                   2.cs. F13 HU-07- 11-21031   H 10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Jankó József                   1.cs. F24 HU-07- 11-24712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ollár Péter                   2.cs. F30 HU-06- 11-05837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ekete Zoltán                  2.cs. F11 HU-07- 11-20191   T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Vigh Tibor                     1.cs. F20 HU-08- 11-35273   H 10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adaró Ádám                    1.cs. F24 HU-07- 11-25432   H 10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ustyán Tamás                  0.cs. F02 HU-07- 11-16760   H 10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Elekes István                  1.cs. F30 HU-08- 11-38213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rvas István                 0.cs. F02 HU-08- 11-27979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llár Péter                   1.cs. F30 HU-06- 11-15640   H 10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idey József                  1.cs. F30 HU-08- D-182526   H 10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gyari Zsolt                  0.cs. F13 HU-08- 11-31830   T 10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Elekes István                  1.cs. F30 HU-08- 11-38259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ing Norbert                1.cs. F30 HU-08- D-182501   H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órádi Imre                   1.cs. F19 HU-05- 11-02226   H 10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abai Mihály                  1.cs. F02 HU-07- 11-17452   H 10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ing József                 1.cs. F19 HU-08- D-182448   H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arics István                  1.cs. F13 HU-04- 11-87796   H 108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lai Imre                    1.cs. F02 HU 07- 11-16575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logh Zoltán                  1.cs. F02 HU-07- 11-17633   T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ekete Zoltán                  1.cs. F11 HU-08- 11-32216   H 10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ertetics Gyula                2.cs. F02 HU-05- D-136618   H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Hadaró Ádám                    1.cs. F24 HU-08- 11-35767   H 10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áva Zoltán                    1.cs. F02 HU-07- 11-16901   T 10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rkó Dezső                    2.cs. F30 HU-08- 11-38018   H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Viglidán László                1.cs. F24 HU-08- 11-36119   H 108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óth László                    1.cs. F19 HU 05- 11-01727   H 108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ulicskó Ferenc                1.cs. F02 HU 07- 11-16446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gyari Zsolt                  0.cs. F13 HU-08- D-186500   T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gyari Zsolt                  0.cs. F13 HU-07- 11-25084   H 10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orváth Zoltán                 1.cs. F20 HU-06- D-150664   H 10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ácz-Süveges                   2.cs. F13 HU-06- 11-10063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cs György                     2.cs. F11 HU-07- 11-19638   H 10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anich Mihály                  1.cs. F13 HU 08- 11-32253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llár Péter                   2.cs. F30 HU-08- 50-40697   H 108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ulicskó Ferenc                1.cs. F02 HU 06- 11-05732   H 10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ekete Zoltán                  2.cs. F11 HU-08- 11-32187   H 10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Hanich Mihály                  1.cs. F13 HU 06- 05-21996   H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ustyán Tamás                  1.cs. F02 HU-08- 11-31107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Viglidán László                2.cs. F24 HU-08- 11-36115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agyari Zsolt                  0.cs. F13 HU-07- 11-25081   T 10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agyari Zsolt                  0.cs. F13 HU-08- 11-31802   T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enkvári Attila                1.cs. F30 HU-06- 50-12627   H 10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gyari Zsolt                  0.cs. F13 HU-05- 11-98354   H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alogh Zoltán                  1.cs. F02 HU-07- D-165949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ertetics Gyula                2.cs. F02 HU-08- D-203877   H 108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ustyán Tamás                  1.cs. F02 HU-08- D-204291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Vigh Tibor                     0.cs. F20 HU-08- 11-35294   H 10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rkó Dezső                    0.cs. F30 HU-08- 11-38107   H 108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ustyán Tamás                  2.cs. F02 HU-07- D-165664   H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ss Ferenc                    0.cs. F02 HU-07- 11-16488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ovács Zoltán                  1.cs. F11 HU-06- 11-14090   T 10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Jankó József                   0.cs. F24 HU-06- 11-14154   H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ölding Norbert                2.cs. F30 HU-08- D-182485   H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Bezselics Mihály               1.cs. F02 HU-07- 11-16527   H 10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iládi Dezső                  2.cs. F11 HU-06- 11-09062   H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Gangl János                    1.cs. F11 HU-07- 11-19478   H 10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iládi Dezső                  0.cs. F11 HU-06- 50-60542   H 10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sidey József                  0.cs. F30 HU-08- D-182530   H 10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oós István                    0.cs. F13 HU-07- 11-20631   T 10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sidey József                  1.cs. F30 HU-08- 11-31748   T 10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nauz testvérek                0.cs. F30 HU-07- 11-21178   T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lai Pál                     2.cs. F02 HU-08- 11-27687   H 10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kács Miklós                 1.cs. F13 HU-06- 11-09970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Magyari Zsolt                  2.cs. F13 HU-05- 11-98381   T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arics István                  1.cs. F13 HU-05- D-138311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Viglidán Péter                 0.cs. F13 HU-08- 50-11407   H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Rácz-Süveges                   1.cs. F13 HU-07- 11-21147   H 10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gyari Zsolt                  1.cs. F13 HU-08- 11-31813   T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CHEILY.M.                     0.cs. F13 HU-07- M-115476   T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CHEILY.M.                     0.cs. F13 HU-08- M-118752   T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ustyán Tamás                  1.cs. F02 HU-06- D-148813   H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Magyari Zsolt                  2.cs. F13 HU-07- 11-20819   H 10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ekete Zoltán                  2.cs. F11 HU-08- 11-32186   T 10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Jankó József                   1.cs. F24 HU-08- 11-35583   H 10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anich Mihály                  1.cs. F13 HU 08- 11-32229   H 10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övecses Gábor                 2.cs. F02 HU-08- 11-27564   H 10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Elekes István                  0.cs. F30 HU-07- 11-26188   H 10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ódi Ferenc                    1.cs. F02 HU 02- 11-59065   H 10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aracskai Tibor                2.cs. F24 HU-03- D5117158   H 10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gh Tibor                     1.cs. F20 HU-07- 11-24506   H 10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övecses Gábor                 1.cs. F02 HU-06- 11-05663   H 108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ulicskó Ferenc                2.cs. F02 HU 05- 11-94853   H 108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Glück István                   1.cs. F02 HU 07- 11-16607   H 108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Baracskai Tibor                1.cs. F24 HU-06- D-147621   H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llár Péter                   0.cs. F30 HU-08- 11-38336   H 10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arkó Dezső                    2.cs. F30 HU-06- 11-15748   H 108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órádi Imre                   1.cs. F19 HU-06- 11-13258   H 10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ors László                    1.cs. F30 HU-07- 11-25600   H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övecses Gábor                 1.cs. F02 HU-06- 11-05654   H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ollár-Knauz                  0.cs. F30 HU-08- D-186075   T 107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Zvezdovics Szilvér             0.cs. F02 HU 06- 11-05614   H 10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óth József                    1.cs. F19 HU-08- 11-26640   T 10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ors László                    1.cs. F30 HU-06- 50-12658   H 10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óth Abonyi József             1.cs. F20 HU-08- 11-35335   T 10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órádi Imre                   2.cs. F19 HU-07- D-165895   H 10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Hanich Mihály                  1.cs. F13 HU 08- 11-32266   H 10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iss Ferenc                    0.cs. F02 HU-07- 11-16496   H 10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ustyán Tamás                  2.cs. F02 HU-08- D-204272   H 10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Marics István                  1.cs. F13 HU-06- 11-10458   H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cheily Gábor                  0.cs. F13 HU-08- 11-39218   H 10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cheily Gábor                  0.cs. F13 HU-08- 11-39295   H 10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Fertetics Gyula                1.cs. F02 HU-08- D-203893   H 10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Zvezdovics Szilvér             2.cs. F02 HU 00- 11-33251   H 10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sidey József                  0.cs. F30 HU-08- D-182560   T 10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ulicskó Ferenc                2.cs. F02 HU 07- 11-16415   H 107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ustyán Tamás                  0.cs. F02 HU-08- 11-27899   H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iládi Dezső                  0.cs. F11 HU-08- 11-31233   H 10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Domonkos Csaba                 1.cs. F30 HU-08- 11-37703   H 10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alogh Zoltán                  1.cs. F02 HU-07- D-165941   H 107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Csidey József                  0.cs. F30 HU-07- D-165874   T 10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Elekes István                  0.cs. F30 HU-07- 11-26191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Ács György                     1.cs. F11 HU-08- 11-31165   H 10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Nagy Gábor                     2.cs. F02 HU-04- 11-94489   H 10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Balogh Zoltán                  0.cs. F02 HU-08- 11-38906   T 10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Fekete Zoltán                  2.cs. F11 HU-06- 11-10262   T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Baracskai Tibor                1.cs. F24 HU-03- 11-80569   H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arvas István                 1.cs. F02 HU-07- 11-17610   H 10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Balogh Zoltán                  2.cs. F02 HU-07- 11-21836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ollár Péter                   2.cs. F30 HU-07- 11-26112   H 10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Viglidán László                2.cs. F24 HU-08- D-186238   H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Magyari Zsolt                  0.cs. F13 HU-07- 11-25080   H 10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Rácz-Süveges                   0.cs. F13 HU-08- 11-31738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Csidey József                  0.cs. F30 HU-07- D-165866   H 10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Viglidán György                1.cs. F24 HU-05- 11-03921   T 1075,97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 5 h.  2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 5 h.  2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   5 h.  2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 5 h.  2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 5 h.  22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13    5 h.  2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11    5 h.  2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F13    5 h.  2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F30    5 h.  2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F11    5 h.  2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2.cs. F13    5 h.  2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F30    5 h.  2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 5 h.  20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3    5 h.  1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   5 h.  1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F24    5 h.  1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5 h.  19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   5 h.  1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   5 h.  1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 5 h.  1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2.cs. F11    5 h.  1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   5 h.  1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1    5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2.cs. F02    5 h.  1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   4 h.  1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F02    5 h.  1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F02    5 h.  1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angl János                    2.cs. F11    4 h.  1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monkos Csaba                 1.cs. F30    5 h.  1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2.cs. F30    4 h.  1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   5 h.  1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 5 h.  1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   5 h.  1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F13    4 h.  1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   5 h.  1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   4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F19    4 h.  1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F20    4 h.  1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daró Ádám                    1.cs. F24    4 h.  1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2.cs. F11    3 h.  1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F30    3 h.  1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   4 h.  1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F19    3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   3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2.cs. F02    3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2.cs. F30    4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angl János                    1.cs. F11    3 h.  1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F02    3 h.  1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1.cs. F02    4 h.  10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   3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llár Péter                   1.cs. F30    3 h.   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   3 h.   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2.cs. F11    3 h.   9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 3 h.   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daró Ádám                    2.cs. F24    2 h.   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da Sándor                    1.cs. F30    2 h.   8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   2 h.   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F02    2 h.   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2.cs. F13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F30    2 h.   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   3 h.   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 2 h.   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1.cs. F13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                1.cs. F19    2 h.   6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1.cs. F02    2 h.   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2.cs. F02    2 h.   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2.cs. F02    2 h.   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2.cs. F19    1 h.   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kete Lajos                   2.cs. F11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F30    2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2.cs. F02    2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   2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László                    1.cs. F11    1 h.   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Pál                     1.cs. F02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2.cs. F19    1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   1 h.   3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F11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2.cs. F13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   1 h.   3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F13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ackó Norbert                  1.cs. F20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zman József                 1.cs. F24    1 h.   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da Sándor                    2.cs. F30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áczi András                   1.cs. F24    1 h.   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eke László                    1.cs. F19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2.cs. F20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Gyula                 1.cs. F02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ede Renátó                    1.cs. F02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2.cs. F13    1 h.   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abai Mihály                  1.cs. F02    1 h.   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1.cs. F02    1 h.   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Zoltán                 1.cs. F20    1 h.   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2.cs. F11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zselics Mihály               1.cs. F02    1 h.   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Pál                     2.cs. F02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2.cs. F02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2.cs. F24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lück István                   1.cs. F02    1 h.   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Abonyi József             1.cs. F20    1 h.   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rtetics Gyula                1.cs. F02    1 h.   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2.cs. F02    1 h.   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2.cs. F02    1 h.   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1 h.   20,07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30 h. 13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30 h. 13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30 h. 12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F11   30 h. 12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30 h. 119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29 h. 11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F24   30 h. 11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F30   29 h. 118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  28 h. 114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28 h. 10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8 h. 10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F13   27 h. 10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26 h. 10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11   25 h. 10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29 h. 10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  26 h. 10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  26 h.  96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F02   27 h.  9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F02   27 h.  9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2.cs. F11   25 h.  9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2.cs. F30   23 h.  8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F13   26 h.  8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F24   24 h.  87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F13   24 h.  8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2.cs. F30   25 h.  8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F11   25 h.  8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23 h.  8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2.cs. F13   21 h.  82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F19   24 h.  7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3   21 h.  7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2.cs. F13   20 h.  7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  22 h.  7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                1.cs. F19   20 h.  7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1   20 h.  7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F24   20 h.  6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omonkos Csaba                 1.cs. F30   19 h.  68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  20 h.  6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2.cs. F11   18 h.  6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1.cs. F30   17 h.  6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F19   19 h.  62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1   19 h.  6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daró Ádám                    1.cs. F24   17 h.  6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angl János                    2.cs. F11   17 h.  6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angl János                    1.cs. F11   17 h.  5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  16 h.  5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2.cs. F30   18 h.  5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  16 h.  5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1.cs. F02   18 h.  5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F02   15 h.  5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1.cs. F13   15 h.  4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2.cs. F02   15 h.  4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2.cs. F13   14 h.  4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  15 h.  4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  14 h.  4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1.cs. F30   12 h.  4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rtetics Gyula                2.cs. F02   12 h.  40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  11 h.  4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nyai Csaba                 1.cs. F20   13 h.  3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2.cs. F13    9 h.  3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F02   14 h.  3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zman József                 1.cs. F24   13 h.  3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Lajos                   1.cs. F11   12 h.  3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1.cs. F02   11 h.  3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  12 h.  3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eke László                    1.cs. F19   12 h.  3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1   11 h.  3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2.cs. F19   10 h.  3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2.cs. F24   11 h.  3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László                    1.cs. F11   10 h.  3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y Tibor                   1.cs. F13    9 h.  3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19    9 h.  3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1.cs. F02    9 h.  3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1.cs. F02   10 h.  31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Lajos                   2.cs. F11    8 h.  3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esi Miklós                 2.cs. F19    9 h.  3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2.cs. F02   11 h.  3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2.cs. F02   11 h.  2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F02    9 h.  28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2.cs. F13    9 h.  2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da Sándor                    1.cs. F30    9 h.  2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2.cs. F02   10 h.  2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   8 h.  2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ékesi Gyula                   1.cs. F30    9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1.cs. F24    9 h.  2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2.cs. F30    8 h.  2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1.cs. F19    8 h.  2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                2.cs. F19    7 h.  2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F19    8 h.  2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   8 h.  2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2.cs. F02    7 h.  2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2.cs. F02    8 h.  2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   6 h.  1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Pál                     2.cs. F02    7 h.  1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2.cs. F02    7 h.  1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Pál                     1.cs. F02    5 h.  1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intér Imre                    1.cs. F24    5 h.  1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2.cs. F02    6 h.  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2.cs. F13    4 h.  1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Imre                    2.cs. F02    6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h Tibor                     2.cs. F20    5 h.  1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zselics Mihály               1.cs. F02    5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rtetics Gyula                1.cs. F02    5 h.  1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da Sándor                    2.cs. F30    5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daró Ádám                    2.cs. F24    3 h.  1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abai Mihály                  1.cs. F02    5 h.  1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cskai Tibor                2.cs. F24    5 h.  1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2.cs. F02    5 h.  1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abai Mihály                  2.cs. F02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Gyula                 1.cs. F02    4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ertai László                  1.cs. F13    3 h.   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2.cs. F19    3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zselics Mihály               2.cs. F02    3 h.   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omonkos Csaba                 2.cs. F30    3 h.   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ede Renátó                    1.cs. F02    3 h.   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1.cs. F02    4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nyai Csaba                 2.cs. F20    2 h.   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ackó Norbert                  1.cs. F20    2 h.   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áczi András                   1.cs. F24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Abonyi József             2.cs. F20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2.cs. F30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Gyula                 2.cs. F02    2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Zoltán                 1.cs. F20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czman József                 2.cs. F24    2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ollár-Knauz                  2.cs. F30    2 h.   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inger Csaba                  2.cs. F19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ázs László                  1.cs. F02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Orbán Ferenc                   1.cs. F20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György                2.cs. F24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ollány Tamás                 1.cs. F24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István                   1.cs. F19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2.cs. F13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2.cs. F19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István                  1.cs. F30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intér Imre                    2.cs. F24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eményi János                  2.cs. F30    1 h.   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eményi János                  1.cs. F3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1.cs. F20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lemen Gyula                  1.cs. F30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Dobai József 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ékesi Gyula                   2.cs. F30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István                  2.cs. F30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áczi András                   2.cs. F24    1 h.   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bola Gyula                   1.cs. F2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Abonyi József             1.cs. F20    1 h.   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inger Csaba                  1.cs. F19    1 h.   21,33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6h 28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 11-22700   H  6h 27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795   H  6h 2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1   H  6h 2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36   H  6h 26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7- 11-25487   H  6h 25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13 HU-06- 11-08494   H  6h 25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0281   H  6h 25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8- 11-32218   H  6h 25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7- 11-25485   H  6h 25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Károly                  F13 HU-07- 11-20559   H  6h 23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7- 11-20335   H  6h 23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7- D-165554   H  6h 23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övecses Gábor                 F02 HU-06- 11-05654   H  6h 22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8- D-186664   H  6h 22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ors László                    F30 HU-07- 11-25622   H  6h 22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Elekes István                  F30 HU-08- 11-38259   H  6h 22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ankó József                   F24 HU-07- 11-24707   H  6h 21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7- 11-20365   H  6h 21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07- 11-20314   H  6h 20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László                F24 HU-07- 11-25000   H  5h 233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anich Mihály                  F13 HU 08- 11-32246   H  5h 2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kó Dezső                    F30 HU-08- 11-38027   H  5h 21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rkó Dezső                    F30 HU-07- 11-25038   H  5h 2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Zoltán                  F11 HU-08- 11-35713   H  5h 21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ós István                    F13 HU-07- 11-20680   H  5h 21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László                F24 HU-08- 11-36200   H  5h 2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08- 11-39248   H  5h 2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07- 11-18836   H  5h 21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08- 11-38217   H  5h 209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6h 24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6- 11-10844   T  6h 21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5   T  6h 21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angl János                    F11 HU-07- 11-19518   T  5h 21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21   T  5h 21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7- 11-24820   T  5h 2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245   T  5h 21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83   T  5h 20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3   T  5h 19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8- 11-31748   T  5h 19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11-31808   T  5h 18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lai Imre                    F02 HU 08- 11-27964   T  5h 15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1 HU-07- 11-20191   T  5h 14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D-186491   T  5h 14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7- 11-20824   T  4h 17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kete Zoltán                  F11 HU-08- 11-32217   T  4h 17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kete Zoltán                  F11 HU-07- 11-20236   T  4h 17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08- 11-31743   T  4h 16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08- 11-31698   T  4h 1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órádi Imre                   F19 HU-08- 11-34428   T  4h 164,67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10:00Z</dcterms:created>
  <dc:creator>Király István</dc:creator>
  <dc:description/>
  <dc:language>en-US</dc:language>
  <cp:lastModifiedBy>Király István</cp:lastModifiedBy>
  <dcterms:modified xsi:type="dcterms:W3CDTF">2009-05-29T06:12:00Z</dcterms:modified>
  <cp:revision>3</cp:revision>
  <dc:subject/>
  <dc:title>Győr-Rába Tagszövetség</dc:title>
</cp:coreProperties>
</file>