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45   449   90   1260,79   1153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6   169   34   1252,79   1149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8   297   59   1295,69   1209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8   179   36   1250,97   1133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22   24   1249,61   1146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5   136   27   1294,60   1169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5   32   360   72   1296,44   1167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78  166  1712  342   1296,44   1167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F30 HU-07- 11-25485   H 12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HU-06- 11-10144   H 12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07- D-168682   H 12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F24 HU-08- 11-35767   H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06- 11-10680   H 12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F13 HU-08- 11-32419   H 12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F13 HU-06- 11-10062   H 12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0.cs. F13 HU-06- 12-75355   H 12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HU-06- 11-10844   T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F13 HU-07- 11-20309   H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F13 HU-08- 11-36020   H 12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HU-07- 11-20795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HU-08- 11-31931   T 12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0.cs. F13 HU-08- 11-31699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F13 HU-07- 11-21166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2.cs. F13 HU-08- 11-32085   H 12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7- 11-25081   T 12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1.cs. F30 HU-08- 50-40697   H 126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0.cs. F13 HU 09- 50-20004   T 12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06- 11-09681   H 12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2.cs. F24 HU-07- 11-24712   H 12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HU 08- 11-28042   H 12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F13 HU-08- 11-32406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F02 HU-07- D-165657   H 12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1.cs. F13 HU-07- 11-20768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HU-08- 11-38037   H 12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0.cs. F13 HU-07- 11-20334   H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F24 HU-08- 11-35602   H 125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0.cs. F11 HU-08- D-186236   T 12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F30 HU-07- 11-26138   H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2.cs. F19 HU-08- 11-26660   H 12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F20 HU-07- 11-24279   H 12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F13 HU-08- 11-39206   H 12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0.cs. F13 HU-06- 11-09754   H 124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F13 HU-08- D-186491   T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F24 HU-07- 11-24711   H 12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0.cs. F30 HU-07- 11-20455   H 12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0.cs. F30 HU-07- 11-26326   H 124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F02 HU 07- 11-16859   H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F13 HU-07- 11-20343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F02 HU-06- 11-06241   H 12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0.cs. F13 HU-08- 11-31719   H 12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F30 HU-08- 11-28079   H 12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F30 HU-08- D-182555   H 12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h Zoltán                  1.cs. F02 HU-07- 11-17563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rtetics Gyula                2.cs. F02 HU-06- D-148883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F30 HU-06- 50-12651   H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HU-08- D-204298   H 124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F02 HU 08- 11-27968   H 12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F24 HU-07- 11-25125   H 123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08- D-186421   H 12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2.cs. F30 HU-06- 11-15722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llár Péter                   1.cs. F30 HU-07- 11-26086   H 12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2.cs. F30 HU-08- 11-38324   H 123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F13 HU-07- 11-22700   H 12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0.cs. F13 HU-07- 11-20318   H 12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2.cs. F13 HU-06- 11-10069   H 123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2.cs. F02 HU 07- 11-16415   H 12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HU-08- D-182543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2.cs. F13 HU-07- 11-20824   T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2.cs. F13 HU-07- 11-20756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F13 HU-07- 11-20281   H 12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F13 HU-08- 11-39215   H 123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3 HU 08- 11-32246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0.cs. F30 HU-08- D-182501   H 12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HU-07- 11-26146   H 12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nyai Csaba                 1.cs. F20 HU-07- 11-24370   H 12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08- 11-31758   H 12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2.cs. F30 HU-07- 11-25846   H 12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2.cs. F30 HU-07- 11-25487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László                2.cs. F24 HU-08- 11-36129   H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zman József                 1.cs. F24 HU-08- D-186250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F02 HU-08- 11-39154   H 12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0.cs. F13 HU-07- 11-25090   H 12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HU-07- 11-20680   H 12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1.cs. F13 HU-08- D-186397   H 12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kete Zoltán                  2.cs. F11 HU-08- 11-32209   T 12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es Gyula                    1.cs. F20 HU-08- 11-28168   H 12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2.cs. F13 HU-08- 11-32378   H 122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Imre                    2.cs. F02 HU 07- 11-16587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1.cs. F02 HU-07- D-165681   H 12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F13 HU-08- 11-39218   H 12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Péter                  1.cs. F13 HU-08- 11-32376   H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kó József                   1.cs. F24 HU-07- 50-23650   H 12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1.cs. F13 HU-07- 11-20023   H 12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László                1.cs. F24 HU-07- 11-25000   H 12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nyai Csaba                 1.cs. F20 HU-08- 11-34896   H 12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HU-07- 11-16920   H 122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2.cs. F02 HU 07- 11-16435   H 12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ábor                     1.cs. F02 HU-07- 11-17064   H 12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László                1.cs. F24 HU-07- 11-24961   H 12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1.cs. F13 HU-08- 11-39213   H 12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0.cs. F13 HU-07- 50-27091   H 12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kete Zoltán                  1.cs. F11 HU-07- 11-20208   T 122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1.cs. F02 HU 08- 11-28061   H 122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19 HU 05- 11-01727   H 12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2.cs. F13 HU-06- 11-10656   H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1.cs. F02 HU-07- 11-17080   H 122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0.cs. F30 HU-08- 11-38102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h Tibor                     2.cs. F20 HU-08- 11-35262   H 12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1.cs. F13 HU-05- 11-96454   H 121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2.cs. F30 HU-08- 11-38104   H 12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0.cs. F13 HU-07- 11-25008   T 12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Ferenc                1.cs. F02 HU 06- 11-05712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               2.cs. F30 HU-07- 11-26022   H 12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1.cs. F02 HU-08- 11-27997   T 12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0.cs. F13 HU-08- 11-39228   H 121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F02 HU 07- 11-16884   H 12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1.cs. F13 HU-07- 11-20671   H 12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Elekes István                  2.cs. F30 HU-07- 11-26201   H 12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2.cs. F20 HU-07- 11-24477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kó József                   1.cs. F24 HU-07- 11-24724   H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kó Dezső                    1.cs. F30 HU-07- 21-70659   H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omonkos Csaba                 1.cs. F30 HU-07- 11-25899   H 12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Péter                 1.cs. F13 HU-08- 50-11412   T 121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kete Zoltán                  1.cs. F11 HU-07- 11-20191   T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2.cs. F13 HU-08- 11-31697   H 12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0.cs. F20 HU-08- 11-26570   H 12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1.cs. F13 HU-06- 11-10651   H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1.cs. F13 HU-04- 11-88077   H 12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enkvári Attila                1.cs. F30 HU-07- 11-25822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1.cs. F13 HU-08- 11-39267   H 12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1.cs. F30 HU-08- 11-38213   H 12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esi Miklós                 1.cs. F19 HU-06- 11-04976   T 12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1.cs. F19 HU-07- 11-15955   H 12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1.cs. F19 HU-08- 11-34442   H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1.cs. F02 HU-08- 11-27466   H 12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                 0.cs. F13 HU-05- 11-98354   H 12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1.cs. F19 HU-05- 11-93435   H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1.cs. F02 HU-07- 11-16928   T 12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idey József                  0.cs. F30 HU-08- 11-31741   H 12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1.cs. F13 HU-05- 11-98582   H 12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0.cs. F30 HU-06- 11-09634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0.cs. F13 HU-07- 11-20279   H 121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                 1.cs. F13 HU-08- D-186500   T 12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kó József                   1.cs. F24 HU-06- 11-14113   H 120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licskó Ferenc                1.cs. F02 HU 06- 11-05732   H 120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kó Dezső                    0.cs. F30 HU-08- D-182557   H 12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0.cs. F19 HU-08- 11-39369   H 12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1.cs. F13 HU-07- 11-20026   H 12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kó Dezső                    2.cs. F30 HU-06- 11-15762   H 12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bola Gyula                   1.cs. F20 HU-08- 11-35212   H 12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Károly                  1.cs. F13 HU-08- 11-31992   H 12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nkó József                   2.cs. F24 HU-08- 11-35576   H 12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dey József                  2.cs. F30 HU-08- 11-31754   T 12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HU-08- 11-32138   H 12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               0.cs. F30 HU-08- 04-05731   H 12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ós István                    2.cs. F13 HU-07- 11-20670   H 12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Károly                  1.cs. F13 HU-07- 11-20563   H 12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2.cs. F20 HU-08- 11-35307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               2.cs. F30 HU-07- D-165554   H 12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cs György                     1.cs. F11 HU-08- 11-31147   H 12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1.cs. F13 HU-07- 11-20825   H 12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László                0.cs. F24 HU-08- D-186231   H 12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               0.cs. F30 HU-08- D-182440   H 12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eily Gábor                  1.cs. F13 HU-07- 11-20353   H 12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ics István                  0.cs. F13 HU-08- 11-32169   H 120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kó Dezső                    2.cs. F30 HU-07- 11-26354   H 12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cs György                     0.cs. F11 HU-08- 11-31135   T 12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2.cs. F13 HU-08- 11-32121   H 12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ics István                  0.cs. F13 HU-08- 11-32127   H 12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ics István                  2.cs. F13 HU-08- 11-32133   H 12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2.cs. F13 HU-08- 11-32111   H 12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kete Zoltán                  2.cs. F11 HU-08- 11-32206   H 12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0.cs. F30 HU-08- M-118728   T 12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eicser Béla                   1.cs. F02 HU-08- 11-27290   H 12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iládi Dezső                  2.cs. F11 HU-08- 11-31223   H 120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gyari Zsolt                  1.cs. F13 HU-08- 11-31829   T 12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Elekes István                  1.cs. F30 HU-05- 11-98208   H 12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gyari Zsolt                  2.cs. F13 HU-07- 11-20826   T 12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kács Miklós                 2.cs. F13 HU-08- 11-31905   H 120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lai Imre                    2.cs. F02 HU 08- 11-27929   H 12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kács Miklós                 1.cs. F13 HU-08- 11-31917   H 12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ors László                    0.cs. F30 HU-08- 11-32096   H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uda Sándor                    2.cs. F30 HU-06- 11-15538   H 12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rvas István                 1.cs. F02 HU-07- 11-17605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llár Péter                   2.cs. F30 HU-07- 11-26037   H 12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áva Zoltán                    2.cs. F02 HU-08- 11-39151   H 11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eily Gábor                  0.cs. F13 HU-08- 11-39295   H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gyari Zsolt                  1.cs. F13 HU-07- 11-20816   H 11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ókai Attila és fia            1.cs. F13 HU-05- 11-99253   H 11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Gábor                     1.cs. F02 HU-06- 11-06546   H 11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cs György                     2.cs. F11 HU-07- 11-19608   H 11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va Zoltán                    1.cs. F02 HU-08- 11-39130   H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va Zoltán                    0.cs. F02 HU-07- 11-16901   T 11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ódi Ferenc                    1.cs. F02 HU 07- 11-16327   H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ácz-Süveges                   0.cs. F13 HU-07- 11-21136   H 119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lai Imre                    1.cs. F02 HU 07- 11-16556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ácz-Süveges                   1.cs. F13 HU-08- 11-31681   H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rvas István                 1.cs. F02 HU-08- 11-28015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rvas István                 1.cs. F02 HU-06- D-148943   H 11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Ferenc                    2.cs. F02 HU-05- 11-94540   H 11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olnay László                  1.cs. F19 HU-06- 11-12815   H 119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ódi Ferenc                    1.cs. F02 HU 06- 11-05600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0.cs. F30 HU-07- 11-25842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0.cs. F30 HU-08- D-182538   T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idey József                  1.cs. F30 HU-08- 11-31705   T 11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h Zoltán                  0.cs. F02 HU-07- 11-17633   T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glidán László                2.cs. F24 HU-08- 11-36128   H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h Tibor                     2.cs. F20 HU-08- 11-35306   H 11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övecses Gábor                 1.cs. F02 HU-07- 11-16351   H 11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Domonkos Csaba                 1.cs. F30 HU-07- 11-25885   H 11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övecses Gábor                 2.cs. F02 HU-08- 11-27614   H 11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ankó József                   1.cs. F24 HU-08- 11-35623   H 11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ókai Attila és fia            1.cs. F13 HU-07- 11-20088   H 119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lai Imre                    1.cs. F02 HU 07- 02-60064   H 11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lück István                   1.cs. F02 HU 07- 11-16621   H 11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h Tibor                     1.cs. F20 HU-08- 11-35273   H 11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1.cs. F30 HU-06- 11-15706   H 119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ertetics Gyula                2.cs. F02 HU-08- D-203877   H 11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styán Tamás                  2.cs. F02 HU-07- D-165651   H 11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iládi Dezső                  1.cs. F11 HU-08- 11-31297   H 119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llár Péter                   1.cs. F30 HU-06- 11-06348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iglidán Péter                 2.cs. F13 HU-08- 11-36005   H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ors László                    1.cs. F30 HU-06- 11-15356   H 11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órádi Imre                   0.cs. F19 HU-08- 11-34425   T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Jankó József                   0.cs. F24 HU-08- 11-35650   H 11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glidán László                1.cs. F24 HU-08- 11-36108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kács Miklós                 2.cs. F13 HU-08- 11-31887   H 11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cs György                     2.cs. F11 HU-08- 11-31167   T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Elekes István                  0.cs. F30 HU-05- 11-04810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cs György                     1.cs. F11 FR-08-   483503   T 11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1.cs. F13 HU-07- 11-20068   H 11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adaró Ádám                    1.cs. F24 HU-07- 11-25476   H 11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ókai Attila és fia            2.cs. F13 HU-08- 11-28137   H 11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émeth Károly                  1.cs. F13 HU-07- 11-20559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ors László                    1.cs. F30 HU-08- 11-37827   H 11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Gábor                     1.cs. F02 HU-06- 11-06432   H 11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kács Miklós                 2.cs. F13 HU-08- 11-31903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Domonkos Csaba                 1.cs. F30 HU-07- 11-25676   H 11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iládi Dezső                  0.cs. F11 HU-08- 11-31264   T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licskó Gyula                 1.cs. F02 HU-08- 50-11167   H 11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ácz-Süveges                   0.cs. F13 HU-08- 11-31679   H 118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h Tibor                     0.cs. F20 HU-07- 11-24490   H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h Tibor                     0.cs. F20 HU-07- 11-24037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ics István                  1.cs. F13 HU-05- D-138311   H 11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ing Norbert                2.cs. F30 HU-07- D-165556   H 11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órádi Imre                   1.cs. F19 HU-06- 11-13258   H 11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oós István                    1.cs. F13 HU-07- D-168661   H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gyari Zsolt                  0.cs. F13 HU-08- 11-31811   T 11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rics István                  0.cs. F13 HU-07- 11-20740   H 11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óth József                    1.cs. F19 HU-07- 11-15957   H 11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eke László                    1.cs. F19 HU-07- 11-23508   H 11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glidán Péter                 2.cs. F13 HU-08- 11-36021   H 11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Péter                  1.cs. F13 HU-08- 11-32385   H 11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ranyai Csaba                 2.cs. F20 HU-08- 11-34978   H 11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áva Zoltán                    0.cs. F02 HU-08- 11-39129   T 11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rvas István                 0.cs. F02 HU-08- 11-27979   H 11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orváth Péter                  2.cs. F13 HU-08- 11-32392   H 11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vezdovics Szilvér             1.cs. F02 HU 05- D-136610   H 11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ácz-Süveges                   1.cs. F13 HU-06- 11-10028   H 11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övecses Gábor                 1.cs. F02 HU-06- 11-05654   H 118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licskó Ferenc                1.cs. F02 HU 07- 11-16446   H 11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övecses Gábor                 1.cs. F02 HU-07- 11-16364   H 11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övecses Gábor                 2.cs. F02 HU-07- 11-16864   H 11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cheily Gábor                  2.cs. F13 HU-07- 11-20365   H 11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cheily Gábor                  1.cs. F13 HU-08- 11-39248   H 11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licskó Gyula                 1.cs. F02 HU-08- 50-11653   T 11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ing Norbert                1.cs. F30 HU-08- D-182483   H 11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övecses Gábor                 1.cs. F02 HU-05- 11-94082   H 11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llár Péter                   2.cs. F30 HU-08- 11-38366   H 11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Gangl János                    1.cs. F11 HU-08- 11-33837   H 11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cheily Gábor                  2.cs. F13 HU-07- 11-20361   H 11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agyari Zsolt                  1.cs. F13 HU-07- 11-25084   H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Elekes István                  0.cs. F30 HU-08- 11-38281   H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Domonkos Csaba                 1.cs. F30 HU-08- 11-37742   H 11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József                 1.cs. F19 HU-08- D-182448   H 11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lidán Péter                 2.cs. F13 HU-08- D-186502   T 11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iglidán Péter                 1.cs. F13 HU-08- 50-11421   H 11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Domonkos Csaba                 1.cs. F30 HU-07- 11-25887   H 11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Elekes István                  2.cs. F30 HU-08- 11-38227   H 11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Péter                 0.cs. F13 HU 09- 50-20003   T 117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igh Tibor                     2.cs. F20 HU-08- 11-35285   H 11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ulicskó Ferenc                1.cs. F02 HU 07- 11-16407   H 11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adaró Ádám                    1.cs. F24 HU-07- 11-25460   H 117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iládi Dezső                  1.cs. F11 HU-07- 11-19361   H 117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László                    1.cs. F19 HU 07- 50-40647   H 11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József                    1.cs. F19 HU-05- 11-93445   H 11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cheily Gábor                  1.cs. F13 HU-06- 11-09657   H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Jankó József                   1.cs. F24 HU-07- 50-23634   H 11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h Tibor                     1.cs. F20 HU-08- 11-35289   H 117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Zvezdovics Szilvér             2.cs. F02 HU 08- 11-28034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ss Ferenc                    2.cs. F02 HU-08- 11-27471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cheily Gábor                  0.cs. F13 HU-07- 11-20394   H 11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cheily Gábor                  0.cs. F13 HU-08- 11-39242   H 11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glidán László                1.cs. F24 HU-07- 11-25063   H 11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dey József                  0.cs. F30 HU-07- 11-25847   H 11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rics István                  0.cs. F13 HU-08- 11-32160   H 117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iládi Dezső                  1.cs. F11 HU-07- 11-19373   H 11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esi Miklós                 1.cs. F19 HU-07- 11-21774   H 11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öldesi Miklós                 2.cs. F19 HU-07- 11-21753   H 11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arkó Dezső                    2.cs. F30 HU-07- 11-21194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rkó Dezső                    0.cs. F30 HU-08- D-182554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idey József                  1.cs. F30 HU-08- D-182560   T 11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cheily Gábor                  0.cs. F13 HU-06- 11-09712   H 11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h Tibor                     0.cs. F20 HU-08- 11-35270   H 11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rkó Dezső                    0.cs. F30 HU-08- D-182556   H 11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llár Péter                   2.cs. F30 HU-08- 11-38342   H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émeth Károly                  1.cs. F13 HU-07- 11-20590   H 11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ekete Zoltán                  0.cs. F11 HU-08- 11-32187   H 11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agyari Zsolt                  2.cs. F13 HU-08- D-186483   T 117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lai Imre                    2.cs. F02 HU 08- 11-27971   H 11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arkó Dezső                    2.cs. F30 HU-05- 11-04358   H 117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lai Imre                    2.cs. F02 HU 07- 11-16594   H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kács Miklós                 1.cs. F13 HU-07- 11-19998   H 11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ekete Zoltán                  0.cs. F11 HU-08- 11-32202   T 11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ölding Norbert                1.cs. F30 HU-08- D-182491   H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alogh Zoltán                  1.cs. F02 HU-06- 11-06598   H 11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Ács György                     0.cs. F11 HU-08- 11-31153   T 117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óth László                    1.cs. F19 HU 08- 11-34553   H 11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iládi Dezső                  0.cs. F11 HU-08- 11-3128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cheily Gábor                  2.cs. F13 HU-06- 11-09811   H 11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racskai Tibor                1.cs. F24 HU-07- 11-25101   T 11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ölding Norbert                0.cs. F30 HU-08- 20-16835   H 11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ekete Zoltán                  0.cs. F11 HU-08- 11-32176   T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ing Norbert                2.cs. F30 HU-08- D-182463   H 11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ertetics Gyula                2.cs. F02 HU-08- D-203920   H 11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Norbert                0.cs. F30 HU-07- 11-26023   H 11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glidán László                1.cs. F24 HU-08- 11-36115   H 11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ölding Norbert                1.cs. F30 HU-08- D-176274   H 11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iss Ferenc                    1.cs. F02 HU-07- 11-16457   H 11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órádi Imre                   0.cs. F19 HU-08- 11-39365   H 11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uda Sándor                    1.cs. F30 HU-06- 11-15504   H 11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ss Ferenc                    1.cs. F02 HU-06- 11-06220   H 11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iss Ferenc                    1.cs. F02 HU-08- 11-27429   H 11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Viglidán László                0.cs. F24 RO-08-   023473   H 11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adaró Ádám                    1.cs. F24 HU-07- 11-25432   H 11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oczman József                 2.cs. F24 HU-08- 11-35678   T 11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ing József                 1.cs. F19 HU-08- D-182525   H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iglidán György                2.cs. F24 HU-05- 11-03921   T 11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Elekes István                  0.cs. F30 HU-07- 11-26130   H 11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eke László                    1.cs. F19 HU-07- 11-23554   H 11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alogh Zoltán                  0.cs. F02 HU-08- 11-38943   H 11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Nagy László                    1.cs. F11 HU-08- 11-31551   H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öldesi Miklós                 1.cs. F19 HU-06- 11-04977   H 11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ácz-Süveges                   2.cs. F13 HU-06- 11-10052   H 11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aracskai Tibor                2.cs. F24 HU-07- 11-25105   H 11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Elekes István                  0.cs. F30 HU-07- 11-26128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Doktor László                  1.cs. F11 SK-07- 0806-700   T 11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órádi Imre                   2.cs. F19 HU-08- 11-34411   H 11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Viglidán László                1.cs. F24 HU-08- 11-36106   H 11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aranyai Csaba                 1.cs. F20 HU-07- 11-24399   T 1167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30:00Z</dcterms:created>
  <dc:creator>Király István</dc:creator>
  <dc:description/>
  <dc:language>en-US</dc:language>
  <cp:lastModifiedBy>Király István</cp:lastModifiedBy>
  <dcterms:modified xsi:type="dcterms:W3CDTF">2009-06-18T06:33:00Z</dcterms:modified>
  <cp:revision>3</cp:revision>
  <dc:subject/>
  <dc:title>Győr-Rába Tagszövetség, F02 Győr</dc:title>
</cp:coreProperties>
</file>