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2   586  117   1423,68   126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9   212   42   1341,44   1291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71   74   1366,77   130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2   27   286   57   1363,06   1277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37   27   1316,92   1236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2   189   38   1360,95   1260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39   446   89   1366,14   1297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84  205  2227  445   1423,68   1285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F02 HU-06- 11-05663   H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08- 11-39151   H 13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F13 HU-06- 11-10062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07- 11-26146   H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08- 11-38236   H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0.cs. F13 HU-08- M-117405   T 13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HU-08- D-186664   H 13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F24 HU-07- 11-25000   H 13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F24 HU-08- 11-36106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F13 HU-08- 11-39267   H 13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2.cs. F30 HU-07- 11-25821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6- 11-10651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HU-06- 11-08494   H 13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F24 HU-08- 11-35749   H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F30 HU-07- 11-25038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8- 11-39248   H 13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07- 11-26138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07- 11-20353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HU-05- 50-52181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F30 HU-08- 11-38257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08- 11-31931   T 13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8- 11-31806   T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HU-08- 11-38259   H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HU-08- 11-31808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F19 HU-08- D-182525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1.cs. F30 HU-08- 11-38356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06- 11-09657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1.cs. F30 HU-08- 11-38313   H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HU-08- 11-39353   T 13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08- 11-34442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F11 HU-08- 11-31287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F19 HU-08- 11-34430   H 13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0.cs. F30 HU-08- D-182449   H 13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7- 11-20824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2.cs. F11 HU-08- 11-35705   T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HU-07- 11-25846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0.cs. F11 HU-07- 11-20184   T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2.cs. F30 HU-05- 11-04143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angl János                    1.cs. F11 HU-07- 11-19518   T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8- 11-32218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F30 HU-07- 11-26007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2.cs. F13 HU-08- 11-36018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F13 HU-08- 11-36021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F13 HU-08- 11-31738   H 13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HU-08- 11-36013   T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HU-08- 11-38037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7- 11-20826   T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F30 HU-08- 11-38267   H 13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HU-08- 11-38027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HU-08- D-182526   H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F13 HU-08- 11-32083   H 13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2.cs. F13 HU-08- 11-32393   H 13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HU-07- 11-25012   H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1.cs. F11 HU-08- 11-32217   T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2.cs. F19 HU-08- 11-34447   T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F19 HU-08- 11-34428   T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HU-07- 11-25063   H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2.cs. F24 HU-07- 11-24933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6- 11-10844   T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08- 11-39229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László                1.cs. F24 HU-08- 11-36119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0.cs. F30 HU-08- 11-38324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07- 11-23715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               2.cs. F24 HU-07- 11-2496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2.cs. F24 HU-08- 11-36200   H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0.cs. F30 HU-08- D-18249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F30 HU-08- 11-38342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HU-08- D-186512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8- 11-27856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2.cs. F13 HU-08- M-117413   H 13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07- 11-17350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F30 HU-07- 11-26201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0.cs. F30 HU-08- D-182463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06- 11-09650   H 13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1 HU-07- 11-19373   H 13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2.cs. F13 HU-08- 11-31813   T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08- 11-27866   H 13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F02 HU-07- D-165665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1.cs. F11 HU-07- 11-2019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zselics Mihály               1.cs. F02 HU-07- 11-17550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2.cs. F02 HU-08- D-203879   H 13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0.cs. F24 HU-07- 11-24932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1.cs. F30 HU-07- 11-25487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0.cs. F30 HU-08- D-182441   H 13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2.cs. F30 HU-08- D-182485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08- 11-38221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Zoltán                  2.cs. F11 HU-08- 11-32195   H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HU-08- 11-34404   H 13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08- D-186483   T 13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F13 HU-08- 11-39242   H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0.cs. F30 HU-08- 11-38217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1.cs. F19 HU-04- 11-8252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2.cs. F19 HU-07- 11-15955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0.cs. F19 HU-08- 11-26649   T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Lajos                   2.cs. F11 HU-08- 11-31457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0.cs. F13 HU-08- 50-11412   T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1.cs. F13 HU-08- D-186502   T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2.cs. F19 HU-05- 11-93445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07- 11-20671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0.cs. F30 HU-08- D-182543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kete Lajos                   2.cs. F11 HU-08- 50-39799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2.cs. F30 HU-06- 11-15426   H 13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da Sándor                    1.cs. F30 HU-08- 11-37757   H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ollár-Knauz                  0.cs. F30 HU-07- D-165281   T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1 HU-08- 11-31165   H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2.cs. F13 HU-08- 11-32423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07- 11-20680   H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1.cs. F13 HU-08- 11-36020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08- 11-31801   T 13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2.cs. F30 HU-07- 11-25798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József                 1.cs. F19 HU-08- D-186942   H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1.cs. F30 HU-07- 11-26354   H 13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1.cs. F30 HU-06- 11-15932   H 132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0.cs. F30 HU-07- D-165874   T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0.cs. F13 HU-08- 11-31681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11 HU-08- D-186984   H 13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HU-08- 11-32085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2.cs. F11 HU-08- 11-35723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2.cs. F30 HU-07- 11-2587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1.cs. F13 HU-08- 11-32121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07- 11-20361   H 13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ábor                     1.cs. F02 HU-08- 11-27752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08- 11-35428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08- 11-39205   H 13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2.cs. F30 HU-07- 11-25586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kó Dezső                    2.cs. F30 HU-08- 11-38006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2.cs. F02 HU-08- 11-27293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2.cs. F13 HU-08- 11-31829   T 13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               1.cs. F30 HU-08- D-182432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i Miklós                 1.cs. F19 HU-08- 11-33055   T 13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0.cs. F02 HU 07- 11-19152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0.cs. F19 HU-07- 11-15971   T 13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0.cs. F19 HU-08- 11-26632   T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07- 11-16815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0.cs. F30 HU-08- 11-38268   H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Péter                 1.cs. F13 HU-08- 11-36002   T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HU-07- 11-20281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07- 11-23749   H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s László                    2.cs. F30 HU-07- 11-25622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0.cs. F30 HU-06- 50-12651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 Tamás                  2.cs. F02 HU-07- 11-16728   H 13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07- 11-20343   H 13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0.cs. F30 HU-08- 11-38110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0.cs. F13 HU-08- 11-39215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0.cs. F11 HU-08- 11-31221   H 13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monkos Csaba                 1.cs. F30 HU-08- 11-37713   H 13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1.cs. F13 SK-08- 0108-727   H 13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2.cs. F20 HU-08- 11-35307   H 13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0.cs. F30 HU-08- D-182558   H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2.cs. F11 HU-08- 11-32197   H 13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 Tamás                  0.cs. F02 HU-07- D-165657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kete Lajos                   2.cs. F11 HU-08- 50-39769   H 13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               1.cs. F30 HU-08- D-182487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2.cs. F30 HU-07- 11-26158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0.cs. F30 HU-08- 11-31754   T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Zoltán                  1.cs. F11 HU-07- 11-24800   T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Zoltán                  0.cs. F11 HU-07- 11-20174   T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               2.cs. F30 HU-07- 11-26013   H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rtetics Gyula                2.cs. F02 HU-08- D-203920   H 13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rtetics Gyula                1.cs. F02 HU-07- D-165616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               0.cs. F30 HU-06- D-150540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Abonyi József             2.cs. F20 HU-08- 11-35332   T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 Tamás                  0.cs. F02 HU-08- D-204252   H 13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gyari Zsolt                  0.cs. F13 HU-05- 11-98354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2.cs. F19 HU-05- 11-02207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                1.cs. F19 HU-08- D-182448   H 13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nich Mihály                  1.cs. F13 HU 08- 11-32234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kó Dezső                    0.cs. F30 HU-08- D-182557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László                    1.cs. F11 HU-08- 11-3152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László                1.cs. F24 HU-08- 11-36115   H 13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0.cs. F13 HU 09- 50-20003   T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0.cs. F13 HU-08- 11-39232   H 13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kó Dezső                    2.cs. F30 HU-08- 11-38104   H 131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0.cs. F13 HU-08- 11-31917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László                2.cs. F24 HU-08- 11-36128   H 13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2.cs. F30 HU-06- 11-1542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h Zoltán                  2.cs. F02 HU-05- 11-9515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László                2.cs. F24 HU-08- 11-36118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Zoltán                  1.cs. F11 HU-08- 11-35713   H 13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0.cs. F30 HU-07- 11-25849   T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06- 11-13258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2.cs. F30 HU-08- 11-37729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llár Péter                   0.cs. F30 HU-08- 11-38366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Péter                  2.cs. F13 HU-08- 11-32385   H 13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dey József                  1.cs. F30 HU-08- 11-31748   T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Zoltán                  1.cs. F11 HU-07- 11-24820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1.cs. F19 HU-08- 11-39360   H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ics István                  1.cs. F13 HU-06- 11-10491   H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1.cs. F19 HU-05- 11-93435   H 13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0.cs. F30 HU-08- 11-38213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0.cs. F30 HU-07- 11-25619   H 13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1.cs. F19 HU-06- 11-04954   T 13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György                0.cs. F24 HU-08- 11-359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Péter                 1.cs. F13 HU-08- D-186501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övecses Gábor                 1.cs. F02 HU-08- 11-2753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Zoltán                  1.cs. F11 HU-06- 11-14090   T 13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esi Miklós                 1.cs. F19 HU-08- 11-33072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Péter                 2.cs. F13 HU-08- D-186503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ácz-Süveges                   2.cs. F13 HU-07- 11-21147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kete Zoltán                  2.cs. F11 HU-05- 11-98287   T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2.cs. F13 HU-06- 11-09681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                 1.cs. F13 HU-07- 11-2079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omonkos Csaba                 1.cs. F30 HU-07- 11-25920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Péter                 2.cs. F13 HU-08- 11-36005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omonkos Csaba                 1.cs. F30 HU-07- 11-25899   H 13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omonkos Csaba                 1.cs. F30 HU-07- 11-2567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               1.cs. F30 HU-07- D-165554   H 13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Károly                  1.cs. F13 HU-07- 11-20590   H 13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Péter                 2.cs. F13 HU-08- D-186513   T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               2.cs. F30 HU-07- D-165556   H 13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Péter                 2.cs. F13 HU-08- 11-360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2.cs. F13 HU-07- 11-22700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László                2.cs. F24 HU-08- D-186238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0.cs. F13 HU-08- 11-31685   H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                 0.cs. F13 HU-08- D-186491   T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angl János                    1.cs. F11 HU-08- 11-33836   T 13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1.cs. F13 HU-07- 11-20318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kó Dezső                    0.cs. F30 HU-08- 11-38120   H 13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cheily Gábor                  0.cs. F13 HU-08- 11-39201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József                 1.cs. F19 HU-08- D-186927   H 13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08- 11-39365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2.cs. F30 HU-06- 11-15748   H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övecses Gábor                 1.cs. F02 HU-07- 11-16364   H 130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ics István                  1.cs. F13 HU-07- 11-20768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styán Tamás                  2.cs. F02 HU-08- D-204272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Elekes István                  0.cs. F30 HU-08- 11-38271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llár Péter                   1.cs. F30 HU-08- 11-38306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esi Miklós                 1.cs. F19 HU-06- 11-04976   T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2.cs. F11 HU-08- 11-31245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kács Miklós                 1.cs. F13 HU-06- 11-09970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 Tamás                  0.cs. F02 HU-08- D-204291   H 13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övecses Gábor                 1.cs. F02 HU-06- 11-05654   H 13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0.cs. F30 HU-08- 11-38220   H 13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Imre                    2.cs. F02 HU 07- 11-16587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Elekes István                  0.cs. F30 HU-08- 11-38233   H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icser Béla                   1.cs. F02 HU-08- 11-27290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Domonkos Csaba                 1.cs. F30 HU-07- 11-25883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angl János                    1.cs. F11 HU-08- 11-33835   H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styán Tamás                  1.cs. F02 HU-08- D-204298   H 13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ttila és fia            1.cs. F13 HU-04- 11-88077   H 13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émeth Károly                  1.cs. F13 HU-07- 11-20559   H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Domonkos Csaba                 1.cs. F30 HU-08- 11-37742   H 13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órádi Imre                   1.cs. F19 HU-05- 11-02226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1.cs. F30 HU-07- 11-26191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agy László                    1.cs. F11 HU-08- 11-31381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Péter                 1.cs. F13 SK-08- 0108-724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esi Miklós                 1.cs. F19 HU-06- 11-04977   H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Gábor                     1.cs. F02 HU-08- 11-27765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ácz-Süveges                   2.cs. F13 HU-08- 11-31687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József                    0.cs. F19 HU-08- 11-26639   T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lidán György                1.cs. F24 HU-06- 11-14984   T 13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ódi Ferenc                    1.cs. F02 HU 01- 11-45655   H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1.cs. F30 HU-08- 11-31698   T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eke László                    1.cs. F19 HU-06- 11-13025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0.cs. F19 HU-08- 11-34424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2.cs. F30 HU-06- 11-15734   H 13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enkvári Attila                1.cs. F30 HU-07- 11-25822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rvas István                 1.cs. F02 HU-06- 11-06930   H 130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anich Mihály                  1.cs. F13 HU 08- 11-32271   H 13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esi Miklós                 0.cs. F19 HU-07- 11-21790   H 13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EILY.M.                     0.cs. F13 HU-07- M-114030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1.cs. F30 HU-08- M-118510   T 13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lai Imre                    1.cs. F02 HU 08- 11-27968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llár Péter                   2.cs. F30 HU-07- 11-26112   H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dey József                  0.cs. F30 HU-08- D-182530   H 13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Péter                  2.cs. F13 HU-08- 11-32377   H 13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h Tibor                     0.cs. F20 HU-08- 11-3530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rvas István                 0.cs. F02 HU-08- 11-28015   H 13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lai Imre                    1.cs. F02 HU 05- 11-94561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eily Gábor                  2.cs. F13 HU-07- 11-18836   H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rváth Péter                  2.cs. F13 HU-08- 11-32420   H 13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József                 1.cs. F19 HU-08- D-182445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1.cs. F13 HU-05- 11-98582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cheily Gábor                  1.cs. F13 HU-07- 11-20314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Péter                 0.cs. F13 HU-08- 50-11422   T 13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1.cs. F30 HU-08- 11-38018   H 13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Péter                 0.cs. F13 HU-08- M-117402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idey József                  0.cs. F30 HU-08- 11-31745   T 13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gyari Zsolt                  1.cs. F13 HU-08- 11-31816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Norbert                1.cs. F30 HU-08- D-182501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ékesi Gyula                   1.cs. F30 HU-07- 11-26245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ertetics Gyula                0.cs. F02 HU-08- D-203877   H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2.cs. F30 HU-07- 11-26186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émeth Károly                  1.cs. F13 HU-06- 11-08464   H 12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1.cs. F13 HU-08- 11-39249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cheily Gábor                  2.cs. F13 HU-07- 11-2033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cheily Gábor                  0.cs. F13 HU-08- 11-3929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ekete Zoltán                  0.cs. F11 HU-08- 11-32219   T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gyari Zsolt                  0.cs. F13 HU-08- D-186499   T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émeth Károly                  1.cs. F13 HU-05- 11-96454   H 12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József                 1.cs. F19 HU-08- D-186932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aranyai Csaba                 1.cs. F20 HU-07- 11-24403   H 12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rvas István                 1.cs. F02 HU-08- 11-27997   T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rvas István                 1.cs. F02 HU-06- D-148943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rvas István                 0.cs. F02 HU-07- D-161375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icser Béla                   2.cs. F02 HU-07- 11-17332   H 12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ácz-Süveges                   2.cs. F13 HU-07- 11-21153   H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ustyán Tamás                  0.cs. F02 HU-08- 11-27883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angl János                    1.cs. F11 HU-06- 11-092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agy Gábor                     2.cs. F02 HU-07- 11-17007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agy Gábor                     2.cs. F02 HU-08- 50-40158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ors László                    2.cs. F30 HU-08- 11-37809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ics István                  2.cs. F13 HU-07- 11-20751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lai Pál                     2.cs. F02 HU-07- 11-17382   H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llár Péter                   1.cs. F30 HU-08- 50-40697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Norbert                0.cs. F30 HU-08- D-182450   H 12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vács Zoltán                  1.cs. F11 HU-08- 11-35725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Elekes István                  0.cs. F30 HU-05- 11-04810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Gangl János                    2.cs. F11 HU-08- 11-33837   H 129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anich Mihály                  1.cs. F13 HU 08- 11-32266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rtetics Gyula                1.cs. F02 HU-07- D-165603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Elekes István                  2.cs. F30 HU-07- 11-26203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ss Ferenc                    1.cs. F02 HU-06- 11-06241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eményi János                  0.cs. F30 HU-08- 11-38142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Elekes István                  2.cs. F30 HU-07- 11-26159   H 12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ertetics Gyula                1.cs. F02 HU-08- 11-38939   H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iglidán Péter                 2.cs. F13 HU-08- D-186509   T 12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Péter                  2.cs. F13 HU-08- 11-32421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rkó Dezső                    1.cs. F30 HU-05- 11-04358   H 12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rváth Péter                  2.cs. F13 HU-08- 11-32392   H 12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adaró Ádám                    1.cs. F24 HU-07- 11-25448   H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h Zoltán                  1.cs. F02 HU-07- 11-17613   T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glidán László                2.cs. F24 HU-08- 50-11478   H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cheily Gábor                  0.cs. F13 HU-07- 11-20334   H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llár Péter                   2.cs. F30 HU-07- 11-21158   H 129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anich Mihály                  2.cs. F13 HU 08- 11-32238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gyari Zsolt                  0.cs. F13 HU-07- 11-25081   T 12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uda Sándor                    2.cs. F30 HU-07- 11-25677   H 12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dey József                  0.cs. F30 HU-08- 11-28091   T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Norbert                2.cs. F30 HU-08- D-182483   H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ss Ferenc                    0.cs. F02 HU-08- 11-27460   H 12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gh Tibor                     0.cs. F20 HU-08- 11-35285   H 12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lai Imre                    2.cs. F02 HU 07- 11-16556   H 12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ókai Attila és fia            1.cs. F13 HU-06- 11-10680   H 12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iládi Dezső                  1.cs. F11 HU-08- 11-31285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övecses Gábor                 1.cs. F02 HU-07- 11-16380   H 12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iládi Dezső                  2.cs. F11 HU-08- 11-31246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ogh Zoltán                  1.cs. F02 HU-08- 11-38904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cs György                     2.cs. F11 HU-08- 11-31129   T 12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ustyán Tamás                  1.cs. F02 HU-06- D-148813   H 12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Domonkos Csaba                 1.cs. F30 HU-07- 11-25885   H 12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ustyán Tamás                  0.cs. F02 HU-08- D-204269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cheily Gábor                  0.cs. F13 HU-07- 11-20309   H 12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llár Péter                   2.cs. F30 HU-07- 11-26037   H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ing Norbert                1.cs. F30 HU-07- 11-25485   H 12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cheily Gábor                  0.cs. F13 HU-08- 11-39213   H 12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rtetics Gyula                2.cs. F02 HU-05- D-136618   H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iládi Dezső                  0.cs. F11 HU-07- 11-19324   H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Páva Zoltán                    1.cs. F02 HU-08- 11-39128   T 12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dey József                  2.cs. F30 HU-08- D-182540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2.cs. F30 HU-06- 11-15706   H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ácz-Süveges                   0.cs. F13 HU-07- 11-21031   H 12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esi Miklós                 0.cs. F19 HU-07- 11-21768   T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ogh Zoltán                  0.cs. F02 HU-06- 11-06598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1.cs. F30 HU-07- 11-25847   H 12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ekete Zoltán                  2.cs. F11 HU-07- 11-20191   T 129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lai Imre                    2.cs. F02 HU 07- 11-16575   H 129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lai Imre                    1.cs. F02 HU 07- 02-60064   H 12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logh Zoltán                  0.cs. F02 HU-08- 11-38935   H 12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ölding József                 1.cs. F19 HU-08- D-186930   H 12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vezdovics Szilvér             2.cs. F02 HU 05- 11-94021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ekete Zoltán                  2.cs. F11 HU-08- 11-32198   T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Elekes István                  1.cs. F30 HU-07- 11-26132   H 12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Péter                 2.cs. F13 HU-08- D-186515   T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licskó Gyula                 1.cs. F02 HU-08- 50-11151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ekete Zoltán                  1.cs. F11 HU-07- 11-20245   T 12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cs György                     2.cs. F11 HU-08- 11-31170   H 12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Nagy Gábor                     0.cs. F02 HU-07- 11-17080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licskó Gyula                 1.cs. F02 HU-08- 50-11167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cs György                     1.cs. F11 HU-07- 11-19635   T 12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Ács György                     1.cs. F11 FR-08-   483503   T 12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Magyari Zsolt                  2.cs. F13 HU-08- 11-31825   T 129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ekete Lajos                   1.cs. F11 HU-07- 11-19541   T 12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orváth Péter                  1.cs. F13 HU-08- 11-32376   H 12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iládi Dezső                  0.cs. F11 HU-07- 11-19366   H 129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lai Pál                     2.cs. F02 HU-07- 11-17316   H 12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iládi Dezső                  0.cs. F11 HU-08- 11-31258   H 12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rvas István                 2.cs. F02 HU-06- 11-11235   H 12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ankó József                   2.cs. F24 HU-08- 11-35602   H 12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cheily Gábor                  0.cs. F13 HU-06- 11-0975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cheily Gábor                  1.cs. F13 HU-07- 11-20394   H 129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iládi Dezső                  0.cs. F11 HU-08- 11-31243   H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ors László                    1.cs. F30 HU-07- 11-25600   H 12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órádi Imre                   2.cs. F19 HU-04- 11-90245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alogh Zoltán                  1.cs. F02 HU-08- 11-38931   T 12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Tóth Abonyi József             2.cs. F20 HU-06- 11-13992   T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idey József                  2.cs. F30 HU-08- 11-31712   T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órádi Imre                   0.cs. F19 HU-08- 11-34425   T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ékesi Gyula                   1.cs. F30 HU-06- 11-09437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agyari Zsolt                  2.cs. F13 HU-06- 11-10837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órádi Imre                   0.cs. F19 HU-05- 11-02212   T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órádi Imre                   2.cs. F19 HU-04- 50-31976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ors László                    2.cs. F30 HU-08- 11-37827   H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llár Péter                   2.cs. F30 HU-07- 11-26073   H 12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Jankó József                   1.cs. F24 HU-07- 11-24707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Gangl János                    1.cs. F11 HU-08- 11-31491   H 12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ing József                 1.cs. F19 HU-08- D-186935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kács Miklós                 0.cs. F13 HU-08- D-186521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eicser Béla                   2.cs. F02 HU-07- 11-16771   H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Páva Zoltán                    2.cs. F02 HU-07- 11-16928   T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h Zoltán                  2.cs. F02 HU-06- 11-06576   H 12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rics István                  2.cs. F13 HU-07- 11-20702   H 12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ertetics Gyula                2.cs. F02 HU-08- D-203916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ustyán Tamás                  0.cs. F02 HU-08- D-204318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Csidey József                  2.cs. F30 HU-08- D-182555   H 12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Földesi Miklós                 2.cs. F19 HU-03- 11-71478   T 128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Zvezdovics Szilvér             1.cs. F02 HU 08- 11-28062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Norbert                0.cs. F30 HU-08- D-182502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Németh Károly                  1.cs. F13 HU-07- 11-20563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llár Péter                   1.cs. F30 HU-08- 11-38354   H 12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olnay László                  1.cs. F19 HU-06- 11-12814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sidey József                  0.cs. F30 HU-08- 11-27719   H 12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styán Tamás                  0.cs. F02 HU-08- 11-27869   H 12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áva Zoltán                    2.cs. F02 HU-07- 11-16912   T 12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Fekete Zoltán                  1.cs. F11 HU-08- 11-32216   H 12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nauz testvérek                0.cs. F30 HU-07- 11-21062   H 12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Markó Dezső                    1.cs. F30 HU-08- 11-38111   H 128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oós István                    1.cs. F13 HU-07- D-168661   H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Fekete Zoltán                  0.cs. F11 HU-08- 11-32181   H 12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ertetics Gyula                1.cs. F02 HU-08- D-203902   H 12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ódi Ferenc                    1.cs. F02 HU 04- 11-83081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enkvári Attila                1.cs. F30 HU-06- 50-12627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óth József                    0.cs. F19 HU-08- 11-26636   T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enkvári Attila                2.cs. F30 HU-08- 11-38439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Elekes István                  0.cs. F30 HU-08- 11-38207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órádi Imre                   0.cs. F19 HU-08- 11-34406   H 12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Baranyai Csaba                 1.cs. F20 HU-07- 11-24399   T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cheily Gábor                  2.cs. F13 HU-07- 11-20365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Magyari Zsolt                  0.cs. F13 HU-08- 11-31803   T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rics István                  0.cs. F13 HU-08- 11-32156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Elekes István                  1.cs. F30 HU-08- 11-38206   H 12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ics István                  0.cs. F13 HU-07- 11-20737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Földing Norbert                1.cs. F30 HU-07- 11-25488   H 12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ors László                    1.cs. F30 HU-07- 11-25599   H 12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Földing Norbert                1.cs. F30 HU-07- D-165566   H 12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övecses Gábor                 2.cs. F02 HU-08- 11-27618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oós István                    1.cs. F13 HU-07- D-168682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Tóth József                    0.cs. F19 HU-08- 11-26640   T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ékesi Gyula                   1.cs. F30 HU-08- D-186532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aracskai Tibor                1.cs. F24 HU-03- 11-80569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Páva Zoltán                    0.cs. F02 HU-07- 11-16935   H 12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iss Ferenc                    0.cs. F02 HU-08- 11-27429   H 12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órádi Imre                   0.cs. F19 HU-08- 11-34437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iládi Dezső                  2.cs. F11 HU-06- 11-09062   H 12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Csidey József                  1.cs. F30 HU-06- D-147539   H 1285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F24    5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F19    5 h.  2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F30    5 h.  21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5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 5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5 h.  20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F13    5 h.  2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F30    5 h.  1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 5 h.  1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   5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F19    5 h.  1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   5 h.  1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5 h.  1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   5 h.  1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5 h.  1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F11    5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F19    5 h.  1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F13    5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   5 h.  1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F02    5 h.  1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F30    5 h.  1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 5 h.  1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F30    5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1    5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1    5 h.  1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angl János                    1.cs. F11    5 h.  16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   5 h.  1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   4 h.  1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   3 h.  1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   4 h.  1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F24    3 h.  1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Lajos                   2.cs. F11    3 h.  1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4 h.  1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   3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F02    4 h.  11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   3 h.  1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2.cs. F30    3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2.cs. F30    4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3    3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2.cs. F13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F02    3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 3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1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1.cs. F02    3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2.cs. F11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2.cs. F02    3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2.cs. F19    2 h.   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   3 h.   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   3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 2 h.   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daró Ádám                    1.cs. F24    2 h.   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ékesi Gyula                   1.cs. F30    3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2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László                    1.cs. F11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Abonyi József             2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2.cs. F02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2.cs. F02    2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F02    2 h.   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1.cs. F30    2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2.cs. F02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2.cs. F13    2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2.cs. F11    2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1.cs. F20    2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Gyula                 1.cs. F02    2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   2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   2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   1 h.   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da Sándor                    1.cs. F30    1 h.   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   1 h.   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2.cs. F30    1 h.   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19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1.cs. F24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eke László                    1.cs. F19    1 h.   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angl János                    2.cs. F11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2.cs. F13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da Sándor                    2.cs. F30    1 h.   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1.cs. F11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Lajos                   1.cs. F11    1 h.   2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F02    1 h.   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2.cs. F19    1 h.   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1.cs. F02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   1 h.   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2.cs. F02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20 h.  8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0 h.  8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0 h.  8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20 h.  8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F11   20 h.  7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F24   20 h.  7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20 h.  7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20 h.  7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  20 h.  75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19 h.  7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  18 h.  71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17 h.  6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18 h.  6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F30   18 h.  6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F13   17 h.  6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9 h.  6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F11   18 h.  6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  17 h.  59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  15 h.  5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  16 h.  5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17 h.  5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  15 h.  5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15 h.  5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  17 h.  5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  17 h.  5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2.cs. F11   15 h.  5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F19   16 h.  5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F13   14 h.  5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3   14 h.  5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2.cs. F30   13 h.  4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  15 h.  4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1   15 h.  4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1.cs. F19   13 h.  4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2.cs. F13   14 h.  4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2.cs. F13   12 h.  4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  12 h.  4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13 h.  4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12 h.  4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F11   11 h.  3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1   11 h.  3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  12 h.  3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2.cs. F30   11 h.  3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11 h.  3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2.cs. F13   12 h.  3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Imre                    1.cs. F02   12 h.  3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Lajos                   1.cs. F11   11 h.  3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1.cs. F11   10 h.  3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y Tibor                   1.cs. F13    9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   9 h.  3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1.cs. F30    9 h.  3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F02   11 h.  3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11 h.  3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2.cs. F19    9 h.  3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F30    9 h.  3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  10 h.  3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angl János                    2.cs. F11    9 h.  3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daró Ádám                    1.cs. F24    8 h.  2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9 h.  2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  10 h.  2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F02   10 h.  2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8 h.  2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F02    9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8 h.  2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   8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   8 h.  2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Lajos                   2.cs. F11    6 h.  2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2.cs. F19    7 h.  2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   7 h.  2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 7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eke László                    1.cs. F19    7 h.  2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ékesi Gyula                   1.cs. F30    7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László                    1.cs. F11    6 h.  2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2.cs. F11    6 h.  2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F02    7 h.  1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   6 h.  1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da Sándor                    1.cs. F30    7 h.  1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   6 h.  1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   7 h.  1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2.cs. F02    7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 5 h.  1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2.cs. F30    6 h.  1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2.cs. F02    7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                2.cs. F19    5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2.cs. F13    6 h.  1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6 h.  1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2.cs. F02    6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Imre                    2.cs. F02    6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   5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19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nyai Csaba                 1.cs. F20    6 h.  1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intér Imre                    1.cs. F24    4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   4 h.  1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2.cs. F02    4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1.cs. F02    4 h.  1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abai Mihály                  1.cs. F02    4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F02    4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Pál                     1.cs. F02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   3 h.   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abai Mihály                  2.cs. F02    3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Sándor                    2.cs. F30    3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2.cs. F24    3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Gyula                 1.cs. F02    3 h.   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19    2 h.   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1.cs. F02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1.cs. F02    2 h.   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omonkos Csaba                 2.cs. F30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2.cs. F02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Abonyi József             2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lemen Gyula                  2.cs. F30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Gyula                 2.cs. F02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inger Csaba                  2.cs. F19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licskó Ferenc                2.cs. F02    2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daró Ádám                    2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   2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2.cs. F13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2.cs. F13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áczi András                   1.cs. F24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ede Renátó                    1.cs. F02    1 h.   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inger Csaba                  1.cs. F19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4h 19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4h 1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5000   H  4h 18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8- 11-32218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4h 17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4h 17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3   H  4h 1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200   H  4h 17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8- 11-35713   H  4h 17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7- 11-25038   H  4h 1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8- 11-39248   H  4h 17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6- 11-09681   H  4h 17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7- 11-25487   H  4h 17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7- 11-18836   H  4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13 HU-06- 11-08494   H  4h 16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8- D-186512   H  4h 1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Péter                  F13 HU-08- 11-32393   H  4h 16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06- 11-09657   H  4h 16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7- 11-20361   H  4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08- 11-38217   H  4h 16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övecses Gábor                 F02 HU-06- 11-05654   H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7- 11-20281   H  4h 15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               F30 HU-07- D-165554   H  4h 15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lekes István                  F30 HU-08- 11-38259   H  4h 15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               F30 HU-07- 11-25485   H  4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07- 11-26191   H  4h 15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llár Péter                   F30 HU-07- 11-21158   H  4h 15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órádi Imre                   F19 HU-08- D-186664   H  4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               F30 HU-07- 11-26007   H  4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               F30 HU-06- 11-15932   H  4h 15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07- D-168682   H  4h 14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lidán László                F24 HU-07- 11-25063   H  4h 14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órádi Imre                   F19 HU-08- 11-39360   H  4h 14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sidey József                  F30 HU-07- 11-25846   H  4h 14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Elekes István                  F30 HU-07- 11-26159   H  4h 14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Németh Károly                  F13 HU-07- 11-20559   H  4h 14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ors László                    F30 HU-07- 11-25622   H  4h 1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dey József                  F30 HU-08- D-182555   H  4h 1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cheily Gábor                  F13 HU-07- 11-20335   H  4h 14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Jankó József                   F24 HU-07- 11-24707   H  4h 1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rkó Dezső                    F30 HU-06- 11-15706   H  4h 13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cheily Gábor                  F13 HU-07- 11-20314   H  4h 13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07- 11-20365   H  4h 13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Csidey József                  F30 HU-06- D-147539   H  4h 13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idey József                  F30 HU-07- 11-25847   H  4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Horváth Péter                  F13 HU-08- 11-32385   H  4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iládi Dezső                  F11 HU-08- 11-31246   H  4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Cenkvári Attila                F30 HU-06- 50-12627   H  4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rkó Dezső                    F30 HU-05- 11-04358   H  4h 1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Markó Dezső                    F30 HU-08- 11-38111   H  4h 11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4h 17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8   T  4h 16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45   T  4h 16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Lajos                   F11 HU-08- 50-39799   T  4h 15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6- 11-10844   T  4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M-118510   T  4h 13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4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50   T  3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3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7- 11-19518   T  3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01   T  3h 12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8- 11-32217   T  3h 1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D-186483   T  3h 12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13   T  3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Zoltán                  F11 HU-07- 11-24820   T  3h 1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órádi Imre                   F19 HU-08- 11-34428   T  3h 1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6- 11-10321   T  3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5- 11-98381   T  3h 12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08- 11-31698   T  3h 11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29   T  3h 117,1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37:00Z</dcterms:created>
  <dc:creator>Király István</dc:creator>
  <dc:description/>
  <dc:language>en-US</dc:language>
  <cp:lastModifiedBy>Király István</cp:lastModifiedBy>
  <dcterms:modified xsi:type="dcterms:W3CDTF">2009-05-15T14:37:00Z</dcterms:modified>
  <cp:revision>2</cp:revision>
  <dc:subject/>
  <dc:title>Győr-Rába Tagszövetség</dc:title>
</cp:coreProperties>
</file>