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34   562  112   1300,08   1194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6    90   18   1309,15   1259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7   524  105   1335,85   1253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5   258   52   1311,45   1234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58   32   1251,69   1187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6   274   55   1329,37   1241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2   31   511  102   1314,13   1218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63  139  2377  475   1335,85   1225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2.cs. F13 HU-09- 11-45763    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F24 HU-09- 11-48626     13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09- 50-33007     13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09- 11-45691     13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F24 HU-09- D-208458    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HU-09- 11-45699     13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F24 HU-09- D-208954     13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F13 HU-09- D-226301    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0.cs. F13 HU-09- 11-41243    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F13 HU-09- 11-41239    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F13 HU-09- 11-45617     13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F30 HU-09- 11-50248     13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09- M-119024     13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0.cs. F30 HU-09- D-208901    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2.cs. F30 HU-09- D-208916    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F19 HU-09- 11-47561     13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0.cs. F13 HU-09- 11-45183     13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0.cs. F13 HU-09- 11-45197     13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F11 HU-09- 11-44905     13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F30 HU-09- 11-50407     13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2.cs. F11 HU-09- 11-44460    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HU-09- 11-45477     13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F13 HU-09- D-226391     130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19 HU 09- 11-47530    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09- 11-45408    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2.cs. F13 HU-09- 11-45312     13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2.cs. F13 HU-09- 11-45601     13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2.cs. F24 HU-09- 11-48429     13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09- 11-45003     13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HU-09- 11-48405    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09- 11-45741     13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0.cs. F13 HU-09- 11-41233     13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F24 HU-09- 11-45650    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HU-09- D-208596    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2.cs. F19 HU-09- D-208988    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F13 HU-09- D-208558     13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óczi Béla                   2.cs. F24 HU-09- 11-48765     13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F13 HU-09- D-226592    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0.cs. F13 HU-09- 11-41204     13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2.cs. F30 HU-09- D-208995     13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2.cs. F02 HU 09- 11-40915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0.cs. F13 HU-09- 11-41244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0.cs. F13 HU-09- 11-45121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0.cs. F13 HU-09- D-208566     12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2.cs. F13 HU-09- 11-45629     12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lóczi Béla                   1.cs. F24 HU-09- 11-48757    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                2.cs. F19 HU-09- D-226253     12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                1.cs. F19 HU-09- D-226217     12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                1.cs. F19 HU-09- D-226213     12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1.cs. F13 HU-09- D-226398    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F13 HU-09- 11-45233    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kete Zoltán                  1.cs. F11 HU-09- 11-44461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2.cs. F13 HU-09- D-226377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1.cs. F11 HU-09- 11-44454     12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HU-09- 11-45017     12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1.cs. F11 HU-09- 11-44471    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2.cs. F11 HU-09- 11-44472     12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kete Zoltán                  1.cs. F11 HU-09- 11-44473     12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19 HU 09- 11-47541    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0.cs. F24 HU-09- D-208451     12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kete Zoltán                  1.cs. F11 HU-09- 11-44451    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2.cs. F13 HU-09- 11-45627     12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1.cs. F30 HU-09- D-208894     12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László                2.cs. F24 HU-09- 11-48625     12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0.cs. F19 HU-09- D-209033     12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2.cs. F13 HU-09- D-217794    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cskai Tibor                2.cs. F24 HU-09- 11-48508     12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2.cs. F30 HU-09- 11-45104     129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1.cs. F30 HU-09- D-208920     12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2.cs. F30 HU-09- D-208914     12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0.cs. F30 HU-09- 11-41237     129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               0.cs. F30 HU-09- D-208960     12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               2.cs. F30 HU-09- D-208902     12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llár Péter                   0.cs. F30 HU-09- 11-50237     12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               1.cs. F30 HU-09- D-208940     12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               0.cs. F30 HU-09- D-208910     129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1.cs. F02 HU 09- 11-27567     12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cs György                     1.cs. F11 DV-09- 05194-65    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kó József                   0.cs. F24 HU-09- 11-48423     12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0.cs. F11 HU-09- 11-44910     12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lemen Gyula                  1.cs. F30 HU-09- M-119260     12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2.cs. F13 HU-09- M-119021    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1.cs. F13 HU-09- 11-45707    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1.cs. F13 HU-09- 50-33003    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kete Zoltán                  1.cs. F11 HU-09- 11-44456    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F13 HU-09- 11-45602     12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2.cs. F13 HU-09- D-208561    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1.cs. F13 HU-09- 11-45696     12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HU-09- 11-45606     12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F13 HU-09- 11-45621     12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                1.cs. F19 HU-09- D-226218     12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                 1.cs. F13 HU-09- D-208577     12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1.cs. F13 HU-09- 11-48729    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2.cs. F13 HU-09- M-119014     12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               1.cs. F30 HU-09- D-208903     129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19 HU 09- 11-47802     12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zman József                 1.cs. F24 HU-09- D-208501     129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2.cs. F02 HU-09- D-231656     128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1.cs. F19 HU 09- 11-47513     12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kó Dezső                    1.cs. F30 HU-09- 11-50414     128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Péter                 1.cs. F13 HU-09- 11-48951     12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daró Ádám                    1.cs. F24 HU-09- D-208942     12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Péter                  1.cs. F13 HU-09- 11-45305     12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               0.cs. F30 HU-09- D-208911     128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2.cs. F19 HU 09- 11-47522     12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József                 1.cs. F19 HU-09- D-226270     12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kó József                   2.cs. F24 HU-09- 11-48404     128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lóczi Béla                   1.cs. F24 HU-09- 11-48804     12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2.cs. F30 HU-09- 11-50424    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Péter                 2.cs. F13 HU-09- 11-48701     128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1.cs. F13 HU-09- 11-45012     12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Péter                 1.cs. F13 HU-09- D-226628    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dey József                  1.cs. F30 HU-09- 11-50406    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2.cs. F13 HU-09- 50-33001     12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József                 1.cs. F19 HU-09- D-226219     12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               2.cs. F30 HU-09- D-208904     128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llár Péter                   1.cs. F30 HU-09- 11-50262     12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ics István                  2.cs. F13 HU-09- 11-45234     12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1.cs. F30 HU-09- 11-50423     12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2.cs. F13 HU-09- D-226595     127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ttila és fia            2.cs. F13 HU-09- 11-45031     12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1.cs. F11 DV-09- 05194-58     12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1.cs. F24 HU-09- 11-48528     12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0.cs. F13 HU-09- 11-45680     12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2.cs. F13 HU-09- 11-45764     127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1.cs. F19 HU 09- 11-47501     12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József                 1.cs. F19 HU-09- D-226206    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                2.cs. F19 HU-09- D-226202     12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                 0.cs. F13 HU-09- D-208554     12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gyari Zsolt                  1.cs. F13 HU-09- D-208556    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                 0.cs. F13 HU-09- D-208592    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2.cs. F13 HU-09- 11-45715    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esi Miklós                 1.cs. F19 HU-09- 11-47694    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                 0.cs. F13 HU-09- D-208590     12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esi Miklós                 1.cs. F19 HU-09- 11-47698     12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kó József                   0.cs. F24 HU-09- D-208455     12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ing József                 2.cs. F19 HU-09- D-226208     12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dey József                  1.cs. F30 HU-09- D-208900    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2.cs. F13 HU-09- D-226284     12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1.cs. F13 HU-09- 11-45733    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1.cs. F13 HU-09- 11-45716    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kó József                   2.cs. F24 HU-09- 11-48436    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György                1.cs. F24 HU-09- 11-48398     12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álóczi Béla                   1.cs. F24 HU-09- 11-48766     12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Norbert                1.cs. F30 HU-09- D-208915     12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llár Péter                   0.cs. F30 HU-09- 11-50259     12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György                2.cs. F24 HU-09- 11-48397    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oros István                   1.cs. F13 HU-09- D-226302    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1.cs. F19 HU-09- D-209041     12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Imre                   1.cs. F19 HU-09- 11-48848     127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2.cs. F19 HU 09- 11-47519     12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Péter                 1.cs. F13 HU-09- 11-48746     127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2.cs. F19 HU 09- 11-47542     12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               2.cs. F30 HU-09- D-226235    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dey József                  1.cs. F30 HU-09- D-208899     12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1.cs. F13 HU-09- 11-45723     12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0.cs. F11 HU-09- 11-44938     12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cs György                     1.cs. F11 HU-09- 11-44965    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ácz-Süveges                   0.cs. F13 HU-09- 11-41242     12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1.cs. F13 HU-09- 11-45231    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ácz-Süveges                   0.cs. F13 HU-09- 11-45122     12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ics István                  2.cs. F13 HU-09- 11-45236     12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ics István                  2.cs. F13 HU-09- D-226389     12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czman József                 2.cs. F24 HU-09- 12-00751     12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ókai Attila és fia            2.cs. F13 HU-09- 11-45024     12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gyari Zsolt                  0.cs. F13 HU-09- 11-45678    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esi Miklós                 2.cs. F19 HU-09- 11-47716    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llár Péter                   0.cs. F30 HU-09- 11-50249     12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kete Zoltán                  1.cs. F11 HU-09- 11-44494     12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cheily Gábor                  2.cs. F13 HU-09- 11-45422    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nkó József                   2.cs. F24 HU-09- D-208447     12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gyari Zsolt                  1.cs. F13 HU-09- 11-45683    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gyari Zsolt                  1.cs. F13 HU-09- D-208576    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álóczi Béla                   1.cs. F24 HU-09- 11-48779    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oós István                    2.cs. F13 HU-09- 11-45772     12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oros István                   1.cs. F13 HU-09- D-226325    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oros István                   1.cs. F13 HU-09- D-226305    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styán Tamás                  1.cs. F02 HU-09- D-231668    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ókai Attila és fia            0.cs. F13 HU-09- 11-45086     12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llár Péter                   1.cs. F30 HU-09- 11-50235     12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styán Tamás                  0.cs. F02 HU-09- 50-03025     12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oós István                    2.cs. F13 HU-09- D-226300    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gyari Zsolt                  1.cs. F13 HU-09- 11-45697     126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László                    2.cs. F19 HU 09- 50-21108     12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ekete Zoltán                  1.cs. F11 HU-09- 11-44493    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gyari Zsolt                  2.cs. F13 HU-09- D-208569    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József                    1.cs. F19 HU-09- 11-47590     12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ekete Zoltán                  2.cs. F11 HU-09- 11-44492     12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elemen Gyula                  1.cs. F30 HU-09- M-119295     12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ókai Attila és fia            2.cs. F13 HU-09- 11-45016     12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György                1.cs. F24 HU-09- 11-49000    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elemen Gyula                  1.cs. F30 HU-09- 11-50498     12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oós István                    0.cs. F13 HU-09- 11-45742     12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kács Miklós                 1.cs. F13 HU-09- 11-45605     12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ors László                    1.cs. F30 HU-09- 11-50304     12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ors László                    1.cs. F30 HU-09- 11-50330     12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Norbert                0.cs. F30 HU-09- 11-48620     12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kács Miklós                 0.cs. F13 HU-09- 11-45645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ekete Zoltán                  1.cs. F11 HU-09- 11-44551     12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ors László                    2.cs. F30 HU-09- 11-50325     12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kete Zoltán                  1.cs. F11 HU-09- 11-44459     12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László                2.cs. F24 HU-09- 11-48609     12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rkó Dezső                    1.cs. F30 HU-09- 11-50404    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ankó József                   1.cs. F24 HU-09- 11-48472    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nkó József                   1.cs. F24 HU-09- D-208454     125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ustyán Tamás                  1.cs. F02 HU-09- 50-21190    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ácz-Süveges                   0.cs. F13 HU-09- 11-45134     12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ustyán Tamás                  2.cs. F02 HU-09- 50-02318    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styán Tamás                  0.cs. F02 HU-09- 50-02335    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ácz-Süveges                   0.cs. F13 HU-09- 11-41228    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racskai Tibor                1.cs. F24 HU-09- 11-48504    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Gábor                     1.cs. F02 HU-09- 11-40433     12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ácz-Süveges                   0.cs. F13 HU-09- 11-41202     12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ácz-Süveges                   0.cs. F13 HU-09- 11-41206     12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eményi János                  1.cs. F30 HU-09- 11-48409     12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órádi Imre                   1.cs. F19 HU-09- 11-51466     12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ácz-Süveges                   0.cs. F13 HU-09- 11-41210    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llár Péter                   2.cs. F30 HU-09- 50-20549     12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ekete Zoltán                  1.cs. F11 HU-09- 11-44490     125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uda Sándor                    1.cs. F30 HU-09- 11-50550     12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rics István                  0.cs. F13 HU-09- 11-45276     125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László                    2.cs. F19 HU 09- 11-47537     12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rics István                  1.cs. F13 HU-09- 11-45268    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eményi János                  2.cs. F30 HU-09- 11-48410     12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gyari Zsolt                  0.cs. F13 HU-09- D-208571    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glidán György                1.cs. F24 HU-09- 11-49020    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ekete Zoltán                  2.cs. F11 HU-09- 11-44474     12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ekete Zoltán                  1.cs. F11 HU-09- 11-44462     125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rkó Dezső                    1.cs. F30 HU-09- 11-50447     12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álóczi Béla                   2.cs. F24 HU-09- 11-48789     12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enkvári Attila                2.cs. F30 HU-09- 11-50384     125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László                    1.cs. F19 HU 09- 11-47543     12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álóczi Béla                   1.cs. F24 HU-09- 11-48790     12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lidán Péter                 1.cs. F13 HU-09- 11-48737     12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ustyán Tamás                  0.cs. F02 HU-09- 50-03032     12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álóczi Béla                   1.cs. F24 HU-09- 11-48788     12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gyari Zsolt                  0.cs. F13 HU-09- 50-33006     12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lidán Péter                 2.cs. F13 HU-09- 11-48725     12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álóczi Béla                   2.cs. F24 HU-09- 11-48572    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Péter                  1.cs. F13 HU-09- 11-45285     12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iglidán Péter                 2.cs. F13 HU-09- M-119012    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gyari Zsolt                  2.cs. F13 HU-09- 11-45695    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ankó József                   1.cs. F24 HU-09- 11-48413     12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gyari Zsolt                  0.cs. F13 HU-09- 11-45689     12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Jankó József                   0.cs. F24 HU-09- 11-50477    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gyari Zsolt                  0.cs. F13 HU-09- D-208552     12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gyari Zsolt                  1.cs. F13 HU-09- 11-45685     12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ors László                    1.cs. F30 HU-09- 11-50302     12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oós István                    2.cs. F13 HU-09- 14-47383     12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gyari Zsolt                  2.cs. F13 HU-09- D-208559     12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cheily Gábor                  1.cs. F13 HU-09- 11-45465     12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gyari Zsolt                  0.cs. F13 HU-09- 50-33010    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aracskai Tibor                1.cs. F24 HU-09- 11-48544     12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gyari Zsolt                  0.cs. F13 HU-09- 50-33009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gyari Zsolt                  0.cs. F13 HU-09- D-217797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racskai Tibor                1.cs. F24 HU-09- 11-48531     12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esi Miklós                 1.cs. F19 HU-09- 11-47696    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ollár Péter                   1.cs. F30 HU-09- 11-50242    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ing Norbert                0.cs. F30 HU-09- D-208948     12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arics István                  1.cs. F13 HU-09- 11-45261     12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lding Norbert                1.cs. F30 HU-09- D-208936     12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ácz-Süveges                   0.cs. F13 HU-09- 11-45167     12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ácz-Süveges                   0.cs. F13 HU-09- 11-41255    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gh Tibor                     1.cs. F20 HU-09- 11-48052    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oós István                    2.cs. F13 HU-09- 11-45728     12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ing Norbert                0.cs. F30 HU-09- D-208912    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ókai Attila és fia            0.cs. F13 HU-09- 11-45038    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ácz-Süveges                   0.cs. F13 HU-09- 11-41260    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llár Péter                   2.cs. F30 HU-09- 11-50241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ácz-Süveges                   0.cs. F13 HU-09- 11-45192     12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czman József                 1.cs. F24 HU-09- D-208505     12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oós István                    2.cs. F13 HU-09- 11-45762     12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ing Norbert                0.cs. F30 HU-09- D-208961     12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ácz-Süveges                   0.cs. F13 HU-09- 11-41216     12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oós István                    1.cs. F13 HU-09- 14-47395     12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oós István                    1.cs. F13 HU-09- 11-45765     12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rics István                  2.cs. F13 HU-09- 11-45227     12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ácz-Süveges                   0.cs. F13 HU-09- 11-41253     12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ss Ferenc                    1.cs. F02 HU-09- 11-40571    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ranyai Csaba                 1.cs. F20 HU-09- 11-48010    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adaró Ádám                    2.cs. F24 HU-09- 11-48652     12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órádi Imre                   0.cs. F19 HU-09- D-209035    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ácz-Süveges                   0.cs. F13 HU-09- 11-41292     12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Viglidán György                1.cs. F24 HU-09- 11-48468     12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oós István                    2.cs. F13 HU-09- 14-49027     12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glidán György                2.cs. F24 HU-09- 11-49002     12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óth József                    1.cs. F19 HU-09- 11-47565     12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oós István                    1.cs. F13 HU-09- 14-46652    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kó Dezső                    1.cs. F30 HU-09- 11-50420     12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Jankó József                   0.cs. F24 HU-09- 11-48467     12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ácz-Süveges                   0.cs. F13 HU-09- 11-45152     124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ekete Zoltán                  1.cs. F11 HU-09- 11-44470    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esi Miklós                 2.cs. F19 HU-09- 11-47671    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rkó Dezső                    2.cs. F30 HU-09- 11-50421     124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óth László                    1.cs. F19 HU 09- 50-21135     12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Jankó József                   1.cs. F24 HU-09- D-208452     12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ekete Zoltán                  1.cs. F11 HU-09- 11-44553     12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kács Miklós                 2.cs. F13 HU-09- M-119025    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ekete Zoltán                  2.cs. F11 HU-09- 11-44469     12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cheily Gábor                  1.cs. F13 HU-09- 11-45478     12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álóczi Béla                   2.cs. F24 HU-09- 11-48823    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uszti Zoltán                  2.cs. F30 HU-09- 11-50823    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órádi Imre                   1.cs. F19 HU-09- M-119040     12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órádi Imre                   1.cs. F19 HU-09- 11-51470     12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álóczi Béla                   1.cs. F24 HU-09- 11-48767     12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cheily Gábor                  1.cs. F13 HU-09- 11-45497     12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ókai Attila és fia            1.cs. F13 HU-09- 11-45006     12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álóczi Béla                   2.cs. F24 HU-09- 11-48827     12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Viglidán László                2.cs. F24 HU-09- D-226609     12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Norbert                1.cs. F30 HU-09- D-208946     12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ölding József                 1.cs. F19 HU-09- D-226243     12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ókai Attila és fia            1.cs. F13 HU-09- 11-45005     12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ácz-Süveges                   0.cs. F13 HU-09- 11-45189     124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óth László                    2.cs. F19 HU 09- 50-21120     12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ugovics László                1.cs. F13 HU-09- 11-45777     12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ugovics László                1.cs. F13 HU-09- 11-45795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iglidán Péter                 2.cs. F13 HU-09- D-226629     124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alai Imre                    1.cs. F02 HU 09- 11-40853    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kács Miklós                 2.cs. F13 HU-09- 11-45616     12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idey József                  1.cs. F30 HU-09- D-208874     124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lai Imre                    1.cs. F02 HU 09- 11-40867     12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Viglidán Péter                 2.cs. F13 HU-09- D-208550     124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alázs László                  1.cs. F02 HU 09- 11-41407    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ss Ferenc                    2.cs. F02 HU-09- 11-40580     12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Viglidán Péter                 1.cs. F13 HU-09- 11-48745     124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lai Imre                    1.cs. F02 HU 09- 11-40865     12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órádi Imre                   0.cs. F19 HU-09- 11-51456     12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idey József                  1.cs. F30 HU-09- D-208468     124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Zvezdovics Szilvér             1.cs. F02 HU 09- 11-40943     12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Rugovics László                1.cs. F13 HU-09- 11-45824     12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rics István                  2.cs. F13 HU-09- D-226396     12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cheily Gábor                  2.cs. F13 HU-09- 11-45425     12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Marics István                  1.cs. F13 HU-09- D-226386     12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arics István                  1.cs. F13 HU-09- D-226380     12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órádi Imre                   1.cs. F19 HU-09- 11-51458    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ölding József                 1.cs. F19 HU-09- D-208926    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cheily Gábor                  1.cs. F13 HU-09- M-121403     12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ekete Zoltán                  2.cs. F11 HU-09- 11-44485     12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ölding József                 2.cs. F19 HU-09- D-226215     12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óth József                    1.cs. F19 HU-09- 11-47580     12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iss Ferenc                    2.cs. F02 HU-09- 11-40572    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Jankó József                   1.cs. F24 HU-09- D-208471    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ácz-Süveges                   0.cs. F13 HU-09- 11-45184     12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Viglidán György                2.cs. F24 HU-09- 11-49024    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Rácz-Süveges                   0.cs. F13 HU-09- 11-45187     12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Viglidán György                1.cs. F24 HU-09- 11-45652     12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Viglidán György                1.cs. F24 HU-09- 11-49005     12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iglidán László                1.cs. F24 HU-09- D-226634     12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czman József                 1.cs. F24 HU-09- 12-00562     12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Viglidán György                1.cs. F24 HU-09- 11-49013     12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Viglidán László                1.cs. F24 HU-09- 11-48612     12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ölding Norbert                2.cs. F30 HU-09- D-208924    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Viglidán László                1.cs. F24 HU-09- 11-48614     12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kács Miklós                 2.cs. F13 HU-09- 11-45633     12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Viglidán László                1.cs. F24 HU-09- D-226616     12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Viglidán György                1.cs. F24 HU-09- 11-45649     12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Fekete Zoltán                  2.cs. F11 HU-09- 11-44488     12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ölding Norbert                1.cs. F30 HU-09- D-208937     12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Markó Dezső                    1.cs. F30 HU-09- 11-50433    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ekete Zoltán                  2.cs. F11 HU-09- 11-44498     12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Markó Dezső                    2.cs. F30 HU-09- 11-41205     124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Hadaró Ádám                    1.cs. F24 HU-09- 11-48667     12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ölding Norbert                1.cs. F30 HU-09- D-208998     12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Markó Dezső                    1.cs. F30 HU-09- 11-50401     124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arkó Dezső                    0.cs. F30 HU-09- 11-50410    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Viglidán Péter                 2.cs. F13 HU-09- M-119009     12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Csidey József                  0.cs. F30 HU-09- M-119194     12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ölding Norbert                1.cs. F30 HU-09- D-208941     12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ölding Norbert                0.cs. F30 HU-09- D-208931     12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Páva Zoltán                    2.cs. F02 HU-09- D-231716    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oros István                   1.cs. F13 HU-09- D-226332    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sabai Mihály                  1.cs. F02 HU-09- 11-40673     12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ustyán Tamás                  1.cs. F02 HU-09- D-231657    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Ács György                     2.cs. F11 RO-09-   109394     12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Ács György                     0.cs. F11 HU-09- 11-44912    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Tóth József                    2.cs. F19 HU-09- 11-47563    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Cenkvári Attila                1.cs. F30 HU-09- 11-50388    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öldesi Miklós                 2.cs. F19 HU-09- D-208684    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Magyari Zsolt                  2.cs. F13 HU-09- 11-45698     12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kács Miklós                 0.cs. F13 HU-09- 11-45607    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oós István                    2.cs. F13 HU-09- 11-45719     12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Magyari Zsolt                  2.cs. F13 HU-09- D-208551     12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oós István                    2.cs. F13 HU-09- 11-45727     12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Jankó József                   1.cs. F24 HU-09- 11-48415    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oós István                    0.cs. F13 HU-09- 11-45714    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Viglidán László                2.cs. F24 HU-09- 11-48616     12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Viglidán László                2.cs. F24 HU-09- D-226610     12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Pintér Imre                    1.cs. F24 HU-09- 11-48961     12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álóczi Béla                   2.cs. F24 HU-09- 11-48822     12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Markó Dezső                    0.cs. F30 HU-09- 11-50415     12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Magyari Zsolt                  0.cs. F13 HU-09- D-208593     12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Rácz-Süveges                   0.cs. F13 HU-09- 11-45195     12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ölding Norbert                2.cs. F30 HU-09- D-208930     12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Fekete Zoltán                  2.cs. F11 HU-09- 11-44487    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Földing Norbert                1.cs. F30 HU-09- D-208991     12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Földesi Miklós                 1.cs. F19 HU-09- 11-47702     12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Viglidán László                1.cs. F24 HU-09- 11-48611     12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cheily Gábor                  1.cs. F13 HU-09- 11-45448     123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Tóth László                    1.cs. F19 HU 09- 11-47528     12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Viglidán László                1.cs. F24 HU-09- 11-48621     12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órádi Imre                   2.cs. F19 HU-09- 11-51474    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Földing Norbert                1.cs. F30 HU-09- D-208944    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Földing József                 1.cs. F19 HU-09- D-226264     12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ölding József                 2.cs. F19 HU-09- D-226268    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Fekete Zoltán                  2.cs. F11 HU-09- 11-44484    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ors László                    1.cs. F30 HU-09- 11-50303    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Marics István                  1.cs. F13 HU-09- 11-45275    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Marics István                  2.cs. F13 HU-09- 11-45283     12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óth László                    2.cs. F19 HU 09- 50-21104    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ácz-Süveges                   0.cs. F13 HU-09- 11-41208     12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ors László                    1.cs. F30 HU-09- 11-50309    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alogh Zoltán                  1.cs. F02 HU-09- 11-40607    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oczman József                 2.cs. F24 HU-09- 11-45245     12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Gede Renátó                    1.cs. F02 HU-09- D-231600     12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akács Miklós                 2.cs. F13 HU-09- 11-45615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Marics István                  2.cs. F13 HU-09- 11-45277     12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Cenkvári Attila                2.cs. F30 HU-09- 11-50378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Fekete Zoltán                  1.cs. F11 HU-09- 11-44463    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Baranyai Csaba                 1.cs. F20 HU-09- 11-48015     12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Hadaró Ádám                    2.cs. F24 HU-09- 11-48684     12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Fekete Zoltán                  1.cs. F11 HU-09- 11-44453     12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Magyari Zsolt                  2.cs. F13 HU-09- 50-33005     12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Viglidán György                1.cs. F24 HU-09- 11-49009     12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Baranyai Csaba                 1.cs. F20 HU-09- 11-48007     123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Viglidán György                2.cs. F24 HU-09- 11-49008     12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Földing József                 1.cs. F19 HU-09- D-226212     12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Magyari Zsolt                  0.cs. F13 HU-09- 11-45681     12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Markó Dezső                    1.cs. F30 HU-09- 11-50451     12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Viglidán György                2.cs. F24 HU-09- 11-48337     12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Magyari Zsolt                  1.cs. F13 HU-09- D-208572     123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oós István                    1.cs. F13 HU-09- 11-45760     12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Magyari Zsolt                  2.cs. F13 HU-09- D-208586    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Magyari Zsolt                  0.cs. F13 HU-09- 50-33002    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Horváth Péter                  2.cs. F13 HU-09- 11-45289     12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Neményi János                  1.cs. F30 HU-09- D-208446     123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Zvezdovics Szilvér             1.cs. F02 HU 09- 11-40908     12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Viglidán Péter                 1.cs. F13 HU-09- 11-48749     12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Magyari Zsolt                  0.cs. F13 HU-09- D-208570     12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Horváth Péter                  1.cs. F13 HU-09- 11-45310     12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Viglidán Péter                 2.cs. F13 HU-09- D-208541     12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Viglidán Péter                 1.cs. F13 HU-09- D-226623     12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cheily Gábor                  1.cs. F13 HU-09- 11-45490     12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Fekete Zoltán                  2.cs. F11 HU-09- 11-44486     12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cheily Gábor                  1.cs. F13 HU-09- 11-45405     122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Balázs László                  1.cs. F02 HU 09- 11-41415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Scheily Gábor                  2.cs. F13 HU-09- 11-45483     12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cheily Gábor                  2.cs. F13 HU-09- 11-45485     12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ókai Attila és fia            2.cs. F13 HU-09- 11-45037     12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Cenkvári Attila                1.cs. F30 HU-09- 11-50394     12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Baranyai Csaba                 1.cs. F20 HU-09- 11-48004     12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Janes Gyula                    1.cs. F20 HU-09- 11-47932     12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Csidey József                  1.cs. F30 HU-09- M-121465     12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Balázs László                  1.cs. F02 HU 09- 11-41419     12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Viglidán Péter                 1.cs. F13 HU-09- D-208549     12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Fekete Zoltán                  1.cs. F11 HU-09- 11-44455     12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Cenkvári Attila                2.cs. F30 HU-09- 11-50372    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Rácz-Süveges                   0.cs. F13 HU-09- 11-45198     12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Csidey József                  2.cs. F30 HU-09- D-208867    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Janes Gyula                    1.cs. F20 HU-09- 11-47921     12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Csidey József                  0.cs. F30 HU-09- 11-46040    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Kustyán Tamás                  1.cs. F02 HU-09- 50-02322    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Kollár Péter                   2.cs. F30 HU-09- 11-50288    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Rácz-Süveges                   0.cs. F13 HU-09- 11-45200    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Ács György                     2.cs. F11 HU-09- 11-47227    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Kálóczi Béla                   2.cs. F24 HU-09- 11-48761     12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Rácz-Süveges                   0.cs. F13 HU-09- 11-41217     12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Balázs László                  2.cs. F02 HU 09- 11-41411     12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Földing Norbert                0.cs. F30 HU-09- D-208933     12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Földing Norbert                0.cs. F30 HU-09- D-208966     122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Csidey József                  1.cs. F30 HU-09- M-121468     12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Hadaró Ádám                    2.cs. F24 HU-09- 11-48672     122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Balázs László                  1.cs. F02 HU 09- 11-41441     12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Ács György                     1.cs. F11 HU-09- 11-44901     12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Rugovics László                1.cs. F13 HU-09- 11-45797     12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Baracskai Tibor                1.cs. F24 HU-09- 11-48514     1225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37:00Z</dcterms:created>
  <dc:creator>Király István</dc:creator>
  <dc:description/>
  <dc:language>en-US</dc:language>
  <cp:lastModifiedBy>Király István</cp:lastModifiedBy>
  <dcterms:modified xsi:type="dcterms:W3CDTF">2009-09-17T14:40:00Z</dcterms:modified>
  <cp:revision>3</cp:revision>
  <dc:subject/>
  <dc:title>Győr-Rába Tagszövetség, F02 Győr</dc:title>
</cp:coreProperties>
</file>