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44   408   82   1485,76   1432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5   134   27   1508,51   1454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262   52   1524,72   1479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8   182   36   1493,01   1423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14   23   1461,23   1395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3   121   24   1495,35   1452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27   221   44   1509,65   1472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Duna                   74  157  1442  288   1524,72   145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07- 11-20824   T 15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06- 11-09681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F13 HU-08- 11-31738   H 15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07- 11-20026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07- 11-22700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F13 HU-07- 11-21153   H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08- 11-31700   H 15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HU-07- 11-26203   H 15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07- 11-26146   H 15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F30 HU-07- 11-25485   H 15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F11 HU-07- 11-20191   T 15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F13 HU-04- 11-87796   H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F30 HU-08- D-182487   H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08- 11-39308   H 15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06- 11-10680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08- 11-39295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HU-07- 11-26128   H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07- D-168661   H 150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F13 HU 08- 11-32246   H 150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F13 HU 08- 11-32271   H 15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07- 11-20281   H 15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F13 HU-05- 11-99035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08- 11-31829   T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1.cs. F11 HU-08- 11-31164   H 15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06- 11-09684   H 15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F13 HU-08- 11-32406   H 15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HU-07- 11-21147   H 15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13 HU-07- 11-20559   H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08- D-186491   T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13 HU-07- 11-20563   H 15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1.cs. F11 HU-08- 11-32206   H 15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HU-05- 11-96454   H 15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HU-07- 21-70659   H 15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HU-07- 50-27091   H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HU-08- 11-38027   H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0.cs. F30 HU-08- 11-38107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HU-07- 11-20680   H 14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08- 11-38104   H 149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F13 HU-08- 11-32121   H 14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F13 HU-08- 11-32421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F30 HU-07- 11-25842   H 14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F13 HU-08- 11-31931   T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2.cs. F30 HU-07- D-165554   H 14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F30 HU-08- D-182543   H 149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1.cs. F13 HU-08- 11-32393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F13 HU-08- 11-32419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2.cs. F30 HU-07- 11-25487   H 14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1.cs. F11 HU-07- 11-20245   T 14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F30 HU-06- 11-15762   H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1.cs. F24 HU-07- 11-25000   H 14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László                2.cs. F24 HU-08- D-186231   H 14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F30 HU-07- 11-25622   H 14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F13 HU-07- 11-18816   H 14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da Sándor                    1.cs. F30 HU-06- 11-15524   H 14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HU-06- D-150565   H 14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2.cs. F19 HU-08- 11-26626   T 14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2.cs. F30 HU-07- 11-26022   H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F30 HU-08- 11-28079   H 14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0.cs. F30 HU-07- 11-25488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0.cs. F30 HU-08- D-182433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2.cs. F13 HU-06- 11-10844   T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1.cs. F19 HU-08- 14-16169   H 14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2.cs. F24 HU-06- 11-14114   H 14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F13 HU-08- 11-39213   H 14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HU-07- 11-15955   H 14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F13 HU-06- 11-10720   H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1.cs. F30 HU-08- 50-40697   H 14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2.cs. F13 HU-08- 11-32423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1.cs. F30 HU-08- 11-38324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László                1.cs. F24 HU-07- 11-25063   H 14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László                1.cs. F24 HU-08- 11-36115   H 14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               2.cs. F24 HU-07- 11-24932   H 14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1.cs. F24 HU-08- 11-36128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F13 HU-08- 11-32133   H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08- 11-32006   H 14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F13 HU-08- 11-32022   H 14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2.cs. F19 HU-08- 11-26641   T 14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07- 11-20353   H 14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0.cs. F11 HU-06- 11-10262   T 14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F13 HU-07- 11-20361   H 14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0.cs. F13 HU-07- 11-20334   H 14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0.cs. F30 HU-08- 11-31698   T 14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1.cs. F24 HU-06- 11-14113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0.cs. F02 HU-08- D-204269   H 14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2.cs. F30 HU-08- 11-27734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               1.cs. F30 HU-08- D-182501   H 14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daró Ádám                    1.cs. F24 HU-07- 11-25432   H 14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llár Péter                   1.cs. F30 HU-07- 11-26112   H 14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2.cs. F02 HU-08- D-203916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Károly                  1.cs. F13 HU-08- 11-31999   H 14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1.cs. F19 SK-07- 0805-331   H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Károly                  1.cs. F13 HU-08- 11-31992   H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               1.cs. F30 HU-07- 11-26023   H 14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               1.cs. F30 HU-06- D-150540   H 14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               0.cs. F30 HU-08- D-182450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1.cs. F13 HU-05- 50-52181   H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2.cs. F13 HU-07- 11-20795   H 14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s László                    1.cs. F30 HU-08- 11-32096   H 14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kete Zoltán                  2.cs. F11 HU-06- 11-10339   T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0.cs. F13 HU-07- 50-27078   H 14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1.cs. F30 HU-08- D-182560   T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1.cs. F13 HU-08- D-186421   H 14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1.cs. F02 HU-08- D-204272   H 14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0.cs. F13 HU-08- 11-32113   H 14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1.cs. F30 HU-08- 11-38037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2.cs. F02 HU-08- 11-27460   H 148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0.cs. F13 HU-07- 11-20314   H 14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Elekes István                  2.cs. F30 HU-07- 11-26132   H 14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2.cs. F30 HU-06- D-147539   H 14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Gábor                     2.cs. F02 HU-08- 11-27768   H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1.cs. F13 HU-07- 11-20768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2.cs. F24 HU-08- 11-35583   H 14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daró Ádám                    1.cs. F24 HU-08- 11-35784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13 HU-05- 50-52187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               0.cs. F30 HU-08- D-182485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2.cs. F30 HU-08- 11-37836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zman József                 1.cs. F24 HU-08- D-186249   T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kete Zoltán                  1.cs. F11 HU-08- 11-32187   H 14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s László                    1.cs. F30 HU-08- 11-37809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2.cs. F30 HU-07- 11-25578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ors László                    0.cs. F30 HU-07- 11-25583   H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2.cs. F13 HU-08- 11-36001   T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kács Miklós                 1.cs. F13 HU-05- 11-98466   H 14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cz-Süveges                   0.cs. F13 HU-08- 11-31687   H 14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2.cs. F30 HU-08- D-182540   H 14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-Süveges                   2.cs. F13 HU-08- 11-31699   H 14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2.cs. F13 HU-08- 11-36020   H 14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kó József                   1.cs. F24 HU-08- 11-35602   H 14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daró Ádám                    1.cs. F24 HU-08- 11-35767   H 14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                 2.cs. F13 HU-07- 11-20826   T 14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2.cs. F13 HU-07- 11-20335   H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1.cs. F24 HU-08- 11-35623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 Tamás                  2.cs. F02 HU-08- D-204233   H 14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1.cs. F13 HU-08- 11-31758   H 14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Ferenc                    1.cs. F02 HU-08- 11-27440   H 14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Imre                    1.cs. F02 HU 07- 11-17039   H 14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05- 11-98582   H 14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0.cs. F13 HU-08- 11-39249   H 147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kó József                   1.cs. F24 HU-07- 50-23650   H 14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 Tamás                  1.cs. F02 HU-07- D-165700   H 14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1.cs. F13 HU-07- 11-20068   H 14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kó Dezső                    2.cs. F30 HU-08- 11-38111   H 14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2.cs. F13 HU-08- 11-32019   H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llár Péter                   2.cs. F30 HU-08- 11-38342   H 14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cs György                     1.cs. F11 HU-08- 11-31147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0.cs. F30 HU-07- D-165866   H 14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László                1.cs. F24 HU-07- 11-24961   H 14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llár Péter                   2.cs. F30 HU-07- 11-26037   H 14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Péter                 2.cs. F13 HU-08- 11-36002   T 14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Péter                 1.cs. F13 HU-08- 50-11422   T 147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Péter                 1.cs. F13 HU 09- 50-20004   T 14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Imre                    1.cs. F02 HU 07- 11-16587   H 14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rtetics Gyula                1.cs. F02 HU-07- D-165596   H 14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lai Imre                    1.cs. F02 HU 08- 11-27961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Ferenc                    2.cs. F02 HU-08- 11-27441   H 147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1.cs. F30 HU-06- 11-15722   H 14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1.cs. F11 HU-08- 11-31175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kete Lajos                   1.cs. F11 HU-08- 11-31442   H 14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rtetics Gyula                2.cs. F02 HU-08- D-203902   H 14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2.cs. F13 HU-08- 11-32085   H 14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enkvári Attila                1.cs. F30 HU-06- 50-12626   H 14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kó Dezső                    1.cs. F30 HU-08- 11-38018   H 14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0.cs. F13 HU-08- 11-32156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styán Tamás                  1.cs. F02 HU-08- D-204291   H 14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2.cs. F13 HU-07- 11-21142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 Tamás                  0.cs. F02 HU-07- 11-16707   H 14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kete Lajos                   1.cs. F11 HU-08- 50-39799   T 146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lai Imre                    2.cs. F02 HU 08- 11-27938   H 14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ors László                    1.cs. F30 HU-06- 50-12651   H 14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nkó József                   1.cs. F24 HU-07- 11-24712   H 14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2.cs. F30 HU-07- 11-25847   H 14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ics István                  2.cs. F13 HU-08- 11-32111   H 14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               0.cs. F30 HU-08- D-182505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ics István                  1.cs. F13 HU-05- D-138311   H 146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kete Zoltán                  0.cs. F11 HU-06- 11-10330   T 14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cs György                     2.cs. F11 HU-08- 11-31165   H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kó Dezső                    0.cs. F30 HU-08- D-182557   H 146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kete Zoltán                  1.cs. F11 HU-08- 11-32216   H 14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ics István                  1.cs. F13 HU-07- 11-20751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2.cs. F13 HU-06- 11-09712   H 14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                 0.cs. F13 HU-08- D-186495   T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 Tamás                  0.cs. F02 HU-07- 11-16739   H 14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1.cs. F13 HU-05- 11-99270   H 14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styán Tamás                  1.cs. F02 HU-07- D-165657   H 14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oós István                    2.cs. F13 HU-07- 11-20670   H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lai Imre                    2.cs. F02 HU 05- 11-94561   H 14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cs György                     1.cs. F11 HU-08- D-186236   T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kó Dezső                    2.cs. F30 HU-05- 11-04358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Péter                  2.cs. F13 HU-08- 11-32418   H 146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licskó Ferenc                1.cs. F02 HU 06- 11-05732   H 146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ogh Zoltán                  2.cs. F02 HU-08- 11-38940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cs György                     1.cs. F11 HU-07- 11-19638   H 14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gyari Zsolt                  2.cs. F13 HU-08- 11-31816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László                1.cs. F24 HU-08- D-186238   H 14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ankó József                   1.cs. F24 HU-08- 11-35632   H 14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1.cs. F30 HU-08- M-118727   T 14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gyari Zsolt                  2.cs. F13 HU-05- 11-98381   T 14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ácz-Süveges                   0.cs. F13 HU-07- 11-21136   H 14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rvas István                 0.cs. F02 HU-08- 11-27996   H 14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1.cs. F30 HU-07- 11-26138   H 14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kete Zoltán                  2.cs. F11 HU-07- 11-20174   T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ankó József                   1.cs. F24 HU-07- 11-24707   H 14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gyari Zsolt                  1.cs. F13 HU-07- 11-20825   H 14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kete Zoltán                  1.cs. F11 HU-05- 11-98268   H 14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1.cs. F13 HU-08- D-186418   H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Péter                  1.cs. F13 HU-08- 11-32385   H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oós István                    1.cs. F13 HU-07- 11-20646   H 14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Imre                   0.cs. F19 HU-08- 11-39353   T 14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2.cs. F30 HU-07- 11-25038   H 14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2.cs. F30 HU-05- 11-04810   H 14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kács Miklós                 1.cs. F13 HU-08- 11-31918   H 146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László                1.cs. F24 HU-08- 11-36106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kács Miklós                 1.cs. F13 HU-08- 11-31905   H 14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iládi Dezső                  1.cs. F11 HU-06- 11-09062   H 146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ekete Zoltán                  0.cs. F11 HU-08- 11-32209   T 14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órádi Imre                   2.cs. F19 HU-08- 11-34442   H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ics István                  1.cs. F13 HU-05- 11-99360   H 146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lai Imre                    1.cs. F02 HU 07- 11-16556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rvas István                 1.cs. F02 HU-08- 11-28015   H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h Tibor                     2.cs. F20 HU-08- 11-35262   H 146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anich Mihály                  1.cs. F13 HU 08- 11-32230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styán Tamás                  2.cs. F02 HU-08- 11-27856   H 14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ors László                    1.cs. F30 HU-07- 11-25586   H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cs György                     1.cs. F11 HU-08- 11-31161   T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2.cs. F13 HU-07- 11-25081   T 14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lidán Péter                 2.cs. F13 HU-08- 11-36006   H 14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logh Zoltán                  0.cs. F02 HU-08- 11-38947   H 14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József                    2.cs. F19 HU-07- 11-15971   T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idey József                  2.cs. F30 HU-08- D-182539   H 14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iládi Dezső                  2.cs. F11 HU-08- 11-31258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rkó Dezső                    0.cs. F30 HU-08- 11-38123   H 14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Péter                 2.cs. F13 HU-08- 11-36021   H 14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óth József                    1.cs. F19 HU-08- 11-26660   H 14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icser Béla                   1.cs. F02 HU-07- 11-16771   H 14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ors László                    1.cs. F30 HU-07- 11-25871   H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                 1.cs. F13 HU-07- 11-20788   H 14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Elekes István                  1.cs. F30 HU-07- 11-26158   H 14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h Tibor                     2.cs. F20 HU-08- 11-35285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József                 1.cs. F19 HU-08- D-182445   H 14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kács Miklós                 1.cs. F13 HU-08- 11-31933   H 14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ókai Attila és fia            2.cs. F13 HU-08- 11-31690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Elekes István                  1.cs. F30 HU-07- 11-26186   H 14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ókai Attila és fia            2.cs. F13 HU-08- 11-28077   H 14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styán Tamás                  1.cs. F02 HU-07- D-165651   H 14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cheily Gábor                  0.cs. F13 HU-07- 11-20309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ekete Zoltán                  1.cs. F11 HU-07- 11-20215   T 14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oós István                    1.cs. F13 HU-08- D-186397   H 14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eke László                    1.cs. F19 HU-05- 11-01741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Norbert                0.cs. F30 HU-08- D-182502   H 14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Ferenc                    2.cs. F02 HU-08- 11-27433   H 14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iládi Dezső                  1.cs. F11 HU-06- 50-60295   H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Norbert                1.cs. F30 HU-07- 11-26007   H 14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ölding Norbert                1.cs. F30 HU-08- D-176274   H 14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gyari Zsolt                  1.cs. F13 HU-07- 11-20816   H 14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Péter                  1.cs. F13 HU-08- 11-32392   H 14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agy Gábor                     1.cs. F02 HU-06- 11-06432   H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gyari Zsolt                  0.cs. F13 HU-08- 11-31814   T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iládi Dezső                  1.cs. F11 HU-07- 11-19366   H 14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rváth Péter                  1.cs. F13 HU-08- 11-32420   H 14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idey József                  1.cs. F30 HU-08- D-182535   T 14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agy Gábor                     1.cs. F02 HU-04- 11-94489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ors László                    1.cs. F30 HU-08- 11-37822   H 14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orváth Péter                  2.cs. F13 HU-08- 11-32400   H 14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rváth Péter                  1.cs. F13 HU-08- 11-32376   H 14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 Tamás                  1.cs. F02 HU-08- D-204296   H 14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iládi Dezső                  1.cs. F11 HU-08- 11-31243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ácz-Süveges                   2.cs. F13 HU-06- 11-10144   H 145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Zvezdovics Szilvér             1.cs. F02 HU 07- 11-16859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Norbert                0.cs. F30 HU-07- 11-26013   H 14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cs György                     1.cs. F11 HU-08- 11-31166   H 14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Elekes István                  1.cs. F30 HU-06- 11-09634   H 14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oós István                    2.cs. F13 HU-08- D-186407   H 14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oós István                    2.cs. F13 HU-07- D-168667   H 145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ulicskó Ferenc                1.cs. F02 HU 05- 11-94862   H 14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cs György                     0.cs. F11 HU-08- 11-36033   T 14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llár Péter                   1.cs. F30 HU-04- 11-93190   H 14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Péter                 2.cs. F13 HU-08- 11-36005   H 145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licskó Ferenc                1.cs. F02 HU 07- 11-16443   H 14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cheily Gábor                  0.cs. F13 HU-08- 11-39228   H 14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ing Norbert                1.cs. F30 HU-06- 11-15932   H 14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alogh Zoltán                  2.cs. F02 HU-08- 11-38930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olnay László                  1.cs. F19 HU-07- D-165918   H 14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ölding Norbert                0.cs. F30 HU-08- 50-53649   H 14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llár Péter                   2.cs. F30 HU-07- 11-26032   H 14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iglidán László                2.cs. F24 HU-08- 50-11478   H 14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rkó Dezső                    1.cs. F30 HU-07- 11-26342   H 14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iládi Dezső                  2.cs. F11 HU-08- 11-31222   H 145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László                    2.cs. F19 HU 08- 11-34546   H 1453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10:00Z</dcterms:created>
  <dc:creator>Király István</dc:creator>
  <dc:description/>
  <dc:language>en-US</dc:language>
  <cp:lastModifiedBy>Király István</cp:lastModifiedBy>
  <dcterms:modified xsi:type="dcterms:W3CDTF">2009-06-25T03:12:00Z</dcterms:modified>
  <cp:revision>3</cp:revision>
  <dc:subject/>
  <dc:title>Győr-Rába Tagszövetség, F02 Győr</dc:title>
</cp:coreProperties>
</file>