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20   52   591  118   1716,75   1619,8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1 Győrújbarát         7   19   215   43   1786,03   1667,3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2   25   275   55   1777,07   1683,0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11   26   274   55   1735,07   1570,31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9   14   131   26   1662,35   1440,21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9   20   160   32   1781,79   1667,23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11   31   365   73   1782,30   1688,3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                   79  187  2011  402   1786,03   1643,4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 röpcsopor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kete Zoltán                  0.cs. F11 HU-08- 11-32206   H 178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dey József                  2.cs. F30 HU-08- D-182555   H 178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László                1.cs. F24 HU-08- 11-36106   H 178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1.cs. F30 HU-07- 11-26146   H 177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1.cs. F13 HU-06- 11-10680   H 177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0.cs. F30 HU-08- 11-38247   H 177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1.cs. F13 HU-07- D-168661   H 177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0.cs. F30 HU-08- 11-31698   T 177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1.cs. F13 HU-07- 11-20795   H 177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intér Imre                    1.cs. F24 HU-08- 11-35507   H 177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0.cs. F30 HU-08- 11-38213   H 176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kete Zoltán                  1.cs. F11 HU-07- 11-20245   T 176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                 1.cs. F13 HU-08- 11-31816   H 176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2.cs. F13 HU-07- 11-20281   H 176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2.cs. F13 HU-07- 11-20365   H 176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Péter                 1.cs. F13 HU-08- D-186512   H 176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2.cs. F13 HU-07- 11-18836   H 176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gyari Zsolt                  1.cs. F13 HU-05- 11-98381   T 176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László                1.cs. F24 HU-07- 11-25063   H 1763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gyari Zsolt                  0.cs. F13 HU-08- 11-31801   T 176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nkó József                   2.cs. F24 HU-06- 11-14113   H 175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gyari Zsolt                  1.cs. F13 HU-07- 11-20826   T 175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iládi Dezső                  1.cs. F11 HU-06- 11-09069   H 175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Elekes István                  1.cs. F30 HU-08- 11-38236   H 175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Elekes István                  0.cs. F30 HU-08- 11-38257   H 175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kács Miklós                 1.cs. F13 HU-06- 11-09970   H 1756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Elekes István                  0.cs. F30 HU-08- 11-38217   H 175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oós István                    1.cs. F13 HU-07- D-168682   H 175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Zoltán                  1.cs. F11 HU-08- 11-35713   H 175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cheily Gábor                  2.cs. F13 HU-07- 11-22700   H 175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cheily Gábor                  2.cs. F13 HU-06- 11-09681   H 174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émeth Károly                  1.cs. F13 HU-07- 11-20559   H 174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orváth Péter                  1.cs. F13 HU-08- 11-32376   H 174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ekete Zoltán                  0.cs. F11 HU-08- 11-32198   T 174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ankó József                   1.cs. F24 HU-07- 11-24724   H 174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ekete Zoltán                  1.cs. F11 HU-08- 11-32218   H 174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rváth Péter                  2.cs. F13 HU-08- 11-32393   H 174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rkó Dezső                    1.cs. F30 HU-08- 11-38111   H 174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lidán László                2.cs. F24 HU-07- 11-24933   H 174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émeth Károly                  1.cs. F13 HU-07- 11-20590   H 1744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émeth Károly                  1.cs. F13 HU-06- 11-08494   H 174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idey József                  1.cs. F30 HU-06- D-147539   H 174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idey József                  0.cs. F30 HU-08- 11-28079   H 174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idey József                  0.cs. F30 HU-08- D-182526   H 174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idey József                  2.cs. F30 HU-08- D-182550   T 174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idey József                  0.cs. F30 HU-08- M-118727   T 1742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lidán László                2.cs. F24 HU-08- 11-36200   H 174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lding Norbert                1.cs. F30 HU-07- D-165554   H 174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rkó Dezső                    0.cs. F30 HU-08- 11-38102   H 1741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ölding Norbert                0.cs. F30 HU-08- D-182441   H 174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idey József                  0.cs. F30 HU-08- D-182553   T 174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Ács György                     1.cs. F11 HU-08- 11-31165   H 173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idey József                  2.cs. F30 HU-08- D-182538   T 1738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rkó Dezső                    2.cs. F30 HU-06- 11-15706   H 173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Elekes István                  2.cs. F30 HU-08- 11-38268   H 173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gyari Zsolt                  0.cs. F13 HU-08- 11-31813   T 1735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ókai Attila és fia            1.cs. F13 HU-07- 11-20026   H 173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órádi Imre                   0.cs. F19 HU-08- 11-34428   T 173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gyari Zsolt                  1.cs. F13 HU-08- 11-31812   T 173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Elekes István                  2.cs. F30 HU-07- 11-26201   H 173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órádi Imre                   0.cs. F19 HU-06- 11-13269   T 173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Elekes István                  0.cs. F30 HU-08- 11-38259   H 173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Elekes István                  0.cs. F30 HU-08- 11-38206   H 173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gyari Zsolt                  0.cs. F13 HU-08- 11-31829   T 173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oós István                    1.cs. F13 HU-05- 11-99107   H 173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cheily Gábor                  1.cs. F13 HU-05- 11-98582   H 173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lay Tibor                   1.cs. F13 HU-05- 11-98991   T 173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ekete Zoltán                  0.cs. F11 HU-08- 11-32209   T 173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ekete Zoltán                  0.cs. F11 HU-05- 11-98287   T 1730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cheily Gábor                  1.cs. F13 HU-08- 11-39229   H 173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ekete Zoltán                  2.cs. F11 HU-07- 11-20190   H 173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arkó Dezső                    0.cs. F30 HU-08- D-182557   H 1729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rkó Dezső                    0.cs. F30 HU-08- 11-38006   H 172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Gangl János                    1.cs. F11 HU-07- 11-19518   T 172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órádi Imre                   0.cs. F19 HU-08- 50-40844   H 172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ölding Norbert                2.cs. F30 HU-08- 17-92402   H 172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ekete Lajos                   0.cs. F11 HU-06- D-150689   T 172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ölding Norbert                0.cs. F30 HU-07- 11-25488   H 172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órádi Imre                   0.cs. F19 HU-04- 11-90245   H 172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ölding Norbert                1.cs. F30 HU-07- D-165566   H 172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órádi Imre                   0.cs. F19 HU-04- 50-31976   H 172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oós István                    2.cs. F13 HU-07- D-168658   T 172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Csidey József                  2.cs. F30 HU-08- D-182539   H 172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Csidey József                  0.cs. F30 HU-07- D-165868   H 172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órádi Imre                   0.cs. F19 HU-08- 50-40862   H 172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rics István                  1.cs. F13 HU-07- 11-20768   H 172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ácz-Süveges                   1.cs. F13 HU-07- 11-21136   H 172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arics István                  0.cs. F13 HU-08- 11-32121   H 172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enkvári Attila                1.cs. F30 HU-06- 50-12627   H 172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ollár Péter                   2.cs. F30 HU-07- 11-26112   H 172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ölding Norbert                0.cs. F30 HU-08- D-182483   H 172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sidey József                  0.cs. F30 HU-06- 11-15440   H 172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cheily Gábor                  1.cs. F13 HU-08- 11-39248   H 172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Csidey József                  1.cs. F30 HU-06- 11-15418   H 172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ölding Norbert                1.cs. F30 HU-07- 11-25487   H 172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Földing Norbert                1.cs. F30 HU-06- 11-15932   H 172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ölding Norbert                1.cs. F30 HU-06- 11-15941   H 171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Viglidán Péter                 1.cs. F13 HU-08- D-186502   T 171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Elekes István                  0.cs. F30 HU-08- 11-38233   H 171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Földing Norbert                2.cs. F30 HU-07- 11-26007   H 171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Marics István                  2.cs. F13 HU-07- 11-20740   H 171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arics István                  1.cs. F13 HU-04- 11-87775   H 171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Csidey József                  0.cs. F30 HU-08- M-118506   H 171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órádi Imre                   0.cs. F19 HU-08- 11-34442   H 171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ovács Zoltán                  1.cs. F11 HU-07- 11-24820   T 171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Viglidán László                2.cs. F24 HU-08- 50-11478   H 171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oczman József                 1.cs. F24 HU-08- 50-11882   H 171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Ács György                     1.cs. F11 HU-08- 11-31164   H 171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Viglidán László                2.cs. F24 HU-07- 11-25000   H 171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rvas István                 1.cs. F02 HU-07- 11-17605   H 171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sidey József                  1.cs. F30 HU-08- 11-31743   T 1716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sidey József                  0.cs. F30 HU-08- 11-27733   H 171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Markó Dezső                    2.cs. F30 HU-07- 11-25038   H 171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aracskai Tibor                1.cs. F24 HU-08- 11-35428   H 1715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iládi Dezső                  0.cs. F11 HU-08- 11-31238   H 171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Marics István                  0.cs. F13 HU-08- 11-32113   H 171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áva Zoltán                    0.cs. F02 HU-07- 11-16937   H 171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övecses Gábor                 1.cs. F02 HU-06- 11-05654   H 171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ors László                    1.cs. F30 HU-07- 11-25871   H 171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anich Mihály                  1.cs. F13 HU 08-11-32246    H 171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Fekete Zoltán                  0.cs. F11 HU-08- 11-32181   H 171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Cenkvári Attila                1.cs. F30 HU-06- 50-12222   H 171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Csidey József                  1.cs. F30 HU-05- 11-94453   T 171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Földing József                 1.cs. F19 HU-08- D-182443   H 171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Földing József                 2.cs. F19 HU-08- D-182438   T 171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Fekete Zoltán                  1.cs. F11 HU-06- 11-10321   T 171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akács Miklós                 0.cs. F13 HU-08- 11-31917   H 171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alai Imre                    1.cs. F02 HU 08-11-27964    T 171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ors László                    1.cs. F30 HU-08- 11-37820   H 170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Hadaró Ádám                    1.cs. F24 HU-07- 11-25476   H 170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Fekete Lajos                   1.cs. F11 HU-06- 11-09401   T 170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ors László                    0.cs. F30 HU-08- 11-37836   H 170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Csidey József                  0.cs. F30 HU-08- 11-27711   H 170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Tóth László                    1.cs. F19 HU 06-11-13051    H 170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Fekete Zoltán                  0.cs. F11 HU-08- 11-32217   T 170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ókai Attila és fia            1.cs. F13 HU-06- 11-10720   H 170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Gangl János                    2.cs. F11 HU-08- 11-34055   T 170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Jankó József                   2.cs. F24 HU-05- 11-02803   H 170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Hadaró Ádám                    1.cs. F24 HU-07- 11-25448   H 170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órádi Imre                   1.cs. F19 HU-08- D-186664   H 170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ustyán Tamás                  2.cs. F02 HU-07- 11-16765   H 170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Rácz-Süveges                   0.cs. F13 HU-08- 11-31697   H 170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Viglidán László                2.cs. F24 HU-08- 11-36118   H 170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Földing József                 2.cs. F19 HU-08- D-182488   T 170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Elekes István                  0.cs. F30 HU-08- 11-38281   H 170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órádi Imre                   0.cs. F19 HU-08- 11-34402   T 170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Viglidán László                2.cs. F24 HU-08- 11-36128   H 1704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Fekete Lajos                   1.cs. F11 HU-07- 50-23654   T 170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órádi Imre                   1.cs. F19 HU-08- 11-39360   H 170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Viglidán László                1.cs. F24 HU-07- 11-24916   H 170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Markó Dezső                    2.cs. F30 HU-08- 11-38027   H 170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Gangl János                    2.cs. F11 HU-08- 11-31485   T 170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Markó Dezső                    0.cs. F30 HU-08- 11-38104   H 1704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Tolnay László                  1.cs. F19 HU-06- 11-12815   H 170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Feicser Béla                   1.cs. F02 HU-06- 50-53534   H 170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Csidey József                  1.cs. F30 HU-08- 11-31748   T 170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Nagy Gábor                     1.cs. F02 HU-06- 11-06495   H 170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Csidey József                  1.cs. F30 HU-07- 11-25847   H 170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Fekete Zoltán                  0.cs. F11 HU-06- 11-10306   T 170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zórádi Imre                   2.cs. F19 HU-08- 11-34431   H 170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Ács György                     0.cs. F11 HU-08- 11-31144   T 170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ollár Péter                   2.cs. F30 HU-08- 11-38356   H 170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elemen Gyula                  2.cs. F30 HU-08- D-186090   H 170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Nagy Gábor                     1.cs. F02 HU-06- 11-06546   H 170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Nagy Gábor                     0.cs. F02 HU-08- 11-27765   H 170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Csidey József                  0.cs. F30 HU-06- 11-15424   H 170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Szórádi Imre                   0.cs. F19 HU-08- 11-39362   T 170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Jankó József                   2.cs. F24 HU-07- 11-24703   H 170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cheily Gábor                  2.cs. F13 HU-06- 11-09657   H 170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Nagy Gábor                     1.cs. F02 HU-06- 50-60662   H 169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cheily Gábor                  1.cs. F13 HU-06- 11-09811   H 169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Jankó József                   1.cs. F24 HU-07- 11-24707   H 1699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iládi Dezső                  1.cs. F11 HU-06- 11-09062   H 169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Fekete Zoltán                  1.cs. F11 HU-06- 11-10262   T 169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cheily Gábor                  2.cs. F13 HU-07- 11-20361   H 1698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Viglidán György                1.cs. F24 HU-06- 11-14984   T 169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Gangl János                    1.cs. F11 HU-06- 11-09316   H 169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ziládi Dezső                  2.cs. F11 HU-07- 11-19340   H 1697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Markó Dezső                    2.cs. F30 HU-06- 11-15734   H 169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zórádi Imre                   1.cs. F19 HU-06- 11-13258   H 16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Bors László                    2.cs. F30 HU-07- 11-25586   H 169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Magyari Zsolt                  1.cs. F13 HU-08- D-186483   T 169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Fekete Lajos                   2.cs. F11 HU-08- 50-39799   T 169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Markó Dezső                    0.cs. F30 HU-08- D-182556   H 169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Cenkvári Attila                2.cs. F30 HU-08- 11-38425   H 169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Csidey József                  0.cs. F30 HU-08- 11-32692   H 1696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Jankó József                   1.cs. F24 HU-07- 11-24712   H 169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Sziládi Dezső                  0.cs. F11 HU-08- 11-31189   H 169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Marics István                  2.cs. F13 HU-08- 11-32133   H 1695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Szalai Imre                    1.cs. F02 HU 07-02-60064    H 169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Bors László                    0.cs. F30 HU-08- 11-37834   H 169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övecses Gábor                 0.cs. F02 HU-07- 11-16351   H 1694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ziládi Dezső                  2.cs. F11 HU-07- 11-19373   H 169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Rácz-Süveges                   2.cs. F13 HU-06- 11-10028   H 169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oczman József                 2.cs. F24 HU-07- 50-27502   H 169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Földing Norbert                1.cs. F30 HU-07- 11-25485   H 169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Sziládi Dezső                  2.cs. F11 HU-08- 11-31281   H 169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Csidey József                  1.cs. F30 HU-07- 11-25846   H 169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övecses Gábor                 1.cs. F02 HU-05- 11-94082   H 169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Sziládi Dezső                  2.cs. F11 HU-08- 11-31285   H 169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Földing József                 1.cs. F19 HU-08- D-182445   H 169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Csidey József                  1.cs. F30 HU-08- M-118510   T 1691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Fekete Lajos                   1.cs. F11 HU-05- 50-68092   H 169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Szórádi Imre                   0.cs. F19 HU-08- 11-39357   T 169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zórádi Imre                   2.cs. F19 HU-07- D-165895   H 169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Magyari Zsolt                  0.cs. F13 HU-08- D-186491   T 169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Elekes István                  1.cs. F30 HU-08- 11-38266   H 169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Kustyán Tamás                  2.cs. F02 HU-06- D-148801   H 1689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Csollány Tamás                 1.cs. F24 HU-08- 50-11853   H 168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Csidey József                  0.cs. F30 HU-08- D-182535   T 168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Markó Dezső                    0.cs. F30 HU-08- D-182558   H 168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Kövecses Gábor                 2.cs. F02 HU-07- 11-16355   H 1688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Viglidán Péter                 2.cs. F13 SK-08- 0108-727   H 168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Csidey József                  0.cs. F30 HU-08- 11-28091   T 168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Markó Dezső                    1.cs. F30 HU-06- 11-15722   H 1688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Páva Zoltán                    0.cs. F02 HU-08- 11-39186   H 168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Marics István                  1.cs. F13 HU-06- D-150565   H 168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Sziládi Dezső                  2.cs. F11 HU-06- 50-60542   H 1687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Kollár Péter                   1.cs. F30 HU-08- 11-38313   H 168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Szalai Pál                     1.cs. F02 HU-06- 11-06876   H 168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Baracskai Tibor                1.cs. F24 HU-06- D-147621   H 168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Hanich Mihály                  1.cs. F13 HU 08-11-32253    H 168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Kustyán Tamás                  1.cs. F02 HU-07- 11-16707   H 168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Kollár Péter                   1.cs. F30 HU-07- 11-21158   H 168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Elekes István                  1.cs. F30 HU-07- 11-26206   H 168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Páva Zoltán                    0.cs. F02 HU-07- 11-16920   H 168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Szalai Pál                     2.cs. F02 HU-08- 11-27680   H 168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Elekes István                  2.cs. F30 HU-07- 11-26191   H 168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Tóth József                    2.cs. F19 HU-05- 11-93408   H 168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Soós István                    1.cs. F13 HU-07- 11-20646   H 1684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Sziládi Dezső                  0.cs. F11 HU-08- 11-31194   H 168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Elekes István                  1.cs. F30 HU-05- 11-98208   H 168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Kollár Péter                   1.cs. F30 HU-06- 11-15640   H 1684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Földing József                 2.cs. F19 HU-08- D-182431   T 168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Rácz-Süveges                   2.cs. F13 HU-06- 11-10144   H 168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Rácz-Süveges                   1.cs. F13 HU-07- 11-21147   H 168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Rácz-Süveges                   2.cs. F13 HU-06- 11-10069   H 168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Zvezdovics Szilvér             0.cs. F02 HU 08-11-28062    H 168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Kustyán Tamás                  2.cs. F02 HU-07- 11-16739   H 168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Sziládi Dezső                  0.cs. F11 HU-08- 11-31279   H 168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Fekete Zoltán                  1.cs. F11 HU-07- 11-20215   T 168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Markó Dezső                    1.cs. F30 HU-05- 11-04358   H 1681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Ács György                     0.cs. F11 HU-07- 11-19630   H 168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Tóth József                    1.cs. F19 HU-07- 11-15953   T 168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Csidey József                  1.cs. F30 HU-08- 11-31712   T 168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Tóth József                    2.cs. F19 HU-05- 11-93445   H 168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Magyari Zsolt                  1.cs. F13 HU-06- 11-10844   T 168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Fekete Zoltán                  0.cs. F11 HU-08- 13-09411   T 167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Marics István                  1.cs. F13 HU-06- 11-10458   H 167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Magyari Zsolt                  0.cs. F13 HU-06- 11-10837   H 167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Kustyán Tamás                  1.cs. F02 HU-07- D-165651   H 167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Földing Norbert                0.cs. F30 HU-08- D-182501   H 167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Scheily Gábor                  2.cs. F13 HU-07- 11-20335   H 167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Magyari Zsolt                  2.cs. F13 HU-08- 11-31825   T 167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Zvezdovics Szilvér             1.cs. F02 HU 06-11-05755    H 167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Scheily Gábor                  1.cs. F13 HU-07- 11-20279   H 167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Kókai Attila és fia            1.cs. F13 HU-04- 11-88077   H 167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Kövecses Gábor                 1.cs. F02 HU-07- 11-16369   H 167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Marics István                  1.cs. F13 HU-05- 11-99360   H 167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Páva Zoltán                    0.cs. F02 HU-08- 50-40982   T 167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Markó Dezső                    2.cs. F30 HU-07- 11-26354   H 167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Kustyán Tamás                  2.cs. F02 HU-08- D-204323   H 167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Páva Zoltán                    2.cs. F02 HU-08- 50-40973   H 1675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Kollár Péter                   0.cs. F30 HU-08- 50-40697   H 167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Marics István                  2.cs. F13 HU-06- 11-10491   H 167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Kiss Ferenc                    2.cs. F02 HU-06- 11-06241   H 167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Nagy Gábor                     2.cs. F02 HU-06- 11-06453   H 167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Németh István                  1.cs. F30 HU-08- 11-37888   H 167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Páva Zoltán                    0.cs. F02 HU-07- 11-16954   H 167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Balogh Zoltán                  2.cs. F02 HU-08- 11-38922   H 167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Viglidán László                1.cs. F24 HU-08- 11-36115   H 167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Bódi Ferenc                    1.cs. F02 HU 06-11-05582    H 167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Zvezdovics Szilvér             2.cs. F02 HU 00-11-33251    H 167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Szórádi Imre                   2.cs. F19 HU-08- 11-39370   T 167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Fekete Zoltán                  0.cs. F11 HU-05- 13-49167   H 167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Földing Norbert                0.cs. F30 HU-08- D-182515   H 167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Csabai Mihály                  1.cs. F02 HU-08- 11-27206   H 167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Viglidán Péter                 0.cs. F13 HU-08- 50-11422   T 167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Rácz-Süveges                   1.cs. F13 HU-05- 11-99035   H 167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Jankó József                   2.cs. F24 HU-07- 50-23636   H 167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Viglidán Péter                 2.cs. F13 SK-08- 0108-724   H 167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Viglidán László                1.cs. F24 HU-07- 11-24917   H 167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Neményi János                  1.cs. F30 HU-08- 11-38145   H 167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Kustyán Tamás                  0.cs. F02 HU-08- 11-27878   H 166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Ács György                     0.cs. F11 HU-06- 50-12518   T 166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Váczi András                   1.cs. F24 HU-07- 11-25335   T 166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Kövecses Gábor                 1.cs. F02 HU-08- 11-27539   H 166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Horváth Péter                  2.cs. F13 HU-08- 11-32385   H 166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Jankó József                   1.cs. F24 HU-05- 11-02804   H 166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Elekes István                  2.cs. F30 HU-07- 11-26186   H 166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Koczman József                 1.cs. F24 HU-07- 50-27497   H 166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Páva Zoltán                    2.cs. F02 HU-07- 11-16912   T 166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Kustyán Tamás                  0.cs. F02 HU-07- 11-16728   H 166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Fekete Zoltán                  0.cs. F11 HU-08- 11-32199   H 166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Viglidán György                1.cs. F24 HU-05- 11-03921   T 1667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Zvezdovics Szilvér             2.cs. F02 HU 03-11-73224    H 166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Hadaró Ádám                    1.cs. F24 HU-07- 11-25432   H 166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Markó Dezső                    1.cs. F30 HU-06- 11-15748   H 1667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Elekes István                  0.cs. F30 HU-08- 11-38274   H 166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Kiss Ferenc                    2.cs. F02 HU-06- 11-06237   H 166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Bors László                    2.cs. F30 HU-08- 11-37822   H 166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Feicser Béla                   2.cs. F02 HU-07- 11-17332   H 166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Németh Károly                  1.cs. F13 HU-06- 50-49665   H 166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Nagy Gábor                     2.cs. F02 HU-08- 11-27768   H 166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Földing Norbert                0.cs. F30 HU-08- D-182432   H 166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Kulicskó Gyula                 1.cs. F02 HU-08- 50-11167   H 166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Csabai Mihály                  0.cs. F02 HU-08- 11-27283   T 166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Zvezdovics Szilvér             1.cs. F02 HU 07-11-16884    H 166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Szarvas István                 0.cs. F02 HU-07- 11-17623   H 166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Páva Zoltán                    0.cs. F02 HU-08- 11-39152   H 166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Sziládi Dezső                  1.cs. F11 HU-08- 11-31223   H 166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Zvezdovics Szilvér             2.cs. F02 HU 08-11-28061    H 166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Elekes István                  2.cs. F30 HU-07- 11-26159   H 1663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Sziládi Dezső                  0.cs. F11 HU-08- 11-31264   T 166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Baracskai Tibor                2.cs. F24 HU-07- 11-25102   T 166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Páva Zoltán                    1.cs. F02 HU-08- 11-39158   H 166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Koczman József                 2.cs. F24 HU-08- 11-35678   T 166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Szórádi Imre                   2.cs. F19 HU-07- 11-23715   H 166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Vigh Tibor                     2.cs. F20 HU-07- 11-24519   H 166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Sziládi Dezső                  0.cs. F11 HU-08- 11-31222   H 166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Koczman József                 1.cs. F24 HU-07- 50-27505   T 166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Zvezdovics Szilvér             2.cs. F02 HU 08-11-27568    H 1661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Kustyán Tamás                  2.cs. F02 HU-07- D-165665   H 166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Kustyán Tamás                  0.cs. F02 HU-08- D-204269   H 166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Kustyán Tamás                  2.cs. F02 HU-08- D-204296   H 166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Feicser Béla                   2.cs. F02 HU-08- 11-27304   H 165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Fekete Lajos                   1.cs. F11 HU-05- 11-97319   H 165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Feicser Béla                   1.cs. F02 HU-08- 11-27290   H 165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Fekete Zoltán                  0.cs. F11 HU-08- 11-32186   T 165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Szórádi Imre                   0.cs. F19 HU-08- 11-39365   H 165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Ács György                     1.cs. F11 HU-07- 11-19635   T 165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Zvezdovics Szilvér             2.cs. F02 HU 05-D-136610    H 165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Rácz-Süveges                   1.cs. F13 HU-07- 11-21166   H 165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Bors László                    1.cs. F30 HU-08- 11-37846   H 165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Szalai Imre                    1.cs. F02 HU 05-11-94561    H 165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Scheily Gábor                  2.cs. F13 HU-07- 11-20314   H 165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Jankó József                   1.cs. F24 HU-07- 11-24711   H 165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Viglidán Péter                 0.cs. F13 HU 09-50-20004    T 165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Szalai Imre                    2.cs. F02 HU 07-11-16556    H 165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Kustyán Tamás                  1.cs. F02 HU-07- D-165681   H 165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Sziládi Dezső                  0.cs. F11 HU-08- 11-31221   H 165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Kulicskó Gyula                 2.cs. F02 HU-08- 50-11171   H 165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Szórádi Imre                   1.cs. F19 HU-05- 11-02226   H 1655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Sziládi Dezső                  1.cs. F11 HU-08- 11-31246   H 165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Fekete Zoltán                  1.cs. F11 HU-07- M-114066   H 165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Rácz-Süveges                   0.cs. F13 HU-08- 11-31681   H 165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Balogh Zoltán                  1.cs. F02 HU-08- 11-38930   H 165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Baranyai Csaba                 1.cs. F20 HU-08- 11-34896   H 165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Elekes István                  0.cs. F30 HU-07- 50-23827   H 165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Sziládi Dezső                  0.cs. F11 HU-08- 11-31262   T 165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Kubola Gyula                   1.cs. F20 HU-08- 11-35223   H 165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Németh Károly                  1.cs. F13 HU-05- 11-96454   H 1653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Csabai Mihály                  0.cs. F02 HU-08- 11-27233   H 165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Balogh Zoltán                  0.cs. F02 HU-08- 11-38943   H 165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Csidey József                  0.cs. F30 HU-06- 11-15422   T 165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Baracskai Tibor                1.cs. F24 HU-08- 11-35391   T 165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Elekes István                  0.cs. F30 HU-07- 50-23850   H 165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Szarvas István                 0.cs. F02 HU-08- 11-27985   H 165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Kövecses Gábor                 1.cs. F02 HU-07- 11-16380   H 165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Szalai Pál                     2.cs. F02 HU-08- 11-27686   H 165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Zvezdovics Szilvér             1.cs. F02 HU 07-11-19152    H 165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Csabai Mihály                  1.cs. F02 HU-08- 50-11923   H 165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Csidey József                  0.cs. F30 HU-08- M-118574   T 165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Szalai Pál                     2.cs. F02 HU-08- 11-27687   H 165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Kövecses Gábor                 1.cs. F02 HU-07- 11-16364   H 165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Kövecses Gábor                 2.cs. F02 HU-08- 11-27614   H 165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Czinger Csaba                  1.cs. F19 HU 07-M-115321    T 165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Tóth László                    1.cs. F19 HU 08-11-34546    H 165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Viglidán György                1.cs. F24 HU-07- 11-25069   T 1650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Markó Dezső                    0.cs. F30 HU-08- 11-38123   H 164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Balogh Zoltán                  1.cs. F02 HU-05- 11-95154   H 164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Cenkvári Attila                0.cs. F30 HU-06- 11-15351   H 1649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Sziládi Dezső                  1.cs. F11 HU-08- 11-31267   T 164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Fekete Lajos                   1.cs. F11 HU-06- 11-09418   H 164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Gangl János                    2.cs. F11 HU-08- 11-33836   T 164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Páva Zoltán                    0.cs. F02 HU-08- 11-39181   T 164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Páva Zoltán                    0.cs. F02 HU-08- 11-39116   H 164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Baracskai Tibor                2.cs. F24 HU-03- D5117158   H 164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Kókai Attila és fia            1.cs. F13 HU-06- 11-10651   H 164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Baracskai Tibor                1.cs. F24 HU-07- 11-25135   H 164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Feicser Béla                   2.cs. F02 HU-07- 11-17350   H 164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Soós István                    1.cs. F13 HU-07- 11-20631   T 164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Páva Zoltán                    0.cs. F02 HU-08- 11-39130   H 164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Nagy Gábor                     0.cs. F02 HU-08- 11-27752   H 164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Czinger Csaba                  2.cs. F19 HU 07-11-23407    T 164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Kövecses Gábor                 2.cs. F02 HU-08- 11-27530   H 164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Földesi Miklós                 1.cs. F19 HU-06- 11-04976   T 164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Földesi Miklós                 1.cs. F19 HU-08- 11-33055   T 164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Csidey József                  0.cs. F30 HU-08- D-182564   H 164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Cenkvári Attila                2.cs. F30 HU-07- 11-25821   H 164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Kulicskó Ferenc                0.cs. F02 HU 07-11-16446    H 1644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Szalai Imre                    2.cs. F02 HU 08-11-27971    H 164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Markó Dezső                    1.cs. F30 HU-05- 11-04302   H 164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Viglidán László                2.cs. F24 HU-08- 11-36108   H 164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Szarvas István                 2.cs. F02 HU-08- 11-27980   H 1643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Páva Zoltán                    1.cs. F02 HU-07- 11-16983   T 164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Bors László                    2.cs. F30 HU-07- 11-25622   H 164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Bors László                    0.cs. F30 HU-05- 11-04517   H 164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Kulicskó Ferenc                0.cs. F02 HU 07-11-16443    H 164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Gangl János                    2.cs. F11 HU-07- 11-19505   H 164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Vigh Tibor                     2.cs. F20 HU-08- 11-35273   H 164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Koczman József                 1.cs. F24 HU-06- 11-14896   H 1643,4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Duna röpcsoport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2.cs. F13    5 h.  22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F13    5 h.  22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               1.cs. F30    5 h.  20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László                2.cs. F24    5 h.  20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1.cs. F30    5 h.  19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kete Zoltán                  1.cs. F11    5 h.  194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1.cs. F13    5 h.  18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1.cs. F30    5 h.  18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1.cs. F13    5 h.  18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László                1.cs. F24    5 h.  18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kó Dezső                    2.cs. F30    5 h.  18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Károly                  1.cs. F13    5 h.  18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ókai Attila és fia            1.cs. F13    5 h.  17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dey József                  2.cs. F30    4 h.  175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ics István                  1.cs. F13    5 h.  17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Elekes István                  2.cs. F30    5 h.  16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iládi Dezső                  2.cs. F11    5 h.  16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nkó József                   1.cs. F24    5 h.  163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 Tamás                  2.cs. F02    5 h.  15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ekete Lajos                   1.cs. F11    5 h.  15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kó Dezső                    1.cs. F30    5 h.  15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övecses Gábor                 1.cs. F02    5 h.  14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iládi Dezső                  1.cs. F11    5 h.  14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nkó József                   2.cs. F24    4 h.  14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órádi Imre                   1.cs. F19    4 h.  13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Zvezdovics Szilvér             2.cs. F02    5 h.  127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ácz-Süveges                   1.cs. F13    4 h.  12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órádi Imre                   2.cs. F19    4 h.  12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Gangl János                    2.cs. F11    4 h.  11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racskai Tibor                1.cs. F24    4 h.  11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czman József                 1.cs. F24    4 h.  10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agy Gábor                     1.cs. F02    3 h.  10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cs György                     1.cs. F11    3 h.  10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ing József                 2.cs. F19    3 h.  10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rics István                  2.cs. F13    3 h.  10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adaró Ádám                    1.cs. F24    3 h.  10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ors László                    1.cs. F30    3 h.  10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lai Imre                    1.cs. F02    3 h.   9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ácz-Süveges                   2.cs. F13    3 h.   9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llár Péter                   1.cs. F30    3 h.   9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lidán Péter                 1.cs. F13    2 h.   8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vács Zoltán                  1.cs. F11    2 h.   8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styán Tamás                  1.cs. F02    3 h.   8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glidán György                1.cs. F24    3 h.   8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ölding Norbert                2.cs. F30    2 h.   8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ors László                    2.cs. F30    3 h.   7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enkvári Attila                1.cs. F30    2 h.   7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Gangl János                    1.cs. F11    2 h.   7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llár Péter                   2.cs. F30    2 h.   7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Zvezdovics Szilvér             1.cs. F02    3 h.   7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lai Pál                     2.cs. F02    3 h.   7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övecses Gábor                 2.cs. F02    3 h.   7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orváth Péter                  2.cs. F13    2 h.   7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ölding József                 1.cs. F19    2 h.   7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eicser Béla                   2.cs. F02    3 h.   7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anich Mihály                  1.cs. F13    2 h.   7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óth József                    2.cs. F19    2 h.   6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eicser Béla                   1.cs. F02    2 h.   6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iglidán Péter                 2.cs. F13    2 h.   5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óth László                    1.cs. F19    2 h.   5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oczman József                 2.cs. F24    2 h.   5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áva Zoltán                    2.cs. F02    2 h.   5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iss Ferenc                    2.cs. F02    2 h.   5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agy Gábor                     2.cs. F02    2 h.   5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enkvári Attila                2.cs. F30    2 h.   5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abai Mihály                  1.cs. F02    2 h.   4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intér Imre                    1.cs. F24    1 h.   4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aracskai Tibor                2.cs. F24    2 h.   4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kács Miklós                 1.cs. F13    1 h.   4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orváth Péter                  1.cs. F13    1 h.   4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áva Zoltán                    1.cs. F02    2 h.   4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logh Zoltán                  1.cs. F02    2 h.   4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igh Tibor                     2.cs. F20    2 h.   4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lai Imre                    2.cs. F02    2 h.   4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lay Tibor                   1.cs. F13    1 h.   4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ekete Zoltán                  2.cs. F11    1 h.   4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oós István                    2.cs. F13    1 h.   4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öldesi Miklós                 1.cs. F19    2 h.   3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rvas István                 1.cs. F02    1 h.   3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olnay László                  1.cs. F19    1 h.   3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elemen Gyula                  2.cs. F30    1 h.   3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ekete Lajos                   2.cs. F11    1 h.   3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Csollány Tamás                 1.cs. F24    1 h.   3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lai Pál                     1.cs. F02    1 h.   3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óth József                    1.cs. F19    1 h.   2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gyari Zsolt                  2.cs. F13    1 h.   2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Németh István                  1.cs. F30    1 h.   2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alogh Zoltán                  2.cs. F02    1 h.   2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ódi Ferenc                    1.cs. F02    1 h.   2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Neményi János                  1.cs. F30    1 h.   2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áczi András                   1.cs. F24    1 h.   2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ulicskó Gyula                 1.cs. F02    1 h.   2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ulicskó Gyula                 2.cs. F02    1 h.   2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aranyai Csaba                 1.cs. F20    1 h.   2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ubola Gyula                   1.cs. F20    1 h.   2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zinger Csaba                  1.cs. F19    1 h.   2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Czinger Csaba                  2.cs. F19    1 h.   2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rvas István                 2.cs. F02    1 h.   19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 röpcsoport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F13   10 h.  45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2.cs. F13   10 h.  44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               1.cs. F30   10 h.  42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dey József                  1.cs. F30   10 h.  41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Károly                  1.cs. F13   10 h.  40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2.cs. F30   10 h.  40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1.cs. F13   10 h.  40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kete Zoltán                  1.cs. F11   10 h.  391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1.cs. F30   10 h.  38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2.cs. F30    9 h.  37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1.cs. F13   10 h.  37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kó Dezső                    1.cs. F30   10 h.  358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László                2.cs. F24   10 h.  35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Elekes István                  2.cs. F30   10 h.  35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ics István                  1.cs. F13    9 h.  32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László                1.cs. F24    8 h.  31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ácz-Süveges                   1.cs. F13    9 h.  31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iládi Dezső                  2.cs. F11    9 h.  30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Péter                 1.cs. F13    7 h.  30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iládi Dezső                  1.cs. F11    9 h.  308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ors László                    2.cs. F30    8 h.  28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styán Tamás                  2.cs. F02    9 h.  28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rváth Péter                  2.cs. F13    7 h.  27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övecses Gábor                 1.cs. F02    8 h.  25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Zoltán                  1.cs. F11    7 h.  25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ókai Attila és fia            1.cs. F13    7 h.  25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eicser Béla                   2.cs. F02    8 h.  23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nkó József                   1.cs. F24    7 h.  23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ekete Lajos                   1.cs. F11    7 h.  23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rváth Péter                  1.cs. F13    6 h.  23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anich Mihály                  1.cs. F13    6 h.  22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Zvezdovics Szilvér             2.cs. F02    8 h.  22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gyari Zsolt                  2.cs. F13    6 h.  22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czman József                 1.cs. F24    8 h.  22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órádi Imre                   1.cs. F19    7 h.  22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ors László                    1.cs. F30    7 h.  22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ácz-Süveges                   2.cs. F13    7 h.  22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enkvári Attila                1.cs. F30    6 h.  22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esi Miklós                 1.cs. F19    7 h.  21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ekete Zoltán                  2.cs. F11    6 h.  20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órádi Imre                   2.cs. F19    7 h.  19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Gangl János                    2.cs. F11    6 h.  19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agy Gábor                     1.cs. F02    6 h.  18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esi Miklós                 2.cs. F19    5 h.  18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ölding József                 1.cs. F19    5 h.  18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ing József                 2.cs. F19    5 h.  18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kács Miklós                 1.cs. F13    6 h.  18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Ács György                     1.cs. F11    5 h.  17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lai Imre                    1.cs. F02    6 h.  17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lidán György                1.cs. F24    6 h.  17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lay Tibor                   1.cs. F13    4 h.  17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rics István                  2.cs. F13    5 h.  16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övecses Gábor                 2.cs. F02    6 h.  16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aracskai Tibor                1.cs. F24    6 h.  16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alogh Zoltán                  1.cs. F02    5 h.  16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glidán Péter                 2.cs. F13    5 h.  15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eke László                    1.cs. F19    5 h.  15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oós István                    2.cs. F13    4 h.  15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vács Zoltán                  2.cs. F11    5 h.  15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anich Mihály                  2.cs. F13    5 h.  15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iss Ferenc                    2.cs. F02    5 h.  14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Jankó József                   2.cs. F24    4 h.  14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iss Ferenc                    1.cs. F02    4 h.  14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óth László                    1.cs. F19    5 h.  14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ékesi Gyula                   1.cs. F30    4 h.  14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ollár Péter                   1.cs. F30    4 h.  14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rvas István                 1.cs. F02    4 h.  13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Zvezdovics Szilvér             1.cs. F02    5 h.  13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adaró Ádám                    1.cs. F24    4 h.  13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eicser Béla                   1.cs. F02    4 h.  13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óth József                    2.cs. F19    4 h.  12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áva Zoltán                    2.cs. F02    4 h.  12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áva Zoltán                    1.cs. F02    4 h.  12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ölding Norbert                2.cs. F30    3 h.  12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Domonkos Csaba                 1.cs. F30    3 h.  11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Gangl János                    1.cs. F11    3 h.  11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olnay László                  1.cs. F19    4 h.  11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ekete Lajos                   2.cs. F11    3 h.  11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ustyán Tamás                  1.cs. F02    4 h.  11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lai Pál                     2.cs. F02    4 h.  11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intér Imre                    1.cs. F24    3 h.  10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ódi Ferenc                    1.cs. F02    3 h.  10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Nagy Gábor                     2.cs. F02    4 h.  10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lai Pál                     1.cs. F02    3 h.   9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Csabai Mihály                  1.cs. F02    3 h.   7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aracskai Tibor                2.cs. F24    3 h.   7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uda Sándor                    1.cs. F30    3 h.   7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enkvári Attila                2.cs. F30    3 h.   7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ollár Péter                   2.cs. F30    2 h.   7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óth László                    2.cs. F19    2 h.   7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lai Imre                    2.cs. F02    3 h.   6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ulicskó Ferenc                1.cs. F02    2 h.   6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Nagy László                    1.cs. F11    2 h.   6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ezselics Mihály               2.cs. F02    2 h.   6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elemen Gyula                  2.cs. F30    2 h.   5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ulicskó Gyula                 2.cs. F02    2 h.   5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oczman József                 2.cs. F24    2 h.   5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Csabai Mihály                  2.cs. F02    2 h.   5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rvas István                 2.cs. F02    2 h.   5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aranyai Csaba                 1.cs. F20    2 h.   5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zinger Csaba                  2.cs. F19    2 h.   5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adaró Ádám                    2.cs. F24    1 h.   4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Vigh Tibor                     2.cs. F20    2 h.   4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Glück István                   1.cs. F02    2 h.   4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alázs László                  1.cs. F02    1 h.   3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Csollány Tamás                 1.cs. F24    1 h.   3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bó István                   1.cs. F19    1 h.   3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Németh Károly                  2.cs. F13    1 h.   3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óth József                    1.cs. F19    1 h.   2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ókai Attila és fia            2.cs. F13    1 h.   2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Domonkos Csaba                 2.cs. F30    1 h.   2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Tolnay László                  2.cs. F19    1 h.   2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Németh István                  1.cs. F30    1 h.   2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alogh Zoltán                  2.cs. F02    1 h.   2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Pintér Imre                    2.cs. F24    1 h.   2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uda Sándor                    2.cs. F30    1 h.   2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ulicskó Ferenc                2.cs. F02    1 h.   2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Neményi János                  1.cs. F30    1 h.   2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Váczi András                   1.cs. F24    1 h.   2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elemen Gyula                  1.cs. F30    1 h.   2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Ács György                     2.cs. F11    1 h.   2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Dobai József                   1.cs. F19    1 h.   2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ulicskó Gyula                 1.cs. F02    1 h.   2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ubola Gyula                   1.cs. F20    1 h.   2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Czinger Csaba                  1.cs. F19    1 h.   21,3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Duna röpcsopor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07- 11-26146   H  2h  96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oós István                    F13 HU-07- D-168661   H  2h  96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7- 11-20795   H  2h  95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cheily Gábor                  F13 HU-07- 11-22700   H  2h  94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dey József                  F30 HU-08- D-182555   H  2h  93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cheily Gábor                  F13 HU-07- 11-18836   H  2h  93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kete Zoltán                  F11 HU-08- 11-32218   H  2h  92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émeth Károly                  F13 HU-06- 11-08494   H  2h  92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orváth Péter                  F13 HU-08- 11-32393   H  2h  92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cheily Gábor                  F13 HU-06- 11-09681   H  2h  91,8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Duna röpcsopor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08- D-182550   T  2h  93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7- 11-20826   T  2h  93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kete Zoltán                  F11 HU-07- 11-20245   T  2h  93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8- 11-31812   T  2h  89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dey József                  F30 HU-08- 11-31743   T  2h  87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idey József                  F30 HU-05- 11-94453   T  2h  86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idey József                  F30 HU-08- D-182538   T  2h  86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ekete Lajos                   F11 HU-06- 11-09401   T  2h  85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idey József                  F30 HU-08- 11-31748   T  2h  85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Gangl János                    F11 HU-07- 11-19518   T  2h  83,71p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04:59:00Z</dcterms:created>
  <dc:creator>Király István</dc:creator>
  <dc:description/>
  <dc:language>en-US</dc:language>
  <cp:lastModifiedBy>Király István</cp:lastModifiedBy>
  <dcterms:modified xsi:type="dcterms:W3CDTF">2009-05-09T05:02:00Z</dcterms:modified>
  <cp:revision>3</cp:revision>
  <dc:subject/>
  <dc:title>Győr-Rába Tagszövetség, F02 Győr</dc:title>
</cp:coreProperties>
</file>