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21   54   641  128   1076,65    968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7   19   240   48   1088,68    995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1   393   79   1119,57   1025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2   29   340   68   1086,34    971,37</w:t>
      </w:r>
    </w:p>
    <w:p>
      <w:pPr>
        <w:pStyle w:val="HTMLkntformzott"/>
        <w:rPr/>
      </w:pPr>
      <w:r>
        <w:rPr>
          <w:color w:val="000000"/>
        </w:rPr>
        <w:t>F20 Gönyű               9   16   150   30   1003,48    879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23   220   44   1097,42    94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5   41   494   99   1118,07    998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86  213  2478  496   1119,57    986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7- D-168661   H 11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F13 HU-07- 11-20680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HU-07- 11-26146   H 11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0.cs. F30 HU-08- M-118510   T 11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0.cs. F30 HU-08- 11-31748   T 11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HU-08- 11-36001   T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0.cs. F30 HU-08- D-182550   T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F30 HU-07- 11-25485   H 11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07- 11-22700   H 10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HU-06- 11-10062   H 10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F24 HU-07- 11-25000   H 10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F30 HU-05- 11-98208   H 109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0.cs. F13 HU 09- 50-20001   H 10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F13 HU-05- 11-99035   H 10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13 HU-05- 11-96454   H 10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HU-07- 11-20795   H 10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13 HU-05- 50-52187   H 10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7- 11-20825   H 10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F13 HU-08- 11-32377   H 10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HU-08- D-186483   T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F30 HU-07- 11-26130   H 10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F13 HU-06- 11-08494   H 10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F30 HU-07- 11-26159   H 10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F30 HU-07- 11-26206   H 10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0.cs. F11 HU-07- 11-20240   H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0.cs. F11 HU-08- 11-31287   H 10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0.cs. F11 HU-08- 11-32218   H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HU-08- 11-31743   T 108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F13 HU 08- 11-32266   H 10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1.cs. F19 HU-06- 11-04954   T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HU-06- 11-15734   H 10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0.cs. F13 HU-07- 50-27091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Lajos                   1.cs. F11 HU-06- 11-09401   T 10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07- 11-20826   T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0.cs. F11 HU-07- 11-19638   H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F13 HU-08- 11-36020   H 10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HU-08- 11-32393   H 10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1.cs. F13 HU-08- 11-32406   H 10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0.cs. F13 HU-07- 11-18836   H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F30 HU-05- 11-94453   T 10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1.cs. F24 HU-08- 11-36200   H 10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2.cs. F30 HU-07- 11-25622   H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0.cs. F19 HU-08- 11-26642   T 10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övecses Gábor                 1.cs. F02 HU-06- 11-05654   H 10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0.cs. F13 HU-08- D-186387   T 10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2.cs. F13 HU-08- 11-36021   H 10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llár Péter                   1.cs. F30 HU-07- 11-21158   H 10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2.cs. F13 HU-08- 11-32423   H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F30 HU-07- 11-26158   H 10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F30 HU-08- D-182555   H 10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HU-06- 11-09681   H 10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kete Zoltán                  0.cs. F11 HU-07- 11-20245   T 10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F30 HU-07- 11-26132   H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enkvári Attila                0.cs. F30 HU-08- 11-38392   H 10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F13 HU-08- 11-39213   H 10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0.cs. F13 HU-07- 11-20361   H 10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0.cs. F30 HU-08- M-118730   T 10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1.cs. F30 HU-08- 11-38446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               1.cs. F30 HU-07- D-165554   H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F13 HU-08- 11-39259   H 10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kete Zoltán                  1.cs. F11 HU-07- 11-20236   T 10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F13 HU-07- 11-18816   H 10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2.cs. F13 HU-08- 11-32421   H 10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0.cs. F13 HU-07- 11-20788   H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2.cs. F13 HU-08- 11-31812   T 10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2.cs. F13 HU-08- 11-31804   T 10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F30 HU-06- D-147539   H 107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2.cs. F30 HU-07- 11-21194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2.cs. F30 HU-07- 11-26326   H 10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2.cs. F30 HU-08- 11-38107   H 107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2.cs. F30 HU-07- 11-26354   H 10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0.cs. F30 HU-08- 11-37822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0.cs. F13 HU-07- 11-21136   H 10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0.cs. F30 HU-08- 11-31705   T 10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y Tibor                   1.cs. F13 HU-08- 11-32263   T 10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1.cs. F13 HU-07- 11-20314   H 106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2.cs. F30 HU-07- 11-25849   T 10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József                    2.cs. F19 HU-07- 11-15955   H 10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Zoltán                  1.cs. F11 HU-08- 11-35713   H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2.cs. F11 HU-08- 11-31267   T 106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0.cs. F13 HU-07- 11-25086   H 10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di Dezső                  1.cs. F11 HU-06- 11-09062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1.cs. F30 HU-08- 11-38236   H 106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eke László                    1.cs. F19 HU-07- 11-23508   H 106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nich Mihály                  1.cs. F13 HU 08- 11-32246   H 10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                2.cs. F19 HU-08- D-186935   H 10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daró Ádám                    2.cs. F24 HU-08- 11-35749   H 10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kete Zoltán                  0.cs. F11 HU-07- 11-20250   T 10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0.cs. F13 HU-08- 11-31825   T 10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0.cs. F13 HU-07- 11-25081   T 10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0.cs. F30 HU-07- 11-26128   H 10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0.cs. F13 HU-08- 11-39229   H 10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               1.cs. F30 HU-07- 11-25487   H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2.cs. F30 HU-07- 11-26191   H 10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esi Miklós                 2.cs. F19 HU-08- 11-33051   H 10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angl János                    2.cs. F11 HU-07- 11-19521   H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2.cs. F13 HU-08- 11-39249   H 10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kete Zoltán                  1.cs. F11 HU-06- 11-10262   T 10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kete Zoltán                  2.cs. F11 HU-07- 11-20191   T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József                 1.cs. F19 HU-08- D-186936   T 10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HU-08- 11-39248   H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1.cs. F13 HU-07- 11-20335   H 106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kete Zoltán                  0.cs. F11 HU-08- 11-32197   H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György                0.cs. F24 HU-07- 11-25042   T 10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1.cs. F13 HU-07- 11-20646   H 10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0.cs. F30 HU-07- 11-26201   H 10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1.cs. F30 HU-07- 11-25038   H 10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Zoltán                  1.cs. F11 HU-07- 11-24800   T 10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1.cs. F19 HU-08- 11-39360   H 105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onkos Csaba                 1.cs. F30 HU-07- 11-25899   H 10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kó Dezső                    2.cs. F30 HU-07- 11-20455   H 10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y Tibor                   1.cs. F13 HU-06- 11-10633   H 105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László                0.cs. F24 HU-07- 11-24913   H 10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1.cs. F13 HU-06- 11-08489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kete Lajos                   2.cs. F11 HU-06- 11-09390   T 10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cs György                     1.cs. F11 HU-07- 11-19635   T 10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ors László                    1.cs. F30 HU-07- 11-25586   H 10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s László                    2.cs. F30 HU-07- 11-25580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2.cs. F19 HU-06- 11-04977   H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ékesi Gyula                   1.cs. F30 HU-08- D-186526   H 10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1.cs. F13 HU-04- 11-87775   H 10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0.cs. F30 HU-08- D-182538   T 10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Ferenc                    1.cs. F02 HU-06- 11-06245   H 10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1.cs. F13 HU-05- D-138311   H 10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gyari Zsolt                  1.cs. F13 HU-06- 11-10844   T 105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dey József                  1.cs. F30 HU-06- 11-15426   H 10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0.cs. F13 HU-06- D-150608   H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kete Zoltán                  0.cs. F11 HU-07- 11-20212   T 105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ő                  1.cs. F11 HU-06- 11-09069   H 10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Norbert                2.cs. F30 HU-08- D-182485   H 10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h Zoltán                  1.cs. F02 HU-08- 11-38941   T 10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h Zoltán                  0.cs. F02 HU-07- 11-21836   H 10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Péter                 1.cs. F13 HU-08- 11-36014   H 10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Péter                 1.cs. F13 HU-08- D-186512   H 10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-Süveges                   0.cs. F13 HU-08- 11-31699   H 10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angl János                    1.cs. F11 HU-07- 11-19518   T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2.cs. F13 HU-07- 11-21166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ogh Zoltán                  1.cs. F02 HU-07- D-165629   T 10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esi Miklós                 2.cs. F19 HU-04- 11-86493   H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kó Dezső                    1.cs. F30 HU-08- 11-38027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icser Béla                   1.cs. F02 HU-06- 50-53555   H 10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Péter                 1.cs. F13 HU-08- 11-36004   T 105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h Zoltán                  0.cs. F02 HU-07- 11-17563   H 10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1.cs. F13 HU-07- 11-20026   H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Elekes István                  0.cs. F30 HU-07- 11-26203   H 10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1.cs. F30 HU-08- 11-38255   H 10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dey József                  0.cs. F30 HU-08- M-118502   T 10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ors László                    0.cs. F30 HU-08- 11-37827   H 10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0.cs. F02 HU-07- 11-16912   T 10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lay Tibor                   1.cs. F13 HU-08- 11-32274   H 10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1.cs. F02 HU-08- 11-39128   T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1.cs. F13 HU-06- 11-09657   H 10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zselics Mihály               2.cs. F02 HU-07- 11-17503   T 10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kács Miklós                 0.cs. F13 HU-07- 11-20023   H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kács Miklós                 0.cs. F13 HU-07- 11-19951   H 10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Norbert                1.cs. F30 HU-08- D-182487   H 10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esi Miklós                 0.cs. F19 HU-08- 11-33061   T 10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                 0.cs. F13 HU-07- 11-25080   H 10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kete Zoltán                  1.cs. F11 HU-07- M-114066   H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kete Zoltán                  0.cs. F11 HU-07- 11-20208   T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ors László                    2.cs. F30 HU-06- 50-12651   H 10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ódi Ferenc                    1.cs. F02 HU 07- 11-17271   H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Ferenc                    1.cs. F02 HU-08- 11-27471   H 10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kete Lajos                   0.cs. F11 HU-08- 11-31457   H 10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ors László                    2.cs. F30 HU-07- 11-25600   H 10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László                2.cs. F24 HU-07- 11-24933   H 10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Zoltán                  2.cs. F11 HU-08- 11-35721   H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rvas István                 1.cs. F02 HU-06- D-148943   H 104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ódi Ferenc                    1.cs. F02 HU 07- 11-16305   H 10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Elekes István                  0.cs. F30 HU-08- 11-38266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va Zoltán                    2.cs. F02 HU-08- 11-39165   T 10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áva Zoltán                    1.cs. F02 HU-08- 11-39158   H 104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ázs László                  1.cs. F02 HU 08- 50-40220   H 104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2.cs. F19 HU 07- 50-40647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h Zoltán                  0.cs. F02 HU-06- D-148888   T 10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                 0.cs. F13 HU-08- 11-31811   T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lai Pál                     1.cs. F02 HU-06- 11-06876   H 103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nich Mihály                  2.cs. F13 HU 07- 11-20909   H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ácz-Süveges                   0.cs. F13 HU-08- 11-31679   H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László                    1.cs. F11 HU-06- 11-09222   H 10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kete Lajos                   2.cs. F11 HU-08- 50-39799   T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Elekes István                  2.cs. F30 HU-07- 11-26147   H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Ferenc                    1.cs. F02 HU-08- 11-27440   H 10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ing Norbert                1.cs. F30 HU-06- 11-15932   H 10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Ferenc                    2.cs. F02 HU-06- 11-06237   H 10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rics István                  1.cs. F13 HU-04- 11-87796   H 10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czman József                 1.cs. F24 HU-07- 11-24982   T 10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ss Ferenc                    0.cs. F02 HU-06- 11-06203   H 1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kete Zoltán                  1.cs. F11 HU-06- 11-10321   T 10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monkos Csaba                 1.cs. F30 HU-07- 11-25920   H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idey József                  2.cs. F30 HU-08- 11-31712   T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dey József                  2.cs. F30 HU-07- D-165866   H 10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órádi Imre                   0.cs. F19 HU-07- 11-23715   H 10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iládi Dezső                  2.cs. F11 HU-08- 11-31245   H 10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dey József                  0.cs. F30 HU-08- 11-27733   H 10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intér Imre                    1.cs. F24 HU-08- 11-35507   H 103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ácz-Süveges                   0.cs. F13 HU-07- 50-27078   H 10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iládi Dezső                  2.cs. F11 HU-06- 11-09081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styán Tamás                  0.cs. F02 HU-08- D-204291   H 103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övecses Gábor                 1.cs. F02 HU-05- 11-94082   H 10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lidán László                1.cs. F24 HU-08- 11-36118   H 10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ors László                    2.cs. F30 HU-08- 11-37843   H 10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Károly                  1.cs. F13 HU-07- 11-20590   H 10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 Tamás                  2.cs. F02 HU-08- D-204323   H 1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ing Norbert                1.cs. F30 HU-07- 11-26013   H 10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iládi Dezső                  1.cs. F11 HU-07- 12-82918   H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kó Dezső                    2.cs. F30 HU-06- 11-15762   H 10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Domonkos Csaba                 1.cs. F30 HU-07- 11-25676   H 103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1.cs. F30 HU-08- 11-38021   H 10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Norbert                0.cs. F30 HU-07- 11-26007   H 10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logh Zoltán                  0.cs. F02 HU-07- 11-17581   H 10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kács Miklós                 0.cs. F13 HU-07- 11-19998   H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József                 1.cs. F19 HU-08- D-186930   H 10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ácz-Süveges                   0.cs. F13 HU-08- 11-31738   H 103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Zvezdovics Szilvér             2.cs. F02 HU 07- 11-16859   H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eke László                    1.cs. F19 HU-05- 11-02001   H 10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oós István                    1.cs. F13 HU-07- D-168682   H 10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enkvári Attila                1.cs. F30 HU-07- 11-25822   H 10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ácz-Süveges                   2.cs. F13 HU-06- 11-10050   H 103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Zvezdovics Szilvér             1.cs. F02 HU 07- 11-16889   H 10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ankó József                   1.cs. F24 HU-07- 11-24707   H 10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cheily Gábor                  2.cs. F13 HU-06- 11-09811   H 10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gyari Zsolt                  1.cs. F13 HU-07- 11-20824   T 10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kete Zoltán                  2.cs. F11 HU-07- 11-20215   T 10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cheily Gábor                  0.cs. F13 HU-08- 11-39273   H 10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cheily Gábor                  2.cs. F13 HU-07- 11-20281   H 10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cheily Gábor                  1.cs. F13 HU-07- 11-20318   H 10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eicser Béla                   2.cs. F02 HU-06- 50-53560   T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esi Miklós                 1.cs. F19 HU-04- 11-82523   H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ankó József                   1.cs. F24 HU-07- 50-23634   H 10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ors László                    0.cs. F30 HU-08- 11-37801   H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eicser Béla                   2.cs. F02 HU-07- 11-17328   T 10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övecses Gábor                 2.cs. F02 HU-08- 11-27539   H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idey József                  0.cs. F30 HU-08- 11-31732   H 10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ékesi Gyula                   1.cs. F30 HU-06- 11-09437   H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licskó Gyula                 2.cs. F02 HU-08- 50-11653   T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lai Pál                     2.cs. F02 HU-04- 11-92680   H 10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gyari Zsolt                  1.cs. F13 HU-07- 11-20819   H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Elekes István                  0.cs. F30 HU-07- 11-26197   H 10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ustyán Tamás                  0.cs. F02 HU-08- 11-27856   H 102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anich Mihály                  1.cs. F13 HU 08- 11-32226    H 10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lding József                 0.cs. F19 HU-08- D-182431   T 10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ekete Zoltán                  0.cs. F11 HU-08- 11-32216   H 10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rkó Dezső                    1.cs. F30 HU-06- 11-15706   H 102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licskó Ferenc                1.cs. F02 HU 05- 11-94859    H 10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gyari Zsolt                  1.cs. F13 HU-07- 11-20816   H 10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cheily Gábor                  0.cs. F13 HU-06- 11-09754   H 102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oós István                    2.cs. F13 HU-08- D-186418   H 10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enkvári Attila                1.cs. F30 HU-06- 50-12222   H 10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ekete Lajos                   1.cs. F11 HU-06- 50-60540   T 10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gyari Zsolt                  1.cs. F13 HU-05- 11-98381   T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kács Miklós                 1.cs. F13 HU-05- 11-98466   H 10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gyari Zsolt                  0.cs. F13 HU-08- 11-31829   T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rvas István                 1.cs. F02 HU-07- 11-17610   H 10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ókai Attila és fia            1.cs. F13 HU-07- 11-20068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esi Miklós                 1.cs. F19 HU-07- 11-21774   H 10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orváth Péter                  2.cs. F13 HU-08- 11-32416   H 10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rváth Péter                  1.cs. F13 HU-08- 11-32420   H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ekete Zoltán                  2.cs. F11 HU-07- 11-20184   T 10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Elekes István                  2.cs. F30 HU-05- 11-04810   H 102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iládi Dezső                  1.cs. F11 HU-08- 11-31246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Norbert                1.cs. F30 HU-05- 11-04143   H 10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cheily Gábor                  0.cs. F13 HU-08- 11-39214   H 102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adaró Ádám                    1.cs. F24 HU-07- 11-25432   H 102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licskó Ferenc                1.cs. F02 HU 06- 11-05712   H 102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lai Imre                    1.cs. F02 HU 08- 11-27964   T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Zoltán                  1.cs. F11 HU-08- D-186984   H 10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olnay László                  1.cs. F19 HU-06- D-150516   T 10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rkó Dezső                    0.cs. F30 HU-08- 11-38018   H 10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Elekes István                  1.cs. F30 HU-08- 11-38254   H 10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Elekes István                  2.cs. F30 HU-08- 11-38207   H 101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alogh Zoltán                  1.cs. F02 HU-08- 11-38930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esi Miklós                 1.cs. F19 HU-07- 11-21777   T 10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idey József                  1.cs. F30 HU-07- 11-25847   H 10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Elekes István                  0.cs. F30 HU-08- 11-38217   H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Elekes István                  0.cs. F30 HU-08- 11-38229   H 10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lidán György                1.cs. F24 HU-07- 11-24881   T 10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ics István                  2.cs. F13 HU-06- D-150565   H 10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eicser Béla                   2.cs. F02 HU-06- 50-53535   H 101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óth László                    2.cs. F19 HU 08- 11-34546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lidán György                1.cs. F24 HU-05- 11-03921   T 10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eicser Béla                   2.cs. F02 HU-06- 11-06619   H 10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agy Gábor                     1.cs. F02 HU-06- 11-06495   H 10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Gangl János                    2.cs. F11 HU-06- 11-09285   H 10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orváth Péter                  1.cs. F13 HU-08- 11-32385   H 10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idey József                  2.cs. F30 HU-08- D-182539   H 10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czman József                 1.cs. F24 HU-07- 50-27498   T 101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Zvezdovics Szilvér             2.cs. F02 HU 08- 11-28066   H 10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sidey József                  1.cs. F30 HU-06- 11-15418   H 10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áva Zoltán                    2.cs. F02 HU-08- 11-39193   H 10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aracskai Tibor                2.cs. F24 HU-05- 11-03618   H 10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óth László                    1.cs. F19 HU 07- 11-23693   H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oós István                    1.cs. F13 HU-07- D-168668   T 10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ors László                    1.cs. F30 HU-07- 11-25583   H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émeth Károly                  1.cs. F13 HU-06- 11-08464   H 10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ustyán Tamás                  2.cs. F02 HU-07- 11-16765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ékesi Gyula                   1.cs. F30 HU-08- D-186532   H 10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Földing József                 1.cs. F19 HU-08- D-186941   H 10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Nagy Gábor                     2.cs. F02 HU-06- 11-06479   H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oós István                    0.cs. F13 HU-07- 11-20631   T 10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ékesi Gyula                   1.cs. F30 HU-08- D-186541   T 10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Markó Dezső                    0.cs. F30 HU-08- 11-38025   H 10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ustyán Tamás                  2.cs. F02 HU-07- D-165657   H 1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ácz-Süveges                   1.cs. F13 HU-08- 11-32085   H 10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cheily Gábor                  0.cs. F13 HU-08- 11-39201   H 10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öldesi Miklós                 2.cs. F19 HU-06- 11-05001   T 10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ustyán Tamás                  2.cs. F02 HU-08- D-204284   H 10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Ferenc                    2.cs. F02 HU-07- 11-16488   H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Elekes István                  0.cs. F30 HU-07- 50-23850   H 10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József                 2.cs. F19 HU-08- D-182448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rvas István                 2.cs. F02 HU-06- 11-06914   H 10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abai Mihály                  2.cs. F02 HU-06- 11-06742   T 10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Hanich Mihály                  1.cs. F13 HU 04- 12-55154   T 101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Zvezdovics Szilvér             2.cs. F02 HU 04- D-134033   H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órádi Imre                   0.cs. F19 HU-08- 11-34411   H 101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bó István                   1.cs. F19 HU 06- D-147529   T 10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orváth Péter                  2.cs. F13 HU-08- 11-32400   H 10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ovács Zoltán                  2.cs. F11 HU-06- 11-14090   T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Magyari Zsolt                  0.cs. F13 HU-07- 11-20850   H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Viglidán László                2.cs. F24 HU-08- 11-36119   H 101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anich Mihály                  2.cs. F13 HU 08- 11-32234   H 10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agyari Zsolt                  0.cs. F13 HU-08- 11-31821   T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émeth Károly                  1.cs. F13 HU-06- 50-49665   H 101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Hanich Mihály                  2.cs. F13 HU 07- 11-20912   H 10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Elekes István                  2.cs. F30 HU-07- 50-23827   H 100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zinger Csaba                  2.cs. F19 HU 07- 11-23405   H 10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ovács Zoltán                  2.cs. F11 HU-08- D-186985   T 10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Németh Károly                  2.cs. F13 HU-08- 11-31999   H 10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iglidán Péter                 2.cs. F13 HU-08- D-186501   H 10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uda Sándor                    1.cs. F30 HU-06- 11-15591   H 10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rics István                  2.cs. F13 HU-07- 11-20751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ölding József                 0.cs. F19 HU-08- D-182438   T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ácz-Süveges                   1.cs. F13 HU-07- 11-21153   H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Elekes István                  2.cs. F30 HU-08- 11-38227   H 10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eicser Béla                   1.cs. F02 HU-07- 11-16771   H 10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ácz-Süveges                   0.cs. F13 HU-08- 11-31685   H 100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Zvezdovics Szilvér             0.cs. F02 HU 08- 11-28061   H 10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Csabai Mihály                  1.cs. F02 HU-08- 11-27211   H 10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ókai Attila és fia            2.cs. F13 HU-07- 11-20060   H 10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Viglidán Péter                 0.cs. F13 HU-08- 11-36012   H 10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ácz-Süveges                   1.cs. F13 HU-08- 11-31687   H 10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övecses Gábor                 2.cs. F02 HU-06- 11-05663   H 10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ácz-Süveges                   0.cs. F13 HU-06- 12-75339   H 10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Domonkos Csaba                 2.cs. F30 HU-08- 11-37735   H 10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kács Miklós                 0.cs. F13 HU-08- 11-31903   H 10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órádi Imre                   2.cs. F19 HU-08- 11-39368   T 10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Ács György                     1.cs. F11 HU-08- 11-31166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agyari Zsolt                  0.cs. F13 HU-07- 11-20838   H 10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agyari Zsolt                  2.cs. F13 HU-05- 11-98338   T 100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Tolnay László                  2.cs. F19 HU-07- D-165915   T 10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rkó Dezső                    2.cs. F30 HU-07- 21-70659   H 10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öldesi Miklós                 0.cs. F19 HU-02- 11-62278   H 100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Viglidán György                0.cs. F24 HU-07- 11-25032   T 10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Magyari Zsolt                  2.cs. F13 HU-08- 11-31808   T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Földesi Miklós                 2.cs. F19 HU-08- 11-33070   H 10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sidey József                  2.cs. F30 HU-07- 11-25846   H 10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Földesi Miklós                 0.cs. F19 HU-07- 11-21770   T 10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cheily Gábor                  1.cs. F13 HU-07- 11-20365   H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Feicser Béla                   2.cs. F02 HU-07- 50-48943   H 10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Elekes István                  0.cs. F30 HU-07- 11-26138   H 10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cheily Gábor                  0.cs. F13 HU-08- 11-39206   H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óth József                    0.cs. F19 HU-08- 11-26639   T 10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alai Imre                    1.cs. F02 HU 08- 11-27968   H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Pintér Imre                    2.cs. F24 HU-07- 11-25550   T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Viglidán László                2.cs. F24 HU-07- 11-25063   H 10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kács Miklós                 1.cs. F13 HU-07- 11-19942   H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Baranyai Csaba                 1.cs. F20 HU-07- 11-24403   H 10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Buda Sándor                    2.cs. F30 HU-08- 11-37757   H 10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ekete Zoltán                  1.cs. F11 HU-08- 50-40633   H 100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Tóth László                    1.cs. F19 HU 06- 11-13051   H 10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oós István                    2.cs. F13 HU-08- 11-32267   H 100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Hanich Mihály                  2.cs. F13 HU 08- 11-32253   H 10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zórádi Imre                   2.cs. F19 HU-06- 11-13258   H 10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ustyán Tamás                  1.cs. F02 HU-08- D-204296   H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ustyán Tamás                  0.cs. F02 HU-06- D-148813   H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Tolnay László                  1.cs. F19 SK-05- 0805-425   H 100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ulicskó Ferenc                2.cs. F02 HU 07- 11-16404   H 10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ustyán Tamás                  0.cs. F02 HU-08- D-204298   H 10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Teke László                    1.cs. F19 HU-06- 11-13025   H 10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Jankó József                   0.cs. F24 HU-07- 11-24703   H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arics István                  1.cs. F13 HU-06- 11-10458   H 10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elemen Gyula                  1.cs. F30 HU-07- 11-25964   H 10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Csidey József                  0.cs. F30 HU-05- 11-04717   H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ors László                    2.cs. F30 HU-07- 11-25619   H 100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alai Imre                    2.cs. F02 HU 07- 11-17039   H 10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Rácz-Süveges                   2.cs. F13 HU-08- 11-31686   H 10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Ács György                     2.cs. F11 HU-08- 11-31135   T 10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Jankó József                   0.cs. F24 HU-07- 11-24767   H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cheily Gábor                  1.cs. F13 HU-07- 11-20353   H  9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cheily Gábor                  0.cs. F13 HU-08- 11-39295   H  9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kács Miklós                 1.cs. F13 HU-07- 11-25012   H  99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Németh Károly                  1.cs. F13 HU-07- 11-20559   H  99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Dobai József                   1.cs. F19 HU 06- 11-13172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Csidey József                  1.cs. F30 HU-07- 11-25842   H  99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Markó Dezső                    2.cs. F30 HU-05- 11-04358   H  9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iládi Dezső                  0.cs. F11 HU-06- 50-60542   H  9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zórádi Imre                   1.cs. F19 HU-08- D-186664   H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sidey József                  2.cs. F30 HU-08- D-182540   H  99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Fekete Zoltán                  2.cs. F11 HU-05- 11-98268   H  9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Magyari Zsolt                  0.cs. F13 HU-08- 11-31806   T  9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Páva Zoltán                    0.cs. F02 HU-08- 11-39109   T  9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sidey József                  0.cs. F30 HU-08- M-118503   T  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Viglidán László                2.cs. F24 HU-07- 11-24932   H  9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Nagy László                    1.cs. F11 HU-07- 11-19402   H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Bors László                    2.cs. F30 HU-06- 11-15356   H  9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Csabai Mihály                  0.cs. F02 HU-07- 11-17491   T  9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Teke László                    1.cs. F19 HU-04- 11-90335   H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Páva Zoltán                    0.cs. F02 HU-08- 50-40973   H  9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Viglidán György                1.cs. F24 HU-06- 11-14975   H  9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Földesi Miklós                 1.cs. F19 HU-07- 11-21698   H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Nagy Gábor                     1.cs. F02 HU-04- 11-94489   H  9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ovács Zoltán                  1.cs. F11 HU-07- 11-24816   H  9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agyari Zsolt                  0.cs. F13 HU-05- 11-98354   H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Kovács Zoltán                  2.cs. F11 HU-07- 11-24802   H  9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arvas István                 1.cs. F02 HU-06- 11-06930   H  9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Pintér Imre                    1.cs. F24 HU-06- 11-14392   H  9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Földing Norbert                0.cs. F30 HU-07- D-165566   H  99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Baracskai Tibor                1.cs. F24 HU-07- 11-25125   H  9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oczman József                 1.cs. F24 HU-07- 50-27497   H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oós István                    1.cs. F13 HU-05- 11-99107   H  9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Markó Dezső                    0.cs. F30 HU-05- 11-04392   H  9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ustyán Tamás                  0.cs. F02 HU-07- 11-16728   H  9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ovács Zoltán                  2.cs. F11 HU-08- 11-35708   T  99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Tóth László                    1.cs. F19 HU 04- 11-88198   H  9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Balogh Zoltán                  0.cs. F02 HU-06- 11-06580   H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uda Sándor                    1.cs. F30 HU-06- 11-15524   H  9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Markó Dezső                    1.cs. F30 HU-06- 11-15772   H  9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elemen Gyula                  2.cs. F30 HU-07- D-165206   H  9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Nagy Gábor                     1.cs. F02 HU-06- 50-60662   H  99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Baracskai Tibor                1.cs. F24 HU-03- 11-80569   H  9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zakács Miklós                 1.cs. F13 HU-07- 11-20012   H  9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övecses Gábor                 2.cs. F02 HU-07- 11-16387   H  9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cheily Gábor                  0.cs. F13 HU-06- 11-09707   H  9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Tóth József                    2.cs. F19 HU-07- 11-15982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Bors László                    1.cs. F30 HU-07- 11-25578   H  9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Koczman József                 0.cs. F24 HU-07- 50-27487   H  9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Bors László                    1.cs. F30 HU-08- 11-37809   H  99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Zvezdovics Szilvér             1.cs. F02 HU 08- 11-27568   H  9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Bezselics Mihály               2.cs. F02 HU-07- 11-17520   H  9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Elekes István                  1.cs. F30 HU-08- 11-38267   H  9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Elekes István                  1.cs. F30 HU-08- 11-38258   H  9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cheily Gábor                  0.cs. F13 HU-08- 11-39220   H  9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Viglidán László                2.cs. F24 HU-07- 11-24917   H  9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Cenkvári Attila                2.cs. F30 HU-07- 11-25782   H  9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Kövecses Gábor                 1.cs. F02 HU-08- 11-27618   H  9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Buda Sándor                    1.cs. F30 HU-06- 11-15504   H  9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Fekete Zoltán                  2.cs. F11 HU-08- 11-32177   H  9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alai Pál                     1.cs. F02 HU-07- D-165975   T  99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Horváth Péter                  1.cs. F13 HU-08- 11-32392   H  9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ziládi Dezső                  0.cs. F11 HU-08- 11-31184   H  9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zórádi Imre                   1.cs. F19 HU-05- 11-02207   H  99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Szakács Miklós                 1.cs. F13 HU-06- 11-09970   H  9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Teke László                    1.cs. F19 HU-05- 11-01741   H  9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ovács Zoltán                  1.cs. F11 HU-06- 11-14063   H  9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Hanich Mihály                  2.cs. F13 HU 08- 11-32229   H  9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Magyari Zsolt                  2.cs. F13 HU-08- 11-31931   T  9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Scheily Gábor                  1.cs. F13 HU-05- 11-98582   H  9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Földing Norbert                0.cs. F30 HU-08- D-182440   H  9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Cenkvári Attila                1.cs. F30 HU-06- 50-12627   H  9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Kiss Ferenc                    1.cs. F02 HU-07- 11-16494   H  9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zarvas István                 0.cs. F02 HU-08- 11-27997   T  9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Magyari Zsolt                  0.cs. F13 HU-08- D-186491   T  9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Horváth Péter                  1.cs. F13 HU-08- 11-32378   H  9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Sziládi Dezső                  2.cs. F11 HU-08- 11-31223   H  99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Hanich Mihály                  2.cs. F13 HU 08- 11-32252   H  9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Kiss Ferenc                    2.cs. F02 HU-08- 11-27460   H  99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Földesi Miklós                 0.cs. F19 HU-07- 11-21790   H  9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Markó Dezső                    2.cs. F30 HU-08- 11-38111   H  9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Szórádi Imre                   0.cs. F19 HU-08- 11-39353   T  98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Markó Dezső                    1.cs. F30 HU-07- 11-26342   H  9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Feicser Béla                   2.cs. F02 HU-08- 11-27290   H  9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Csabai Mihály                  2.cs. F02 HU-08- 50-11923   H  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Scheily Gábor                  0.cs. F13 HU-07- 11-20394   H  9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Viglidán Péter                 1.cs. F13 HU-08- D-186513   T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Baracskai Tibor                0.cs. F24 HU-08- 11-35428   H  9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Csidey József                  0.cs. F30 HU-08- M-118573   H  98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Glück István                   1.cs. F02 HU 07- 11-16604   T  9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Viglidán György                0.cs. F24 HU-08- 11-35984   H  9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Rácz-Süveges                   2.cs. F13 HU-06- 11-10063   H  9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Viglidán Péter                 2.cs. F13 HU-08- 11-36035   T  9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Scheily Gábor                  0.cs. F13 HU-06- 11-09712   H  9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Balogh Zoltán                  0.cs. F02 HU-06- 11-06902   H  98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Nagy Gábor                     2.cs. F02 HU-06- 11-06571   H  9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Markó Dezső                    0.cs. F30 HU-06- 11-15722   H  98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Glück István                   1.cs. F02 HU 07- D-166029   H  98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Viglidán Péter                 1.cs. F13 HU-08- 11-36013   T  9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Marics István                  0.cs. F13 HU-08- 11-32140   H  9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Feicser Béla                   2.cs. F02 HU-07- 50-48928   H  9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Elekes István                  0.cs. F30 HU-08- 11-38259   H  9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Koczman József                 1.cs. F24 HU-08- D-186241   H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Szórádi Imre                   2.cs. F19 HU-05- 11-02212   T  9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Elekes István                  0.cs. F30 HU-07- 11-26188   H  9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Tolnay László                  1.cs. F19 HU-07- D-165918   H  98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Szalai Imre                    1.cs. F02 HU 07- 02-60064   H  9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Kovács Zoltán                  2.cs. F11 HU-07- 11-24805   T  9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Csidey József                  0.cs. F30 HU-08- M-118571   T  986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F13    5 h.  22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F30    5 h.  2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 5 h.  2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   5 h.  2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 5 h.  220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F30    5 h.  22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F30    5 h.  21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 5 h.  21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F30    5 h.  2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2.cs. F13    5 h.  2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5 h.  2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F30    5 h.  20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F13    5 h.  1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1.cs. F11    5 h.  1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   5 h.  1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F13    5 h.  1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2.cs. F19    5 h.  1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   5 h.  18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F13    5 h.  1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F30    5 h.  18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1.cs. F19    5 h.  17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F11    5 h.  1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2.cs. F02    5 h.  16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2.cs. F11    5 h.  16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F13    4 h.  1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1    4 h.  15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eke László                    1.cs. F19    5 h.  1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1.cs. F13    4 h.  15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2.cs. F11    5 h.  1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2.cs. F13    5 h.  1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2.cs. F24    5 h.  14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 4 h.  1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F11    4 h.  1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ékesi Gyula                   1.cs. F30    4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enkvári Attila                1.cs. F30    4 h.  1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   5 h.  1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1.cs. F24    3 h.  13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2.cs. F02    4 h.  1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y Tibor                   1.cs. F13    3 h.  1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2.cs. F13    4 h.  1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F30    4 h.  1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omonkos Csaba                 1.cs. F30    3 h.  11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F02    3 h.  1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zman József                 1.cs. F24    4 h.  11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                1.cs. F19    3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2.cs. F13    3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övecses Gábor                 1.cs. F02    3 h.  1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2.cs. F02    3 h.  10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   3 h.   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2.cs. F13    3 h.   98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1.cs. F19    3 h.   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2.cs. F02    3 h.   9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1.cs. F24    3 h.   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övecses Gábor                 2.cs. F02    3 h.   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19    3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Lajos                   1.cs. F11    2 h.   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F02    3 h.   8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Imre                    1.cs. F02    3 h.   8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kete Lajos                   2.cs. F11    2 h.   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1.cs. F19    3 h.   8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F02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ódi Ferenc                    1.cs. F02    2 h.   8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da Sándor                    1.cs. F30    3 h.   7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angl János                    2.cs. F11    2 h.   7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2.cs. F19    3 h.   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                2.cs. F19    2 h.   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1.cs. F13    2 h.   7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F19    2 h.   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   2 h.   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F11    2 h.   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1.cs. F02    2 h.   7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1.cs. F02    2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2.cs. F19    2 h.   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László                    1.cs. F11    2 h.   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zselics Mihály               2.cs. F02    2 h.   6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2.cs. F13    2 h.   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intér Imre                    1.cs. F24    2 h.   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Pál                     1.cs. F02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   2 h.   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2.cs. F02    2 h.   5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abai Mihály                  2.cs. F02    2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1.cs. F24    2 h.   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llár Péter                   1.cs. F30    1 h.   4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daró Ádám                    2.cs. F24    1 h.   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               2.cs. F30    1 h.   4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lück István                   1.cs. F02    2 h.   4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angl János                    1.cs. F11    1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ázs László                  1.cs. F02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licskó Gyula                 2.cs. F02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Pál                     2.cs. F02    1 h.   3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daró Ádám                    1.cs. F24    1 h.   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cskai Tibor                2.cs. F24    1 h.   3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2.cs. F02    1 h.   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István                   1.cs. F19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inger Csaba                  2.cs. F19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Károly                  2.cs. F13    1 h.   3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abai Mihály                  1.cs. F02    1 h.   29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2.cs. F13    1 h.   2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Domonkos Csaba                 2.cs. F30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2.cs. F19    1 h.   2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intér Imre                    2.cs. F24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nyai Csaba                 1.cs. F20    1 h.   2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da Sándor                    2.cs. F30    1 h.   2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1.cs. F02    1 h.   2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icskó Ferenc                2.cs. F02    1 h.   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elemen Gyula                  1.cs. F30    1 h.   2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lai Imre                    2.cs. F02    1 h.   2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cs György                     2.cs. F11    1 h.   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bai József                   1.cs. F19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elemen Gyula                  2.cs. F30    1 h.   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enkvári Attila                2.cs. F30    1 h.   23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12:00Z</dcterms:created>
  <dc:creator>Király István</dc:creator>
  <dc:description/>
  <dc:language>en-US</dc:language>
  <cp:lastModifiedBy>Király István</cp:lastModifiedBy>
  <dcterms:modified xsi:type="dcterms:W3CDTF">2009-05-07T16:10:00Z</dcterms:modified>
  <cp:revision>3</cp:revision>
  <dc:subject/>
  <dc:title>Győr-Rába Tagszövetség</dc:title>
</cp:coreProperties>
</file>