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2   594  119   1235,81   1142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8   217   43   1267,75   1180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69   74   1264,61   1179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2   27   282   56   1254,99   1136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36   27   1224,48   1121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0   171   34   1241,23   1153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4   36   422   84   1268,87   1167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83  199  2191  438   1268,87   1158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07- 11-26146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8- 11-38233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1 HU-08- 11-32217   T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F11 HU-07- 11-24820   T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 11-20281   H 12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F13 HU-08- 11-31994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0.cs. F30 HU-08- D-176274   H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HU-05- 11-96454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F13 HU-08- 11-39213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2.cs. F13 HU-08- 11-32377   H 12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HU-08- D-182448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6- 11-09684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F11 HU-08- 11-35723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8- 11-31931   T 12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F11 HU-08- 11-31297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0.cs. F30 HU-08- D-182463   H 124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7- 11-22700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F24 HU-07- 11-24932   H 12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F13 HU-06- 11-10062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F13 HU-08- 11-30627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HU-08- 11-38027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HU-07- 11-25899   H 12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3 HU 08- 11-32246   H 123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F02 HU-08- D-203902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8- 11-31107   H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08- 11-39353   T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HU-07- 11-25485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0.cs. F30 HU-08- D-18250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07- D-16866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08- 11-38217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F02 HU-06- 11-05654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HU-07- D-165657   H 12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F02 HU 07- 11-16327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7- 11-20824   T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08- 11-34442   H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HU-06- 11-15640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7- D-165664   H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07- 11-16912   T 12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07- 11-20680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2.cs. F24 HU-07- 50-23634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08- 11-31813   T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F19 HU-08- 11-34422   T 12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F02 HU-08- 11-27856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F30 HU-08- D-18254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F02 HU-07- D-165651   H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11 HU-08- D-186984   H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F11 HU-08- 11-35713   H 12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nyai Csaba                 1.cs. F20 HU-07- 11-24405   T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06- 11-09681   H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1 HU-08- 11-31164   H 12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F11 HU-08- 11-31147   H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1.cs. F11 HU-06- 11-10321   T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F11 HU-07- 11-20245   T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HU-08- 11-31825   T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HU-08- 11-38236   H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08- 11-38215   H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F02 HU-07- 11-16364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2.cs. F11 HU-08- 11-32195   H 12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7- 11-20026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0.cs. F11 HU-08- 11-31161   T 12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11 HU-07- 11-24805   T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angl János                    1.cs. F11 HU-07- 11-19518   T 12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F02 HU 06- 11-05712   H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2.cs. F30 HU-08- 11-38037   H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1 HU-08- 11-31162   H 12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F13 HU-07- 11-25081   T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F30 HU-08- 11-31754   T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HU-08- 11-36006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7- 11-20795   H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08- D-204298   H 12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F02 HU-08- D-204291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HU-08- 11-38259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1.cs. F30 HU-08- 17-9240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07- 11-18836   H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daró Ádám                    1.cs. F24 HU-07- 11-25432   H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2.cs. F24 HU-08- 11-36200   H 12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               2.cs. F30 HU-08- D-182483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László                2.cs. F24 HU-08- D-186238   H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daró Ádám                    1.cs. F24 HU-08- 11-35749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eke László                    1.cs. F19 HU-06- 11-13025   H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07- 11-20335   H 12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07- 11-26138   H 12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06- 11-10680   H 12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1 HU-08- 11-3124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1.cs. F13 HU-07- 11-20590   H 12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1.cs. F19 HU-08- D-186927   H 120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2.cs. F13 SK-08- 0108-727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08- 11-38257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László                2.cs. F24 HU-08- 11-36128   H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               1.cs. F30 HU-07- 11-25487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1 HU-08- 11-31243   H 120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HU 06- 11-05732   H 12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08- D-204296   H 12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llár Péter                   1.cs. F30 HU-07- 11-26112   H 12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1.cs. F02 HU-08- 11-27768   H 12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F02 HU-08- 11-27873   H 120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1.cs. F30 HU-07- 21-70659   H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13 HU-07- 11-20559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angl János                    2.cs. F11 HU-08- 11-34055   T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08- 11-34428   T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1.cs. F30 HU-07- 11-25676   H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1.cs. F13 HU-07- 11-20353   H 12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               1.cs. F30 HU-06- 11-15932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08- 11-39308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kete Lajos                   0.cs. F11 HU-08- 11-31442   H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08- 11-39193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2.cs. F30 HU-08- 11-3821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kete Zoltán                  0.cs. F11 HU-08- 11-32187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2.cs. F11 HU-08- 11-31258   H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0.cs. F30 HU-08- 11-38254   H 12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08- 11-39267   H 120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06- 11-09811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06- 11-09657   H 12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0.cs. F13 HU-07- 11-18816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0.cs. F13 HU-07- 11-25084   H 12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1.cs. F13 HU-06- 11-08494   H 12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2.cs. F11 HU-07- 11-24802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daró Ádám                    1.cs. F24 HU-08- 11-35750   H 12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07- 11-20002   H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2.cs. F30 HU-08- 11-38271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               0.cs. F30 HU-07- 11-26023   H 12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2.cs. F02 HU-07- 11-16765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08- 11-39242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08- 11-35262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0.cs. F19 HU-08- 11-26660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2.cs. F30 HU-05- 11-98208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2.cs. F13 HU-08- 11-39229   H 11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                1.cs. F19 HU-08- D-186942   H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HU-08- 11-31917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övecses Gábor                 2.cs. F02 HU-08- 11-27603   H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2.cs. F13 HU-08- 11-32420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angl János                    1.cs. F11 HU-07- 11-19521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angl János                    2.cs. F11 HU-08- 11-31508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08- 11-39295   H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kete Zoltán                  2.cs. F11 HU-08- 11-32186   T 11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1.cs. F13 HU-08- 11-39205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s László                    2.cs. F30 HU-08- 11-37846   H 119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2.cs. F30 HU-08- 11-38104   H 11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oltán                  2.cs. F11 HU-07- M-114066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0.cs. F11 HU-04- 11-86539   H 11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kete Zoltán                  1.cs. F11 HU-08- 11-32218   H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HU-08- D-182538   T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Péter                 0.cs. F13 HU-08- M-117402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cs György                     0.cs. F11 HU-08- 11-31166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2.cs. F11 HU-04- 11-86519   T 11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Péter                 1.cs. F13 HU-08- 11-36013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07- 11-20314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omonkos Csaba                 1.cs. F30 HU-07- 11-25883   H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daró Ádám                    1.cs. F24 HU-07- 11-25441   H 11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Pál                     1.cs. F02 HU-07- 11-17382   H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nyai Csaba                 2.cs. F20 HU-08- 11-34896   H 11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1.cs. F02 HU-06- 11-06546   H 11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2.cs. F30 HU-07- 11-26158   H 11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 Tamás                  2.cs. F02 HU-08- D-204284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-Süveges                   1.cs. F13 HU-06- 11-10144   H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rtetics Gyula                2.cs. F02 HU-05- D-136618   H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 Tamás                  1.cs. F02 HU-06- D-148813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kó Dezső                    0.cs. F30 HU-08- 11-38110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1.cs. F30 HU-06- 11-15762   H 11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ede Renátó                    1.cs. F02 HU-08- 11-27363   H 119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1.cs. F30 HU-08- 11-38018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1.cs. F13 HU-08- D-186418   H 11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llár Péter                   0.cs. F30 HU-08- 11-38324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Károly                  2.cs. F13 HU-08- 11-32000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styán Tamás                  2.cs. F02 HU-08- D-204272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1.cs. F02 HU-07- D-165681   H 11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Péter                  2.cs. F13 HU-08- 11-32385   H 11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1.cs. F13 HU-07- 11-20671   H 11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2.cs. F13 HU-08- 11-32113   H 11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Péter                 2.cs. F13 HU-08- D-186509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1.cs. F11 HU-08- 11-36033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HU-08- 11-32411   H 11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i Imre                    1.cs. F02 HU 07- 11-16556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övecses Gábor                 1.cs. F02 HU-05- 11-9408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1.cs. F13 HU-08- 11-39201   H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ics István                  1.cs. F13 HU-06- D-150565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nyai Csaba                 1.cs. F20 HU-07- 11-24370   H 11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HU-08- 11-34447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László                0.cs. F24 HU-08- 11-3612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1.cs. F02 HU-08- 11-27539   H 11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1.cs. F13 HU-07- 11-21147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racskai Tibor                1.cs. F24 HU-06- D-147621   H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Péter                 0.cs. F13 HU-08- 11-36035   T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Péter                 1.cs. F13 HU-08- 11-36004   T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1.cs. F30 HU-08- 11-37822   H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ácz-Süveges                   0.cs. F13 HU-07- 11-21084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racskai Tibor                1.cs. F24 HU-08- 11-35428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kó József                   2.cs. F24 HU-08- 11-35623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               2.cs. F30 HU-07- D-165566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2.cs. F13 HU-07- 11-21173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               1.cs. F30 HU-08- D-182441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               2.cs. F30 HU-08- D-182432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László                2.cs. F24 HU-07- 11-24961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cs György                     2.cs. F11 HU-06- 50-1250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László                1.cs. F24 HU-08- 11-36115   H 11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07- 11-20343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kete Zoltán                  2.cs. F11 HU-07- 11-20174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kete Zoltán                  0.cs. F11 HU-08- 11-32197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2.cs. F13 HU-07- 11-20361   H 11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2.cs. F11 HU-08- 11-31246   H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1.cs. F13 HU-08- 11-31905   H 11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cheily Gábor                  0.cs. F13 HU-06- 11-09712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Péter                 2.cs. F13 SK-08- 0108-724   H 11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08- 11-38223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2.cs. F19 HU-08- 11-34404   H 11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2.cs. F19 HU-08- 11-34430   H 11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s László                    2.cs. F30 HU-07- 11-25622   H 118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lai Imre                    1.cs. F02 HU 08- 11-27968   H 11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övecses Gábor                 1.cs. F02 HU-07- 11-16351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ranyai Csaba                 2.cs. F20 HU-08- 11-34883   H 11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0.cs. F02 HU-08- 11-39122   T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1.cs. F19 HU-07- 11-23749   H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0.cs. F19 HU-01- 11-52043   T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övecses Gábor                 1.cs. F02 HU-07- 11-16369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ábor                     1.cs. F02 HU-08- 11-27752   H 11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                 2.cs. F13 HU-08- 11-31808   T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ics István                  1.cs. F13 HU-06- 11-10491   H 118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ódi Ferenc                    1.cs. F02 HU 07- 11-16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kete Zoltán                  2.cs. F11 HU-07- 11-20184   T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kete Zoltán                  2.cs. F11 HU-07- 11-20236   T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Elekes István                  0.cs. F30 HU-07- 11-26130   H 11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1.cs. F19 HU-06- 11-13258   H 11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0.cs. F30 HU-05- 11-04810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2.cs. F13 HU-08- D-186401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0.cs. F30 HU-07- 11-26203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Zoltán                  1.cs. F11 HU-07- 11-24800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oós István                    2.cs. F13 HU-07- 11-20670   H 11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László                    1.cs. F11 HU-08- 11-31381   H 11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Domonkos Csaba                 1.cs. F30 HU-08- 11-37703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ekete Zoltán                  2.cs. F11 HU-07- 11-20208   T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 Tamás                  2.cs. F02 HU-07- D-165665   H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               0.cs. F30 HU-08- D-182450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László                2.cs. F24 HU-08- 11-36108   H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Imre                   1.cs. F19 HU-08- D-186664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iládi Dezső                  0.cs. F11 HU-06- 11-09042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ácz-Süveges                   2.cs. F13 HU-08- 11-31697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dey József                  1.cs. F30 HU-08- 11-31743   T 118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intér Imre                    1.cs. F24 HU-08- 11-35508   T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Péter                 2.cs. F13 HU-08- M-117405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agy László                    1.cs. F11 HU-07- 11-19402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övecses Gábor                 2.cs. F02 HU-08- 11-27605   H 11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ics István                  1.cs. F13 HU-08- 11-32121   H 118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Orbán Ferenc                   1.cs. F20 HU 07- 11-24253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               2.cs. F30 HU-08- D-182502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               0.cs. F30 HU-08- 50-53649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nyai Csaba                 1.cs. F20 HU-06- 11-13778   T 11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György                2.cs. F24 HU-08- 11-35998   T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iládi Dezső                  0.cs. F11 HU-08- 11-31267   T 11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               0.cs. F30 HU-08- D-182426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Zoltán                 1.cs. F20 HU-06- D-150664   H 118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cs György                     2.cs. F11 HU-07- 11-19630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h Tibor                     1.cs. F20 HU-08- 11-35307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cs György                     1.cs. F11 HU-08- 11-31163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lidán Péter                 1.cs. F13 HU-08- 11-36001   T 11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gyari Zsolt                  0.cs. F13 HU-07- 11-25090   H 11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Péter                 1.cs. F13 HU-08- 11-36014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Péter                 1.cs. F13 HU-08- 11-36020   H 11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zselics Mihály               2.cs. F02 HU-07- 11-17508   H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övecses Gábor                 1.cs. F02 HU-06- 11-05663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Zoltán                  1.cs. F11 HU-08- 11-35725   H 11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Zoltán                  2.cs. F11 HU-08- 11-35704   H 11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Péter                 0.cs. F13 HU 09- 50-20004   T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llár Péter                   2.cs. F30 HU-07- 11-26086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József                 2.cs. F19 HU-08- D-186936   T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Jankó József                   1.cs. F24 HU-07- 11-24707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gyari Zsolt                  1.cs. F13 HU-08- D-186483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2.cs. F02 HU-07- 11-17064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László                    1.cs. F11 HU-08- 11-31548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ankó József                   0.cs. F24 HU-06- 11-14114   H 11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Gábor                     2.cs. F02 HU-06- 11-0643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iládi Dezső                  1.cs. F11 HU-06- 50-60295   H 11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               1.cs. F30 HU-06- 11-15941   H 11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di Dezső                  1.cs. F11 HU-08- 11-31223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övecses Gábor                 1.cs. F02 HU-07- 11-16387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ankó József                   1.cs. F24 HU-06- 11-14113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               1.cs. F30 HU-07- D-165554   H 11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László                0.cs. F24 HU-08- 11-36104   H 11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órádi Imre                   1.cs. F19 HU-07- 11-23715   H 11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Péter                  1.cs. F13 HU-08- 11-32418   H 11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2.cs. F30 HU-08- 11-38006   H 11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ácz-Süveges                   1.cs. F13 HU-08- 11-32085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0.cs. F30 HU-08- 11-38212   H 117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ékesi Gyula                   1.cs. F30 HU-07- 11-26245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glidán Péter                 2.cs. F13 HU-08- D-186503   H 11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Domonkos Csaba                 2.cs. F30 HU-07- 11-25887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émeth Károly                  1.cs. F13 HU-05- 50-52181   H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nkó József                   2.cs. F24 HU-08- 11-35644   H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ekete Zoltán                  1.cs. F11 HU-08- 11-32216   H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cheily Gábor                  2.cs. F13 HU-07- 11-20365   H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ekete Zoltán                  1.cs. F11 HU-08- 11-32198   T 11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cheily Gábor                  0.cs. F13 HU-08- 11-39220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cheily Gábor                  0.cs. F13 HU-08- 11-39206   H 11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1.cs. F30 HU-08- 11-38025   H 11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lück István                   1.cs. F02 HU 07- D-166021   T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icser Béla                   1.cs. F02 HU-08- 11-27293   T 117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Elekes István                  2.cs. F30 HU-08- 11-38255   H 11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ackó Norbert                  1.cs. F20 HU-07- 11-24279   H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József                    1.cs. F19 HU-08- 11-26630   T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angl János                    2.cs. F11 HU-08- 11-33837   H 11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ertai László                  1.cs. F13 HU 08- 50-11982   T 11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licskó Ferenc                2.cs. F02 HU 05- 11-94743   H 11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0.cs. F30 HU-08- D-182485   H 11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2.cs. F30 HU-07- 11-26132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               0.cs. F30 HU-08- D-18243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órádi Imre                   2.cs. F19 HU-06- 11-13269   T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övecses Gábor                 1.cs. F02 HU-07- 11-16355   H 11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ollár-Knauz                  2.cs. F30 HU-07- D-165218   T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Domonkos Csaba                 1.cs. F30 HU-08- 11-37735   H 11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Domonkos Csaba                 1.cs. F30 HU-08- 11-37713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olnay László                  1.cs. F19 HU-07- D-165912   H 117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anich Mihály                  2.cs. F13 HU 06- 05-21996   H 11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0.cs. F19 HU-08- 11-39366   H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Ács György                     2.cs. F11 HU-06- 11-09036   H 11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iládi Dezső                  0.cs. F11 HU-08- 11-31233   H 11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kó Dezső                    1.cs. F30 HU-06- 11-15772   H 11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anich Mihály                  1.cs. F13 HU 08- 11-32271   H 11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eily Gábor                  0.cs. F13 HU-07- 11-20334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llár Péter                   2.cs. F30 HU-07- 11-26037   H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cheily Gábor                  0.cs. F13 HU-07- 11-20309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ekete Zoltán                  0.cs. F11 HU-08- 11-32214   H 11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cheily Gábor                  0.cs. F13 HU-07- 11-20394   H 11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ekete Zoltán                  2.cs. F11 HU-07- 11-20191   T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gyari Zsolt                  1.cs. F13 HU-07- 11-20826   T 11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gyari Zsolt                  0.cs. F13 HU-07- 11-25008   T 11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eményi János                  2.cs. F30 HU-07- 50-23207   T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2.cs. F30 HU-07- 11-25842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ollár-Knauz                  2.cs. F30 HU-07- D-165269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nes Gyula                    1.cs. F20 HU-08- 11-34673   H 11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dey József                  0.cs. F30 HU-08- 11-27718   T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Elekes István                  2.cs. F30 HU-07- 11-26186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cheily Gábor                  0.cs. F13 HU-07- 11-20318   H 11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Gangl János                    2.cs. F11 HU-07- 11-19503   H 11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agy Gábor                     1.cs. F02 HU-08- 11-27765   H 11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cheily Gábor                  0.cs. F13 HU-08- 11-39218   H 11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                 0.cs. F13 HU-08- 11-31814   T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Vigh Tibor                     0.cs. F20 HU-08- 11-35309   H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enkvári Attila                2.cs. F30 HU-07- 11-25822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Elekes István                  0.cs. F30 HU-08- 11-3824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ors László                    1.cs. F30 HU-05- 11-04524   H 11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llár Péter                   0.cs. F30 HU-07- 11-26102   H 11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sabai Mihály                  2.cs. F02 HU-08- 50-11924   H 11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h Tibor                     2.cs. F20 HU-08- 11-35285   H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ácz-Süveges                   1.cs. F13 HU-05- 11-99035   H 11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gyari Zsolt                  1.cs. F13 HU-07- 11-20825   H 11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dey József                  0.cs. F30 HU-07- D-165874   T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lding József                 1.cs. F19 HU-08- D-186930   H 11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enkvári Attila                2.cs. F30 HU-08- 11-38424   H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orváth Péter                  2.cs. F13 HU-08- 11-32406   H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0.cs. F13 HU-08- M-117423   H 11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ékesi Gyula                   2.cs. F30 HU-06- 11-09437   H 116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óth László                    2.cs. F19 HU 07- 11-23451   H 11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cs György                     0.cs. F11 HU-08- 11-31140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agyari Zsolt                  1.cs. F13 HU-06- 11-10844   T 11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ölding Norbert                1.cs. F30 HU-08- D-182487   H 11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cheily Gábor                  1.cs. F13 HU-08- 11-39249   H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nkó József                   1.cs. F24 HU-07- 11-24724   H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lekes István                  2.cs. F30 HU-07- 11-26206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ics István                  0.cs. F13 HU-08- 11-32160   H 11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racskai Tibor                2.cs. F24 HU-07- 11-25125   H 11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Cenkvári Attila                1.cs. F30 HU-08- 11-38371   H 11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0.cs. F13 HU-08- 11-39273   H 11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ácz-Süveges                   2.cs. F13 HU-07- 11-21166   H 11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ezselics Mihály               1.cs. F02 HU-07- 11-16528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László                1.cs. F24 HU-07- 11-24913   H 11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ors László                    2.cs. F30 HU-06- 50-12651   H 11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ustyán Tamás                  0.cs. F02 HU-08- D-204254   H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öldesi Miklós                 1.cs. F19 HU-04- 11-82523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ors László                    0.cs. F30 HU-07- 11-25578   H 11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styán Tamás                  0.cs. F02 HU-08- D-204269   H 11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ors László                    2.cs. F30 HU-07- 11-25871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ölding József                 1.cs. F19 HU-08- D-186932   H 11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vács Zoltán                  2.cs. F11 HU-08- D-186985   T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eke László                    1.cs. F19 HU-07- 11-23508   H 11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émeth István                  2.cs. F30 HU-08- 50-40929   H 11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eke László                    1.cs. F19 HU-05- 11-02024   H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gyari Zsolt                  0.cs. F13 HU-08- D-186491   T 11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órádi Imre                   0.cs. F19 HU-08- 11-39370   T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adaró Ádám                    1.cs. F24 HU-08- 11-35767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ekete Zoltán                  0.cs. F11 HU-06- 11-10262   T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Horváth Péter                  1.cs. F13 HU-08- 11-32419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cheily Gábor                  0.cs. F13 HU-08- 11-39232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rvas István                 1.cs. F02 HU-08- 11-28015   H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Elekes István                  1.cs. F30 HU-07- 11-26201   H 11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Vigh Tibor                     0.cs. F20 HU-08- 11-35313   H 11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Gangl János                    1.cs. F11 HU-08- 11-31485   T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aracskai Tibor                1.cs. F24 HU-07- 11-25121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kács Miklós                 0.cs. F13 HU-08- 11-31903   H 11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Váczi András                   2.cs. F24 HU-07- 11-25510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arics István                  0.cs. F13 HU-08- 11-32145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ing Norbert                2.cs. F30 HU-08- D-18247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Ács György                     0.cs. F11 HU-07- 11-19625   H 11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ölding Norbert                1.cs. F30 HU-07- 11-26007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               0.cs. F30 HU-06- D-150540   H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rics István                  1.cs. F13 HU-05- D-138311   H 11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zman József                 1.cs. F24 HU-08- D-186781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rvas István                 0.cs. F02 HU-08- 11-27986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ókai Attila és fia            0.cs. F13 HU-08- 11-31722   H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órádi Imre                   0.cs. F19 HU-08- 11-34423   H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ölding József                 2.cs. F19 HU-08- D-182438   T 11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eicser Béla                   2.cs. F02 HU-07- 11-17350   H 11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ekete Lajos                   1.cs. F11 HU-06- 11-09390   T 11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idey József                  0.cs. F30 HU-08- 11-28079   H 11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öldesi Miklós                 2.cs. F19 HU-07- 11-21777   T 11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0.cs. F30 HU-07- 11-26354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ékesi Gyula                   1.cs. F30 HU-08- D-186532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gyari Zsolt                  0.cs. F13 HU-08- 11-31803   T 11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dey József                  0.cs. F30 HU-08- D-182560   T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órádi Imre                   2.cs. F19 HU-04- 50-31976   H 11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eicser Béla                   1.cs. F02 HU-06- 11-06615   T 11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llár Péter                   2.cs. F30 HU-08- 11-38354   H 11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rkó Dezső                    0.cs. F30 HU-08- D-182556   H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uda Sándor                    2.cs. F30 HU-06- 11-15579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gyari Zsolt                  2.cs. F13 HU-07- 11-20819   H 11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órádi Imre                   1.cs. F19 HU-04- 11-90245   H 11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Marics István                  0.cs. F13 HU-08- 11-321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alogh Zoltán                  2.cs. F02 HU-08- 11-38930   H 11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ekete Lajos                   2.cs. F11 HU-08- 50-39769   H 11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Elekes István                  0.cs. F30 HU-07- 50-23825   H 11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eke László                    1.cs. F19 HU-06- 11-13016   H 11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alogh Zoltán                  1.cs. F02 HU-08- 11-38941   T 11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Gangl János                    1.cs. F11 HU-06- 11-09285   H 11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cheily Gábor                  0.cs. F13 HU-08- 11-39214   H 11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ustyán Tamás                  0.cs. F02 HU-08- 11-39373   H 11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Viglidán László                1.cs. F24 HU-08- 11-36118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Csabai Mihály                  0.cs. F02 HU-08- 11-27212   T 11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Páva Zoltán                    2.cs. F02 HU-07- 11-16901   T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Viglidán László                2.cs. F24 HU-08- 50-11478   H 11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iglidán László                1.cs. F24 HU-08- D-186237   H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ekete Zoltán                  0.cs. F11 HU-08- 11-32199   H 11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Viglidán Péter                 2.cs. F13 HU-08- 11-36018   H 11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Fertetics Gyula                2.cs. F02 HU-08- D-203916   H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ezselics Mihály               1.cs. F02 HU-07- 11-16531   H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Földing Norbert                2.cs. F30 HU-07- 11-25991   H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Viglidán Péter                 2.cs. F13 HU-08- 11-36005   H 11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oós István                    1.cs. F13 HU-08- D-186421   H 115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lai Imre                    1.cs. F02 HU 08- 11-27964   T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iládi Dezső                  2.cs. F11 HU-06- 11-09062   H 11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Balogh Zoltán                  2.cs. F02 HU-08- 11-38902   H 1158,71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F11    5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2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 5 h.  2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1    5 h.  2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F19    5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5 h.  2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   5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F02    5 h.  2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F24    5 h.  2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5 h.  1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2.cs. F11    5 h.  1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1.cs. F24    5 h.  1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F30    5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 5 h.  1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5 h.  1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F19    5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F13    5 h.  1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F13    5 h.  1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2.cs. F30    5 h.  1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F30    4 h.  16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1    4 h.  1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2.cs. F13    4 h.  1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1.cs. F24    5 h.  1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 4 h.  1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2.cs. F11    4 h.  1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F02    4 h.  1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F11    4 h.  1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angl János                    2.cs. F11    4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F11    4 h.  13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2.cs. F13    3 h.  1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angl János                    1.cs. F11    4 h.  1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   4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F30    4 h.  1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   4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 3 h.  1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F20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3 h.  11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   3 h.  1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eke László                    1.cs. F19    4 h.  1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2.cs. F02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F11    3 h.  10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László                    1.cs. F11    3 h.   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 3 h.   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   3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   3 h.   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 3 h.   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1.cs. F30    2 h.   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   2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 2 h.   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   3 h.   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F02    2 h.   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 3 h.   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3    2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nyai Csaba                 2.cs. F20    2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2.cs. F02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   2 h.   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 2 h.   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2.cs. F02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ollár-Knauz                  2.cs. F30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                2.cs. F19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2.cs. F30    2 h.   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ékesi Gyula                   1.cs. F30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F02    2 h.   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   1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1.cs. F02    2 h.   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2.cs. F02    2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   1 h.   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ede Renátó                    1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1.cs. F30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Imre                    1.cs. F24    1 h.   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Orbán Ferenc                   1.cs. F20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2.cs. F24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1.cs. F20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2.cs. F02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2.cs. F30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1.cs. F02    1 h.   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 1 h.   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rtai László                  1.cs. F13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2.cs. F13    1 h.   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eményi János                  2.cs. F30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abai Mihály                  2.cs. F02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   1 h.   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ékesi Gyula                   2.cs. F30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2.cs. F19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2.cs. F24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esi Miklós                 1.cs. F19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István                  2.cs. F30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F02    1 h.   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áczi András                   2.cs. F24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zman József                 1.cs. F24    1 h.   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2.cs. F02    1 h.   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Lajos                   1.cs. F11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esi Miklós                 2.cs. F19    1 h.   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da Sándor                    2.cs. F30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kete Lajos                   2.cs. F11    1 h.   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1.cs. F02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   1 h.   20,47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25 h. 1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5 h. 10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5 h. 10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25 h. 10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F11   25 h. 10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F24   25 h.  9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24 h.  96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25 h.  9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F30   24 h.  9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13   23 h.  9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3 h.  86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22 h.  8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21 h.  8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  22 h.  8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4 h.  81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21 h.  7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F11   20 h.  7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F30   21 h.  7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F02   22 h.  7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  22 h.  7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F11   22 h.  7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  20 h.  7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1   20 h.  72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21 h.  7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19 h.  7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F13   19 h.  7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2.cs. F30   21 h.  7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2.cs. F30   18 h.  6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1.cs. F19   18 h.  6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F19   20 h.  6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2.cs. F13   16 h.  61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  17 h.  5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3   16 h.  5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F11   18 h.  5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  17 h.  56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  14 h.  5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15 h.  5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1   15 h.  5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F11   15 h.  5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F30   14 h.  5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  16 h.  5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  15 h.  5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daró Ádám                    1.cs. F24   13 h.  4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angl János                    1.cs. F11   14 h.  4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F13   14 h.  4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Imre                    1.cs. F02   15 h.  4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2.cs. F30   14 h.  4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2.cs. F11   13 h.  4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  13 h.  4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2.cs. F13   11 h.  4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13 h.  4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13 h.  3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Lajos                   1.cs. F11   12 h.  3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11 h.  3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  12 h.  3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  11 h.  3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F02   12 h.  3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zman József                 1.cs. F24   12 h.  3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y Tibor                   1.cs. F13    9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F11   10 h.  3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F30   10 h.  3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eke László                    1.cs. F19   11 h.  3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2.cs. F19    9 h.  3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László                    1.cs. F11    9 h.  3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 9 h.  2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1.cs. F02   10 h.  2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ódi Ferenc                    1.cs. F02    8 h.  2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  10 h.  2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1.cs. F02    9 h.  2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ékesi Gyula                   1.cs. F30    9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Lajos                   2.cs. F11    7 h.  2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2.cs. F19    8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2.cs. F02    9 h.  2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nyai Csaba                 1.cs. F20    9 h.  2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2.cs. F02    9 h.  2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 8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7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2.cs. F30    8 h.  2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                2.cs. F19    7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2.cs. F02    7 h.  2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   7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   8 h.  2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19    6 h.  2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2.cs. F13    7 h.  2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7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da Sándor                    1.cs. F30    7 h.  1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 7 h.  1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Imre                    1.cs. F24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2.cs. F13    4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2.cs. F02    6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2.cs. F02    6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2.cs. F02    6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F02    5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19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1.cs. F02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1.cs. F02    4 h.  1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   4 h.  1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   4 h.  1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abai Mihály                  2.cs. F02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2.cs. F24    4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da Sándor                    2.cs. F30    4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abai Mihály                  1.cs. F02    4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19    3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2.cs. F02    4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zselics Mihály               2.cs. F02    3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2.cs. F30    3 h.   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   3 h.   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Gyula                 1.cs. F02    3 h.   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nyai Csaba                 2.cs. F20    2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1.cs. F20    2 h.   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1.cs. F02    3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de Renátó                    1.cs. F02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Abonyi József             2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2.cs. F30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Gyula                 2.cs. F02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ollár-Knauz                  2.cs. F30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2.cs. F19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daró Ádám                    2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Orbán Ferenc                   1.cs. F20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Zoltán                 1.cs. F20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ackó Norbert                  1.cs. F20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ertai László                  1.cs. F13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eményi János                  2.cs. F30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áczi András                   1.cs. F24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elemen Gyula                  1.cs. F30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ékesi Gyula                   2.cs. F30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István                  2.cs. F30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áczi András                   2.cs. F24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inger Csaba                  1.cs. F19    1 h.   21,33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5h 24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5h 23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5h 2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8- 11-32218   H  5h 22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5h 2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8- 11-35713   H  5h 2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81   H  5h 21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200   H  5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11-25487   H  5h 2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18836   H  5h 21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Károly                  F13 HU-06- 11-08494   H  5h 2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17   H  5h 2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6- 11-09657   H  5h 2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övecses Gábor                 F02 HU-06- 11-05654   H  5h 20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7- 11-20281   H  5h 2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7- 11-20361   H  5h 20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               F30 HU-07- 11-25485   H  5h 20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59   H  5h 1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               F30 HU-06- 11-15932   H  5h 19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Károly                  F13 HU-07- 11-20559   H  5h 18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               F30 HU-07- D-165554   H  5h 18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7- 11-20335   H  5h 18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órádi Imre                   F19 HU-08- D-186664   H  5h 18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ors László                    F30 HU-07- 11-25622   H  5h 1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               F30 HU-07- 11-26007   H  5h 17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7- 11-20314   H  5h 17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nkó József                   F24 HU-07- 11-24707   H  5h 16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07- 11-20365   H  5h 1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rváth Péter                  F13 HU-08- 11-32385   H  5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1 HU-08- 11-31246   H  5h 16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5h 210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5h 20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5h 1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5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217   T  4h 1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angl János                    F11 HU-07- 11-19518   T  4h 17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11 HU-07- 11-24820   T  4h 1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3   T  4h 1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8   T  4h 16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21   T  4h 16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8- 11-31743   T  4h 16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08- 11-34428   T  4h 16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Lajos                   F11 HU-08- 50-39799   T  4h 15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931   T  4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11-39353   T  4h 15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83   T  4h 15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08   T  4h 13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08- M-118510   T  4h 13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07- 11-16912   T  4h 13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i Imre                    F02 HU 08-11-27964    T  4h 128,56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35:00Z</dcterms:created>
  <dc:creator>Király István</dc:creator>
  <dc:description/>
  <dc:language>en-US</dc:language>
  <cp:lastModifiedBy>Király István</cp:lastModifiedBy>
  <dcterms:modified xsi:type="dcterms:W3CDTF">2009-05-21T15:40:00Z</dcterms:modified>
  <cp:revision>3</cp:revision>
  <dc:subject/>
  <dc:title>Győr-Rába Tagszövetség, F02 Győr</dc:title>
</cp:coreProperties>
</file>