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7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Ricsá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5.31 05:5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>
          <w:color w:val="000000"/>
        </w:rPr>
      </w:pPr>
      <w:r>
        <w:rPr>
          <w:color w:val="000000"/>
        </w:rPr>
        <w:t>F02 Győr               19   45   458   92   1475,56   1363,18</w:t>
      </w:r>
    </w:p>
    <w:p>
      <w:pPr>
        <w:pStyle w:val="HTMLkntformzott"/>
        <w:rPr>
          <w:color w:val="000000"/>
        </w:rPr>
      </w:pPr>
      <w:r>
        <w:rPr>
          <w:color w:val="000000"/>
        </w:rPr>
        <w:t>F11 Győrújbarát         7   16   176   35   1495,16   1361,03</w:t>
      </w:r>
    </w:p>
    <w:p>
      <w:pPr>
        <w:pStyle w:val="HTMLkntformzott"/>
        <w:rPr>
          <w:color w:val="000000"/>
        </w:rPr>
      </w:pPr>
      <w:r>
        <w:rPr>
          <w:color w:val="000000"/>
        </w:rPr>
        <w:t>F13 Győr               12   28   310   62   1525,79   1405,10</w:t>
      </w:r>
    </w:p>
    <w:p>
      <w:pPr>
        <w:pStyle w:val="HTMLkntformzott"/>
        <w:rPr>
          <w:color w:val="000000"/>
        </w:rPr>
      </w:pPr>
      <w:r>
        <w:rPr>
          <w:color w:val="000000"/>
        </w:rPr>
        <w:t>F19 Győr               10   18   183   37   1494,64   1353,78</w:t>
      </w:r>
    </w:p>
    <w:p>
      <w:pPr>
        <w:pStyle w:val="HTMLkntformzott"/>
        <w:rPr>
          <w:color w:val="000000"/>
        </w:rPr>
      </w:pPr>
      <w:r>
        <w:rPr>
          <w:color w:val="000000"/>
        </w:rPr>
        <w:t>F20 Gönyű               8   12   122   24   1475,04   1337,50</w:t>
      </w:r>
    </w:p>
    <w:p>
      <w:pPr>
        <w:pStyle w:val="HTMLkntformzott"/>
        <w:rPr>
          <w:color w:val="000000"/>
        </w:rPr>
      </w:pPr>
      <w:r>
        <w:rPr>
          <w:color w:val="000000"/>
        </w:rPr>
        <w:t>F24 Nyúl                7   15   135   27   1498,45   1371,34</w:t>
      </w:r>
    </w:p>
    <w:p>
      <w:pPr>
        <w:pStyle w:val="HTMLkntformzott"/>
        <w:rPr>
          <w:color w:val="000000"/>
        </w:rPr>
      </w:pPr>
      <w:r>
        <w:rPr>
          <w:color w:val="000000"/>
        </w:rPr>
        <w:t>F30 Győr               14   32   341   68   1518,77   1383,97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  <w:t>Duna                   77  166  1725  345   1525,79   1375,83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Duna röpcsopor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oós István                    1.cs. F13 HU-07- D-168661   H 1525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ókai Attila és fia            1.cs. F13 HU-07- 11-20026   H 1523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cheily Gábor                  2.cs. F13 HU-07- 11-22700   H 1523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cheily Gábor                  2.cs. F13 HU-06- 11-09681   H 1522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Markó Dezső                    1.cs. F30 HU-08- 11-38027   H 1518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Csidey József                  1.cs. F30 HU-06- D-147539   H 1499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Jankó József                   0.cs. F24 HU-07- 50-23636   H 1498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Elekes István                  1.cs. F30 HU-08- 11-38257   H 1496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Fekete Zoltán                  0.cs. F11 HU-07- 11-20184   T 1495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órádi Imre                   0.cs. F19 HU-08- 50-40844   H 1494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ókai Attila és fia            1.cs. F13 HU-06- 11-10680   H 1494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Marics István                  1.cs. F13 HU-07- 11-20768   H 1494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Fekete Zoltán                  2.cs. F11 HU-07- 11-20191   T 1492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Rácz-Süveges                   2.cs. F13 HU-06- 11-10069   H 1491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Földing Norbert                0.cs. F30 HU-08- D-182441   H 1489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Magyari Zsolt                  2.cs. F13 HU-05- 11-98381   T 1487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Németh Károly                  1.cs. F13 HU-07- 11-20559   H 1486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Jankó József                   1.cs. F24 HU-07- 11-24707   H 1483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Markó Dezső                    1.cs. F30 HU-08- 11-38018   H 1480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Markó Dezső                    2.cs. F30 HU-05- 11-04358   H 1478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Nagy Gábor                     1.cs. F02 HU-07- 11-17064   H 1475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Baranyai Csaba                 1.cs. F20 HU-08- 11-34896   H 1475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Viglidán Péter                 2.cs. F13 HU-08- M-117402   H 1473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Markó Dezső                    1.cs. F30 HU-06- 11-15734   H 1472,5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Horváth Péter                  1.cs. F13 HU-08- 11-32376   H 1472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zarvas István                 1.cs. F02 HU-06- 11-06930   H 1472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zórádi Imre                   1.cs. F19 HU-05- 11-02226   H 1471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Németh Károly                  1.cs. F13 HU-05- 11-96454   H 1469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Magyari Zsolt                  1.cs. F13 HU-07- 11-20824   T 1469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Csidey József                  0.cs. F30 HU-08- 11-27734   H 1469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Scheily Gábor                  0.cs. F13 HU-08- 11-39273   H 1469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Kustyán Tamás                  1.cs. F02 HU-07- D-165664   H 1469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Magyari Zsolt                  2.cs. F13 HU-08- 11-31816   H 1469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Szórádi Imre                   2.cs. F19 HU-08- 11-39360   H 1466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Domonkos Csaba                 1.cs. F30 HU-07- 11-25919   H 1466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Németh Károly                  1.cs. F13 HU-06- 50-49665   H 1465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Földing Norbert                2.cs. F30 HU-08- D-182463   H 1464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Csidey József                  2.cs. F30 HU-08- 11-31748   T 1463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Kustyán Tamás                  0.cs. F02 HU-07- D-165700   H 1462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Csidey József                  2.cs. F30 HU-08- D-182550   T 1461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Fekete Zoltán                  1.cs. F11 HU-06- 11-10321   T 1461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Kiss Ferenc                    2.cs. F02 HU-08- 11-27460   H 1460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Földing Norbert                1.cs. F30 HU-07- 11-25487   H 1460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Feicser Béla                   1.cs. F02 HU-08- 11-27290   H 1458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Scheily Gábor                  2.cs. F13 HU-06- 11-09684   H 1457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Szórádi Imre                   2.cs. F19 HU-07- 11-23740   T 1455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Rácz-Süveges                   0.cs. F13 HU-06- 11-10931   H 1455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Jankó József                   1.cs. F24 HU-07- 11-24712   H 1453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Kiss Ferenc                    2.cs. F02 HU-08- 11-27471   H 1452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Vigh Tibor                     2.cs. F20 HU-07- 11-24544   H 1452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Viglidán Péter                 0.cs. F13 HU-08- 11-36020   H 1452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Kollár Péter                   1.cs. F30 HU-08- 11-38324   H 1452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Viglidán Péter                 1.cs. F13 HU-08- 11-36014   H 1451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Jankó József                   2.cs. F24 HU-06- 11-14114   H 1451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Soós István                    1.cs. F13 HU-07- 11-20671   H 1450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Viglidán László                2.cs. F24 HU-08- D-186237   H 1450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Kollár Péter                   1.cs. F30 HU-07- 11-26112   H 1450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Scheily Gábor                  1.cs. F13 HU-08- 11-39213   H 1450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Soós István                    1.cs. F13 HU-08- D-186421   H 1449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Horváth Péter                  2.cs. F13 HU-08- 11-32419   H 1449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Szakács Miklós                 1.cs. F13 HU-07- 11-25012   H 1448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Rácz-Süveges                   1.cs. F13 HU-07- 11-21166   H 1448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Csidey József                  1.cs. F30 HU-08- D-182555   H 1447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Magyari Zsolt                  2.cs. F13 HU-08- 11-31825   T 1447,4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Hanich Mihály                  1.cs. F13 HU 08- 11-31877   H 1446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Scheily Gábor                  0.cs. F13 HU-07- 11-20361   H 1445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Scheily Gábor                  1.cs. F13 HU-07- 11-18836   H 1445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Kövecses Gábor                 1.cs. F02 HU-06- 11-05654   H 1444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Jankó József                   2.cs. F24 HU-07- 50-23650   H 1444,1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Cenkvári Attila                1.cs. F30 HU-06- 50-12626   H 1442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Viglidán László                1.cs. F24 HU-08- D-186238   H 1442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Sziládi Dezső                  1.cs. F11 HU-08- 11-31267   T 1442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Kókai Attila és fia            1.cs. F13 HU-06- 11-10651   H 1442,3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Jankó József                   1.cs. F24 HU-06- 11-14113   H 1442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Magyari Zsolt                  0.cs. F13 HU-07- 11-25081   T 1441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Scheily Gábor                  0.cs. F13 HU-06- 11-09712   H 1441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Scheily Gábor                  0.cs. F13 HU-07- 11-20309   H 1441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Markó Dezső                    1.cs. F30 HU-08- 11-38006   H 1440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Scheily Gábor                  2.cs. F13 HU-08- 11-39308   H 1440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Földing Norbert                1.cs. F30 HU-07- D-165556   H 1440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Páva Zoltán                    0.cs. F02 HU-07- 11-16937   H 1437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Jankó József                   1.cs. F24 HU-07- 11-24724   H 1436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Nagy László                    1.cs. F11 HU-07- 11-19402   H 1435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Rácz-Süveges                   1.cs. F13 HU-07- 11-21147   H 1434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Kiss Ferenc                    1.cs. F02 HU-06- 11-06241   H 1434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Németh Károly                  1.cs. F13 HU-05- 50-52181   H 1434,1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Csidey József                  2.cs. F30 HU-08- 11-31743   T 1433,4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Czinger Csaba                  1.cs. F19 HU 07- M-115321   T 1433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Markó Dezső                    1.cs. F30 HU-07- 21-70659   H 1433,3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Markó Dezső                    2.cs. F30 HU-06- 11-15748   H 1433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Nagy Gábor                     1.cs. F02 HU-08- 11-27765   H 1433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Szarvas István                 1.cs. F02 HU-08- 11-28015   H 1433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Markó Dezső                    1.cs. F30 HU-08- 11-38037   H 1432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Scheily Gábor                  2.cs. F13 HU-07- 11-20335   H 1431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Scheily Gábor                  2.cs. F13 HU-07- 11-20281   H 1431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Rácz-Süveges                   1.cs. F13 HU-06- 11-10062   H 1431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Páva Zoltán                    0.cs. F02 HU-08- 11-39112   H 1430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Páva Zoltán                    0.cs. F02 HU-08- 11-39196   H 1430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Kókai Attila és fia            1.cs. F13 HU-05- 11-99253   H 1430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Elekes István                  2.cs. F30 HU-07- 11-26186   H 1430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Ács György                     1.cs. F11 HU-04- 11-86519   T 1430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Fekete Zoltán                  0.cs. F11 HU-05- 13-49167   H 1429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Baranyai Csaba                 1.cs. F20 HU-07- 11-24405   T 1429,1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Szalai Imre                    1.cs. F02 HU 07- 11-17039   H 1428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Jankó József                   2.cs. F24 HU-06- 11-14154   H 1428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Magyari Zsolt                  1.cs. F13 HU-07- 11-20826   T 1427,0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Nagy Gábor                     1.cs. F02 HU-06- 50-60662   H 1426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Viglidán László                1.cs. F24 HU-07- 11-25000   H 1426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Szórádi Imre                   1.cs. F19 HU-07- 11-23749   H 1425,7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Sziládi Dezső                  2.cs. F11 HU-08- 11-31297   H 1425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Csidey József                  0.cs. F30 HU-08- 11-27718   T 1425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Csidey József                  0.cs. F30 HU-08- D-182538   T 1425,1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Zvezdovics Szilvér             2.cs. F02 HU 00- 11-33251   H 1425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Vigh Tibor                     2.cs. F20 HU-08- 11-35306   H 1424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Rácz-Süveges                   0.cs. F13 HU-07- 11-21084   H 1423,4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Fekete Zoltán                  1.cs. F11 HU-08- 11-32197   H 1423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Kiss Ferenc                    2.cs. F02 HU-08- 11-27441   H 1423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Markó Dezső                    1.cs. F30 HU-07- 11-26342   H 1423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Nagy Gábor                     1.cs. F02 HU-08- 11-27752   H 1422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Kustyán Tamás                  1.cs. F02 HU-07- D-165657   H 1422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Szakács Miklós                 2.cs. F13 HU-08- 11-31939   H 1422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Koczman József                 1.cs. F24 HU-07- 50-27502   H 1422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Scheily Gábor                  1.cs. F13 HU-05- 11-98582   H 1421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Magyari Zsolt                  1.cs. F13 HU-06- 11-10844   T 1421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Bors László                    1.cs. F30 HU-06- 50-12651   H 1421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Kustyán Tamás                  1.cs. F02 HU-08- D-204298   H 1420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Kustyán Tamás                  1.cs. F02 HU-08- D-204284   H 1420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Fekete Zoltán                  2.cs. F11 HU-06- 11-10339   T 1420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Páva Zoltán                    1.cs. F02 HU-07- 11-16935   H 1419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Fekete Zoltán                  1.cs. F11 HU-08- 11-32195   H 1419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Szalai Pál                     1.cs. F02 HU-06- 11-13209   T 1418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Viglidán Péter                 2.cs. F13 HU-08- D-186502   T 1418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Marics István                  2.cs. F13 HU-07- 11-20751   H 1418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Baracskai Tibor                1.cs. F24 HU-03- 11-80569   H 1417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Marics István                  2.cs. F13 HU-05- 11-99360   H 1417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Szarvas István                 2.cs. F02 HU-08- 11-27986   H 1417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Csidey József                  1.cs. F30 HU-07- 11-25846   H 1416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Tolnay László                  1.cs. F19 HU-08- 11-34286   H 1416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Szórádi Imre                   0.cs. F19 HU-08- 11-34430   H 1416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Csidey József                  0.cs. F30 HU-08- 11-28091   T 1416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Földing Norbert                2.cs. F30 HU-07- 11-26013   H 1415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Balogh Zoltán                  0.cs. F02 HU-08- 11-38903   H 1414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Scheily Gábor                  2.cs. F13 HU-07- 11-20365   H 1414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Földing Norbert                2.cs. F30 HU-08- D-182483   H 1414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Koczman József                 2.cs. F24 HU-07- 50-27487   H 1414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Szórádi Imre                   1.cs. F19 HU-06- 11-13258   H 1414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Kókai Attila és fia            1.cs. F13 HU-08- 11-31758   H 1413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Zvezdovics Szilvér             1.cs. F02 HU 08- 11-28042   H 1413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Rácz-Süveges                   2.cs. F13 HU-07- 11-21142   H 1413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Marics István                  0.cs. F13 HU-08- 11-32111   H 1413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Rácz-Süveges                   2.cs. F13 HU-06- 12-75355   H 1413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Lackó Norbert                  1.cs. F20 HU-07- 11-24278   H 1412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Scheily Gábor                  0.cs. F13 HU-07- 11-16815   H 1412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Németh Károly                  1.cs. F13 HU-07- 11-20563   H 1412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Scheily Gábor                  0.cs. F13 HU-07- 11-20334   H 1411,8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Kulicskó Ferenc                1.cs. F02 HU 05- 11-94862   H 1411,5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Dobai József                   1.cs. F19 HU 06- 11-13173   T 1410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Vigh Tibor                     1.cs. F20 HU-08- 11-35307   H 1409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Bors László                    0.cs. F30 HU-08- 11-37801   H 1409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Földing Norbert                2.cs. F30 HU-06- D-150540   H 1409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Szalai Pál                     1.cs. F02 HU-06- 11-06876   H 1408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Kiss Ferenc                    2.cs. F02 HU-07- 11-16488   H 1408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Markó Dezső                    0.cs. F30 HU-08- 11-38123   H 1407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Scheily Gábor                  2.cs. F13 HU-07- 11-20314   H 1407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Páva Zoltán                    1.cs. F02 HU-07- 11-16920   H 1407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Fertetics Gyula                1.cs. F02 HU-06- D-148907   H 1406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Viglidán Péter                 2.cs. F13 HU-08- M-117405   T 1406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Fertetics Gyula                2.cs. F02 HU-05- D-136618   H 1406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Baracskai Tibor                1.cs. F24 HU-03- D5117158   H 1405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Páva Zoltán                    0.cs. F02 HU-08- 11-39089   H 1405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Viglidán Péter                 1.cs. F13 HU-08- 11-36006   H 1405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Marics István                  0.cs. F13 HU-07- 11-20737   H 1405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Baracskai Tibor                1.cs. F24 HU-07- 11-25125   H 1405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Elekes István                  1.cs. F30 HU-08- 11-38213   H 1405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Kókai Attila és fia            1.cs. F13 HU-04- 11-88077   H 1405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Kókai Attila és fia            1.cs. F13 HU-05- 11-99270   H 1405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Földing Norbert                1.cs. F30 HU-07- 11-25485   H 1404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Marics István                  1.cs. F13 HU-06- D-150565   H 1404,4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Sziládi Dezső                  2.cs. F11 HU-07- 11-19361   H 1404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Csidey József                  0.cs. F30 HU-07- D-165861   H 1403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Kustyán Tamás                  2.cs. F02 HU-07- D-165681   H 1403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Magyari Zsolt                  0.cs. F13 HU-07- 11-25084   H 1403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Csidey József                  0.cs. F30 HU-08- 11-27733   H 1402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Vigh Tibor                     2.cs. F20 HU-08- 11-35285   H 1402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Kiss Ferenc                    2.cs. F02 HU-08- 11-27447   H 1402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Tóth Abonyi József             1.cs. F20 HU-06- 11-13330   H 1402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Bors László                    2.cs. F30 HU-08- 11-37822   H 1402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Vigh Tibor                     2.cs. F20 HU-06- 11-13365   H 1401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Vigh Tibor                     2.cs. F20 HU-07- 11-24477   H 1401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Domonkos Csaba                 1.cs. F30 HU-07- 11-25885   H 1401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Csidey József                  0.cs. F30 HU-08- 11-27719   H 1401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Páva Zoltán                    0.cs. F02 HU-08- 11-39122   T 1401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Csidey József                  0.cs. F30 HU-07- D-165866   H 1401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Páva Zoltán                    0.cs. F02 HU-08- 11-39154   H 1401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Scheily Gábor                  1.cs. F13 HU-07- 11-20353   H 1400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Elekes István                  1.cs. F30 HU-08- 11-38236   H 1400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Nagy Gábor                     2.cs. F02 HU-07- 11-17080   H 1400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Fertetics Gyula                2.cs. F02 HU-07- D-165616   H 1400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Fekete Zoltán                  1.cs. F11 HU-08- 11-32217   T 1400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Feicser Béla                   1.cs. F02 HU-07- 50-48943   H 1400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Sziládi Dezső                  1.cs. F11 HU-06- 11-09062   H 1400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2. Páva Zoltán                    1.cs. F02 HU-07- 11-16912   T 1400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3. Sziládi Dezső                  2.cs. F11 HU-08- 11-31285   H 1399,9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4. Fertetics Gyula                1.cs. F02 HU-08- D-203904   H 1399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5. Bezselics Mihály               1.cs. F02 HU-05- 11-94936   H 1399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6. Rácz-Süveges                   0.cs. F13 HU-08- 11-31699   H 1399,3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7. Sziládi Dezső                  1.cs. F11 HU-07- 11-19373   H 1399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8. Scheily Gábor                  1.cs. F13 HU-06- 11-09657   H 1399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9. Rácz-Süveges                   0.cs. F13 HU-08- 11-31701   H 1399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0. Szarvas István                 0.cs. F02 HU-08- 11-27980   H 1398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1. Bezselics Mihály               2.cs. F02 HU-06- 11-06656   H 1398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2. Páva Zoltán                    0.cs. F02 HU-08- 11-39161   H 1398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3. Ács György                     2.cs. F11 HU-07- 11-19992   H 1397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4. Rácz-Süveges                   1.cs. F13 HU-08- 11-31697   H 1397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5. Marics István                  1.cs. F13 HU-04- 11-87775   H 1397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6. Koczman József                 1.cs. F24 HU-08- D-186241   H 1397,0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7. Hanich Mihály                  1.cs. F13 HU 08- 11-32230   H 1396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8. Szórádi Imre                   2.cs. F19 HU-08- 11-34447   T 1396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9. Kulicskó Ferenc                1.cs. F02 HU 07- 11-16407   H 1396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0. Domonkos Csaba                 1.cs. F30 HU-08- 11-37742   H 1396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1. Domonkos Csaba                 1.cs. F30 HU-07- 11-25887   H 1396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2. Földing Norbert                0.cs. F30 HU-08- D-182426   H 1395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3. Szarvas István                 1.cs. F02 HU-06- D-148943   H 1395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4. Földing Norbert                0.cs. F30 HU-08- D-182491   H 1395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5. Jankó József                   1.cs. F24 HU-07- 50-23634   H 1395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6. Jankó József                   2.cs. F24 HU-08- 11-35632   H 1395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7. Szórádi Imre                   2.cs. F19 HU-07- D-165895   H 1395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8. Kókai Attila és fia            0.cs. F13 HU-07- 11-20088   H 1394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9. Jankó József                   1.cs. F24 HU-07- 11-24711   H 1394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0. Jankó József                   1.cs. F24 HU-08- 11-35602   H 1394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1. Csidey József                  0.cs. F30 HU-05- 11-94453   T 1394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2. Markó Dezső                    2.cs. F30 HU-06- 11-15722   H 1394,6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3. Bódi Ferenc                    1.cs. F02 HU 04- 11-83081   H 1394,4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4. Zvezdovics Szilvér             1.cs. F02 HU 05- D-136610   H 1394,1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5. Szollár-Knauz                  1.cs. F30 HU-08- D-186053   H 1393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6. Elekes István                  0.cs. F30 HU-08- 11-38247   H 1393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7. Elekes István                  0.cs. F30 HU-05- 11-98208   H 1393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8. Kövecses Gábor                 1.cs. F02 HU-07- 11-16351   H 1393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9. Szórádi Imre                   1.cs. F19 HU-08- 11-34404   H 1393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0. Feicser Béla                   1.cs. F02 HU-07- 50-48928   H 1393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1. Bors László                    2.cs. F30 HU-08- 11-37820   H 1392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2. Markó Dezső                    0.cs. F30 HU-08- 11-38120   H 1392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3. Rácz-Süveges                   2.cs. F13 HU-06- 11-10144   H 1392,6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4. Feicser Béla                   1.cs. F02 HU-06- 50-53555   H 1392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5. Soós István                    1.cs. F13 HU-07- 11-20646   H 1392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6. Balogh Zoltán                  0.cs. F02 HU-08- 11-38904   H 1392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7. Balogh Zoltán                  0.cs. F02 HU-98- 11-11271   H 1392,0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8. Hanich Mihály                  1.cs. F13 HU 08- 11-32271   H 1391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9. Buda Sándor                    2.cs. F30 HU-08- 11-37795   H 1391,5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0. Zvezdovics Szilvér             1.cs. F02 HU 08- 11-27568   H 1390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1. Sziládi Dezső                  0.cs. F11 HU-08- 11-31222   H 1390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2. Scheily Gábor                  0.cs. F13 HU-07- 11-20318   H 1390,2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3. Kulicskó Ferenc                1.cs. F02 HU 05- 11-94853   H 1389,8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4. Fertetics Gyula                2.cs. F02 HU-06- D-148921   H 1389,1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5. Tóth László                    1.cs. F19 HU 04- 11-88198   H 1388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6. Domonkos Csaba                 1.cs. F30 HU-07- 11-25910   H 1388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7. Sziládi Dezső                  0.cs. F11 HU-08- 11-31275   H 1388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8. Kókai Attila és fia            2.cs. F13 HU-08- 11-31722   H 1388,1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9. Tóth László                    1.cs. F19 HU 07- 50-40625   H 1387,8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0. Bors László                    1.cs. F30 HU-07- 11-25586   H 1387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1. Vigh Tibor                     1.cs. F20 HU-07- 11-24506   H 1387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2. Földesi Miklós                 1.cs. F19 HU-04- 11-86456   T 1387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3. Szarvas István                 2.cs. F02 HU-08- 11-28003   H 1386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4. Buda Sándor                    1.cs. F30 HU-06- 11-15591   H 1386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5. Viglidán Péter                 1.cs. F13 HU-08- 11-36001   T 1386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6. Elekes István                  1.cs. F30 HU-07- 11-26146   H 1386,5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7. Markó Dezső                    0.cs. F30 HU-08- D-182554   H 1386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8. Kollár Péter                   0.cs. F30 HU-08- 11-38336   H 1386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9. Fekete Zoltán                  0.cs. F11 HU-08- 11-32206   H 1385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0. Földing Norbert                0.cs. F30 HU-08- 04-05731   H 1385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1. Kollár Péter                   1.cs. F30 HU-07- 11-26073   H 1385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2. Magyari Zsolt                  0.cs. F13 HU-08- D-186500   T 1385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3. Kollár Péter                   1.cs. F30 HU-08- 11-38313   H 1385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4. Földing Norbert                0.cs. F30 HU-07- 11-25991   H 1385,3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5. Tóth László                    1.cs. F19 HU 05- D-138463   H 1385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6. Földing Norbert                1.cs. F30 HU-06- 11-15932   H 1385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7. Marics István                  2.cs. F13 HU-08- 11-32138   H 1384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8. Vigh Tibor                     0.cs. F20 HU-06- 11-13944   H 1384,6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9. Tóth László                    1.cs. F19 HU 07- 50-40647   H 1384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0. Marics István                  2.cs. F13 HU-07- 11-20756   H 1384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1. Kustyán Tamás                  2.cs. F02 HU-08- D-204296   H 1384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2. Földing Norbert                2.cs. F30 HU-07- D-165566   H 1383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3. Markó Dezső                    2.cs. F30 HU-06- 11-15772   H 1383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4. Domonkos Csaba                 1.cs. F30 HU-08- 11-37713   H 1383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5. Rácz-Süveges                   2.cs. F13 HU-07- 11-21136   H 1383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6. Rácz-Süveges                   0.cs. F13 HU-06- 12-75339   H 1383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7. Kustyán Tamás                  0.cs. F02 HU-08- 11-27873   H 1383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8. Marics István                  1.cs. F13 HU-04- 11-87796   H 1383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9. Páva Zoltán                    0.cs. F02 HU-08- 11-39130   H 1383,1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0. Tóth László                    1.cs. F19 HU 06- 11-13051   H 1382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1. Földing Norbert                1.cs. F30 HU-08- 17-92402   H 1382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2. Fekete Zoltán                  2.cs. F11 HU-08- 11-32209   T 1382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3. Földing Norbert                0.cs. F30 HU-08- 20-16835   H 1382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4. Kövecses Gábor                 1.cs. F02 HU-06- 11-05663   H 1382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5. Horváth Péter                  1.cs. F13 HU-08- 11-32420   H 1381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6. Földing Norbert                0.cs. F30 HU-08- D-182502   H 1381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7. Csidey József                  2.cs. F30 HU-08- D-182560   T 1381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8. Kollár Péter                   2.cs. F30 HU-08- 11-38366   H 1381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9. Csidey József                  2.cs. F30 HU-08- 11-31754   T 1381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0. Csidey József                  2.cs. F30 HU-08- 11-31705   T 1381,3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1. Tóth László                    2.cs. F19 HU 07- 11-23700   H 1381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2. Földing Norbert                2.cs. F30 HU-05- 11-04143   H 1381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3. Elekes István                  1.cs. F30 HU-08- 11-38217   H 1381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4. Magyari Zsolt                  0.cs. F13 HU-07- 11-25086   H 1381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5. Scheily Gábor                  0.cs. F13 HU-06- 11-09754   H 1381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6. Cenkvári Attila                1.cs. F30 HU-08- 11-38446   H 1380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7. Szórádi Imre                   0.cs. F19 HU-08- 11-39355   H 1380,8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8. Glück István                   1.cs. F02 HU 07- D-166029   H 1380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9. Scheily Gábor                  1.cs. F13 HU-08- 11-39242   H 1380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0. Koczman József                 1.cs. F24 HU-08- D-186250   H 1380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1. Magyari Zsolt                  1.cs. F13 HU-08- D-186483   T 1380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2. Páva Zoltán                    0.cs. F02 HU-08- 11-39121   H 1380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3. Koczman József                 1.cs. F24 HU-07- 50-27497   H 1379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4. Csidey József                  1.cs. F30 HU-06- 11-15418   H 1379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5. Buda Sándor                    2.cs. F30 HU-08- 11-37759   H 1379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6. Horváth Péter                  1.cs. F13 HU-08- 11-32377   H 1379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7. Kiss Ferenc                    1.cs. F02 HU-07- 11-16487   H 1379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8. Elekes István                  2.cs. F30 HU-08- 11-38227   H 1378,8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9. Tóth László                    1.cs. F19 HU 05- 11-01727   H 1378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0. Csidey József                  0.cs. F30 HU-08- 11-28079   H 1378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1. Cenkvári Attila                1.cs. F30 HU-06- 50-12627   H 1378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2. Csidey József                  1.cs. F30 HU-08- D-182543   H 1378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3. Tóth László                    2.cs. F19 HU 08- 11-34567   H 1377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4. Csidey József                  0.cs. F30 HU-08- 11-27725   T 1377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5. Cenkvári Attila                2.cs. F30 HU-08- 11-38439   H 1377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6. Markó Dezső                    1.cs. F30 HU-07- 11-25038   H 1377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7. Bors László                    1.cs. F30 HU-07- 11-25622   H 1377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8. Domonkos Csaba                 2.cs. F30 HU-07- 11-25920   H 1377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9. Horváth Péter                  2.cs. F13 HU-08- 11-32421   H 1377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0. Cenkvári Attila                1.cs. F30 HU-06- 50-12222   H 1377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1. Sziládi Dezső                  1.cs. F11 HU-08- 11-31245   H 1377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2. Viglidán Péter                 0.cs. F13 HU-08- 50-11422   T 1377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3. Bódi Ferenc                    1.cs. F02 HU 07- 11-17271   H 1377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4. Földing Norbert                2.cs. F30 HU-08- D-182487   H 1377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5. Viglidán Péter                 2.cs. F13 HU-08- D-186501   H 1377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6. Markó Dezső                    2.cs. F30 HU-07- 11-21194   H 1376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7. Kollár Péter                   1.cs. F30 HU-08- 11-38306   H 1376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8. Németh István                  1.cs. F30 HU-08- 50-40929   H 1376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9. Nagy Gábor                     1.cs. F02 HU-06- 11-06546   H 1376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0. Nagy Gábor                     0.cs. F02 HU-08- 50-40158   H 1376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1. Neményi János                  2.cs. F30 HU-07- 50-27816   H 1376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2. Szórádi Imre                   1.cs. F19 HU-08- D-186664   H 1376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3. Nagy Gábor                     2.cs. F02 HU-08- 11-39021   H 1375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4. Szarvas István                 2.cs. F02 HU-08- 11-27985   H 1375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5. Teke László                    1.cs. F19 HU-08- 11-34607   H 1375,83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8T06:22:00Z</dcterms:created>
  <dc:creator>Király István</dc:creator>
  <dc:description/>
  <dc:language>en-US</dc:language>
  <cp:lastModifiedBy>Király István</cp:lastModifiedBy>
  <dcterms:modified xsi:type="dcterms:W3CDTF">2009-06-18T06:24:00Z</dcterms:modified>
  <cp:revision>3</cp:revision>
  <dc:subject/>
  <dc:title>Győr-Rába Tagszövetség, F02 Győr</dc:title>
</cp:coreProperties>
</file>