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2   199   40   1639,99   1469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3    6    54   11   1600,87   1513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7    9    76   15   1596,47   1503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11   104   21   1581,45   1480,16</w:t>
      </w:r>
    </w:p>
    <w:p>
      <w:pPr>
        <w:pStyle w:val="HTMLkntformzott"/>
        <w:rPr/>
      </w:pPr>
      <w:r>
        <w:rPr>
          <w:color w:val="000000"/>
        </w:rPr>
        <w:t>F24 Nyúl                4    4    31    6   1582,84   1460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3    94   19   1574,98   1508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45   65   558  112   1639,99   1491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F02 HU-07- 11-17637   H 163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2.cs. F02 HU 08- 11-27415   T 16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F11 HU-08- 11-31165   H 16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07- 11-20314   H 15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F24 HU-06- 11-14077   T 158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F19 HU 07- M-115334   H 158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abai Mihály                  1.cs. F02 HU-07- 11-17475   T 157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HU 07- D-165695   H 15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F30 HU-08- 11-38232   H 15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F02 HU-06- 11-06930   H 15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2.cs. F02 HU-07- D-165603   H 15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F19 HU-08- 11-33060   T 15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-Knauz                  1.cs. F30 HU-08- D-186075   T 156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F19 HU 07- 11-23426   T 15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F02 HU-08- 11-27752   H 15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abai Mihály                  1.cs. F02 HU-06- 11-06741   T 15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HU-07- D-161375   H 15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2.cs. F30 HU-06- 11-15932   H 15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HU-06- 11-09657   H 15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0.cs. F11 HU-08- 11-31175   H 15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1.cs. F30 HU-08- 11-37703   H 15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HU-07- 11-26138   H 15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F30 HU-07- 11-25622   H 15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2.cs. F11 HU-08- 11-31162   H 15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2.cs. F13 HU-08- 11-36002   T 15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1.cs. F24 HU-07- 11-24739   T 15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F19 HU-08- 11-26641   T 15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abai Mihály                  1.cs. F02 HU-05- 11-94993   H 15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F30 HU-08- 11-37827   H 15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1.cs. F02 HU-08- 11-27765   H 15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enkvári Attila                1.cs. F30 HU-08- 11-38435   H 153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1.cs. F02 HU 06- 11-05743   H 15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2.cs. F30 HU-08- D-182485   H 15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1.cs. F24 HU-08- 11-35984   H 15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2.cs. F30 HU-08- 11-38265   H 15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2.cs. F11 HU-08- 11-31171   T 15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F19 HU-08- 11-26626   T 15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1.cs. F11 HU-06- 11-10321   T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Zoltán                  1.cs. F11 HU-07- 11-20236   T 15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2.cs. F13 HU-08- 11-36001   T 152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1.cs. F02 HU 05- 11-94743   H 15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06- 11-09811   H 15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F02 HU-08- 11-27472   H 15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1.cs. F30 HU-07- 11-25583   H 15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F13 HU-08- 11-31829   T 15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                2.cs. F19 HU-08- D-182438   T 15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                2.cs. F19 HU-08- D-186926   T 15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HU-08- 11-39215   H 15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kete Zoltán                  1.cs. F11 HU-07- 11-20208   T 15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2.cs. F30 HU-08- D-176274   H 15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2.cs. F30 HU-08- D-182501   H 15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kete Zoltán                  1.cs. F11 HU-08- 50-40634   H 15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esi Miklós                 1.cs. F19 HU-06- 11-04976   T 15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Péter                 2.cs. F13 HU-08- 11-36006   H 15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1.cs. F30 HU-07- 11-25871   H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1.cs. F11 HU-08- D-186236   T 15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esi Miklós                 1.cs. F19 HU-07- 11-21768   T 15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F11 HU-08- 11-31147   H 15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2.cs. F13 HU-07- 11-20795   H 151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1.cs. F13 HU 08- 11-32271   H 15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F13 HU-05- 11-98582   H 15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abai Mihály                  2.cs. F02 HU-05- 11-94955   H 15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HU-07- 11-16901   T 15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19 HU-08- 11-26642   T 15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áczi András                   1.cs. F24 HU-08- 11-35656   T 15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2.cs. F11 HU-07- 11-19377   T 15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1.cs. F02 HU-08- 11-39142   T 15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0.cs. F11 HU-08- 11-31144   T 151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Péter                 2.cs. F13 HU 09- 50-20003   T 15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               1.cs. F30 HU-08- D-182449   H 15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               1.cs. F30 HU-08- D-182491   H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omonkos Csaba                 1.cs. F30 HU-07- 11-25919   H 15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1.cs. F30 HU-07- 11-26203   H 15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1.cs. F30 HU-07- 11-26132   H 150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esi Miklós                 1.cs. F19 HU-06- 11-05001   T 15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1.cs. F11 HU-06- 11-09081   H 15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1.cs. F13 HU-07- 11-20816   H 150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HU-08- 11-39186   H 15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2.cs. F11 HU-06- 11-09036   H 15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2.cs. F13 HU-07- 11-22700   H 15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                2.cs. F19 HU-08- D-186936   T 15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ábor                     1.cs. F02 HU-07- 11-17080   H 15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               2.cs. F30 HU-07- D-165556   H 15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di Dezső                  2.cs. F11 HU-08- 11-31267   T 15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2.cs. F02 HU-08- 11-39115   T 15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Péter                 2.cs. F13 HU-08- 50-11422   T 150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2.cs. F02 HU-08- 11-39190   T 15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1.cs. F13 HU-08- D-186477   H 15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1.cs. F30 HU-06- 11-09634   H 15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                 1.cs. F13 HU-08- 11-31825   T 15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1.cs. F30 HU-07- 11-26146   H 15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                2.cs. F19 HU-08- D-182488   T 15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               1.cs. F30 HU-07- 11-25488   H 15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2.cs. F30 HU-06- 50-12620   H 15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zselics Mihály               1.cs. F02 HU-07- 11-16528   H 149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Imre                    2.cs. F02 HU 08- 11-27960   T 14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1.cs. F02 HU-08- 11-39165   T 149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licskó Ferenc                1.cs. F02 HU 06- 11-05712   H 14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Elekes István                  2.cs. F30 HU-08- 11-38221   H 14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2.cs. F19 HU 05- 11-01726   T 149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anich Mihály                  1.cs. F13 HU 08- 11-32266   H 14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Péter                 2.cs. F13 HU-08- 11-36020   H 14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esi Miklós                 1.cs. F19 HU-06- 11-04977   H 14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enkvári Attila                1.cs. F30 HU-08- 11-38439   H 14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iládi Dezső                  2.cs. F11 HU-07- 11-19311   T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1.cs. F02 HU-08- 11-27996   H 14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1.cs. F02 HU-08- 11-27431   H 149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József                 2.cs. F19 HU-08- D-186945   T 14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cs György                     1.cs. F11 HU-08- 11-36033   T 14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1.cs. F11 HU-07- 11-19361   H 149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 Tamás                  1.cs. F02 HU 07- 50-48899   H 14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kete Zoltán                  1.cs. F11 HU-07- 11-20245   T 1491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32:00Z</dcterms:created>
  <dc:creator>Király István</dc:creator>
  <dc:description/>
  <dc:language>en-US</dc:language>
  <cp:lastModifiedBy>Király István</cp:lastModifiedBy>
  <dcterms:modified xsi:type="dcterms:W3CDTF">2009-07-29T16:34:00Z</dcterms:modified>
  <cp:revision>3</cp:revision>
  <dc:subject/>
  <dc:title>Győr-Rába Tagszövetség, F02 Győr</dc:title>
</cp:coreProperties>
</file>