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8   42   417   83   1893,94   1704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7   15   149   30   1928,93   1693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27   231   46   1857,28   1717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6   163   33   1981,14   1686,7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2    4    45    9   1775,11   1712,1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3   109   22   1885,55   1714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9   25   238   48   1957,24   1737,3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                   63  142  1352  270   1981,14   1712,0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F19 HU-05- 11-01764   T 19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llár Péter                   2.cs. F30 HU-08- 11-38364   H 19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2.cs. F30 HU-07- 11-25846   H 19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0.cs. F11 HU-08- 11-31238   H 19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0.cs. F30 HU-08- D-182449   H 19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enkvári Attila                1.cs. F30 HU-08- 11-38445   H 192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F19 HU-07- 11-23608   H 191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F19 HU 07- 50-40625   H 18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0.cs. F02 HU-08- 11-39174   H 18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2.cs. F02 HU-08- 11-27756   H 18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daró Ádám                    2.cs. F24 HU-07- 11-25455   H 18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tetics Gyula                2.cs. F02 HU-06- D-148921   H 18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Zoltán                  1.cs. F11 HU-08- 11-32218   H 18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               2.cs. F30 HU-07- D-165554   H 186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1.cs. F02 HU-05- 11-95154   H 18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F19 HU-08- 11-34299   H 18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0.cs. F19 HU-08- 11-34403   T 18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1.cs. F13 HU-06- D-150608   H 185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rtai László                  1.cs. F13 HU 08- 50-11990   H 18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1.cs. F19 HU-07- 11-21753   H 18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2.cs. F02 HU-08- 11-28003   H 18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enkvári Attila                2.cs. F30 HU-08- 11-38435   H 184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inger Csaba                  1.cs. F19 HU 05- 11-01855   T 18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cskai Tibor                2.cs. F24 HU-08- 11-35435   T 18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                1.cs. F19 HU-08- D-186942   H 18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cskai Tibor                2.cs. F24 HU-08- 11-35417   T 184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0.cs. F11 HU-06- 11-09079   T 18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0.cs. F30 HU-06- 11-09650   H 18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-Süveges                   2.cs. F13 HU-05- 11-99035   H 183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2.cs. F13 HU-08- 11-31722   H 18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enkvári Attila                1.cs. F30 HU-06- 50-12627   H 18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Gábor                     2.cs. F02 HU-08- 11-27745   H 18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György                2.cs. F24 HU-08- 11-35983   H 18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                1.cs. F19 HU-08- D-186927   H 18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kete Zoltán                  2.cs. F11 HU-05- 11-98268   H 18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0.cs. F13 HU-08- D-186477   H 18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1.cs. F02 HU-06- D-148813   H 181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1.cs. F13 HU-07- 11-20816   H 18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ics István                  1.cs. F13 HU-04- 11-87796   H 18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ics István                  0.cs. F13 HU-08- 11-32112   H 18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llár Péter                   2.cs. F30 HU-08- 11-38306   H 18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2.cs. F30 HU-06- 11-15418   H 18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               1.cs. F30 HU-07- 11-26007   H 18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0.cs. F19 HU-08- 11-34404   H 18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1.cs. F13 HU-06- 11-10680   H 18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h Zoltán                  0.cs. F02 HU-08- 11-38924   T 18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dey József                  2.cs. F30 HU-06- D-147539   H 18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2.cs. F30 HU-08- D-182543   H 18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kete Zoltán                  0.cs. F11 HU-08- 11-32195   H 18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cs György                     0.cs. F11 HU-08- 11-31127   H 18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h Zoltán                  2.cs. F02 HU-05- 50-52065   H 17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 Tamás                  0.cs. F02 HU-08- D-204233   H 17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kete Zoltán                  0.cs. F11 HU-08- 11-32216   H 17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dey József                  0.cs. F30 HU-08- 11-27705   H 179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József                    1.cs. F19 HU-07- 11-15953   T 179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kó József                   2.cs. F24 HU-07- 50-23634   H 17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racskai Tibor                2.cs. F24 HU-08- 11-35412   H 179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llár Péter                   1.cs. F30 HU-08- 11-38324   H 17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2.cs. F19 HU-08- 11-39355   H 17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Péter                  1.cs. F13 HU-08- 11-32406   H 17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adaró Ádám                    1.cs. F24 HU-08- 11-35767   H 178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ors László                    1.cs. F30 HU-07- 11-25871   H 17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0.cs. F02 HU-08- 11-39142   T 17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 Tamás                  1.cs. F02 HU-07- D-165681   H 17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1.cs. F02 HU-08- D-204298   H 178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anich Mihály                  1.cs. F13 HU 07- 11-20909   H 17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ácz-Süveges                   1.cs. F13 HU-07- 11-21142   H 178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vezdovics Szilvér             1.cs. F02 HU 08- 11-28061   H 17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               2.cs. F30 HU-08- D-182483   H 17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2.cs. F02 HU-06- 11-06237   H 17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cs György                     1.cs. F11 HU-08- 11-31164   H 17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Domonkos Csaba                 2.cs. F30 HU-08- 11-37729   H 17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                 2.cs. F13 HU-07- 11-25084   H 178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anich Mihály                  1.cs. F13 HU 08- 11-32266   H 17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1.cs. F13 HU-08- 11-39295   H 17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László                1.cs. F24 RO-08-   023473   H 177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kete Zoltán                  1.cs. F11 HU-07- 11-20191   T 17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Domonkos Csaba                 1.cs. F30 HU-07- 11-25887   H 177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lekes István                  1.cs. F30 HU-07- 11-26138   H 177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iládi Dezső                  0.cs. F11 HU-08- 11-31283   H 17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iládi Dezső                  0.cs. F11 HU-08- 12-97034   H 17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iládi Dezső                  1.cs. F11 HU-07- 11-19361   H 177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h Tibor                     0.cs. F20 HU-08- 11-35313   H 17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h Tibor                     1.cs. F20 HU-06- 11-13357   H 17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idey József                  0.cs. F30 HU-08- 11-27702   T 177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kó Dezső                    1.cs. F30 HU-06- 11-15762   H 17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ing Norbert                2.cs. F30 HU-07- 11-25485   H 177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licskó Ferenc                1.cs. F02 HU 07- 11-16446   H 177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kó Dezső                    0.cs. F30 HU-08- 11-38107   H 17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ácz-Süveges                   2.cs. F13 HU-08- 11-31697   H 17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dey József                  0.cs. F30 HU-08- D-182564   H 17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Péter                 2.cs. F13 SK-08- 0108-727   H 17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Péter                 1.cs. F13 HU-08- 11-36009   H 17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uda Sándor                    1.cs. F30 HU-06- 11-15519   H 17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nkó József                   2.cs. F24 HU-07- 11-24767   H 176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h Tibor                     1.cs. F20 HU-07- 11-24037   H 17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h Tibor                     0.cs. F20 HU-08- 11-35272   H 17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ing Norbert                0.cs. F30 HU-08- 20-16835   H 17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órádi Imre                   1.cs. F19 HU-06- 11-13258   H 176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 Tamás                  2.cs. F02 HU-07- D-165700   H 17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styán Tamás                  1.cs. F02 HU-07- D-165657   H 17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rváth Péter                  1.cs. F13 HU-08- 11-32376   H 176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styán Tamás                  2.cs. F02 HU-08- D-204291   H 17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enkvári Attila                1.cs. F30 HU-07- 11-25822   H 17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László                    1.cs. F11 HU-08- 11-31548   H 17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idey József                  0.cs. F30 HU-08- D-182540   H 17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racskai Tibor                2.cs. F24 HU-08- 11-35559   H 176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rváth Péter                  1.cs. F13 HU-08- 11-32420   H 17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ezselics Mihály               2.cs. F02 HU-08- 11-27104   H 17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cs György                     0.cs. F11 HU-08- 11-31170   H 17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ors László                    0.cs. F30 HU-07- 11-25599   H 17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Gábor                     1.cs. F02 HU-06- 50-60662   H 175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llár Péter                   2.cs. F30 HU-05- 50-68233   H 17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oós István                    1.cs. F13 HU-05- 11-99107   H 175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idey József                  0.cs. F30 HU-08- D-182530   H 175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Glück István                   2.cs. F02 HU 08- 11-27425   T 175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iládi Dezső                  0.cs. F11 HU-07- 11-19324   H 175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h Tibor                     0.cs. F20 HU-08- 11-35317   H 17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övecses Gábor                 1.cs. F02 HU-05- 11-94082   H 17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áva Zoltán                    0.cs. F02 HU-08- 11-39165   T 175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styán Tamás                  2.cs. F02 HU-08- D-204296   H 17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Ferenc                    1.cs. F02 HU-08- 11-27466   H 17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rkó Dezső                    1.cs. F30 HU-08- 11-38104   H 175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idey József                  0.cs. F30 HU-08- 11-27734   H 17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ertetics Gyula                2.cs. F02 HU-05- D-136618   H 175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adaró Ádám                    1.cs. F24 HU-07- 11-25432   H 17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rkó Dezső                    1.cs. F30 HU-08- 11-38037   H 17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ing Norbert                0.cs. F30 HU-08- D-182450   H 175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ölding Norbert                0.cs. F30 HU-07- 11-25991   H 175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zinger Csaba                  1.cs. F19 HU 07- M-115321   T 17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ölding Norbert                1.cs. F30 HU-08- D-176274   H 17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György                1.cs. F24 HU-06- 11-14977   H 17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ölding Norbert                2.cs. F30 HU-07- D-165566   H 174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László                    2.cs. F19 HU 07- 11-23700   H 17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rvas István                 1.cs. F02 HU-07- 11-17605   H 17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áva Zoltán                    1.cs. F02 HU-08- 11-39155   H 17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ácz-Süveges                   2.cs. F13 HU-06- 11-10062   H 17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Elekes István                  1.cs. F30 HU-07- 11-26146   H 17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Elekes István                  1.cs. F30 HU-07- 11-26186   H 17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oós István                    1.cs. F13 HU-07- D-168661   H 17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oós István                    1.cs. F13 HU-07- D-168682   H 17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áva Zoltán                    0.cs. F02 HU-08- 11-39121   H 17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h Tibor                     0.cs. F20 HU-08- 11-35309   H 17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ókai Attila és fia            0.cs. F13 HU-08- 11-31690   H 17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Ferenc                    1.cs. F02 HU-08- 11-27460   H 17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gyari Zsolt                  2.cs. F13 HU-07- 11-20824   T 17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logh Zoltán                  1.cs. F02 HU-08- 11-38943   H 174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Glück István                   1.cs. F02 HU 08- 11-27402   H 17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gyari Zsolt                  0.cs. F13 HU-08- 11-31802   T 17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kács Miklós                 1.cs. F13 HU-08- 11-31939   H 17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nkó József                   2.cs. F24 HU-08- 11-35583   H 17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ácz-Süveges                   2.cs. F13 HU-06- 11-10069   H 174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lidán László                1.cs. F24 HU-07- 11-25000   H 17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ankó József                   2.cs. F24 HU-08- 11-35576   H 17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cheily Gábor                  1.cs. F13 HU-08- 11-39213   H 17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idey József                  0.cs. F30 HU-08- D-182535   T 17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ekete Zoltán                  2.cs. F11 HU-07- 11-20215   T 17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ókai Attila és fia            2.cs. F13 HU-08- 11-32019   H 17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cheily Gábor                  2.cs. F13 HU-07- 11-20281   H 17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övecses Gábor                 1.cs. F02 HU-08- 11-27530   H 174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cheily Gábor                  2.cs. F13 HU-06- 11-09681   H 17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Ács György                     0.cs. F11 HU-07- 11-19630   H 17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rkó Dezső                    0.cs. F30 HU-08- D-182557   H 17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cheily Gábor                  2.cs. F13 HU-06- 11-09684   H 174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idey József                  1.cs. F30 HU-08- 11-31748   T 17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áva Zoltán                    2.cs. F02 HU-08- 50-40967   H 17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rvas István                 1.cs. F02 HU-03- 11-73341   H 174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Zvezdovics Szilvér             2.cs. F02 HU 08- 11-27568   H 17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glidán Péter                 2.cs. F13 HU-08- M-117405   T 17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lidán György                1.cs. F24 HU-07- 11-25069   T 173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lai Imre                    1.cs. F02 HU 07- 11-16587   H 17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Domonkos Csaba                 1.cs. F30 HU-07- 11-25910   H 173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ulicskó Ferenc                0.cs. F02 HU 06- 11-05727   H 17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iss Ferenc                    1.cs. F02 HU-08- 11-27437   H 173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óth József                    1.cs. F19 HU-03- 11-71107   H 17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ölding Norbert                2.cs. F30 HU-07- 11-25487   H 17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cheily Gábor                  2.cs. F13 HU-07- 11-22700   H 17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Elekes István                  1.cs. F30 HU-07- 11-26158   H 17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uda Sándor                    2.cs. F30 HU-07- 11-25677   H 17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lidán László                2.cs. F24 HU-08- 11-36119   H 17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ekete Zoltán                  1.cs. F11 HU-08- 11-32206   H 17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Viglidán Péter                 1.cs. F13 SK-08- 0108-724   H 173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óth László                    2.cs. F19 HU 06- 11-13051   H 17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agyari Zsolt                  2.cs. F13 HU-07- 11-20826   T 17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uda Sándor                    1.cs. F30 HU-08- 11-37797   H 17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agy Gábor                     1.cs. F02 HU-07- 11-17080   H 17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cheily Gábor                  2.cs. F13 HU-07- 11-20361   H 17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lai Pál                     1.cs. F02 HU-06- 11-13209   T 17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óth József                    1.cs. F19 HU-07- 11-15957   H 173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Zvezdovics Szilvér             2.cs. F02 HU 06- 11-05755   H 17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Jankó József                   1.cs. F24 HU-07- 11-24724   H 17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ors László                    1.cs. F30 HU-08- 11-37827   H 17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ácz-Süveges                   0.cs. F13 HU-08- 11-31681   H 173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Zvezdovics Szilvér             0.cs. F02 HU 08- 11-28029   H 173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ulicskó Ferenc                1.cs. F02 HU 05- 11-94862   H 17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órádi Imre                   0.cs. F19 HU-08- 11-34410   T 17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Domonkos Csaba                 1.cs. F30 HU-08- 11-37742   H 17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Jankó József                   2.cs. F24 HU-05- 11-02803   H 173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ölding Norbert                2.cs. F30 HU-07- D-165556   H 17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Elekes István                  1.cs. F30 HU-07- 11-26206   H 17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sidey József                  0.cs. F30 HU-08- D-182539   H 17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iss Ferenc                    1.cs. F02 HU-08- 11-27440   H 172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ódi Ferenc                    1.cs. F02 HU 07- 11-17271   H 172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lai Imre                    2.cs. F02 HU 08- 11-27951   H 17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órádi Imre                   2.cs. F19 HU-07- 11-23715   H 17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rvas István                 1.cs. F02 HU-08- 11-27977   H 172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arkó Dezső                    1.cs. F30 HU-07- 21-70659   H 17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ölding József                 1.cs. F19 HU-08- D-182448   H 17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arkó Dezső                    2.cs. F30 HU-08- D-182554   H 172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Domonkos Csaba                 1.cs. F30 HU-08- 11-37703   H 17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alogh Zoltán                  0.cs. F02 HU-08- 11-38941   T 17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ókai Attila és fia            1.cs. F13 HU-07- 11-20026   H 172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ódi Ferenc                    1.cs. F02 HU 04- 11-83071   H 172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anich Mihály                  2.cs. F13 HU 07- 11-20879   H 17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sabai Mihály                  1.cs. F02 HU-08- 50-11924   H 172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ollár Péter                   0.cs. F30 HU-08- 11-38366   H 17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ustyán Tamás                  1.cs. F02 HU-08- D-204272   H 17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ulicskó Gyula                 1.cs. F02 HU-08- 50-11161   H 17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ustyán Tamás                  0.cs. F02 HU-08- 11-27866   H 17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ekete Zoltán                  2.cs. F11 HU-08- 11-32186   T 17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ekete Lajos                   1.cs. F11 HU-07- 11-19536   H 17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Váczi András                   1.cs. F24 HU-07- 11-25354   T 172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ustyán Tamás                  0.cs. F02 HU-08- D-204318   H 17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rvas István                 1.cs. F02 HU-06- 11-06914   H 17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agyari Zsolt                  2.cs. F13 HU-07- 11-25081   T 17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Ács György                     1.cs. F11 HU-04- 11-86519   T 17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övecses Gábor                 1.cs. F02 HU-06- 11-05663   H 17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Markó Dezső                    0.cs. F30 HU-08- D-182556   H 172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cheily Gábor                  2.cs. F13 HU-07- 11-20335   H 17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Rácz-Süveges                   2.cs. F13 HU-07- 11-21147   H 172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Janes Gyula                    1.cs. F20 HU-08- 11-34678   H 17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iss Ferenc                    2.cs. F02 HU-06- 11-06241   H 17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öldesi Miklós                 1.cs. F19 HU-07- 11-21790   H 17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igh Tibor                     2.cs. F20 HU-06- 11-13365   H 17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adaró Ádám                    2.cs. F24 HU-07- 11-25458   H 17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iládi Dezső                  2.cs. F11 HU-06- 11-09069   H 17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iss Ferenc                    2.cs. F02 HU-08- 11-27471   H 17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eicser Béla                   1.cs. F02 HU-06- 50-53555   H 171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lai Imre                    1.cs. F02 HU 07- 02-60064   H 17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lai Pál                     1.cs. F02 HU-07- 11-17382   H 171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lai Imre                    1.cs. F02 HU 08- 11-27968   H 17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zalai Pál                     1.cs. F02 HU-05- 11-95181   H 171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alai Imre                    2.cs. F02 HU 08- 11-27961   H 171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Cenkvári Attila                1.cs. F30 HU-08- 11-38446   H 17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Elekes István                  2.cs. F30 HU-07- 11-26159   H 171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ulicskó Ferenc                0.cs. F02 HU 08- 11-27628   H 17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ustyán Tamás                  2.cs. F02 HU-08- 11-27869   H 17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akács Miklós                 1.cs. F13 HU-07- 11-19998   H 17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eicser Béla                   1.cs. F02 HU-06- 50-53534   H 17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Nagy Gábor                     1.cs. F02 HU-07- 11-17064   H 17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Nagy Gábor                     1.cs. F02 HU-08- 11-27752   H 17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Ács György                     2.cs. F11 HU-07- 11-19608   H 17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cheily Gábor                  1.cs. F13 HU-06- 11-09712   H 17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Ács György                     0.cs. F11 HU-08- 11-31143   T 171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alai Imre                    1.cs. F02 HU 08- 11-27975   H 17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Rácz-Süveges                   0.cs. F13 HU-08- 11-31726   H 17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iládi Dezső                  0.cs. F11 HU-08- 11-31262   T 17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adaró Ádám                    1.cs. F24 HU-07- 11-25431   H 17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övecses Gábor                 1.cs. F02 HU-07- 11-16355   H 171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Földing Norbert                1.cs. F30 HU-08- D-182501   H 17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agyari Zsolt                  1.cs. F13 HU-05- 11-98354   H 17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ekete Zoltán                  2.cs. F11 HU-08- 11-32202   T 17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ustyán Tamás                  1.cs. F02 HU-07- D-165651   H 17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ustyán Tamás                  2.cs. F02 HU-08- 11-31107   H 17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ustyán Tamás                  2.cs. F02 HU-07- D-165665   H 17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ölding József                 1.cs. F19 HU-08- D-186932   H 171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uda Sándor                    1.cs. F30 HU-06- 11-15591   H 17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Cenkvári Attila                2.cs. F30 HU-07- 11-25821   H 17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Janes Gyula                    1.cs. F20 HU-08- 11-34670   H 17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Horváth Péter                  1.cs. F13 HU-08- 11-32377   H 1712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2:41:00Z</dcterms:created>
  <dc:creator>Király István</dc:creator>
  <dc:description/>
  <dc:language>en-US</dc:language>
  <cp:lastModifiedBy>Király István</cp:lastModifiedBy>
  <dcterms:modified xsi:type="dcterms:W3CDTF">2009-06-18T02:44:00Z</dcterms:modified>
  <cp:revision>3</cp:revision>
  <dc:subject/>
  <dc:title>Győr-Rába Tagszövetség, F02 Győr</dc:title>
</cp:coreProperties>
</file>