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7.05 07:1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>
          <w:color w:val="000000"/>
        </w:rPr>
      </w:pPr>
      <w:r>
        <w:rPr>
          <w:color w:val="000000"/>
        </w:rPr>
        <w:t>F02 Győr               15   22   197   39   1527,88   1418,75</w:t>
      </w:r>
    </w:p>
    <w:p>
      <w:pPr>
        <w:pStyle w:val="HTMLkntformzott"/>
        <w:rPr>
          <w:color w:val="000000"/>
        </w:rPr>
      </w:pPr>
      <w:r>
        <w:rPr>
          <w:color w:val="000000"/>
        </w:rPr>
        <w:t>F11 Győrújbarát         2    4    31    6   1527,17   1461,66</w:t>
      </w:r>
    </w:p>
    <w:p>
      <w:pPr>
        <w:pStyle w:val="HTMLkntformzott"/>
        <w:rPr>
          <w:color w:val="000000"/>
        </w:rPr>
      </w:pPr>
      <w:r>
        <w:rPr>
          <w:color w:val="000000"/>
        </w:rPr>
        <w:t>F13 Győr                9   14   117   23   1544,12   1481,06</w:t>
      </w:r>
    </w:p>
    <w:p>
      <w:pPr>
        <w:pStyle w:val="HTMLkntformzott"/>
        <w:rPr>
          <w:color w:val="000000"/>
        </w:rPr>
      </w:pPr>
      <w:r>
        <w:rPr>
          <w:color w:val="000000"/>
        </w:rPr>
        <w:t>F19 Győr                8   13    98   20   1488,86   1384,77</w:t>
      </w:r>
    </w:p>
    <w:p>
      <w:pPr>
        <w:pStyle w:val="HTMLkntformzott"/>
        <w:rPr>
          <w:color w:val="000000"/>
        </w:rPr>
      </w:pPr>
      <w:r>
        <w:rPr>
          <w:color w:val="000000"/>
        </w:rPr>
        <w:t>F20 Gönyű               3    5    44    9   1525,03   1385,00</w:t>
      </w:r>
    </w:p>
    <w:p>
      <w:pPr>
        <w:pStyle w:val="HTMLkntformzott"/>
        <w:rPr>
          <w:color w:val="000000"/>
        </w:rPr>
      </w:pPr>
      <w:r>
        <w:rPr>
          <w:color w:val="000000"/>
        </w:rPr>
        <w:t>F24 Nyúl                7   10    54   11   1513,62   1449,54</w:t>
      </w:r>
    </w:p>
    <w:p>
      <w:pPr>
        <w:pStyle w:val="HTMLkntformzott"/>
        <w:rPr>
          <w:color w:val="000000"/>
        </w:rPr>
      </w:pPr>
      <w:r>
        <w:rPr>
          <w:color w:val="000000"/>
        </w:rPr>
        <w:t>F30 Győr               10   15   110   22   1521,40   1416,23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Duna                   54   83   651  130   1544,12   1430,17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Duna röpcsopor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Magyari Zsolt                  2.cs. F13 HU-07- 11-20795   H 1544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cheily Gábor                  1.cs. F13 HU-07- 11-18836   H 1543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ustyán Tamás                  1.cs. F02 HU-08- D-204298   H 1527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Ács György                     1.cs. F11 HU-08- 11-31167   T 1527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Ács György                     0.cs. F11 HU-08- 50-39758   T 1526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aranyai Csaba                 1.cs. F20 HU-08- 11-34896   H 1525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Németh Károly                  1.cs. F13 HU-08- 11-32000   H 152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ölding Norbert                2.cs. F30 HU-08- D-182485   H 1521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Viglidán Péter                 1.cs. F13 HU-08- 50-11412   T 1516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cheily Gábor                  2.cs. F13 HU-05- 11-98582   H 1516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Viglidán György                2.cs. F24 HU-08- 11-35998   T 1513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ustyán Tamás                  1.cs. F02 HU-08- D-204284   H 1513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Ács György                     1.cs. F11 HU-08- 11-31129   T 151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Viglidán László                1.cs. F24 HU-08- 11-36128   H 1508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Viglidán László                1.cs. F24 HU-07- 11-25063   H 1508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Viglidán Péter                 2.cs. F13 HU-08- 11-36001   T 1506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Németh Károly                  1.cs. F13 HU-05- 50-52187   H 150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Magyari Zsolt                  1.cs. F13 HU-08- 11-31808   T 1504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Viglidán László                1.cs. F24 HU-07- 11-24932   H 1504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Magyari Zsolt                  2.cs. F13 HU-08- 11-31931   T 1504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Magyari Zsolt                  2.cs. F13 HU-08- D-186483   T 150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Jankó József                   1.cs. F24 HU-08- 11-35642   H 1502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Magyari Zsolt                  0.cs. F13 HU-07- 11-20850   H 1501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Magyari Zsolt                  2.cs. F13 HU-08- 11-31829   T 1501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cheily Gábor                  2.cs. F13 HU-07- 11-20365   H 1499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Viglidán László                1.cs. F24 HU-08- 11-36106   H 149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Magyari Zsolt                  2.cs. F13 HU-07- 11-20824   T 149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Magyari Zsolt                  0.cs. F13 HU-08- 11-31821   T 1490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Magyari Zsolt                  0.cs. F13 HU-08- 11-31814   T 1490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Elekes István                  1.cs. F30 HU-08- 11-38213   H 149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Földing Norbert                2.cs. F30 HU-08- D-176274   H 1490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ulicskó Ferenc                1.cs. F02 HU 07- 11-16416   H 1489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Magyari Zsolt                  2.cs. F13 HU-07- 11-20826   T 1489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Földesi Miklós                 1.cs. F19 HU-07- 11-21774   H 148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Németh Károly                  1.cs. F13 HU-05- 50-52181   H 148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Magyari Zsolt                  2.cs. F13 HU-08- 11-31816   H 1488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ustyán Tamás                  2.cs. F02 HU-08- D-204254   H 1488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Fekete Zoltán                  1.cs. F11 HU-07- 11-20208   T 148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Németh Károly                  1.cs. F13 HU-07- 11-20559   H 148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Földing Norbert                2.cs. F30 HU-08- D-182501   H 1486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Kulicskó Ferenc                1.cs. F02 HU 07- 11-16443   H 148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Földing Norbert                2.cs. F30 HU-06- 11-15932   H 1485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Viglidán László                1.cs. F24 HU-07- 11-25000   H 1484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Viglidán Péter                 2.cs. F13 HU-08- 11-36005   H 1483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Magyari Zsolt                  2.cs. F13 HU-05- 11-98381   T 1483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Elekes István                  1.cs. F30 HU-08- 11-38255   H 1482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Magyari Zsolt                  1.cs. F13 HU-07- 11-20819   H 1481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Viglidán László                1.cs. F24 HU-08- 11-36115   H 1480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Földing Norbert                2.cs. F30 HU-07- 11-25488   H 1480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Elekes István                  2.cs. F30 HU-08- 11-38233   H 1479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Páva Zoltán                    1.cs. F02 HU-07- 11-16928   T 1477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Magyari Zsolt                  1.cs. F13 HU-08- 11-31801   T 1476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Németh Károly                  1.cs. F13 HU-07- 11-20590   H 1476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Magyari Zsolt                  1.cs. F13 HU-08- D-186495   T 1475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Elekes István                  1.cs. F30 HU-07- 11-26203   H 1475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Németh Károly                  1.cs. F13 HU-06- 11-08494   H 1475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Szarvas István                 1.cs. F02 HU-08- 11-28025   H 1474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Szarvas István                 2.cs. F02 HU-08- 11-27991   H 147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Magyari Zsolt                  1.cs. F13 HU-08- 11-31802   T 1472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Hanich Mihály                  1.cs. F13 HU 08- 11-32246   H 1472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Fertetics Gyula                2.cs. F02 HU-08- D-203902   H 1469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Viglidán László                1.cs. F24 HU-07- 11-24961   H 1468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Ács György                     0.cs. F11 HU-08- 11-31147   H 1466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Viglidán Péter                 2.cs. F13 HU-08- 11-36020   H 146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Viglidán László                1.cs. F24 HU-08- 11-36108   H 1464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Földing Norbert                2.cs. F30 HU-05- 11-04143   H 1463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Magyari Zsolt                  1.cs. F13 HU-08- 11-31825   T 1463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Scheily Gábor                  2.cs. F13 HU-08- 11-39215   H 1462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Viglidán Péter                 2.cs. F13 HU-08- 11-36021   H 1462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Viglidán Péter                 2.cs. F13 HU-08- 11-36009   H 1462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Scheily Gábor                  1.cs. F13 HU-08- 11-39229   H 1461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Scheily Gábor                  2.cs. F13 HU-06- 11-09811   H 1461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Scheily Gábor                  1.cs. F13 HU-07- 11-20309   H 1461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Ács György                     2.cs. F11 HU-08- 11-31170   H 1461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Ács György                     1.cs. F11 HU-08- 11-31161   T 1461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Ács György                     2.cs. F11 HU-08- 11-31171   T 1461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Viglidán Péter                 2.cs. F13 HU 09- 50-20004   T 1461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Elekes István                  2.cs. F30 HU-08- 11-38254   H 1460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SCHEILY.M.                     0.cs. F13 HU-08- 11-39279   H 146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Kustyán Tamás                  1.cs. F02 HU-08- D-204296   H 146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Földing Norbert                2.cs. F30 HU-08- D-182491   H 1458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Fertetics Gyula                2.cs. F02 HU-07- D-165616   H 1457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Viglidán Péter                 2.cs. F13 HU 09- 50-20003   T 145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Páva Zoltán                    1.cs. F02 HU-07- 11-16983   T 1456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Janes Gyula                    2.cs. F20 HU-08- 11-34663   H 1455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Földesi Miklós                 1.cs. F19 HU-08- 11-33072   H 1454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Kulicskó Ferenc                1.cs. F02 HU 07- 11-16441   H 145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Elekes István                  0.cs. F30 HU-08- 11-38247   H 1453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Buda Sándor                    1.cs. F30 HU-07- 11-25677   H 145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Szarvas István                 1.cs. F02 HU-08- 11-27986   H 1451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Tóth József                    1.cs. F19 HU-08- 11-26641   T 1451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Ács György                     2.cs. F11 HU-06- 11-09036   H 144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Koczman József                 1.cs. F24 HU-08- D-186250   H 1449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Baracskai Tibor                1.cs. F24 HU-08- 11-35428   H 1449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Kustyán Tamás                  1.cs. F02 HU 07- 11-16727   H 1447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Viglidán Péter                 2.cs. F13 HU-08- 11-36006   H 1447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Bódi Ferenc                    1.cs. F02 HU 06- 11-05619   H 1445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Janes Gyula                    1.cs. F20 HU-08- 11-32087   H 1445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Kustyán Tamás                  1.cs. F02 HU-08- D-204323   H 1445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Baranyai Csaba                 1.cs. F20 HU-07- 11-24391   H 1443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Elekes István                  1.cs. F30 HU-08- 11-38217   H 1443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Nagy Gábor                     1.cs. F02 HU-06- 50-60662   H 1442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Tóth József                    1.cs. F19 HU-08- 11-26626   T 144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Koczman József                 1.cs. F24 HU-08- D-186248   H 144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Scheily Gábor                  1.cs. F13 HU-08- 11-39273   H 1441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Scheily Gábor                  2.cs. F13 HU-08- 11-39248   H 1439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Kustyán Tamás                  1.cs. F02 HU-08- 11-27866   H 1438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Magyari Zsolt                  0.cs. F13 HU-08- M-117423   H 1437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Kókai Attila és fia            1.cs. F13 HU-08- 11-32022   H 1437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Földing József                 1.cs. F19 HU-08- D-182488   T 1436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Magyari Zsolt                  0.cs. F13 HU-08- D-186496   H 1436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Páva Zoltán                    1.cs. F02 HU-07- 11-16901   T 1436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Páva Zoltán                    2.cs. F02 HU-07- 11-16961   T 1436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Magyari Zsolt                  0.cs. F13 HU-08- 11-31811   T 1436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Németh Károly                  1.cs. F13 HU-05- 11-96454   H 1435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Scheily Gábor                  2.cs. F13 HU-07- 11-20314   H 1435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Horváth Zoltán                 1.cs. F20 HU-06- D-150664   H 1435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Baranyai Csaba                 1.cs. F20 HU-07- 11-24399   T 1434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Csabai Mihály                  1.cs. F02 HU-05- 11-94993   H 1434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Szórádi Imre                   1.cs. F19 HU-05- 11-02207   H 1434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Páva Zoltán                    2.cs. F02 HU-08- 50-40982   T 143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Ács György                     1.cs. F11 HU-08- 11-31127   H 1433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Fertetics Gyula                2.cs. F02 HU-06- D-148907   H 143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Ács György                     2.cs. F11 HU-08- 11-36033   T 143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Viglidán György                2.cs. F24 HU-08- 11-35996   H 143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Viglidán Péter                 1.cs. F13 HU-08- 50-11421   H 1431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Soós István                    1.cs. F13 HU-07- D-168668   T 1431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Viglidán Péter                 1.cs. F13 HU-08- 50-11402   H 1431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Viglidán György                2.cs. F24 HU-08- 11-35978   H 1430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Feicser Béla                   1.cs. F02 HU-08- 11-27315   H 1430,17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03:20:00Z</dcterms:created>
  <dc:creator>Király István</dc:creator>
  <dc:description/>
  <dc:language>en-US</dc:language>
  <cp:lastModifiedBy>Király István</cp:lastModifiedBy>
  <dcterms:modified xsi:type="dcterms:W3CDTF">2009-07-10T03:21:00Z</dcterms:modified>
  <cp:revision>3</cp:revision>
  <dc:subject/>
  <dc:title>Győr-Rába Tagszövetség, F02 Győr</dc:title>
</cp:coreProperties>
</file>