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7.22 18:51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7.23 05:58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7.23 06: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8.21 18:51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1   21   165   33    15   9,1  1663,23   1512,20</w:t>
      </w:r>
    </w:p>
    <w:p>
      <w:pPr>
        <w:pStyle w:val="HTMLkntformzott"/>
        <w:rPr/>
      </w:pPr>
      <w:r>
        <w:rPr>
          <w:color w:val="000000"/>
        </w:rPr>
        <w:t>F05 Csorna              8   12   114   23    16  14,0  1598,16   1527,61</w:t>
      </w:r>
    </w:p>
    <w:p>
      <w:pPr>
        <w:pStyle w:val="HTMLkntformzott"/>
        <w:rPr/>
      </w:pPr>
      <w:r>
        <w:rPr>
          <w:color w:val="000000"/>
        </w:rPr>
        <w:t>F08 Tét                 7   10    57   11     8  14,0  1599,55   1535,67</w:t>
      </w:r>
    </w:p>
    <w:p>
      <w:pPr>
        <w:pStyle w:val="HTMLkntformzott"/>
        <w:rPr/>
      </w:pPr>
      <w:r>
        <w:rPr>
          <w:color w:val="000000"/>
        </w:rPr>
        <w:t>F10 Abda               15   21   179   36    35  19,6  1632,26   1537,66</w:t>
      </w:r>
    </w:p>
    <w:p>
      <w:pPr>
        <w:pStyle w:val="HTMLkntformzott"/>
        <w:rPr/>
      </w:pPr>
      <w:r>
        <w:rPr>
          <w:color w:val="000000"/>
        </w:rPr>
        <w:t>F16 Lébény             14   23   216   43    47  21,8  1641,83   1543,09</w:t>
      </w:r>
    </w:p>
    <w:p>
      <w:pPr>
        <w:pStyle w:val="HTMLkntformzott"/>
        <w:rPr/>
      </w:pPr>
      <w:r>
        <w:rPr>
          <w:color w:val="000000"/>
        </w:rPr>
        <w:t>F25 Szany               7   16   140   28    23  16,4  1601,03   1530,21</w:t>
      </w:r>
    </w:p>
    <w:p>
      <w:pPr>
        <w:pStyle w:val="HTMLkntformzott"/>
        <w:rPr/>
      </w:pPr>
      <w:r>
        <w:rPr>
          <w:color w:val="000000"/>
        </w:rPr>
        <w:t>F33 Kóny                7   13   123   25    24  19,5  1616,90   1537,49</w:t>
      </w:r>
    </w:p>
    <w:p>
      <w:pPr>
        <w:pStyle w:val="HTMLkntformzott"/>
        <w:rPr/>
      </w:pPr>
      <w:r>
        <w:rPr>
          <w:b/>
          <w:color w:val="000000"/>
        </w:rPr>
        <w:t>Pannon                 69  116   994  199   168  16,9  1663,23   1531,98</w:t>
      </w:r>
    </w:p>
    <w:p>
      <w:pPr>
        <w:pStyle w:val="HTMLkntformzott"/>
        <w:rPr/>
      </w:pPr>
      <w:r>
        <w:rPr>
          <w:color w:val="000000"/>
        </w:rPr>
        <w:t>F02 Győr               16   29   243   49    43  17,7  1631,90   1524,62</w:t>
      </w:r>
    </w:p>
    <w:p>
      <w:pPr>
        <w:pStyle w:val="HTMLkntformzott"/>
        <w:rPr/>
      </w:pPr>
      <w:r>
        <w:rPr>
          <w:color w:val="000000"/>
        </w:rPr>
        <w:t>F11 Győrújbarát         7   10    56   11    16  28,6  1588,18   1547,40</w:t>
      </w:r>
    </w:p>
    <w:p>
      <w:pPr>
        <w:pStyle w:val="HTMLkntformzott"/>
        <w:rPr/>
      </w:pPr>
      <w:r>
        <w:rPr>
          <w:color w:val="000000"/>
        </w:rPr>
        <w:t>F13 Győr                7   12   104   21    45  43,3  1635,63   1569,82</w:t>
      </w:r>
    </w:p>
    <w:p>
      <w:pPr>
        <w:pStyle w:val="HTMLkntformzott"/>
        <w:rPr/>
      </w:pPr>
      <w:r>
        <w:rPr>
          <w:color w:val="000000"/>
        </w:rPr>
        <w:t>F19 Győr                8   12   107   21    15  14,0  1615,57   1522,08</w:t>
      </w:r>
    </w:p>
    <w:p>
      <w:pPr>
        <w:pStyle w:val="HTMLkntformzott"/>
        <w:rPr/>
      </w:pPr>
      <w:r>
        <w:rPr>
          <w:color w:val="000000"/>
        </w:rPr>
        <w:t>F20 Gönyű               3    5    44    9     8  18,2  1577,44   1518,36</w:t>
      </w:r>
    </w:p>
    <w:p>
      <w:pPr>
        <w:pStyle w:val="HTMLkntformzott"/>
        <w:rPr/>
      </w:pPr>
      <w:r>
        <w:rPr>
          <w:color w:val="000000"/>
        </w:rPr>
        <w:t>F24 Nyúl                3    5    44    9    11  25,0  1594,63   1544,68</w:t>
      </w:r>
    </w:p>
    <w:p>
      <w:pPr>
        <w:pStyle w:val="HTMLkntformzott"/>
        <w:rPr/>
      </w:pPr>
      <w:r>
        <w:rPr>
          <w:color w:val="000000"/>
        </w:rPr>
        <w:t>F30 Győr                7   11    86   17    30  34,9  1656,95   1582,09</w:t>
      </w:r>
    </w:p>
    <w:p>
      <w:pPr>
        <w:pStyle w:val="HTMLkntformzott"/>
        <w:rPr/>
      </w:pPr>
      <w:r>
        <w:rPr>
          <w:b/>
          <w:color w:val="000000"/>
        </w:rPr>
        <w:t>Duna                   51   84   684  137   168  24,6  1656,95   1549,44</w:t>
      </w:r>
    </w:p>
    <w:p>
      <w:pPr>
        <w:pStyle w:val="HTMLkntformzott"/>
        <w:rPr/>
      </w:pPr>
      <w:r>
        <w:rPr>
          <w:b/>
          <w:color w:val="000000"/>
        </w:rPr>
        <w:t>Tagszövetségben       120  200  1678  336   336  20,0  1663,23   1537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mete Zoltán             1.cs.  F01  HU-04- 11-82484   H 16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Bors László               1.cs.  F30  HU-05- 11-04517   H 16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Elekes István             1.cs.  F30  HU-07- 11-26146   H 16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3  Elekes István             2.cs.  F30  HU-07- 11-26197   H 16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4  Elekes István             0.cs.  F30  HU-08- 11-38215   H 16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Adrián Arnold             1.cs.  F16  HU-05- 50-68316   H 164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Hanich Mihály             1.cs.  F13  HU 08- 11-32271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2  Magyari Zsolt             1.cs.  F13  HU-07- 11-20825   H 16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Nagy Béla                 2.cs.  F10  HU-08- 11-30744   H 16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Kulicskó Ferenc           1.cs.  F02  HU 07- 11-16416   H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Csepi Bence               1.cs.  F16  HU-06- 11-11511   H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5  Elekes István             1.cs.  F30  HU-07- 11-26203   H 16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6  Elekes István             2.cs.  F30  HU-08- 11-38233   H 16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7  Elekes István             0.cs.  F30  HU-06- 11-09634   H 16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 3  Németh Károly             2.cs.  F13  HU-08- 11-30625   H 16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5    2  Ring László               1.cs.  F10  HU 06- 11-04932   T 16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4  Viglidán Péter            2.cs.  F13  HU-08- 50-11422   T 16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3  Balla Ferenc              1.cs.  F16  HU-08- 11-337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5  Németh Károly             1.cs.  F13  HU-08- 11-32000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7    4  Sokorai Csaba             2.cs.  F16  HU-05- 11-00615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6  Németh Károly             1.cs.  F13  HU-05- 11-96454   H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5  Sokorai Csaba             2.cs.  F16  HU-05- 11-00619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9    6  Takács Gábor              1.cs.  F16  HU-08- 11-34026   H 16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2  Nagy Gábor                1.cs.  F02  HU-07- 11-17064   H 16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3  Nagy Gábor                1.cs.  F02  HU-08- 11-27768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0    7  Adrián Arnold             1.cs.  F16  HU-08- 11-33518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 8  Elekes István             0.cs.  F30  HU-07- 11-26132   H 16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9  Földing Norbert           2.cs.  F30  HU-08- D-176274   H 16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4  Nagy Gábor                1.cs.  F02  HU-08- 11-27765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5  Gede Renátó               1.cs.  F02  HU-08- 11-27348   H 16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8  Mitring Imre              0.cs.  F16  HU-07- 11-22944   H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9  Balla Ferenc              1.cs.  F16  HU-07- 11-23275   H 161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3  Farkas Ferenc             2.cs.  F10  HU-07- 15-90560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 1  Kovács Jenő               1.cs.  F33  HU-07- 50-35234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10  Takács Gábor              1.cs.  F16  HU-07- 11-22387   H 16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1  Földing József            1.cs.  F19  HU-08- 11-35554   T 16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11  Takács Gábor              1.cs.  F16  HU-06- 11-11477   H 16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7    2  Kovács Jenő               2.cs.  F33  HU-08- 11-38505   H 161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8    4  Hengszter József          1.cs.  F10  HU 07- 11-18585   H 16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10  Elekes István             1.cs.  F30  HU-07- 11-26138   H 16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12  Mitring Imre              1.cs.  F16  HU-08- D-186644   H 16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7  Németh Károly             2.cs.  F13  HU-08- 11-30627   H 16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2  Varró Nándor              0.cs.  F01  HU-08- 11-32897   T 16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 5  Hodossy Ernő              2.cs.  F10  HU-06- 11-08347   H 160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 6  Kustyán Tamás             2.cs.  F02  HU 07- 11-16712   H 16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6  Ring László               1.cs.  F10  HU 08- 11-32731   T 160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 8  Kertai László             1.cs.  F13  HU 08- 11-31779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9  Scheily Gábor             2.cs.  F13  HU-07- 11-20365   H 16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 7  Kustyán Tamás             0.cs.  F02  HU-08- D-204295   H 16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8   10  Magyari Zsolt             0.cs.  F13  HU-07- 11-20788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3    1  Nagy Béla                 1.cs.  F25  HU-08- 11-36762   H 16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13  Szabó Gábor               1.cs.  F16  HU-07- 11-22838   H 15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1  Nagy György               1.cs.  F08  HU 08- 11-29963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 2  Földing József            1.cs.  F19  HU-08- D-182438   T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14  Adrián Arnold             1.cs.  F16  HU-07- 11-23371   H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15  Papp László               1.cs.  F16  HU-08- 11-33235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16  Rum János dr.             1.cs.  F16  HU-06- 11-11927   H 15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9    7  Rebenek Imre              1.cs.  F10  HU-08- 11-30663   H 15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 1  Németh József             2.cs.  F05  HU-07- 15-83662   H 15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 8  Páva Zoltán               1.cs.  F02  HU-07- 11-16901   T 15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17  Unger László              1.cs.  F16  HU-08- 11-33775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2  Németh József             2.cs.  F05  HU-08- 11-29234   H 15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 3  Kovács Jenő               2.cs.  F33  HU-08- 11-38452   H 15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 4  Kovács Jenő               1.cs.  F33  HU-06- 15-82831   H 15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 9  Kiss Ferenc               1.cs.  F02  HU-07- 11-16467   H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2    1  Viglidán László           1.cs.  F24  HU-07- 11-24961   H 15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5   18  Takács Gábor              1.cs.  F16  HU-05- 11-01044   H 15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2  Szabó József              1.cs.  F25  HU-08- 11-36599   H 15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10  Kulicskó Ferenc           1.cs.  F02  HU 07- 11-16443   H 15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 2  Kovács Zoltán             1.cs.  F08  HU-07- 11-18120   H 15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4   11  Magyari Zsolt             2.cs.  F13  HU-08- D-186483   T 15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19  Holchammer Sándor         1.cs.  F16  HU-07- 11-22149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12  Scheily Gábor             2.cs.  F13  HU-06- 11-09657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11  Elekes István             2.cs.  F30  HU-08- 11-38221   H 15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8  Hodossy Ernő              2.cs.  F10  HU-06- 11-08304   H 15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7   12  Elekes István             2.cs.  F30  HU-08- 11-38227   H 159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8   13  Magyari Zsolt             2.cs.  F13  HU-08- D-186491   T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 9  Páli István               1.cs.  F10  HU-08- 11-30612   H 15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1    3  Szabó László              2.cs.  F25  HU 08- 11-37264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14  Magyari Zsolt             1.cs.  F13  HU-08- D-186495   T 15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 1  Fekete Zoltán             1.cs.  F11  HU-07- 11-20236   T 15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20  Mitring Imre              1.cs.  F16  HU-08- 11-34252   H 15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10  Rebenek Imre              1.cs.  F10  HU-08- 11-30666   H 15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1   13  Földing Norbert           2.cs.  F30  HU-08- D-182501   H 15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 3  Kovács Imre               1.cs.  F05  HU-07- 15-84283   H 15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21  Károlyi Sándor            1.cs.  F16  HU-08- 11-33630   H 15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 4  Szabó József              1.cs.  F25  HU-08- 11-37610   H 15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2    2  Koczman József            1.cs.  F24  HU-07- 50-27502   H 15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 3  Tóth József               1.cs.  F19  HU-08- 11-26626   T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15  Scheily Gábor             2.cs.  F13  HU-07- 11-18836   H 15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11  Kulicskó Gyula            1.cs.  F02  HU-07- 50-40691   T 15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14  Földing Norbert           2.cs.  F30  HU-06- 11-15941   H 15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11  Szűcs Gyula               1.cs.  F10  HU-06- 11-08042   H 15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7    4  Földesi Miklós            1.cs.  F19  HU-07- 11-21753   H 15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8   15  Elekes István             2.cs.  F30  HU-07- 11-26158   H 15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22  Takács Gábor              1.cs.  F16  HU-07- 11-22523   H 15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5  Kovács Miklós             1.cs.  F25  HU-08- 11-37392   H 15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9   16  Németh Károly             2.cs.  F13  HU-08- 11-31986   H 15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0   16  Elekes István             1.cs.  F30  HU-08- 11-38247   H 15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7  Földing Norbert           2.cs.  F30  HU-08- D-182485   H 15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2    0  Elekes István             1.cs.  F30  HU-08- 11-38257   H 15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3    2  Ács György                1.cs.  F11  HU-08- 11-31161   T 15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4    5  Földesi Miklós            1.cs.  F19  HU-06- 11-04976   T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17  Magyari Zsolt             2.cs.  F13  HU-08- 11-31829   T 15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 6  Földesi Miklós            1.cs.  F19  HU-07- 11-21768   T 15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 4  Németh József             1.cs.  F05  HU-08- 11-29217   H 15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23  Adrián Arnold             0.cs.  F16  HU-08- 11-33510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7   12  Kiss Ferenc               1.cs.  F02  HU-06- 11-06237   H 15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2   12  Ring László               1.cs.  F10  HU 07- 11-21661   H 15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8    3  Viglidán László           1.cs.  F24  HU-07- 11-24933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9   13  Kustyán Tamás             1.cs.  F02  HU-07- D-165681   H 15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14  Kustyán Tamás             1.cs.  F02  HU-08- D-204298   H 157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1   15  Kustyán Tamás             0.cs.  F02  HU-07- 11-16739   H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3   13  Hodossy Ernő              1.cs.  F10  HU-03- 11-75280   H 15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2   16  Kustyán Tamás             1.cs.  F02  HU 06- D-148846   H 157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4   14  Ring László               0.cs.  F10  HU 08- 11-32737   H 15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3   17  Szarvas István            1.cs.  F02  HU-08- 11-28015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18  Kiss Ferenc               1.cs.  F02  HU-08- 11-27440   H 157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5    5  Kovács Jenő               1.cs.  F33  HU-08- 11-38501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 3  Ábrahám József            1.cs.  F01  HU-06- 11-11166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 6  Nagy Béla                 1.cs.  F25  HU-06- 15-79290   H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 1  Baranyai Csaba            1.cs.  F20  HU-08- 11-34896   H 15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8   24  Adrián Arnold             1.cs.  F16  HU-08- 11-33570   H 15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9    5  Jakab Sándor              1.cs.  F05  HU-07- D-166378   H 15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0   25  Papp László               2.cs.  F16  HU-08- 11-33218   H 157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6   19  Kulicskó Ferenc           1.cs.  F02  HU 07- 11-16417   H 15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7   18  Szakács Miklós            1.cs.  F13  HU-08- 11-31887   H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1   26  Papp László               1.cs.  F16  HU-08- 11-33258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 0  Bors László               1.cs.  F30  HU-07- 11-25583   H 15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19  Scheily Gábor             2.cs.  F13  HU-06- 11-09712   H 15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20  Kulicskó Ferenc           2.cs.  F02  HU 08- 11-27670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 7  Tóth József               1.cs.  F19  HU-08- 11-26642   T 157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2   21  Szalai Imre               1.cs.  F02  HU 08- 11-27970   T 15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3   20  Magyari Zsolt             2.cs.  F13  HU-05- 11-98381   T 15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15  Páli István               1.cs.  F10  HU-08- D-186471   H 15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3   27  Csepi Bence               1.cs.  F16  HU-07- 11-22190   H 157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16  Hengszter József          1.cs.  F10  HU 06- 11-07965   H 15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4   22  Nagy Gábor                1.cs.  F02  HU-06- 11-06432   H 15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28  Mitring Imre              0.cs.  F16  HU-03- 11-78401   H 15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21  Németh Károly             2.cs.  F13  HU-06- 11-08464   H 156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6   17  Makker Martina            1.cs.  F10  HU 08- D-186333   T 15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6    4  Viglidán László           1.cs.  F24  HU-08- 11-36108   H 156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7    0  Kertai László             1.cs.  F13  HU 08- 50-11997   H 15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8    0  Magyari Zsolt             1.cs.  F13  HU-08- 11-31811   T 15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 0  Elekes István             2.cs.  F30  HU-08- 11-38217   H 15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0    0  Elekes István             0.cs.  F30  HU-08- 11-38214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 8  Szórádi Imre              2.cs.  F19  HU-08- 11-39370   T 15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2   23  Kiss Ferenc               1.cs.  F02  HU-08- 11-27460   H 15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3    9  Szórádi Imre              1.cs.  F19  HU-08- 50-40851   H 15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7    7  Zámolyi Zoltán            2.cs.  F25  HU-08- 11-37087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4   24  Fertetics Gyula           2.cs.  F02  HU-08- D-203902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8   18  Farkas Ferenc             2.cs.  F10  HU-08- 50-41052   H 15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25  Kulicskó Ferenc           1.cs.  F02  HU 07- 11-16415   H 15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6    0  Hanich Mihály             1.cs.  F13  HU 08- 11-32246   H 15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9   19  J.Varga Attila            1.cs.  F10  HU-08- 11-30868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7   26  Kustyán Tamás             1.cs.  F02  HU-08- D-204323   H 15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0   29  Adrián Arnold             1.cs.  F16  HU-05- 11-01123   H 15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1   30  Adrián Arnold             2.cs.  F16  HU-08- 11-33525   H 15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2    6  Kovács Jenő               1.cs.  F33  HU-07- 15-90401   H 15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3   31  Unger László              1.cs.  F16  HU-08- 11-33767   H 156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8   10  Földing József            1.cs.  F19  HU-08- D-182473   T 15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9   27  Kustyán Tamás             2.cs.  F02  HU 07- D-165697   H 15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0    0  Viglidán Péter            2.cs.  F13  SK-08- 0108-727   H 156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1    0  Viglidán Péter            1.cs.  F13  HU 09- 50-20003   T 15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2   28  Kustyán Tamás             2.cs.  F02  HU-08- D-204284   H 15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3    0  Elekes István             0.cs.  F30  HU-08- 11-38265   H 15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4   29  Bódi Ferenc               1.cs.  F02  HU 07- 11-16327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5    2  Baranyai Csaba            1.cs.  F20  HU-07- 11-24391   H 15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6   30  Szalai Imre               1.cs.  F02  HU 07- 11-16568   T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7    0  Földing Norbert           1.cs.  F30  HU-05- D-139901   H 15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8    3  Ács György                0.cs.  F11  HU-08- 11-31167   T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4    7  Kovács Jenő               2.cs.  F33  HU-08- 11-38518   H 15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9    0  Földing Norbert           1.cs.  F30  HU-08- D-182440   H 15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0    0  Földing Norbert           2.cs.  F30  HU-08- D-182491   H 15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5    4  Balog Norbert             1.cs.  F01  HU-08- 11-32954   T 15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6   32  Mitring Imre              2.cs.  F16  HU-08- 11-34235   H 15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1    0  Magyari Zsolt             1.cs.  F13  HU-08- 11-31802   T 15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2    3  Baranyai Csaba            2.cs.  F20  HU-07- 11-24362   H 15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7   33  Csepi Bence               1.cs.  F16  HU-07- 11-22154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8    3  Bedő Szabolcs             2.cs.  F08  HU-07- 11-17999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3    4  Fekete Lajos              1.cs.  F11  HU-06- 11-09390   T 15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4   31  Nagy Gábor                1.cs.  F02  HU-08- 11-27752   H 15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9    4  Bedő László               1.cs.  F08  HU-08- 11-29461   H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0    5  Bedő Szabolcs             2.cs.  F08  HU-08- 11-29504   H 15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5    5  Viglidán György           2.cs.  F24  HU-08- 11-35986   T 15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1   20  Hodossy Ernő              1.cs.  F10  HU-08- 11-30318   H 15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2    6  Jakab Sándor              1.cs.  F05  HU-05- D-133251   H 15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3   34  Papp László               1.cs.  F16  HU-08- 11-33242   H 15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4    8  Szabó József              1.cs.  F25  HU-07- 15-87626   H 15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5   21  Hodossy Ernő              2.cs.  F10  HU-07- 11-19186   H 155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6   35  Károlyi Sándor            1.cs.  F16  HU-08- 11-33619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7    8  Kovács Jenő               0.cs.  F33  HU-08- 11-38517   H 15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6    0  Magyari Zsolt             0.cs.  F13  HU-07- 11-25080   H 15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7   32  Kulicskó Ferenc           1.cs.  F02  HU 05- 11-94743   H 15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8   36  Csepi Bence               1.cs.  F16  HU-07- 11-22172   H 15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8   11  Földesi Miklós            1.cs.  F19  HU-04- 11-82527   T 15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 0  Földing Norbert           2.cs.  F30  HU-07- 11-26007   H 15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9    7  Megyeri Zoltán            1.cs.  F05  HU-07- M-112185   T 15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0    5  Árkosi Zoltán             1.cs.  F01  HU-08- 11-26497   H 15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0    4  Baranyai Csaba            1.cs.  F20  HU-07- 11-24370   H 15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1    0  Viglidán Péter            2.cs.  F13  HU-08- 11-36002   T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2    0  Viglidán Péter            2.cs.  F13  HU-08- 11-36020   H 15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1    6  Remete Zoltán             1.cs.  F01  HU-06- 11-05438   T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3    0  Elekes István             2.cs.  F30  HU-08- 11-38236   H 15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4    0  Kertai László             1.cs.  F13  HU 05- 11-95601   H 155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2    9  Szabó László              2.cs.  F25  HU 08- 11-37270   H 15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5    0  Magyari Zsolt             2.cs.  F13  HU-08- 11-31931   T 15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6   33  Kustyán Tamás             1.cs.  F02  HU 07- 50-48899   H 15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3   10  Bendes Péter              1.cs.  F25  HU-07- 15-87481   H 15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4    7  Ábrahám József            2.cs.  F01  HU-01- 11-45458   T 15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5   37  Papp László               1.cs.  F16  HU-08- 11-33201   H 15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7   34  Kustyán Tamás             2.cs.  F02  HU-08- 11-27873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8    0  Magyari Zsolt             2.cs.  F13  HU-07- 11-20826   T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9    0  Scheily Gábor             1.cs.  F13  HU-07- 11-20314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0    0  Scheily Gábor             2.cs.  F13  HU-08- 11-39248   H 15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1    6  Koczman József            1.cs.  F24  HU-08- D-186250   H 15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6   22  Szűcs Gyula               2.cs.  F10  HU-08- 11-30894   H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2    0  Scheily Gábor             2.cs.  F13  HU-05- 11-98582   H 155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 9  Papp Géza                 1.cs.  F33  HU 06- 15-82927   T 15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8   11  Tóth László               2.cs.  F25  HU-08- 11-37119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9    8  Kovács Imre               1.cs.  F05  HU-07- 15-84261   H 15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3    0  Szakács Miklós            1.cs.  F13  HU-08- D-186524   H 15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0    9  Farkas Imre               1.cs.  F05  HU 08- 11-28829   T 15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1   12  Zámolyi Zoltán            1.cs.  F25  HU-08- 11-37014   H 15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2   10  Papp Géza                 2.cs.  F33  HU 07- 15-90822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4    0  Németh Károly             1.cs.  F13  HU-07- 11-20563   H 15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5    7  Koczman József            1.cs.  F24  HU-08- D-186781   H 15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6    0  Németh Károly             1.cs.  F13  HU-07- 11-20590   H 15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7   35  Kulicskó Gyula            1.cs.  F02  HU-08- 50-11653   T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3   38  Csepi Bence               1.cs.  F16  HU-05- 11-00449   H 155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4   13  Bendes Péter              1.cs.  F25  HU-07- 15-87466   H 15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5   39  Unger László              1.cs.  F16  HU-08- 11-33782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8   12  Földesi Miklós            1.cs.  F19  HU-07- 11-21774   H 155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6   23  Szűcs Gyula               2.cs.  F10  HU-08- 11-30892   H 15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9    0  Viglidán Péter            2.cs.  F13  HU-08- 11-36009   H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0    0  Földing Norbert           1.cs.  F30  HU-07- 11-25991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1    0  Kertai László             1.cs.  F13  HU 08- 50-11992   H 15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2    5  Ács György                1.cs.  F11  HU-08- D-186236   T 15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7   24  Hodossy Ernő              2.cs.  F10  HU-04- 11-85709   H 15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8   14  Szabó József              2.cs.  F25  HU-08- 11-37616   H 15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3    0  Scheily Gábor             1.cs.  F13  HU-08- 11-39229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9   11  Kovács Jenő               2.cs.  F33  HU-07- 15-90418   H 1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4    6  Ács György                1.cs.  F11  HU-08- 11-31147   H 15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5    5  Horváth Zoltán            1.cs.  F20  HU-06- D-150665   T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6    0  Elekes István             2.cs.  F30  HU-08- 11-38271   H 15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0   10  Horváth Ferenc            1.cs.  F05  HU-07- 15-84752   H 154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1   25  Hodossy Ernő              1.cs.  F10  HU-08- 11-30323   H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2   12  Kovács József             1.cs.  F33  HU-04- 15-67260   T 15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7    7  Ács György                1.cs.  F11  HU-08- 11-31170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3   40  Szabó Gábor               1.cs.  F16  HU-07- 11-25024   H 15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4   11  Megyeri Zoltán            1.cs.  F05  HU-08- 11-28940   T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8  Ács György                0.cs.  F11  HU-08- 11-31175   H 154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5   13  Kovács József             1.cs.  F33  HU-08- 11-38638   H 154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36  Kustyán Tamás             1.cs.  F02  HU 07- 11-16727   H 15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6   14  Kovács Jenő               2.cs.  F33  HU-08- 11-38486   H 15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7   12  Horváth Ferenc            1.cs.  F05  HU-07- 15-84751   H 15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8    6  Bedő László               1.cs.  F08  HU-06- 11-07090   H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9  Ács György                2.cs.  F11  HU-08- 11-31144   T 15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Magyari Zsolt             2.cs.  F13  HU-08- 11-31816   H 15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10  Fekete Zoltán             1.cs.  F11  HU-07- 11-20208   T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9   15  Tóth László               1.cs.  F25  HU-07- 15-88260   H 15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6  Baranyai Csaba            1.cs.  F20  HU-08- 11-34828   H 15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8  Viglidán László           1.cs.  F24  HU-08- 11-36115   H 15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0   26  Ring László               2.cs.  F10  HU 05- 11-93673   H 15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1  Fekete Zoltán             1.cs.  F11  HU-08- 11-32195   H 15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1   15  Prém Zoltán               1.cs.  F33  HU-08- 11-38864   H 15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2    8  Heilig Károly             1.cs.  F01  HU-08- 11-27057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3   41  Balla Ferenc              1.cs.  F16  HU-07- 11-23298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7  Horváth Zoltán            1.cs.  F20  HU-06- D-150664   H 15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4   16  Kovács József             1.cs.  F33  HU-06- 15-82816   H 15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5   17  Prém Zoltán               1.cs.  F33  HU-07- 15-90719   H 15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Fekete Zoltán             1.cs.  F11  HU-08- 50-40634   H 15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6   27  Rebenek Imre              1.cs.  F10  HU-06- 11-08196   H 15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7   42  Papp László               1.cs.  F16  HU-08- 11-33232   H 154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8   28  Hengszter József          1.cs.  F10  HU 06- 11-0798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37  Szarvas István            1.cs.  F02  HU-08- 11-27991   H 15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 9  Balog Norbert             1.cs.  F01  HU-07- 50-40569   T 15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0   10  Remete Zoltán             2.cs.  F01  HU-05- 11-93688   H 15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1   11  Balog Norbert             1.cs.  F01  HU-06- 15-80822   T 15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2   13  Rasztovich Gyula          1.cs.  F05  HU-08- M-118070   H 15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9  Koczman József            1.cs.  F24  HU-08- D-186229   T 15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3   12  Balog Norbert             1.cs.  F01  HU-07- 11-21404   T 15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4   13  Ábrahám József            1.cs.  F01  HU-07- 11-21309   H 15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5   29  Ring László               2.cs.  F10  HU 06- 11-04907   H 15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6   18  Prém Zoltán               1.cs.  F33  HU-08- 11-38853   H 15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38  Páva Zoltán               1.cs.  F02  HU-08- 11-39142   T 15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Scheily Gábor             2.cs.  F13  HU-06- 11-09811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7   30  Hodossy Ernő              2.cs.  F10  HU-05- 11-96605   H 15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8   31  Hodossy Ernő              2.cs.  F10  HU-07- 11-19210   H 15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9   19  Prém Zoltán               1.cs.  F33  HU-06- 15-83200   H 15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0   16  Szabó László              1.cs.  F25  HU 07- 13-95950   H 15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Scheily Gábor             1.cs.  F13  HU-08- 11-39273   H 15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1   17  Nagy Béla                 1.cs.  F25  HU-07- 15-88038   H 15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2   20  Papp Zsuzsanna            1.cs.  F33  HU 08- 11-38894   H 15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3   14  Farkas Imre               1.cs.  F05  HU 07- 15-84066   H 15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4   43  Adrián Arnold             0.cs.  F16  HU-08- M-117359   H 154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5   32  Ring László               1.cs.  F10  HU 08- 11-32730   T 15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3  Szórádi Imre              1.cs.  F19  HU-06- 11-13258   H 154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6   33  Ring László               0.cs.  F10  HU 08- 11-32815   H 15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7    0  Szabó Gábor               2.cs.  F16  HU-08- 11-33159   H 15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8  Baranyai Csaba            1.cs.  F20  HU-07- 11-24405   T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8   18  Kovács Miklós             1.cs.  F25  HU-08- 11-37394   H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Viglidán György           1.cs.  F24  HU-06- 11-14984   T 154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9   34  Vida István               1.cs.  F10  HU 08- 11-30224   H 15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39  Szarvas István            1.cs.  F02  HU-08- 11-27996   H 15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0   19  Kovács Miklós             1.cs.  F25  HU-08- 11-37365   H 15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1   15  Farkas Imre               1.cs.  F05  HU 08- 11-28842   H 15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40  Szalai Imre               1.cs.  F02  HU 08- 11-27952   T 15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41  Kiss Ferenc               1.cs.  F02  HU-06- 11-06220   H 15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42  Szalai Imre               1.cs.  F02  HU 07- 11-16579   H 15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Viglidán László           1.cs.  F24  HU-08- 11-36106   H 15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2   35  Farkas Ferenc             2.cs.  F10  HU-04- 11-85342   H 15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3    7  Bedő László               1.cs.  F08  HU-07- 11-1987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4    0  Mitring Imre              1.cs.  F16  HU-08- D-186643   H 15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5   21  Kovács Jenő               0.cs.  F33  HU-08- 11-38468   H 15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6   20  Kovács Miklós             1.cs.  F25  HU-08- 11-37652   H 15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7   21  Szabó László              1.cs.  F25  HU 08- 11-37675   H 154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8   22  Kovács Jenő               1.cs.  F33  HU-06- 15-82899   H 15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Ács György                2.cs.  F11  HU-08- 11-36033   T 1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9   22  Bendes Péter              1.cs.  F25  HU-08- 11-37545   H 15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Csidey József             2.cs.  F30  HU-07- 11-25847   H 15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Ács György                1.cs.  F11  HU-08- 11-31165   H 15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0    0  Lenzsér Gyula             1.cs.  F16  HU-07- 11-23002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1    8  Bedő Szabolcs             2.cs.  F08  HU-08- 11-29489   H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2   23  Nagy Béla                 1.cs.  F25  HU-08- 11-36716   H 153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Ács György                2.cs.  F11  HU-08- 11-31166   H 15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43  Kustyán Tamás             2.cs.  F02  HU-08- 11-27869   H 15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14  Szórádi Imre              2.cs.  F19  HU-08- 11-34425   T 15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3   23  Prém Zoltán               1.cs.  F33  HU-08- 11-38806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4   14  Becker Jenő               1.cs.  F01  HU-05- 11-00027   H 15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5   24  Szabó Attila              1.cs.  F33  HU-08- 11-38726   T 15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Ács György                1.cs.  F11  HU-08- 11-31129   T 15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6   15  Kiss László               2.cs.  F01  HU-08- 11-32694   T 15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15  Földesi Miklós            1.cs.  F19  HU-06- 11-04977   H 15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7    0  Takács Gábor              1.cs.  F16  HU-07- 11-22373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8   16  Megyeri Zoltán            1.cs.  F05  HU-08- 11-28931   H 1537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 5 h.  2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 5 h.  2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F02    5 h.  2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 5 h.  2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F02    5 h.  2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   5 h.  2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   5 h.  2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   5 h.  2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 5 h.  2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F19    5 h.  21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   5 h.  2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 5 h.  2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2.cs. F33    5 h.  2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F13    5 h.  20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F10    5 h.  2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F13    4 h.  1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5 h.  1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   5 h.  1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   5 h.  1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 4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 4 h.  1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F20    5 h.  1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4 h.  1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1    5 h.  1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13    4 h.  1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25    4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1.cs. F19    3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F24    4 h.  1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F16    3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F11    4 h.  1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 5 h.  1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1.cs. F25    3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1.cs. F02    4 h.  1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3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   3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ngszter József               1.cs. F10    3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nger László                   1.cs. F16    3 h.  1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   4 h.  12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F25    4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2.cs. F10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   3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F30    3 h.  11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2.cs. F16    2 h.  1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2.cs. F05    2 h.  1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2.cs. F08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2 h.  10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3    2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   3 h.   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08    3 h.   9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1.cs. F25    3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F01    2 h.   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 3 h.   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   2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19    2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1.cs. F05    3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F05    3 h.   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2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25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1.cs. F16    2 h.   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1.cs. F05    2 h.   8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1.cs. F05    2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Gyula                 1.cs. F02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1    3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   2 h.   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   2 h.   7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F01    2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1.cs. F19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   2 h.   6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   2 h.   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Zoltán                 1.cs. F20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2.cs. F10    2 h.   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2.cs. F10    1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1.cs. F02    1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25    2 h.   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yörgy                    1.cs. F08    1 h.   5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F16    1 h.   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1.cs. F08    1 h.   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1.cs. F16    1 h.   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1.cs. F10    1 h.   4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1.cs. F05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2.cs. F16    1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2.cs. F02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Martina                 1.cs. F10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ámolyi Zoltán                 2.cs. F25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F02    1 h.   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1.cs. F10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1.cs. F02    1 h.   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2.cs. F16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nyai Csaba                 2.cs. F20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kete Lajos                   1.cs. F11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2.cs. F24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1.cs. F01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2.cs. F01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1.cs. F33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25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25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2.cs. F33    1 h.   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2.cs. F25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25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1.cs. F01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Zoltán                  2.cs. F01    1 h.   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1.cs. F05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Zsuzsanna                 1.cs. F33    1 h.   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Gábor                    2.cs. F16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da István                    1.cs. F10    1 h.   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2.cs. F30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nzsér Gyula                  1.cs. F16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cker Jenő                    1.cs. F01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2.cs. F01    1 h.   23,11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30 h. 15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30 h. 15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30 h. 14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28 h. 13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29 h. 13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30 h. 137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  29 h. 1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F10   28 h. 12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27 h. 12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26 h. 126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26 h. 12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F30   27 h. 12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F33   25 h. 118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  27 h. 11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F16   23 h. 11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  26 h. 1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F05   24 h. 1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25 h. 1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25 h. 11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F25   24 h. 10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F05   26 h. 107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24 h. 10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2.cs. F33   24 h. 10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  20 h. 10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  23 h.  97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22 h.  9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  22 h.  9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23 h.  9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F05   22 h.  9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F16   22 h.  9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F16   20 h.  9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2.cs. F13   23 h.  9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  22 h.  87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  20 h.  8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18 h.  8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18 h.  8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  17 h.  78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19 h.  7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2.cs. F25   18 h.  7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1.cs. F11   18 h.  7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2.cs. F16   18 h.  7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1   20 h.  7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2.cs. F08   20 h.  7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8 h.  7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16 h.  70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  16 h.  7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F13   15 h.  6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  15 h.  6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  17 h.  67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  16 h.  6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08   16 h.  6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  15 h.  6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Unger László                   1.cs. F16   16 h.  65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  17 h.  6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25   16 h.  6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  17 h.  6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15 h.  6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F30   16 h.  6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  14 h.  6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25   13 h.  6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14 h.  60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2.cs. F25   13 h.  5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3   15 h.  5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1.cs. F30   16 h.  5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  14 h.  5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  15 h.  5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1.cs. F25   14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2.cs. F05   13 h.  5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nyai Csaba                 1.cs. F20   13 h.  54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13 h.  5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2.cs. F10   13 h.  5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nczés Ottó                   1.cs. F08   11 h.  5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2.cs. F10   14 h.  5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  12 h.  5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  12 h.  5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F25   14 h.  5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Gábor                    2.cs. F16   13 h.  5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1.cs. F05   14 h.  4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korai Csaba                  1.cs. F16   11 h.  4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  11 h.  4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  12 h.  4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19   12 h.  4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1.cs. F16   12 h.  4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1.cs. F25    9 h.  4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F13   10 h.  45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12 h.  4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2.cs. F30   12 h.  4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  12 h.  44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F02   13 h.  4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25   12 h.  4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F30   11 h.  4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ém Zoltán                    2.cs. F33   10 h.  4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11 h.  4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2.cs. F16   11 h.  4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2.cs. F02   12 h.  4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F02   12 h.  4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llár Péter                   1.cs. F30   10 h.  4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Zoltán                  1.cs. F01   11 h.  4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ordás Károly                 2.cs. F25    9 h.  4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  12 h.  4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2.cs. F20   11 h.  4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11 h.  4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2.cs. F33   11 h.  4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08   10 h.  38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  10 h.  38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  10 h.  3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2.cs. F05   10 h.  3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25   10 h.  3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Péter                 1.cs. F13   10 h.  3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2.cs. F16    9 h.  3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  10 h.  3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 9 h.  3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nyár Károly                  1.cs. F10   11 h.  3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2.cs. F13    8 h.  3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1.cs. F13   10 h.  3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   9 h.  3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10 h.  3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László                    2.cs. F16    8 h.  35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cker Jenő                    1.cs. F01   10 h.  3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gyeri Zoltán                 2.cs. F05    9 h.  3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2.cs. F24    8 h.  3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2.cs. F11   11 h.  35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25    9 h.  3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2.cs. F02    9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1.cs. F30   10 h.  3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László                    2.cs. F08    8 h.  34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zman József                 1.cs. F24    9 h.  3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   8 h.  3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1.cs. F19    8 h.  3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zank Sándor                   2.cs. F16    8 h.  3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ró Nándor                   2.cs. F01    7 h.  3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2.cs. F16    8 h.  30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asztovich Gyula               2.cs. F05    8 h.  2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li István                    2.cs. F10    7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ózsef                  1.cs. F33    8 h.  2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1.cs. F11    9 h.  28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1.cs. F02    8 h.  2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kete Zoltán                  2.cs. F11    7 h.  2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ró Nándor                   1.cs. F01    7 h.  2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1.cs. F05    7 h.  2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László                2.cs. F24    6 h.  2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Zoltán                  2.cs. F01    8 h.  2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2.cs. F19    7 h.  2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2.cs. F10    7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Ferenc                  1.cs. F01    6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József                 1.cs. F01    7 h.  2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da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llár Péter                   2.cs. F30    7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daró Ádám                    1.cs. F24    6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19    8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2.cs. F13    6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övecses Gábor                 1.cs. F02    7 h.  2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nzsér Gyula                  1.cs. F16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2.cs. F25    5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arkas Ferenc                  1.cs. F10    5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arga Attila                   1.cs. F25    6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jber Imre                    2.cs. F08    5 h.  1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Imre                    2.cs. F02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1.cs. F08    6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2.cs. F33    5 h.  19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Zsuzsanna                 1.cs. F33    5 h.  1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2.cs. F01    5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1.cs. F01    5 h.  1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rangozó István               1.cs. F01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Éliás István                   1.cs. F05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József                 1.cs. F19    4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ilig Károly                  1.cs. F01    5 h.  1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ertai László                  1.cs. F13    4 h.  16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2.cs. F11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ngszter József               1.cs. F10    4 h.  1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kács Miklós                 2.cs. F13    4 h.  14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ódi Ferenc                    1.cs. F02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licskó Ferenc                2.cs. F02    3 h.  1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2.cs. F19    3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licskó Gyula                 1.cs. F02    4 h.  1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2.cs. F02    4 h.  1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h Tibor                     1.cs. F20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lyes Árpád                   1.cs. F25    5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Béla                      2.cs. F10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2.cs. F10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enkvári Attila                1.cs. F30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2.cs. F25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arga Attila                   2.cs. F25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uda Sándor                    1.cs. F30    4 h.  1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rváth Zoltán                 1.cs. F20    3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kker Martina                 1.cs. F10    3 h.  1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brahám János                  1.cs. F01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István és Máté            2.cs. F16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István és Máté            1.cs. F16    3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kete Lajos                   1.cs. F11    3 h.  1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nyai Csaba                 2.cs. F20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bik József                   1.cs. F08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György                2.cs. F24    2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2.cs. F01    3 h.   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Imre                    2.cs. F05    2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lai Pál                     1.cs. F02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nes Gyula                    1.cs. F20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brahám József                 2.cs. F01    2 h.   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1.cs. F19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ábor                     2.cs. F02    2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ebestyén László               1.cs. F2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2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oós István                    2.cs. F13    2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uda Sándor                    2.cs. F30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usztáv                   1.cs. F01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ede Renátó                    1.cs. F02    1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ollár-Knauz                  1.cs. F30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og Norbert                  2.cs. F01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ogh Zoltán 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György                1.cs. F24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2.cs. F19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2. Cinovec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9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36 h. 19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35 h. 18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34 h. 17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35 h. 16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34 h. 16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33 h. 15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  30 h. 15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  32 h. 14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30 h. 14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  32 h. 142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  27 h. 14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F10   30 h. 14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29 h. 13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  30 h. 134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  29 h. 1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27 h. 13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29 h. 12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  28 h. 127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  28 h. 12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27 h. 1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F05   26 h. 12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F13   28 h. 119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26 h. 1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  23 h. 1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  26 h. 115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25 h. 11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F25   25 h. 1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  25 h. 1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  23 h. 10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  24 h. 10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Imre                    1.cs. F05   26 h. 10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2.cs. F33   25 h. 10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F30   22 h. 10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2.cs. F13   22 h. 105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  23 h. 10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3   22 h. 10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  22 h. 10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25 h. 102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  23 h. 10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Ferenc                  2.cs. F10   21 h. 10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F16   23 h.  9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21 h.  9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1.cs. F11   22 h.  9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  20 h.  9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20 h.  9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F30   21 h.  90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F16   21 h.  9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2.cs. F16   21 h.  8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  19 h.  8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  21 h.  8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  19 h.  8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19 h.  8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1   22 h.  8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F16   18 h.  8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2.cs. F25   19 h.  8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F10   19 h.  8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  20 h.  8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  19 h.  81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20 h.  8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17 h.  8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2.cs. F08   21 h.  8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2.cs. F25   17 h.  80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F01   18 h.  7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F16   17 h.  7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F30   20 h.  7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2.cs. F02   19 h.  7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1.cs. F25   17 h.  7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F30   17 h.  7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  17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25   18 h.  7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F30   16 h.  7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1.cs. F16   15 h.  7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2.cs. F01   15 h.  7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2.cs. F10   18 h.  7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Zoltán                  1.cs. F01   16 h.  6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F16   16 h.  6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25   17 h.  6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  16 h.  6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elyem Tamás                   1.cs. F05   17 h.  6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F02   17 h.  6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                1.cs. F19   12 h.  6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1.cs. F13   15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2.cs. F10   14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19   15 h.  6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  13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2.cs. F05   14 h.  6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2.cs. F33   14 h.  6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2.cs. F25   14 h.  5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1.cs. F25   14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F05   12 h.  5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  14 h.  5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ank Sándor                   1.cs. F16   14 h.  5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2.cs. F02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i Miklós                 1.cs. F19   13 h.  5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25   14 h.  55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1.cs. F10   13 h.  5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nyai Csaba                 1.cs. F20   13 h.  5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Gábor                    2.cs. F16   14 h.  5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14 h.  54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F02   12 h.  5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1.cs. F02   11 h.  5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Zoltán                  2.cs. F11   12 h.  5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2.cs. F16   13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2.cs. F30   14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12 h.  5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  11 h.  51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  12 h.  5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25   13 h.  5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2.cs. F16   11 h.  5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  13 h.  5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llár Péter                   2.cs. F30   11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  12 h.  5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1.cs. F11   13 h.  4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József                  2.cs. F05   12 h.  4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Tibor                  1.cs. F01   13 h.  48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1.cs. F01   12 h.  4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1.cs. F13   12 h.  4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2.cs. F33   12 h.  4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2.cs. F05   11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asztovich Gyula               1.cs. F05   10 h.  4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1.cs. F02   12 h.  4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11 h.  4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cker Jenő                    1.cs. F01   12 h.  4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racskai Tibor                1.cs. F24    9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2.cs. F25   10 h.  45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1.cs. F10   11 h.  4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enkvári Attila                1.cs. F30    8 h.  4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2.cs. F01    9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2.cs. F11   13 h.  4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  10 h.  4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da Sándor                    1.cs. F30    9 h.  4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yörgy                    1.cs. F08   12 h.  4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2.cs. F13    9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1.cs. F24    7 h.  4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ics István                  2.cs. F13   11 h.  4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25   10 h.  3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Éliás István                   1.cs. F05    8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uhrmann László                2.cs. F10    8 h.  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1.cs. F01    8 h.  3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Károly                  2.cs. F13    8 h.  3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                   2.cs. F16    8 h.  3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László                2.cs. F24    8 h.  3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József                  1.cs. F33    9 h.  3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István                 2.cs. F02    7 h.  3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arkas Ferenc                  1.cs. F10    7 h.  3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2.cs. F08    8 h.  3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zman József                 1.cs. F24    9 h.  3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lai Imre                    2.cs. F02    9 h.  3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1.cs. F10    8 h.  3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usztáv                   1.cs. F01    7 h.  3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Gyula                 1.cs. F02    7 h.  3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ujber Imre                    2.cs. F08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rangozó István               1.cs. F01    8 h.  3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2.cs. F16    8 h.  3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   8 h.  3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lai Pál                     1.cs. F02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2.cs. F01    5 h.  2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1.cs. F01    7 h.  2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1.cs. F20    6 h.  2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08    8 h.  2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lück István                   2.cs. F02    4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Árpád                   1.cs. F25    7 h.  2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ózsef                 2.cs. F01    5 h.  2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2.cs. F11    6 h.  2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otyondi István                2.cs. F05    5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üredi Péter                   1.cs. F10    4 h.  2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da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arga Attila                   1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ertai László                  1.cs. F13    5 h.  2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vezdovics Szilvér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kker Martina                 1.cs. F10    5 h.  2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2.cs. F33    6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enzsér Gyula                  1.cs. F16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2.cs. F25    5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2.cs. F02    4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kete Lajos                   1.cs. F11    5 h.  2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Zsuzsanna                 1.cs. F33    5 h.  1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1.cs. F02    4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László                    1.cs. F11    3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zinger Csaba                  1.cs. F19    3 h.  1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bik József                   1.cs. F08    3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István és Máté            2.cs. F16    4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György                2.cs. F24    3 h.  1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ngszter József               1.cs. F10    4 h.  1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angl János                    1.cs. F11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licskó Ferenc                2.cs. F02    3 h.  1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László                    2.cs. F01    4 h.  1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2.cs. F10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2.cs. F25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abai Mihály                  1.cs. F02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Zoltán                 1.cs. F20    3 h.  1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ranyai Csaba                 2.cs. F20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ebestyén László               1.cs. F2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ede Renátó                    1.cs. F02    1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ollár-Knauz                  1.cs. F30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6- 11-11511   H  6h 3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6h 3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7- 11-19210   H  6h 299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66   H  6h 29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99   H  6h 2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11-36020   H  6h 25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5- 11-98582   H  6h 25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373   H  6h 2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7- 11-25085   H  5h 27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77   H  5h 2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7- 11-22387   H  5h 2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Károly                  F13 HU-05- 11-96454   H  5h 2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korai Csaba                  F16 HU-05- 11-00619   H  5h 24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8- 25-86662   H  5h 24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korai Csaba                  F16 HU-05- 11-00615   H  5h 2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enő                    F33 HU-07- 50-35234   H  5h 2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 Tamás                  F02 HU-08- D-204298   H  5h 23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7- 11-22523   H  5h 2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Károly                  F13 HU-07- 11-20559   H  5h 2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               F30 HU-08- D-182501   H  5h 23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 07- 15-90833   H  5h 2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rém Zoltán                    F33 HU-08- 11-38853   H  5h 22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ranyai Csaba                 F20 HU-08- 11-34896   H  5h 2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József                   F25 HU-07- 15-87626   H  5h 2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rém Zoltán                    F33 HU-08- 11-38864   H  5h 2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László                F24 HU-07- 11-25000   H  5h 2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Imre                    F05 HU-08- 11-28967   H  5h 2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Jakab Sándor                   F05 HU-07- D-166378   H  5h 22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László                F24 HU-07- 11-24961   H  5h 21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ing László                    F10 HU 07- 11-21662   H  5h 2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orváth Ferenc                 F05 HU-07- 15-84751   H  5h 2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Elekes István                  F30 HU-07- 11-26146   H  5h 2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Jakab Sándor                   F05 HU-05- D-133251   H  5h 21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Németh Károly                  F13 HU-07- 11-20563   H  5h 215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Hanich Mihály                  F13 HU 08- 11-32246   H  5h 20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odossy Ernő                   F10 HU-05- 11-96605   H  5h 20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Zámolyi Zoltán                 F25 HU-08- 11-37014   H  5h 2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Rédecsi Tibor                  F05 HU-07- 15-84561   H  5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rém Zoltán                    F33 HU-07- 15-90719   H  5h 1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itring Imre                   F16 HU-08- D-186644   H  5h 192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6h 24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931   T  5h 24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9   T  5h 2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4   T  5h 2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5- 11-98381   T  5h 21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8- 11-28854   T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D-186491   T  4h 207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731   T  4h 18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D-186483   T  4h 1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208   T  4h 1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D-186495   T  4h 16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08- 11-36001   T  4h 1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7- 11-20191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6- 11-10844   T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dő Szabolcs                  F08 HU-07- 11-17831   T  3h 14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ing László                    F10 HU 06- 11-04932   T  3h 13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825   T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1 HU-08- 11-31167   T  3h 127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6- 11-04906   T  3h 120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24   H  7h 36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7- 11-22373   H  7h 3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6h 33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9   H  6h 32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6- 11-11511   H  6h 3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6h 3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5- 11-00615   H  6h 30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38   H  6h 30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D-165681   H  6h 2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7- 11-19210   H  6h 299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arkas Imre                    F05 HU 07- 15-84066   H  6h 29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6- 11-11482   H  6h 2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8- D-204298   H  6h 29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07- 11-22523   H  6h 28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László                F24 HU-07- 11-25000   H  6h 27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7- 11-26146   H  6h 2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               F30 HU-08- D-182501   H  6h 2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Ferenc                 F05 HU-07- 15-84752   H  6h 2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enő                    F33 HU-06- 15-82899   H  6h 2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8- 11-36020   H  6h 25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05- 11-98582   H  6h 25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anich Mihály                  F13 HU 08- 11-32246   H  6h 23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rém Zoltán                    F33 HU-07- 15-90719   H  6h 23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06- 11-09712   H  6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Norbert                F30 HU-08- D-182491   H  6h 1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06- 11-10680   H  5h 2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                 F16 HU-07- 11-23371   H  5h 2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6- 11-11477   H  5h 2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07- 11-22387   H  5h 2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                 F16 HU-08- 11-33518   H  5h 26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iss Károly                    F16 HU-05- 11-01518   H  5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émeth Károly                  F13 HU-05- 11-96454   H  5h 26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Imre                    F05 HU-07- 15-84225   H  5h 25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arkas Ferenc                  F10 HU-08- 11-30730   H  5h 24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bó Attila                   F33 HU-07- 15-90538   H  5h 24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bó Attila                   F33 HU-08- 25-86662   H  5h 24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ovács Jenő                    F33 HU-07- 50-35234   H  5h 2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agy Gábor                     F02 HU-07- 11-17080   H  5h 2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Németh Károly                  F13 HU-07- 11-20559   H  5h 2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órádi Imre                   F19 HU-06- 11-13258   H  5h 231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Papp Géza                      F33 HU 07- 15-90833   H  5h 2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Nagy Gábor                     F02 HU-07- 11-17064   H  5h 2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rém Zoltán                    F33 HU-08- 11-38853   H  5h 22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aranyai Csaba                 F20 HU-08- 11-34896   H  5h 2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ovács Imre                    F05 HU-07- 15-84283   H  5h 22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bó József                   F25 HU-07- 15-87626   H  5h 2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iss Ferenc                    F02 HU-08- 11-27460   H  5h 2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Prém Zoltán                    F33 HU-08- 11-38864   H  5h 2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ovács Imre                    F05 HU-08- 11-28967   H  5h 2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Jakab Sándor                   F05 HU-07- D-166378   H  5h 22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Viglidán László                F24 HU-07- 11-24961   H  5h 21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Ring László                    F10 HU 07- 11-21662   H  5h 2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Horváth Ferenc                 F05 HU-07- 15-84751   H  5h 21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Jakab Sándor                   F05 HU-05- D-133251   H  5h 21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Németh Károly                  F13 HU-07- 11-20563   H  5h 21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ovács Imre                    F05 HU-07- 15-84260   H  5h 2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Németh József                  F05 HU-07- 15-83601   H  5h 2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cheily Gábor                  F13 HU-07- 11-20365   H  5h 2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Hodossy Ernő                   F10 HU-05- 11-96605   H  5h 20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Zámolyi Zoltán                 F25 HU-08- 11-37014   H  5h 2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Rédecsi Tibor                  F05 HU-07- 15-84561   H  5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Mitring Imre                   F16 HU-08- D-186644   H  5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Ács György                     F11 HU-08- 11-31147   H  5h 18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Bendes Péter                   F25 HU-07- 15-87466   H  5h 17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Szabó László                   F25 HU 08- 11-37270   H  5h 17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Csidey József                  F30 HU-06- D-147539   H  4h 24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Rum János dr.                  F16 HU-07- 11-22441   H  4h 2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Horváth Péter                  F13 HU-08- 11-32406   H  4h 2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Sokorai Csaba                  F16 HU-07- 11-22542   H  4h 23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Papp László                    F16 HU-08- 11-33261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Scheily Gábor                  F13 HU-06- 11-09681   H  4h 219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Zvezdovics Szilvér             F02 HU 08- 11-28061   H  4h 21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Magyari Zsolt                  F13 HU-07- 11-20795   H  4h 2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Holchammer Sándor              F16 HU-07- 11-22149   H  4h 2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Zámolyi Zoltán                 F25 HU-08- 11-37009   H  4h 2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Scheily Gábor                  F13 HU-07- 11-18836   H  4h 208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7h 2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6h 2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6h 2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5h 24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5h 2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5- 11-98381   T  5h 21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8- 11-28854   T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5081   T  4h 2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D-186491   T  4h 207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08- 11-32731   T  4h 18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D-186483   T  4h 1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7- 11-20208   T  4h 1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D-186495   T  4h 16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8- 11-36001   T  4h 1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02   T  4h 16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0 HU 08- 11-32734   T  4h 15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ing László                    F10 HU 08- 11-32730   T  4h 14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cs György                     F11 HU-08- 11-31161   T  4h 13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08- 11-31748   T  3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7- 11-21404   T  3h 16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22   T  3h 14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edő Szabolcs                  F08 HU-07- 11-17831   T  3h 14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emete Zoltán                  F01 HU-08- 11-26886   T  3h 14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mete Zoltán                  F01 HU-07- 11-16145   T  3h 139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ing László                    F10 HU 06- 11-04932   T  3h 13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gyari Zsolt                  F13 HU-08- 11-31825   T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Ács György                     F11 HU-08- 11-31167   T  3h 127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Ring László                    F10 HU 06- 11-04906   T  3h 12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Péter                 F13 HU-08- 50-11422   T  3h 1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aranyai Csaba                 F20 HU-07- 11-24405   T  3h 1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óth József                    F19 HU-08- 11-26626   T  3h 11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                 F13 HU-08- 11-31811   T  3h 11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Viglidán Péter                 F13 HU 09- 50-20004   T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Csidey József                  F30 HU-08- 11-31705   T  3h 11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Papp Géza                      F33 HU 06- 15-82927   T  3h 117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31:00Z</dcterms:created>
  <dc:creator>Király István</dc:creator>
  <dc:description/>
  <dc:language>en-US</dc:language>
  <cp:lastModifiedBy>Király István</cp:lastModifiedBy>
  <dcterms:modified xsi:type="dcterms:W3CDTF">2009-07-23T07:47:00Z</dcterms:modified>
  <cp:revision>4</cp:revision>
  <dc:subject/>
  <dc:title>Győr-Rába Tagszövetség</dc:title>
</cp:coreProperties>
</file>