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6.02 17:08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6.03 18:13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6.03 18:25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7.02 17:08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3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6   35   385   77    58  15,1  1489,13   1361,58</w:t>
      </w:r>
    </w:p>
    <w:p>
      <w:pPr>
        <w:pStyle w:val="HTMLkntformzott"/>
        <w:rPr/>
      </w:pPr>
      <w:r>
        <w:rPr>
          <w:color w:val="000000"/>
        </w:rPr>
        <w:t>F05 Csorna             11   25   236   47    53  22,5  1509,66   1395,23</w:t>
      </w:r>
    </w:p>
    <w:p>
      <w:pPr>
        <w:pStyle w:val="HTMLkntformzott"/>
        <w:rPr/>
      </w:pPr>
      <w:r>
        <w:rPr>
          <w:color w:val="000000"/>
        </w:rPr>
        <w:t>F08 Tét                10   19   155   31    34  21,9  1503,59   1387,54</w:t>
      </w:r>
    </w:p>
    <w:p>
      <w:pPr>
        <w:pStyle w:val="HTMLkntformzott"/>
        <w:rPr/>
      </w:pPr>
      <w:r>
        <w:rPr>
          <w:color w:val="000000"/>
        </w:rPr>
        <w:t>F10 Abda               19   36   362   72    77  21,3  1498,17   1384,85</w:t>
      </w:r>
    </w:p>
    <w:p>
      <w:pPr>
        <w:pStyle w:val="HTMLkntformzott"/>
        <w:rPr/>
      </w:pPr>
      <w:r>
        <w:rPr>
          <w:color w:val="000000"/>
        </w:rPr>
        <w:t>F16 Lébény             17   36   367   73   126  34,3  1529,40   1418,28</w:t>
      </w:r>
    </w:p>
    <w:p>
      <w:pPr>
        <w:pStyle w:val="HTMLkntformzott"/>
        <w:rPr/>
      </w:pPr>
      <w:r>
        <w:rPr>
          <w:color w:val="000000"/>
        </w:rPr>
        <w:t>F25 Szany              12   29   286   57    55  19,2  1497,89   1380,70</w:t>
      </w:r>
    </w:p>
    <w:p>
      <w:pPr>
        <w:pStyle w:val="HTMLkntformzott"/>
        <w:rPr/>
      </w:pPr>
      <w:r>
        <w:rPr>
          <w:color w:val="000000"/>
        </w:rPr>
        <w:t>F33 Kóny                7   17   209   42    39  18,7  1490,94   1378,84</w:t>
      </w:r>
    </w:p>
    <w:p>
      <w:pPr>
        <w:pStyle w:val="HTMLkntformzott"/>
        <w:rPr/>
      </w:pPr>
      <w:r>
        <w:rPr>
          <w:b/>
          <w:color w:val="000000"/>
        </w:rPr>
        <w:t>Pannon                 92  197  2000  400   442  22,1  1529,40   1388,33</w:t>
      </w:r>
    </w:p>
    <w:p>
      <w:pPr>
        <w:pStyle w:val="HTMLkntformzott"/>
        <w:rPr/>
      </w:pPr>
      <w:r>
        <w:rPr>
          <w:color w:val="000000"/>
        </w:rPr>
        <w:t>F02 Győr               19   45   458   92    64  14,0  1475,56   1363,18</w:t>
      </w:r>
    </w:p>
    <w:p>
      <w:pPr>
        <w:pStyle w:val="HTMLkntformzott"/>
        <w:rPr/>
      </w:pPr>
      <w:r>
        <w:rPr>
          <w:color w:val="000000"/>
        </w:rPr>
        <w:t>F11 Győrújbarát         7   16   176   35    21  11,9  1495,16   1361,03</w:t>
      </w:r>
    </w:p>
    <w:p>
      <w:pPr>
        <w:pStyle w:val="HTMLkntformzott"/>
        <w:rPr/>
      </w:pPr>
      <w:r>
        <w:rPr>
          <w:color w:val="000000"/>
        </w:rPr>
        <w:t>F13 Győr               12   28   310   62    86  27,7  1525,79   1405,10</w:t>
      </w:r>
    </w:p>
    <w:p>
      <w:pPr>
        <w:pStyle w:val="HTMLkntformzott"/>
        <w:rPr/>
      </w:pPr>
      <w:r>
        <w:rPr>
          <w:color w:val="000000"/>
        </w:rPr>
        <w:t>F19 Győr               10   18   183   37    20  10,9  1494,64   1353,78</w:t>
      </w:r>
    </w:p>
    <w:p>
      <w:pPr>
        <w:pStyle w:val="HTMLkntformzott"/>
        <w:rPr/>
      </w:pPr>
      <w:r>
        <w:rPr>
          <w:color w:val="000000"/>
        </w:rPr>
        <w:t>F20 Gönyű               8   12   122   24    12   9,8  1475,04   1337,50</w:t>
      </w:r>
    </w:p>
    <w:p>
      <w:pPr>
        <w:pStyle w:val="HTMLkntformzott"/>
        <w:rPr/>
      </w:pPr>
      <w:r>
        <w:rPr>
          <w:color w:val="000000"/>
        </w:rPr>
        <w:t>F24 Nyúl                7   15   135   27    21  15,6  1498,45   1371,34</w:t>
      </w:r>
    </w:p>
    <w:p>
      <w:pPr>
        <w:pStyle w:val="HTMLkntformzott"/>
        <w:rPr/>
      </w:pPr>
      <w:r>
        <w:rPr>
          <w:color w:val="000000"/>
        </w:rPr>
        <w:t>F30 Győr               14   32   341   68    79  23,2  1518,77   1383,97</w:t>
      </w:r>
    </w:p>
    <w:p>
      <w:pPr>
        <w:pStyle w:val="HTMLkntformzott"/>
        <w:rPr/>
      </w:pPr>
      <w:r>
        <w:rPr>
          <w:b/>
          <w:color w:val="000000"/>
        </w:rPr>
        <w:t>Duna                   77  166  1725  345   303  17,6  1525,79   1375,83</w:t>
      </w:r>
    </w:p>
    <w:p>
      <w:pPr>
        <w:pStyle w:val="HTMLkntformzott"/>
        <w:rPr/>
      </w:pPr>
      <w:r>
        <w:rPr>
          <w:b/>
          <w:color w:val="000000"/>
        </w:rPr>
        <w:t>Tagszövetségben       169  363  3725  745   745  20,0  1529,40   1381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epi Bence               1.cs.  F16  HU-07- 11-22187   H 15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Czank Sándor              1.cs.  F16  HU-07- 11-22811   H 15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Takács Gábor              1.cs.  F16  HU-06- 11-11477   H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Soós István               1.cs.  F13  HU-07- D-168661   H 15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4  Rum János dr.             2.cs.  F16  HU-07- 11-22441   H 15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2  Kókai Attila és fia       1.cs.  F13  HU-07- 11-20026   H 15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3  Scheily Gábor             2.cs.  F13  HU-07- 11-22700   H 15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4  Scheily Gábor             2.cs.  F13  HU-06- 11-09681   H 15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1  Markó Dezső               1.cs.  F30  HU-08- 11-38027   H 15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5    1  Rédecsi Tibor             1.cs.  F05  HU-07- 15-85390   H 150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5  Takács Gábor              2.cs.  F16  HU-07- 11-22387   H 15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7    1  Renczés Ottó              1.cs.  F08  HU-08- 11-29610   T 15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8    2  Bedő László               2.cs.  F08  HU-08- 11-29451   H 150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2  Farkas Imre               1.cs.  F05  HU 07- 15-84066   H 15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2  Csidey József             1.cs.  F30  HU-06- D-147539   H 14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7    1  Jankó József              0.cs.  F24  HU-07- 50-23636   H 149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0    1  Hodossy Ernő              2.cs.  F10  HU-07- 11-19186   H 14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1    3  Megyeri Zoltán            1.cs.  F05  HU-06- 50-61219   H 14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2    1  Zámolyi Zoltán            2.cs.  F25  HU-08- 11-37095   H 14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3    6  Kiss Károly               1.cs.  F16  HU-05- 11-01518   H 14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8    3  Elekes István             1.cs.  F30  HU-08- 11-38257   H 14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4    3  Bedő Szabolcs             2.cs.  F08  HU-07- 11-17831   T 14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5    7  Holchammer Sándor         1.cs.  F16  HU-05- 50-61685   H 149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9    1  Fekete Zoltán             0.cs.  F11  HU-07- 11-20184   T 14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0    1  Szórádi Imre              0.cs.  F19  HU-08- 50-40844   H 14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1    5  Kókai Attila és fia       1.cs.  F13  HU-06- 11-10680   H 14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6    8  Sokorai Csaba             2.cs.  F16  HU-05- 11-00619   H 14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7    2  Németh Lajos              1.cs.  F25  HU-07- 15-88456   H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2    6  Marics István             1.cs.  F13  HU-07- 11-20768   H 14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8    9  Mitring Imre              1.cs.  F16  HU-06- 50-53549   H 14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9   10  Takács Gábor              1.cs.  F16  HU-05- 11-01036   H 14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3    2  Fekete Zoltán             2.cs.  F11  HU-07- 11-20191   T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4    7  Rácz-Süveges              2.cs.  F13  HU-06- 11-10069   H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0    1  Szabó Attila              0.cs.  F33  HU-07- 15-90538   H 14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1    2  Szabó Attila              0.cs.  F33  HU-07- 15-90515   H 14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2   11  Mitring Imre              1.cs.  F16  HU-08- D-186629   H 14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3   12  Csepi Bence               2.cs.  F16  HU-08- 11-30927   H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5    4  Földing Norbert           0.cs.  F30  HU-08- D-182441   H 14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4    3  Csordás Károly            1.cs.  F25  HU-07- D-162618   H 14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5    1  Ábrahám Tibor             1.cs.  F01  HU-06- 14-92318   H 14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6    2  Varró Nándor              2.cs.  F01  HU-07- 50-23537   H 14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7   13  Sokorai Csaba             2.cs.  F16  HU-07- 11-19989   H 14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8    2  Rebenek Imre              2.cs.  F10  HU-08- 11-30663   H 14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6    8  Magyari Zsolt             2.cs.  F13  HU-05- 11-98381   T 14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9    3  Prém Zoltán               1.cs.  F33  HU-07- 15-90750   H 14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0    4  Németh Lajos              1.cs.  F25  HU-07- 15-88430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1    5  Németh Lajos              1.cs.  F25  HU-06- 15-80061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2    6  Németh Lajos              2.cs.  F25  HU-06- 15-80110   H 14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3    4  Horváth Ferenc            2.cs.  F05  HU-07- 15-84751   H 14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4   14  Mitring Imre              1.cs.  F16  HU-08- D-186631   H 14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7    9  Németh Károly             1.cs.  F13  HU-07- 11-20559   H 14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5    3  Hodossy Ernő              0.cs.  F10  HU-08- 11-30329   H 14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6   15  Takács Gábor              1.cs.  F16  HU-07- 11-22360   H 148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7   16  Takács Gábor              1.cs.  F16  HU-06- 11-11476   H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8    2  Jankó József              1.cs.  F24  HU-07- 11-24707   H 14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8    5  Potyondi István           1.cs.  F05  HU-06- 50-16756   H 14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9    6  Horváth Ferenc            0.cs.  F05  HU-07- 15-84728   H 14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0   17  Csepi Bence               1.cs.  F16  HU-07- 11-22164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1    7  Németh József             1.cs.  F05  HU-08- 11-29233   H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2    4  Hodossy Ernő              1.cs.  F10  HU-07- 11-19210   H 14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3    7  Zámolyi Zoltán            0.cs.  F25  HU-04- 15-65205   H 148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4   18  Holchammer Sándor         1.cs.  F16  HU-06- 11-12680   H 14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19    5  Markó Dezső               1.cs.  F30  HU-08- 11-38018   H 148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5    8  Selyem Tamás              0.cs.  F05  HU 08- 11-28610   H 147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6   19  Adrián Arnold             1.cs.  F16  HU-07- 11-23318   H 14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7   20  Csepi Bence               1.cs.  F16  HU-07- 11-22186   H 14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8   21  Papp László               1.cs.  F16  HU-08- 11-33261   H 147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9    5  Ring László               1.cs.  F10  HU 08- 11-32817   H 14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0    6  Markó Dezső               2.cs.  F30  HU-05- 11-04358   H 14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0   22  Takács Gábor              0.cs.  F16  HU-08- 11-34026   H 147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1   23  Unger László              1.cs.  F16  HU-07- 11-23119   H 14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1    1  Nagy Gábor                1.cs.  F02  HU-07- 11-17064   H 147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2    8  Szabó László              1.cs.  F25  HU 04- 15-64416   H 14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3   24  Mitring Imre              0.cs.  F16  HU-07- 11-20110   H 14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2    1  Baranyai Csaba            1.cs.  F20  HU-08- 11-34896   H 14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4    9  Potyondi István           1.cs.  F05  HU-07- 15-84459   H 147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3   10  Viglidán Péter            2.cs.  F13  HU-08- M-117402   H 14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5    4  Szabó Attila              1.cs.  F33  HU-08- 25-86662   H 14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6   25  Adrián Arnold             1.cs.  F16  HU-07- 11-23371   H 147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4    7  Markó Dezső               1.cs.  F30  HU-06- 11-15734   H 14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7    5  Kovács Jenő               1.cs.  F33  HU-06- 15-82899   H 14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5   11  Horváth Péter             1.cs.  F13  HU-08- 11-32376   H 147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8    6  Fuhrmann László           1.cs.  F10  HU-08- 11-30814   H 14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6    2  Szarvas István            1.cs.  F02  HU-06- 11-06930   H 14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9   26  Balla Ferenc              1.cs.  F16  HU-08- 11-33711   H 14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0   27  Takács Gábor              2.cs.  F16  HU-06- 11-11499   H 14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1    6  Kovács Jenő               1.cs.  F33  HU-06- 15-82836   H 14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7    2  Szórádi Imre              1.cs.  F19  HU-05- 11-02226   H 147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2    4  Renczés Ottó              1.cs.  F08  HU-08- 11-29606   H 14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3    9  Csordás Károly            0.cs.  F25  HU-08- 11-36284   H 14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4    7  Hodossy Ernő              2.cs.  F10  HU-05- 11-96605   H 147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5   28  Czank Sándor              1.cs.  F16  HU-08- 11-33816   H 14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6    7  Prém Zoltán               2.cs.  F33  HU-08- 11-38864   H 14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28   12  Németh Károly             1.cs.  F13  HU-05- 11-96454   H 14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9   13  Magyari Zsolt             1.cs.  F13  HU-07- 11-20824   T 14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0    8  Csidey József             0.cs.  F30  HU-08- 11-27734   H 14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1   14  Scheily Gábor             0.cs.  F13  HU-08- 11-39273   H 14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2    3  Kustyán Tamás             1.cs.  F02  HU-07- D-165664   H 14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7   29  Rum János dr.             1.cs.  F16  HU-07- 11-22471   H 14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3   15  Magyari Zsolt             2.cs.  F13  HU-08- 11-31816   H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8    8  Prém Zoltán               1.cs.  F33  HU-05- 15-74776   H 14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9    9  Prém Zoltán               1.cs.  F33  HU-06- 15-83200   H 14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0   30  Takács Gábor              1.cs.  F16  HU-06- 11-11482   H 14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1   10  Rasztovich Gyula          2.cs.  F05  HU-08- D-182786   H 14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2    3  Árkosi Zoltán             2.cs.  F01  HU-08- D-203852   H 14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3   31  Takács Gábor              2.cs.  F16  HU-07- 11-22319   H 14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4   10  Zámolyi Zoltán            1.cs.  F25  HU-07- 15-88367   H 14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5    5  Hujber Imre               2.cs.  F08  HU-08- 11-29939   H 14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4    3  Szórádi Imre              2.cs.  F19  HU-08- 11-39360   H 14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6   11  Zámolyi Zoltán            1.cs.  F25  HU-08- 11-37009   H 14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5    9  Domonkos Csaba            1.cs.  F30  HU-07- 11-25919   H 14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7   12  Zámolyi Zoltán            0.cs.  F25  HU-08- 11-37035   H 14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36   16  Németh Károly             1.cs.  F13  HU-06- 50-49665   H 14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8    6  Hujber Imre               1.cs.  F08  HU-07- 11-18149   H 14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9   11  Jakab Sándor              2.cs.  F05  HU-06- 15-75478   T 14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0    4  Varró Nándor              0.cs.  F01  HU-08- 11-32838   H 14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7   10  Földing Norbert           2.cs.  F30  HU-08- D-182463   H 14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81   12  Jakab Sándor              2.cs.  F05  HU-06- 15-75506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2   13  Horváth Ferenc            1.cs.  F05  HU-05- 15-68239   H 14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8   11  Csidey József             2.cs.  F30  HU-08- 11-31748   T 14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3   32  Szabó Gábor               1.cs.  F16  HU-07- 11-25085   H 14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39    4  Kustyán Tamás             0.cs.  F02  HU-07- D-165700   H 14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0   12  Csidey József             2.cs.  F30  HU-08- D-182550   T 14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4    5  Heilig Károly             0.cs.  F01  HU-07- 11-16252   H 14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5   14  Jakab Sándor              1.cs.  F05  HU-07- D-166181   H 14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41    3  Fekete Zoltán             1.cs.  F11  HU-06- 11-10321   T 14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2    5  Kiss Ferenc               2.cs.  F02  HU-08- 11-27460   H 146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6    8  Ring László               1.cs.  F10  HU 07- 11-21661   H 14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7    6  Kiss László               1.cs.  F01  HU-07- 11-21500   H 14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3   13  Földing Norbert           1.cs.  F30  HU-07- 11-25487   H 14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8   15  Potyondi István           2.cs.  F05  HU-05- 15-68174   H 14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9   16  Jakab Sándor              1.cs.  F05  HU-06- 15-75724   H 14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4    6  Feicser Béla              1.cs.  F02  HU-08- 11-27290   H 145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0    9  Hodossy Ernő              2.cs.  F10  HU-04- 11-86082   H 14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5   17  Scheily Gábor             2.cs.  F13  HU-06- 11-09684   H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1   33  Csepi Bence               1.cs.  F16  HU-07- 11-22194   H 145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2   10  Nagy Béla                 1.cs.  F10  HU-05- 11-96616   H 14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3   34  Takács Gábor              1.cs.  F16  HU-07- 11-22523   H 14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4   10  Szabó Attila              0.cs.  F33  HU-08- M-117306   H 14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6    4  Szórádi Imre              2.cs.  F19  HU-07- 11-23740   T 14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7   18  Rácz-Süveges              0.cs.  F13  HU-06- 11-10931   H 14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5   35  Adrián Arnold             2.cs.  F16  HU-05- 11-01128   H 145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6   17  Selyem Tamás              1.cs.  F05  HU 07- 15-84365   H 14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7   36  Adrián Arnold             2.cs.  F16  HU-05- 11-01123   H 14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8   37  Balla Ferenc              1.cs.  F16  HU-08- 11-33714   H 14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9   38  Kiss Károly               1.cs.  F16  HU-04- 11-89634   H 14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0   39  Czank Sándor              0.cs.  F16  HU-08- 11-33803   H 145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8    3  Jankó József              1.cs.  F24  HU-07- 11-24712   H 14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1   11  Szűcs Gyula               1.cs.  F10  HU-07- D-165424   H 14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9    7  Kiss Ferenc               2.cs.  F02  HU-08- 11-27471   H 145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0    2  Vigh Tibor                2.cs.  F20  HU-07- 11-24544   H 14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1   19  Viglidán Péter            0.cs.  F13  HU-08- 11-36020   H 14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2   13  Tóth László               1.cs.  F25  HU-08- 11-37121   H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2   14  Kollár Péter              1.cs.  F30  HU-08- 11-38324   H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3   20  Viglidán Péter            1.cs.  F13  HU-08- 11-36014   H 14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4    4  Jankó József              2.cs.  F24  HU-06- 11-14114   H 14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3   40  Kiss Károly               1.cs.  F16  HU-07- 11-23092   H 14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5   21  Soós István               1.cs.  F13  HU-07- 11-20671   H 14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6    5  Viglidán László           2.cs.  F24  HU-08- D-186237   H 14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7   15  Kollár Péter              1.cs.  F30  HU-07- 11-26112   H 14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4   14  Tóth László               2.cs.  F25  HU-06- 15-79528   H 14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8   22  Scheily Gábor             1.cs.  F13  HU-08- 11-39213   H 145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5   18  Selyem Tamás              1.cs.  F05  HU 07- 50-35561   H 14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6   11  Prém Zoltán               0.cs.  F33  HU-08- 11-38821   H 144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7   19  Selyem Tamás              0.cs.  F05  HU 07- 50-35548   H 14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8   15  Nagy Béla                 1.cs.  F25  HU-06- 15-79290   H 14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9   23  Soós István               1.cs.  F13  HU-08- D-186421   H 14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60   24  Horváth Péter             2.cs.  F13  HU-08- 11-32419   H 144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9   12  Király László             1.cs.  F33  HU 07- 15-90775   H 14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1   25  Szakács Miklós            1.cs.  F13  HU-07- 11-25012   H 14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62   26  Rácz-Süveges              1.cs.  F13  HU-07- 11-21166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0   41  Czank Sándor              2.cs.  F16  HU-05- M-110364   H 14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1   42  Papp László               1.cs.  F16  HU-08- 11-33258   H 14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2   43  Holchammer Sándor         1.cs.  F16  HU-07- 11-22898   H 14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3   44  Csepi Bence               1.cs.  F16  HU-07- 11-22189   H 14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4    7  Renczés Ottó              1.cs.  F08  HU-06- 11-07139   H 14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5   45  Mitring Imre              0.cs.  F16  HU-07- 11-22649   H 14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6   12  Páli István               2.cs.  F10  HU-08- D-186443   H 14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3   16  Csidey József             1.cs.  F30  HU-08- D-182555   H 14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7   13  J.Varga Attila            1.cs.  F10  HU-07- 11-18758   H 14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8   14  Páli István               1.cs.  F10  HU-07- D-165809   H 144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9    7  Remete Ferenc             1.cs.  F01  HU 03- 11-71798   H 14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4   27  Magyari Zsolt             2.cs.  F13  HU-08- 11-31825   T 144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0   16  Varga Attila              2.cs.  F25  HU 07- 15-87599   H 14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1   15  Páli István               1.cs.  F10  HU-06- 11-08620   H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2   16  J.Varga Attila            0.cs.  F10  HU-08- 50-40729   T 144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5   28  Hanich Mihály             1.cs.  F13  HU 08- 11-31877   H 14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3   17  Zámolyi Zoltán            1.cs.  F25  HU-07- 15-88316   H 14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6   29  Scheily Gábor             0.cs.  F13  HU-07- 11-20361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4   18  Zámolyi Zoltán            1.cs.  F25  HU-07- 15-88329   H 14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5   46  Rum János dr.             1.cs.  F16  HU-06- 11-11927   H 14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6    8  Kiss László               1.cs.  F01  HU-03- 11-77261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7   19  Kovács Miklós             1.cs.  F25  HU-07- 15-87901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67   30  Scheily Gábor             1.cs.  F13  HU-07- 11-18836   H 14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8   47  Kiss Károly               2.cs.  F16  HU-08- 50-40753   H 14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9   20  Rasztovich Gyula          1.cs.  F05  HU-06- D-144390   H 14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8    8  Kövecses Gábor            1.cs.  F02  HU-06- 11-05654   H 14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0   17  Páli István               2.cs.  F10  HU-07- D-165819   H 14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1    9  Remete Zoltán             0.cs.  F01  HU-07- 11-16148   H 14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32    8  Pongrácz Sándor           1.cs.  F08  HU-07- 11-18099   H 14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9    6  Jankó József              2.cs.  F24  HU-07- 50-23650   H 14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3   10  Varró Nándor              0.cs.  F01  HU-06- 11-11010   H 14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4   18  Páli István               1.cs.  F10  HU-06- 11-08619   H 14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5   48  Czank Sándor              0.cs.  F16  HU-07- 11-22054   H 144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6   19  Ring László               0.cs.  F10  HU 06- 11-04906   T 14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37    9  Hujber Imre               1.cs.  F08  HU-07- 11-18157   H 14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8   49  Czank Sándor              2.cs.  F16  HU-08- 11-33884   H 14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0   17  Cenkvári Attila           1.cs.  F30  HU-06- 50-12626   H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71    7  Viglidán László           1.cs.  F24  HU-08- D-186238   H 14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72    4  Sziládi Dezső             1.cs.  F11  HU-08- 11-31267   T 14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73   31  Kókai Attila és fia       1.cs.  F13  HU-06- 11-10651   H 144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74    8  Jankó József              1.cs.  F24  HU-06- 11-14113   H 14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75   32  Magyari Zsolt             0.cs.  F13  HU-07- 11-25081   T 14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9   50  Mitring Imre              2.cs.  F16  HU-08- 11-34235   H 14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40   10  Hujber Imre               1.cs.  F08  HU-08- 50-11329   H 14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41   20  Tóth László               1.cs.  F25  HU-07- 15-88237   H 14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76   33  Scheily Gábor             0.cs.  F13  HU-06- 11-09712   H 144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77   34  Scheily Gábor             0.cs.  F13  HU-07- 11-20309   H 14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42   21  Szabó József              1.cs.  F25  HU-07- 15-87626   H 14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78   18  Markó Dezső               1.cs.  F30  HU-08- 11-38006   H 144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43   51  Adrián Arnold             1.cs.  F16  HU-05- 50-68316   H 14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44   20  Nagy Béla                 1.cs.  F10  HU-05- 11-96606   H 14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79   35  Scheily Gábor             2.cs.  F13  HU-08- 11-39308   H 14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80   19  Földing Norbert           1.cs.  F30  HU-07- D-165556   H 14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45   21  Horváth Ferenc            1.cs.  F05  HU-06- 15-76313   H 14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46   52  Szabó Gábor               1.cs.  F16  HU-07- 11-25024   H 14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47   53  Rum János dr.             1.cs.  F16  HU-07- 11-22482   H 14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8   54  Papp László               1.cs.  F16  HU-08- 11-33257   H 14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81    9  Páva Zoltán               0.cs.  F02  HU-07- 11-16937   H 143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9   22  Selyem Tamás              2.cs.  F05  HU 07- 50-35566   H 143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50   23  Selyem Tamás              2.cs.  F05  HU 07- 15-84378   H 14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51   21  Rebenek Imre              1.cs.  F10  HU-07- 50-27372   H 14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52   24  Jakab Sándor              1.cs.  F05  HU-06- 15-75582   H 14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53   11  Molnár Imre és Tamás      1.cs.  F01  HU-06- 11-05242   T 14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54   22  Németh Lajos              2.cs.  F25  HU-07- 15-88439   H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55   55  Sokorai Csaba             2.cs.  F16  HU-04- 11-89781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56   56  Sokorai Csaba             1.cs.  F16  HU-06- 11-12177   H 14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57   22  Szűcs Gyula               1.cs.  F10  HU-06- 11-08030   H 14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58   23  Farkas Ferenc             2.cs.  F10  HU-06- D-147764   H 143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82    9  Jankó József              1.cs.  F24  HU-07- 11-24724   H 14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59   23  Németh Lajos              1.cs.  F25  HU-06- 15-80034   H 14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60   24  Szűcs Gyula               0.cs.  F10  HU-07- 11-18838   H 143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61   25  Rebenek Imre              1.cs.  F10  HU-04- 11-85828   H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62   57  Sokorai Csaba             2.cs.  F16  SK-05- 0805-278   H 14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83    5  Nagy László               1.cs.  F11  HU-07- 11-19402   H 14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63   13  Szabó Attila              0.cs.  F33  HU-07- 15-90522   T 14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64   58  Szabó Gábor               0.cs.  F16  HU-07- 11-22547   H 14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65   59  Károlyi Sándor            2.cs.  F16  HU-08- 11-33639   H 14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66   25  Potyondi István           1.cs.  F05  HU-05- 15-68209   H 14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84   36  Rácz-Süveges              1.cs.  F13  HU-07- 11-21147   H 14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85   10  Kiss Ferenc               1.cs.  F02  HU-06- 11-06241   H 14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86   37  Németh Károly             1.cs.  F13  HU-05- 50-52181   H 14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87   20  Csidey József             2.cs.  F30  HU-08- 11-31743   T 143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88    5  Czinger Csaba             1.cs.  F19  HU 07- M-115321   T 14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89   21  Markó Dezső               1.cs.  F30  HU-07- 21-70659   H 14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90   22  Markó Dezső               2.cs.  F30  HU-06- 11-15748   H 143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67   60  Unger László              1.cs.  F16  HU-05- 11-00864   H 14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91   11  Nagy Gábor                1.cs.  F02  HU-08- 11-27765   H 14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92   12  Szarvas István            1.cs.  F02  HU-08- 11-28015   H 14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68   61  Takács Gábor              2.cs.  F16  HU-07- 11-22380   H 14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3   23  Markó Dezső               1.cs.  F30  HU-08- 11-38037   H 14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69   11  Helyes Gábor              1.cs.  F08  HU-07- 11-17791   H 143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70   26  Hodossy Ernő              1.cs.  F10  HU-06- 11-08303   H 14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71   62  Holchammer Sándor         2.cs.  F16  HU-08- 11-33663   H 143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72   26  Farkas Imre               1.cs.  F05  HU 08- 11-28854   T 14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73   12  Remete Zoltán             1.cs.  F01  HU-06- 01-86125   H 14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94   38  Scheily Gábor             2.cs.  F13  HU-07- 11-20335   H 14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95   39  Scheily Gábor             2.cs.  F13  HU-07- 11-20281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74   14  Szabó Attila              2.cs.  F33  HU-07- 15-86049   T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75   63  Rum János dr.             2.cs.  F16  HU-07- 11-22500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76   13  Remete Zoltán             0.cs.  F01  HU-08- 11-26898   H 14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96   40  Rácz-Süveges              1.cs.  F13  HU-06- 11-10062   H 14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97   13  Páva Zoltán               0.cs.  F02  HU-08- 11-39112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98   14  Páva Zoltán               0.cs.  F02  HU-08- 11-39196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77   14  Remete Zoltán             1.cs.  F01  HU-06- 11-05428   H 14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99   41  Kókai Attila és fia       1.cs.  F13  HU-05- 11-99253   H 14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78   24  Csordás Károly            1.cs.  F25  HU-07- 15-87830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0   24  Elekes István             2.cs.  F30  HU-07- 11-26186   H 14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1    6  Ács György                1.cs.  F11  HU-04- 11-86519   T 14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9   15  Remete Zoltán             0.cs.  F01  HU-07- 11-16143   H 14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02    7  Fekete Zoltán             0.cs.  F11  HU-05- 13-49167   H 14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80   27  J.Varga Attila            1.cs.  F10  HU-07- D-165331   H 14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03    3  Baranyai Csaba            1.cs.  F20  HU-07- 11-24405   T 142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04   15  Szalai Imre               1.cs.  F02  HU 07- 11-17039   H 14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05   10  Jankó József              2.cs.  F24  HU-06- 11-14154   H 14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81   64  P.Szabó László            1.cs.  F16  HU-07- 11-22245   H 14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82   12  Bedő Szabolcs             2.cs.  F08  HU-07- 11-17999   H 14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83   28  Fuhrmann László           1.cs.  F10  HU-08- D-186575   H 142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84   25  Zámolyi Zoltán            1.cs.  F25  HU-07- 15-88305   H 14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85   15  Prém Zoltán               1.cs.  F33  HU-08- 11-38799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86   27  Megyeri Zoltán            1.cs.  F05  HU-06- 50-16336   H 14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87   28  Kovács Imre               1.cs.  F05  HU-07- 15-84209   H 14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88   16  Prém Zoltán               1.cs.  F33  HU-07- 15-90719   H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9   16  Ábrahám József            1.cs.  F01  HU-06- 11-11148   H 14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90   17  Prém Zoltán               0.cs.  F33  HU-08- 11-38853   H 14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06   42  Magyari Zsolt             1.cs.  F13  HU-07- 11-20826   T 14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07   16  Nagy Gábor                1.cs.  F02  HU-06- 50-60662   H 142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91   29  Ring László               1.cs.  F10  HU 07- 11-21726   H 14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92   30  Ring László               2.cs.  F10  HU 07- 11-21738   H 14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08   11  Viglidán László           1.cs.  F24  HU-07- 11-25000   H 142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93   31  J.Varga Attila            0.cs.  F10  HU-05- M-110405   T 14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09    6  Szórádi Imre              1.cs.  F19  HU-07- 11-23749   H 14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94   32  J.Varga Attila            1.cs.  F10  HU-06- D-150407   H 142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10    8  Sziládi Dezső             2.cs.  F11  HU-08- 11-31297   H 14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11   25  Csidey József             0.cs.  F30  HU-08- 11-27718   T 14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12   26  Csidey József             0.cs.  F30  HU-08- D-182538   T 142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13   17  Zvezdovics Szilvér        2.cs.  F02  HU 00- 11-33251   H 14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14    4  Vigh Tibor                2.cs.  F20  HU-08- 11-35306   H 14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95   17  Varró Nándor              1.cs.  F01  HU-07- 11-21399   T 14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96   33  Rebenek Imre              1.cs.  F10  HU-06- 11-08196   H 14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97   65  Czank Sándor              0.cs.  F16  HU-08- 11-33842   H 14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98   26  Zámolyi Zoltán            0.cs.  F25  HU-07- 15-88303   H 14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99   34  Farkas Ferenc             2.cs.  F10  HU-08- D-186579   H 14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15   43  Rácz-Süveges              0.cs.  F13  HU-07- 11-21084   H 14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16    9  Fekete Zoltán             1.cs.  F11  HU-08- 11-32197   H 142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00   29  Megyeri Zoltán            1.cs.  F05  HU-07- D-163306   H 14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17   18  Kiss Ferenc               2.cs.  F02  HU-08- 11-27441   H 14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18   27  Markó Dezső               1.cs.  F30  HU-07- 11-26342   H 142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01   27  Zámolyi Zoltán            2.cs.  F25  HU-07- 15-88314   H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19   19  Nagy Gábor                1.cs.  F02  HU-08- 11-27752   H 14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02   66  Adrián Arnold             1.cs.  F16  HU-04- 11-89510   H 14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03   13  Hujber Imre               2.cs.  F08  HU-07- 11-18155   H 14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04   28  Németh Lajos              2.cs.  F25  HU-06- 15-80069   H 14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20   20  Kustyán Tamás             1.cs.  F02  HU-07- D-165657   H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21   44  Szakács Miklós            2.cs.  F13  HU-08- 11-31939   H 14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05   30  Jakab Sándor              1.cs.  F05  HU-06- 15-75408   H 14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06   67  Sokorai Csaba             0.cs.  F16  HU-07- 11-22535   H 14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07   68  Holchammer Sándor         2.cs.  F16  HU-07- 50-35716   H 14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22   12  Koczman József            1.cs.  F24  HU-07- 50-27502   H 14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08   31  Jakab Sándor              1.cs.  F05  HU-06- 15-75520   H 142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09   69  Csepi Bence               2.cs.  F16  HU-06- 11-11511   H 14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10   35  Szűcs Gyula               0.cs.  F10  HU-07- 11-18826   H 14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23   45  Scheily Gábor             1.cs.  F13  HU-05- 11-98582   H 142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24   46  Magyari Zsolt             1.cs.  F13  HU-06- 11-10844   T 14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11   70  Czank Sándor              2.cs.  F16  HU-08- 11-33813   H 14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25   28  Bors László               1.cs.  F30  HU-06- 50-12651   H 14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12   71  Takács Gábor              1.cs.  F16  HU-05- 11-01044   H 14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26   21  Kustyán Tamás             1.cs.  F02  HU-08- D-204298   H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3   14  Hujber Imre               1.cs.  F08  HU-08- 11-29932   H 14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14   18  Árkosi Zoltán             0.cs.  F01  HU-08- 11-32856   H 14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27   22  Kustyán Tamás             1.cs.  F02  HU-08- D-204284   H 14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15   15  Renczés Ottó              1.cs.  F08  HU-06- 11-07133   T 14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28   10  Fekete Zoltán             2.cs.  F11  HU-06- 11-10339   T 14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16   19  Ábrahám József            2.cs.  F01  HU-06- 11-11155   H 141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29   23  Páva Zoltán               1.cs.  F02  HU-07- 11-16935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30   11  Fekete Zoltán             1.cs.  F11  HU-08- 11-32195   H 14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17   16  Bedő László               1.cs.  F08  HU-05- 50-12727   H 141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18   29  Tóth László               2.cs.  F25  HU-07- 15-88249   H 14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19   32  Rédecsi Tibor             2.cs.  F05  HU-08- 11-28453   H 14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31   24  Szalai Pál                1.cs.  F02  HU-06- 11-13209   T 14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20   30  Bendes Péter              1.cs.  F25  HU-07- 15-87475   H 14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21   72  Sokorai Csaba             1.cs.  F16  HU-07- 11-22533   H 14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32   47  Viglidán Péter            2.cs.  F13  HU-08- D-186502   T 141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33   48  Marics István             2.cs.  F13  HU-07- 11-20751   H 14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22   73  Adrián Arnold             1.cs.  F16  HU-05- 11-01103   H 14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23   36  Szűcs Gyula               1.cs.  F10  HU-08- D-186744   H 141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24   37  Ring László               1.cs.  F10  HU 07- 11-21680   T 14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25   18  Szabó Attila              0.cs.  F33  HU-07- 15-90511   H 14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26   33  Jakab Sándor              1.cs.  F05  HU-06- 15-75401   H 14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27   38  Banyár Károly             1.cs.  F10  HU-08- 11-30544   H 14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28   39  Hodossy Ernő              2.cs.  F10  HU-05- 11-96523   H 14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34   13  Baracskai Tibor           1.cs.  F24  HU-03- 11-80569   H 141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35   49  Marics István             2.cs.  F13  HU-05- 11-99360   H 14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29   34  Horváth Ferenc            2.cs.  F05  HU-04- 15-60457   H 14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30   20  Árkosi Zoltán             1.cs.  F01  HU-08- D-203849   H 14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31    0  Szabó Gábor               1.cs.  F16  HU-06- 50-60585   H 14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36   25  Szarvas István            2.cs.  F02  HU-08- 11-27986   H 14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32   21  Varró Nándor              2.cs.  F01  HU-08- 11-32845   T 14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37   29  Csidey József             1.cs.  F30  HU-07- 11-25846   H 14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38    7  Tolnay László             1.cs.  F19  HU-08- 11-34286   H 14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33   31  Nagy Béla                 0.cs.  F25  HU-05- 15-71985   H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34    0  Szabó Gábor               0.cs.  F16  HU-07- 11-23321   H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39    8  Szórádi Imre              0.cs.  F19  HU-08- 11-34430   H 14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35    0  Csepi Bence               2.cs.  F16  HU-08- 11-30928   H 14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40   30  Csidey József             0.cs.  F30  HU-08- 11-28091   T 14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36   22  Árkosi Zoltán             0.cs.  F01  HU-07- 11-21372   H 141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37   40  Ring László               2.cs.  F10  HU 08- 11-32730   T 14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38   41  J.Varga Attila            1.cs.  F10  HU-07- D-165392   H 14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39   32  Zámolyi Zoltán            2.cs.  F25  HU-08- 11-37041   H 14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41   31  Földing Norbert           2.cs.  F30  HU-07- 11-26013   H 14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40   23  Ábrahám János             1.cs.  F01  HU-06- 11-11212   T 14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41    0  Szabó Gábor               2.cs.  F16  HU-06- 11-11813   H 14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42   42  J.Varga Attila            2.cs.  F10  HU-05- 50-12097   H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43    0  Holchammer Sándor         2.cs.  F16  HU-08- 11-31158   H 14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42   26  Balogh Zoltán             0.cs.  F02  HU-08- 11-38903   H 14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43   50  Scheily Gábor             2.cs.  F13  HU-07- 11-20365   H 14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44   32  Földing Norbert           2.cs.  F30  HU-08- D-182483   H 14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45   14  Koczman József            2.cs.  F24  HU-07- 50-27487   H 14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44   35  Rédecsi Tibor             1.cs.  F05  HU-07- 15-84561   H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45   24  Ábrahám Tibor             1.cs.  F01  HU-04- D-138890   T 14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46    0  Mitring Imre              0.cs.  F16  HU-06- 11-11826   H 14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47   25  Remete Zoltán             1.cs.  F01  HU-04- 11-82509   T 14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46    9  Szórádi Imre              1.cs.  F19  HU-06- 11-13258   H 14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48   26  Remete Zoltán             2.cs.  F01  HU-04- 11-82506   H 14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49    0  Czank Sándor              1.cs.  F16  HU-03- 11-78157   H 14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47   51  Kókai Attila és fia       1.cs.  F13  HU-08- 11-31758   H 141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50   36  Farkas Imre               1.cs.  F05  HU 07- 15-84060   H 141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48   27  Zvezdovics Szilvér        1.cs.  F02  HU 08- 11-28042   H 14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49   52  Rácz-Süveges              2.cs.  F13  HU-07- 11-21142   H 14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50   53  Marics István             0.cs.  F13  HU-08- 11-32111   H 14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51    0  Papp László               1.cs.  F16  HU-05- 11-00941   H 14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52   37  Horváth Ferenc            1.cs.  F05  HU-06- D-144414   H 14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51   54  Rácz-Süveges              2.cs.  F13  HU-06- 12-75355   H 14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53   38  Horváth Ferenc            1.cs.  F05  HU-07- D-163390   H 141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52    5  Lackó Norbert             1.cs.  F20  HU-07- 11-24278   H 14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54   17  Bedő László               1.cs.  F08  HU-08- 50-11297   H 141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55   18  Kubik József              2.cs.  F08  HU 08- 11-29399   H 141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56   19  Prém Zoltán               1.cs.  F33  HU-07- 15-90742   H 14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53   55  Scheily Gábor             0.cs.  F13  HU-07- 11-16815   H 14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54   56  Németh Károly             1.cs.  F13  HU-07- 11-20563   H 14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57   43  Hodossy Ernő              1.cs.  F10  HU-08- 11-30328   H 14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58   39  Rédecsi Tibor             2.cs.  F05  HU-08- 50-11715   H 141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59    0  Sokorai Csaba             0.cs.  F16  HU-07- M-114041   H 14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55   57  Scheily Gábor             0.cs.  F13  HU-07- 11-20334   H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60   20  Kovács Jenő               2.cs.  F33  HU-07- 15-90418   H 141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61   19  Kovács Zoltán             2.cs.  F08  HU-08- 50-11351   H 141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56   28  Kulicskó Ferenc           1.cs.  F02  HU 05- 11-94862   H 141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62   44  Makker Martina            1.cs.  F10  HU 08- D-186271   H 141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63   40  Farkas Imre               1.cs.  F05  HU 07- 15-84069   T 14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64   27  Varró Nándor              0.cs.  F01  HU-08- D-186013   T 141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65   20  Bedő Szabolcs             2.cs.  F08  CH-06-19-116596   H 14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66   45  Páli István               2.cs.  F10  HU-08- D-186430   H 141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57   10  Dobai József              1.cs.  F19  HU 06- 11-13173   T 14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67   46  Páli István               1.cs.  F10  HU-07- D-165817   H 14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68   47  Szűcs Gyula               0.cs.  F10  HU-08- 11-30894   H 141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58    6  Vigh Tibor                1.cs.  F20  HU-08- 11-35307   H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59   33  Bors László               0.cs.  F30  HU-08- 11-37801   H 14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69   21  Pongrácz Sándor           1.cs.  F08  HU-08- 11-29853   H 14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60   34  Földing Norbert           2.cs.  F30  HU-06- D-150540   H 14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70   48  Szűcs Gyula               1.cs.  F10  HU-07- 11-18850   H 14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71   49  Szórádi Frigyes           1.cs.  F10  HU-07- 11-19238   H 140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61   29  Szalai Pál                1.cs.  F02  HU-06- 11-06876   H 14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72   41  Megyeri Zoltán            2.cs.  F05  HU-07- D-163305   H 14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62   30  Kiss Ferenc               2.cs.  F02  HU-07- 11-16488   H 140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73   50  Szűcs Gyula               0.cs.  F10  HU-08- 11-30702   H 14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63   35  Markó Dezső               0.cs.  F30  HU-08- 11-38123   H 14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64   58  Scheily Gábor             2.cs.  F13  HU-07- 11-20314   H 140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74   28  Remete Zoltán             1.cs.  F01  HU-06- 11-05444   H 140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75   51  Makker Martina            1.cs.  F10  HU 08- D-186265   H 14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76    0  Sokorai Csaba             1.cs.  F16  HU-04- 11-90001   H 140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77   21  Papp Géza                 0.cs.  F33  HU 07- 15-90807   H 14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65   31  Páva Zoltán               1.cs.  F02  HU-07- 11-16920   H 14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78   29  Becker Jenő               1.cs.  F01  HU-08- 11-32963   H 14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79   22  Szabó Attila              1.cs.  F33  HU-05- 15-75134   H 140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80   30  Remete Ferenc             1.cs.  F01  HU 03- 11-71796   H 14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81   52  Hodossy Ernő              2.cs.  F10  HU-05- 11-96506   H 14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82   22  Bedő Szabolcs             2.cs.  F08  HU-08- 11-29491   H 140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66   32  Fertetics Gyula           1.cs.  F02  HU-06- D-148907   H 140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83   23  Papp Géza                 1.cs.  F33  HU 07- 15-90798   H 14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84   33  Szabó József              2.cs.  F25  HU-08- 11-37608   H 140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85   53  Szűcs Gyula               2.cs.  F10  HU-08- 11-30703   H 14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86    0  Holchammer Sándor         1.cs.  F16  HU-06- 11-12659   H 14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67   59  Viglidán Péter            2.cs.  F13  HU-08- M-117405   T 14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68   33  Fertetics Gyula           2.cs.  F02  HU-05- D-136618   H 14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87   31  Árkosi Zoltán             1.cs.  F01  HU-08- D-203858   T 14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69   15  Baracskai Tibor           1.cs.  F24  HU-03- D5117158   H 14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88   32  Árkosi Zoltán             2.cs.  F01  HU-07- 11-21386   T 14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70   34  Páva Zoltán               0.cs.  F02  HU-08- 11-39089   H 14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89   24  Szabó Attila              0.cs.  F33  HU-06- 15-83093   H 14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90   23  Helyes Gábor              1.cs.  F08  HU-06- 50-49454   H 140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91   34  Szabó László              0.cs.  F25  HU 08- 11-37270   H 14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71   60  Viglidán Péter            1.cs.  F13  HU-08- 11-36006   H 14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72   61  Marics István             0.cs.  F13  HU-07- 11-20737   H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73   16  Baracskai Tibor           1.cs.  F24  HU-07- 11-25125   H 14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74   36  Elekes István             1.cs.  F30  HU-08- 11-38213   H 140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92   25  Papp Géza                 1.cs.  F33  HU 07- 15-90844   H 14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75   62  Kókai Attila és fia       1.cs.  F13  HU-04- 11-88077   H 14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76    0  Kókai Attila és fia       1.cs.  F13  HU-05- 11-99270   H 14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93    0  Mitring Imre              1.cs.  F16  HU-08- 11-34234   H 14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77   37  Földing Norbert           1.cs.  F30  HU-07- 11-25485   H 14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94    0  Mitring Imre              2.cs.  F16  HU-08- 11-34261   H 14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95   42  Horváth Ferenc            1.cs.  F05  HU-07- D-163387   H 14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96   43  Horváth Ferenc            2.cs.  F05  HU-07- 15-84773   H 14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97   54  Füredi Péter              1.cs.  F10  HU-08- 11-31045   H 140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78    0  Marics István             1.cs.  F13  HU-06- D-150565   H 14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79   12  Sziládi Dezső             2.cs.  F11  HU-07- 11-19361   H 140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98   24  Nagy György               1.cs.  F08  HU 08- 11-29963   H 140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99   33  Varró Nándor              2.cs.  F01  HU-08- 50-49177   T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00   26  Szabó Attila              0.cs.  F33  HU-08- 11-38721   T 14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01   55  Nagy Béla                 1.cs.  F10  HU-07- 11-19259   H 14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02   34  Varró Nándor              2.cs.  F01  HU-04- 11-88960   T 14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03   35  Molnár Imre és Tamás      1.cs.  F01  HU-08- 50-11131   H 140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04   56  Ring László               0.cs.  F10  HU 06- 11-04907   H 14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80   38  Csidey József             0.cs.  F30  HU-07- D-165861   H 14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05    0  Takács Gábor              1.cs.  F16  HU-06- 11-11474   H 14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06   35  Bendes Péter              1.cs.  F25  HU-07- 15-87466   H 14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81   35  Kustyán Tamás             2.cs.  F02  HU-07- D-165681   H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82    0  Magyari Zsolt             0.cs.  F13  HU-07- 11-25084   H 14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07   36  Becker Jenő               1.cs.  F01  HU-06- 11-11362   H 14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08   44  Megyeri Zoltán            1.cs.  F05  HU-07- 15-84925   H 140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09   45  Kovács Imre               1.cs.  F05  HU-08- 11-28967   H 14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10   27  Szabó Attila              0.cs.  F33  HU-08- 11-38712   H 14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11   57  J.Varga Attila            0.cs.  F10  HU-07- D-171788   T 14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12    0  Kiss Károly               1.cs.  F16  HU-06- 11-12510   H 14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83   39  Csidey József             0.cs.  F30  HU-08- 11-27733   H 14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13   37  Árkosi Zoltán             0.cs.  F01  HU-08- D-203842   T 14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14   38  Heilig Károly             1.cs.  F01  HU-07- 11-16277   H 14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84    7  Vigh Tibor                2.cs.  F20  HU-08- 11-35285   H 14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15    0  Holchammer Sándor         1.cs.  F16  HU-05- 11-00754   H 14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16    0  Rum János dr.             2.cs.  F16  HU-08- 11-33962   H 14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85   36  Kiss Ferenc               2.cs.  F02  HU-08- 11-27447   H 14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86    8  Tóth Abonyi József        1.cs.  F20  HU-06- 11-13330   H 140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87   40  Bors László               2.cs.  F30  HU-08- 11-37822   H 14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17   58  Farkas Ferenc             1.cs.  F10  HU-04- D-133985   H 14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18   59  Szűcs Gyula               2.cs.  F10  HU-07- D-165406   H 140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88    9  Vigh Tibor                2.cs.  F20  HU-06- 11-13365   H 14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19    0  Kiss Károly               2.cs.  F16  HU-08- 11-26818   H 14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89   10  Vigh Tibor                2.cs.  F20  HU-07- 11-24477   H 14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20   36  Zámolyi Zoltán            2.cs.  F25  HU-07- 15-88332   H 14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90   41  Domonkos Csaba            1.cs.  F30  HU-07- 11-25885   H 14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21    0  Szabó Gábor               2.cs.  F16  HU-07- 11-22818   H 14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91   42  Csidey József             0.cs.  F30  HU-08- 11-27719   H 14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92   37  Páva Zoltán               0.cs.  F02  HU-08- 11-39122   T 14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93   43  Csidey József             0.cs.  F30  HU-07- D-165866   H 14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22   39  Remete Zoltán             2.cs.  F01  HU-03- 11-71669   T 14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94   38  Páva Zoltán               0.cs.  F02  HU-08- 11-39154   H 14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95    0  Scheily Gábor             1.cs.  F13  HU-07- 11-20353   H 14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96   44  Elekes István             1.cs.  F30  HU-08- 11-38236   H 14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97   39  Nagy Gábor                2.cs.  F02  HU-07- 11-17080   H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98   40  Fertetics Gyula           2.cs.  F02  HU-07- D-165616   H 14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99   13  Fekete Zoltán             1.cs.  F11  HU-08- 11-32217   T 14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23    0  Rum János dr.             1.cs.  F16  HU-05- 50-61649   H 14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24   60  J.Varga Attila            0.cs.  F10  HU-05- 50-12114   H 140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00   41  Feicser Béla              1.cs.  F02  HU-07- 50-48943   H 14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01   14  Sziládi Dezső             1.cs.  F11  HU-06- 11-09062   H 14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02   42  Páva Zoltán               1.cs.  F02  HU-07- 11-16912   T 140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25    0  Rum János dr.             1.cs.  F16  HU-05- 11-00663   H 14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03   15  Sziládi Dezső             2.cs.  F11  HU-08- 11-31285   H 13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04   43  Fertetics Gyula           1.cs.  F02  HU-08- D-203904   H 139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05   44  Bezselics Mihály          1.cs.  F02  HU-05- 11-94936   H 13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26   40  Varró Nándor              0.cs.  F01  HU-08- 11-32850   H 13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06    0  Rácz-Süveges              0.cs.  F13  HU-08- 11-31699   H 139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07   16  Sziládi Dezső             1.cs.  F11  HU-07- 11-19373   H 13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08    0  Scheily Gábor             1.cs.  F13  HU-06- 11-09657   H 13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09    0  Rácz-Süveges              0.cs.  F13  HU-08- 11-31701   H 139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27    0  Károlyi Sándor            1.cs.  F16  HU-07- 11-22984   H 13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28   37  Németh Lajos              2.cs.  F25  HU-07- 15-88441   H 13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29   41  Molnár Imre és Tamás      1.cs.  F01  HU-08- 50-11134   T 13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30   38  Csordás Károly            2.cs.  F25  HU-06- 15-79941   H 13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10   45  Szarvas István            0.cs.  F02  HU-08- 11-27980   H 13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11   46  Bezselics Mihály          2.cs.  F02  HU-06- 11-06656   H 13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31    0  Unger László              1.cs.  F16  HU-07- 11-23141   H 13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32   42  Varró Nándor              1.cs.  F01  HU-06- 11-10988   T 13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12   47  Páva Zoltán               0.cs.  F02  HU-08- 11-39161   H 139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33   61  Ring László               1.cs.  F10  HU 08- 11-32753   H 13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34   43  Árkosi Zoltán             2.cs.  F01  HU-08- D-203851   H 13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35   28  Prém Zoltán               1.cs.  F33  HU-06- 15-83209   H 13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13   17  Ács György                2.cs.  F11  HU-07- 11-19992   H 13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14    0  Rácz-Süveges              1.cs.  F13  HU-08- 11-31697   H 13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36   44  Árkosi Zoltán             2.cs.  F01  HU-08- D-203848   H 13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37    0  Takács Gábor              1.cs.  F16  HU-07- 11-22310   H 13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38   29  Szabó Attila              2.cs.  F33  HU-05- 15-75101   T 13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39    0  Adrián Arnold             2.cs.  F16  HU-07- 11-23328   H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15    0  Marics István             1.cs.  F13  HU-04- 11-87775   H 13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40   30  Prém Zoltán               2.cs.  F33  HU-07- 15-83723   H 13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16   17  Koczman József            1.cs.  F24  HU-08- D-186241   H 13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41    0  Takács Gábor              2.cs.  F16  HU-07- 11-22373   H 13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42    0  Adrián Arnold             1.cs.  F16  HU-07- 11-23338   H 139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17    0  Hanich Mihály             1.cs.  F13  HU 08- 11-32230   H 13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18   11  Szórádi Imre              2.cs.  F19  HU-08- 11-34447   T 13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43   31  Prém Zoltán               0.cs.  F33  HU-08- 11-38791   H 139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19   48  Kulicskó Ferenc           1.cs.  F02  HU 07- 11-16407   H 139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44   46  Selyem Tamás              1.cs.  F05  HU 07- 50-35565   H 13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20   45  Domonkos Csaba            1.cs.  F30  HU-08- 11-37742   H 13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45    0  Mitring Imre              1.cs.  F16  HU-08- D-186633   H 13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21   46  Domonkos Csaba            1.cs.  F30  HU-07- 11-25887   H 13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22   47  Földing Norbert           0.cs.  F30  HU-08- D-182426   H 13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46   45  Ábrahám József            0.cs.  F01  HU-06- 11-11133   T 13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23   49  Szarvas István            1.cs.  F02  HU-06- D-148943   H 13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24   48  Földing Norbert           0.cs.  F30  HU-08- D-182491   H 13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47   39  Szabó József              1.cs.  F25  HU-07- 15-87681   H 13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25   18  Jankó József              1.cs.  F24  HU-07- 50-23634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26   19  Jankó József              2.cs.  F24  HU-08- 11-35632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48    0  Takács Gábor              2.cs.  F16  HU-07- 11-22355   H 13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49   62  Rebenek Imre              1.cs.  F10  HU-06- 11-08197   H 13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50   40  Zámolyi Zoltán            1.cs.  F25  HU-08- 11-37014   H 13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27   12  Szórádi Imre              2.cs.  F19  HU-07- D-165895   H 13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51   41  Németh Lajos              1.cs.  F25  HU-06- 15-80071   H 13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52    0  Balla Ferenc              1.cs.  F16  HU-08- 11-33722   H 139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53   47  Selyem Tamás              0.cs.  F05  HU 07- 15-84358   H 13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54   63  Rebenek Imre              2.cs.  F10  HU-07- 50-27379   H 13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55   32  Szabó Attila              0.cs.  F33  HU-07- 15-90536   T 13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28    0  Kókai Attila és fia       0.cs.  F13  HU-07- 11-20088   H 13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29   20  Jankó József              1.cs.  F24  HU-07- 11-24711   H 13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30   21  Jankó József              1.cs.  F24  HU-08- 11-35602   H 13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31   49  Csidey József             0.cs.  F30  HU-05- 11-94453   T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56    0  Megyeri Zoltán            1.cs.  F05  HU-07- D-166303   H 13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32   50  Markó Dezső               2.cs.  F30  HU-06- 11-15722   H 139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33   50  Bódi Ferenc               1.cs.  F02  HU 04- 11-83081   H 139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57   42  Bendes Péter              2.cs.  F25  HU-07- 15-87497   H 13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58    0  Adrián Arnold             1.cs.  F16  HU-07- 11-23368   H 13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59   64  Rebenek Imre              2.cs.  F10  HU-04- D-138617   H 13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60   25  Helyes Gábor              2.cs.  F08  HU-07- 11-17754   H 13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61    0  Kovács Imre               2.cs.  F05  HU-04- 15-61642   H 139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34   51  Zvezdovics Szilvér        1.cs.  F02  HU 05- D-136610   H 13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62   46  Heilig Károly             2.cs.  F01  HU-08- 11-27038   H 13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63   43  Németh Lajos              1.cs.  F25  HU-07- 15-88444   H 13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64   44  Németh Lajos              2.cs.  F25  HU-06- 15-80074   H 13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65    0  Czank Sándor              1.cs.  F16  HU-07- 11-22040   H 13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66   33  Papp Géza                 1.cs.  F33  HU 07- 15-90833   H 13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35   51  Szollár-Knauz             1.cs.  F30  HU-08- D-186053   H 13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67   34  Szabó Attila              0.cs.  F33  HU-08- 11-38706   H 13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36   52  Elekes István             0.cs.  F30  HU-08- 11-38247   H 13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37   53  Elekes István             0.cs.  F30  HU-05- 11-98208   H 13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38   52  Kövecses Gábor            1.cs.  F02  HU-07- 11-16351   H 13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68   47  Heilig Károly             1.cs.  F01  HU-06- 11-05112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69    0  Szabó Gábor               1.cs.  F16  HU-06- 11-11825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239   13  Szórádi Imre              1.cs.  F19  HU-08- 11-34404   H 13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40   53  Feicser Béla              1.cs.  F02  HU-07- 50-48928   H 13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70   26  Kovács Balázs             1.cs.  F08  HU-08- 11-29822   H 13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41   54  Bors László               2.cs.  F30  HU-08- 11-37820   H 13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42   55  Markó Dezső               0.cs.  F30  HU-08- 11-38120   H 13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43    0  Rácz-Süveges              2.cs.  F13  HU-06- 11-10144   H 139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44   54  Feicser Béla              1.cs.  F02  HU-06- 50-53555   H 13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45    0  Soós István               1.cs.  F13  HU-07- 11-20646   H 13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46   55  Balogh Zoltán             0.cs.  F02  HU-08- 11-38904   H 13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47   56  Balogh Zoltán             0.cs.  F02  HU-98- 11-11271   H 13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71   27  Bedő László               2.cs.  F08  HU-06- 50-49434   H 13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72   45  Nagy Béla                 0.cs.  F25  HU-08- 11-37637   H 139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73   48  Árkosi Zoltán             0.cs.  F01  HU-08- D-203831   H 13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74   35  Prém Zoltán               0.cs.  F33  HU-07- 15-90731   H 13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75    0  Takács Gábor              2.cs.  F16  HU-07- 11-22396   H 13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76    0  Sokorai Csaba             2.cs.  F16  HU-05- 11-00615   H 13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77   49  Nagy Gusztáv              2.cs.  F01  HU-06- 11-12542   T 139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48    0  Hanich Mihály             1.cs.  F13  HU 08- 11-32271   H 13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78    0  Sokorai Csaba             1.cs.  F16  HU-07- 11-22510   H 13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49   56  Buda Sándor               2.cs.  F30  HU-08- 11-37795   H 13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79   36  Szabó Attila              0.cs.  F33  HU-08- M-117303   T 13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80    0  Mitring Imre              2.cs.  F16  HU-08- D-186649   H 13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81   28  Kovács Zoltán             1.cs.  F08  HU-07- 11-18102   H 13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82    0  Tóth István és Máté       2.cs.  F16  HU-08- 11-34142   H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83   46  Csordás Károly            0.cs.  F25  HU-08- 11-36238   H 13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84   47  Tóth László               1.cs.  F25  HU-07- 15-88207   H 13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85   50  Remete Zoltán             2.cs.  F01  HU-07- 11-16164   T 139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50   57  Zvezdovics Szilvér        1.cs.  F02  HU 08- 11-27568   H 139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86   65  Vida István               1.cs.  F10  HU 08- 11-30212   T 13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251   18  Sziládi Dezső             0.cs.  F11  HU-08- 11-31222   H 13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87   51  Ábrahám Tibor             1.cs.  F01  HU-98- 11-10170   H 139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88   37  Szabó Attila              2.cs.  F33  HU-08- 11-38713   H 13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52    0  Scheily Gábor             0.cs.  F13  HU-07- 11-20318   H 139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89    0  Selyem Tamás              0.cs.  F05  HU 07- 15-84386   H 139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53   58  Kulicskó Ferenc           1.cs.  F02  HU 05- 11-94853   H 13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90   52  Varró Nándor              0.cs.  F01  HU-06- D-147523   H 13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91    0  Csepi Bence               2.cs.  F16  HU-08- 11-33433   H 13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92    0  Csepi Bence               2.cs.  F16  HU-08- 11-33447   H 13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93   66  Farkas Ferenc             2.cs.  F10  HU-08- D-186370   H 13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54   59  Fertetics Gyula           2.cs.  F02  HU-06- D-148921   H 138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94   48  Varga Attila              1.cs.  F25  HU 07- 15-87558   H 138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95   53  Remete Ferenc             1.cs.  F01  HU 05- 11-93976   H 13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96    0  Csepi Bence               1.cs.  F16  HU-06- 11-11538   H 138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55   14  Tóth László               1.cs.  F19  HU 04- 11-88198   H 13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56   57  Domonkos Csaba            1.cs.  F30  HU-07- 11-25910   H 13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97    0  Sokorai Csaba             2.cs.  F16  HU-07- 11-22532   H 138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57   19  Sziládi Dezső             0.cs.  F11  HU-08- 11-31275   H 13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98   29  Bedő Szabolcs             1.cs.  F08  HU-05- 11-95525   H 13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99    0  Károlyi Sándor            1.cs.  F16  HU-07- 11-22554   H 138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400   49  Szabó László              2.cs.  F25  HU 06- 15-80297   H 138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54  Harangozó István          1.cs.  F01  HU 07- 50-27329   T 13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58    0  Kókai Attila és fia       2.cs.  F13  HU-08- 11-31722   H 138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59   15  Tóth László               1.cs.  F19  HU 07- 50-40625   H 13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 0  Czank Sándor              0.cs.  F16  HU-07- 11-22035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60   58  Bors László               1.cs.  F30  HU-07- 11-25586   H 13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61   11  Vigh Tibor                1.cs.  F20  HU-07- 11-24506   H 13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30  Kovács Zoltán             1.cs.  F08  HU-07- 11-18107   H 13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31  Helyes Gábor              1.cs.  F08  HU-05- 11-95457   H 138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50  Szabó László              1.cs.  F25  HU 08- 11-37232   H 138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55  Harangozó István          1.cs.  F01  HU 07- 11-21442   T 13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Rum János dr.             2.cs.  F16  HU-07- 11-22429   H 13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67  J.Varga Attila            1.cs.  F10  HU-06- D-150429   H 13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Csepi Bence               1.cs.  F16  HU-06- 11-11501   H 13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62   16  Földesi Miklós            1.cs.  F19  HU-04- 11-86456   T 13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Csepi Bence               1.cs.  F16  HU-06- 11-11503   H 13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63   60  Szarvas István            2.cs.  F02  HU-08- 11-28003   H 13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Takács Gábor              0.cs.  F16  HU-07- M-114047   H 13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 0  Mitring Imre              2.cs.  F16  HU-08- 11-34265   H 13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64   59  Buda Sándor               1.cs.  F30  HU-06- 11-15591   H 13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65    0  Viglidán Péter            1.cs.  F13  HU-08- 11-36001   T 13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66   60  Elekes István             1.cs.  F30  HU-07- 11-26146   H 13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51  Zámolyi Zoltán            0.cs.  F25  HU-08- 11-37068   H 13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67   61  Markó Dezső               0.cs.  F30  HU-08- D-182554   H 13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68  Szücs Tibor               1.cs.  F10  HU-07- 11-18494   H 138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52  Szabó László              1.cs.  F25  HU 07- 15-88139   H 13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68   62  Kollár Péter              0.cs.  F30  HU-08- 11-38336   H 13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69   20  Fekete Zoltán             0.cs.  F11  HU-08- 11-32206   H 13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70   63  Földing Norbert           0.cs.  F30  HU-08- 04-05731   H 13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271   64  Kollár Péter              1.cs.  F30  HU-07- 11-26073   H 13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72    0  Magyari Zsolt             0.cs.  F13  HU-08- D-186500   T 13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Hujber Imre               1.cs.  F08  HU-08- 11-29926   H 13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56  Árkosi Zoltán             0.cs.  F01  HU-08- 11-26479   H 13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57  Molnár Imre és Tamás      1.cs.  F01  HU-08- 50-11135   T 138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 0  Farkas Imre               2.cs.  F05  HU 07- 15-84055   T 13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Mitring Imre              0.cs.  F16  HU-08- D-186645   H 13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73   65  Kollár Péter              1.cs.  F30  HU-08- 11-38313   H 138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74   66  Földing Norbert           0.cs.  F30  HU-07- 11-25991   H 138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69  Hengszter József          1.cs.  F10  HU 04- 11-86402   H 13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70  Páli István               1.cs.  F10  HU-07- D-165837   H 13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71  Páli István               2.cs.  F10  HU-08- D-186445   H 138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275   17  Tóth László               1.cs.  F19  HU 05- D-138463   H 13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276   67  Földing Norbert           1.cs.  F30  HU-06- 11-15932   H 13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77    0  Marics István             2.cs.  F13  HU-08- 11-32138   H 13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72  Banyár Károly             1.cs.  F10  HU-06- 11-08124   H 13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78   12  Vigh Tibor                0.cs.  F20  HU-06- 11-13944   H 138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279   18  Tóth László               1.cs.  F19  HU 07- 50-40647   H 13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53  Kovács Miklós             1.cs.  F25  HU-06- 15-80158   H 13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J.Varga Attila            0.cs.  F10  HU-07- M-112300   H 13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 0  Bedő Szabolcs             1.cs.  F08  HU-07- 25-73934   H 13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 0  Jakab Sándor              2.cs.  F05  HU-07- M-112091   H 138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80    0  Marics István             2.cs.  F13  HU-07- 11-20756   H 138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Farkas Imre               2.cs.  F05  HU 08- 11-28853   H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81   61  Kustyán Tamás             2.cs.  F02  HU-08- D-204296   H 13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Takács Gábor              2.cs.  F16  HU-06- 11-11437   H 13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38  Prém Zoltán               0.cs.  F33  HU-08- 11-38793   H 13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82   68  Földing Norbert           2.cs.  F30  HU-07- D-165566   H 138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83    0  Markó Dezső               2.cs.  F30  HU-06- 11-15772   H 138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84    0  Domonkos Csaba            1.cs.  F30  HU-08- 11-37713   H 13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Bedő Szabolcs             2.cs.  F08  HU-08- 11-29519   H 13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85    0  Rácz-Süveges              2.cs.  F13  HU-07- 11-21136   H 13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286    0  Rácz-Süveges              0.cs.  F13  HU-06- 12-75339   H 13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87   62  Kustyán Tamás             0.cs.  F02  HU-08- 11-27873   H 13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288    0  Marics István             1.cs.  F13  HU-04- 11-87796   H 13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89   63  Páva Zoltán               0.cs.  F02  HU-08- 11-39130   H 13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 0  Czank Sándor              2.cs.  F16  HU-08- 11-33869   H 13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J.Varga Attila            1.cs.  F10  HU-06- D-150419   H 138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90   19  Tóth László               1.cs.  F19  HU 06- 11-13051   H 13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91    0  Földing Norbert           1.cs.  F30  HU-08- 17-92402   H 138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 0  Ring László               1.cs.  F10  HU 07- 11-21662   H 13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92   21  Fekete Zoltán             2.cs.  F11  HU-08- 11-32209   T 138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93    0  Földing Norbert           0.cs.  F30  HU-08- 20-16835   H 13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94   64  Kövecses Gábor            1.cs.  F02  HU-06- 11-05663   H 13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Szűcs Gyula               1.cs.  F10  HU-05- 11-96857   H 138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58  Nagy Gusztáv              1.cs.  F01  HU-07- 11-23350   T 13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Szűcs Gyula               1.cs.  F10  HU-08- 11-30717   H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95    0  Horváth Péter             1.cs.  F13  HU-08- 11-32420   H 138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39  Kovács Jenő               2.cs.  F33  HU-06- 15-82895   H 13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 0  Czank Sándor              0.cs.  F16  HU-08- 11-33852   H 13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296    0  Földing Norbert           0.cs.  F30  HU-08- D-182502   H 13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97    0  Csidey József             2.cs.  F30  HU-08- D-182560   T 13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298    0  Kollár Péter              2.cs.  F30  HU-08- 11-38366   H 13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54  Bendes Péter              2.cs.  F25  HU-08- 11-37524   H 13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99    0  Csidey József             2.cs.  F30  HU-08- 11-31754   T 13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00    0  Csidey József             2.cs.  F30  HU-08- 11-31705   T 138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01   20  Tóth László               2.cs.  F19  HU 07- 11-23700   H 13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02    0  Földing Norbert           2.cs.  F30  HU-05- 11-04143   H 13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03    0  Elekes István             1.cs.  F30  HU-08- 11-38217   H 13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55  Nagy Béla                 1.cs.  F25  HU-07- 15-88018   H 1381,12 m/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7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 5 h.  2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 5 h.  26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 5 h.  2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F33    5 h.  25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25    5 h.  2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   5 h.  2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F13    5 h.  2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F25    5 h.  2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   5 h.  24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F16    5 h.  24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F10    5 h.  2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   5 h.  2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F16    5 h.  2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korai Csaba                  2.cs. F16    5 h.  23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F16    5 h.  2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F24    5 h.  2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F10    5 h.  22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F02    5 h.  2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   5 h.  21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   5 h.  2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 5 h.  21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1.cs. F10    5 h.  21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egyeri Zoltán                 1.cs. F05    5 h.  21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   5 h.  2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2.cs. F25    5 h.  2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F10    5 h.  2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nczés Ottó                   1.cs. F08    4 h.  2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Szabolcs                  2.cs. F08    5 h.  20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F10    5 h.  20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F20    5 h.  19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2.cs. F30    5 h.  1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2.cs. F30    5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2.cs. F16    5 h.  1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F16    4 h.  1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F16    4 h.  1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2.cs. F13    5 h.  1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F13    4 h.  1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ábor                     1.cs. F02    4 h.  1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1.cs. F30    5 h.  18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1.cs. F16    4 h.  18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Imre                    1.cs. F05    4 h.  18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   4 h.  1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omonkos Csaba                 1.cs. F30    5 h.  1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1.cs. F30    5 h.  1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2.cs. F24    4 h.  1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2.cs. F25    4 h.  1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1.cs. F13    4 h.  1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kete Zoltán                  1.cs. F11    4 h.  1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Gábor                    1.cs. F16    4 h.  1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1.cs. F10    4 h.  1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ró Nándor                   2.cs. F01    4 h.  1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Zoltán                  1.cs. F01    4 h.  1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2.cs. F19    4 h.  1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1.cs. F19    4 h.  1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2.cs. F16    4 h.  1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2.cs. F16    4 h.  1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li István                    2.cs. F10    4 h.  1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2.cs. F13    3 h.  1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tyondi István                1.cs. F05    3 h.  1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2.cs. F30    4 h.  1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korai Csaba                  1.cs. F16    4 h.  1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2.cs. F01    4 h.  154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llár Péter                   1.cs. F30    4 h.  15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1.cs. F13    4 h.  1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1.cs. F30    3 h.  1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1.cs. F02    4 h.  1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olnár Imre és Tamás           1.cs. F01    4 h.  1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   3 h.  14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dossy Ernő                   1.cs. F10    3 h.  1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itring Imre                   2.cs. F16    4 h.  13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la Ferenc                   1.cs. F16    3 h.  13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1.cs. F10    3 h.  1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                 2.cs. F16    3 h.  13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elyem Tamás                   1.cs. F05    3 h.  1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Unger László                   1.cs. F16    3 h.  1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ics István                  2.cs. F13    4 h.  1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2.cs. F13    3 h.  1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Ferenc                 2.cs. F05    3 h.  1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1.cs. F02    3 h.  1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kab Sándor                   2.cs. F05    3 h.  1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1.cs. F19    5 h.  1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2.cs. F16    3 h.  1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1.cs. F25    3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brahám Tibor                  1.cs. F01    3 h.  1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Zoltán                  2.cs. F11    3 h.  1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arkas Ferenc                  2.cs. F10    3 h.  1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benek Imre                   2.cs. F10    3 h.  11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di Dezső                  1.cs. F11    3 h.  11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Ferenc                  1.cs. F01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cskai Tibor                1.cs. F24    3 h.  114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Péter                 1.cs. F13    3 h.  11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2.cs. F11    3 h.  1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1.cs. F02    3 h.  1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nich Mihály                  1.cs. F13    3 h.  11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elyes Gábor                   1.cs. F08    3 h.  1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Jenő                    1.cs. F33    2 h.  10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1.cs. F25    3 h.  1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Attila                   2.cs. F33    3 h.  10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                     1.cs. F33    3 h.  1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övecses Gábor                 1.cs. F02    3 h.  10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mete Zoltán                  2.cs. F01    3 h.  10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ordás Károly                 1.cs. F25    2 h.  1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László                    1.cs. F01    2 h.  1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nyai Csaba                 1.cs. F20    2 h.   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uhrmann László                1.cs. F10    2 h.   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1.cs. F02    3 h.   9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rtetics Gyula                2.cs. F02    3 h.   9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vezdovics Szilvér             1.cs. F02    3 h.   9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édecsi Tibor                  1.cs. F05    2 h.   9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ujber Imre                    2.cs. F08    2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elyem Tamás                   2.cs. F05    2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László                    2.cs. F25    2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László                1.cs. F24    2 h.   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Attila                   1.cs. F33    2 h.   91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ongrácz Sándor                1.cs. F08    2 h.   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dő László                    2.cs. F08    2 h.   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rém Zoltán                    2.cs. F33    2 h.   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ing László                    2.cs. F10    2 h.   8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Károly                    2.cs. F16    2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dő László                    1.cs. F08    2 h.   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édecsi Tibor                  2.cs. F05    2 h.   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lai Pál                     1.cs. F02    2 h.   7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Imre                    1.cs. F05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József                   1.cs. F25    2 h.   7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Péter                  1.cs. F13    2 h.   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rkosi Zoltán                  1.cs. F01    2 h.   7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ndes Péter                   1.cs. F25    2 h.   7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arró Nándor                   1.cs. F01    2 h.   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kker Martina                 1.cs. F10    2 h.   7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czman József                 1.cs. F24    2 h.   7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Gábor                    2.cs. F16    2 h.   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Miklós                  1.cs. F25    2 h.   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Béla                      1.cs. F25    2 h.   7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cker Jenő                    1.cs. F01    2 h.   7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űcs Gyula                    2.cs. F10    2 h.   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rtetics Gyula                1.cs. F02    2 h.   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ors László                    1.cs. F30    2 h.   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rvas István                 2.cs. F02    2 h.   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nyár Károly                  1.cs. F10    2 h.   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h Tibor                     1.cs. F20    2 h.   6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eilig Károly                  1.cs. F01    2 h.   6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ors László                    2.cs. F30    2 h.   6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Jenő                    2.cs. F33    2 h.   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rolyi Sándor                 1.cs. F16    2 h.   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styán Tamás                  2.cs. F02    2 h.   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Zoltán                  1.cs. F08    2 h.   5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émeth József                  1.cs. F05    1 h.   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arangozó István               1.cs. F01    2 h.   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ndes Péter                   2.cs. F25    2 h.   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asztovich Gyula               2.cs. F05    1 h.   5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dő Szabolcs                  1.cs. F08    2 h.   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otyondi István                2.cs. F05    1 h.   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arkas Imre                    2.cs. F05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László                2.cs. F24    1 h.   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Péter                  2.cs. F13    1 h.   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rály László                  1.cs. F33    1 h.   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kács Miklós                 1.cs. F13    1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arga Attila                   2.cs. F25    1 h.   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asztovich Gyula               1.cs. F05    1 h.   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enkvári Attila                1.cs. F30    1 h.   4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László                    1.cs. F11    1 h.   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árolyi Sándor                 2.cs. F16    1 h.   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Ferenc                    1.cs. F02    1 h.   4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zinger Csaba                  1.cs. F19    1 h.   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Elekes István                  2.cs. F30    1 h.   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cs György                     1.cs. F11    1 h.   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lai Imre                    1.cs. F02    1 h.   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.Szabó László                 1.cs. F16    1 h.   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brahám József                 1.cs. F01    1 h.   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Zvezdovics Szilvér             2.cs. F02    1 h.   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kács Miklós                 2.cs. F13    1 h.   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brahám József                 2.cs. F01    1 h.   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1.cs. F19    1 h.   4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brahám János                  1.cs. F01    1 h.   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.Varga Attila                 2.cs. F10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czman József                 2.cs. F24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Lackó Norbert                  1.cs. F20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ubik József                   2.cs. F08    1 h.   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Zoltán                  2.cs. F08    1 h.   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Dobai József                   1.cs. F1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órádi Frigyes                1.cs. F10    1 h.   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egyeri Zoltán                 2.cs. F05    1 h.   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József                   2.cs. F25    1 h.   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üredi Péter                   1.cs. F10    1 h.   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agy György                    1.cs. F08    1 h.   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Abonyi József             1.cs. F20    1 h.   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arkas Ferenc                  1.cs. F10    1 h.   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agy Gábor                     2.cs. F02    1 h.   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ezselics Mihály               1.cs. F02    1 h.   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ordás Károly                 2.cs. F25    1 h.   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zselics Mihály               2.cs. F02    1 h.   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cs György                     2.cs. F11    1 h.   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ódi Ferenc                    1.cs. F02    1 h.   3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elyes Gábor                   2.cs. F08    1 h.   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Imre                    2.cs. F05    1 h.   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eilig Károly                  2.cs. F01    1 h.   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ollár-Knauz                  1.cs. F30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Balázs                  1.cs. F08    1 h.   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agy Gusztáv                   2.cs. F01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uda Sándor                    2.cs. F30    1 h.   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István és Máté            2.cs. F16    1 h.   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da István                    1.cs. F10    1 h.   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arga Attila                   1.cs. F25    1 h.   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László                   2.cs. F25    1 h.   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ókai Attila és fia            2.cs. F13    1 h.   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esi Miklós                 1.cs. F19    1 h.   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uda Sándor                    1.cs. F30    1 h.   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ücs Tibor                    1.cs. F10    1 h.   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engszter József               1.cs. F10    1 h.   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Gusztáv                   1.cs. F01    1 h.   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llár Péter                   2.cs. F30    1 h.   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László                    2.cs. F19    1 h.   23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6:34:00Z</dcterms:created>
  <dc:creator>Király István</dc:creator>
  <dc:description/>
  <dc:language>en-US</dc:language>
  <cp:lastModifiedBy>Király István</cp:lastModifiedBy>
  <dcterms:modified xsi:type="dcterms:W3CDTF">2009-06-03T17:56:00Z</dcterms:modified>
  <cp:revision>4</cp:revision>
  <dc:subject/>
  <dc:title>Győr-Rába Tagszövetség</dc:title>
</cp:coreProperties>
</file>