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5.12 05:32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5.13 17:19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5.13 17:26:2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6.11 05:32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6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16   39   490   98    32   6,5  1464,51   1384,58</w:t>
      </w:r>
    </w:p>
    <w:p>
      <w:pPr>
        <w:pStyle w:val="HTMLkntformzott"/>
        <w:rPr/>
      </w:pPr>
      <w:r>
        <w:rPr>
          <w:color w:val="000000"/>
        </w:rPr>
        <w:t>F05 Csorna             12   29   334   67   153  45,8  1496,64   1443,43</w:t>
      </w:r>
    </w:p>
    <w:p>
      <w:pPr>
        <w:pStyle w:val="HTMLkntformzott"/>
        <w:rPr/>
      </w:pPr>
      <w:r>
        <w:rPr>
          <w:color w:val="000000"/>
        </w:rPr>
        <w:t>F08 Tét                12   23   199   40    50  25,1  1480,25   1424,26</w:t>
      </w:r>
    </w:p>
    <w:p>
      <w:pPr>
        <w:pStyle w:val="HTMLkntformzott"/>
        <w:rPr/>
      </w:pPr>
      <w:r>
        <w:rPr>
          <w:color w:val="000000"/>
        </w:rPr>
        <w:t>F10 Abda               18   39   384   77    65  16,9  1466,66   1405,18</w:t>
      </w:r>
    </w:p>
    <w:p>
      <w:pPr>
        <w:pStyle w:val="HTMLkntformzott"/>
        <w:rPr/>
      </w:pPr>
      <w:r>
        <w:rPr>
          <w:color w:val="000000"/>
        </w:rPr>
        <w:t>F16 Lébény             19   47   485   97   166  34,2  1499,72   1444,18</w:t>
      </w:r>
    </w:p>
    <w:p>
      <w:pPr>
        <w:pStyle w:val="HTMLkntformzott"/>
        <w:rPr/>
      </w:pPr>
      <w:r>
        <w:rPr>
          <w:color w:val="000000"/>
        </w:rPr>
        <w:t>F25 Szany              11   30   306   61    69  22,5  1484,09   1419,22</w:t>
      </w:r>
    </w:p>
    <w:p>
      <w:pPr>
        <w:pStyle w:val="HTMLkntformzott"/>
        <w:rPr/>
      </w:pPr>
      <w:r>
        <w:rPr>
          <w:color w:val="000000"/>
        </w:rPr>
        <w:t>F33 Kóny                7   18   223   45    73  32,7  1483,56   1430,50</w:t>
      </w:r>
    </w:p>
    <w:p>
      <w:pPr>
        <w:pStyle w:val="HTMLkntformzott"/>
        <w:rPr/>
      </w:pPr>
      <w:r>
        <w:rPr>
          <w:b/>
          <w:color w:val="000000"/>
        </w:rPr>
        <w:t>Pannon                 95  225  2421  484   608  25,1  1499,72   1422,68</w:t>
      </w:r>
    </w:p>
    <w:p>
      <w:pPr>
        <w:pStyle w:val="HTMLkntformzott"/>
        <w:rPr/>
      </w:pPr>
      <w:r>
        <w:rPr>
          <w:color w:val="000000"/>
        </w:rPr>
        <w:t>F02 Győr               20   51   555  111    14    2,5  1439,07   1366,58</w:t>
      </w:r>
    </w:p>
    <w:p>
      <w:pPr>
        <w:pStyle w:val="HTMLkntformzott"/>
        <w:rPr/>
      </w:pPr>
      <w:r>
        <w:rPr>
          <w:color w:val="000000"/>
        </w:rPr>
        <w:t>F11 Győrújbarát         7   17   196   39    48   24,5  1483,56   1420,82</w:t>
      </w:r>
    </w:p>
    <w:p>
      <w:pPr>
        <w:pStyle w:val="HTMLkntformzott"/>
        <w:rPr/>
      </w:pPr>
      <w:r>
        <w:rPr>
          <w:color w:val="000000"/>
        </w:rPr>
        <w:t>F13 Győr               12   27   286   57    83   29,0  1484,59   1426,68</w:t>
      </w:r>
    </w:p>
    <w:p>
      <w:pPr>
        <w:pStyle w:val="HTMLkntformzott"/>
        <w:rPr/>
      </w:pPr>
      <w:r>
        <w:rPr>
          <w:color w:val="000000"/>
        </w:rPr>
        <w:t>F19 Győr               12   27   277   55    21    7,6  1462,86   1387,94</w:t>
      </w:r>
    </w:p>
    <w:p>
      <w:pPr>
        <w:pStyle w:val="HTMLkntformzott"/>
        <w:rPr/>
      </w:pPr>
      <w:r>
        <w:rPr>
          <w:color w:val="000000"/>
        </w:rPr>
        <w:t>F20 Gönyű               8   14   126   25     0    0,0  1400,96   1323,13</w:t>
      </w:r>
    </w:p>
    <w:p>
      <w:pPr>
        <w:pStyle w:val="HTMLkntformzott"/>
        <w:rPr/>
      </w:pPr>
      <w:r>
        <w:rPr>
          <w:color w:val="000000"/>
        </w:rPr>
        <w:t>F24 Nyúl                9   18   157   31    21   13,4  1478,24   1391,36</w:t>
      </w:r>
    </w:p>
    <w:p>
      <w:pPr>
        <w:pStyle w:val="HTMLkntformzott"/>
        <w:rPr/>
      </w:pPr>
      <w:r>
        <w:rPr>
          <w:color w:val="000000"/>
        </w:rPr>
        <w:t>F30 Győr               13   32   380   76    85   22,4  1486,99   1417,43</w:t>
      </w:r>
    </w:p>
    <w:p>
      <w:pPr>
        <w:pStyle w:val="HTMLkntformzott"/>
        <w:rPr/>
      </w:pPr>
      <w:r>
        <w:rPr>
          <w:b/>
          <w:color w:val="000000"/>
        </w:rPr>
        <w:t>Duna                   81  186  1977  395   272   13,9  1486,99   1399,50</w:t>
      </w:r>
    </w:p>
    <w:p>
      <w:pPr>
        <w:pStyle w:val="HTMLkntformzott"/>
        <w:rPr/>
      </w:pPr>
      <w:r>
        <w:rPr>
          <w:b/>
          <w:color w:val="000000"/>
        </w:rPr>
        <w:t>Tagszövetségben       176  411  4398  880   880   20,0  1499,72   1412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zank Sándor              1.cs.  F16  HU-05- M-110364   H 14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Adrián Arnold             0.cs.  F16  HU-08- 11-33518   H 14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Sokorai Csaba             2.cs.  F16  HU-07- 11-22532   H 149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Jakab Sándor              0.cs.  F05  HU-06- 15-75478   T 14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Megyeri Zoltán            1.cs.  F05  HU-07- D-166308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3  Rasztovich Gyula          0.cs.  F05  HU-07- M-112031   H 14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4  Holchammer Sándor         1.cs.  F16  HU-07- 11-22125   H 14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4  Horváth Ferenc            1.cs.  F05  HU-07- 15-84782   H 14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5  Rasztovich Gyula          1.cs.  F05  HU-07- M-112034   H 14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5  Szabó László              1.cs.  F16  HU-07- 11-22746   H 14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6  Adrián Arnold             1.cs.  F16  HU-05- 50-68316   H 14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6  Rasztovich Gyula          1.cs.  F05  HU-07- M-112136   H 14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7  Adrián Arnold             1.cs.  F16  HU-07- 11-23338   H 14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7  Potyondi István           1.cs.  F05  HU-06- 15-76885   H 14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8  Adrián Arnold             0.cs.  F16  HU-08- 11-33570   H 14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 9  Unger László              1.cs.  F16  HU-05- 11-00864   H 149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 8  Farkas Imre               1.cs.  F05  HU 07- 15-84066   H 14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 9  Kovács Imre               1.cs.  F05  HU-07- 15-84201   H 14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10  Horváth Ferenc            2.cs.  F05  HU-07- 15-84750   H 14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11  Kovács Imre               1.cs.  F05  HU-07- 15-84261   H 14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1   10  Sokorai Csaba             2.cs.  F16  SK-05- 0805-278   H 14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1    1  Elekes István             0.cs.  F30  HU-07- 11-26128   H 14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2    2  Elekes István             0.cs.  F30  HU-07- 11-26203   H 14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2   12  Horváth Ferenc            1.cs.  F05  HU-07- 15-84768   H 148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3   13  Kovács Imre               1.cs.  F05  HU-07- 15-84260   H 14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4   14  Kovács Imre               2.cs.  F05  HU-07- 15-84264   H 14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5   15  Horváth Ferenc            1.cs.  F05  HU-07- 15-84736   H 148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3    1  Scheily Gábor             2.cs.  F13  HU-07- 11-22700   H 14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6    1  Szabó József              1.cs.  F25  HU-07- 15-87704   H 148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4    1  Kovács Zoltán             1.cs.  F11  HU-07- 11-24820   T 14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7    1  Prém Zoltán               1.cs.  F33  HU-06- 15-83195   H 14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8   16  Jakab Sándor              0.cs.  F05  HU-07- 15-83857   T 148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9   11  Holchammer Sándor         1.cs.  F16  HU-08- 11-33673   H 14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5    2  Soós István               1.cs.  F13  HU-07- D-168682   H 14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0    2  Kovács Jenő               1.cs.  F33  HU-07- 15-90401   H 148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6    2  Fekete Zoltán             0.cs.  F11  HU-08- 11-32216   H 14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1    3  Kovács Jenő               2.cs.  F33  HU-07- 50-35243   H 14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7    3  Elekes István             1.cs.  F30  HU-07- 11-26146   H 148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2   12  Czank Sándor              1.cs.  F16  HU-07- 11-22811   H 14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3    1  Bedő László               1.cs.  F08  HU-05- 50-12727   H 14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8    3  Kovács Zoltán             2.cs.  F11  HU-08- 11-35725   H 148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4   13  Czank Sándor              1.cs.  F16  HU-07- 11-22035   H 14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5   17  Rasztovich Gyula          1.cs.  F05  HU-08- D-182786   H 14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6   14  Szabó László              1.cs.  F16  HU-07- D-165802   H 14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7   18  Kovács Imre               1.cs.  F05  HU-07- 15-84274   H 14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8   15  Szabó László              1.cs.  F16  HU-06- 11-11622   H 14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9   19  Rasztovich Gyula          0.cs.  F05  HU-07- D-163425   H 14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0   20  Kovács Imre               1.cs.  F05  HU-07- 15-84225   H 14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9    4  Fekete Zoltán             2.cs.  F11  HU-07- 11-20215   T 14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1   21  Horváth Ferenc            2.cs.  F05  HU-07- 15-84842   H 14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2   16  Papp László               2.cs.  F16  HU-08- 11-33232   H 14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3   17  Adrián Arnold             1.cs.  F16  HU-07- 11-23318   H 14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0    4  Elekes István             2.cs.  F30  HU-08- 11-38267   H 14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11    1  Viglidán László           2.cs.  F24  HU-07- 11-25000   H 14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4   22  Jakab Sándor              0.cs.  F05  HU-07- M-112084   T 14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5    2  Németh Lajos              1.cs.  F25  HU-06- 15-80034   H 14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12    5  Nagy László               1.cs.  F11  HU-07- 11-19402   H 14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6    3  Németh Lajos              2.cs.  F25  HU-06- 15-80071   H 14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7   23  Kovács Imre               1.cs.  F05  HU-02- 15-46990   H 14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8    4  Németh Lajos              2.cs.  F25  HU-06- 15-80061   H 14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13    6  Fekete Zoltán             1.cs.  F11  HU-07- 11-20245   T 14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9    5  Kovács Miklós             2.cs.  F25  HU-07- 15-87901   H 14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0   24  Kovács Imre               2.cs.  F05  HU-05- 15-68949   H 14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1    6  Zámolyi Zoltán            1.cs.  F25  HU-07- 50-40951   H 14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2    2  Renczés Ottó              1.cs.  F08  HU-08- 11-29623   H 14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14    7  Gangl János               2.cs.  F11  HU-08- 11-31485   T 14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3    4  Kovács József             1.cs.  F33  HU-07- 15-90863   H 14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15    2  Viglidán László           2.cs.  F24  HU-07- 11-24933   H 14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54    5  Szabó Attila              0.cs.  F33  HU-08- 11-38712   H 14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55   18  Károlyi Sándor            1.cs.  F16  HU-07- 11-23341   H 147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56    6  Szabó Attila              0.cs.  F33  HU-08- 11-38713   H 14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7    3  Bedő Szabolcs             0.cs.  F08  HU-07- 11-17831   T 14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8    7  Kovács József             1.cs.  F33  HU-06- 15-82815   H 147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9    4  Renczés Ottó              1.cs.  F08  HU-06- 11-07139   H 14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60    7  Németh Lajos              2.cs.  F25  HU-06- 15-80069   H 147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61   25  Selyem Tamás              0.cs.  F05  HU 07- 15-84375   H 14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2   26  Horváth Ferenc            1.cs.  F05  HU-05- 15-68239   H 147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3   27  Selyem Tamás              1.cs.  F05  HU 07- 50-35543   H 14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4    8  Prém Zoltán               1.cs.  F33  HU-07- 15-90750   H 147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5   19  Adrián Arnold             0.cs.  F16  HU-07- 11-23373   H 14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66    5  Bedő László               1.cs.  F08  HU-07- 11-19878   H 14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67   20  Adrián Arnold             2.cs.  F16  HU-07- 11-23356   H 147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68    9  Prém Zoltán               1.cs.  F33  HU-06- 15-83200   H 14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16    5  Csidey József             1.cs.  F30  HU-08- 11-31748   T 14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69   21  Adrián Arnold             1.cs.  F16  HU-07- 11-23307   H 14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70   22  P.Szabó László            1.cs.  F16  HU-07- 11-22261   H 14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17    3  Rácz-Süveges              0.cs.  F13  HU-08- 11-32083   H 14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71    6  Renczés Ottó              1.cs.  F08  HU-07- 11-17939   H 14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72   28  Horváth Ferenc            1.cs.  F05  HU-07- D-163390   H 14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73   29  Rasztovich Gyula          0.cs.  F05  HU-08- D-182708   H 14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74   30  Horváth Ferenc            0.cs.  F05  HU-08- 11-28257   H 14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75   23  Balla Ferenc              1.cs.  F16  HU-07- 11-23298   H 14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76   24  Adrián Arnold             2.cs.  F16  HU-08- D-185157   H 14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18    4  Magyari Zsolt             1.cs.  F13  HU-07- 11-20795   H 14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77   25  Szabó László              2.cs.  F16  HU-07- 11-22773   H 14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19    8  Fekete Zoltán             0.cs.  F11  HU-07- 11-20236   T 14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78   26  Károlyi Sándor            0.cs.  F16  HU-04- 11-89783   H 14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79   27  Balla Ferenc              1.cs.  F16  HU-07- 11-23236   H 14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80   31  Megyeri Zoltán            1.cs.  F05  HU-07- D-163301   H 14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20    9  Fekete Zoltán             2.cs.  F11  HU-07- 11-20190   H 14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81   28  Holchammer Sándor         1.cs.  F16  HU-05- 50-61685   H 14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82   29  Papp László               1.cs.  F16  HU-05- 11-00941   H 14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83    1  Nagy Béla                 2.cs.  F10  HU-08- 11-30915   H 14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84    7  Bedő Szabolcs             2.cs.  F08  HU-08- 11-29489   H 14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85   30  Balla Ferenc              1.cs.  F16  HU-06- 11-11884   H 146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86   31  Adrián Arnold             1.cs.  F16  HU-07- 11-23340   H 14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87   32  Szabó László              1.cs.  F16  HU-06- 11-11617   H 14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88   33  Sokorai Csaba             2.cs.  F16  HU-06- 11-12175   H 14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89   32  Megyeri Zoltán            0.cs.  F05  HU-07- 50-35034   H 146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90   33  Jakab Sándor              0.cs.  F05  HU-07- D-166140   T 14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91   34  Szabó László              1.cs.  F16  HU-07- 11-22726   H 146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21    6  Elekes István             1.cs.  F30  HU-08- 11-38236   H 14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92   34  Horváth Ferenc            1.cs.  F05  HU-06- 15-76303   H 14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93    2  Szűcs Gyula               1.cs.  F10  HU-06- 11-08042   H 146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94   35  Szabó László              1.cs.  F16  HU-06- 11-11635   H 14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95   36  Károlyi Sándor            0.cs.  F16  HU-08- 11-33640   H 14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96   37  Papp László               2.cs.  F16  HU-08- 11-33257   H 14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97    8  Tóth László               1.cs.  F25  HU-06- 15-79528   H 14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98   38  Czank Sándor              1.cs.  F16  HU-07- 11-22041   H 146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99    1  Kulcsár János             1.cs.  F01  HU 06- 11-05463   H 14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00   35  Jakab Sándor              2.cs.  F05  HU-07- 15-83888   H 14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101   36  Horváth Ferenc            2.cs.  F05  HU-06- D-144414   H 14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02   39  Unger László              1.cs.  F16  HU-07- 11-23141   H 14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03   40  Balla Ferenc              1.cs.  F16  HU-07- 11-23287   H 14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104    9  Nagy Béla                 1.cs.  F25  HU-08- 11-36762   H 14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05   41  Kiss Károly               1.cs.  F16  HU-05- 11-01518   H 14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06   37  Horváth Ferenc            1.cs.  F05  HU-07- 15-84739   H 146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07    3  Ring László               1.cs.  F10  HU 07- 11-21666   H 14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08   42  Adrián Arnold             0.cs.  F16  HU-07- 11-23367   H 14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09   43  Szabó László              2.cs.  F16  HU-07- 11-22768   H 14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22    1  Szórádi Imre              0.cs.  F19  HU-08- 11-34442   H 14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10    2  Ábrahám József            2.cs.  F01  HU-06- 11-11166   T 146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11   44  Papp László               0.cs.  F16  HU-08- 11-33235   H 14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12    8  Renczés Ottó              1.cs.  F08  HU-08- 11-29610   T 14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13   38  Jakab Sándor              0.cs.  F05  HU-07- D-166148   T 14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14   10  Németh Lajos              0.cs.  F25  HU-08- 11-36358   H 14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15   45  Holchammer Sándor         1.cs.  F16  HU-07- 11-22103   H 14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23    7  Kollár Péter              2.cs.  F30  HU-07- 11-21158   H 14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16   46  Kiss Károly               1.cs.  F16  HU-07- 11-23092   H 14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17   47  Károlyi Sándor            2.cs.  F16  HU-08- 11-33630   H 14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18   48  Papp László               1.cs.  F16  HU-08- 11-33242   H 14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24   10  Fekete Zoltán             0.cs.  F11  HU-08- 11-32217   T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19   11  Zámolyi Zoltán            1.cs.  F25  HU-07- 15-88316   H 14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25    8  Elekes István             2.cs.  F30  HU-08- 11-38255   H 14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20   49  Károlyi Sándor            2.cs.  F16  HU-08- 11-33610   H 146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21    9  Nagy György               1.cs.  F08  HU 08- 11-29963   H 14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26    9  Elekes István             0.cs.  F30  HU-08- 11-38220   H 14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22   50  Rum János dr.             1.cs.  F16  HU-06- 11-11926   H 14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23   51  Czank Sándor              2.cs.  F16  HU-08- 11-33813   H 14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24   10  Kovács Jenő               2.cs.  F33  HU-07- 15-90387   H 14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25    4  Nagy Béla                 2.cs.  F10  HU-08- 11-30755   H 146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26   52  Holchammer Sándor         2.cs.  F16  HU-07- 50-35716   H 14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27   53  Kiss Károly               1.cs.  F16  HU-05- 11-01513   H 146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27   11  Ács György                2.cs.  F11  HU-08- 11-31164   H 14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28   54  Rum János dr.             1.cs.  F16  HU-05- 11-00663   H 14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28    2  Tóth József               2.cs.  F19  HU-07- 11-15955   H 14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29   11  Kovács Jenő               1.cs.  F33  HU-06- 15-82899   H 145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30   12  Papp Géza                 1.cs.  F33  HU 07- 15-90810   H 145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31   55  Holchammer Sándor         2.cs.  F16  HU-08- 11-33685   H 14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29    5  Rácz-Süveges              2.cs.  F13  HU-08- 11-31681   H 14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32   13  Kovács Jenő               1.cs.  F33  HU-07- 50-35234   H 145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33   56  Mitring Imre              1.cs.  F16  HU-08- D-186631   H 14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34   39  Rédecsi Tibor             1.cs.  F05  HU-07- 15-85390   H 14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35   40  Németh József             1.cs.  F05  HU-08- 11-29215   H 14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36   41  Rédecsi Tibor             1.cs.  F05  HU-07- 15-84547   H 14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37   57  Szalai R. László          1.cs.  F16  HU-07- 11-23167   H 14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30    3  Viglidán László           2.cs.  F24  HU-08- 11-36106   H 14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38   12  Zámolyi Zoltán            1.cs.  F25  HU-07- 15-88304   H 14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39   58  Takács Gábor              2.cs.  F16  HU-06- 11-11482   H 14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40   42  Rasztovich Gyula          2.cs.  F05  HU-07- M-112135   H 14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41   10  Kovács Zoltán             1.cs.  F08  HU-08- 11-29763   H 14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31   10  Földing Norbert           1.cs.  F30  HU-07- 11-25485   H 14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42   59  Balla Ferenc              1.cs.  F16  HU-07- 11-23275   H 14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32   11  Elekes István             0.cs.  F30  HU-07- 11-26132   H 14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43   11  Kovács Zoltán             1.cs.  F08  HU-08- 11-29744   H 14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33   12  Fekete Zoltán             1.cs.  F11  HU-08- 11-32206   H 14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34   12  Elekes István             1.cs.  F30  HU-07- 11-26191   H 14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35   13  Fekete Zoltán             1.cs.  F11  HU-06- 11-10306   T 14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44   43  Rasztovich Gyula          2.cs.  F05  HU-04- 15-61123   H 145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45   44  Németh József             2.cs.  F05  HU-08- 11-29208   H 14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46   60  Czank Sándor              1.cs.  F16  HU-07- 11-22049   H 14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36   14  Kovács Zoltán             1.cs.  F11  HU-08- 11-35713   H 145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37   13  Markó Dezső               0.cs.  F30  HU-08- 11-38006   H 14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47   13  Csordás Károly            1.cs.  F25  HU-07- 15-87830   H 14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38   14  Elekes István             1.cs.  F30  HU-08- 11-38268   H 14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48   61  Papp László               1.cs.  F16  HU-05- 11-01467   H 14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49   45  Németh József             1.cs.  F05  HU-08- 11-29234   H 14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50   12  Hujber Imre               1.cs.  F08  HU-07- 11-18157   H 14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51   14  Prém Zoltán               1.cs.  F33  HU-07- 15-90718   H 14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52   62  Kiss Károly               2.cs.  F16  HU-04- 11-89617   H 14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53   63  Unger László              1.cs.  F16  HU-08- 11-33355   H 14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54   46  Jakab Sándor              1.cs.  F05  HU-07- 15-83755   H 14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55   64  Szabó László              1.cs.  F16  HU-06- 11-11587   H 14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56   65  Mitring Imre              1.cs.  F16  HU-06- 50-53549   H 14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57   66  Mitring Imre              1.cs.  F16  HU-08- D-186628   H 14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39    6  Viglidán Péter            2.cs.  F13  SK-08- 0108-727   H 14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58   67  Papp László               1.cs.  F16  HU-06- 11-11685   H 14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59   14  Szabó József              1.cs.  F25  HU-06- 15-79758   H 14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60    3  Varró Nándor              1.cs.  F01  HU-06- 11-10979   T 145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61   47  Jakab Sándor              0.cs.  F05  HU-06- 15-75707   T 145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62    5  Ring László               1.cs.  F10  HU 08- 11-32817   H 14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63   68  Lenzsér Gyula             1.cs.  F16  HU-05- 50-68308   H 145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64   13  Margl Zoltán              1.cs.  F08  HU 07- 11-18332   H 14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40   15  Csidey József             0.cs.  F30  HU-08- M-118503   T 14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41   16  Bors László               1.cs.  F30  HU-08- 11-37809   H 14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65   69  Holchammer Sándor         2.cs.  F16  HU-08- 11-33668   H 14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66    6  Fuhrmann László           1.cs.  F10  HU-08- 11-30766   H 14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67   14  Kovács Zoltán             0.cs.  F08  HU-08- 50-11357   T 14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42    7  Szalay Tibor              1.cs.  F13  HU-08- 11-32269   H 14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68   15  Csordás Károly            1.cs.  F25  HU-08- 11-36227   H 14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43    8  Scheily Gábor             1.cs.  F13  HU-06- 11-09684   H 14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69   70  Adrián Arnold             0.cs.  F16  HU-08- 50-40749   H 14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70   71  Sokorai Csaba             2.cs.  F16  HU-07- 11-19988   H 14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71   72  Adrián Arnold             0.cs.  F16  HU-08- 11-33579   H 14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44    9  Scheily Gábor             2.cs.  F13  HU-07- 11-18836   H 14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72   48  Jakab Sándor              2.cs.  F05  HU-07- 15-83868   H 14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73   15  Szabó Attila              1.cs.  F33  HU-07- 15-90515   H 145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45   10  Rácz-Süveges              0.cs.  F13  HU-08- 11-32085   H 145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46   17  Elekes István             1.cs.  F30  HU-08- 11-38259   H 14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47   15  Fekete Zoltán             2.cs.  F11  HU-08- 11-32197   H 14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48   11  Scheily Gábor             2.cs.  F13  HU-06- 11-09681   H 145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74   49  Selyem Tamás              1.cs.  F05  HU 07- 50-35529   H 14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49   12  Scheily Gábor             2.cs.  F13  HU-07- 11-20361   H 14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50   13  Scheily Gábor             2.cs.  F13  HU-06- 11-09657   H 14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51   18  Csidey József             1.cs.  F30  HU-08- 11-31743   T 14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75   50  Éliás István              1.cs.  F05  HU-06- 15-76944   H 145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76   16  Helyes Árpád              1.cs.  F25  HU 08- 11-37468   H 14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52   14  Soós István               1.cs.  F13  HU-07- 11-20646   H 14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77   73  Kiss Károly               1.cs.  F16  HU-08- D-186048   H 14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78   74  Szabó László              0.cs.  F16  HU-07- D-165801   H 14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79   51  Jakab Sándor              0.cs.  F05  HU-07- M-112087   T 14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53   16  Fekete Zoltán             1.cs.  F11  HU-08- 11-32218   H 14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80   75  Papp László               2.cs.  F16  HU-08- 11-33241   H 14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81   16  Szabó Attila              0.cs.  F33  HU-07- 15-86020   T 145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82   15  Bedő Szabolcs             0.cs.  F08  HU-08- 11-29504   H 14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54   15  Soós István               1.cs.  F13  HU-07- D-168668   T 145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83    7  Farkas Ferenc             2.cs.  F10  HU-07- D-165405   H 14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84   76  Papp László               0.cs.  F16  HU-08- 11-33240   H 14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55   17  Gangl János               1.cs.  F11  HU-06- 11-09285   H 14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56   18  Fekete Zoltán             1.cs.  F11  HU-06- 11-10321   T 14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85    8  J.Varga Attila            1.cs.  F10  HU-07- D-165331   H 14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86   77  Sokorai Csaba             2.cs.  F16  HU-07- 11-22517   H 14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57   19  Kollár Péter              2.cs.  F30  HU-08- 50-40697   H 14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87   78  Mitring Imre              1.cs.  F16  HU-08- D-186633   H 14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58    3  Tóth József               1.cs.  F19  HU-08- 11-26641   T 14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59   20  Csidey József             1.cs.  F30  HU-08- D-182550   T 14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88   52  Jakab Sándor              0.cs.  F05  HU-07- D-166358   H 14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60   19  Fekete Lajos              1.cs.  F11  HU-08- 50-39799   T 14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89   53  Megyeri Zoltán            2.cs.  F05  HU-07- D-166303   H 14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90   79  Rum János dr.             1.cs.  F16  HU-06- 11-11927   H 14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91   80  Adrián Arnold             1.cs.  F16  HU-08- 11-33523   H 14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61   16  Soós István               1.cs.  F13  HU-07- D-168658   T 14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92   54  Jakab Sándor              1.cs.  F05  HU-07- D-166136   H 14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93   16  Hujber Imre               2.cs.  F08  HU-07- 11-18149   H 144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94   81  Szabó László              2.cs.  F16  HU-06- 11-11625   H 144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95   55  Horváth Ferenc            1.cs.  F05  HU-06- 15-76313   H 14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96   17  Kovács József             1.cs.  F33  HU-08- 11-38634   H 14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62   21  Csidey József             0.cs.  F30  HU-08- 11-31754   T 14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97   17  Németh Lajos              2.cs.  F25  HU-07- 15-88439   H 14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98   82  Sokorai Csaba             2.cs.  F16  HU-07- 11-22542   H 144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99   18  Papp Géza                 1.cs.  F33  HU 07- 15-90833   H 14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200   19  Szabó Attila              0.cs.  F33  HU-07- 15-90513   T 144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201   17  Nagy György               1.cs.  F08  HU 08- 11-29979   H 14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202    9  Banyár Károly             1.cs.  F10  HU-06- 11-08124   H 14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203   83  Balla Ferenc              1.cs.  F16  HU-06- 11-11984   H 14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63   22  Elekes István             2.cs.  F30  HU-07- 11-26159   H 14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204   56  Megyeri Zoltán            0.cs.  F05  HU-07- 50-35014   T 14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05   18  Zámolyi Zoltán            1.cs.  F25  HU-07- 15-88306   H 14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206   84  Takács Gábor              2.cs.  F16  HU-07- 11-22310   H 14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64   23  Elekes István             0.cs.  F30  HU-08- 11-38207   H 144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207   18  Nagy György               1.cs.  F08  HU 06- 11-07558   H 14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65   17  Rácz-Süveges              2.cs.  F13  HU-06- 11-10050   H 14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66   18  Marics István             1.cs.  F13  HU-04- 11-87796   H 14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208   57  Rédecsi Tibor             1.cs.  F05  HU-07- 15-84561   H 14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209   58  Potyondi István           1.cs.  F05  HU-05- 15-68174   H 14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67   24  Földing Norbert           1.cs.  F30  HU-07- 11-25487   H 14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68   20  Fekete Zoltán             0.cs.  F11  HU-06- 11-10339   T 14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10   59  Jakab Sándor              1.cs.  F05  HU-05- D-133350   H 14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211   85  Takács Gábor              2.cs.  F16  HU-06- 11-11477   H 14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212   19  Nagy Béla                 0.cs.  F25  HU-06- 15-79316   H 14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213    4  Ábrahám József            1.cs.  F01  HU-06- 11-11148   H 14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14   86  Sokorai Csaba             1.cs.  F16  HU-07- 11-19989   H 144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215   19  Nagy György               1.cs.  F08  HU 08- 11-29972   H 14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16   87  Tóth István és Máté       1.cs.  F16  HU-07- 11-22584   H 14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69   19  Scheily Gábor             0.cs.  F13  HU-08- 11-39213   H 14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217   20  Kovács Zoltán             1.cs.  F08  HU-07- 11-18107   H 14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70    4  Földing József            1.cs.  F19  HU-08- D-186942   H 14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18   20  Prém Zoltán               1.cs.  F33  HU-08- 11-38799   H 144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19   10  Ring László               2.cs.  F10  HU 07- 11-21690   H 144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20   60  Rédecsi Tibor             1.cs.  F05  HU-07- 15-85399   H 14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21   61  Németh József             1.cs.  F05  HU-07- 15-83629   H 14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22   21  Kovács Jenő               1.cs.  F33  HU-05- 11-03678   H 144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23   88  Károlyi Sándor            1.cs.  F16  HU-07- 11-22986   H 14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24   89  Károlyi Sándor            2.cs.  F16  HU-08- 11-33625   H 14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25   90  Adrián Arnold             0.cs.  F16  HU-07- 11-23319   H 14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71   21  Fekete Zoltán             0.cs.  F11  HU-08- 11-32187   H 14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26   62  Potyondi István           1.cs.  F05  HU-06- 50-16756   H 14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27   21  Bedő Szabolcs             1.cs.  F08  HU-08- 11-29502   H 144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28   63  Horváth Ferenc            2.cs.  F05  HU-08- 11-28265   H 144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72   20  Scheily Gábor             0.cs.  F13  HU-07- 11-20343   H 14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29   20  Németh Lajos              1.cs.  F25  HU-06- 15-79955   H 14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73    5  Szórádi Imre              2.cs.  F19  HU-07- 11-23749   H 14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30   64  Rasztovich Gyula          0.cs.  F05  HU-08- D-182711   H 144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31   22  Kovács Jenő               1.cs.  F33  HU-07- 15-90425   H 14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32   11  Hodossy Ernő              2.cs.  F10  HU-05- 11-96605   H 14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33   23  Kovács Jenő               2.cs.  F33  HU-07- 15-90424   H 144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34   21  Németh Lajos              1.cs.  F25  HU-06- 15-80074   H 14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35   91  Szabó László              0.cs.  F16  HU-06- 11-11591   H 144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36   12  Ring László               0.cs.  F10  HU 08- 11-32736   H 14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37   92  Károlyi Sándor            0.cs.  F16  HU-08- 11-33115   H 144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38   65  Farkas Imre               1.cs.  F05  HU 07- 15-84057   H 14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74   25  Elekes István             0.cs.  F30  HU-07- 11-26158   H 14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75    4  Koczman József            1.cs.  F24  HU-07- 50-27497   H 14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76    5  Jankó József              1.cs.  F24  HU-07- 11-24707   H 14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39   22  Németh Lajos              0.cs.  F25  HU-07- 15-88441   H 14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40   93  Adrián Arnold             2.cs.  F16  HU-07- 11-23368   H 14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41    5  Varró Nándor              0.cs.  F01  HU-07- 50-23548   T 14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42   23  Zámolyi Zoltán            2.cs.  F25  HU-07- 15-88367   H 14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43   22  Renczés Ottó              1.cs.  F08  HU-08- 11-29606   H 14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77   21  Magyari Zsolt             1.cs.  F13  HU-08- 11-31801   T 14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44   94  Takács Gábor              2.cs.  F16  HU-07- 11-22387   H 14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45    6  Varró Nándor              1.cs.  F01  HU-06- 11-10988   T 14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46   24  Zámolyi Zoltán            2.cs.  F25  HU-08- 11-37014   H 144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78    6  Szórádi Imre              0.cs.  F19  HU-08- 11-39353   T 144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79    6  Viglidán László           1.cs.  F24  HU-08- 11-36115   H 14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80   22  Sziládi Dezső             0.cs.  F11  HU-06- 11-09141   H 144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47   95  Takács Gábor              2.cs.  F16  HU-06- 11-11474   H 14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81    7  Hadaró Ádám               1.cs.  F24  HU-07- 11-25476   H 14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48   96  Balla Ferenc              1.cs.  F16  HU-07- 11-23299   H 14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49   97  Takács Gábor              1.cs.  F16  HU-07- 11-22360   H 14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82    8  Jankó József              1.cs.  F24  HU-08- 11-35583   H 14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50   23  Bedő Szabolcs             1.cs.  F08  HU-08- 11-29490   H 14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51   24  Bedő László               2.cs.  F08  HU-08- 11-29445   H 144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83   26  Elekes István             1.cs.  F30  HU-08- 11-38258   H 14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52   66  Megyeri Zoltán            2.cs.  F05  HU-06- 50-16285   H 14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53   25  Nagy Béla                 2.cs.  F25  HU-05- 15-71985   H 14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54   24  Szabó Attila              0.cs.  F33  HU-05- 15-75101   T 14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55   25  Bedő Szabolcs             0.cs.  F08  HU-08- 11-29480   H 14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56   67  Éliás István              2.cs.  F05  HU-08- 11-29297   H 144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57   13  Szűcs Gyula               2.cs.  F10  HU-07- 11-18850   H 14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58   25  Szabó Attila              1.cs.  F33  HU-07- 15-86049   T 144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84   27  Markó Dezső               2.cs.  F30  HU-07- 11-25038   H 144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59   14  Ring László               1.cs.  F10  HU 05- 11-93618   H 14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60    0  Jakab Sándor              1.cs.  F05  HU-07- D-166378   H 14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61    7  Kiss László               1.cs.  F01  HU-08- 11-32697   H 144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85   28  Markó Dezső               0.cs.  F30  HU-08- 11-38025   H 144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62   26  Varga Attila              1.cs.  F25  HU 07- 15-87577   H 14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86   29  Elekes István             2.cs.  F30  HU-08- 11-38217   H 14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87   30  Kollár Péter              1.cs.  F30  HU-07- 11-26037   H 14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88   31  Elekes István             0.cs.  F30  HU-08- 11-38205   H 14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63   26  Szabó Attila              0.cs.  F33  HU-08- 11-38707   T 14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64    0  Adrián Arnold             0.cs.  F16  HU-08- 11-33508   H 14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89   32  Csidey József             0.cs.  F30  HU-08- D-182553   T 144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65    0  Horváth Ferenc            2.cs.  F05  HU-04- 15-60487   H 14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90   22  Németh Károly             1.cs.  F13  HU-07- 11-20563   H 14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66    0  Németh József             2.cs.  F05  HU-08- 11-29254   H 144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91   23  Kókai Attila és fia       1.cs.  F13  HU-07- 11-20026   H 144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92   33  Csidey József             2.cs.  F30  HU-08- 11-31698   T 14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93   23  Sziládi Dezső             2.cs.  F11  HU-08- 11-31246   H 14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94   24  Németh Károly             1.cs.  F13  HU-07- 11-20559   H 144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67   15  Hodossy Ernő              2.cs.  F10  HU-05- 11-96506   H 14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68    8  Molnár Imre és Tamás      2.cs.  F01  HU-07- 11-16037   H 14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69    0  Megyeri Zoltán            1.cs.  F05  HU-06- 50-16277   H 14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70    0  Horváth Ferenc            0.cs.  F05  HU-08- 11-28305   H 14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71    0  Kovács Imre               1.cs.  F05  HU-07- 15-84226   H 14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72    0  Jakab Sándor              1.cs.  F05  HU-06- 15-75449   H 14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73   27  Németh Lajos              0.cs.  F25  HU-08- 11-36333   H 14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74    0  Megyeri Zoltán            1.cs.  F05  HU-06- 50-16336   H 14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75    0  Jakab Sándor              0.cs.  F05  HU-07- D-166141   T 14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76    9  Remete Zoltán             1.cs.  F01  HU-04- 11-82505   T 14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77   16  Páli István               2.cs.  F10  HU-08- D-186475   H 14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78   27  Szabó Attila              0.cs.  F33  HU-08- 11-38754   H 14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79   28  Szabó Attila              0.cs.  F33  HU-08- 11-38721   T 14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80    0  Rasztovich Gyula          1.cs.  F05  HU-07- M-112155   H 14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81    0  Németh József             2.cs.  F05  HU-08- D-182593   H 14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82   29  Szabó Attila              0.cs.  F33  HU-07- M-112056   T 14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83    0  Jakab Sándor              1.cs.  F05  HU-06- 15-75724   H 14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84   10  Ábrahám Tibor             1.cs.  F01  HU-07- 50-23528   H 14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95   24  Ács György                2.cs.  F11  FR-08-   483503   T 14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85    0  Czank Sándor              1.cs.  F16  HU-04- 11-89220   H 14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86    0  Jakab Sándor              0.cs.  F05  HU-06- 15-75401   H 14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87   28  Németh Lajos              2.cs.  F25  HU-07- 15-88401   H 14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88   17  Szücs Tibor               1.cs.  F10  HU-07- 11-18494   H 143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89   18  Ring László               2.cs.  F10  HU 07- 11-21734   H 14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96    7  Szórádi Imre              1.cs.  F19  HU-08- D-186664   H 143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90   29  Kovács Miklós             2.cs.  F25  HU-07- 15-87978   H 14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97    1  Kövecses Gábor            1.cs.  F02  HU-06- 11-05654   H 143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91   30  Kovács Jenő               1.cs.  F33  HU-07- 15-90418   H 14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92   30  Kovács Miklós             0.cs.  F25  HU-08- 11-37372   H 143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93   26  Helyes Gábor              1.cs.  F08  HU-06- 11-07216   H 143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94    0  Megyeri Zoltán            0.cs.  F05  HU-06- 50-16278   T 14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98    9  Viglidán György           1.cs.  F24  HU-06- 11-14984   T 14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99   34  Cenkvári Attila           1.cs.  F30  HU-06- 50-12627   H 14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00   25  Viglidán Péter            2.cs.  F13  HU-08- D-186503   H 14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95   31  Kovács Jenő               1.cs.  F33  HU-06- 15-82836   H 14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96   11  Remete Zoltán             1.cs.  F01  HU-06- 11-05444   H 143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97   31  Kovács Miklós             1.cs.  F25  HU-07- 15-87945   H 14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98    0  Horváth Ferenc            0.cs.  F05  HU-07- 15-84729   H 14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99   32  Tóth László               2.cs.  F25  HU-08- 11-37115   H 143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300   19  Ring László               0.cs.  F10  HU 08- 11-32815   H 14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01   26  Magyari Zsolt             2.cs.  F13  HU-08- 11-31931   T 143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02   27  Hanich Mihály             1.cs.  F13  HU 08- 11-32246   H 14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03   25  Ács György                2.cs.  F11  HU-08- 11-31161   T 14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301    0  Jakab Sándor              0.cs.  F05  HU-06- 15-75689   H 14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04   35  Kollár Péter              1.cs.  F30  HU-06- 11-15640   H 14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302    0  Jakab Sándor              2.cs.  F05  HU-04- 50-06492   H 14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303   33  Tóth László               1.cs.  F25  HU-08- 11-37141   H 14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304    0  Unger László              1.cs.  F16  HU-06- 11-12790   H 14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305   20  Páli István               0.cs.  F10  HU-08- D-186474   H 14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306   21  Rebenek Imre              1.cs.  F10  HU-07- 50-27388   H 14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307   32  Prém Zoltán               2.cs.  F33  HU-07- 15-90731   H 14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05   26  Ács György                1.cs.  F11  HU-08- 11-31165   H 14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06   28  Rácz-Süveges              1.cs.  F13  HU-06- 11-10144   H 14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308    0  Potyondi István           2.cs.  F05  HU-06- D-144386   H 14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309   34  Tóth László               1.cs.  F25  HU-07- 15-88207   H 14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310   33  Prém Zoltán               1.cs.  F33  HU-06- 15-83209   H 14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07   29  Rácz-Süveges              1.cs.  F13  HU-05- 11-99035   H 14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311    0  Kovács Imre               2.cs.  F05  HU-06- 15-77054   H 14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08   30  Rácz-Süveges              1.cs.  F13  HU-06- 11-10028   H 14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09   36  Knauz testvérek           0.cs.  F30  HU-07- 11-21178   T 14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10   31  Scheily Gábor             1.cs.  F13  HU-08- 11-39248   H 14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312   34  Szabó Attila              0.cs.  F33  HU-08- 25-86641   H 14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11   37  Elekes István             0.cs.  F30  HU-08- 11-38221   H 14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313    0  Tóth István és Máté       1.cs.  F16  HU-07- 11-22565   H 14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314   35  Németh Lajos              2.cs.  F25  HU-07- 15-88472   H 14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315    0  Megyeri Zoltán            1.cs.  F05  HU-06- 50-61219   H 143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316   27  Klauzer Sándor            1.cs.  F08  HU 05- 11-96093   H 14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12   32  Scheily Gábor             0.cs.  F13  HU-08- 11-39205   H 14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13   33  Magyari Zsolt             1.cs.  F13  HU-07- 11-20826   T 14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14   34  Scheily Gábor             2.cs.  F13  HU-07- 11-20365   H 14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317    0  Németh József             1.cs.  F05  HU-08- 11-29206   H 14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318    0  Megyeri Zoltán            2.cs.  F05  HU-07- 15-90991   H 14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319    0  Károlyi Sándor            0.cs.  F16  HU-08- 11-33650   H 143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320    0  Holchammer Sándor         1.cs.  F16  HU-06- 11-12680   H 14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15   35  Soós István               2.cs.  F13  HU-08- D-186421   H 14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16   36  Rácz-Süveges              1.cs.  F13  HU-07- 50-27091   H 14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17   10  Hadaró Ádám               1.cs.  F24  HU-07- 11-25432   H 14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18   37  Magyari Zsolt             1.cs.  F13  HU-05- 11-98381   T 14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321   35  Szabó Attila              0.cs.  F33  HU-08- 25-86662   H 143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19   38  Scheily Gábor             2.cs.  F13  HU-07- 11-20335   H 14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322    0  Tóth István és Máté       1.cs.  F16  HU-08- 11-34162   H 14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20   39  Soós István               2.cs.  F13  HU-07- D-168667   H 14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323    0  Károlyi Sándor            0.cs.  F16  HU-08- 11-33627   H 14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324    0  Papp László               0.cs.  F16  HU-08- 11-33258   H 143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325   36  Papp Géza                 0.cs.  F33  HU 07- 15-90794   H 14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21   38  Elekes István             2.cs.  F30  HU-08- 11-38233   H 14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26   37  Szabó Attila              0.cs.  F33  HU-08- 11-38741   H 14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327   28  Hujber Imre               1.cs.  F08  HU-08- 11-29934   H 143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22   39  Földing Norbert           1.cs.  F30  HU-07- 11-25488   H 14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23   40  Földing Norbert           0.cs.  F30  HU-08- D-182483   H 143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28    0  Selyem Tamás              2.cs.  F05  HU 07- 50-35556   H 143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29   22  Ring László               1.cs.  F10  HU 08- 11-32784   T 143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330    0  Selyem Tamás              0.cs.  F05  HU 07- 15-84365   H 14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24   41  Markó Dezső               1.cs.  F30  HU-08- 11-38104   H 14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331   23  J.Varga Attila            1.cs.  F10  HU-06- D-150407   H 143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32    0  Jakab Sándor              0.cs.  F05  HU-07- M-112072   H 143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333    0  Jakab Sándor              0.cs.  F05  HU-07- 15-83707   H 143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334    0  Farkas Imre               1.cs.  F05  HU 08- 11-28842   H 143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335    0  Farkas Imre               1.cs.  F05  HU 07- 15-84069   T 14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336    0  Jakab Sándor              2.cs.  F05  HU-06- 15-75613   H 14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25   11  Baracskai Tibor           1.cs.  F24  HU-08- 11-35421   H 14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26   42  Markó Dezső               1.cs.  F30  HU-05- 11-04358   H 14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337    0  Adrián Arnold             0.cs.  F16  HU-08- 50-40772   H 143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338   24  Szűcs Gyula               0.cs.  F10  HU-08- D-186744   H 14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39    0  Jakab Sándor              1.cs.  F05  HU-07- 15-83746   H 14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340   12  Molnár Imre és Tamás      2.cs.  F01  HU-08- 50-11149   H 143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27   40  Hanich Mihály             1.cs.  F13  HU 08- 11-32231   H 14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28    8  Szórádi Imre              2.cs.  F19  HU-07- D-165895   H 14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341   29  Renczés Ottó              1.cs.  F08  HU-07- 11-17955   T 143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342   13  Remete Zoltán             1.cs.  F01  HU-04- 11-82509   T 14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43    0  Adrián Arnold             2.cs.  F16  HU-08- 11-33507   H 14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344    0  Horváth Ferenc            2.cs.  F05  HU-07- 15-84752   H 14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345    0  P.Szabó László            1.cs.  F16  HU-07- 11-22262   H 14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29   43  Bors László               2.cs.  F30  HU-08- 11-37846   H 14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346    0  Károlyi Sándor            1.cs.  F16  HU-07- 11-23053   H 14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347   36  Csordás Károly            1.cs.  F25  HU-07- 15-87766   H 14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348    0  Jakab Sándor              0.cs.  F05  HU-06- 15-75648   H 14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30   44  Bors László               2.cs.  F30  HU-07- 11-25622   H 143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49   38  Papp Zsuzsanna            2.cs.  F33  HU 08- 11-38874   H 14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50    0  Horváth Ferenc            2.cs.  F05  HU-07- D-163387   H 14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51    0  Czank Sándor              2.cs.  F16  HU-08- 11-33820   H 143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52    0  Farkas Imre               1.cs.  F05  HU 08- 11-28854   T 14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31   41  Scheily Gábor             0.cs.  F13  HU-07- 11-20353   H 14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353    0  Szalai R. László          1.cs.  F16  HU-07- 11-23200   H 143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354   37  Szabó László              2.cs.  F25  HU 07- 15-88135   H 14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355    0  Horváth Ferenc            0.cs.  F05  HU-07- 15-84565   H 14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356   25  Szücs Tibor               1.cs.  F10  HU-08- 11-30426   H 14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357    0  Jakab Sándor              0.cs.  F05  HU-06- 15-75408   H 14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358    0  Jakab Sándor              0.cs.  F05  HU-07- D-166194   H 14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32   42  Viglidán Péter            2.cs.  F13  HU-08- M-117405   T 14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359   39  Szabó Attila              0.cs.  F33  HU-07- 15-90521   H 14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360   26  Szűcs Gyula               1.cs.  F10  HU-04- 13-35485   H 14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61    0  Károlyi Sándor            2.cs.  F16  HU-07- 11-23073   H 143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362   38  Zámolyi Zoltán            0.cs.  F25  HU-08- 11-37068   H 143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63    0  Farkas Imre               1.cs.  F05  HU 07- 15-84062   H 14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33   43  Magyari Zsolt             2.cs.  F13  HU-08- 11-31813   T 14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64    0  Kovács Imre               1.cs.  F05  HU-06- 15-77058   H 14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34   27  Kovács Zoltán             2.cs.  F11  HU-08- D-186984   H 14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35    9  Tóth József               1.cs.  F19  HU-08- 11-26649   T 14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65   40  Szabó Attila              0.cs.  F33  HU-07- 15-90507   H 14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36   10  Tóth József               1.cs.  F19  HU-08- 11-26642   T 14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66    0  Károlyi Sándor            0.cs.  F16  HU-07- 11-23016   H 143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37   12  Viglidán László           2.cs.  F24  HU-08- 11-36200   H 14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138   28  Ács György                1.cs.  F11  HU-08- 11-31162   H 143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67   27  Hodossy Ernő              0.cs.  F10  HU-05- 11-96523   H 14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39   29  Kovács Zoltán             2.cs.  F11  HU-08- 11-35707   H 143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368   39  Németh Lajos              2.cs.  F25  HU-07- 15-88465   H 14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69    0  Szabó László              2.cs.  F16  HU-08- 11-33336   H 14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40   44  Scheily Gábor             0.cs.  F13  HU-06- 11-09712   H 14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41   45  Csidey József             2.cs.  F30  HU-07- 11-25846   H 143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70   28  Szűcs Gyula               0.cs.  F10  HU-08- 11-30703   H 14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142   45  Viglidán Péter            2.cs.  F13  HU-08- 11-36006   H 14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371   41  Kovács József             2.cs.  F33  HU-08- 11-38652   H 143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72    0  Rédecsi Tibor             1.cs.  F05  HU-07- 15-85391   T 14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73   40  Kovács Miklós             0.cs.  F25  HU-08- 11-37392   H 14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374    0  Horváth Ferenc            1.cs.  F05  HU-04- 15-60457   H 14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375    0  Holchammer Sándor         2.cs.  F16  HU-08- 11-33663   H 14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76   42  Prém Zoltán               1.cs.  F33  HU-07- 15-83723   H 14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43   13  Jankó József              1.cs.  F24  HU-07- 11-24724   H 14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77   41  Németh Lajos              0.cs.  F25  HU-06- 13-77703   H 143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44   46  Viglidán Péter            0.cs.  F13  HU-08- 50-11407   H 14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78   29  Farkas Ferenc             1.cs.  F10  HU-06- D-147764   H 14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145   47  Rácz-Süveges              0.cs.  F13  HU-08- 11-31700   H 14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79    0  Horváth Ferenc            2.cs.  F05  HU-06- 15-76343   H 14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146   46  Földing Norbert           0.cs.  F30  HU-08- D-182501   H 14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380   30  J.Varga Attila            0.cs.  F10  HU-08- 11-30847   H 14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81   43  Prém Zoltán               1.cs.  F33  HU-05- 15-74776   H 14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82   44  Prém Zoltán               2.cs.  F33  HU-07- 15-90719   H 14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83   30  Hujber Imre               1.cs.  F08  HU-07- 11-18139   H 143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47   48  Hanich Mihály             1.cs.  F13  HU 08- 11-31877   H 143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84   42  Szabó László              2.cs.  F25  HU 07- 15-88173   H 14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148   30  Gangl János               2.cs.  F11  HU-06- 11-09316   H 14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85   31  Bedő László               1.cs.  F08  HU-07- 11-17877   H 143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86   32  Margl Zoltán              1.cs.  F08  HU 07- 11-18310   H 14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387   45  Kovács József             1.cs.  F33  HU-06- 15-82814   H 14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88    0  Kovács Jenő               1.cs.  F33  HU-06- 15-82879   H 143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149   31  Fekete Zoltán             0.cs.  F11  HU-08- 11-32204   T 14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150   47  Markó Dezső               0.cs.  F30  HU-08- 11-38110   H 14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151   32  Fekete Zoltán             0.cs.  F11  HU-07- 11-20212   T 143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389    0  Selyem Tamás              2.cs.  F05  HU 07- 50-35566   H 14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152   48  Markó Dezső               0.cs.  F30  HU-08- 11-38120   H 14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90    0  Prém Zoltán               2.cs.  F33  HU-07- 15-90704   H 142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153   49  Markó Dezső               1.cs.  F30  HU-08- 11-38018   H 14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391    0  Szabó László              0.cs.  F16  HU-08- D-186660   H 14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154   50  Csidey József             0.cs.  F30  HU-07- D-165874   T 14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392    0  Potyondi István           2.cs.  F05  HU-04- 15-61052   H 14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93    0  Rasztovich Gyula          0.cs.  F05  HU-08- M-118070   H 14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394    0  Kovács Imre               1.cs.  F05  HU-07- 15-84211   H 14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95    0  Horváth Ferenc            2.cs.  F05  HU-07- 15-84773   H 14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155   49  Szalay Tibor              1.cs.  F13  HU-08- 11-32263   T 142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156    2  Szalai Imre               1.cs.  F02  HU 08- 11-27964   T 14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96    0  Kovács Imre               1.cs.  F05  HU-07- 15-84280   H 14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397   43  Németh Lajos              2.cs.  F25  HU-07- 15-88444   H 142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398   44  Németh Lajos              1.cs.  F25  HU-06- 13-77701   H 14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99   14  Balog Norbert             1.cs.  F01  HU-08- 11-32935   H 14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400    0  Éliás István              2.cs.  F05  HU-08- 11-29295   H 142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401   45  Szabó László              2.cs.  F25  HU 07- 15-88165   H 14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402   33  Helyes Gábor              1.cs.  F08  HU-08- 11-29535   H 14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403   31  Szűcs Gyula               1.cs.  F10  HU-07- D-165424   H 14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404    0  Kovács Jenő               2.cs.  F33  HU-06- 15-82873   H 142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405    0  Jakab Sándor              1.cs.  F05  HU-05- D-133251   H 142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57   50  Hanich Mihály             1.cs.  F13  HU 08- 11-32266   H 14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406    0  Éliás István              1.cs.  F05  HU-07- 15-84805   H 14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58   51  Scheily Gábor             0.cs.  F13  HU-07- 11-20318   H 14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159   52  Rácz-Süveges              2.cs.  F13  HU-06- 12-75339   H 142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407    0  Farkas Imre               1.cs.  F05  HU 07- 15-84060   H 14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408    0  Takács Gábor              1.cs.  F16  HU-06- 11-11476   H 14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409    0  Rasztovich Gyula          0.cs.  F05  HU-08- D-182736   H 14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160   11  Szórádi Imre              0.cs.  F19  HU-08- 11-39374   T 14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161   53  Soós István               2.cs.  F13  HU-08- D-186397   H 14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410   32  Fuhrmann László           2.cs.  F10  HU-07- 11-20513   H 14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411    0  Kovács Jenő               1.cs.  F33  HU-04- 11-92974   H 14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162   54  Soós István               0.cs.  F13  HU-07- D-168657   T 142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412   15  Balog Norbert             1.cs.  F01  HU-06- 15-80836   H 14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413    0  Szabó Attila              2.cs.  F33  HU-07- 15-90514   H 14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414   46  Zámolyi Zoltán            2.cs.  F25  HU-04- 15-65205   H 142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163   33  Sziládi Dezső             2.cs.  F11  HU-08- 11-31281   H 14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415    0  Rasztovich Gyula          2.cs.  F05  HU-06- D-144326   H 14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164   55  Soós István               1.cs.  F13  HU-07- 11-20680   H 14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165   56  Viglidán Péter            1.cs.  F13  HU-08- D-186512   H 142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416    0  Selyem Tamás              2.cs.  F05  HU 07- 50-35569   H 14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417    0  Szabó Attila              0.cs.  F33  HU-07- 15-90510   T 142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418   47  Varga Attila              2.cs.  F25  HU 07- 15-87599   H 142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419   16  Német Gábor               1.cs.  F01  HU 99- 11-22150   T 14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420   17  Remete Zoltán             0.cs.  F01  HU-03- 11-71668   H 14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421    0  P.Szabó László            1.cs.  F16  HU-07- 11-22274   H 14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422   48  Tóth László               2.cs.  F25  HU-06- 15-79521   H 14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166   57  Scheily Gábor             1.cs.  F13  HU-07- 11-18816   H 142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423   18  Remete Ferenc             2.cs.  F01  HU 05- 11-93979   H 14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424   34  Hujber Imre               1.cs.  F08  HU-07- 50-27130   H 14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425   33  Hodossy Ernő              2.cs.  F10  HU-04- 11-85709   H 142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426   49  Csordás Károly            1.cs.  F25  HU-07- D-162618   H 14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427    0  Jakab Sándor              0.cs.  F05  HU-07- D-166197   H 14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167   34  Fekete Zoltán             1.cs.  F11  HU-08- 11-32181   H 14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168    0  Scheily Gábor             2.cs.  F13  HU-07- 11-20314   H 14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428    0  Mitring Imre              1.cs.  F16  HU-06- 11-12756   H 14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169    0  Rácz-Süveges              1.cs.  F13  HU-08- 11-31697   H 142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429   50  Tóth László               2.cs.  F25  HU-08- 11-37124   H 14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430    0  Rum János dr.             1.cs.  F16  HU-08- D-186622   H 14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431   35  Bedő László               2.cs.  F08  HU-08- 50-11297   H 142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432    0  Kovács Jenő               1.cs.  F33  HU-06- 15-82850   H 142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433   36  Nagy György               1.cs.  F08  HU 05- 11-96005   H 14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434    0  Lenzsér Gyula             1.cs.  F16  HU-07- 11-23013   H 14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170    0  Scheily Gábor             2.cs.  F13  HU-07- 11-20281   H 142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435    0  Takács Gábor              2.cs.  F16  HU-05- 11-01044   H 14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436    0  Papp László               2.cs.  F16  HU-05- 11-00904   H 14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437   37  Hujber Imre               1.cs.  F08  HU-08- 50-11329   H 14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171   51  Kollár Péter              1.cs.  F30  HU-08- 11-38313   H 142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438   51  Helyes Árpád              1.cs.  F25  HU 06- 15-80611   T 142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439   34  Ring László               0.cs.  F10  HU 08- 14-16807   H 14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172   52  Markó Dezső               2.cs.  F30  HU-08- 11-38037   H 14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440    0  Kovács József             0.cs.  F33  HU-08- 11-38691   H 142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441    0  Sokorai Csaba             1.cs.  F16  HU-05- 11-00840   H 14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173   53  Földing Norbert           2.cs.  F30  HU-08- 17-92402   H 14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442   38  Bedő László               2.cs.  F08  HU-08- 11-29447   H 142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443   35  Páli István               1.cs.  F10  HU-07- D-165811   H 14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444    0  Németh József             1.cs.  F05  HU-07- 15-83662   H 14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445   52  Zámolyi Zoltán            2.cs.  F25  HU-07- 15-88355   H 14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174   54  Földing Norbert           2.cs.  F30  HU-08- D-182485   H 142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446   53  Németh Lajos              2.cs.  F25  HU-07- 15-88409   H 14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447   39  Bedő László               2.cs.  F08  HU-08- 11-29429   H 14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448    0  Jakab Sándor              0.cs.  F05  HU-07- 15-83717   T 142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175   55  Elekes István             0.cs.  F30  HU-07- 11-26197   H 14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449   36  J.Varga Attila            2.cs.  F10  HU-06- D-150419   H 14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450    0  Sokorai Csaba             2.cs.  F16  HU-04- 11-89781   H 14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451    0  Czank Sándor              1.cs.  F16  HU-07- 11-22040   H 14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176   56  Markó Dezső               0.cs.  F30  HU-08- D-182558   H 14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177   35  Sziládi Dezső             2.cs.  F11  HU-08- 11-31223   H 142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178   57  Elekes István             1.cs.  F30  HU-05- 11-98208   H 14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452   37  Banyár Károly             2.cs.  F10  HU-08- 11-30544   H 14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179   58  Elekes István             0.cs.  F30  HU-07- 50-23825   H 142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453    0  Kiss Károly               1.cs.  F16  HU-07- 11-23208   H 142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454    0  Károlyi Sándor            0.cs.  F16  HU-08- 11-33619   H 142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455    0  Szabó Attila              2.cs.  F33  HU-08- 11-38726   T 14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180   59  Kollár Péter              2.cs.  F30  HU-08- 11-38324   H 142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456   19  Bukta Ferenc              2.cs.  F01  HU 07- 11-21204   H 14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457    0  Károlyi Sándor            1.cs.  F16  HU-07- 11-22995   H 14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458    0  Németh József             1.cs.  F05  HU-08- 11-29222   H 14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181   12  Szórádi Imre              1.cs.  F19  HU-08- 11-34428   T 14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459    0  Prém Zoltán               1.cs.  F33  HU-07- 15-90709   H 14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460   20  Remete Zoltán             0.cs.  F01  HU-06- 11-05446   T 14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461    0  Sokorai Csaba             1.cs.  F16  SK-07- 0805-679   H 14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182    3  Kövecses Gábor            1.cs.  F02  HU-07- 11-16364   H 14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462   54  Zámolyi Zoltán            2.cs.  F25  HU-08- 11-37008   H 14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183   14  Viglidán László           1.cs.  F24  HU-08- 11-36125   H 14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463   21  Balog Norbert             1.cs.  F01  HU-06- 50-49763   H 14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464    0  Czank Sándor              0.cs.  F16  HU-07- 11-22038   H 14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465   40  Renczés Ottó              1.cs.  F08  HU-08- 11-29612   H 14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184    0  Viglidán Péter            1.cs.  F13  HU-08- D-186502   T 14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466    0  Adrián Arnold             0.cs.  F16  HU-08- 11-33509   H 14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467    0  Szabó Attila              0.cs.  F33  HU-08- 11-38705   T 14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468    0  Szabó László              2.cs.  F16  HU-07- 11-22796   H 142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469    0  Kovács Zoltán             1.cs.  F08  HU-07- 11-25856   H 14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185   13  Szórádi Imre              1.cs.  F19  HU-08- 11-34431   H 14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470    0  Rum János dr.             1.cs.  F16  HU-06- 11-11922   H 142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471    0  Bedő Szabolcs             1.cs.  F08  HU-05- 11-95525   H 14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472    0  Adrián Arnold             0.cs.  F16  HU-05- 11-01103   H 14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473    0  Adrián Arnold             0.cs.  F16  HU-08- 11-33528   H 14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474   38  Rebenek Imre              1.cs.  F10  HU-07- 50-27884   H 142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186    4  Szalai Imre               1.cs.  F02  HU 08- 11-27968   H 14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187    0  Viglidán Péter            1.cs.  F13  HU-08- 11-36020   H 14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188   60  Bors László               0.cs.  F30  HU-08- 11-37827   H 142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189    0  Viglidán Péter            0.cs.  F13  HU 09- 50-20001   H 14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475   39  Fuhrmann László           1.cs.  F10  HU-04- D-138628   H 14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476   40  Nagy Béla                 2.cs.  F10  HU-08- 11-30757   H 14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477   41  Szücs Tibor               1.cs.  F10  HU-08- 11-30438   H 14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478    0  Jakab Sándor              0.cs.  F05  HU-06- 15-75657   T 142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479   42  Ring László               0.cs.  F10  HU 08- 11-32737   H 14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190   36  Kovács Zoltán             1.cs.  F11  HU-07- 11-24816   H 14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191   61  Knauz testvérek           0.cs.  F30  HU-07- M-112288   H 14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192   14  Tóth József               0.cs.  F19  HU-08- 14-16169   H 142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480   55  Szabó József              1.cs.  F25  HU-07- 15-87626   H 14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481   56  Zámolyi Zoltán            1.cs.  F25  HU-07- 15-88383   H 14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482    0  Hujber Imre               1.cs.  F08  HU-07- 50-27131   H 14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483    0  Sokorai Csaba             2.cs.  F16  HU-07- 11-22522   H 142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484    0  Papp Géza                 2.cs.  F33  HU 07- 50-23393   H 14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 0  Károlyi Sándor            2.cs.  F16  HU-07- 11-22643   H 14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 0  Éliás István              1.cs.  F05  HU-06- 15-76949   H 142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 0  Szabó Attila              0.cs.  F33  HU-05- 11-96241   H 14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43  Páli István               1.cs.  F10  HU-07- D-165826   H 14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 0  P.Szabó László            1.cs.  F16  HU-06- 11-12232   H 14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193   62  Csidey József             1.cs.  F30  HU-07- 11-25847   H 14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 0  Sokorai Csaba             0.cs.  F16  SK-08- 0506-871   H 14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194   63  Domonkos Csaba            1.cs.  F30  HU-08- 11-37742   H 142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 0  Papp Géza                 1.cs.  F33  HU 07- 15-90799   T 14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 0  Jakab Sándor              0.cs.  F05  HU-07- D-166178   H 142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195   15  Teke László               1.cs.  F19  HU-05- 11-01741   H 142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44  Szűcs Gyula               1.cs.  F10  HU-06- 11-08030   H 14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 0  Rum János dr.             1.cs.  F16  HU-08- 11-33962   H 142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22  Kiss László               1.cs.  F01  HU-07- 11-21468   H 14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196   64  Knauz testvérek           0.cs.  F30  HU-07- 11-21062   H 14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 0  Sokorai Csaba             0.cs.  F16  HU-07- 11-22533   H 142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 0  Papp Géza                 1.cs.  F33  HU 07- 15-90815   H 14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  0    0  Unger László              1.cs.  F16  HU-07- 11-22949   H 14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197    0  Marics István             1.cs.  F13  HU-05- D-138311   H 14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198   65  Csidey József             0.cs.  F30  HU-08- M-118502   T 14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 0  Jakab Sándor              1.cs.  F05  HU-06- 15-75448   H 14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199   16  Tóth József               2.cs.  F19  HU-08- 11-26633   H 142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57  Szabó László              2.cs.  F25  HU 06- 15-80297   H 14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200   37  Sziládi Dezső             1.cs.  F11  HU-07- 11-19373   H 14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Szabó Attila              0.cs.  F33  HU-08- 11-38709   T 142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 0  Rasztovich Gyula          0.cs.  F05  HU-08- D-182752   H 14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 0  Horváth Ferenc            1.cs.  F05  HU-07- 15-84727   H 142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201   38  Fekete Zoltán             0.cs.  F11  HU-08- 11-32209   T 14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202   39  Ács György                1.cs.  F11  HU-08- 11-31151   H 14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  0    0  Szabó Attila              2.cs.  F33  HU-07- 15-90533   H 14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203   15  Viglidán László           1.cs.  F24  HU-07- 11-24913   H 142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58  Szabó József              1.cs.  F25  HU-06- 50-46588   H 14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59  Csordás Károly            2.cs.  F25  HU-08- 11-36209   H 14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  0    0  Czank Sándor              2.cs.  F16  HU-08- 11-33816   H 14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 0  Pongrácz Sándor           1.cs.  F08  HU-07- 50-17158   H 142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 0    0  Selyem Tamás              2.cs.  F05  HU 07- 50-35548   H 14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 0  Pongrácz Sándor           1.cs.  F08  HU-08- 11-29853   H 14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204   16  Viglidán László           2.cs.  F24  HU-08- D-186238   H 14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205   17  Jankó József              1.cs.  F24  HU-07- 11-24711   H 14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206    0  Scheily Gábor             1.cs.  F13  HU-07- 11-20394   H 142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 0    0  Selyem Tamás              1.cs.  F05  HU 07- 15-84397   H 14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207    0  Scheily Gábor             0.cs.  F13  HU-07- 11-16815   H 14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208   66  Csidey József             0.cs.  F30  HU-08- 11-27711   H 141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 0  Szabó Attila              0.cs.  F33  HU-08- 11-38710   H 14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 0    0  Bedő Szabolcs             1.cs.  F08  HU-07- 11-19894   H 14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  0   45  Nagy Béla                 1.cs.  F10  HU-08- 50-41048   H 141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60  Nagy Béla                 1.cs.  F25  HU-07- 15-88018   H 14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  0    0  Bedő László               1.cs.  F08  HU-06- 11-07090   H 14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209    0  Sziládi Dezső             0.cs.  F11  HU-08- 11-31280   T 141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10    0  Marics István             2.cs.  F13  HU-07- 11-20702   H 14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 0  Tóth István és Máté       1.cs.  F16  HU-07- 11-22586   H 141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211    5  Bódi Ferenc               1.cs.  F02  HU 07- 11-16305   H 14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  0   61  Zámolyi Zoltán            2.cs.  F25  HU-07- 15-88329   H 14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212    0  Marics István             1.cs.  F13  HU-08- 11-32121   H 14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46  J.Varga Attila            0.cs.  F10  HU-08- 11-30868   H 14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213    0  Marics István             0.cs.  F13  HU-08- 11-32111   H 14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214   67  Bors László               0.cs.  F30  HU-07- 11-25599   H 14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215    0  Marics István             2.cs.  F13  HU-07- 11-20294   H 14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23  Molnár Imre és Tamás      2.cs.  F01  HU-08- 50-11126   H 14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 0  Horváth Ferenc            0.cs.  F05  HU-08- 11-28278   H 14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216   68  Elekes István             0.cs.  F30  HU-08- 11-38215   H 14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217    6  Balogh Zoltán             2.cs.  F02  HU-08- 11-38931   T 14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  0    0  Csordás Károly            1.cs.  F25  HU-06- 15-79994   H 14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 0  Rasztovich Gyula          2.cs.  F05  HU-07- D-163474   H 14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 0   47  Farkas Ferenc             2.cs.  F10  HU-07- D-165496   H 14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24  Kiss László               1.cs.  F01  HU-08- 11-32711   H 14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218    0  Marics István             2.cs.  F13  HU-06- 11-10491   H 141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48  Szűcs Gyula               0.cs.  F10  HU-07- 11-18826   H 14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 0  Rasztovich Gyula          1.cs.  F05  HU-08- D-182762   H 14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  0  P.Szabó László            1.cs.  F16  HU-08- 11-33620   H 141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 0  Megyeri Zoltán            0.cs.  F05  HU-06- 50-16261   T 14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 0  Tóth László               1.cs.  F25  HU-08- 11-37153   H 141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 0  Király László             1.cs.  F33  HU 06- 15-82754   H 14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 0  Rasztovich Gyula          2.cs.  F05  HU-07- 15-84290   H 141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Selyem Tamás              1.cs.  F05  HU 07- 50-35574   H 141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 0  Kiss Károly               2.cs.  F16  HU-06- 11-12527   H 14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 0  Sokorai Csaba             0.cs.  F16  HU-08- 11-33269   H 14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 0  Megyeri Zoltán            1.cs.  F05  HU-07- 15-84925   H 141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219   69  Markó Dezső               2.cs.  F30  HU-06- 11-15706   H 14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220   70  Csidey József             1.cs.  F30  HU-06- 11-15418   H 14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 0  Szabó Attila              0.cs.  F33  HU-08- 11-38734   H 14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 0  Szabó László              2.cs.  F16  HU-08- 11-33297   H 14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221    7  Kustyán Tamás             1.cs.  F02  HU-08- 11-27856   H 14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222    8  Kustyán Tamás             1.cs.  F02  HU-08- D-204272   H 14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 0    0  Jakab Sándor              0.cs.  F05  HU-07- M-112083   T 14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223   71  Buda Sándor               1.cs.  F30  HU-07- 11-25689   H 14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  0  Horváth Ferenc            0.cs.  F05  HU-08- 11-28312   H 14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  0   25  Remete Zoltán             2.cs.  F01  HU-06- 11-05429   H 14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224    0  Soós István               0.cs.  F13  HU-08- D-186392   T 14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  0    0  Szabó Attila              2.cs.  F33  HU-05- 15-75134   H 14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225   72  Elekes István             0.cs.  F30  HU-08- 11-38211   H 14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  0    0  Megyeri Zoltán            1.cs.  F05  HU-07- M-112169   H 14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  0    0  Prém Zoltán               2.cs.  F33  HU-07- 15-90981   H 14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  0    0  Papp László               1.cs.  F16  HU-07- 11-22913   H 141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  0    0  Papp Géza                 2.cs.  F33  HU 07- 15-90846   H 14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226   73  Földing Norbert           1.cs.  F30  HU-08- D-182487   H 14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227    9  Kustyán Tamás             2.cs.  F02  HU-07- D-165651   H 141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49  Vida István               1.cs.  F10  HU 07- 11-22389   T 14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228   74  Elekes István             1.cs.  F30  HU-08- 11-38266   H 14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229    0  Szalay Tibor              1.cs.  F13  HU-05- 11-98991   T 14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230   17  Tolnay László             1.cs.  F19  HU-06- 11-12815   H 14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50  Szűcs Gyula               2.cs.  F10  HU-08- 11-30717   H 14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231   75  Kollár Péter              2.cs.  F30  HU-08- 11-38342   H 141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232   76  Földing Norbert           2.cs.  F30  HU-06- D-150540   H 14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 0  Jakab Sándor              2.cs.  F05  HU-04- 50-06810   H 14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51  Banyár Károly             1.cs.  F10  HU-08- 11-30526   H 14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233    0  Horváth Péter             1.cs.  F13  HU-08- 11-32377   H 14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 52  Szűcs Gyula               1.cs.  F10  HU-07- D-165425   H 14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234    0  Szalay Tibor              1.cs.  F13  HU-08- 11-32274   H 141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235    0  Földing Norbert           1.cs.  F30  HU-07- D-165554   H 141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236   18  Földesi Miklós            1.cs.  F19  HU-07- 11-21774   H 14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53  Nagy Béla                 1.cs.  F10  HU-07- 11-19259   H 14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237   10  Kustyán Tamás             2.cs.  F02  HU-07- 11-16707   H 14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 0  Rasztovich Gyula          1.cs.  F05  HU-08- D-182705   H 14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  0  Mitring Imre              2.cs.  F16  HU-06- 11-12761   H 14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238    0  Földing Norbert           2.cs.  F30  HU-07- 11-26023   H 14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239   11  Kustyán Tamás             1.cs.  F02  HU-08- D-204284   H 141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54  Ring László               2.cs.  F10  HU 06- 11-04922   T 14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 0  Szalai R. László          1.cs.  F16  HU-07- 11-23181   H 14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  0    0  Németh Lajos              1.cs.  F25  HU-07- 15-88430   H 141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 0  Németh Lajos              0.cs.  F25  HU-06- 15-80110   H 141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 0  P.Szabó László            1.cs.  F16  HU-08- 11-33933   H 14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 0   55  Fuhrmann László           2.cs.  F10  HU-04- D-138634   H 14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 0  Czank Sándor              0.cs.  F16  HU-07- 11-22039   H 14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56  Nagy Béla                 2.cs.  F10  HU-07- 11-18565   H 14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 0  Szabó Attila              0.cs.  F33  HU-07- 15-90522   T 14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26  Árkosi Zoltán             2.cs.  F01  HU-07- 11-21360   H 14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57  Banyár Károly             2.cs.  F10  HU-08- 11-30509   H 14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240   19  Földing József            1.cs.  F19  HU-08- D-182448   H 141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58  Ring László               2.cs.  F10  HU 07- 11-21662   H 141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 0  Papp Zsuzsanna            1.cs.  F33  HU 08- 11-38841   H 14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241    0  Kollár Péter              0.cs.  F30  HU-08- 11-38366   H 14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  0    0  Kiss Károly               0.cs.  F16  HU-08- 11-34008   H 141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 0    0  Király László             1.cs.  F33  HU 07- 15-90767   H 14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242    0  Kollár Péter              2.cs.  F30  HU-08- 11-38364   H 141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 0  Rédecsi Tibor             2.cs.  F05  HU-08- 11-28446   T 141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243   12  Zvezdovics Szilvér        1.cs.  F02  HU 00- 11-33251   H 14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  0   59  Nagy Béla                 1.cs.  F10  HU-05- 11-96616   H 14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244   18  Koczman József            1.cs.  F24  HU-07- 50-27502   H 14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245    0  Horváth Péter             1.cs.  F13  HU-08- 11-32393   H 14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 0  Helyes Gábor              1.cs.  F08  HU-08- 11-29532   H 14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246    0  Rácz-Süveges              1.cs.  F13  HU-07- 11-21136   H 14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247    0  Földing Norbert           1.cs.  F30  HU-06- 11-15932   H 14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 0   60  Páli István               2.cs.  F10  HU-08- D-186437   H 14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248   20  Szórádi Imre              2.cs.  F19  HU-08- 11-39360   H 141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249    0  Horváth Péter             1.cs.  F13  HU-08- 11-32385   H 14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  0   61  Hodossy Ernő              1.cs.  F10  HU-03- 11-75280   H 14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62  J.Varga Attila            1.cs.  F10  HU-08- 12-96953   H 141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250    0  Marics István             1.cs.  F13  HU-08- 11-32133   H 14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  0    0  Szabó László              0.cs.  F16  HU-05- 11-00227   H 14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251   13  Kiss Ferenc               0.cs.  F02  HU-08- 11-27456   H 141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27  Becker Jenő               1.cs.  F01  HU-08- 11-32971   H 14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  0    0  Sokorai Csaba             0.cs.  F16  HU-04- 11-90001   H 14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 0  Helyes Gábor              1.cs.  F08  HU-05- 11-95457   H 141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63  Páli István               2.cs.  F10  HU-07- D-165817   H 14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 0  Unger László              2.cs.  F16  HU-08- 11-33472   H 14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252    0  Sziládi Dezső             0.cs.  F11  HU-07- 11-19361   H 141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 0  Sokorai Csaba             0.cs.  F16  HU-08- 25-84181   H 14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 0  Károlyi Sándor            1.cs.  F16  HU-07- 11-22978   H 141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253    0  Sziládi Dezső             1.cs.  F11  HU-08- 11-31287   H 14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254    0  Sziládi Dezső             0.cs.  F11  HU-08- 11-31283   H 14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  0    0  Kovács József             1.cs.  F33  HU-06- 15-82818   H 141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255    0  Sziládi Dezső             1.cs.  F11  HU-08- 11-31245   H 14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256    0  Markó Dezső               2.cs.  F30  HU-06- 11-15748   H 14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257    0  Marics István             2.cs.  F13  HU-08- 11-32113   H 141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258    0  Magyari Zsolt             2.cs.  F13  HU-08- 11-31808   T 14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259    0  Fekete Zoltán             0.cs.  F11  HU-08- 11-32195   H 14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 0  Kiss Károly               1.cs.  F16  HU-07- 11-23203   H 141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260    0  Sziládi Dezső             0.cs.  F11  HU-08- 11-31258   H 14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 0  Zámolyi Zoltán            1.cs.  F25  HU-07- 15-88305   H 14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261   19  Jankó József              2.cs.  F24  HU-06- 11-14154   H 141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262    0  Fekete Zoltán             0.cs.  F11  HU-08- 11-32224   H 141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263   14  Páva Zoltán               2.cs.  F02  HU-07- 11-16920   H 14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264    0  Németh Károly             1.cs.  F13  HU-06- 11-08494   H 141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 0  Zámolyi Zoltán            1.cs.  F25  HU-07- 15-88330   H 14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265    0  Földing Norbert           2.cs.  F30  HU-07- 11-26007   H 14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266   20  Viglidán László           1.cs.  F24  HU-07- 11-25063   H 141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64  Hodossy Ernő              1.cs.  F10  HU-08- 11-30328   H 141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267    0  Rácz-Süveges              0.cs.  F13  HU-08- 11-31699   H 14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  0    0  Nagy Béla                 0.cs.  F25  HU-07- 15-88046   H 14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28  Heilig Károly             1.cs.  F01  HU-07- 11-16277   H 14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268    0  Fekete Lajos              1.cs.  F11  HU-06- 11-09390   T 14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  0    0  Megyeri Zoltán            0.cs.  F05  HU-08- 11-28928   H 141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 0  Rasztovich Gyula          0.cs.  F05  HU-07- M-112050   H 14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 0   29  Árkosi Zoltán             0.cs.  F01  HU-08- D-203865   H 141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 0  Potyondi István           2.cs.  F05  HU-07- 15-84462   H 141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 0  Bedő Szabolcs             2.cs.  F08  HU-06- 11-07288   H 14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 0  Jakab Sándor              0.cs.  F05  HU-07- M-112090   T 141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  0   30  Remete Ferenc             2.cs.  F01  HU 08- 11-26940   H 14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65  Páli István               1.cs.  F10  HU-07- D-165837   H 14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  0    0  Kovács József             1.cs.  F33  HU-07- 15-90866   H 14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269    0  Földing Norbert           1.cs.  F30  HU-06- 11-15941   H 141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  0    0  Czank Sándor              0.cs.  F16  HU-07- 11-22546   H 14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  0    0  Jakab Sándor              1.cs.  F05  HU-06- 15-75500   H 14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270   21  Szórádi Imre              0.cs.  F19  HU-08- 11-34404   H 14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 0  Czank Sándor              0.cs.  F16  HU-07- 11-22054   H 14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 0    0  Potyondi István           1.cs.  F05  HU-05- 15-68209   H 14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  0    0  Károlyi Sándor            1.cs.  F16  HU-07- 11-23344   H 14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  0    0  Csordás Károly            1.cs.  F25  HU-06- 15-80017   H 14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  0   31  Árkosi Zoltán             0.cs.  F01  HU-08- 11-26497   H 14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271    0  Elekes István             2.cs.  F30  HU-05- 11-04810   H 14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 32  Balog Norbert             1.cs.  F01  HU-06- 15-80822   T 14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  0    0  Sokorai Csaba             1.cs.  F16  HU-05- 11-00809   H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272   21  Viglidán László           2.cs.  F24  HU-08- 11-36128   H 1412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F05    5 h.  2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F05    5 h.  23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F16    5 h.  2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F16    5 h.  22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F16    5 h.  22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2.cs. F16    5 h.  22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la Ferenc                   1.cs. F16    5 h.  22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F33    5 h.  21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F08    5 h.  21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F16    5 h.  21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F30    5 h.  21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2.cs. F25    5 h.  21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2.cs. F05    5 h.  21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1.cs. F11    5 h.  211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   5 h.  21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enő                    1.cs. F33    5 h.  20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1.cs. F05    5 h.  20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2.cs. F30    5 h.  199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egyeri Zoltán                 1.cs. F05    5 h.  19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1.cs. F16    5 h.  19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F25    5 h.  1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F13    5 h.  19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2.cs. F16    5 h.  19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1.cs. F16    5 h.  19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1.cs. F16    5 h.  19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édecsi Tibor                  1.cs. F05    5 h.  1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Unger László                   1.cs. F16    5 h.  19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1.cs. F05    5 h.  19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László                2.cs. F24    5 h.  19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yörgy                    1.cs. F08    5 h.  18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2.cs. F16    5 h.  18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József                  1.cs. F05    5 h.  18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arkas Imre                    1.cs. F05    5 h.  18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rolyi Sándor                 2.cs. F16    5 h.  18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József                  1.cs. F33    5 h.  18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m János dr.                  1.cs. F16    5 h.  18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2.cs. F05    5 h.  1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1.cs. F30    5 h.  17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Lajos                   1.cs. F25    5 h.  17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1.cs. F25    5 h.  1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1.cs. F13    5 h.  16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rolyi Sándor                 1.cs. F16    5 h.  16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jber Imre                    1.cs. F08    5 h.  16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2.cs. F05    5 h.  16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                 2.cs. F16    4 h.  16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               1.cs. F30    5 h.  15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                   2.cs. F16    4 h.  15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2.cs. F25    5 h.  15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lchammer Sándor              2.cs. F16    4 h.  15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enő                    2.cs. F33    4 h.  15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.Szabó László                 1.cs. F16    5 h.  15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ing László                    1.cs. F10    4 h.  155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llár Péter                   2.cs. F30    5 h.  1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űcs Gyula                    1.cs. F10    5 h.  15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1.cs. F13    4 h.  15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Zoltán                  1.cs. F08    4 h.  150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László                    1.cs. F08    4 h.  14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otyondi István                1.cs. F05    4 h.  14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Péter                 2.cs. F13    4 h.  14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József                   1.cs. F25    4 h.  1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1.cs. F25    4 h.  13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2.cs. F10    4 h.  1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elyem Tamás                   1.cs. F05    4 h.  13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Géza                      1.cs. F33    4 h.  1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kete Zoltán                  2.cs. F11    3 h.  13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István és Máté            1.cs. F16    4 h.  13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kó József                   1.cs. F24    4 h.  13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1.cs. F13    4 h.  12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anich Mihály                  1.cs. F13    4 h.  12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Imre                    2.cs. F05    3 h.  12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Szabolcs                  1.cs. F08    4 h.  1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László                    2.cs. F08    4 h.  12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               2.cs. F30    5 h.  120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rém Zoltán                    2.cs. F33    4 h.  11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2.cs. F25    4 h.  11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ing László                    2.cs. F10    4 h.  11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elyem Tamás                   2.cs. F05    4 h.  11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lay Tibor                   1.cs. F13    4 h.  1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Zoltán                  1.cs. F11    3 h.  11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József                  2.cs. F05    3 h.  11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cs György                     2.cs. F11    3 h.  11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korai Csaba                  1.cs. F16    4 h.  11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ácz-Süveges                   2.cs. F13    3 h.  11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egyeri Zoltán                 2.cs. F05    3 h.  11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Zoltán                  2.cs. F11    3 h.  10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ics István                  1.cs. F13    4 h.  10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László                1.cs. F24    4 h.  10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kó Dezső                    2.cs. F30    4 h.  10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elyes Gábor                   1.cs. F08    4 h.  10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log Norbert                  1.cs. F01    4 h.  105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Attila                   2.cs. F33    4 h.  10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mete Zoltán                  1.cs. F01    3 h.  10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József                    1.cs. F19    3 h.  10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dossy Ernő                   2.cs. F10    3 h.  102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zank Sándor                   2.cs. F16    3 h.  10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llár Péter                   1.cs. F30    3 h.   9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lai R. László               1.cs. F16    3 h.   9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ós István                    2.cs. F13    3 h.   96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rkó Dezső                    1.cs. F30    3 h.   9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Éliás István                   1.cs. F05    3 h.   9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.Varga Attila                 1.cs. F10    3 h.   9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ücs Tibor                    1.cs. F10    3 h.   9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olnár Imre és Tamás           2.cs. F01    3 h.   9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iládi Dezső                  2.cs. F11    3 h.   9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Károly                  1.cs. F13    3 h.   9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ics István                  2.cs. F13    4 h.   92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László                    2.cs. F25    3 h.   9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órádi Imre                   2.cs. F19    3 h.   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cs György                     1.cs. F11    3 h.   9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órádi Imre                   1.cs. F19    3 h.   8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gyari Zsolt                  2.cs. F13    3 h.   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László                    1.cs. F01    3 h.   8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otyondi István                2.cs. F05    3 h.   8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Péter                 1.cs. F13    3 h.   8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Miklós                  2.cs. F25    2 h.   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arró Nándor                   1.cs. F01    2 h.   7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li István                    2.cs. F10    3 h.   7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Attila                   1.cs. F33    2 h.   7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Gangl János                    2.cs. F11    2 h.   7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li István                    1.cs. F10    3 h.   7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rgl Zoltán                   1.cs. F08    2 h.   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adaró Ádám                    1.cs. F24    2 h.   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Lenzsér Gyula                  1.cs. F16    2 h.   6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elyes Árpád                   1.cs. F25    2 h.   6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styán Tamás                  1.cs. F02    3 h.   6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Béla                      1.cs. F25    2 h.   6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József                    2.cs. F19    2 h.   6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Béla                      1.cs. F10    3 h.   6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idey József                  2.cs. F30    2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uhrmann László                1.cs. F10    2 h.   67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Éliás István                   2.cs. F05    2 h.   6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Gábor                   1.cs. F16    2 h.   6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iládi Dezső                  1.cs. F11    3 h.   6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Károly                    2.cs. F16    2 h.   65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ors László                    2.cs. F30    2 h.   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rváth Péter                  1.cs. F13    3 h.   6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edő Szabolcs                  2.cs. F08    2 h.   6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arkas Ferenc                  2.cs. F10    2 h.   64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övecses Gábor                 1.cs. F02    2 h.   6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nyár Károly                  1.cs. F10    2 h.   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ebenek Imre                   1.cs. F10    2 h.   6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ölding József                 1.cs. F19    2 h.   6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kete Lajos                   1.cs. F11    2 h.   5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űcs Gyula                    2.cs. F10    2 h.   5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czman József                 1.cs. F24    2 h.   5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lai Imre                    1.cs. F02    2 h.   56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uhrmann László                2.cs. F10    2 h.   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ongrácz Sándor                1.cs. F08    2 h.   4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nyár Károly                  2.cs. F10    2 h.   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app Géza                      2.cs. F33    2 h.   4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emete Ferenc                  2.cs. F01    2 h.   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agy László                    1.cs. F11    1 h.   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rály László                  1.cs. F33    2 h.   4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ustyán Tamás                  2.cs. F02    2 h.   4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lcsár János                  1.cs. F01    1 h.   4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brahám József                 2.cs. F01    1 h.   4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ors László                    1.cs. F30    1 h.   4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dossy Ernő                   1.cs. F10    2 h.   41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Gangl János                    1.cs. F11    1 h.   4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ujber Imre                    2.cs. F08    1 h.   3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brahám József                 1.cs. F01    1 h.   3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agy Béla                      2.cs. F25    1 h.   3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arga Attila                   1.cs. F25    1 h.   3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ókai Attila és fia            1.cs. F13    1 h.   3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Ábrahám Tibor                  1.cs. F01    1 h.   3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glidán György                1.cs. F24    1 h.   3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enkvári Attila                1.cs. F30    1 h.   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Miklós                  1.cs. F25    1 h.   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lauzer Sándor                 1.cs. F08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aracskai Tibor                1.cs. F24    1 h.   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app Zsuzsanna                 2.cs. F33    1 h.   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József                  2.cs. F33    1 h.   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arkas Ferenc                  1.cs. F10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arga Attila                   2.cs. F25    1 h.   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émet Gábor                    1.cs. F01    1 h.   2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J.Varga Attila                 2.cs. F10    1 h.   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ukta Ferenc                   2.cs. F01    1 h.   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Domonkos Csaba                 1.cs. F30    1 h.   2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eke László                    1.cs. F19    1 h.   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ordás Károly                 2.cs. F25    1 h.   2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ódi Ferenc                    1.cs. F02    1 h.   2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alogh Zoltán                  2.cs. F02    1 h.   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uda Sándor                    1.cs. F30    1 h.   2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emete Zoltán                  2.cs. F01    1 h.   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da István                    1.cs. F10    1 h.   2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olnay László                  1.cs. F19    1 h.   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öldesi Miklós                 1.cs. F19    1 h.   2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itring Imre                   2.cs. F16    1 h.   2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rkosi Zoltán                  2.cs. F01    1 h.   2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app Zsuzsanna                 1.cs. F33    1 h.   21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édecsi Tibor                  2.cs. F05    1 h.   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Zvezdovics Szilvér             1.cs. F02    1 h.   2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ecker Jenő                    1.cs. F01    1 h.   2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Unger László                   2.cs. F16    1 h.   20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Jankó József                   2.cs. F24    1 h.   2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áva Zoltán                    2.cs. F02    1 h.   2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eilig Károly                  1.cs. F01    1 h.   19,99 p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6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03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la Ferenc                   1.cs. F16   15 h.  67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F16   15 h.  66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  15 h.  6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F05   15 h.  64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F16   15 h.  59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F05   15 h.  59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F16   15 h.  59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enő                    1.cs. F33   15 h.  59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  14 h.  59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F16   15 h.  59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korai Csaba                  2.cs. F16   15 h.  59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1.cs. F11   15 h.  58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2.cs. F16   15 h.  58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F30   15 h.  57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1.cs. F30   15 h.  57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F16   15 h.  5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F30   14 h.  56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25   15 h.  55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F16   12 h.  55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  15 h.  5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F08   15 h.  54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                 2.cs. F16   14 h.  5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2.cs. F05   14 h.  5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2.cs. F30   15 h.  52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Unger László                   1.cs. F16   15 h.  52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  14 h.  517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F13   13 h.  51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Imre                    1.cs. F05   11 h.  51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2.cs. F30   14 h.  5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ing László                    1.cs. F10   13 h.  502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László                2.cs. F24   14 h.  50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Károly                  1.cs. F13   13 h.  4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1.cs. F16   13 h.  49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ank Sándor                   1.cs. F16   13 h.  49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1.cs. F16   14 h.  48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1.cs. F10   13 h.  46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nczés Ottó                   1.cs. F08   11 h.  45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1.cs. F16   12 h.  459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-Süveges                   1.cs. F13   14 h.  45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ém Zoltán                    1.cs. F33   11 h.  44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enő                    2.cs. F33   11 h.  4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yörgy                    1.cs. F08   14 h.  443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2.cs. F05   12 h.  44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egyeri Zoltán                 1.cs. F05   12 h.  4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2.cs. F30   11 h.  43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Zoltán                  1.cs. F08   12 h.  4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László                1.cs. F24   12 h.  42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1.cs. F30   12 h.  42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1.cs. F01   13 h.  42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2.cs. F33   13 h.  415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1.cs. F13   13 h.  41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Gábor                    1.cs. F16   10 h.  41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László                    2.cs. F16   11 h.  41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arkas Imre                    1.cs. F05   11 h.  406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dossy Ernő                   2.cs. F10   10 h.  40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1.cs. F16   10 h.  40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József                  1.cs. F05   11 h.  39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okorai Csaba                  1.cs. F16   12 h.  39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Zoltán                  1.cs. F01   12 h.  38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2.cs. F16   11 h.  38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Péter                 1.cs. F13   10 h.  38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ládi Dezső                  2.cs. F11   11 h.  3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asztovich Gyula               1.cs. F05    9 h.  35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kó József                   1.cs. F24   11 h.  354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dő Szabolcs                  1.cs. F08   11 h.  35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László                    1.cs. F01   10 h.  34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anich Mihály                  1.cs. F13   10 h.  34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.Szabó László                 1.cs. F16   11 h.  342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iládi Dezső                  1.cs. F11   11 h.  34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.Varga Attila                 1.cs. F10   10 h.  3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József                  1.cs. F33    9 h.  33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rém Zoltán                    2.cs. F33   11 h.  32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Attila                   1.cs. F33    9 h.  32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ors László                    2.cs. F30    9 h.  32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Imre                    2.cs. F05    8 h.  32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István és Máté            1.cs. F16    9 h.  32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ujber Imre                    2.cs. F08    8 h.  31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dő László                    1.cs. F08   10 h.  31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Zoltán                  1.cs. F11    8 h.  31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Éliás István                   1.cs. F05    8 h.  309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 Tamás                  2.cs. F02   11 h.  30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Géza                      1.cs. F33    9 h.  30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ámolyi Zoltán                 2.cs. F25   10 h.  30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benek Imre                   1.cs. F10    9 h.  3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űcs Gyula                    2.cs. F10   10 h.  3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dő Szabolcs                  2.cs. F08    9 h.  30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ordás Károly                 1.cs. F25    9 h.  30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                 2.cs. F13    9 h.  300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kete Zoltán                  2.cs. F11    8 h.  2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-Süveges                   2.cs. F13    9 h.  29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otyondi István                1.cs. F05    9 h.  29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László                    1.cs. F25    9 h.  29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li István                    1.cs. F10    9 h.  28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övecses Gábor                 1.cs. F02    9 h.  28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Béla                      1.cs. F10    9 h.  2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lay Tibor                   1.cs. F13    8 h.  28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ing László                    2.cs. F10    9 h.  27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órádi Imre                   1.cs. F19    9 h.  27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ongrácz Sándor                1.cs. F08   10 h.  27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Miklós                  1.cs. F25   10 h.  2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Károly                    2.cs. F16    8 h.  27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ücs Tibor                    1.cs. F10    9 h.  2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édecsi Tibor                  1.cs. F05    8 h.  26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Péter                 2.cs. F13    8 h.  26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Péter                  2.cs. F13    7 h.  26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ekete Lajos                   1.cs. F11    8 h.  26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rváth Péter                  1.cs. F13    8 h.  2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cs György                     1.cs. F11    8 h.  2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elyem Tamás                   2.cs. F05    9 h.  2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1.cs. F13    7 h.  26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arkas Ferenc                  2.cs. F10    8 h.  25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órádi Imre                   2.cs. F19    9 h.  255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asztovich Gyula               2.cs. F05    8 h.  25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nyár Károly                  1.cs. F10    9 h.  25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rics István                  2.cs. F13    9 h.  24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József                  2.cs. F05    6 h.  24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dossy Ernő                   1.cs. F10    7 h.  2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mete Ferenc                  2.cs. F01    8 h.  24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Norbert                2.cs. F30    8 h.  24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2.cs. F13    7 h.  240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lai R. László               1.cs. F16    8 h.  2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József                   1.cs. F25    7 h.  23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llár Péter                   1.cs. F30    7 h.  2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ing József                 1.cs. F19    7 h.  2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epi Bence                    2.cs. F16    7 h.  2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llár Péter                   2.cs. F30    7 h.  22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enkvári Attila                1.cs. F30    6 h.  2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angl János                    2.cs. F11    6 h.  21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elyem Tamás                   1.cs. F05    6 h.  21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emete Zoltán                  2.cs. F01    7 h.  21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Unger László                   2.cs. F16    6 h.  21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app Géza                      2.cs. F33    6 h.  21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Lajos                   2.cs. F25    5 h.  21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czman József                 1.cs. F24    7 h.  21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Zvezdovics Szilvér             2.cs. F02    8 h.  20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Gábor                    2.cs. F16    7 h.  20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arró Nándor                   1.cs. F01    6 h.  2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ors László                    1.cs. F30    6 h.  20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otyondi István                2.cs. F05    7 h.  20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Béla                      1.cs. F25    6 h.  20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olnár Imre és Tamás           2.cs. F01    7 h.  20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lai Imre                    1.cs. F02    7 h.  20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Zoltán                  2.cs. F11    6 h.  19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adaró Ádám                    1.cs. F24    6 h.  19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egyeri Zoltán                 2.cs. F05    6 h.  19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eicser Béla                   2.cs. F02    7 h.  19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rgl Zoltán                   1.cs. F08    6 h.  18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lauzer Sándor                 1.cs. F08    5 h.  18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László                   2.cs. F25    6 h.  18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lchammer Sándor              2.cs. F16    5 h.  18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zank Sándor                   2.cs. F16    5 h.  18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arangozó István               1.cs. F01    6 h.  17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ttlmayer Sándor             1.cs. F10    5 h.  17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esi Miklós                 2.cs. F19    5 h.  17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émeth Lajos                   1.cs. F25    5 h.  17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ölding József                 2.cs. F19    5 h.  17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Éliás István                   2.cs. F05    5 h.  17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uhrmann László                2.cs. F10    6 h.  1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György                1.cs. F24    6 h.  17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styán Tamás                  1.cs. F02    7 h.  17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da István                    1.cs. F10    6 h.  1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óth József                    2.cs. F19    5 h.  17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arkas Ferenc                  1.cs. F10    4 h.  16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Béla                      2.cs. F10    5 h.  16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endes Péter                   2.cs. F25    5 h.  1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Jankó József                   2.cs. F24    5 h.  16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Árkosi Zoltán                  1.cs. F01    5 h.  16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öldesi Miklós                 1.cs. F19    5 h.  1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J.Varga Attila                 2.cs. F10    5 h.  15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Gangl János                    1.cs. F11    4 h.  15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alogh Zoltán                  1.cs. F02    5 h.  1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Ábrahám József                 2.cs. F01    4 h.  14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óth István és Máté            2.cs. F16    5 h.  13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áva Zoltán                    2.cs. F02    5 h.  13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Miklós                  2.cs. F25    4 h.  13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ulcsár János                  1.cs. F01    5 h.  1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Domonkos Csaba                 1.cs. F30    4 h.  1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agy Béla                      2.cs. F25    4 h.  1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uhrmann László                1.cs. F10    4 h.  1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Ács György                     2.cs. F11    4 h.  1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agy Gábor                     1.cs. F02    4 h.  1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óth József                    1.cs. F19    4 h.  13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üredi Péter                   1.cs. F10    4 h.  1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lla Ferenc                   2.cs. F16    3 h.  1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Ábrahám Tibor                  1.cs. F01    4 h.  1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elyes Gábor                   1.cs. F08    5 h.  1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ékesi Gyula                   1.cs. F30    4 h.  1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emete Ferenc                  1.cs. F01    4 h.  12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ódi Ferenc                    1.cs. F02    4 h.  12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Zvezdovics Szilvér             1.cs. F02    5 h.  126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eke László                    1.cs. F19    4 h.  12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eicser Béla                   1.cs. F02    4 h.  1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aracskai Tibor                1.cs. F24    4 h.  1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edő László                    2.cs. F08    4 h.  121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kács Miklós                 1.cs. F13    4 h.  12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itring Imre                   2.cs. F16    5 h.  11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agy Gusztáv                   1.cs. F01    5 h.  11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Zoltán                  2.cs. F08    3 h.  11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iss Ferenc                    2.cs. F02    4 h.  11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ss Ferenc                    1.cs. F02    3 h.  11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óth László                    2.cs. F25    4 h.  11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anich Mihály                  2.cs. F13    4 h.  11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ekete Lajos                   2.cs. F11    3 h.  1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olnay László                  1.cs. F19    4 h.  11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um János dr.                  2.cs. F16    3 h.  10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övecses Gábor                 2.cs. F02    4 h.  10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rvas István                 1.cs. F02    3 h.  10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óth László                    1.cs. F19    4 h.  10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anyár Károly                  2.cs. F10    4 h.  10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Árkosi Zoltán                  2.cs. F01    4 h.  10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agy László                    1.cs. F11    3 h.  10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áli István                    2.cs. F10    4 h.  10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endes Péter                   1.cs. F25    4 h.  10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lai Pál                     2.cs. F02    4 h.  1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iss László                    2.cs. F01    3 h.  10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áva Zoltán                    1.cs. F02    3 h.   9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avasz Jenö                    2.cs. F01    3 h.   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ebenek Imre                   2.cs. F10    3 h.   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vács József                  2.cs. F33    3 h.   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Német Gábor                    1.cs. F01    3 h.   9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irály László                  1.cs. F33    3 h.   9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avasz Jenö                    1.cs. F01    2 h.   8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Vida István                    2.cs. F10    3 h.   8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Pintér Imre                    1.cs. F24    2 h.   8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Nagy Gábor                     2.cs. F02    3 h.   7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Erdős József                   1.cs. F10    2 h.   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Ábrahám József                 1.cs. F01    2 h.   7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eilig Károly                  1.cs. F01    3 h.   74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ulcsár János                  2.cs. F01    2 h.   7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sabai Mihály                  1.cs. F02    3 h.   7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Lenzsér Gyula                  1.cs. F16    2 h.   6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Molnár Imre és Tamás           1.cs. F01    2 h.   6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elyes Árpád                   1.cs. F25    2 h.   6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lai Pál                     1.cs. F02    2 h.   6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Tóth László                    2.cs. F19    2 h.   6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ulicskó Ferenc                1.cs. F02    2 h.   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sordás Károly                 2.cs. F25    2 h.   6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P.Szabó László                 2.cs. F16    2 h.   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ukta Ferenc                   2.cs. F01    2 h.   5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imon Károly                   1.cs. F10    2 h.   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alog Norbert                  2.cs. F01    2 h.   5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Varga Attila                   1.cs. F25    2 h.   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arangozó István               2.cs. F01    2 h.   5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czman József                 2.cs. F24    2 h.   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ulicskó Gyula                 2.cs. F02    2 h.   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aracskai Tibor                2.cs. F24    2 h.   5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alogh Zoltán                  2.cs. F02    2 h.   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uda Sándor                    1.cs. F30    2 h.   4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irály László                  2.cs. F33    1 h.   4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üredi Péter                   2.cs. F10    2 h.   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eilig Károly                  2.cs. F01    2 h.   4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aranyai Csaba                 1.cs. F20    2 h.   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alai Imre                    2.cs. F02    2 h.   4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Hadaró Ádám                    2.cs. F24    1 h.   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imon Károly                   2.cs. F10    1 h.   4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Papp Zsuzsanna                 1.cs. F33    2 h.   4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ezselics Mihály               2.cs. F02    1 h.   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arkas Imre                    2.cs. F05    1 h.   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Balázs László                  1.cs. F02    1 h.   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Varró Nándor                   2.cs. F01    1 h.   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abó László                   1.cs. F25    1 h.   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elemen Gyula                  2.cs. F30    1 h.   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Cenkvári Attila                2.cs. F30    1 h.   3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Papp Zsuzsanna                 2.cs. F33    1 h.   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Dóczy Ferenc                   1.cs. F05    1 h.   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Csollány Tamás                 1.cs. F24    1 h.   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Makker Martina                 1.cs. F10    1 h.   3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Varga Attila                   2.cs. F25    1 h.   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Németh István                  1.cs. F30    1 h.   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rvas István                 2.cs. F02    1 h.   2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Csabai Mihály                  2.cs. F02    1 h.   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abó István                   1.cs. F19    1 h.   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Neményi János                  1.cs. F30    1 h.   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Váczi András                   1.cs. F24    1 h.   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Czinger Csaba                  2.cs. F19    1 h.   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Németh Károly                  2.cs. F13    1 h.   2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ókai Attila és fia            2.cs. F13    1 h.   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Domonkos Csaba                 2.cs. F30    1 h.   2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ulicskó Gyula                 1.cs. F02    1 h.   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Tolnay László                  2.cs. F19    1 h.   2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Vigh Tibor                     2.cs. F20    1 h.   2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Pintér Imre                    2.cs. F24    1 h.   2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uda Sándor                    2.cs. F30    1 h.   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ulicskó Ferenc                2.cs. F02    1 h.   2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Bukta Ferenc                   1.cs. F01    1 h.   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elemen Gyula                  1.cs. F30    1 h.   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Rédecsi Tibor                  2.cs. F05    1 h.   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Pongrácz Sándor                2.cs. F08    1 h.   2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Dobai József                   1.cs. F19    1 h.   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ecker Jenő                    1.cs. F01    1 h.   2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ubola Gyula                   1.cs. F20    1 h.   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Czinger Csaba                  1.cs. F19    1 h.   19,29 p</w:t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7- 11-26146   H  3h 14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7- 11-22700   H  3h 14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korai Csaba                  F16 HU-07- 11-22532   H  3h 14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7- 11-20795   H  3h 13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16 HU-07- 11-22746   H  3h 13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la Ferenc                   F16 HU-07- 11-23298   H  3h 13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07- 15-83755   H  3h 13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zank Sándor                   F16 HU-05- M-110364   H  3h 13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8- 11-38236   H  3h 13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7- 11-18836   H  3h 13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Jakab Sándor                   F05 HU-07- D-166136   H  3h 13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lla Ferenc                   F16 HU-07- 11-23236   H  3h 13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lidán László                F24 HU-07- 11-25000   H  3h 13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ekete Zoltán                  F11 HU-08- 11-32218   H  3h 13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ovács Jenő                    F33 HU-07- 50-35234   H  3h 13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app László                    F16 HU-05- 11-00941   H  3h 13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cheily Gábor                  F13 HU-06- 11-09681   H  3h 131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ovács Zoltán                  F11 HU-08- 11-35713   H  3h 13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árolyi Sándor                 F16 HU-08- 11-33610   H  3h 13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űcs Gyula                    F10 HU-06- 11-08042   H  3h 129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245   T  3h 13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8- D-182550   T  3h 13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8- 11-31748   T  3h 12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06- 15-75478   T  3h 12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826   T  3h 12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08- 11-31743   T  3h 12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07- 15-83857   T  3h 12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1 HU-06- 11-10321   T  3h 11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5- 11-98381   T  3h 11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Lajos                   F11 HU-08- 50-39799   T  3h 10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ekete Zoltán                  F11 HU-07- 11-20215   T  3h 10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Jakab Sándor                   F05 HU-06- 15-75707   T  3h 102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lai Imre                    F02 HU 08- 11-27964   T  3h  96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Német Gábor                    F01 HU 99- 11-22150   T  3h  92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alog Norbert                  F01 HU-07- 50-40569   T  2h  9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Bedő Szabolcs                  F08 HU-07- 11-17831   T  2h  9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ekete Zoltán                  F11 HU-07- 11-20236   T  2h  90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08- 11-31812   T  2h  8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Varró Nándor                   F01 HU-06- 11-10979   T  2h  86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ing László                    F10 HU 06- 11-04910   T  2h  86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5:36:00Z</dcterms:created>
  <dc:creator>Király István</dc:creator>
  <dc:description/>
  <dc:language>en-US</dc:language>
  <cp:lastModifiedBy>Király István</cp:lastModifiedBy>
  <dcterms:modified xsi:type="dcterms:W3CDTF">2009-05-13T18:06:00Z</dcterms:modified>
  <cp:revision>6</cp:revision>
  <dc:subject/>
  <dc:title>Győr-Rába Tagszövetség</dc:title>
</cp:coreProperties>
</file>