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6.09 19:46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6.10 20:46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6.10 20:57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7.09 19:46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6   35   385   77    50  13,0  1303,10   1160,26</w:t>
      </w:r>
    </w:p>
    <w:p>
      <w:pPr>
        <w:pStyle w:val="HTMLkntformzott"/>
        <w:rPr/>
      </w:pPr>
      <w:r>
        <w:rPr>
          <w:color w:val="000000"/>
        </w:rPr>
        <w:t>F05 Csorna             11   27   281   56    85  30,2  1277,03   1194,02</w:t>
      </w:r>
    </w:p>
    <w:p>
      <w:pPr>
        <w:pStyle w:val="HTMLkntformzott"/>
        <w:rPr/>
      </w:pPr>
      <w:r>
        <w:rPr>
          <w:color w:val="000000"/>
        </w:rPr>
        <w:t>F08 Tét                10   19   153   31    27  17,7  1249,96   1170,84</w:t>
      </w:r>
    </w:p>
    <w:p>
      <w:pPr>
        <w:pStyle w:val="HTMLkntformzott"/>
        <w:rPr/>
      </w:pPr>
      <w:r>
        <w:rPr>
          <w:color w:val="000000"/>
        </w:rPr>
        <w:t>F10 Abda               19   36   382   76    67  17,5  1303,56   1170,40</w:t>
      </w:r>
    </w:p>
    <w:p>
      <w:pPr>
        <w:pStyle w:val="HTMLkntformzott"/>
        <w:rPr/>
      </w:pPr>
      <w:r>
        <w:rPr>
          <w:color w:val="000000"/>
        </w:rPr>
        <w:t>F16 Lébény             17   36   356   71   117  32,9  1299,21   1220,05</w:t>
      </w:r>
    </w:p>
    <w:p>
      <w:pPr>
        <w:pStyle w:val="HTMLkntformzott"/>
        <w:rPr/>
      </w:pPr>
      <w:r>
        <w:rPr>
          <w:color w:val="000000"/>
        </w:rPr>
        <w:t>F25 Szany              12   28   284   57    44  15,5  1250,42   1153,46</w:t>
      </w:r>
    </w:p>
    <w:p>
      <w:pPr>
        <w:pStyle w:val="HTMLkntformzott"/>
        <w:rPr/>
      </w:pPr>
      <w:r>
        <w:rPr>
          <w:color w:val="000000"/>
        </w:rPr>
        <w:t>F33 Kóny                7   19   233   47    54  23,2  1278,11   1186,45</w:t>
      </w:r>
    </w:p>
    <w:p>
      <w:pPr>
        <w:pStyle w:val="HTMLkntformzott"/>
        <w:rPr/>
      </w:pPr>
      <w:r>
        <w:rPr>
          <w:b/>
          <w:color w:val="000000"/>
        </w:rPr>
        <w:t>Pannon                 92  200  2074  415   444  21,4  1303,56   1176,87</w:t>
      </w:r>
    </w:p>
    <w:p>
      <w:pPr>
        <w:pStyle w:val="HTMLkntformzott"/>
        <w:rPr/>
      </w:pPr>
      <w:r>
        <w:rPr>
          <w:color w:val="000000"/>
        </w:rPr>
        <w:t>F02 Győr               19   45   449   90    60  13,4  1260,79   1153,86</w:t>
      </w:r>
    </w:p>
    <w:p>
      <w:pPr>
        <w:pStyle w:val="HTMLkntformzott"/>
        <w:rPr/>
      </w:pPr>
      <w:r>
        <w:rPr>
          <w:color w:val="000000"/>
        </w:rPr>
        <w:t>F11 Győrújbarát         7   16   169   34    20  11,8  1252,79   1149,21</w:t>
      </w:r>
    </w:p>
    <w:p>
      <w:pPr>
        <w:pStyle w:val="HTMLkntformzott"/>
        <w:rPr/>
      </w:pPr>
      <w:r>
        <w:rPr>
          <w:color w:val="000000"/>
        </w:rPr>
        <w:t>F13 Győr               12   28   297   59   111  37,4  1295,69   1209,18</w:t>
      </w:r>
    </w:p>
    <w:p>
      <w:pPr>
        <w:pStyle w:val="HTMLkntformzott"/>
        <w:rPr/>
      </w:pPr>
      <w:r>
        <w:rPr>
          <w:color w:val="000000"/>
        </w:rPr>
        <w:t>F19 Győr               10   18   179   36    18  10,1  1250,97   1133,03</w:t>
      </w:r>
    </w:p>
    <w:p>
      <w:pPr>
        <w:pStyle w:val="HTMLkntformzott"/>
        <w:rPr/>
      </w:pPr>
      <w:r>
        <w:rPr>
          <w:color w:val="000000"/>
        </w:rPr>
        <w:t>F20 Gönyű               8   12   122   24    17  13,9  1249,61   1146,19</w:t>
      </w:r>
    </w:p>
    <w:p>
      <w:pPr>
        <w:pStyle w:val="HTMLkntformzott"/>
        <w:rPr/>
      </w:pPr>
      <w:r>
        <w:rPr>
          <w:color w:val="000000"/>
        </w:rPr>
        <w:t>F24 Nyúl                7   15   136   27    23  16,9  1294,60   1169,47</w:t>
      </w:r>
    </w:p>
    <w:p>
      <w:pPr>
        <w:pStyle w:val="HTMLkntformzott"/>
        <w:rPr/>
      </w:pPr>
      <w:r>
        <w:rPr>
          <w:color w:val="000000"/>
        </w:rPr>
        <w:t>F30 Győr               15   32   360   72    64  17,8  1296,44   1167,24</w:t>
      </w:r>
    </w:p>
    <w:p>
      <w:pPr>
        <w:pStyle w:val="HTMLkntformzott"/>
        <w:rPr/>
      </w:pPr>
      <w:r>
        <w:rPr>
          <w:b/>
          <w:color w:val="000000"/>
        </w:rPr>
        <w:t>Duna                   78  166  1712  342   313  18,3  1296,44   1167,71</w:t>
      </w:r>
    </w:p>
    <w:p>
      <w:pPr>
        <w:pStyle w:val="HTMLkntformzott"/>
        <w:rPr/>
      </w:pPr>
      <w:r>
        <w:rPr>
          <w:b/>
          <w:color w:val="000000"/>
        </w:rPr>
        <w:t>Tagszövetségben       170  366  3786  757   757  20,0  1303,56   1173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dossy Ernő              2.cs.  F10  HU-06- 11-08347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Varró Nándor              2.cs.  F01  HU-06- 11-10978   T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Szabó Gábor               1.cs.  F16  HU-07- 11-25085   H 12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Balla Ferenc              1.cs.  F16  HU-08- 11-33711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Földing Norbert           2.cs.  F30  HU-07- 11-25485   H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Rácz-Süveges              1.cs.  F13  HU-06- 11-10144   H 12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2  Soós István               1.cs.  F13  HU-07- D-168682   H 12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Hadaró Ádám               1.cs.  F24  HU-08- 11-35767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3  Kókai Attila és fia       1.cs.  F13  HU-06- 11-10680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4  Horváth Péter             1.cs.  F13  HU-08- 11-32419   H 12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5  Rácz-Süveges              2.cs.  F13  HU-06- 11-10062   H 12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2  Ring László               1.cs.  F10  HU 08- 11-32817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6    3  Takács Gábor              1.cs.  F16  HU-06- 11-11482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6  Rácz-Süveges              0.cs.  F13  HU-06- 12-75355   H 128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4  Adrián Arnold             1.cs.  F16  HU-05- 11-01103   H 128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2  Remete Ferenc             1.cs.  F01  HU 07- 50-27286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5  Sokorai Csaba             2.cs.  F16  HU-05- 11-0061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 3  Hodossy Ernő              2.cs.  F10  HU-07- 11-19210   H 12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1  Szabó Attila              1.cs.  F33  HU-07- 15-90538   H 12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2  Kovács Jenő               2.cs.  F33  HU-06- 15-82893   H 12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6  Balla Ferenc              1.cs.  F16  HU-08- 11-33714   H 12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Kovács Imre               1.cs.  F05  HU-07- 15-84260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7  Csepi Bence               2.cs.  F16  HU-06- 11-11511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8  Takács Gábor              2.cs.  F16  HU-07- 11-22369   H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9    7  Magyari Zsolt             2.cs.  F13  HU-06- 11-10844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9  Mitring Imre              1.cs.  F16  HU-08- D-186629   H 12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3  Szabó Attila              1.cs.  F33  HU-07- 15-90515   H 12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10  Csepi Bence               1.cs.  F16  HU-07- 11-22164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8  Scheily Gábor             0.cs.  F13  HU-07- 11-20309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9  Viglidán Péter            2.cs.  F13  HU-08- 11-36020   H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 4  Kovács Jenő               1.cs.  F33  HU-07- 15-90401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10  Magyari Zsolt             2.cs.  F13  HU-07- 11-20795   H 126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11  Magyari Zsolt             2.cs.  F13  HU-08- 11-31931   T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12  Rácz-Süveges              0.cs.  F13  HU-08- 11-31699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11  Sokorai Csaba             2.cs.  F16  HU-06- 11-12177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12  Adrián Arnold             1.cs.  F16  HU-05- 50-68316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3  Sokorai Csaba             1.cs.  F16  HU-07- M-114041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13  Rácz-Süveges              2.cs.  F13  HU-07- 11-21166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4  Farkas Ferenc             2.cs.  F10  HU-08- 50-4105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5  Prém Zoltán               2.cs.  F33  HU-08- 11-38853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14  Rácz-Süveges              2.cs.  F13  HU-08- 11-32085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14  Adrián Arnold             1.cs.  F16  HU-07- 11-23368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7   15  Magyari Zsolt             1.cs.  F13  HU-07- 11-25081   T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7    6  Prém Zoltán               1.cs.  F33  HU-05- 15-74776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15  Szabó Gábor               2.cs.  F16  HU-07- 11-23321   H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 2  Kollár Péter              1.cs.  F30  HU-08- 50-40697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 2  Kovács Imre               1.cs.  F05  HU-07- 15-84225   H 12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16  Viglidán Péter            0.cs.  F13  HU 09- 50-20004   T 12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17  Scheily Gábor             2.cs.  F13  HU-06- 11-09681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2  Jankó József              2.cs.  F24  HU-07- 11-24712   H 12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0    5  Hodossy Ernő              2.cs.  F10  HU-05- 11-96506   H 12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 3  Farkas Imre               1.cs.  F05  HU 07- 15-84066   H 12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16  Lenzsér Gyula             1.cs.  F16  HU-07- 11-23013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17  Papp László               2.cs.  F16  HU-08- 11-33261   H 12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1  Zvezdovics Szilvér        1.cs.  F02  HU 08- 11-28042   H 12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4    7  Kovács Jenő               0.cs.  F33  HU-08- 11-38506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18  Horváth Péter             1.cs.  F13  HU-08- 11-32406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 4  Jakab Sándor              1.cs.  F05  HU-07- D-166136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 2  Kustyán Tamás             1.cs.  F02  HU-07- D-165657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6   18  Balla Ferenc              1.cs.  F16  HU-07- 11-23298   H 12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7    5  Horváth Ferenc            1.cs.  F05  HU-07- 15-84751   H 12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19  Sokorai Csaba             1.cs.  F16  HU-07- 11-22535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9    8  Prém Zoltán               2.cs.  F33  HU-08- 11-38806   H 12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0   20  Sokorai Csaba             2.cs.  F16  HU-07- 11-22517   H 12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1    6  Jakab Sándor              1.cs.  F05  HU-06- 15-75724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2   21  Csepi Bence               1.cs.  F16  HU-07- 11-22187   H 12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5   19  Marics István             1.cs.  F13  HU-07- 11-20768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6    3  Markó Dezső               1.cs.  F30  HU-08- 11-38037   H 12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3    7  Jakab Sándor              1.cs.  F05  HU-07- 15-83888   H 12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4   22  Szabó Gábor               1.cs.  F16  HU-07- 11-25024   H 12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23  Mitring Imre              2.cs.  F16  HU-08- D-186643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6   24  Mitring Imre              0.cs.  F16  HU-08- D-186644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25  Szabó Gábor               1.cs.  F16  HU-06- 11-1182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7   20  Scheily Gábor             0.cs.  F13  HU-07- 11-20334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8   26  Sokorai Csaba             1.cs.  F16  HU-07- 11-22542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8    3  Jankó József              1.cs.  F24  HU-08- 11-35602   H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1  Ács György                0.cs.  F11  HU-08- D-186236   T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27  Adrián Arnold             1.cs.  F16  HU-07- 11-2337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28  Holchammer Sándor         1.cs.  F16  HU-05- 11-00754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0    4  Elekes István             2.cs.  F30  HU-07- 11-26138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1   29  Csepi Bence               1.cs.  F16  HU-07- 11-22172   H 12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1    1  Tóth József               2.cs.  F19  HU-08- 11-26660   H 12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30  Sokorai Csaba             1.cs.  F16  HU-07- 11-22520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6  Hodossy Ernő              2.cs.  F10  HU-06- 11-08303   H 12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31  Rum János dr.             1.cs.  F16  HU-06- 11-11922   H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 1  Csordás Károly            1.cs.  F25  HU-07- 15-87830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6    1  Hujber Imre               1.cs.  F08  HU-08- 11-29926   H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7    7  Banyár Károly             1.cs.  F10  HU-06- 11-08122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2    1  Lackó Norbert             1.cs.  F20  HU-07- 11-24279   H 12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8    8  J.Varga Attila            1.cs.  F10  HU-06- D-150429   H 12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3   21  Scheily Gábor             0.cs.  F13  HU-08- 11-39206   H 12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32  Takács Gábor              1.cs.  F16  HU-05- 11-01036   H 12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 9  Ring László               0.cs.  F10  HU 08- 11-32731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1    9  Szabó Attila              1.cs.  F33  HU-08- 11-38713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4   22  Scheily Gábor             0.cs.  F13  HU-06- 11-09754   H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2   33  Takács Gábor              1.cs.  F16  HU-06- 11-1147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3    8  Jakab Sándor              0.cs.  F05  HU-07- D-166374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4    2  Németh Lajos              0.cs.  F25  HU-07- 15-88456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5   34  Csepi Bence               1.cs.  F16  HU-06- 11-11503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6   35  Mitring Imre              1.cs.  F16  HU-08- D-186633   H 12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7   36  Sokorai Csaba             1.cs.  F16  HU-07- 11-22503   H 12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5   23  Magyari Zsolt             0.cs.  F13  HU-08- D-186491   T 124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6    4  Jankó József              1.cs.  F24  HU-07- 11-2471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8   37  Rum János dr.             1.cs.  F16  HU-07- 11-22441   H 12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7    5  Markó Dezső               0.cs.  F30  HU-07- 11-20455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9   10  Ring László               0.cs.  F10  HU 07- 11-21745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8    6  Markó Dezső               0.cs.  F30  HU-07- 11-26326   H 12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9    3  Zvezdovics Szilvér        1.cs.  F02  HU 07- 11-16859   H 12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0   24  Scheily Gábor             0.cs.  F13  HU-07- 11-2034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0    3  Varró Nándor              1.cs.  F01  HU-07- 11-21399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1   10  Kovács Jenő               2.cs.  F33  HU-07- 15-90424   H 124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2    9  Horváth Ferenc            1.cs.  F05  HU-06- D-144414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1    4  Kiss Ferenc               1.cs.  F02  HU-06- 11-06241   H 12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2   25  Rácz-Süveges              0.cs.  F13  HU-08- 11-31719   H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3    7  Csidey József             0.cs.  F30  HU-08- 11-28079   H 12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3    3  Szabó László              2.cs.  F25  HU 07- 13-95950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4   10  Kovács Imre               1.cs.  F05  HU-07- 15-84264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4    8  Csidey József             2.cs.  F30  HU-08- D-182555   H 12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5    4  Szabó József              1.cs.  F25  HU-07- 15-87626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6   11  Kovács Imre               1.cs.  F05  HU-07- 15-84261   H 12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7   38  Adrián Arnold             1.cs.  F16  HU-07- 11-23307   H 12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8   12  Kovács Imre               1.cs.  F05  HU-06- 15-77031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9   13  Horváth Ferenc            1.cs.  F05  HU-07- 15-84768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0   39  Rum János dr.             1.cs.  F16  HU-07- 11-22471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5    5  Balogh Zoltán             1.cs.  F02  HU-07- 11-17563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6    6  Fertetics Gyula           2.cs.  F02  HU-06- D-148883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7    9  Bors László               1.cs.  F30  HU-06- 50-12651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1   11  Szűcs Gyula               0.cs.  F10  HU-08- 11-30715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2   11  Kovács Jenő               1.cs.  F33  HU-07- 50-35234   H 124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3   14  Jakab Sándor              1.cs.  F05  HU-06- 15-75613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4   15  Rasztovich Gyula          0.cs.  F05  HU-08- D-182752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5   16  Jakab Sándor              2.cs.  F05  HU-07- D-166197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8    7  Kustyán Tamás             1.cs.  F02  HU-08- D-204298   H 12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6   17  Jakab Sándor              0.cs.  F05  HU-07- D-166394   H 12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7   12  Szabó Attila              0.cs.  F33  HU-07- 15-90513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8   18  Jakab Sándor              2.cs.  F05  HU-07- D-166378   H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9   13  Szabó Attila              0.cs.  F33  HU-07- 15-90507   H 124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9    8  Szalai Imre               1.cs.  F02  HU 08- 11-27968   H 12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0   19  Horváth Ferenc            0.cs.  F05  HU-08- 11-28257   H 12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1   40  Takács Gábor              0.cs.  F16  HU-07- 11-2239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2   41  Csepi Bence               1.cs.  F16  HU-07- 11-22186   H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3   42  Takács Gábor              2.cs.  F16  HU-06- 11-11499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4   43  Papp László               1.cs.  F16  HU-08- 11-33257   H 12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5   14  Szabó Attila              2.cs.  F33  HU-07- 15-90514   H 12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6   44  Adrián Arnold             1.cs.  F16  HU-07- 11-23318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0    5  Baracskai Tibor           1.cs.  F24  HU-07- 11-25125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1   26  Soós István               1.cs.  F13  HU-08- D-186421   H 123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7   45  Sokorai Csaba             2.cs.  F16  HU-07- 11-2253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2   10  Markó Dezső               2.cs.  F30  HU-06- 11-15722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8    5  Csordás Károly            0.cs.  F25  HU-06- 15-79909   H 12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9   46  Tóth István és Máté       2.cs.  F16  HU-07- 11-23171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47  Csepi Bence               1.cs.  F16  HU-07- 11-22194   H 12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1   15  Prém Zoltán               1.cs.  F33  HU-06- 15-83209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2    6  Tóth László               1.cs.  F25  HU-08- 11-37150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3   11  Kollár Péter              1.cs.  F30  HU-07- 11-26086   H 12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4   12  Kollár Péter              2.cs.  F30  HU-08- 11-38324   H 12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5   27  Scheily Gábor             2.cs.  F13  HU-07- 11-22700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3   48  Holchammer Sándor         1.cs.  F16  HU-07- 11-22898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28  Scheily Gábor             0.cs.  F13  HU-07- 11-20318   H 12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4   12  Hodossy Ernő              2.cs.  F10  HU-07- 11-19186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5   16  Kovács Jenő               1.cs.  F33  HU-06- 15-82899   H 12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6   13  Fuhrmann László           1.cs.  F10  HU-07- D-165450   H 12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7   29  Rácz-Süveges              2.cs.  F13  HU-06- 11-10069   H 12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8    9  Kulicskó Ferenc           2.cs.  F02  HU 07- 11-16415   H 12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7   49  Takács Gábor              1.cs.  F16  HU-07- 11-22310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8   50  Mitring Imre              2.cs.  F16  HU-08- D-186632   H 12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9   13  Csidey József             1.cs.  F30  HU-08- D-182543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20  Kovács Imre               1.cs.  F05  HU-08- 11-28967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0    7  Bendes Péter              1.cs.  F25  HU-08- 11-37545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1   51  Unger László              1.cs.  F16  HU-07- 11-23119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2    4  Árkosi Zoltán             0.cs.  F01  HU-08- D-203858   T 12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0   30  Magyari Zsolt             2.cs.  F13  HU-07- 11-20824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1   31  Marics István             2.cs.  F13  HU-07- 11-20756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2   32  Scheily Gábor             2.cs.  F13  HU-07- 11-20281   H 12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3   33  Scheily Gábor             0.cs.  F13  HU-08- 11-39215   H 12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3   21  Jakab Sándor              0.cs.  F05  HU-07- 15-8378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4   17  Prém Zoltán               1.cs.  F33  HU-06- 15-83200   H 123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4   34  Hanich Mihály             1.cs.  F13  HU 08- 11-32246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5   14  Földing Norbert           0.cs.  F30  HU-08- D-182501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6   15  Elekes István             1.cs.  F30  HU-07- 11-26146   H 12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5   52  Kiss Károly               1.cs.  F16  HU-05- 11-01518   H 12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7    2  Baranyai Csaba            1.cs.  F20  HU-07- 11-24370   H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8   35  Kókai Attila és fia       1.cs.  F13  HU-08- 11-31758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9   16  Csidey József             2.cs.  F30  HU-07- 11-25846   H 12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0   17  Földing Norbert           2.cs.  F30  HU-07- 11-25487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1    6  Viglidán László           2.cs.  F24  HU-08- 11-36129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6   22  Horváth Ferenc            2.cs.  F05  HU-07- 15-84752   H 12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2    7  Koczman József            1.cs.  F24  HU-08- D-186250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7   23  Rasztovich Gyula          1.cs.  F05  HU-08- D-182786   H 12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8    5  Balog Norbert             1.cs.  F01  HU-07- 15-88642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9   53  Károlyi Sándor            1.cs.  F16  HU-07- 11-22986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0   24  Jakab Sándor              2.cs.  F05  HU-06- 15-7544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1   54  Holchammer Sándor         1.cs.  F16  HU-07- 11-2214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3   10  Páva Zoltán               2.cs.  F02  HU-08- 11-39154   H 12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4   36  Magyari Zsolt             0.cs.  F13  HU-07- 11-25090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5   37  Soós István               1.cs.  F13  HU-07- 11-206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2   25  Horváth Ferenc            2.cs.  F05  HU-07- 15-84727   H 12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6   38  Soós István               1.cs.  F13  HU-08- D-186397   H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3   55  Sokorai Csaba             2.cs.  F16  HU-05- 11-00615   H 12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4   26  Farkas Imre               1.cs.  F05  HU 07- 15-84057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5   27  Kovács Imre               2.cs.  F05  HU-07- 15-84234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6   56  Sokorai Csaba             2.cs.  F16  SK-05- 0805-278   H 12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7   57  Mitring Imre              2.cs.  F16  HU-06- 11-11826   H 12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8   58  Unger László              1.cs.  F16  HU-08- 11-33775   H 12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9   59  Sokorai Csaba             1.cs.  F16  HU-08- 11-31928   H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0   60  Mitring Imre              1.cs.  F16  HU-08- 11-34235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7    2  Fekete Zoltán             2.cs.  F11  HU-08- 11-32209   T 12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1   14  Nagy Béla                 1.cs.  F10  HU-07- 11-19259   H 12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2   28  Megyeri Zoltán            1.cs.  F05  HU-07- D-166303   H 122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3   15  Szattlmayer Sándor        1.cs.  F10  HU 08- 11-30402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4   29  Jakab Sándor              0.cs.  F05  HU-06- 15-75707   T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5   16  Páli István               1.cs.  F10  HU-07- D-165817   H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6   61  Mitring Imre              1.cs.  F16  HU-06- 11-12728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7   62  Kiss Károly               1.cs.  F16  HU-06- 11-12527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8   30  Horváth Ferenc            1.cs.  F05  HU-07- 15-84739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8    3  Janes Gyula               1.cs.  F20  HU-08- 11-28168   H 12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9   31  Jakab Sándor              0.cs.  F05  HU-06- 15-75680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9   39  Horváth Péter             2.cs.  F13  HU-08- 11-32378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0   32  Jakab Sándor              2.cs.  F05  HU-06- 15-75506   H 122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0   11  Szalai Imre               2.cs.  F02  HU 07- 11-16587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1    8  Kovács Miklós             1.cs.  F25  HU-07- 15-87901   H 12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1   12  Kustyán Tamás             1.cs.  F02  HU-07- D-165681   H 12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2   40  Scheily Gábor             0.cs.  F13  HU-08- 11-392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2   17  Szűcs Gyula               2.cs.  F10  HU-06- D-143816   H 122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3   33  Horváth Ferenc            1.cs.  F05  HU-07- 15-84782   H 12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4   63  Unger László              2.cs.  F16  HU-08- 11-33472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5    9  Németh Lajos              2.cs.  F25  HU-07- 15-88439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6   64  Takács Gábor              2.cs.  F16  HU-07- 11-22355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3   41  Horváth Péter             1.cs.  F13  HU-08- 11-32376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7   18  Szabó Attila              1.cs.  F33  HU-06- 15-82953   H 12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8   18  Vida István               1.cs.  F10  HU 08- 11-30222   H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4    8  Jankó József              1.cs.  F24  HU-07- 50-23650   H 122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9   19  Hodossy Ernő              2.cs.  F10  HU-02- 11-62074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0    2  Hujber Imre               1.cs.  F08  HU-08- 11-29932   H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5   42  Szakács Miklós            1.cs.  F13  HU-07- 11-20023   H 12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1   65  Szabó Gábor               1.cs.  F16  HU-05- 11-00979   H 12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6    9  Viglidán László           1.cs.  F24  HU-07- 11-25000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2   66  Szabó Gábor               2.cs.  F16  HU-08- 11-33184   H 12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3    6  Remete Ferenc             1.cs.  F01  HU 07- M-115329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4   67  Kiss Károly               2.cs.  F16  HU-06- 11-12532   H 12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5   10  Németh Lajos              2.cs.  F25  HU-06- 15-80074   H 12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7    4  Baranyai Csaba            1.cs.  F20  HU-08- 11-34896   H 12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8   13  Páva Zoltán               1.cs.  F02  HU-07- 11-16920   H 12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6   68  Kiss Károly               1.cs.  F16  HU-08- 50-40753   H 122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9   14  Kulicskó Ferenc           2.cs.  F02  HU 07- 11-16435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90   15  Nagy Gábor                1.cs.  F02  HU-07- 11-17064   H 12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1   10  Viglidán László           1.cs.  F24  HU-07- 11-24961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7    7  Balog Norbert             1.cs.  F01  HU-06- 15-80822   T 12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2   43  Scheily Gábor             1.cs.  F13  HU-08- 11-39213   H 12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8    8  Balog Norbert             1.cs.  F01  HU-07- 11-21964   T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9    9  Árkosi Zoltán             0.cs.  F01  HU-07- 11-21367   T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0   10  Balog Norbert             1.cs.  F01  HU-07- 50-40570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3   44  Rácz-Süveges              0.cs.  F13  HU-07- 50-27091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1    3  Renczés Ottó              1.cs.  F08  HU-06- 11-07133   T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2   34  Rasztovich Gyula          2.cs.  F05  HU-08- D-182710   H 12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3   19  Papp Zsuzsanna            1.cs.  F33  HU 08- 11-38850   T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4    3  Fekete Zoltán             1.cs.  F11  HU-07- 11-20208   T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4   35  Jakab Sándor              1.cs.  F05  HU-06- 15-75582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5   11  Ábrahám János             2.cs.  F01  HU-07- 50-40890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6   69  Adrián Arnold             1.cs.  F16  HU-05- 15-73010   H 12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5   16  Zvezdovics Szilvér        1.cs.  F02  HU 08- 11-28061   H 12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6    2  Tóth László               1.cs.  F19  HU 05- 11-01727   H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7   45  Kókai Attila és fia       2.cs.  F13  HU-06- 11-10656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7   20  Prém Zoltán               1.cs.  F33  HU-06- 15-83195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8   17  Nagy Gábor                1.cs.  F02  HU-07- 11-17080   H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8   70  Kiss Károly               1.cs.  F16  HU-07- 11-23203   H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9   71  Rum János dr.             1.cs.  F16  HU-06- 11-12413   H 12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0   36  Jakab Sándor              1.cs.  F05  HU-05- D-133251   H 12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9   18  Markó Dezső               0.cs.  F30  HU-08- 11-38102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0    5  Vigh Tibor                2.cs.  F20  HU-08- 11-35262   H 12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1   11  Zámolyi Zoltán            1.cs.  F25  HU-07- 15-88306   H 12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2   21  Szabó Attila              0.cs.  F33  HU-07- 15-90536   T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3    0  Szabó Gábor               2.cs.  F16  HU-06- 11-11801   H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4   20  Hodossy Ernő              2.cs.  F10  HU-04- 11-86082   H 121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1   46  Németh Károly             1.cs.  F13  HU-05- 11-9645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2   19  Markó Dezső               2.cs.  F30  HU-08- 11-38104   H 12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3   47  Magyari Zsolt             0.cs.  F13  HU-07- 11-25008   T 12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5   21  Páli István               1.cs.  F10  HU-07- D-165837   H 12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6    4  Kubik József              1.cs.  F08  HU 08- 11-30010   H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7   37  Kovács Imre               1.cs.  F05  HU-06- 15-77058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8   22  Rebenek Imre              1.cs.  F10  HU-07- 50-27371   H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9   22  Prém Zoltán               1.cs.  F33  HU-07- 15-90709   H 12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0   23  Ring László               2.cs.  F10  HU 07- 11-21705   H 12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4   18  Kulicskó Ferenc           1.cs.  F02  HU 06- 11-05712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1   24  Rebenek Imre              1.cs.  F10  HU-07- 50-27374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2   25  J.Varga Attila            0.cs.  F10  HU-07- D-165356   T 12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3   23  Papp Géza                 1.cs.  F33  HU 07- 15-90833   H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4   26  Páli István               2.cs.  F10  HU-08- D-186445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5    0  Holchammer Sándor         1.cs.  F16  HU-07- 11-22124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5   20  Földing Norbert           2.cs.  F30  HU-07- 11-26022   H 12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6   19  Szarvas István            1.cs.  F02  HU-08- 11-27997   T 12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7   48  Scheily Gábor             0.cs.  F13  HU-08- 11-39228   H 12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8   20  Zvezdovics Szilvér        1.cs.  F02  HU 07- 11-16884   H 12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9   49  Soós István               1.cs.  F13  HU-07- 11-20671   H 121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0   21  Elekes István             2.cs.  F30  HU-07- 11-26201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1    6  Vigh Tibor                2.cs.  F20  HU-07- 11-24477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2   11  Jankó József              1.cs.  F24  HU-07- 11-24724   H 12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3   22  Markó Dezső               1.cs.  F30  HU-07- 21-70659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86   12  Zámolyi Zoltán            1.cs.  F25  HU-08- 11-37014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7   12  Kiss László               1.cs.  F01  HU-07- 11-21460   H 12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8   27  Szűcs Gyula               2.cs.  F10  HU-08- D-186747   H 12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9   13  Harangozó István          1.cs.  F01  HU 07- 11-16185   T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4   23  Domonkos Csaba            1.cs.  F30  HU-07- 11-25899   H 12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5   50  Viglidán Péter            1.cs.  F13  HU-08- 50-11412   T 12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0   14  Ábrahám Tibor             1.cs.  F01  HU-06- 50-49401   H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6    4  Fekete Zoltán             1.cs.  F11  HU-07- 11-20191   T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1   38  Jakab Sándor              0.cs.  F05  HU-06- 15-75519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2   39  Jakab Sándor              0.cs.  F05  HU-07- D-166178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7   51  Rácz-Süveges              2.cs.  F13  HU-08- 11-31697   H 12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3   15  Kiss László               1.cs.  F01  HU-07- 11-21500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8    7  Vigh Tibor                0.cs.  F20  HU-08- 11-26570   H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4    0  Kiss Károly               2.cs.  F16  HU-04- 11-89617   H 12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95   28  Ring László               1.cs.  F10  HU 07- 11-21662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9   52  Kókai Attila és fia       1.cs.  F13  HU-06- 11-10651   H 12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6   29  Ring László               1.cs.  F10  HU 07- 11-21726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7    0  Mitring Imre              2.cs.  F16  HU-08- D-186645   H 12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8   40  Jakab Sándor              0.cs.  F05  HU-07- M-112091   H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9    0  Kiss Károly               1.cs.  F16  HU-04- 11-89634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0   53  Kókai Attila és fia       1.cs.  F13  HU-04- 11-88077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1   24  Cenkvári Attila           1.cs.  F30  HU-07- 11-25822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2   54  Scheily Gábor             1.cs.  F13  HU-08- 11-39267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23   25  Elekes István             1.cs.  F30  HU-08- 11-38213   H 12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4    3  Földesi Miklós            1.cs.  F19  HU-06- 11-04976   T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0    0  Takács Gábor              0.cs.  F16  HU-08- M-118088   H 12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1   30  Szűcs Gyula               2.cs.  F10  HU-08- 11-30703   H 12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2   13  Csordás Károly            2.cs.  F25  HU-07- 15-87790   H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25    4  Tóth József               1.cs.  F19  HU-07- 11-15955   H 121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3    5  Renczés Ottó              1.cs.  F08  HU-07- 11-17955   T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04   24  Szabó Attila              0.cs.  F33  HU-08- 11-38721   T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5    0  Károlyi Sándor            1.cs.  F16  HU-07- 11-23341   H 12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6   31  Farkas Ferenc             1.cs.  F10  HU-08- 11-30730   H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6    5  Szórádi Imre              1.cs.  F19  HU-08- 11-34442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7    0  Kiss Károly               2.cs.  F16  HU-08- 11-34185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7   21  Kiss Ferenc               1.cs.  F02  HU-08- 11-27466   H 12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8   32  Vida István               1.cs.  F10  HU 08- 11-30212   T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9   25  Szabó Attila              1.cs.  F33  HU-08- 25-86662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8   55  Magyari Zsolt             0.cs.  F13  HU-05- 11-98354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0   33  J.Varga Attila            1.cs.  F10  HU-06- D-150407   H 12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1   26  Papp Géza                 0.cs.  F33  HU 07- 15-90812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9    6  Tóth József               1.cs.  F19  HU-05- 11-93435   H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2   16  Varró Nándor              1.cs.  F01  HU-07- 11-21921   T 12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3   34  Szűcs Gyula               2.cs.  F10  HU-05- D-13836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4   35  Szűcs Gyula               1.cs.  F10  HU-07- D-165425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5   17  Ábrahám János             1.cs.  F01  HU-06- 11-11212   T 12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0   22  Páva Zoltán               1.cs.  F02  HU-07- 11-16928   T 12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16   36  Szűcs Gyula               2.cs.  F10  HU-08- 11-30706   H 12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1   26  Csidey József             0.cs.  F30  HU-08- 11-31741   H 121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2   56  Scheily Gábor             1.cs.  F13  HU-05- 11-98582   H 12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7    0  Rum János dr.             1.cs.  F16  HU-05- 50-61649   H 12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8    6  Bedő László               1.cs.  F08  HU-05- 50-12727   H 12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9   41  Farkas Imre               1.cs.  F05  HU 07- 15-84060   H 12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3   27  Elekes István             0.cs.  F30  HU-06- 11-09634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4   57  Scheily Gábor             0.cs.  F13  HU-07- 11-20279   H 121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20   37  Szűcs Gyula               2.cs.  F10  HU-06- D-150391   H 12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21   42  Éliás István              1.cs.  F05  HU-06- 15-76913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2   14  Csordás Károly            1.cs.  F25  HU-07- D-162618   H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5   58  Magyari Zsolt             1.cs.  F13  HU-08- D-186500   T 12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3   43  Horváth Ferenc            1.cs.  F05  HU-06- 15-76303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6   12  Jankó József              1.cs.  F24  HU-06- 11-14113   H 12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7   23  Kulicskó Ferenc           1.cs.  F02  HU 06- 11-05732   H 12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8   28  Markó Dezső               0.cs.  F30  HU-08- D-182557   H 12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9    7  Szórádi Imre              0.cs.  F19  HU-08- 11-39369   H 12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40   59  Kókai Attila és fia       1.cs.  F13  HU-07- 11-20026   H 12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4    0  Unger László              1.cs.  F16  HU-07- 11-23141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5    0  Takács Gábor              1.cs.  F16  HU-05- 11-01044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26    0  Takács Gábor              2.cs.  F16  HU-07- 11-22352   H 120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41   29  Markó Dezső               2.cs.  F30  HU-06- 11-15762   H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7    7  Bedő Szabolcs             2.cs.  F08  HU-07- 11-17814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2    8  Kubola Gyula              1.cs.  F20  HU-08- 11-35212   H 120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3    0  Németh Károly             1.cs.  F13  HU-08- 11-31992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28    0  Tóth István és Máté       1.cs.  F16  HU-07- 11-22584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29    0  Sokorai Csaba             1.cs.  F16  HU-08- 25-87554   H 12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4   13  Jankó József              2.cs.  F24  HU-08- 11-35576   H 12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0   44  Rasztovich Gyula          2.cs.  F05  HU-07- D-163460   H 12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5   30  Csidey József             2.cs.  F30  HU-08- 11-31754   T 12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1   27  Papp Géza                 0.cs.  F33  HU 07- 15-90787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2   45  Rédecsi Tibor             2.cs.  F05  HU-08- 11-28428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6    0  Marics István             1.cs.  F13  HU-08- 11-32138   H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3   28  Szabó Attila              0.cs.  F33  HU-05- 15-75101   T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7   31  Földing Norbert           0.cs.  F30  HU-08- 04-05731   H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48    0  Soós István               2.cs.  F13  HU-07- 11-20670   H 12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9    0  Németh Károly             1.cs.  F13  HU-07- 11-20563   H 12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4    0  Szabó Gábor               1.cs.  F16  HU-06- 11-11834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5    0  Holchammer Sándor         1.cs.  F16  HU-05- 50-61685   H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36   46  Megyeri Zoltán            2.cs.  F05  HU-07- 15-90991   H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50    9  Vigh Tibor                2.cs.  F20  HU-08- 11-35307   H 12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7   38  Vida István               2.cs.  F10  HU 07- 50-27936   T 12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8    8  Hujber Imre               1.cs.  F08  HU-08- 50-11329   H 12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51   32  Földing Norbert           2.cs.  F30  HU-07- D-165554   H 12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9   15  Szabó László              2.cs.  F25  HU 07- 15-88135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2    5  Ács György                1.cs.  F11  HU-08- 11-31147   H 12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0   16  Németh Lajos              2.cs.  F25  HU-07- 15-88441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1   18  Varró Nándor              2.cs.  F01  HU-06- 11-11026   H 12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3    0  Magyari Zsolt             1.cs.  F13  HU-07- 11-20825   H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2    0  Unger László              1.cs.  F16  HU-08- 11-33767   H 12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4   14  Viglidán László           0.cs.  F24  HU-08- D-186231   H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3   19  Remete Zoltán             1.cs.  F01  HU-06- 11-05428   H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4   17  Németh Lajos              1.cs.  F25  HU-06- 15-80034   H 120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5   33  Földing Norbert           0.cs.  F30  HU-08- D-182440   H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5   20  Varró Nándor              1.cs.  F01  HU-07- 11-22000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46   39  Szűcs Gyula               1.cs.  F10  HU-04- 13-35485   H 12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47    0  Czank Sándor              1.cs.  F16  HU-03- 11-78157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48   18  Szabó József              2.cs.  F25  HU-08- 11-37607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49   29  Kovács Jenő               1.cs.  F33  HU-06- 15-82836   H 12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6    0  Scheily Gábor             1.cs.  F13  HU-07- 11-20353   H 120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50   47  Selyem Tamás              1.cs.  F05  HU 07- 15-84375   H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1   48  Jakab Sándor              1.cs.  F05  HU-07- 15-83755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57    0  Marics István             0.cs.  F13  HU-08- 11-32169   H 12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2   49  Selyem Tamás              2.cs.  F05  HU 07- 15-84372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3   40  J.Varga Attila            0.cs.  F10  HU-06- D-150459   H 12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4   21  Balog Norbert             1.cs.  F01  HU-07- 15-88643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5   50  Jakab Sándor              2.cs.  F05  HU-06- 15-75448   H 12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6   51  Selyem Tamás              0.cs.  F05  HU 08- 11-28612   H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57    0  Csepi Bence               1.cs.  F16  HU-07- 11-22190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8   22  Ábrahám József            1.cs.  F01  HU-05- 11-00053   T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8   34  Markó Dezső               2.cs.  F30  HU-07- 11-26354   H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59    6  Ács György                0.cs.  F11  HU-08- 11-31135   T 120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60    0  Marics István             2.cs.  F13  HU-08- 11-32121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1    0  Marics István             0.cs.  F13  HU-08- 11-32127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2    0  Marics István             2.cs.  F13  HU-08- 11-32133   H 12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59    9  Kovács Zoltán             1.cs.  F08  HU-07- 11-25856   H 120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0   23  Harangozó István          1.cs.  F01  HU 07- 11-21441   T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3    0  Marics István             2.cs.  F13  HU-08- 11-32111   H 12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61    0  Papp László               2.cs.  F16  HU-08- 11-33206   H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4    7  Fekete Zoltán             2.cs.  F11  HU-08- 11-32206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65   35  Csidey József             0.cs.  F30  HU-08- M-118728   T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62   52  Rasztovich Gyula          0.cs.  F05  HU-08- D-182787   H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66   24  Feicser Béla              1.cs.  F02  HU-08- 11-27290   H 12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63   19  Csordás Károly            2.cs.  F25  HU-07- 15-87786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67    8  Sziládi Dezső             2.cs.  F11  HU-08- 11-31223   H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64   10  Bedő Szabolcs             2.cs.  F08  HU-07- 25-73934   H 120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65   41  Banyár Károly             1.cs.  F10  HU-06- 11-08108   H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8    0  Magyari Zsolt             1.cs.  F13  HU-08- 11-31829   T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9   36  Elekes István             1.cs.  F30  HU-05- 11-98208   H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66   42  Fuhrmann László           1.cs.  F10  HU-07- 11-18571   H 12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0    0  Magyari Zsolt             2.cs.  F13  HU-07- 11-20826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67   43  Fuhrmann László           2.cs.  F10  HU-08- D-186566   H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71    0  Szakács Miklós            2.cs.  F13  HU-08- 11-31905   H 12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72   25  Szalai Imre               2.cs.  F02  HU 08- 11-27929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68   11  Renczés Ottó              1.cs.  F08  HU-08- 11-29606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69   24  Remete Zoltán             1.cs.  F01  HU-07- 11-16166   H 12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3    0  Szakács Miklós            1.cs.  F13  HU-08- 11-31917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70    0  Rum János dr.             0.cs.  F16  HU-07- M-114056   H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4   37  Bors László               0.cs.  F30  HU-08- 11-32096   H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71   53  Horváth Ferenc            1.cs.  F05  HU-07- 15-84736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72   54  Kovács Imre               1.cs.  F05  HU-07- 15-84283   H 12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75   38  Buda Sándor               2.cs.  F30  HU-06- 11-15538   H 12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73   25  Harangozó István          1.cs.  F01  HU 07- 11-16177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74   30  Prém Zoltán               0.cs.  F33  HU-08- 11-38821   H 12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75    0  Csepi Bence               1.cs.  F16  HU-06- 11-11501   H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76   26  Szarvas István            1.cs.  F02  HU-07- 11-17605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6   20  Zámolyi Zoltán            1.cs.  F25  HU-07- 15-88316   H 12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77   21  Szabó László              0.cs.  F25  HU 08- 11-37258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78   26  Remete Zoltán             2.cs.  F01  HU-03- 11-71656   T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77   39  Kollár Péter              2.cs.  F30  HU-07- 11-26037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78   27  Páva Zoltán               2.cs.  F02  HU-08- 11-39151   H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9    0  Scheily Gábor             0.cs.  F13  HU-08- 11-39295   H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0    0  Magyari Zsolt             1.cs.  F13  HU-07- 11-20816   H 11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81    0  Kókai Attila és fia       1.cs.  F13  HU-05- 11-99253   H 11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79   55  Selyem Tamás              1.cs.  F05  HU 07- 50-35543   H 11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2   28  Nagy Gábor                1.cs.  F02  HU-06- 11-06546   H 11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80   31  Papp Géza                 2.cs.  F33  HU 07- 15-90810   H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83    9  Ács György                2.cs.  F11  HU-07- 11-19608   H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81   12  Bedő László               2.cs.  F08  HU-06- 11-07107   H 11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84   29  Páva Zoltán               1.cs.  F02  HU-08- 11-39130   H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85   30  Páva Zoltán               0.cs.  F02  HU-07- 11-16901   T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2   22  Németh Lajos              1.cs.  F25  HU-06- 15-80071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3   27  Ábrahám János             2.cs.  F01  HU-08- 11-32598   H 11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86   31  Bódi Ferenc               1.cs.  F02  HU 07- 11-16327   H 11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4   44  Szűcs Gyula               0.cs.  F10  HU-08- D-186746   H 11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85   32  Papp Zsuzsanna            2.cs.  F33  HU 08- 11-38846   T 11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86   23  Szabó József              1.cs.  F25  HU-07- 15-87702   H 119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7    0  Rácz-Süveges              0.cs.  F13  HU-07- 11-21136   H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7   28  Ábrahám Tibor             1.cs.  F01  HU-98- 11-10170   H 11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8   32  Szalai Imre               1.cs.  F02  HU 07- 11-16556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89    0  Rácz-Süveges              1.cs.  F13  HU-08- 11-31681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90   33  Szarvas István            1.cs.  F02  HU-08- 11-28015   H 11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88   45  Nagy Béla                 1.cs.  F10  HU-05- 11-96616   H 119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89   46  Vida István               2.cs.  F10  HU 07- 50-27944   H 11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90   33  Kovács Jenő               0.cs.  F33  HU-08- 11-38514   H 11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91   13  Bedő Szabolcs             1.cs.  F08  HU-08- 11-29524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92   34  Prém Zoltán               1.cs.  F33  HU-07- 15-90718   H 11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93   35  Papp Géza                 1.cs.  F33  HU 07- 15-90844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91   34  Szarvas István            1.cs.  F02  HU-06- D-148943   H 11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94   36  Kovács Jenő               2.cs.  F33  HU-06- 15-82895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5    0  Holchammer Sándor         1.cs.  F16  HU-06- 11-12680   H 119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96   24  Nagy Béla                 2.cs.  F25  HU-08- 11-36762   H 11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92   35  Kiss Ferenc               2.cs.  F02  HU-05- 11-94540   H 11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97   37  Papp Géza                 2.cs.  F33  HU 07- 15-90813   T 119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98   38  Kovács Jenő               0.cs.  F33  HU-08- 11-38501   H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93    8  Tolnay László             1.cs.  F19  HU-06- 11-12815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99    0  Holchammer Sándor         2.cs.  F16  HU-08- 13-99137   H 11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00   47  Banyár Károly             2.cs.  F10  HU-07- 11-18462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01   25  Szabó József              1.cs.  F25  HU-06- 50-46588   H 119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4   36  Bódi Ferenc               1.cs.  F02  HU 06- 11-0560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95   40  Csidey József             0.cs.  F30  HU-07- 11-25842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6   41  Csidey József             0.cs.  F30  HU-08- D-182538   T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02   14  Renczés Ottó              1.cs.  F08  HU-06- 11-0713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7   42  Csidey József             1.cs.  F30  HU-08- 11-31705   T 11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8   37  Balogh Zoltán             0.cs.  F02  HU-07- 11-17633   T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03    0  Mitring Imre              2.cs.  F16  HU-08- D-186650   H 11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04   39  Prém Zoltán               0.cs.  F33  HU-08- 11-38791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99   15  Viglidán László           2.cs.  F24  HU-08- 11-36128   H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05   15  Hujber Imre               2.cs.  F08  HU-08- 11-29954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06   40  Papp Géza                 2.cs.  F33  HU 06- 15-82927   T 11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00   10  Vigh Tibor                2.cs.  F20  HU-08- 11-35306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01   38  Kövecses Gábor            1.cs.  F02  HU-07- 11-16351   H 119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07   26  Varga Attila              1.cs.  F25  HU 07- 15-87599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08   27  Nagy Béla                 2.cs.  F25  HU-07- 15-88018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02   43  Domonkos Csaba            1.cs.  F30  HU-07- 11-25885   H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09   28  Tóth László               1.cs.  F25  HU-08- 11-37122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03   39  Kövecses Gábor            2.cs.  F02  HU-08- 11-27614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10   56  Rédecsi Tibor             1.cs.  F05  HU-07- 15-84546   H 11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11    0  Horváth Ferenc            0.cs.  F05  HU-08- 11-28312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12   48  Szűcs Gyula               2.cs.  F10  HU-08- 11-30702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13   49  Hodossy Ernő              1.cs.  F10  HU-07- D-165435   H 11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04   16  Jankó József              1.cs.  F24  HU-08- 11-35623   H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14   41  Kovács Jenő               0.cs.  F33  HU-07- 15-90399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05    0  Kókai Attila és fia       1.cs.  F13  HU-07- 11-20088   H 119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06   40  Szalai Imre               1.cs.  F02  HU 07- 02-60064   H 11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15   50  Nagy Béla                 1.cs.  F10  HU-08- 50-41048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16    0  Jakab Sándor              0.cs.  F05  HU-07- M-112089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17   29  Csordás Károly            0.cs.  F25  HU-08- 11-36217   H 11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07   41  Glück István              1.cs.  F02  HU 07- 11-16621   H 11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18    0  Czank Sándor              2.cs.  F16  HU-08- 11-3386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19    0  Németh József             1.cs.  F05  HU-08- D-182586   H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08   11  Vigh Tibor                1.cs.  F20  HU-08- 11-35273   H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20   30  Szabó József              2.cs.  F25  HU-07- M-112991   H 11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09   44  Markó Dezső               1.cs.  F30  HU-06- 11-15706   H 11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21   51  Hodossy Ernő              2.cs.  F10  HU-05- 11-96605   H 11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22    0  Papp László               2.cs.  F16  HU-06- 11-11680   H 119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23   52  Nagy Béla                 2.cs.  F10  HU-08- 11-30757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24    0  Németh József             1.cs.  F05  HU-07- 15-83601   H 11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25    0  Kovács Imre               1.cs.  F05  HU-07- 15-84211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10   42  Fertetics Gyula           2.cs.  F02  HU-08- D-203877   H 119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26   42  Papp Géza                 2.cs.  F33  HU 07- 50-233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27   53  Rebenek Imre              1.cs.  F10  HU-06- 11-08160   H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11   43  Kustyán Tamás             2.cs.  F02  HU-07- D-165651   H 119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28   54  Ring László               0.cs.  F10  HU 08- 11-32734   T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29   31  Bendes Péter              1.cs.  F25  HU-07- 15-87466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30    0  Mitring Imre              1.cs.  F16  HU-06- 50-53549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31    0  Mitring Imre              1.cs.  F16  HU-08- D-186631   H 11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32    0  Jakab Sándor              0.cs.  F05  HU-07- 15-83715   T 11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12   10  Sziládi Dezső             1.cs.  F11  HU-08- 11-31297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13   45  Kollár Péter              1.cs.  F30  HU-06- 11-06348   H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14    0  Viglidán Péter            2.cs.  F13  HU-08- 11-36005   H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33   29  Remete Zoltán             2.cs.  F01  HU-06- 11-05446   T 119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34    0  Selyem Tamás              1.cs.  F05  HU 07- 15-84365   H 11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35    0  Selyem Tamás              1.cs.  F05  HU 07- 15-84400   H 11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36   30  Heilig Károly             0.cs.  F01  HU-08- 11-27039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15   46  Bors László               1.cs.  F30  HU-06- 11-15356   H 119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37   43  Papp Zsuzsanna            2.cs.  F33  HU 08- 11-38874   H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16    9  Szórádi Imre              0.cs.  F19  HU-08- 11-34425   T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17   17  Jankó József              0.cs.  F24  HU-08- 11-35650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38   16  Kovács Zoltán             1.cs.  F08  HU-08- 50-11351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39   17  Kovács Zoltán             1.cs.  F08  HU-07- 11-18107   H 11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40   32  Csordás Károly            0.cs.  F25  HU-06- 15-79983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41   55  Páli István               1.cs.  F10  HU-07- D-165811   H 11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18   18  Viglidán László           1.cs.  F24  HU-08- 11-36108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19    0  Szakács Miklós            2.cs.  F13  HU-08- 11-31887   H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42    0  Takács Gábor              1.cs.  F16  HU-07- 11-22373   H 11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20   11  Ács György                2.cs.  F11  HU-08- 11-31167   T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43   18  Hujber Imre               1.cs.  F08  HU-07- 50-2713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21   47  Elekes István             0.cs.  F30  HU-05- 11-0481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22   12  Ács György                1.cs.  F11  FR-08-   483503   T 11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44   44  Prém Zoltán               2.cs.  F33  HU-07- 15-90981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23    0  Kókai Attila és fia       1.cs.  F13  HU-07- 11-20068   H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45   33  Szabó József              2.cs.  F25  HU-08- 11-36599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46    0  Csepi Bence               2.cs.  F16  HU-08- 11-30927   H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47    0  Németh József             2.cs.  F05  HU-08- 11-2921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24   19  Hadaró Ádám               1.cs.  F24  HU-07- 11-25476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48   31  Árkosi Zoltán             1.cs.  F01  HU-08- D-203851   H 11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25    0  Kókai Attila és fia       2.cs.  F13  HU-08- 11-28137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49   45  Szabó Attila              0.cs.  F33  HU-08- 11-38718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26    0  Németh Károly             1.cs.  F13  HU-07- 11-20559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50   32  Varró Nándor              0.cs.  F01  HU-07- 11-21924   T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27   48  Bors László               1.cs.  F30  HU-08- 11-37827   H 11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28   44  Nagy Gábor                1.cs.  F02  HU-06- 11-06432   H 11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51   56  Rebenek Imre              2.cs.  F10  HU-08- 11-30687   H 11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29    0  Szakács Miklós            2.cs.  F13  HU-08- 11-31903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52   19  Helyes Gábor              1.cs.  F08  HU-07- 11-17769   H 11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53   46  Papp Géza                 0.cs.  F33  HU 07- 15-90841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30   49  Domonkos Csaba            1.cs.  F30  HU-07- 11-25676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54   57  Fuhrmann László           1.cs.  F10  HU-07- 11-18467   H 11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31   13  Sziládi Dezső             0.cs.  F11  HU-08- 11-31264   T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55   33  Kiss László               2.cs.  F01  HU-08- 11-32678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32   45  Kulicskó Gyula            1.cs.  F02  HU-08- 50-11167   H 11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56   20  Nagy György               1.cs.  F08  HU 07- 11-18187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33    0  Rácz-Süveges              0.cs.  F13  HU-08- 11-31679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34   12  Vigh Tibor                0.cs.  F20  HU-07- 11-24490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57   34  Ábrahám János             1.cs.  F01  HU-06- 13-72706   H 11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58   21  Bedő Szabolcs             2.cs.  F08  HU-07- 11-1799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59   22  Helyes Gábor              1.cs.  F08  HU-06- 11-07216   H 118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60   47  Kovács Jenő               2.cs.  F33  HU-07- 15-90412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61   35  Nagy Gusztáv              1.cs.  F01  HU-08- 11-26808   T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62   34  Csordás Károly            2.cs.  F25  HU-08- 11-36238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35   13  Vigh Tibor                0.cs.  F20  HU-07- 11-24037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63    0  Jakab Sándor              0.cs.  F05  HU-07- 15-83717   T 11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64    0  Csepi Bence               2.cs.  F16  HU-05- 11-00449   H 11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65   36  Árkosi Zoltán             0.cs.  F01  HU-08- D-203844   H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36    0  Marics István             1.cs.  F13  HU-05- D-138311   H 118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66   37  Remete Ferenc             1.cs.  F01  HU 03- 11-71798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37   50  Földing Norbert           2.cs.  F30  HU-07- D-165556   H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67   58  Hodossy Ernő              1.cs.  F10  HU-08- 11-30329   H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38   10  Szórádi Imre              1.cs.  F19  HU-06- 11-13258   H 11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68   59  Szűcs Gyula               0.cs.  F10  HU-07- 11-18831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39    0  Soós István               1.cs.  F13  HU-07- D-168661   H 118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69   23  Nagy György               1.cs.  F08  HU 08- 11-29963   H 11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70    0  Szabó Attila              0.cs.  F33  HU-08- 11-38727   T 11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71   24  Hujber Imre               2.cs.  F08  HU-08- 50-11336   H 11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72    0  Szabó Gábor               1.cs.  F16  HU-06- 11-11813   H 11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40    0  Magyari Zsolt             0.cs.  F13  HU-08- 11-31811   T 11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73   60  Fuhrmann László           2.cs.  F10  HU-08- 11-30783   H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74    0  Kiss Károly               1.cs.  F16  HU-07- 11-23092   H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41    0  Marics István             0.cs.  F13  HU-07- 11-20740   H 11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42   11  Tóth József               1.cs.  F19  HU-07- 11-1595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43   12  Teke László               1.cs.  F19  HU-07- 11-23508   H 118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75    0  Szabó Gábor               1.cs.  F16  HU-06- 50-60585   H 11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76   38  Harangozó István          2.cs.  F01  HU 07- 11-16195   H 11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77   25  Bedő László               2.cs.  F08  HU-08- 11-29461   H 11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78    0  Németh József             2.cs.  F05  HU-08- D-182594   H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79   35  Zámolyi Zoltán            0.cs.  F25  HU-07- 15-88355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80    0  Prém Zoltán               0.cs.  F33  HU-08- 11-38793   H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44    0  Viglidán Péter            2.cs.  F13  HU-08- 11-36021   H 11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81   36  Zámolyi Zoltán            0.cs.  F25  HU-08- 11-37068   H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45    0  Horváth Péter             1.cs.  F13  HU-08- 11-32385   H 118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82    0  Papp Géza                 1.cs.  F33  HU 07- 15-90831   H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46   14  Baranyai Csaba            2.cs.  F20  HU-08- 11-34978   H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47   46  Páva Zoltán               0.cs.  F02  HU-08- 11-39129   T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48   47  Szarvas István            0.cs.  F02  HU-08- 11-27979   H 11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83   39  Árkosi Zoltán             0.cs.  F01  HU-08- D-182575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84   40  Ábrahám József            1.cs.  F01  HU-04- 11-88691   T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49    0  Horváth Péter             2.cs.  F13  HU-08- 11-32392   H 11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50   48  Zvezdovics Szilvér        1.cs.  F02  HU 05- D-136610   H 11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85    0  Papp Zsuzsanna            2.cs.  F33  HU 08- 11-38893   H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86   41  Árkosi Zoltán             0.cs.  F01  HU-05- 11-99530   H 11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51    0  Rácz-Süveges              1.cs.  F13  HU-06- 11-10028   H 11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87    0  Papp Zsuzsanna            2.cs.  F33  HU 08- 11-38877   T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52   49  Kövecses Gábor            1.cs.  F02  HU-06- 11-05654   H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88   26  Helyes Gábor              1.cs.  F08  HU-07- 11-17756   H 118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53   50  Kulicskó Ferenc           1.cs.  F02  HU 07- 11-16446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89    0  Mitring Imre              0.cs.  F16  HU-08- D-186626   H 11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54   51  Kövecses Gábor            1.cs.  F02  HU-07- 11-163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55   52  Kövecses Gábor            2.cs.  F02  HU-07- 11-168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90    0  Megyeri Zoltán            2.cs.  F05  HU-07- D-166308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91   42  Kiss László               2.cs.  F01  HU-06- 11-11300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92   43  Árkosi Zoltán             0.cs.  F01  HU-08- D-203862   H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93    0  Mitring Imre              2.cs.  F16  HU-08- D-186649   H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94   44  Heilig Károly             1.cs.  F01  HU-07- 11-16277   H 11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95   61  Banyár Károly             1.cs.  F10  HU-08- 11-30509   H 11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56    0  Scheily Gábor             2.cs.  F13  HU-07- 11-20365   H 11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96    0  Holchammer Sándor         2.cs.  F16  HU-08- 11-33685   H 11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57    0  Scheily Gábor             1.cs.  F13  HU-08- 11-39248   H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97    0  Potyondi István           2.cs.  F05  HU-07- 15-84462   H 11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98    0  Papp Géza                 1.cs.  F33  HU 06- 15-82901   T 11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58   53  Kulicskó Gyula            1.cs.  F02  HU-08- 50-11653   T 11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99   62  Hodossy Ernő              1.cs.  F10  HU-03- 11-75280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00    0  Farkas Imre               1.cs.  F05  HU 08- 11-28854   T 11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59   51  Földing Norbert           1.cs.  F30  HU-08- D-182483   H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60   54  Kövecses Gábor            1.cs.  F02  HU-05- 11-94082   H 11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01    0  Potyondi István           1.cs.  F05  HU-05- 15-68209   H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61   52  Kollár Péter              2.cs.  F30  HU-08- 11-38366   H 11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62   14  Gangl János               1.cs.  F11  HU-08- 11-33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63    0  Scheily Gábor             2.cs.  F13  HU-07- 11-20361   H 11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64    0  Magyari Zsolt             1.cs.  F13  HU-07- 11-25084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65   53  Elekes István             0.cs.  F30  HU-08- 11-38281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66   54  Domonkos Csaba            1.cs.  F30  HU-08- 11-37742   H 117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02   45  Harangozó István          2.cs.  F01  HU 07- 50-27211   T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03    0  Kiss Károly               2.cs.  F16  HU-06- 11-12550   H 11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04    0  Selyem Tamás              2.cs.  F05  HU 07- 50-35556   H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05   46  Remete Zoltán             2.cs.  F01  HU-07- 11-16164   T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06   37  Szabó József              2.cs.  F25  HU-07- 15-87711   H 11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07    0  Szabó Gábor               2.cs.  F16  HU-07- 11-22824   H 11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08    0  Németh József             1.cs.  F05  HU-08- 11-29206   H 11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67   13  Földing József            1.cs.  F19  HU-08- D-182448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09   38  Szabó József              1.cs.  F25  HU-07- 15-87705   H 117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10    0  Kiss Károly               2.cs.  F16  HU-08- 11-26818   H 11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11   39  Zámolyi Zoltán            1.cs.  F25  HU-07- 15-88314   H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12   27  Bedő Szabolcs             1.cs.  F08  HU-08- 11-29517   H 117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13    0  Megyeri Zoltán            2.cs.  F05  HU-06- 50-16285   H 11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14    0  Sokorai Csaba             0.cs.  F16  HU-08- 11-33266   H 11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68    0  Viglidán Péter            2.cs.  F13  HU-08- D-186502   T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69    0  Viglidán Péter            1.cs.  F13  HU-08- 50-11421   H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70   55  Domonkos Csaba            1.cs.  F30  HU-07- 11-25887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71   56  Elekes István             2.cs.  F30  HU-08- 11-38227   H 11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72    0  Viglidán Péter            0.cs.  F13  HU 09- 50-20003   T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15   63  Hodossy Ernő              0.cs.  F10  HU-08- 11-30318   H 11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Papp Géza                 0.cs.  F33  HU 07- 15-90807   H 117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73   15  Vigh Tibor                2.cs.  F20  HU-08- 11-35285   H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74   55  Kulicskó Ferenc           1.cs.  F02  HU 07- 11-1640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75   20  Hadaró Ádám               1.cs.  F24  HU-07- 11-25460   H 117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Selyem Tamás              0.cs.  F05  HU 07- 50-35532   H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76   15  Sziládi Dezső             1.cs.  F11  HU-07- 11-19361   H 117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77   14  Tóth László               1.cs.  F19  HU 07- 50-40647   H 117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78   15  Tóth József               1.cs.  F19  HU-05- 11-93445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79    0  Scheily Gábor             1.cs.  F13  HU-06- 11-0965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80   21  Jankó József              1.cs.  F24  HU-07- 50-23634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81   16  Vigh Tibor                1.cs.  F20  HU-08- 11-35289   H 11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82   56  Zvezdovics Szilvér        2.cs.  F02  HU 08- 11-28034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83   57  Kiss Ferenc               2.cs.  F02  HU-08- 11-27471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Rum János dr.             2.cs.  F16  HU-07- 11-20285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84    0  Scheily Gábor             0.cs.  F13  HU-07- 11-20394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64  Banyár Károly             1.cs.  F10  HU-07- 11-18438   H 11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85    0  Scheily Gábor             0.cs.  F13  HU-08- 11-39242   H 11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65  Vida István               2.cs.  F10  HU 08- 11-30234   H 11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86   22  Viglidán László           1.cs.  F24  HU-07- 11-25063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87   57  Csidey József             0.cs.  F30  HU-07- 11-25847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88    0  Marics István             0.cs.  F13  HU-08- 11-32160   H 11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40  Németh Lajos              1.cs.  F25  HU-07- 15-88430   H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Horváth Ferenc            0.cs.  F05  HU-07- 15-84565   H 117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89   16  Sziládi Dezső             1.cs.  F11  HU-07- 11-19373   H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41  Szabó József              0.cs.  F25  HU-08- 11-36570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90   16  Földesi Miklós            1.cs.  F19  HU-07- 11-21774   H 117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91   17  Földesi Miklós            2.cs.  F19  HU-07- 11-21753   H 11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92   58  Markó Dezső               2.cs.  F30  HU-07- 11-21194   H 11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93   59  Markó Dezső               0.cs.  F30  HU-08- D-182554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94   60  Csidey József             1.cs.  F30  HU-08- D-182560   T 11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95    0  Scheily Gábor             0.cs.  F13  HU-06- 11-09712   H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96   17  Vigh Tibor                0.cs.  F20  HU-08- 11-35270   H 11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66  Rebenek Imre              2.cs.  F10  HU-08- 11-30652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97   61  Markó Dezső               0.cs.  F30  HU-08- D-182556   H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Horváth Ferenc            1.cs.  F05  HU-07- 15-84750   H 117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67  Rebenek Imre              2.cs.  F10  HU-07- 50-23331   H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98   62  Kollár Péter              2.cs.  F30  HU-08- 11-38342   H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99    0  Németh Károly             1.cs.  F13  HU-07- 11-20590   H 11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47  Ábrahám Tibor             1.cs.  F01  HU-07- 11-21348   H 11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Mitring Imre              0.cs.  F16  HU-08- D-186637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00   17  Fekete Zoltán             0.cs.  F11  HU-08- 11-32187   H 11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01    0  Magyari Zsolt             2.cs.  F13  HU-08- D-186483   T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Éliás István              1.cs.  F05  HU-06- 15-7694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Rédecsi Tibor             1.cs.  F05  HU-07- 15-84561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Potyondi István           2.cs.  F05  HU-08- 11-28682   H 11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02   58  Szalai Imre               2.cs.  F02  HU 08- 11-27971   H 11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03   63  Markó Dezső               2.cs.  F30  HU-05- 11-04358   H 117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04   59  Szalai Imre               2.cs.  F02  HU 07- 11-16594   H 11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48  Varró Nándor              1.cs.  F01  HU-06- 11-10988   T 11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42  Varga Attila              1.cs.  F25  HU 07- 15-87578   H 11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05    0  Szakács Miklós            1.cs.  F13  HU-07- 11-19998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06   18  Fekete Zoltán             0.cs.  F11  HU-08- 11-32202   T 11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43  Zámolyi Zoltán            1.cs.  F25  HU-07- 15-88304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44  Kovács Miklós             1.cs.  F25  HU-07- 15-87939   H 11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Németh József             1.cs.  F05  HU-08- 11-29213   H 11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Jakab Sándor              0.cs.  F05  HU-07- M-112081   T 11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Adrián Arnold             1.cs.  F16  HU-07- 11-23373   H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07   64  Földing Norbert           1.cs.  F30  HU-08- D-182491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Jakab Sándor              2.cs.  F05  HU-07- 15-83868   H 11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49  Kiss László               1.cs.  F01  HU-02- 50-M5315   H 11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Németh József             1.cs.  F05  HU-07- 15-83629   H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50  Remete Zoltán             0.cs.  F01  HU-07- 11-16157   H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08   60  Balogh Zoltán             1.cs.  F02  HU-06- 11-06598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09   19  Ács György                0.cs.  F11  HU-08- 11-31153   T 11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10   18  Tóth László               1.cs.  F19  HU 08- 11-3455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11   20  Sziládi Dezső             0.cs.  F11  HU-08- 11-3128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12    0  Scheily Gábor             2.cs.  F13  HU-06- 11-09811   H 11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Sokorai Csaba             2.cs.  F16  HU-05- 11-00869   H 11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13   23  Baracskai Tibor           1.cs.  F24  HU-07- 11-25101   T 11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Németh József             2.cs.  F05  HU-08- 11-29219   H 1173,0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F10    5 h.  2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1.cs. F16    5 h.  2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7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F05    5 h.  2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2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F13    5 h.  2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5 h.  2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   5 h.  2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5 h.  2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5 h.  2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2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F16    5 h.  2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5 h.  2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   5 h.  2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   5 h.  2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 5 h.  2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 5 h.  2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   5 h.  2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5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5 h.  2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 5 h.  2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F16    5 h.  2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   5 h.  2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F01    5 h.  2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2.cs. F30    5 h.  2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   5 h.  2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 5 h.  2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 5 h.  2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 5 h.  2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   5 h.  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1.cs. F33    4 h.  2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 4 h.  20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 5 h.  1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F13    4 h.  1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 5 h.  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13    5 h.  1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nger László                   1.cs. F16    4 h.  1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25    5 h.  1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2.cs. F33    4 h.  1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2.cs. F16    4 h.  1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F05    4 h.  17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   4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F16    3 h.  1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2.cs. F13    4 h.  1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1.cs. F30    5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   4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   4 h.  1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1.cs. F01    4 h.  1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   3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   4 h.  1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               1.cs. F24    4 h.  1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F25    4 h.  1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   4 h.  1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2.cs. F13    4 h.  1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   3 h.  1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2.cs. F33    3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   3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   5 h.  1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   4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 4 h.  1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   4 h.  1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   4 h.  1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2.cs. F30    4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1.cs. F30    3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   4 h.  14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3 h.  1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2.cs. F25    3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2.cs. F02    4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F30    3 h.  13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József                   2.cs. F25    4 h.  1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   3 h.  1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2.cs. F16    3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Zsuzsanna                 2.cs. F33    4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 3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3 h.  1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   3 h.  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1.cs. F10    3 h.  1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1.cs. F13    3 h.  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 3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rangozó István               1.cs. F01    3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   3 h.  1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   4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2.cs. F16    3 h.  1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   3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1.cs. F30    3 h.  1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daró Ádám                    1.cs. F24    3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25    3 h.  1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   3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 3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Szabolcs                  2.cs. F08    3 h.  1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   3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F01    3 h.  10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1.cs. F08    3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ajos                   1.cs. F25    3 h.  1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2.cs. F13    3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2.cs. F05    2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ró Nándor                   2.cs. F01    2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2.cs. F01    3 h.   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2.cs. F24    2 h.   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nyai Csaba                 1.cs. F20    2 h.   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1.cs. F10    2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ordás Károly                 1.cs. F25    2 h.   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19    3 h.   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1.cs. F02    2 h.   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2.cs. F05    3 h.   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2.cs. F25    2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   3 h.   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1.cs. F16    2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   3 h.   9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kete Zoltán                  1.cs. F11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1.cs. F10    2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2.cs. F05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kete Zoltán                  2.cs. F11    2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tetics Gyula                2.cs. F02    2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25    2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2.cs. F05    3 h.   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1.cs. F11    3 h.   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László                2.cs. F24    2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ndes Péter                   1.cs. F25    2 h.   8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1.cs. F10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   3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2.cs. F13    2 h.   7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Zoltán                  1.cs. F01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2.cs. F13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1.cs. F24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ános                  1.cs. F01    2 h.   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1.cs. F19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cs György                     1.cs. F11    2 h.   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1.cs. F25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ódi Ferenc                    1.cs. F02    2 h.   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1.cs. F13    2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2.cs. F11    2 h.   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i Miklós                 1.cs. F19    2 h.   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2.cs. F10    2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elyem Tamás                   2.cs. F05    2 h.   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2.cs. F08    2 h.   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iás István                   1.cs. F05    2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2.cs. F08    2 h.   6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lchammer Sándor              2.cs. F16    2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08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   2 h.   6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yörgy                    1.cs. F08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1.cs. F20    2 h.   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2.cs. F01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icskó Gyula                 1.cs. F02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édecsi Tibor                  1.cs. F05    2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arga Attila                   1.cs. F25    2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arkas Ferenc                  2.cs. F10    1 h.   5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1.cs. F16    1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2.cs. F19    1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tyondi István                2.cs. F05    2 h.   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               1.cs. F30    2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                   1.cs. F16    1 h.   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2.cs. F33    1 h.   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István és Máté            2.cs. F16    1 h.   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1.cs. F13    1 h.   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zman József                 1.cs. F24    1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1.cs. F05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Imre                    2.cs. F05    1 h.   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1.cs. F05    1 h.   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1.cs. F20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Zsuzsanna                 1.cs. F33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bik József                   1.cs. F08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ing László                    2.cs. F10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li István                    2.cs. F10    1 h.   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enkvári Attila                1.cs. F30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arkas Ferenc                  1.cs. F10    1 h.   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László                    1.cs. F08    1 h.   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István és Máté            1.cs. F16    1 h.   4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édecsi Tibor                  2.cs. F05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2.cs. F13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1.cs. F16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icser Béla                   1.cs. F02    1 h.   3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iládi Dezső                  2.cs. F11    1 h.   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uda Sándor                    2.cs. F30    1 h.   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1.cs. F19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ank Sándor                   2.cs. F16    1 h.   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styán Tamás                  2.cs. F02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1.cs. F01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Gusztáv                   1.cs. F01    1 h.   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ilig Károly                  1.cs. F01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otyondi István                1.cs. F05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József                 1.cs. F19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vezdovics Szilvér             2.cs. F02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um János dr.                  2.cs. F16    1 h.   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2.cs. F19    1 h.   25,66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7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  10 h.  5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0 h.  5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10 h.  52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F10   10 h.  52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F16   10 h.  5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10 h.  5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  10 h.  50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10 h.  4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  10 h.  4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F24   10 h.  4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10 h.  4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10 h.  4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0 h.  4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10 h.  4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F13   10 h.  4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9 h.  4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 9 h.  4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  10 h.  4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F16    9 h.  4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   9 h.  4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10 h.  4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 9 h.  42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2.cs. F30   10 h.  4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   8 h.  4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  10 h.  4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8 h.  39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 9 h.  3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F20   10 h.  3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F16    9 h.  3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F05    8 h.  3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   8 h.  3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F08    8 h.  3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   9 h.  3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 8 h.  3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F13    8 h.  356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F05    7 h.  3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 7 h.  3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   8 h.  3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25    8 h.  3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2.cs. F25    8 h.  3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  10 h.  3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8 h.  3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F10    8 h.  33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   7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   8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   8 h.  3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F16    7 h.  31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F08    8 h.  3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enő                    1.cs. F33    6 h.  3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   8 h.  3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1.cs. F16    6 h.  30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   7 h.  3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2.cs. F13    8 h.  3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F13    7 h.  2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   7 h.  29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F10    7 h.  2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   7 h.  2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 7 h.  2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F10    7 h.  28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F02    7 h.  2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F13    7 h.  2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F05    7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   7 h.  2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2.cs. F16    7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   6 h.  2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1.cs. F13    6 h.  2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2.cs. F01    6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1.cs. F11    6 h.  2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F30    6 h.  2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1.cs. F05    6 h.  2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10    6 h.  2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2.cs. F16    6 h.  2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6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1.cs. F01    6 h.  2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               1.cs. F24    6 h.  24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1.cs. F16    5 h.  2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 7 h.  2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   7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enő                    2.cs. F33    6 h.  24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   6 h.  2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   6 h.  2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1.cs. F01    6 h.  2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1.cs. F30    7 h.  23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1.cs. F10    6 h.  2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József                   1.cs. F25    6 h.  2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2.cs. F05    5 h.  2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5 h.  23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2.cs. F33    5 h.  2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Tibor                  1.cs. F01    6 h.  2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   8 h.  2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övecses Gábor                 1.cs. F02    7 h.  2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1.cs. F16    5 h.  2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F10    5 h.  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nyár Károly                  1.cs. F10    6 h.  2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   5 h.  2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25    5 h.  2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kete Zoltán                  2.cs. F11    5 h.  2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2.cs. F10    5 h.  2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6 h.  2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Zoltán                  2.cs. F01    6 h.  2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1.cs. F11    6 h.  2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2.cs. F10    6 h.  1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József                  1.cs. F05    6 h.  19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2.cs. F16    5 h.  1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ordás Károly                 1.cs. F25    4 h.  1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nyai Csaba                 1.cs. F20    4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2.cs. F16    5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m János dr.                  2.cs. F16    5 h.  1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1.cs. F30    5 h.  1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Péter                 1.cs. F13    5 h.  1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tetics Gyula                2.cs. F02    5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tyondi István                1.cs. F05    4 h.  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1.cs. F02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angozó István               1.cs. F01    5 h.  1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Ferenc                  2.cs. F10    4 h.  1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2.cs. F25    4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2.cs. F30    4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József                   2.cs. F25    5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Imre                    1.cs. F02    4 h.  1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2.cs. F19    4 h.  1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llár Péter                   2.cs. F30    5 h.  1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elyem Tamás                   2.cs. F05    4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jber Imre                    2.cs. F08    4 h.  1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ndes Péter                   1.cs. F25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1.cs. F08    5 h.  1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   4 h.  1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nich Mihály                  1.cs. F13    4 h.  1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Attila                   2.cs. F33    4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ecsi Tibor                  1.cs. F05    4 h.  1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   4 h.  1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rolyi Sándor                 1.cs. F16    4 h.  1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László                    2.cs. F08    4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2.cs. F11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1.cs. F25    4 h.  14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2.cs. F25    4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2.cs. F13    4 h.  1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József                    1.cs. F19    4 h.  1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1.cs. F02    3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2.cs. F33    4 h.  1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2.cs. F05    3 h.  1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Imre                    2.cs. F02    4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               2.cs. F24    3 h.  1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egyeri Zoltán                 2.cs. F05    4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                 2.cs. F16    3 h.  1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ing László                    2.cs. F10    3 h.  1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2.cs. F16    3 h.  1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Zsuzsanna                 2.cs. F33    4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2.cs. F13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   4 h.  12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czman József                 1.cs. F24    3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1.cs. F08    3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édecsi Tibor                  2.cs. F05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25    3 h.  12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da István                    1.cs. F10    3 h.  1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1    3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daró Ádám                    1.cs. F24    3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Szabolcs                  1.cs. F08    4 h.  11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János                  1.cs. F01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 3 h.  1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1.cs. F01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25    3 h.  1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ókai Attila és fia            2.cs. F13    3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tyondi István                2.cs. F05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da István                    2.cs. F10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ódi Ferenc                    1.cs. F02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cs György                     2.cs. F11    3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1.cs. F05    2 h.   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licskó Ferenc                2.cs. F02    2 h.   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György                    1.cs. F08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esi Miklós                 1.cs. F19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2.cs. F02    3 h.   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ackó Norbert                  1.cs. F20    2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ilig Károly                  1.cs. F01    3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1.cs. F30    2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2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arga Attila                   1.cs. F25    3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ongrácz Sándor                1.cs. F08    2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József                  2.cs. F05    3 h.   8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ános                  2.cs. F01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István és Máté            2.cs. F16    2 h.   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Imre                    2.cs. F05    2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lai Pál                     1.cs. F02    2 h.   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arkas Ferenc                  1.cs. F10    2 h.   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ogh Zoltán                  1.cs. F02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1.cs. F19    2 h.   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kker Martina                 1.cs. F10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1.cs. F25    2 h.   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cker Jenő                    1.cs. F01    2 h.   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Béla                      2.cs. F25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rtetics Gyula                1.cs. F02    2 h.   7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2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2.cs. F10    2 h.   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rvas István                 2.cs. F02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Éliás István                   1.cs. F05    2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uda Sándor                    2.cs. F30    2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ors László                    2.cs. F30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övecses Gábor                 2.cs. F02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2.cs. F01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licskó Gyula                 1.cs. F02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rangozó István               2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nzsér Gyula                  1.cs. F16    1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                   2.cs. F19    1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usztáv                   1.cs. F01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rály László                  1.cs. F33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arga Attila                   2.cs. F25    1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ttlmayer Sándor             1.cs. F10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es Gyula                    1.cs. F20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Unger László                   2.cs. F16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Zsuzsanna                 1.cs. F33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rolyi Sándor                 2.cs. F16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bik József                   1.cs. F08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brahám József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bola Gyula                   1.cs. F20    1 h.   4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István és Máté            1.cs. F16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oós István                    2.cs. F13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zman József                 2.cs. F24    1 h.   3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bik József                   2.cs. F08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Zoltán                  2.cs. F08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nyár Károly                  2.cs. F1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lück István                   1.cs. F02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Béla                      2.cs. F10    1 h.   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ábor                     2.cs. F02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lyes Gábor                   2.cs. F08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ranyai Csaba                 2.cs. F20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Balázs                  1.cs. F08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József                 1.cs. F19    1 h.   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da Sándor                    1.cs. F3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i Miklós                 2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2.cs. F19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2h 11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9   H  2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8   H  2h 11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2h 11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8- D-186629   H  2h 11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5   H  2h 11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7- 15-84066   H  2h 11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7- 11-22187   H  2h 11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7- 11-19210   H  2h 11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8- 11-32817   H  2h 1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7- 11-22164   H  2h 11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la Ferenc                   F16 HU-08- 11-33711   H  2h 11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ics István                  F13 HU-07- 11-20768   H  2h 11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um János dr.                  F16 HU-07- 11-22441   H  2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07- 15-84751   H  2h 1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06- 11-11482   H  2h 11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8- 11-33261   H  2h 11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5- 11-01036   H  2h 1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Gábor                    F16 HU-07- 11-25085   H  2h 1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Lajos                   F25 HU-07- 15-88456   H  2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rém Zoltán                    F33 HU-05- 15-74776   H  2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06- 11-11476   H  2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Adrián Arnold                  F16 HU-07- 11-23371   H  2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07- 11-22700   H  2h 10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la Ferenc                   F16 HU-08- 11-33714   H  2h 10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5081   T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2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191   T  2h 10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2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399   T  2h  9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06- 11-07133   T  2h  8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203858   T  2h  8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11-11212   T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2h  8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8- D-182538   T  2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8- 11-38721   T  2h  7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90536   T  2h  77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arkas Imre                    F05 HU 08- 11-28854   T  2h  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5- 15-75101   T  2h  7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8- 11-32209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da István                    F10 HU 08- 11-30212   T  2h  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8- D-186502   T  2h  6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D-186500   T  2h  6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08- 11-31754   T  2h  6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08- 11-31705   T  2h  59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36:00Z</dcterms:created>
  <dc:creator>Király István</dc:creator>
  <dc:description/>
  <dc:language>en-US</dc:language>
  <cp:lastModifiedBy>Király István</cp:lastModifiedBy>
  <dcterms:modified xsi:type="dcterms:W3CDTF">2009-06-10T20:57:00Z</dcterms:modified>
  <cp:revision>6</cp:revision>
  <dc:subject/>
  <dc:title>Győr-Rába Tagszövetség</dc:title>
</cp:coreProperties>
</file>