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6.23 20:32:4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6.24 21:38:54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6.24 21:52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07.23 20:32:4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3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3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15   31   360   72    16   4,5  1505,72   1415,89</w:t>
      </w:r>
    </w:p>
    <w:p>
      <w:pPr>
        <w:pStyle w:val="HTMLkntformzott"/>
        <w:rPr/>
      </w:pPr>
      <w:r>
        <w:rPr>
          <w:color w:val="000000"/>
        </w:rPr>
        <w:t>F05 Csorna             11   22   200   40    75  37,5  1558,48   1494,65</w:t>
      </w:r>
    </w:p>
    <w:p>
      <w:pPr>
        <w:pStyle w:val="HTMLkntformzott"/>
        <w:rPr/>
      </w:pPr>
      <w:r>
        <w:rPr>
          <w:color w:val="000000"/>
        </w:rPr>
        <w:t>F08 Tét                10   18   147   29    33  22,4  1528,20   1464,83</w:t>
      </w:r>
    </w:p>
    <w:p>
      <w:pPr>
        <w:pStyle w:val="HTMLkntformzott"/>
        <w:rPr/>
      </w:pPr>
      <w:r>
        <w:rPr>
          <w:color w:val="000000"/>
        </w:rPr>
        <w:t>F10 Abda               19   34   333   67    65  19,5  1516,15   1459,70</w:t>
      </w:r>
    </w:p>
    <w:p>
      <w:pPr>
        <w:pStyle w:val="HTMLkntformzott"/>
        <w:rPr/>
      </w:pPr>
      <w:r>
        <w:rPr>
          <w:color w:val="000000"/>
        </w:rPr>
        <w:t>F16 Lébény             17   34   350   70    96  27,4  1538,64   1475,00</w:t>
      </w:r>
    </w:p>
    <w:p>
      <w:pPr>
        <w:pStyle w:val="HTMLkntformzott"/>
        <w:rPr/>
      </w:pPr>
      <w:r>
        <w:rPr>
          <w:color w:val="000000"/>
        </w:rPr>
        <w:t>F25 Szany              12   25   252   50   100  39,7  1579,10   1495,96</w:t>
      </w:r>
    </w:p>
    <w:p>
      <w:pPr>
        <w:pStyle w:val="HTMLkntformzott"/>
        <w:rPr/>
      </w:pPr>
      <w:r>
        <w:rPr>
          <w:color w:val="000000"/>
        </w:rPr>
        <w:t>F33 Kóny                7   19   198   40    49  24,7  1544,67   1473,15</w:t>
      </w:r>
    </w:p>
    <w:p>
      <w:pPr>
        <w:pStyle w:val="HTMLkntformzott"/>
        <w:rPr/>
      </w:pPr>
      <w:r>
        <w:rPr>
          <w:b/>
          <w:color w:val="000000"/>
        </w:rPr>
        <w:t>Pannon                 91  183  1840  368   434  23,6  1579,10   1467,13</w:t>
      </w:r>
    </w:p>
    <w:p>
      <w:pPr>
        <w:pStyle w:val="HTMLkntformzott"/>
        <w:rPr/>
      </w:pPr>
      <w:r>
        <w:rPr>
          <w:color w:val="000000"/>
        </w:rPr>
        <w:t>F02 Győr               19   44   408   82    26   6,4  1485,76   1432,28</w:t>
      </w:r>
    </w:p>
    <w:p>
      <w:pPr>
        <w:pStyle w:val="HTMLkntformzott"/>
        <w:rPr/>
      </w:pPr>
      <w:r>
        <w:rPr>
          <w:color w:val="000000"/>
        </w:rPr>
        <w:t>F11 Győrújbarát         7   15   134   27    20  14,9  1508,51   1454,26</w:t>
      </w:r>
    </w:p>
    <w:p>
      <w:pPr>
        <w:pStyle w:val="HTMLkntformzott"/>
        <w:rPr/>
      </w:pPr>
      <w:r>
        <w:rPr>
          <w:color w:val="000000"/>
        </w:rPr>
        <w:t>F13 Győr               12   28   262   52    90  34,4  1524,72   1479,30</w:t>
      </w:r>
    </w:p>
    <w:p>
      <w:pPr>
        <w:pStyle w:val="HTMLkntformzott"/>
        <w:rPr/>
      </w:pPr>
      <w:r>
        <w:rPr>
          <w:color w:val="000000"/>
        </w:rPr>
        <w:t>F19 Győr               10   18   182   36     7   4,0  1493,01   1423,10</w:t>
      </w:r>
    </w:p>
    <w:p>
      <w:pPr>
        <w:pStyle w:val="HTMLkntformzott"/>
        <w:rPr/>
      </w:pPr>
      <w:r>
        <w:rPr>
          <w:color w:val="000000"/>
        </w:rPr>
        <w:t>F20 Gönyű               8   12   114   23     1   1,0  1461,23   1395,15</w:t>
      </w:r>
    </w:p>
    <w:p>
      <w:pPr>
        <w:pStyle w:val="HTMLkntformzott"/>
        <w:rPr/>
      </w:pPr>
      <w:r>
        <w:rPr>
          <w:color w:val="000000"/>
        </w:rPr>
        <w:t>F24 Nyúl                7   13   121   24    22  18,2  1495,35   1452,91</w:t>
      </w:r>
    </w:p>
    <w:p>
      <w:pPr>
        <w:pStyle w:val="HTMLkntformzott"/>
        <w:rPr/>
      </w:pPr>
      <w:r>
        <w:rPr>
          <w:color w:val="000000"/>
        </w:rPr>
        <w:t>F30 Győr               11   27   221   44    56  25,3  1509,65   1472,04</w:t>
      </w:r>
    </w:p>
    <w:p>
      <w:pPr>
        <w:pStyle w:val="HTMLkntformzott"/>
        <w:rPr/>
      </w:pPr>
      <w:r>
        <w:rPr>
          <w:b/>
          <w:color w:val="000000"/>
        </w:rPr>
        <w:t>Duna                   74  157  1442  288   222  15,4  1524,72   1453,16</w:t>
      </w:r>
    </w:p>
    <w:p>
      <w:pPr>
        <w:pStyle w:val="HTMLkntformzott"/>
        <w:rPr/>
      </w:pPr>
      <w:r>
        <w:rPr>
          <w:b/>
          <w:color w:val="000000"/>
        </w:rPr>
        <w:t>Tagszövetségben       165  340  3282  656   656  20,0  1579,10   1460,6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Németh Lajos              1.cs.  F25  HU-07- 15-88456   H 157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Németh József             1.cs.  F05  HU-07- 15-83601   H 155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2  Farkas Imre               1.cs.  F05  HU 07- 15-84066   H 155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3  Jakab Sándor              1.cs.  F05  HU-07- 15-83755   H 15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2  Bendes Péter              1.cs.  F25  HU-07- 15-87495   H 15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1  Szabó Attila              1.cs.  F33  HU-08- 25-86662   H 15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3  Zámolyi Zoltán            1.cs.  F25  HU-08- 11-37014   H 154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4  Jakab Sándor              1.cs.  F05  HU-07- 15-83888   H 15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5  Megyeri Zoltán            1.cs.  F05  HU-07- D-166303   H 15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4  Csordás Károly            1.cs.  F25  HU-08- 11-36208   H 15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2  Prém Zoltán               1.cs.  F33  HU-06- 15-83195   H 15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1  Balla Ferenc              1.cs.  F16  HU-08- 11-33714   H 15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 3  Prém Zoltán               2.cs.  F33  HU-08- 11-38864   H 15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 4  Prém Zoltán               0.cs.  F33  HU-08- 11-38786   H 15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 5  Prém Zoltán               1.cs.  F33  HU-07- 15-90718   H 15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6    6  Németh József             1.cs.  F05  HU-08- 11-29206   H 15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7    5  Szabó József              0.cs.  F25  HU-08- 11-36571   H 15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8    6  Csordás Károly            1.cs.  F25  HU-08- 11-36270   H 15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9    7  Csordás Károly            1.cs.  F25  HU-07- 15-87786   H 15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20    2  Rum János dr.             2.cs.  F16  HU-08- 11-33409   H 15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1    6  Kovács Jenő               2.cs.  F33  HU-08- 11-38506   H 15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2    8  Németh Lajos              0.cs.  F25  HU-06- 15-80069   H 153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3    3  Adrián Arnold             1.cs.  F16  HU-08- 11-33570   H 15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4    9  Németh Lajos              1.cs.  F25  HU-07- 15-88439   H 153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5    4  Takács Gábor              1.cs.  F16  HU-06- 11-11477   H 15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6    5  Mitring Imre              0.cs.  F16  HU-08- 11-34252   H 15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7   10  Bendes Péter              1.cs.  F25  HU-07- 15-87487   H 15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8   11  Csordás Károly            2.cs.  F25  HU-08- 11-36229   H 152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9    7  Kovács Jenő               1.cs.  F33  HU-06- 15-82836   H 15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30    1  Renczés Ottó              1.cs.  F08  HU-08- 11-29606   H 15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31    7  Megyeri Zoltán            2.cs.  F05  HU-07- D-163301   H 152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2    6  Takács Gábor              2.cs.  F16  HU-07- 11-22380   H 15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1    1  Magyari Zsolt             2.cs.  F13  HU-07- 11-20824   T 15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3   12  Németh Lajos              2.cs.  F25  HU-07- 15-88430   H 15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4   13  Szabó József              1.cs.  F25  HU-07- 15-87702   H 15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5   14  Németh Lajos              1.cs.  F25  HU-07- 15-88416   H 15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6   15  Szabó József              1.cs.  F25  HU-06- 15-79758   H 152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7    2  Bedő László               1.cs.  F08  HU-06- 11-07090   H 15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8   16  Németh Lajos              0.cs.  F25  HU-07- 15-88401   H 15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9    7  Szabó Gábor               1.cs.  F16  HU-07- 11-25085   H 15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40    8  Szabó Gábor               1.cs.  F16  HU-07- 11-25024   H 15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41    9  Holchammer Sándor         1.cs.  F16  HU-07- 11-22125   H 152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42   10  Holchammer Sándor         1.cs.  F16  HU-07- 11-22149   H 152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43    8  Kovács Imre               1.cs.  F05  HU-07- 15-84211   H 15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44    9  Horváth Ferenc            1.cs.  F05  HU-07- D-163390   H 152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5   17  Szabó László              2.cs.  F25  HU 07- 15-88104   H 15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2    2  Scheily Gábor             2.cs.  F13  HU-06- 11-09681   H 15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6   11  Papp László               1.cs.  F16  HU-08- 11-33242   H 152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7    8  Papp Géza                 1.cs.  F33  HU 07- 15-90846   H 15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8   12  Csepi Bence               1.cs.  F16  HU-06- 11-11511   H 15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9   13  Rum János dr.             1.cs.  F16  HU-07- 11-22441   H 15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50    3  Renczés Ottó              1.cs.  F08  HU-06- 11-07139   H 15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51   10  Rédecsi Tibor             1.cs.  F05  HU-08- 11-28428   H 15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52   14  Károlyi Sándor            1.cs.  F16  HU-08- 11-33610   H 15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53   18  Zámolyi Zoltán            1.cs.  F25  HU-07- 50-40951   H 15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54   19  Zámolyi Zoltán            2.cs.  F25  HU-08- 11-37009   H 15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55   20  Zámolyi Zoltán            2.cs.  F25  HU-08- 11-37008   H 15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3    3  Rácz-Süveges              1.cs.  F13  HU-08- 11-31738   H 15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6   15  Takács Gábor              1.cs.  F16  HU-06- 11-11482   H 151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7    9  Prém Zoltán               1.cs.  F33  HU-06- 15-83209   H 15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4    4  Kókai Attila és fia       1.cs.  F13  HU-07- 11-20026   H 15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58   16  Takács Gábor              1.cs.  F16  HU-07- 11-22387   H 15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9   21  Zámolyi Zoltán            0.cs.  F25  HU-08- 11-37041   H 151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60   11  Kovács Imre               1.cs.  F05  HU-07- 15-84225   H 15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61   17  Takács Gábor              1.cs.  F16  HU-07- 11-22523   H 151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62   18  Takács Gábor              2.cs.  F16  HU-07- 11-22352   H 151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63    1  Hodossy Ernő              2.cs.  F10  HU-07- 11-19210   H 15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64   22  Szabó József              2.cs.  F25  HU-07- 15-87687   H 151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5    5  Scheily Gábor             2.cs.  F13  HU-07- 11-22700   H 15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5   12  Rédecsi Tibor             1.cs.  F05  HU-07- 15-85390   H 15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66   13  Megyeri Zoltán            1.cs.  F05  HU-07- D-166308   H 15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67   23  Zámolyi Zoltán            0.cs.  F25  HU-08- 11-37035   H 151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68   24  Zámolyi Zoltán            1.cs.  F25  HU-07- 15-88305   H 15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69   25  Szabó József              0.cs.  F25  HU-08- 11-36574   H 15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70    2  Hodossy Ernő              2.cs.  F10  HU-06- 11-08347   H 151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71   26  Csordás Károly            2.cs.  F25  HU-07- 15-87790   H 15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72   19  Rum János dr.             2.cs.  F16  HU-08- 50-11615   H 15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73   27  Csordás Károly            1.cs.  F25  HU-06- 15-79994   H 15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74   28  Csordás Károly            2.cs.  F25  HU-08- 11-36284   H 15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75   14  Kovács Imre               1.cs.  F05  HU-08- 11-28967   H 15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76   29  Szabó József              2.cs.  F25  HU-08- 11-36565   H 15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77   15  Horváth Ferenc            0.cs.  F05  HU-08- 11-28276   H 15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78   16  Horváth Ferenc            1.cs.  F05  HU-07- 15-84752   H 15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79   20  Papp László               1.cs.  F16  HU-08- 11-33261   H 15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80   30  Németh Lajos              2.cs.  F25  HU-06- 15-80034   H 15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81   17  Jakab Sándor              1.cs.  F05  HU-05- D-133350   H 15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82   31  Zámolyi Zoltán            0.cs.  F25  HU-08- 11-37007   H 15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83   32  Csordás Károly            2.cs.  F25  HU-08- 11-36217   H 15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84    3  Farkas Ferenc             1.cs.  F10  HU-07- 11-16035   H 15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85   10  Kovács József             1.cs.  F33  HU-08- 11-38663   H 151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86   33  Szabó József              1.cs.  F25  HU-05- 15-71554   H 15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87   34  Szabó József              1.cs.  F25  HU-07- 15-87626   H 151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88   35  Csordás Károly            2.cs.  F25  HU-08- 11-36238   H 151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89   36  Szabó László              2.cs.  F25  HU 08- 11-37258   H 151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90   18  Németh József             1.cs.  F05  HU-08- 11-29217   H 151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91    4  Bedő László               2.cs.  F08  HU-08- 11-29443   H 15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92   37  Szabó József              2.cs.  F25  HU-07- 15-87681   H 151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6    6  Rácz-Süveges              1.cs.  F13  HU-07- 11-21153   H 15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93    4  Farkas Ferenc             2.cs.  F10  HU-08- D-186371   H 15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7    7  Rácz-Süveges              0.cs.  F13  HU-08- 11-31700   H 15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94   11  Kovács Jenő               1.cs.  F33  HU-06- 15-82899   H 15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8    1  Elekes István             2.cs.  F30  HU-07- 11-26203   H 150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95   12  Szabó Attila              0.cs.  F33  HU-08- 11-38706   H 15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9    2  Elekes István             1.cs.  F30  HU-07- 11-26146   H 150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10    3  Földing Norbert           2.cs.  F30  HU-07- 11-25485   H 15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96   19  Rédecsi Tibor             1.cs.  F05  HU-07- 15-84547   H 150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97   38  Varga Attila              1.cs.  F25  HU 07- 15-87599   H 15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98    5  Rebenek Imre              2.cs.  F10  HU-08- 11-30666   H 150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99   13  Papp Géza                 1.cs.  F33  HU 07- 15-90833   H 15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100   20  Megyeri Zoltán            2.cs.  F05  HU-06- 50-16285   H 15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11    1  Fekete Zoltán             1.cs.  F11  HU-07- 11-20191   T 150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101    6  Szűcs Gyula               1.cs.  F10  HU-08- D-186744   H 15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102    5  Bedő László               1.cs.  F08  HU-07- 11-19878   H 15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103   21  Rédecsi Tibor             2.cs.  F05  HU-08- 11-28458   H 150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12    8  Marics István             1.cs.  F13  HU-04- 11-87796   H 15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104   21  Adrián Arnold             2.cs.  F16  HU-07- 11-23356   H 15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105   22  Papp László               2.cs.  F16  HU-08- M-117361   H 15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106   23  Adrián Arnold             1.cs.  F16  HU-07- 11-23371   H 15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13    4  Földing Norbert           1.cs.  F30  HU-08- D-182487   H 15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14    9  Scheily Gábor             2.cs.  F13  HU-08- 11-39308   H 15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107   24  Lenzsér Gyula             1.cs.  F16  HU-08- 11-33357   H 15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15   10  Kókai Attila és fia       1.cs.  F13  HU-06- 11-10680   H 15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16   11  Scheily Gábor             1.cs.  F13  HU-08- 11-39295   H 15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108   22  Éliás István              1.cs.  F05  HU-08- 11-29285   H 15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109   23  Jakab Sándor              1.cs.  F05  HU-06- 15-75724   H 15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10    6  Pongrácz Sándor           1.cs.  F08  HU-07- 50-17158   H 150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17    5  Elekes István             2.cs.  F30  HU-07- 11-26128   H 150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11   24  Farkas Imre               1.cs.  F05  HU 07- 15-84057   H 15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112   14  Kovács Jenő               2.cs.  F33  HU-08- 11-38454   H 150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18   12  Soós István               1.cs.  F13  HU-07- D-168661   H 150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13   39  Németh Lajos              2.cs.  F25  HU-06- 15-80074   H 150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19   13  Hanich Mihály             1.cs.  F13  HU 08- 11-32246   H 150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14    7  Bedő László               2.cs.  F08  HU-08- 11-29434   H 150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15   25  Selyem Tamás              1.cs.  F05  HU 07- 15-84400   H 15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16   40  Németh Lajos              1.cs.  F25  HU-07- 15-88409   H 15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17    1  Kiss László               1.cs.  F01  HU-08- 11-32698   T 150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20   14  Hanich Mihály             1.cs.  F13  HU 08- 11-32271   H 15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18    8  Hujber Imre               1.cs.  F08  HU-08- 11-29926   H 15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21   15  Scheily Gábor             2.cs.  F13  HU-07- 11-20281   H 150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22   16  Rácz-Süveges              2.cs.  F13  HU-05- 11-99035   H 15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19   25  Takács Gábor              1.cs.  F16  HU-06- 11-11476   H 15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23   17  Magyari Zsolt             1.cs.  F13  HU-08- 11-31829   T 15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20   15  Kovács Jenő               1.cs.  F33  HU-04- 11-92974   H 15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21   41  Zámolyi Zoltán            1.cs.  F25  HU-07- 15-88306   H 150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22   26  Takács Gábor              1.cs.  F16  HU-07- 11-22369   H 15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23   16  Kovács Jenő               2.cs.  F33  HU-06- 15-82873   H 15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24    2  Ács György                1.cs.  F11  HU-08- 11-31164   H 150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24   26  Horváth Ferenc            1.cs.  F05  HU-07- 15-84736   H 15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25   42  Csordás Károly            2.cs.  F25  HU-08- 11-36280   H 150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26   27  Takács Gábor              2.cs.  F16  HU-07- 11-22319   H 15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27   27  Jakab Sándor              2.cs.  F05  HU-04- 50-06810   H 150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28   28  Németh József             1.cs.  F05  HU-08- D-182586   H 15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29   43  Németh Lajos              1.cs.  F25  HU-06- 15-80071   H 15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25   18  Scheily Gábor             2.cs.  F13  HU-06- 11-09684   H 150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30   28  Takács Gábor              2.cs.  F16  HU-07- 11-22396   H 15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31   44  Zámolyi Zoltán            0.cs.  F25  HU-08- 11-37087   H 15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32   17  Szabó Attila              1.cs.  F33  HU-08- 11-38754   H 15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33   29  Károlyi Sándor            2.cs.  F16  HU-07- 11-23344   H 15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26   19  Horváth Péter             1.cs.  F13  HU-08- 11-32406   H 15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34   45  Csordás Károly            2.cs.  F25  HU-06- 15-79928   H 150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35    7  Ring László               2.cs.  F10  HU 07- 11-21738   H 15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36   30  Adrián Arnold             0.cs.  F16  HU-08- M-117359   H 15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37   46  Zámolyi Zoltán            1.cs.  F25  HU-07- 15-88367   H 15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38    8  Fuhrmann László           1.cs.  F10  HU-08- D-186564   H 150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39   18  Papp Géza                 2.cs.  F33  HU 07- 50-23393   H 15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40   29  Horváth Ferenc            1.cs.  F05  HU-07- 15-84739   H 15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27   20  Rácz-Süveges              2.cs.  F13  HU-07- 11-21147   H 15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41    9  Fuhrmann László           1.cs.  F10  HU-08- D-186575   H 15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28   21  Németh Károly             1.cs.  F13  HU-07- 11-20559   H 15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29   22  Magyari Zsolt             1.cs.  F13  HU-08- D-186491   T 15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42   30  Németh József             2.cs.  F05  HU-08- 11-29252   H 15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30   23  Németh Károly             1.cs.  F13  HU-07- 11-20563   H 15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43   47  Zámolyi Zoltán            2.cs.  F25  HU-07- 15-88383   H 15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44   31  Jakab Sándor              2.cs.  F05  HU-07- D-166181   H 15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45   31  Takács Gábor              0.cs.  F16  HU-08- 11-34010   H 15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46   19  Prém Zoltán               2.cs.  F33  HU-07- 15-90981   H 15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31    3  Fekete Zoltán             1.cs.  F11  HU-08- 11-32206   H 150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32   24  Németh Károly             1.cs.  F13  HU-05- 11-96454   H 15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47   32  Adrián Arnold             2.cs.  F16  HU-08- 11-33518   H 150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33    6  Markó Dezső               1.cs.  F30  HU-07- 21-70659   H 150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48   20  Prém Zoltán               1.cs.  F33  HU-07- 15-90719   H 14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49   21  Prém Zoltán               1.cs.  F33  HU-08- 11-38799   H 14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50   10  Szűcs Gyula               2.cs.  F10  HU-08- D-186747   H 149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34   25  Rácz-Süveges              1.cs.  F13  HU-07- 50-27091   H 14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35    7  Markó Dezső               1.cs.  F30  HU-08- 11-38027   H 14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36    8  Markó Dezső               0.cs.  F30  HU-08- 11-38107   H 149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51   32  Horváth Ferenc            1.cs.  F05  HU-07- 15-84727   H 14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37   26  Soós István               1.cs.  F13  HU-07- 11-20680   H 14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38    9  Markó Dezső               1.cs.  F30  HU-08- 11-38104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52   11  Szűcs Gyula               1.cs.  F10  HU-07- D-165425   H 14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53   33  Papp László               1.cs.  F16  HU-08- 11-33235   H 14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54   33  Jakab Sándor              1.cs.  F05  HU-07- D-166136   H 149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55   34  Horváth Ferenc            2.cs.  F05  HU-07- 15-84773   H 14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39   27  Marics István             2.cs.  F13  HU-08- 11-32121   H 14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40   28  Horváth Péter             1.cs.  F13  HU-08- 11-32421   H 14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41   10  Csidey József             1.cs.  F30  HU-07- 11-25842   H 14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56    9  Pongrácz Sándor           1.cs.  F08  HU-06- 11-07506   H 149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42   29  Magyari Zsolt             2.cs.  F13  HU-08- 11-31931   T 14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43   11  Földing Norbert           2.cs.  F30  HU-07- D-165554   H 14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57   34  Károlyi Sándor            2.cs.  F16  HU-04- 11-89783   H 14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44   12  Csidey József             2.cs.  F30  HU-08- D-182543   H 14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45   30  Horváth Péter             1.cs.  F13  HU-08- 11-32393   H 14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58   12  Farkas Ferenc             2.cs.  F10  HU-08- 11-30730   H 14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59   35  Adrián Arnold             1.cs.  F16  HU-07- 11-23355   H 14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60   35  Jakab Sándor              2.cs.  F05  HU-07- D-166358   H 14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61   36  Jakab Sándor              1.cs.  F05  HU-06- 15-75582   H 14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46   31  Horváth Péter             1.cs.  F13  HU-08- 11-32419   H 149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62   13  Ring László               2.cs.  F10  HU 07- 11-21699   T 14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63   36  Adrián Arnold             2.cs.  F16  HU-07- 11-23328   H 149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64   22  Papp Géza                 1.cs.  F33  HU 06- 15-82927   T 149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65   37  Takács Gábor              1.cs.  F16  HU-07- 11-22373   H 14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66   23  Kovács Jenő               0.cs.  F33  HU-08- 11-38518   H 149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47   13  Földing Norbert           2.cs.  F30  HU-07- 11-25487   H 14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67   38  Adrián Arnold             1.cs.  F16  HU-07- 11-23338   H 14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68   10  Kovács Zoltán             1.cs.  F08  HU-08- 50-11351   H 14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69   37  Horváth Ferenc            0.cs.  F05  HU-08- 11-28308   H 149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70   24  Király László             1.cs.  F33  HU 07- 15-90761   H 14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71   14  Fuhrmann László           1.cs.  F10  HU-08- 11-30814   H 14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48    4  Fekete Zoltán             1.cs.  F11  HU-07- 11-20245   T 14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72   15  Fuhrmann László           1.cs.  F10  HU-06- D-147738   H 14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73   48  Kovács Miklós             1.cs.  F25  HU-07- 15-87930   H 14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74   39  Károlyi Sándor            1.cs.  F16  HU-07- 11-23341   H 14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75   49  Németh Lajos              2.cs.  F25  HU-07- 15-88472   H 14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76   40  Csepi Bence               2.cs.  F16  HU-06- 11-11501   H 149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77   50  Szabó József              1.cs.  F25  HU-07- 15-87705   H 14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78   38  Rédecsi Tibor             1.cs.  F05  HU-07- 15-84561   H 14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49   14  Markó Dezső               1.cs.  F30  HU-06- 11-15762   H 149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79    0  Szabó József              2.cs.  F25  HU-08- 11-37608   H 14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80    0  Németh Lajos              0.cs.  F25  HU-08- 11-36337   H 149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81   41  Károlyi Sándor            1.cs.  F16  HU-08- 11-33643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50    1  Viglidán László           1.cs.  F24  HU-07- 11-25000   H 14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51    2  Viglidán László           2.cs.  F24  HU-08- D-186231   H 14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82   16  Farkas Ferenc             1.cs.  F10  HU-07- D-165405   H 149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83   17  Hodossy Ernő              2.cs.  F10  HU-05- 11-96605   H 149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84   39  Farkas Imre               1.cs.  F05  HU 08- 11-28842   H 14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85   40  Jakab Sándor              2.cs.  F05  HU-08- D-182614   H 149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86   11  Kubik József              1.cs.  F08  HU 08- 11-29399   H 14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87   42  Takács Gábor              2.cs.  F16  HU-07- M-114047   H 14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88    0  Németh József             1.cs.  F05  HU-08- D-182594   H 14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52   15  Bors László               1.cs.  F30  HU-07- 11-25622   H 14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89    0  Zámolyi Zoltán            2.cs.  F25  HU-07- 15-88303   H 14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90    0  Megyeri Zoltán            1.cs.  F05  HU-07- 15-84925   H 14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91    0  Zámolyi Zoltán            1.cs.  F25  HU-07- 15-88329   H 14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53   32  Scheily Gábor             0.cs.  F13  HU-07- 11-18816   H 14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92    0  Megyeri Zoltán            2.cs.  F05  HU-07- 15-90991   H 14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54   16  Buda Sándor               1.cs.  F30  HU-06- 11-15524   H 14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93    0  Szabó József              2.cs.  F25  HU-07- 15-87704   H 14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94    0  Németh Lajos              2.cs.  F25  HU-06- 15-80078   H 14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55   33  Marics István             1.cs.  F13  HU-06- D-150565   H 14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56    1  Tóth József               2.cs.  F19  HU-08- 11-26626   T 14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95    0  Németh Lajos              2.cs.  F25  HU-07- 15-88465   H 14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57   17  Földing Norbert           2.cs.  F30  HU-07- 11-26022   H 14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58   18  Csidey József             0.cs.  F30  HU-08- 11-28079   H 14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96    0  Németh Lajos              1.cs.  F25  HU-07- 15-88468   H 14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59   19  Földing Norbert           0.cs.  F30  HU-07- 11-25488   H 14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60   20  Földing Norbert           0.cs.  F30  HU-08- D-182433   H 14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61   34  Magyari Zsolt             2.cs.  F13  HU-06- 11-10844   T 14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62    2  Tóth József               1.cs.  F19  HU-08- 14-16169   H 14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97   43  Adrián Arnold             1.cs.  F16  HU-07- 11-23340   H 14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63    3  Jankó József              2.cs.  F24  HU-06- 11-14114   H 14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64   35  Scheily Gábor             2.cs.  F13  HU-08- 11-39213   H 14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65    3  Tóth József               1.cs.  F19  HU-07- 11-15955   H 14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98   44  Lenzsér Gyula             1.cs.  F16  HU-07- 11-23013   H 14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99   18  Páli István               2.cs.  F10  HU-08- D-186457   H 14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200    0  Németh Lajos              0.cs.  F25  HU-06- 15-80076   H 14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201    0  Jakab Sándor              1.cs.  F05  HU-05- D-133251   H 14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66   36  Kókai Attila és fia       2.cs.  F13  HU-06- 11-10720   H 14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67   21  Kollár Péter              1.cs.  F30  HU-08- 50-40697   H 14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68   37  Horváth Péter             2.cs.  F13  HU-08- 11-32423   H 14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202   12  Kovács Zoltán             1.cs.  F08  HU-08- 11-29763   H 14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69   22  Kollár Péter              1.cs.  F30  HU-08- 11-38324   H 14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203   19  Szűcs Gyula               1.cs.  F10  HU-08- 11-30703   H 14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204    0  Horváth Ferenc            2.cs.  F05  HU-08- 11-28305   H 148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205    0  Bendes Péter              1.cs.  F25  HU-07- 15-87498   H 14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70    4  Viglidán László           1.cs.  F24  HU-07- 11-25063   H 14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71    5  Viglidán László           1.cs.  F24  HU-08- 11-36115   H 14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72    6  Viglidán László           2.cs.  F24  HU-07- 11-24932   H 14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206   13  Hujber Imre               1.cs.  F08  HU-07- 11-18157   H 148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207   20  Ring László               1.cs.  F10  HU 07- 11-21661   H 14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208   45  Takács Gábor              2.cs.  F16  HU-06- 11-11499   H 14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209    0  Csordás Károly            2.cs.  F25  HU-06- 15-79983   H 14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73    7  Viglidán László           1.cs.  F24  HU-08- 11-36128   H 148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210   21  Ring László               1.cs.  F10  HU 07- 11-21662   H 14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211   25  Szabó Attila              1.cs.  F33  HU-06- 15-82998   H 14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212    0  Szabó József              0.cs.  F25  HU-08- 11-36570   H 14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74   38  Marics István             1.cs.  F13  HU-08- 11-32133   H 14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75   39  Kókai Attila és fia       2.cs.  F13  HU-08- 11-32006   H 148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13   46  Papp László               2.cs.  F16  HU-04- 11-89764   H 14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14   26  Kovács József             1.cs.  F33  HU-07- 15-90866   H 14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76   40  Kókai Attila és fia       0.cs.  F13  HU-08- 11-32022   H 14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15    0  Csordás Károly            2.cs.  F25  HU-08- 11-36209   H 14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16    0  Potyondi István           1.cs.  F05  HU-07- 15-84462   H 14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17   47  Unger László              1.cs.  F16  HU-07- 11-23119   H 14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218    0  Nagy Béla                 1.cs.  F25  HU-08- 11-36743   H 148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219   48  Balla Ferenc              1.cs.  F16  HU-07- 11-23275   H 14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220   49  Szabó Gábor               1.cs.  F16  SK-07- 0108-397   H 14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77    4  Tóth József               2.cs.  F19  HU-08- 11-26641   T 148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78   41  Scheily Gábor             1.cs.  F13  HU-07- 11-20353   H 14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79    5  Fekete Zoltán             0.cs.  F11  HU-06- 11-10262   T 14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80   42  Scheily Gábor             2.cs.  F13  HU-07- 11-20361   H 148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221   27  Kovács Jenő               2.cs.  F33  HU-01- 11-54659   H 14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81   43  Scheily Gábor             0.cs.  F13  HU-07- 11-20334   H 14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22   28  Kovács Jenő               1.cs.  F33  HU-06- 15-82879   H 148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82   23  Csidey József             0.cs.  F30  HU-08- 11-31698   T 148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23   29  Papp Géza                 1.cs.  F33  HU 06- 15-82929   H 14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83    8  Jankó József              1.cs.  F24  HU-06- 11-14113   H 14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84    1  Kustyán Tamás             0.cs.  F02  HU-08- D-204269   H 14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85   24  Csidey József             2.cs.  F30  HU-08- 11-27734   H 14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86   25  Földing Norbert           1.cs.  F30  HU-08- D-182501   H 14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87    9  Hadaró Ádám               1.cs.  F24  HU-07- 11-25432   H 14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24   14  Kovács Zoltán             2.cs.  F08  HU-08- 11-29744   H 14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88   26  Kollár Péter              1.cs.  F30  HU-07- 11-26112   H 148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25   22  Páli István               2.cs.  F10  HU-08- D-186439   H 148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89    2  Fertetics Gyula           2.cs.  F02  HU-08- D-203916   H 14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26   30  Prém Zoltán               2.cs.  F33  HU-08- 11-38793   H 148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90   44  Németh Károly             1.cs.  F13  HU-08- 11-31999   H 14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27   50  Szabó Gábor               1.cs.  F16  HU-06- 11-11813   H 14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91    5  Tóth József               1.cs.  F19  SK-07- 0805-331   H 14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92   45  Németh Károly             1.cs.  F13  HU-08- 11-31992   H 148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28   23  Szűcs Gyula               2.cs.  F10  HU-07- 11-18838   H 14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29   51  Szabó Gábor               1.cs.  F16  HU-06- 11-11825   H 14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93   27  Földing Norbert           1.cs.  F30  HU-07- 11-26023   H 148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30   52  Papp László               1.cs.  F16  HU-08- 11-33257   H 14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94   28  Földing Norbert           1.cs.  F30  HU-06- D-150540   H 14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95   29  Földing Norbert           0.cs.  F30  HU-08- D-182450   H 14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96   46  Németh Károly             1.cs.  F13  HU-05- 50-52181   H 14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31    0  Horváth Ferenc            0.cs.  F05  HU-08- 11-28250   H 14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32    0  Zámolyi Zoltán            0.cs.  F25  HU-07- 15-88384   H 14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33    0  Csordás Károly            1.cs.  F25  HU-06- 15-80017   H 14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97   47  Magyari Zsolt             2.cs.  F13  HU-07- 11-20795   H 14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98   30  Bors László               1.cs.  F30  HU-08- 11-32096   H 148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34   15  Nagy György               1.cs.  F08  HU 07- 11-18194   H 148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35    0  Szabó László              1.cs.  F25  HU 08- 11-37261   H 14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36   16  Bedő László               1.cs.  F08  HU-07- 11-17877   H 14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37   53  Balla Ferenc              1.cs.  F16  HU-08- 11-33722   H 148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38    0  Farkas Imre               1.cs.  F05  HU 08- 11-28854   T 14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39    0  Szabó József              2.cs.  F25  HU-08- 11-36599   H 14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99    6  Fekete Zoltán             2.cs.  F11  HU-06- 11-10339   T 14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00   48  Rácz-Süveges              0.cs.  F13  HU-07- 50-27078   H 148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40   31  Papp Géza                 2.cs.  F33  HU 07- 15-90794   H 148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41   32  Papp Zsuzsanna            1.cs.  F33  HU 08- 11-38831   T 14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42   54  Károlyi Sándor            1.cs.  F16  HU-07- 11-22986   H 14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43   55  Adrián Arnold             0.cs.  F16  HU-05- 11-01125   H 14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44    0  Németh József             2.cs.  F05  HU-08- D-182593   H 14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01   31  Csidey József             1.cs.  F30  HU-08- D-182560   T 14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45    0  Németh Lajos              1.cs.  F25  HU-06- 15-80110   H 148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46   56  Károlyi Sándor            2.cs.  F16  HU-08- 11-33115   H 148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47   57  Papp László               0.cs.  F16  HU-08- 11-33201   H 14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48    0  Jakab Sándor              2.cs.  F05  HU-07- D-166378   H 14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49   17  Bedő Szabolcs             1.cs.  F08  HU-07- 11-17997   T 148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50    0  Horváth Ferenc            2.cs.  F05  HU-04- 15-60487   H 14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51    0  Kovács Miklós             2.cs.  F25  HU-08- 11-37370   H 14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02   49  Soós István               1.cs.  F13  HU-08- D-186421   H 14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52    0  Horváth Ferenc            1.cs.  F05  HU-06- 15-76313   H 14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53   33  Prém Zoltán               0.cs.  F33  HU-08- 11-38804   H 14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03    3  Kustyán Tamás             1.cs.  F02  HU-08- D-204272   H 148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04   50  Marics István             0.cs.  F13  HU-08- 11-32113   H 14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05   32  Markó Dezső               1.cs.  F30  HU-08- 11-38037   H 14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06    4  Kiss Ferenc               2.cs.  F02  HU-08- 11-27460   H 148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07   51  Scheily Gábor             0.cs.  F13  HU-07- 11-20314   H 14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54   34  Szabó Attila              1.cs.  F33  HU-07- 15-90513   T 14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55   58  Kiss Károly               1.cs.  F16  HU-05- 11-01518   H 14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08   33  Elekes István             2.cs.  F30  HU-07- 11-26132   H 14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09   34  Csidey József             2.cs.  F30  HU-06- D-147539   H 14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10    5  Nagy Gábor                2.cs.  F02  HU-08- 11-27768   H 14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11   52  Marics István             1.cs.  F13  HU-07- 11-20768   H 14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56   59  Adrián Arnold             1.cs.  F16  HU-07- 11-23318   H 14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12   10  Jankó József              2.cs.  F24  HU-08- 11-35583   H 14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57   60  Csepi Bence               1.cs.  F16  HU-06- 11-11503   H 14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58   24  Fuhrmann László           1.cs.  F10  HU-07- 11-20513   H 14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59    0  Megyeri Zoltán            2.cs.  F05  HU-08- M-118030   H 14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60    0  Zámolyi Zoltán            2.cs.  F25  HU-07- 15-88330   H 14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61   61  Csepi Bence               1.cs.  F16  HU-07- 11-22194   H 14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62   25  Banyár Károly             1.cs.  F10  HU-06- 11-08122   H 14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63    2  Remete Zoltán             2.cs.  F01  HU-06- 11-05438   T 14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64    0  Csordás Károly            2.cs.  F25  HU-08- 11-36269   H 147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65    0  Varga Attila              2.cs.  F25  HU 08- 11-37588   H 14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66    0  Kovács Miklós             1.cs.  F25  HU-08- 11-37312   H 147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67    0  Szabó László              2.cs.  F25  HU 07- 13-95950   H 14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68   35  Kovács József             1.cs.  F33  HU-06- 15-82814   H 14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69    0  Kovács Miklós             1.cs.  F25  HU-07- 15-87901   H 14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70    3  Varró Nándor              2.cs.  F01  HU-08- 50-49177   T 14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71    0  Zámolyi Zoltán            1.cs.  F25  HU-07- 15-88314   H 14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72    0  Horváth Ferenc            1.cs.  F05  HU-07- 15-84768   H 14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73    4  Varró Nándor              0.cs.  F01  HU-08- 11-32832   H 14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74    0  Németh József             1.cs.  F05  HU-07- 15-83629   H 14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75    5  Varró Nándor              1.cs.  F01  HU-07- 11-21399   T 14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13   11  Hadaró Ádám               1.cs.  F24  HU-08- 11-35784   H 14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76   18  Bedő Szabolcs             1.cs.  F08  HU-08- 11-29489   H 14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14    0  Németh Károly             1.cs.  F13  HU-05- 50-52187   H 147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15   35  Földing Norbert           0.cs.  F30  HU-08- D-182485   H 14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16   36  Bors László               2.cs.  F30  HU-08- 11-37836   H 147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77    0  Zámolyi Zoltán            1.cs.  F25  HU-07- 15-88304   H 14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78    0  Horváth Ferenc            2.cs.  F05  HU-07- 15-84842   H 14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17   12  Koczman József            1.cs.  F24  HU-08- D-186249   T 14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18    7  Fekete Zoltán             1.cs.  F11  HU-08- 11-32187   H 14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79   62  Czank Sándor              1.cs.  F16  HU-08- 11-33816   H 14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80   26  Farkas Ferenc             1.cs.  F10  HU-08- D-186370   H 14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19   37  Bors László               1.cs.  F30  HU-08- 11-37809   H 14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20   38  Bors László               2.cs.  F30  HU-07- 11-25578   H 14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81   63  Mitring Imre              2.cs.  F16  HU-07- 11-22607   H 147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21   39  Bors László               0.cs.  F30  HU-07- 11-25583   H 14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82    0  Zámolyi Zoltán            2.cs.  F25  HU-08- 11-37068   H 147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83   64  Czank Sándor              1.cs.  F16  HU-08- 11-33868   H 14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22    0  Viglidán Péter            2.cs.  F13  HU-08- 11-36001   T 14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23    0  Szakács Miklós            1.cs.  F13  HU-05- 11-98466   H 14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84   65  Károlyi Sándor            2.cs.  F16  HU-08- 11-33619   H 14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85   66  Tóth István és Máté       1.cs.  F16  HU-07- 11-22584   H 147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24    0  Rácz-Süveges              0.cs.  F13  HU-08- 11-31687   H 14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25   40  Csidey József             2.cs.  F30  HU-08- D-182540   H 14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26    0  Rácz-Süveges              2.cs.  F13  HU-08- 11-31699   H 14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27    0  Viglidán Péter            2.cs.  F13  HU-08- 11-36020   H 14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86   67  Adrián Arnold             0.cs.  F16  HU-08- 11-33525   H 14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28   13  Jankó József              1.cs.  F24  HU-08- 11-35602   H 147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87   27  Páli István               1.cs.  F10  HU-07- D-165811   H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88   28  Hodossy Ernő              2.cs.  F10  HU-02- 11-62074   H 14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29   14  Hadaró Ádám               1.cs.  F24  HU-08- 11-35767   H 147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89   68  Mitring Imre              2.cs.  F16  HU-07- 11-22649   H 147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90   29  Hodossy Ernő              1.cs.  F10  HU-07- 11-19213   H 14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91   19  Hujber Imre               2.cs.  F08  HU-06- 11-07527   H 147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92    0  Selyem Tamás              1.cs.  F05  HU 07- 15-84375   H 14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30    0  Magyari Zsolt             2.cs.  F13  HU-07- 11-20826   T 14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31    0  Scheily Gábor             2.cs.  F13  HU-07- 11-20335   H 147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93   36  Papp Zsuzsanna            1.cs.  F33  HU 08- 11-38895   H 14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94   37  Prém Zoltán               1.cs.  F33  HU-07- 15-90742   H 14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95   69  Adrián Arnold             2.cs.  F16  HU-05- 11-01103   H 147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96   38  Kovács Jenő               1.cs.  F33  HU-07- 15-90425   H 14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32   15  Jankó József              1.cs.  F24  HU-08- 11-35623   H 14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33    6  Kustyán Tamás             2.cs.  F02  HU-08- D-204233   H 147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34    0  Kókai Attila és fia       1.cs.  F13  HU-08- 11-31758   H 147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97    0  Varga Attila              2.cs.  F25  HU 08- 11-37599   H 14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35    7  Kiss Ferenc               1.cs.  F02  HU-08- 11-27440   H 147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98   70  Szabó Gábor               1.cs.  F16  HU-06- 11-11832   H 147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36    8  Szalai Imre               1.cs.  F02  HU 07- 11-17039   H 14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37    0  Scheily Gábor             1.cs.  F13  HU-05- 11-98582   H 147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38    0  Scheily Gábor             0.cs.  F13  HU-08- 11-39249   H 14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39   16  Jankó József              1.cs.  F24  HU-07- 50-23650   H 147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99    0  Szabó László              2.cs.  F25  HU 08- 11-37270   H 147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300   30  Szűcs Gyula               0.cs.  F10  HU-08- 11-30706   H 14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301    0  Czank Sándor              2.cs.  F16  HU-07- 11-22054   H 147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40    9  Kustyán Tamás             1.cs.  F02  HU-07- D-165700   H 147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302   31  Fuhrmann László           1.cs.  F10  HU-04- D-138628   H 14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303    0  Rasztovich Gyula          1.cs.  F05  HU-08- D-182786   H 14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304    0  Csepi Bence               1.cs.  F16  HU-08- 11-30927   H 14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305   20  Renczés Ottó              1.cs.  F08  HU-08- 11-29623   H 14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41    0  Kókai Attila és fia       1.cs.  F13  HU-07- 11-20068   H 147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306   39  Papp Géza                 1.cs.  F33  HU 06- 15-82901   T 14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307   32  Fuhrmann László           1.cs.  F10  HU-08- D-186566   H 14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308   33  Szűcs Gyula               1.cs.  F10  HU-06- 11-08030   H 147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309   34  Ring László               0.cs.  F10  HU 07- 11-21734   H 14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310    0  Takács Gábor              2.cs.  F16  HU-07- 11-22394   H 14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42   41  Markó Dezső               2.cs.  F30  HU-08- 11-38111   H 147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311    0  Németh Lajos              2.cs.  F25  HU-07- 15-88444   H 14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43    0  Kókai Attila és fia       2.cs.  F13  HU-08- 11-32019   H 14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312   35  Banyár Károly             1.cs.  F10  HU-06- 11-08124   H 14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313    0  Rédecsi Tibor             1.cs.  F05  HU-08- 11-28447   H 147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314   21  Kovács Zoltán             1.cs.  F08  HU-07- 11-18107   H 14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315    0  Adrián Arnold             1.cs.  F16  HU-05- 50-68316   H 147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316    0  Szabó József              2.cs.  F25  HU-08- 11-37619   H 14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317   22  Bedő László               2.cs.  F08  HU-08- 11-29461   H 14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318    0  Károlyi Sándor            1.cs.  F16  HU-07- 11-23053   H 147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319   40  Papp Géza                 2.cs.  F33  HU 07- 15-90812   H 14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44   42  Kollár Péter              2.cs.  F30  HU-08- 11-38342   H 147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45    8  Ács György                1.cs.  F11  HU-08- 11-31147   H 14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320   23  Kovács Balázs             1.cs.  F08  HU-08- 11-29807   H 14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46   43  Csidey József             0.cs.  F30  HU-07- D-165866   H 147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321   36  Szűcs Gyula               2.cs.  F10  HU-06- D-150391   H 14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47   17  Viglidán László           1.cs.  F24  HU-07- 11-24961   H 147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322    0  Sokorai Csaba             2.cs.  F16  HU-08- 11-31928   H 147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323    0  Varga Attila              1.cs.  F25  HU 07- 15-87571   H 14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324    0  Kovács József             1.cs.  F33  HU-07- 15-90931   H 14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325    0  Szabó József              2.cs.  F25  HU-08- 11-37616   H 14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48   44  Kollár Péter              2.cs.  F30  HU-07- 11-26037   H 14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49    0  Viglidán Péter            2.cs.  F13  HU-08- 11-36002   T 14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326    0  Potyondi István           1.cs.  F05  HU-07- 15-84463   H 147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327    0  Csordás Károly            1.cs.  F25  HU-07- 15-87766   H 14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150    0  Viglidán Péter            1.cs.  F13  HU-08- 50-11422   T 147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328   37  Ring László               1.cs.  F10  HU 06- 11-04932   T 147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329   38  Ring László               2.cs.  F10  HU 05- 11-93618   H 14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30    0  Éliás István              1.cs.  F05  HU-08- 11-29268   H 147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151    0  Viglidán Péter            1.cs.  F13  HU 09- 50-20004   T 147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152   10  Szalai Imre               1.cs.  F02  HU 07- 11-16587   H 14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53   11  Fertetics Gyula           1.cs.  F02  HU-07- D-165596   H 147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54   12  Szalai Imre               1.cs.  F02  HU 08- 11-27961   H 14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331    0  Szabó József              1.cs.  F25  HU-06- 50-46588   H 14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332    0  Németh Lajos              0.cs.  F25  HU-08- 11-36343   H 147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333   39  Ring László               1.cs.  F10  HU 06- 11-04906   T 14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55   13  Kiss Ferenc               2.cs.  F02  HU-08- 11-27441   H 14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334    0  Czank Sándor              1.cs.  F16  HU-03- 11-78157   H 147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156    0  Markó Dezső               1.cs.  F30  HU-06- 11-15722   H 147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335   40  Ring László               1.cs.  F10  HU 08- 11-32731   T 14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57    9  Ács György                1.cs.  F11  HU-08- 11-31175   H 147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336   41  Ring László               2.cs.  F10  HU 07- 11-21660   T 14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337   24  Pongrácz Sándor           1.cs.  F08  HU-08- 50-11349   H 14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338    0  Rasztovich Gyula          2.cs.  F05  HU-07- D-163419   H 14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339    0  Adrián Arnold             0.cs.  F16  HU-07- 11-23373   H 147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340   42  Ring László               2.cs.  F10  HU 06- 11-04885   H 14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341    6  Balog Norbert             1.cs.  F01  HU-07- 50-40570   H 14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42   43  Fuhrmann László           1.cs.  F10  HU-08- D-186558   H 147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58   10  Fekete Lajos              1.cs.  F11  HU-08- 11-31442   H 14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159   14  Fertetics Gyula           2.cs.  F02  HU-08- D-203902   H 14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343    0  Rum János dr.             2.cs.  F16  HU-08- 11-33997   H 14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160    0  Rácz-Süveges              2.cs.  F13  HU-08- 11-32085   H 146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44    0  Kovács József             1.cs.  F33  HU-08- 11-38637   H 14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161    0  Cenkvári Attila           1.cs.  F30  HU-06- 50-12626   H 14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345   44  Farkas Ferenc             2.cs.  F10  HU-07- D-165496   H 14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62    0  Markó Dezső               1.cs.  F30  HU-08- 11-38018   H 146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46    0  Károlyi Sándor            2.cs.  F16  HU-08- 11-33640   H 146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347    0  Szabó Attila              0.cs.  F33  HU-06- 15-82980   H 14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63    0  Marics István             0.cs.  F13  HU-08- 11-32156   H 14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348   45  Farkas Ferenc             2.cs.  F10  HU-07- 11-18803   H 14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349    0  Kiss Károly               2.cs.  F16  HU-08- 11-34176   H 14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64   15  Kustyán Tamás             1.cs.  F02  HU-08- D-204291   H 146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350    0  Kovács Jenő               2.cs.  F33  HU-07- 15-90418   H 14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165    0  Rácz-Süveges              2.cs.  F13  HU-07- 11-21142   H 14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351    0  Rédecsi Tibor             2.cs.  F05  HU-08- 50-11715   H 146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352    0  Kovács Imre               1.cs.  F05  HU-07- 15-84280   H 14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53    0  Szabó Attila              0.cs.  F33  HU-08- 11-38775   H 146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354    0  Szabó László              2.cs.  F25  HU 04- 15-64430   H 14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55    0  Csordás Károly            1.cs.  F25  HU-06- 15-79941   H 14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66   16  Kustyán Tamás             0.cs.  F02  HU-07- 11-16707   H 146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356   46  Banyár Károly             1.cs.  F10  HU-07- 11-18453   H 14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357   25  Helyes Gábor              2.cs.  F08  HU-07- 11-17754   H 14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358    0  Czank Sándor              1.cs.  F16  HU-04- 11-89220   H 146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359    7  Becker Jenő               1.cs.  F01  HU-08- 11-32961   H 14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360    0  Kovács József             0.cs.  F33  HU-08- 11-38658   H 14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167   11  Fekete Lajos              1.cs.  F11  HU-08- 50-39799   T 146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168   17  Szalai Imre               2.cs.  F02  HU 08- 11-27938   H 14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361   47  J.Varga Attila            1.cs.  F10  HU-07- 11-18758   H 14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362    8  Balog Norbert             1.cs.  F01  HU-06- 15-80822   T 14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363    0  Unger László              1.cs.  F16  HU-07- 11-23141   H 14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364   48  Fuhrmann László           2.cs.  F10  HU-08- 11-30783   H 14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169    0  Bors László               1.cs.  F30  HU-06- 50-12651   H 14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170   18  Jankó József              1.cs.  F24  HU-07- 11-24712   H 14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365    0  Németh Lajos              1.cs.  F25  HU-06- 13-77701   H 14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366    9  Remete Zoltán             1.cs.  F01  HU-06- 01-86125   H 146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171    0  Csidey József             2.cs.  F30  HU-07- 11-25847   H 14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172    0  Marics István             2.cs.  F13  HU-08- 11-32111   H 14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367   49  Hodossy Ernő              0.cs.  F10  HU-03- 11-75280   H 146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368    0  Adrián Arnold             1.cs.  F16  HU-05- 15-73010   H 14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10  Árkosi Zoltán             0.cs.  F01  HU-08- 11-26495   T 146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26  Helyes Gábor              1.cs.  F08  HU-08- 11-29535   H 14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173    0  Földing Norbert           0.cs.  F30  HU-08- D-182505   H 146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 0  Kovács Miklós             2.cs.  F25  HU-07- 15-87978   H 14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  0  Adrián Arnold             0.cs.  F16  HU-07- 11-23367   H 146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 0  Jakab Sándor              2.cs.  F05  HU-06- 15-75449   H 14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50  Szűcs Gyula               1.cs.  F10  HU-06- D-143816   H 14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174    0  Marics István             1.cs.  F13  HU-05- D-138311   H 146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 27  Kovács Zoltán             2.cs.  F08  HU-08- 50-11355   H 14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 0  Mitring Imre              2.cs.  F16  HU-08- D-186650   H 14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175   12  Fekete Zoltán             0.cs.  F11  HU-06- 11-10330   T 14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176   13  Ács György                2.cs.  F11  HU-08- 11-31165   H 146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177    0  Markó Dezső               0.cs.  F30  HU-08- D-182557   H 146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51  Rebenek Imre              1.cs.  F10  HU-08- D-186695   H 146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52  Szűcs Gyula               2.cs.  F10  HU-08- 11-30715   H 14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178   14  Fekete Zoltán             1.cs.  F11  HU-08- 11-32216   H 14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179    0  Marics István             1.cs.  F13  HU-07- 11-20751   H 146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 53  Szűcs Gyula               1.cs.  F10  HU-07- D-165424   H 14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180    0  Scheily Gábor             2.cs.  F13  HU-06- 11-09712   H 14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181    0  Magyari Zsolt             0.cs.  F13  HU-08- D-186495   T 14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182   18  Kustyán Tamás             0.cs.  F02  HU-07- 11-16739   H 14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183    0  Kókai Attila és fia       1.cs.  F13  HU-05- 11-99270   H 14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184   19  Kustyán Tamás             1.cs.  F02  HU-07- D-165657   H 14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185    0  Soós István               2.cs.  F13  HU-07- 11-20670   H 146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186   20  Szalai Imre               2.cs.  F02  HU 05- 11-94561   H 14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187   15  Ács György                1.cs.  F11  HU-08- D-186236   T 14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 0  Németh József             2.cs.  F05  HU-08- 11-29211   H 14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 0  Papp László               1.cs.  F16  HU-07- 11-22913   H 14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188    0  Markó Dezső               2.cs.  F30  HU-05- 11-04358   H 14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189    0  Horváth Péter             2.cs.  F13  HU-08- 11-32418   H 146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190   21  Kulicskó Ferenc           1.cs.  F02  HU 06- 11-05732   H 14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191   22  Balogh Zoltán             2.cs.  F02  HU-08- 11-38940   T 14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  0  Czank Sándor              1.cs.  F16  HU-07- 11-22811   H 14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192   16  Ács György                1.cs.  F11  HU-07- 11-19638   H 14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193    0  Magyari Zsolt             2.cs.  F13  HU-08- 11-31816   H 14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54  Szűcs Gyula               2.cs.  F10  HU-05- D-138368   H 14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194   19  Viglidán László           1.cs.  F24  HU-08- D-186238   H 146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28  Nagy György               1.cs.  F08  HU 06- 11-07558   H 14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 0  Németh Lajos              0.cs.  F25  HU-08- 11-36358   H 14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 0  Czank Sándor              2.cs.  F16  HU-07- 11-22041   H 146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55  Szűcs Gyula               1.cs.  F10  HU-08- 11-30702   H 14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 0  Rasztovich Gyula          2.cs.  F05  HU-07- M-112026   H 146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195   20  Jankó József              1.cs.  F24  HU-08- 11-35632   H 146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11  Becker Jenő               1.cs.  F01  HU-08- 11-32963   H 14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56  Rebenek Imre              1.cs.  F10  HU-04- 11-85828   H 14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29  Pongrácz Sándor           1.cs.  F08  HU-07- 11-18099   H 146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  0   57  Rebenek Imre              1.cs.  F10  HU-07- 50-27371   H 146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 0  Balla Ferenc              1.cs.  F16  HU-07- 11-23298   H 14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196    0  Csidey József             1.cs.  F30  HU-08- M-118727   T 146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 0  Farkas Imre               1.cs.  F05  HU 07- 15-84062   H 14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197    0  Magyari Zsolt             2.cs.  F13  HU-05- 11-98381   T 146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198    0  Rácz-Süveges              0.cs.  F13  HU-07- 11-21136   H 146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 0  Kovács Jenő               1.cs.  F33  HU-07- 50-35234   H 14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 0  Adrián Arnold             0.cs.  F16  HU-08- 11-33512   H 14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199   23  Szarvas István            0.cs.  F02  HU-08- 11-27996   H 146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 0  Selyem Tamás              1.cs.  F05  HU 07- 50-35553   H 14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00    0  Elekes István             1.cs.  F30  HU-07- 11-26138   H 14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201   17  Fekete Zoltán             2.cs.  F11  HU-07- 11-20174   T 146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 0    0  Selyem Tamás              1.cs.  F05  HU 07- 15-84381   H 14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 0  Szabó József              0.cs.  F25  HU-08- 11-36579   H 14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202   21  Jankó József              1.cs.  F24  HU-07- 11-24707   H 14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58  J.Varga Attila            1.cs.  F10  HU-08- 11-30847   H 146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 0  Varga Attila              1.cs.  F25  HU 07- 15-87578   H 14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203    0  Magyari Zsolt             1.cs.  F13  HU-07- 11-20825   H 146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04   18  Fekete Zoltán             1.cs.  F11  HU-05- 11-98268   H 146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205    0  Soós István               1.cs.  F13  HU-08- D-186418   H 14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12  Árkosi Zoltán             2.cs.  F01  HU-08- D-182575   H 146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 0  Zámolyi Zoltán            0.cs.  F25  HU-08- 11-37025   H 14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06    0  Horváth Péter             1.cs.  F13  HU-08- 11-32385   H 146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 0  Szabó László              2.cs.  F25  HU 06- 15-80297   H 14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 0  Zámolyi Zoltán            2.cs.  F25  HU-07- 15-88316   H 146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207    0  Soós István               1.cs.  F13  HU-07- 11-20646   H 146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59  Ring László               2.cs.  F10  HU 08- 11-32737   H 14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60  Fuhrmann László           2.cs.  F10  HU-08- D-186552   H 146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 0  Helyes Árpád              1.cs.  F25  HU 08- 11-36625   H 146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  0  Bedő László               1.cs.  F08  HU-06- 50-49434   H 146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208    6  Szórádi Imre              0.cs.  F19  HU-08- 11-39353   T 146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 0  Zámolyi Zoltán            0.cs.  F25  HU-08- 11-37098   H 14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  0   61  Szűcs Gyula               0.cs.  F10  HU-08- D-186746   H 146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 0  Kiss Károly               1.cs.  F16  HU-07- 11-23203   H 146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 0   13  Kiss László               1.cs.  F01  HU-08- 11-32711   H 14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209    0  Markó Dezső               2.cs.  F30  HU-07- 11-25038   H 14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 0  Tóth István és Máté       1.cs.  F16  HU-08- 11-34150   H 146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210    0  Elekes István             2.cs.  F30  HU-05- 11-04810   H 14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 0  Mitring Imre              1.cs.  F16  HU-08- D-186644   H 146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62  Vida István               1.cs.  F10  HU 08- 11-30222   H 14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 0  Megyeri Zoltán            1.cs.  F05  HU-07- M-112179   H 14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14  Kiss László               1.cs.  F01  HU-08- 11-32700   H 14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 0  Hujber Imre               1.cs.  F08  HU-08- 11-29934   H 14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211    0  Szakács Miklós            1.cs.  F13  HU-08- 11-31918   H 14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63  Banyár Károly             1.cs.  F10  HU-06- 11-08108   H 14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 0  Éliás István              1.cs.  F05  HU-08- 11-29265   H 14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 0   64  Banyár Károly             1.cs.  F10  HU-08- 11-30516   H 14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212   22  Viglidán László           1.cs.  F24  HU-08- 11-36106   H 14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213    0  Szakács Miklós            1.cs.  F13  HU-08- 11-31905   H 14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214   19  Sziládi Dezső             1.cs.  F11  HU-06- 11-09062   H 14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 0  Tóth István és Máté       2.cs.  F16  HU-08- 11-34129   H 146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215   20  Fekete Zoltán             0.cs.  F11  HU-08- 11-32209   T 14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 0  Megyeri Zoltán            1.cs.  F05  HU-07- 15-84922   H 146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 0  Kubik József              2.cs.  F08  HU 07- 11-17714   H 14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216    7  Szórádi Imre              2.cs.  F19  HU-08- 11-34442   H 146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  0    0  Papp Géza                 2.cs.  F33  HU 07- 15-90793   H 14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217    0  Marics István             1.cs.  F13  HU-05- 11-99360   H 146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218   24  Szalai Imre               1.cs.  F02  HU 07- 11-16556   H 14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  0    0  Jakab Sándor              2.cs.  F05  HU-06- 15-75475   H 14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15  Ábrahám Tibor             1.cs.  F01  HU-06- 50-49407   H 14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219   25  Szarvas István            1.cs.  F02  HU-08- 11-28015   H 14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220    1  Vigh Tibor                2.cs.  F20  HU-08- 11-35262   H 146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221    0  Hanich Mihály             1.cs.  F13  HU 08- 11-32230   H 146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 0  Csepi Bence               1.cs.  F16  HU-07- 11-22187   H 14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  0   65  Szűcs Gyula               2.cs.  F10  HU-07- 11-18826   H 14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 0   16  Ábrahám Tibor             1.cs.  F01  HU-06- 14-92318   H 146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  0    0  Papp Zsuzsanna            2.cs.  F33  HU 08- 11-38893   H 14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 0  Kovács Imre               1.cs.  F05  HU-07- 15-84260   H 146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222   26  Kustyán Tamás             2.cs.  F02  HU-08- 11-27856   H 146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  0    0  Nagy György               1.cs.  F08  HU 08- 11-29972   H 1460,69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F25    5 h.  27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 5 h.  27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F25    5 h.  27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F05    5 h.  26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F25    5 h.  26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F33    5 h.  26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F25    5 h.  26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1.cs. F25    5 h.  26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F05    5 h.  26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F13    5 h.  26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F05    5 h.  25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F16    5 h.  25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József                   2.cs. F25    5 h.  25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2.cs. F25    5 h.  25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                 1.cs. F16    5 h.  24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2.cs. F25    5 h.  24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ecsi Tibor                  1.cs. F05    5 h.  24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enő                    1.cs. F33    5 h.  23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Gábor                    1.cs. F16    5 h.  2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enő                    2.cs. F33    5 h.  231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2.cs. F05    5 h.  23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1.cs. F33    5 h.  23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1.cs. F30    5 h.  22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uhrmann László                1.cs. F10    5 h.  229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F13    5 h.  2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                   1.cs. F16    5 h.  22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2.cs. F13    5 h.  22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arkas Imre                    1.cs. F05    5 h.  22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rolyi Sándor                 1.cs. F16    5 h.  22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Imre                    1.cs. F05    5 h.  21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Péter                  1.cs. F13    5 h.  21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kete Zoltán                  1.cs. F11    5 h.  212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2.cs. F25    5 h.  21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László                1.cs. F24    5 h.  20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ics István                  1.cs. F13    5 h.  20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űcs Gyula                    1.cs. F10    5 h.  206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egyeri Zoltán                 1.cs. F05    5 h.  20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rolyi Sándor                 2.cs. F16    5 h.  20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1.cs. F13    5 h.  20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ózsef                  1.cs. F33    5 h.  19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2.cs. F13    5 h.  19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2.cs. F30    5 h.  19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ing László                    2.cs. F10    5 h.  19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egyeri Zoltán                 2.cs. F05    4 h.  192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               2.cs. F30    4 h.  1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pi Bence                    1.cs. F16    5 h.  19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dossy Ernő                   2.cs. F10    4 h.  19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1.cs. F13    5 h.  190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1.cs. F33    4 h.  18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ing László                    1.cs. F10    5 h.  18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drián Arnold                  2.cs. F16    4 h.  18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2.cs. F10    5 h.  178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nkó József                   1.cs. F24    5 h.  17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               1.cs. F30    4 h.  1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László                    1.cs. F08    4 h.  17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cs György                     1.cs. F11    5 h.  171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Ferenc                 2.cs. F05    4 h.  16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Elekes István                  2.cs. F30    4 h.  16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la Ferenc                   1.cs. F16    4 h.  16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ank Sándor                   1.cs. F16    5 h.  16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arkas Ferenc                  2.cs. F10    4 h.  16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ndes Péter                   1.cs. F25    3 h.  15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ongrácz Sándor                1.cs. F08    4 h.  15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ácz-Süveges                   1.cs. F13    3 h.  15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ors László                    1.cs. F30    4 h.  15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nyár Károly                  1.cs. F10    5 h.  15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rém Zoltán                    2.cs. F33    3 h.  14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Géza                      2.cs. F33    4 h.  14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nczés Ottó                   1.cs. F08    3 h.  14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um János dr.                  2.cs. F16    3 h.  14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elyem Tamás                   1.cs. F05    4 h.  13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ő László                    2.cs. F08    3 h.  1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arkas Ferenc                  1.cs. F10    3 h.  13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1.cs. F02    4 h.  132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József                    1.cs. F19    3 h.  12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llár Péter                   1.cs. F30    3 h.  12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1.cs. F13    3 h.  1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                 1.cs. F13    3 h.  12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anich Mihály                  1.cs. F13    3 h.  12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Zoltán                  1.cs. F08    3 h.  12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lai Imre                    1.cs. F02    4 h.  12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Miklós                  1.cs. F25    3 h.  12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2.cs. F13    3 h.  12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ujber Imre                    1.cs. F08    3 h.  11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émeth József                  2.cs. F05    3 h.  11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adaró Ádám                    1.cs. F24    3 h.  11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idey József                  1.cs. F30    3 h.  11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lchammer Sándor              1.cs. F16    2 h.  11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arga Attila                   1.cs. F25    3 h.  11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Éliás István                   1.cs. F05    3 h.  1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Péter                 2.cs. F13    3 h.  10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itring Imre                   2.cs. F16    3 h.  10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László                    1.cs. F01    3 h.  10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enzsér Gyula                  1.cs. F16    2 h.   9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app László                    2.cs. F16    2 h.   9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György                    1.cs. F08    3 h.   9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László                2.cs. F24    2 h.   8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József                    2.cs. F19    2 h.   8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rkó Dezső                    2.cs. F30    3 h.   8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kács Miklós                 1.cs. F13    3 h.   8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li István                    2.cs. F10    2 h.   85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nkó József                   2.cs. F24    2 h.   8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édecsi Tibor                  2.cs. F05    2 h.   8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ebenek Imre                   1.cs. F10    3 h.   8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Elekes István                  1.cs. F30    2 h.   7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rics István                  2.cs. F13    2 h.   7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dő Szabolcs                  1.cs. F08    2 h.   7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Zsuzsanna                 1.cs. F33    2 h.   7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otyondi István                1.cs. F05    2 h.   75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ors László                    2.cs. F30    2 h.   7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arga Attila                   2.cs. F25    2 h.   7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ertetics Gyula                2.cs. F02    2 h.   7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Unger László                   1.cs. F16    2 h.   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rváth Péter                  2.cs. F13    2 h.   7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Ferenc                    2.cs. F02    2 h.   7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Zoltán                  2.cs. F08    2 h.   7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Miklós                  2.cs. F25    2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llár Péter                   2.cs. F30    2 h.   6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ekete Zoltán                  2.cs. F11    2 h.   6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lidán Péter                 1.cs. F13    2 h.   6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Károly                    1.cs. F16    2 h.   6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zank Sándor                   2.cs. F16    2 h.   6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ekete Lajos                   1.cs. F11    2 h.   6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og Norbert                  1.cs. F01    2 h.   6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István és Máté            1.cs. F16    2 h.   61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asztovich Gyula               2.cs. F05    2 h.   5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ustyán Tamás                  2.cs. F02    2 h.   5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lai Imre                    2.cs. F02    2 h.   5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ecker Jenő                    1.cs. F01    2 h.   57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J.Varga Attila                 1.cs. F10    2 h.   5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um János dr.                  1.cs. F16    1 h.   5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uhrmann László                2.cs. F10    2 h.   5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ebenek Imre                   2.cs. F10    1 h.   5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brahám Tibor                  1.cs. F01    2 h.   4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rály László                  1.cs. F33    1 h.   4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epi Bence                    2.cs. F16    1 h.   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ubik József                   1.cs. F08    1 h.   4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uda Sándor                    1.cs. F30    1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agy Béla                      1.cs. F25    1 h.   4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László                   1.cs. F25    1 h.   4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agy Gábor                     2.cs. F02    1 h.   3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emete Zoltán                  2.cs. F01    1 h.   3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arró Nándor                   2.cs. F01    1 h.   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arró Nándor                   1.cs. F01    1 h.   3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czman József                 1.cs. F24    1 h.   37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áli István                    1.cs. F10    1 h.   3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odossy Ernő                   1.cs. F10    1 h.   3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ujber Imre                    2.cs. F08    1 h.   3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Ferenc                    1.cs. F02    1 h.   35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asztovich Gyula               1.cs. F05    1 h.   3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vács Balázs                  1.cs. F08    1 h.   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okorai Csaba                  2.cs. F16    1 h.   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ertetics Gyula                1.cs. F02    1 h.   3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enkvári Attila                1.cs. F30    1 h.   3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Károly                    2.cs. F16    1 h.   3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elyes Gábor                   2.cs. F08    1 h.   3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emete Zoltán                  1.cs. F01    1 h.   2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elyes Gábor                   1.cs. F08    1 h.   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Ács György                     2.cs. F11    1 h.   2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oós István                    2.cs. F13    1 h.   2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ulicskó Ferenc                1.cs. F02    1 h.   2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logh Zoltán                  2.cs. F02    1 h.   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Árkosi Zoltán                  2.cs. F01    1 h.   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elyes Árpád                   1.cs. F25    1 h.   2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itring Imre                   1.cs. F16    1 h.   24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ida István                    1.cs. F10    1 h.   2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iládi Dezső                  1.cs. F11    1 h.   2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óth István és Máté            2.cs. F16    1 h.   2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ubik József                   2.cs. F08    1 h.   24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órádi Imre                   2.cs. F19    1 h.   2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rvas István                 1.cs. F02    1 h.   2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igh Tibor                     2.cs. F20    1 h.   2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app Zsuzsanna                 2.cs. F33    1 h.   23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1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7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1. Chomutov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15 h.  81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  15 h.  77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F33   15 h.  7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F16   15 h.  77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  15 h.  73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F16   15 h.  73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F05   15 h.  7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2.cs. F10   14 h.  71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F16   14 h.  69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F25   15 h.  696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  15 h.  69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Gábor                    1.cs. F16   14 h.  66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1.cs. F13   15 h.  6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2.cs. F13   15 h.  6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1.cs. F24   15 h.  65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2.cs. F13   13 h.  64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F13   14 h.  63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F30   13 h.  62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ajos                   1.cs. F25   13 h.  62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               2.cs. F30   14 h.  613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2.cs. F05   13 h.  60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2.cs. F25   13 h.  59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lchammer Sándor              1.cs. F16   12 h.  58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arkas Imre                    1.cs. F05   13 h.  57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Imre                    1.cs. F05   12 h.  57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ing László                    1.cs. F10   13 h.  55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Jenő                    1.cs. F33   11 h.  54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1.cs. F33   11 h.  54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korai Csaba                  2.cs. F16   11 h.  542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F13   13 h.  54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2.cs. F30   13 h.  5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1.cs. F16   11 h.  52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nczés Ottó                   1.cs. F08   11 h.  51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ujber Imre                    1.cs. F08   12 h.  51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1.cs. F16   11 h.  50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József                   1.cs. F25   11 h.  49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1.cs. F16   11 h.  49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1.cs. F10   12 h.  49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Péter                  1.cs. F13   11 h.  48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ics István                  1.cs. F13   12 h.  484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1.cs. F13   11 h.  48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itring Imre                   2.cs. F16   12 h.  4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la Ferenc                   1.cs. F16   10 h.  47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kete Zoltán                  1.cs. F11   11 h.  47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1.cs. F33   12 h.  47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űcs Gyula                    2.cs. F10   12 h.  47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enő                    2.cs. F33   11 h.  47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1.cs. F02   11 h.  471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László                    1.cs. F16   10 h.  46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egyeri Zoltán                 1.cs. F05   11 h.  46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ordás Károly                 1.cs. F25    9 h.  46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József                  1.cs. F05   11 h.  46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László                1.cs. F24   11 h.  45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cz-Süveges                   1.cs. F13   10 h.  45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uhrmann László                1.cs. F10   10 h.  450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2.cs. F30   12 h.  44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korai Csaba                  1.cs. F16    9 h.  4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llár Péter                   1.cs. F30   10 h.  42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József                   2.cs. F25   10 h.  423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ordás Károly                 2.cs. F25    9 h.  41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ámolyi Zoltán                 2.cs. F25    9 h.  41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elyem Tamás                   1.cs. F05   11 h.  41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2.cs. F20   11 h.  41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               1.cs. F30   11 h.  41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Ferenc                 2.cs. F05    9 h.  40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édecsi Tibor                  1.cs. F05    9 h.  39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1.cs. F30   10 h.  38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Unger László                   1.cs. F16    9 h.  38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Péter                 2.cs. F13   10 h.  38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zank Sándor                   1.cs. F16   10 h.  38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ics István                  2.cs. F13   10 h.  3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rém Zoltán                    2.cs. F33    8 h.  37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benek Imre                   1.cs. F10   10 h.  37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li István                    1.cs. F10    9 h.  37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árolyi Sándor                 1.cs. F16    9 h.  37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idey József                  1.cs. F30    9 h.  37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nyár Károly                  1.cs. F10   11 h.  36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epi Bence                    2.cs. F16    9 h.  36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.Varga Attila                 1.cs. F10    9 h.  35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nkó József                   2.cs. F24    8 h.  3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Ferenc                    2.cs. F02    9 h.  3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Gábor                     1.cs. F02    8 h.  35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Domonkos Csaba                 1.cs. F30   10 h.  34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ors László                    1.cs. F30    9 h.  34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Elekes István                  2.cs. F30    8 h.  34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arkas Ferenc                  2.cs. F10    8 h.  33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László                   2.cs. F25    8 h.  33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um János dr.                  2.cs. F16    8 h.  3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vezdovics Szilvér             1.cs. F02    8 h.  33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egyeri Zoltán                 2.cs. F05    8 h.  327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ing László                    2.cs. F10    8 h.  32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ndes Péter                   1.cs. F25    7 h.  31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drián Arnold                  2.cs. F16    7 h.  31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László                    1.cs. F01    8 h.  315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dő Szabolcs                  2.cs. F08    8 h.  31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rvas István                 1.cs. F02    8 h.  31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arró Nándor                   2.cs. F01    7 h.  30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Károly                    2.cs. F16    8 h.  305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dő László                    1.cs. F08    7 h.  29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og Norbert                  1.cs. F01    7 h.  29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li István                    2.cs. F10    7 h.  29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lai Imre                    1.cs. F02    8 h.  292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dő László                    2.cs. F08    7 h.  29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app Géza                      2.cs. F33    8 h.  28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cs György                     1.cs. F11    8 h.  28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anich Mihály                  1.cs. F13    7 h.  28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Zoltán                  1.cs. F08    8 h.  28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brahám Tibor                  1.cs. F01    8 h.  27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ekete Zoltán                  2.cs. F11    7 h.  27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emete Zoltán                  1.cs. F01    7 h.  276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arró Nándor                   1.cs. F01    7 h.  27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József                    1.cs. F19    7 h.  27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ulicskó Ferenc                1.cs. F02    8 h.  2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dossy Ernő                   1.cs. F10    7 h.  269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Miklós                  1.cs. F25    7 h.  26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zank Sándor                   2.cs. F16    7 h.  2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otyondi István                1.cs. F05    6 h.  25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ertetics Gyula                2.cs. F02    7 h.  25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agy Béla                      1.cs. F10    6 h.  25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Gábor                    2.cs. F16    6 h.  25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ebenek Imre                   2.cs. F10    7 h.  2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mete Ferenc                  1.cs. F01    6 h.  25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Péter                 1.cs. F13    7 h.  25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árolyi Sándor                 2.cs. F16    6 h.  2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kács Miklós                 1.cs. F13    7 h.  24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ongrácz Sándor                1.cs. F08    6 h.  2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órádi Imre                   1.cs. F19    6 h.  2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áva Zoltán                    1.cs. F02    6 h.  24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emete Zoltán                  2.cs. F01    7 h.  23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llár Péter                   2.cs. F30    7 h.  23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adaró Ádám                    1.cs. F24    6 h.  2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elyes Gábor                   1.cs. F08    7 h.  23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László                    1.cs. F19    8 h.  22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ókai Attila és fia            2.cs. F13    6 h.  22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lidán László                2.cs. F24    5 h.  2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iládi Dezső                  1.cs. F11    7 h.  22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app László                    2.cs. F16    5 h.  2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övecses Gábor                 1.cs. F02    7 h.  224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László                    1.cs. F25    5 h.  21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arkas Ferenc                  1.cs. F10    5 h.  21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édecsi Tibor                  2.cs. F05    5 h.  20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émeth József                  2.cs. F05    6 h.  20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asztovich Gyula               2.cs. F05    5 h.  20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orváth Péter                  2.cs. F13    5 h.  2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arga Attila                   1.cs. F25    6 h.  19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vács József                  1.cs. F33    5 h.  198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ujber Imre                    2.cs. F08    5 h.  19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ranyai Csaba                 1.cs. F20    4 h.  19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lai Imre                    2.cs. F02    6 h.  19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edő Szabolcs                  1.cs. F08    6 h.  193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olchammer Sándor              2.cs. F16    5 h.  19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órádi Imre                   2.cs. F19    5 h.  19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aracskai Tibor                1.cs. F24    5 h.  19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Nagy György                    1.cs. F08    6 h.  18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eicser Béla                   1.cs. F02    5 h.  18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rkosi Zoltán                  2.cs. F01    5 h.  1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ss Ferenc                    1.cs. F02    4 h.  17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arangozó István               1.cs. F01    5 h.  17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Éliás István                   1.cs. F05    5 h.  1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elyem Tamás                   2.cs. F05    4 h.  16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czman József                 1.cs. F24    4 h.  1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bó Attila                   2.cs. F33    4 h.  1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ustyán Tamás                  2.cs. F02    5 h.  15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Lenzsér Gyula                  1.cs. F16    3 h.  15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app Zsuzsanna                 2.cs. F33    5 h.  15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iládi Dezső                  2.cs. F11    4 h.  1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bó László                   1.cs. F25    4 h.  14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kács Miklós                 2.cs. F13    4 h.  146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da István                    1.cs. F10    4 h.  1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óth József                    2.cs. F19    3 h.  14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olnár Imre és Tamás           1.cs. F01    4 h.  14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ors László                    2.cs. F30    4 h.  13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asztovich Gyula               1.cs. F05    3 h.  13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Ács György                     2.cs. F11    4 h.  1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ecker Jenő                    1.cs. F01    4 h.  12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gh Tibor                     1.cs. F20    4 h.  12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uhrmann László                2.cs. F10    4 h.  124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enkvári Attila                1.cs. F30    3 h.  1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arga Attila                   2.cs. F25    3 h.  1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app Zsuzsanna                 1.cs. F33    3 h.  12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agy Béla                      1.cs. F25    3 h.  11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brahám János                  1.cs. F01    3 h.  11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Ábrahám József                 1.cs. F01    3 h.  11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Árkosi Zoltán                  1.cs. F01    3 h.  11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ovács Zoltán                  2.cs. F08    3 h.  10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otyondi István                2.cs. F05    3 h.  10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óth István és Máté            2.cs. F16    3 h.  1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ida István                    2.cs. F10    3 h.  1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ódi Ferenc                    1.cs. F02    3 h.  10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óth István és Máté            1.cs. F16    3 h.  10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ertetics Gyula                1.cs. F02    3 h.  1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ulicskó Ferenc                2.cs. F02    2 h.   9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irály László                  1.cs. F33    2 h.   9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öldesi Miklós                 1.cs. F19    3 h.   9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Lackó Norbert                  1.cs. F20    2 h.   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eilig Károly                  1.cs. F01    3 h.   9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óth László                    2.cs. F25    2 h.   9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ubik József                   1.cs. F08    2 h.   9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áva Zoltán                    2.cs. F02    2 h.   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Ábrahám János                  2.cs. F01    2 h.   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vács Imre                    2.cs. F05    2 h.   7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lai Pál                     1.cs. F02    2 h.   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alogh Zoltán                  1.cs. F02    2 h.   7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olnay László                  1.cs. F19    2 h.   7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Makker Martina                 1.cs. F10    2 h.   7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Nagy Gábor                     2.cs. F02    2 h.   7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agy Béla                      2.cs. F25    2 h.   7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uda Sándor                    1.cs. F30    2 h.   7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Zvezdovics Szilvér             2.cs. F02    2 h.   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oós István                    2.cs. F13    2 h.   6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ovács Miklós                  2.cs. F25    2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rvas István                 2.cs. F02    2 h.   6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uda Sándor                    2.cs. F30    2 h.   6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övecses Gábor                 2.cs. F02    2 h.   6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ubik József                   2.cs. F08    2 h.   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ovács Balázs                  1.cs. F08    2 h.   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ekete Lajos                   1.cs. F11    2 h.   6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elyes Gábor                   2.cs. F08    2 h.   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iss László                    2.cs. F01    2 h.   6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ulicskó Gyula                 1.cs. F02    2 h.   5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arangozó István               2.cs. F01    2 h.   5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Nagy Gusztáv                   1.cs. F01    2 h.   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endes Péter                   2.cs. F25    2 h.   5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arkas Imre                    2.cs. F05    2 h.   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attlmayer Sándor             1.cs. F10    1 h.   4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Janes Gyula                    1.cs. F20    1 h.   4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Unger László                   2.cs. F16    1 h.   4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Nagy László                    1.cs. F11    1 h.   4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Czinger Csaba                  1.cs. F19    1 h.   4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P.Szabó László                 1.cs. F16    1 h.   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Ábrahám József                 2.cs. F01    1 h.   4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ubola Gyula                   1.cs. F20    1 h.   4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J.Varga Attila                 2.cs. F10    1 h.   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oczman József                 2.cs. F24    1 h.   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Dobai József                   1.cs. F19    1 h.   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órádi Frigyes                1.cs. F10    1 h.   3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anyár Károly                  2.cs. F10    1 h.   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üredi Péter                   1.cs. F10    1 h.   3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Tóth Abonyi József             1.cs. F20    1 h.   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Glück István                   1.cs. F02    1 h.   3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Nagy Béla                      2.cs. F10    1 h.   3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ezselics Mihály               1.cs. F02    1 h.   3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ezselics Mihály               2.cs. F02    1 h.   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Heilig Károly                  2.cs. F01    1 h.   3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Teke László                    1.cs. F19    1 h.   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ollár-Knauz                  1.cs. F30    1 h.   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aranyai Csaba                 2.cs. F20    1 h.   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Nagy Gusztáv                   2.cs. F01    1 h.   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Gangl János                    1.cs. F11    1 h.   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alogh Zoltán                  2.cs. F02    1 h.   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ölding József                 1.cs. F19    1 h.   2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zücs Tibor                    1.cs. F10    1 h.   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Földesi Miklós                 2.cs. F19    1 h.   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Hengszter József               1.cs. F10    1 h.   2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elyes Árpád                   1.cs. F25    1 h.   2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Tóth László                    2.cs. F19    1 h.   23,39 p</w:t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1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7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3. Dessau  </w:t>
      </w:r>
    </w:p>
    <w:p>
      <w:pPr>
        <w:pStyle w:val="HTMLkntformzott"/>
        <w:rPr/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1. Chomutov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20 h. 108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F13   20 h.  98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18 h.  96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2.cs. F13   20 h.  92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2.cs. F30   19 h.  906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F16   19 h.  89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F13   18 h.  88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F30   18 h.  86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1.cs. F05   17 h.  857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F16   17 h.  85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1.cs. F33   17 h.  84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  18 h.  82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F05   17 h.  81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1.cs. F10   18 h.  81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2.cs. F30   17 h.  80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F13   17 h.  7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Gábor                    1.cs. F16   16 h.  780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1.cs. F02   16 h.  76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1.cs. F10   17 h.  76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1.cs. F25   17 h.  76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dossy Ernő                   2.cs. F10   15 h.  750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1.cs. F25   16 h.  7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Péter                  1.cs. F13   16 h.  73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ajos                   2.cs. F25   16 h.  72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2.cs. F05   15 h.  71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kó József                   1.cs. F24   16 h.  70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F13   16 h.  68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1.cs. F16   14 h.  66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Károly                  1.cs. F13   15 h.  6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korai Csaba                  2.cs. F16   13 h.  65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1.cs. F13   14 h.  65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kete Zoltán                  1.cs. F11   14 h.  65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1.cs. F33   13 h.  64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1.cs. F30   15 h.  64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Imre                    1.cs. F05   14 h.  64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űcs Gyula                    2.cs. F10   15 h.  64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Unger László                   1.cs. F16   14 h.  64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2.cs. F24   13 h.  625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László                1.cs. F24   14 h.  60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               1.cs. F30   15 h.  60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Jenő                    1.cs. F33   12 h.  59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arkas Ferenc                  2.cs. F10   13 h.  597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korai Csaba                  1.cs. F16   12 h.  59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egyeri Zoltán                 1.cs. F05   14 h.  59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lchammer Sándor              1.cs. F16   12 h.  58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ics István                  1.cs. F13   14 h.  58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arkas Imre                    1.cs. F05   13 h.  57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m János dr.                  1.cs. F16   12 h.  57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nczés Ottó                   1.cs. F08   12 h.  56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rém Zoltán                    2.cs. F33   12 h.  56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Géza                      1.cs. F33   14 h.  56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Károly                    1.cs. F16   12 h.  55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László                    1.cs. F16   12 h.  55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Zoltán                  1.cs. F01   12 h.  54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benek Imre                   1.cs. F10   13 h.  54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omonkos Csaba                 1.cs. F30   14 h.  54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itring Imre                   2.cs. F16   13 h.  53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Péter                 2.cs. F13   13 h.  530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Gábor                     1.cs. F02   12 h.  5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Károly                    2.cs. F16   12 h.  5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2.cs. F30   14 h.  5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llár Péter                   1.cs. F30   12 h.  518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ácz-Süveges                   1.cs. F13   11 h.  51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ujber Imre                    1.cs. F08   12 h.  51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elyem Tamás                   1.cs. F05   13 h.  51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Jenő                    2.cs. F33   12 h.  506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 Norbert                  1.cs. F01   11 h.  50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ordás Károly                 1.cs. F25   10 h.  50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benek Imre                   2.cs. F10   12 h.  49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ámolyi Zoltán                 2.cs. F25   11 h.  49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István                 1.cs. F02   12 h.  49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József                   1.cs. F25   11 h.  49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Ferenc                    2.cs. F02   12 h.  49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József                  1.cs. F05   12 h.  49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h Tibor                     2.cs. F20   13 h.  49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József                   2.cs. F25   11 h.  4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arró Nándor                   1.cs. F01   12 h.  48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ors László                    1.cs. F30   12 h.  48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lla Ferenc                   1.cs. F16   10 h.  47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kete Zoltán                  2.cs. F11   11 h.  47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árolyi Sándor                 1.cs. F16   11 h.  46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drián Arnold                  2.cs. F16   10 h.  46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László                    1.cs. F01   11 h.  46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lai Imre                    1.cs. F02   12 h.  4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idey József                  1.cs. F30   11 h.  45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mete Zoltán                  2.cs. F01   11 h.  45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ordás Károly                 2.cs. F25   10 h.  4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uhrmann László                1.cs. F10   10 h.  4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rtetics Gyula                2.cs. F02   11 h.  44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anich Mihály                  1.cs. F13   10 h.  443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edő László                    1.cs. F08   10 h.  4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egyeri Zoltán                 2.cs. F05   10 h.  44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László                   2.cs. F25   10 h.  43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József                    1.cs. F19   10 h.  431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Zvezdovics Szilvér             1.cs. F02   10 h.  42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arró Nándor                   2.cs. F01    9 h.  4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llár Péter                   2.cs. F30   10 h.  42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mete Ferenc                  1.cs. F01   10 h.  4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nyár Károly                  1.cs. F10   12 h.  42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zank Sándor                   1.cs. F16   11 h.  41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Ferenc                    1.cs. F02    9 h.  413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ics István                  2.cs. F13   11 h.  40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brahám Tibor                  1.cs. F01   11 h.  40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övecses Gábor                 1.cs. F02   11 h.  40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dossy Ernő                   1.cs. F10    9 h.  404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rváth Ferenc                 2.cs. F05    9 h.  40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édecsi Tibor                  1.cs. F05    9 h.  39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styán Tamás                  2.cs. F02   10 h.  39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um János dr.                  2.cs. F16    9 h.  39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cs György                     1.cs. F11   10 h.  39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adaró Ádám                    1.cs. F24    9 h.  3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ing László                    2.cs. F10   10 h.  38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Elekes István                  2.cs. F30    9 h.  37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Szabolcs                  2.cs. F08    9 h.  37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áli István                    1.cs. F10    9 h.  37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licskó Ferenc                1.cs. F02   10 h.  375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epi Bence                    2.cs. F16    9 h.  36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.Varga Attila                 1.cs. F10    9 h.  35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enkvári Attila                1.cs. F30    7 h.  35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lidán Péter                 1.cs. F13    9 h.  357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iládi Dezső                  1.cs. F11   10 h.  35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árolyi Sándor                 2.cs. F16    8 h.  34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ókai Attila és fia            2.cs. F13    8 h.  34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olnár Imre és Tamás           1.cs. F01    7 h.  33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kács Miklós                 1.cs. F13    9 h.  33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áli István                    2.cs. F10    8 h.  32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áva Zoltán                    1.cs. F02    8 h.  3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endes Péter                   1.cs. F25    7 h.  31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émeth József                  2.cs. F05    8 h.  31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uhrmann László                2.cs. F10    7 h.  31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Miklós                  1.cs. F25    8 h.  31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László                2.cs. F24    7 h.  30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Imre                    2.cs. F05    6 h.  30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órádi Imre                   1.cs. F19    7 h.  29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órádi Imre                   2.cs. F19    7 h.  29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László                    1.cs. F19    9 h.  297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Gábor                    2.cs. F16    7 h.  29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dő László                    2.cs. F08    7 h.  29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app Géza                      2.cs. F33    8 h.  28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Zoltán                  1.cs. F08    8 h.  285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lai Imre                    2.cs. F02    8 h.  27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ölding József                 1.cs. F19    6 h.  27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ujber Imre                    2.cs. F08    7 h.  26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arangozó István               1.cs. F01    7 h.  26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zank Sándor                   2.cs. F16    7 h.  2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eicser Béla                   1.cs. F02    7 h.  26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otyondi István                1.cs. F05    6 h.  25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racskai Tibor                2.cs. F24    4 h.  25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asztovich Gyula               2.cs. F05    6 h.  25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agy Béla                      1.cs. F10    6 h.  25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agy Gusztáv                   1.cs. F01    6 h.  25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brahám János                  1.cs. F01    6 h.  2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óth László                    1.cs. F25    6 h.  24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h Tibor                     1.cs. F20    6 h.  24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ongrácz Sándor                1.cs. F08    6 h.  2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Éliás István                   1.cs. F05    6 h.  243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agy Gábor                     2.cs. F02    5 h.  2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üredi Péter                   1.cs. F10    4 h.  24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lai Pál                     1.cs. F02    6 h.  2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ecker Jenő                    1.cs. F01    6 h.  235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arga Attila                   1.cs. F25    7 h.  23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Árkosi Zoltán                  1.cs. F01    5 h.  2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elyes Gábor                   1.cs. F08    7 h.  23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Árkosi Zoltán                  2.cs. F01    6 h.  22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app László                    2.cs. F16    5 h.  2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ódi Ferenc                    1.cs. F02    6 h.  22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edő Szabolcs                  1.cs. F08    7 h.  22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olnay László                  1.cs. F19    4 h.  21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arkas Ferenc                  1.cs. F10    5 h.  214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uda Sándor                    1.cs. F30    5 h.  21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öldesi Miklós                 1.cs. F19    5 h.  20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édecsi Tibor                  2.cs. F05    5 h.  20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orváth Péter                  2.cs. F13    5 h.  2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Ács György                     2.cs. F11    6 h.  19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vács József                  1.cs. F33    5 h.  19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alogh Zoltán                  1.cs. F02    4 h.  19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aranyai Csaba                 1.cs. F20    4 h.  197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arangozó István               2.cs. F01    5 h.  1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bó Attila                   2.cs. F33    5 h.  19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olchammer Sándor              2.cs. F16    5 h.  19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László                   1.cs. F25    5 h.  192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iládi Dezső                  2.cs. F11    5 h.  19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aracskai Tibor                1.cs. F24    5 h.  19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agy György                    1.cs. F08    6 h.  18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alog Norbert                  2.cs. F01    3 h.  18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arga Attila                   2.cs. F25    4 h.  18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kker Martina                 1.cs. F10    4 h.  18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agy Béla                      1.cs. F25    5 h.  18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óth István és Máté            1.cs. F16    5 h.  18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asztovich Gyula               1.cs. F05    4 h.  18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óth József                    2.cs. F19    4 h.  1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zinger Csaba                  1.cs. F19    3 h.  16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Zvezdovics Szilvér             2.cs. F02    4 h.  16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elyem Tamás                   2.cs. F05    4 h.  16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czman József                 1.cs. F24    4 h.  1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Unger László                   2.cs. F16    3 h.  16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J.Varga Attila                 2.cs. F10    3 h.  1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Lenzsér Gyula                  1.cs. F16    3 h.  15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app Zsuzsanna                 2.cs. F33    5 h.  15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P.Szabó László                 1.cs. F16    3 h.  15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kács Miklós                 2.cs. F13    4 h.  1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ida István                    1.cs. F10    4 h.  1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Ábrahám József                 2.cs. F01    3 h.  14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Cenkvári Attila                2.cs. F30    3 h.  1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ttlmayer Sándor             1.cs. F10    3 h.  13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ors László                    2.cs. F30    4 h.  13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áva Zoltán                    2.cs. F02    3 h.  13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arvas István                 2.cs. F02    3 h.  13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oós István                    2.cs. F13    4 h.  1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alogh Zoltán                  2.cs. F02    3 h.  1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Janes Gyula                    1.cs. F20    3 h.  1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óth László                    2.cs. F19    3 h.  1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Papp Zsuzsanna                 1.cs. F33    3 h.  12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anyár Károly                  2.cs. F10    3 h.  11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uda Sándor                    2.cs. F30    3 h.  11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Glück István                   1.cs. F02    3 h.  11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Ábrahám József                 1.cs. F01    3 h.  11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adaró Ádám                    2.cs. F24    2 h.  10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ovács Zoltán                  2.cs. F08    3 h.  10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otyondi István                2.cs. F05    3 h.  10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óth István és Máté            2.cs. F16    3 h.  1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Nagy László                    1.cs. F11    2 h.  10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Vida István                    2.cs. F10    3 h.  1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ekete Lajos                   1.cs. F11    3 h.  10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iss László                    2.cs. F01    3 h.  1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ertetics Gyula                1.cs. F02    3 h.  1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ulicskó Gyula                 1.cs. F02    3 h.  10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Viglidán György                1.cs. F24    2 h.  10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olnay László                  2.cs. F19    2 h.  10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órádi Frigyes                1.cs. F10    2 h.   9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ulicskó Ferenc                2.cs. F02    2 h.   9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irály László                  1.cs. F33    2 h.   9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Lackó Norbert                  1.cs. F20    2 h.   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Heilig Károly                  1.cs. F01    3 h.   9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Tóth László                    2.cs. F25    2 h.   9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ubik József                   1.cs. F08    2 h.   9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ezselics Mihály               2.cs. F02    2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Ábrahám János                  2.cs. F01    2 h.   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Nagy Béla                      2.cs. F25    2 h.   7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eilig Károly                  2.cs. F01    2 h.   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ertai László                  1.cs. F13    1 h.   6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üredi Péter                   2.cs. F10    1 h.   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ovács Miklós                  2.cs. F25    2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Viglidán György                2.cs. F24    1 h.   6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övecses Gábor                 2.cs. F02    2 h.   6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Molnár Imre és Tamás           2.cs. F01    2 h.   6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ubik József                   2.cs. F08    2 h.   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ovács Balázs                  1.cs. F08    2 h.   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Domonkos Csaba                 2.cs. F30    1 h.   6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elyes Gábor                   2.cs. F08    2 h.   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Glück István                   2.cs. F02    1 h.   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endes Péter                   2.cs. F25    2 h.   5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Renczés Ottó                   2.cs. F08    1 h.   5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Farkas Imre                    2.cs. F05    2 h.   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ulcsár János                  2.cs. F01    1 h.   4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Hanich Mihály                  2.cs. F13    1 h.   4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Csabai Mihály                  1.cs. F02    1 h.   4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Váczi András                   1.cs. F24    1 h.   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ubola Gyula                   1.cs. F20    1 h.   4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oczman József                 2.cs. F24    1 h.   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Dobai József                   1.cs. F19    1 h.   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ulcsár János                  1.cs. F01    1 h.   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Tóth Abonyi József             1.cs. F20    1 h.   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Nagy Béla                      2.cs. F10    1 h.   3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Bezselics Mihály               1.cs. F02    1 h.   3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Teke László                    1.cs. F19    1 h.   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ódi Ferenc                    2.cs. F02    1 h.   3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ollár-Knauz                  1.cs. F30    1 h.   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Baranyai Csaba                 2.cs. F20    1 h.   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Nagy Gusztáv                   2.cs. F01    1 h.   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Gangl János                    1.cs. F11    1 h.   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zücs Tibor                    1.cs. F10    1 h.   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Földesi Miklós                 2.cs. F19    1 h.   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Hengszter József               1.cs. F10    1 h.   2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Helyes Árpád                   1.cs. F25    1 h.   25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07- 15-84066   H  3h 17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6- 11-09681   H  3h 16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ajos                   F25 HU-07- 15-88456   H  3h 16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dossy Ernő                   F10 HU-07- 11-19210   H  3h 16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um János dr.                  F16 HU-07- 11-22441   H  3h 16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Gábor                    F16 HU-07- 11-25085   H  3h 16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06- 11-10680   H  3h 16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la Ferenc                   F16 HU-08- 11-33714   H  3h 16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06- 11-11482   H  3h 16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László                    F16 HU-08- 11-33261   H  3h 16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cheily Gábor                  F13 HU-07- 11-22700   H  3h 16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Adrián Arnold                  F16 HU-07- 11-23371   H  3h 16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akács Gábor                   F16 HU-06- 11-11476   H  3h 16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Jakab Sándor                   F05 HU-06- 15-75724   H  3h 15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Gábor                    F16 HU-07- 11-25024   H  3h 15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ovács Jenő                    F33 HU-06- 15-82899   H  3h 15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sepi Bence                    F16 HU-06- 11-11511   H  3h 15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orváth Péter                  F13 HU-08- 11-32419   H  3h 155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bó Attila                   F33 HU-08- 25-86662   H  3h 15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ókai Attila és fia            F13 HU-07- 11-20026   H  3h 15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abó József                   F25 HU-07- 15-87626   H  3h 15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Németh Lajos                   F25 HU-07- 15-88439   H  3h 15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rics István                  F13 HU-07- 11-20768   H  3h 15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ovács Jenő                    F33 HU-06- 15-82836   H  3h 15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Takács Gábor                   F16 HU-06- 11-11499   H  3h 149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4   T  3h 16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7- 11-20191   T  3h 15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6- 11-10844   T  3h 14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ró Nándor                   F01 HU-07- 11-21399   T  3h 13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7- 11-20826   T  3h 118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arkas Imre                    F05 HU 08- 11-28854   T  3h 11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1 HU-08- 11-32209   T  3h  9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08- D-182560   T  3h  8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7- 11-25081   T  2h 10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8- 11-31931   T  2h 10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08- D-186491   T  2h 10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Attila                   F33 HU-07- 15-90513   T  2h  91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lidán Péter                 F13 HU 09- 50-20004   T  2h  8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8- 11-31829   T  2h  8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enczés Ottó                   F08 HU-06- 11-07133   T  2h  8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Árkosi Zoltán                  F01 HU-08- D-203858   T  2h  87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Ring László                    F10 HU 08- 11-32731   T  2h  8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Ács György                     F11 HU-08- D-186236   T  2h  8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Ábrahám János                  F01 HU-06- 11-11212   T  2h  8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05- 11-98381   T  2h  82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Papp Géza                      F33 HU 06- 15-82927   T  2h  8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ekete Zoltán                  F11 HU-06- 11-10339   T  2h  82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Ring László                    F10 HU 06- 11-04906   T  2h  8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Csidey József                  F30 HU-08- D-182538   T  2h  7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abó Attila                   F33 HU-08- 11-38721   T  2h  79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6- 11-10680   H  4h 23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7- 11-23371   H  4h 22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Gábor                    F16 HU-07- 11-25085   H  4h 22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6- 11-09681   H  4h 21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Gábor                    F16 HU-07- 11-25024   H  4h 21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06- 11-11482   H  4h 21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06- 15-75724   H  4h 21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07- 11-22700   H  4h 21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Lajos                   F25 HU-07- 15-88456   H  4h 211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llár Péter                   F30 HU-08- 11-38324   H  4h 20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Norbert                F30 HU-07- 11-25485   H  4h 20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Adrián Arnold                  F16 HU-07- 11-23318   H  4h 20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akács Gábor                   F16 HU-06- 11-11499   H  4h 19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ókai Attila és fia            F13 HU-07- 11-20026   H  4h 19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Norbert                F30 HU-07- 11-25487   H  4h 19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cheily Gábor                  F13 HU-07- 11-20281   H  4h 19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Unger László                   F16 HU-07- 11-23119   H  4h 19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rkó Dezső                    F30 HU-08- 11-38037   H  4h 19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cheily Gábor                  F13 HU-08- 11-39213   H  4h 19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oós István                    F13 HU-07- D-168661   H  4h 191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Viglidán László                F24 HU-07- 11-25000   H  4h 18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Adrián Arnold                  F16 HU-05- 50-68316   H  4h 18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ustyán Tamás                  F02 HU-07- D-165657   H  4h 18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Rasztovich Gyula               F05 HU-08- D-182786   H  4h 185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arkó Dezső                    F30 HU-07- 21-70659   H  4h 18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Németh Lajos                   F25 HU-07- 15-88439   H  4h 18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Elekes István                  F30 HU-07- 11-26146   H  4h 181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Takács Gábor                   F16 HU-07- 11-22373   H  4h 177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Varga Attila                   F25 HU 07- 15-87599   H  4h 17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Takács Gábor                   F16 HU-07- 11-22396   H  4h 171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191   T  4h 21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824   T  4h 21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6- 11-10844   T  4h 17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7- 11-20826   T  4h 16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08- D-203858   T  3h 15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7- 11-25081   T  3h 14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6- 15-80822   T  3h 14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nczés Ottó                   F08 HU-06- 11-07133   T  3h 14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ró Nándor                   F01 HU-07- 11-21399   T  3h 13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8- 11-31931   T  3h 133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arkas Imre                    F05 HU 08- 11-28854   T  3h 11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arró Nándor                   F01 HU-06- 11-10988   T  3h  9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ekete Zoltán                  F11 HU-08- 11-32209   T  3h  9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idey József                  F30 HU-08- 11-31754   T  3h  9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emete Zoltán                  F01 HU-07- 11-16164   T  3h  9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idey József                  F30 HU-08- D-182560   T  3h  8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iss László                    F01 HU-08- 11-32698   T  2h 10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Bedő Szabolcs                  F08 HU-07- 11-17997   T  2h 10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gyari Zsolt                  F13 HU-08- D-186491   T  2h 10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sidey József                  F30 HU-08- 11-31748   T  2h 101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Czinger Csaba                  F19 HU 07- M-115321   T  2h  9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Varró Nándor                   F01 HU-07- 11-21924   T  2h  96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Ring László                    F10 HU 08- 11-32730   T  2h  92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Attila                   F33 HU-07- 15-90513   T  2h  91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Viglidán Péter                 F13 HU 09- 50-20004   T  2h  8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gyari Zsolt                  F13 HU-08- 11-31829   T  2h  8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alai Pál                     F02 HU-06- 11-13209   T  2h  88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Ring László                    F10 HU 08- 11-32731   T  2h  8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Ács György                     F11 HU-04- 11-86519   T  2h  8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Viglidán Péter                 F13 HU-08- M-117405   T  2h  85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2:51:00Z</dcterms:created>
  <dc:creator>Király István</dc:creator>
  <dc:description/>
  <dc:language>en-US</dc:language>
  <cp:lastModifiedBy>Király István</cp:lastModifiedBy>
  <dcterms:modified xsi:type="dcterms:W3CDTF">2009-06-25T04:20:00Z</dcterms:modified>
  <cp:revision>4</cp:revision>
  <dc:subject/>
  <dc:title>Győr-Rába Tagszövetség</dc:title>
</cp:coreProperties>
</file>