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9.05.19 20:06:3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9.05.21 16:59:3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9.05.21 17:09:5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9.06.18 20:06:3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7 06:15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3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9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9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17   44   552  110    42   7,6  1264,85   1132,91</w:t>
      </w:r>
    </w:p>
    <w:p>
      <w:pPr>
        <w:pStyle w:val="HTMLkntformzott"/>
        <w:rPr/>
      </w:pPr>
      <w:r>
        <w:rPr>
          <w:color w:val="000000"/>
        </w:rPr>
        <w:t>F05 Csorna             12   31   368   74   114  31,0  1261,90   1191,21</w:t>
      </w:r>
    </w:p>
    <w:p>
      <w:pPr>
        <w:pStyle w:val="HTMLkntformzott"/>
        <w:rPr/>
      </w:pPr>
      <w:r>
        <w:rPr>
          <w:color w:val="000000"/>
        </w:rPr>
        <w:t>F08 Tét                12   25   206   41    48  23,3  1237,55   1178,93</w:t>
      </w:r>
    </w:p>
    <w:p>
      <w:pPr>
        <w:pStyle w:val="HTMLkntformzott"/>
        <w:rPr/>
      </w:pPr>
      <w:r>
        <w:rPr>
          <w:color w:val="000000"/>
        </w:rPr>
        <w:t>F10 Abda               18   39   394   79    60  15,2  1277,27   1164,38</w:t>
      </w:r>
    </w:p>
    <w:p>
      <w:pPr>
        <w:pStyle w:val="HTMLkntformzott"/>
        <w:rPr/>
      </w:pPr>
      <w:r>
        <w:rPr>
          <w:color w:val="000000"/>
        </w:rPr>
        <w:t>F16 Lébény             18   49   550  110   255  46,4  1279,24   1210,54</w:t>
      </w:r>
    </w:p>
    <w:p>
      <w:pPr>
        <w:pStyle w:val="HTMLkntformzott"/>
        <w:rPr/>
      </w:pPr>
      <w:r>
        <w:rPr>
          <w:color w:val="000000"/>
        </w:rPr>
        <w:t>F25 Szany              12   33   352   70    53  15,1  1244,13   1163,46</w:t>
      </w:r>
    </w:p>
    <w:p>
      <w:pPr>
        <w:pStyle w:val="HTMLkntformzott"/>
        <w:rPr/>
      </w:pPr>
      <w:r>
        <w:rPr>
          <w:color w:val="000000"/>
        </w:rPr>
        <w:t>F33 Kóny                7   21   277   55    83  30,0  1264,70   1188,65</w:t>
      </w:r>
    </w:p>
    <w:p>
      <w:pPr>
        <w:pStyle w:val="HTMLkntformzott"/>
        <w:rPr/>
      </w:pPr>
      <w:r>
        <w:rPr>
          <w:b/>
          <w:color w:val="000000"/>
        </w:rPr>
        <w:t>Pannon                 96  242  2699  540   655  24,3  1279,24   1180,22</w:t>
      </w:r>
    </w:p>
    <w:p>
      <w:pPr>
        <w:pStyle w:val="HTMLkntformzott"/>
        <w:rPr/>
      </w:pPr>
      <w:r>
        <w:rPr>
          <w:color w:val="000000"/>
        </w:rPr>
        <w:t>F02 Győr               20   52   594  119    48   8,1  1235,81   1142,59</w:t>
      </w:r>
    </w:p>
    <w:p>
      <w:pPr>
        <w:pStyle w:val="HTMLkntformzott"/>
        <w:rPr/>
      </w:pPr>
      <w:r>
        <w:rPr>
          <w:color w:val="000000"/>
        </w:rPr>
        <w:t>F11 Győrújbarát         7   18   217   43    57  26,3  1267,75   1180,21</w:t>
      </w:r>
    </w:p>
    <w:p>
      <w:pPr>
        <w:pStyle w:val="HTMLkntformzott"/>
        <w:rPr/>
      </w:pPr>
      <w:r>
        <w:rPr>
          <w:color w:val="000000"/>
        </w:rPr>
        <w:t>F13 Győr               13   31   369   74    92  24,9  1264,61   1179,67</w:t>
      </w:r>
    </w:p>
    <w:p>
      <w:pPr>
        <w:pStyle w:val="HTMLkntformzott"/>
        <w:rPr/>
      </w:pPr>
      <w:r>
        <w:rPr>
          <w:color w:val="000000"/>
        </w:rPr>
        <w:t>F19 Győr               12   27   282   56    22   7,8  1254,99   1136,36</w:t>
      </w:r>
    </w:p>
    <w:p>
      <w:pPr>
        <w:pStyle w:val="HTMLkntformzott"/>
        <w:rPr/>
      </w:pPr>
      <w:r>
        <w:rPr>
          <w:color w:val="000000"/>
        </w:rPr>
        <w:t>F20 Gönyű               8   15   136   27    10   7,4  1224,48   1121,66</w:t>
      </w:r>
    </w:p>
    <w:p>
      <w:pPr>
        <w:pStyle w:val="HTMLkntformzott"/>
        <w:rPr/>
      </w:pPr>
      <w:r>
        <w:rPr>
          <w:color w:val="000000"/>
        </w:rPr>
        <w:t>F24 Nyúl                9   20   171   34    23  13,5  1241,23   1153,77</w:t>
      </w:r>
    </w:p>
    <w:p>
      <w:pPr>
        <w:pStyle w:val="HTMLkntformzott"/>
        <w:rPr/>
      </w:pPr>
      <w:r>
        <w:rPr>
          <w:color w:val="000000"/>
        </w:rPr>
        <w:t>F30 Győr               14   36   422   84    71  16,8  1268,87   1167,76</w:t>
      </w:r>
    </w:p>
    <w:p>
      <w:pPr>
        <w:pStyle w:val="HTMLkntformzott"/>
        <w:rPr/>
      </w:pPr>
      <w:r>
        <w:rPr>
          <w:b/>
          <w:color w:val="000000"/>
        </w:rPr>
        <w:t>Duna                   83  199  2191  438   323  14,8  1268,87   1158,71</w:t>
      </w:r>
    </w:p>
    <w:p>
      <w:pPr>
        <w:pStyle w:val="HTMLkntformzott"/>
        <w:rPr/>
      </w:pPr>
      <w:r>
        <w:rPr>
          <w:b/>
          <w:color w:val="000000"/>
        </w:rPr>
        <w:t>Tagszövetségben       179  441  4890  978   978  20,0  1279,24   1171,8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Adrián Arnold             2.cs.  F16  HU-08- 11-33570   H 127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Szabó Gábor               1.cs.  F16  HU-07- 11-25085   H 127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Papp László               1.cs.  F16  HU-08- 11-33214   H 127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4  Mitring Imre              1.cs.  F16  HU-08- D-186629   H 127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1  Hodossy Ernő              2.cs.  F10  HU-06- 11-08347   H 127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5  Papp László               1.cs.  F16  HU-08- 11-33242   H 12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6  Takács Gábor              1.cs.  F16  HU-07- 11-22352   H 12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7  Sokorai Csaba             2.cs.  F16  HU-07- 11-19988   H 127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8  Sokorai Csaba             2.cs.  F16  SK-05- 0805-278   H 127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 9  Sokorai Csaba             2.cs.  F16  HU-06- 11-12175   H 127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1   10  Csepi Bence               1.cs.  F16  HU-07- 11-22187   H 126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1    1  Elekes István             1.cs.  F30  HU-07- 11-26146   H 126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2    2  Elekes István             0.cs.  F30  HU-08- 11-38233   H 126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3    1  Fekete Zoltán             1.cs.  F11  HU-08- 11-32217   T 126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4    2  Kovács Zoltán             1.cs.  F11  HU-07- 11-24820   T 12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2   11  Takács Gábor              0.cs.  F16  HU-07- 11-22396   H 126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3    1  Ábrahám József            1.cs.  F01  HU-06- 11-11166   T 126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4    1  Prém Zoltán               1.cs.  F33  HU-07- 15-90709   H 126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5    1  Scheily Gábor             2.cs.  F13  HU-07- 11-20281   H 126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5    2  Prém Zoltán               1.cs.  F33  HU-07- 15-90719   H 12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6    2  Németh Károly             2.cs.  F13  HU-08- 11-31994   H 12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7    3  Földing Norbert           0.cs.  F30  HU-08- D-176274   H 126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6   12  Sokorai Csaba             1.cs.  F16  HU-05- 11-00869   H 126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7   13  Mitring Imre              1.cs.  F16  HU-08- D-186633   H 126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8    1  Kovács Imre               1.cs.  F05  HU-07- 15-84225   H 126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8    3  Németh Károly             1.cs.  F13  HU-05- 11-96454   H 126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9    2  Kovács Imre               1.cs.  F05  HU-06- 15-77058   H 12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0    3  Kovács Imre               1.cs.  F05  HU-07- 15-84201   H 12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1    4  Kovács Imre               1.cs.  F05  HU-07- 15-84260   H 126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2    5  Kovács Imre               2.cs.  F05  HU-07- 15-84226   H 12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3   14  Adrián Arnold             0.cs.  F16  HU-08- D-185157   H 12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9    4  Scheily Gábor             0.cs.  F13  HU-08- 11-39213   H 12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4   15  Papp László               2.cs.  F16  HU-08- 11-33235   H 125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0    5  Horváth Péter             2.cs.  F13  HU-08- 11-32377   H 125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5    6  Jakab Sándor              1.cs.  F05  HU-05- D-133350   H 125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6   16  Adrián Arnold             0.cs.  F16  HU-08- D-185159   H 12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7   17  Takács Gábor              2.cs.  F16  HU-07- 11-22319   H 125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8   18  Takács Gábor              2.cs.  F16  HU-06- 11-11477   H 125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1    1  Földing József            1.cs.  F19  HU-08- D-182448   H 12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9    3  Szabó Attila              1.cs.  F33  HU-07- 15-90538   H 125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2    6  Scheily Gábor             1.cs.  F13  HU-06- 11-09684   H 125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30    2  Ábrahám József            1.cs.  F01  HU-06- 11-11148   H 12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3    3  Kovács Zoltán             2.cs.  F11  HU-08- 11-35723   H 12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4    7  Magyari Zsolt             1.cs.  F13  HU-08- 11-31931   T 125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31    7  Horváth Ferenc            2.cs.  F05  HU-06- 15-76303   H 125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32   19  Czank Sándor              1.cs.  F16  HU-07- 11-22040   H 125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3   20  Sokorai Csaba             2.cs.  F16  HU-07- 11-22532   H 12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4   21  Sokorai Csaba             0.cs.  F16  HU-08- 11-31928   H 12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5    8  Jakab Sándor              2.cs.  F05  HU-07- 15-83868   H 12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6    4  Prém Zoltán               1.cs.  F33  HU-07- 15-90742   H 125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7   22  Rum János dr.             1.cs.  F16  HU-08- 11-34000   H 125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8   23  Rum János dr.             2.cs.  F16  HU-07- 11-20285   H 125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9   24  Czank Sándor              1.cs.  F16  HU-07- 11-22811   H 125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40    3  Kiss László               1.cs.  F01  HU-07- 11-21488   T 125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41    9  Németh József             1.cs.  F05  HU-07- 15-83601   H 12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42   25  Sokorai Csaba             1.cs.  F16  HU-07- 50-27574   H 12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43   26  Sokorai Csaba             0.cs.  F16  HU-08- 25-87554   H 12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44   27  Czank Sándor              0.cs.  F16  HU-08- 11-33834   H 12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45   28  Mitring Imre              2.cs.  F16  HU-08- 11-34234   H 124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46   10  Jakab Sándor              0.cs.  F05  HU-08- D-186202   H 12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47   29  Sokorai Csaba             2.cs.  F16  HU-05- 11-00619   H 124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48   30  Holchammer Sándor         1.cs.  F16  HU-07- 11-22149   H 12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49   31  Balla Ferenc              1.cs.  F16  HU-08- 11-33711   H 124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50    5  Prém Zoltán               1.cs.  F33  HU-06- 15-83195   H 12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51    2  Hodossy Ernő              2.cs.  F10  HU-05- 11-96506   H 124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52   32  Csepi Bence               1.cs.  F16  HU-07- 11-22186   H 124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15    4  Sziládi Dezső             0.cs.  F11  HU-08- 11-31297   H 12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53    6  Szabó Attila              1.cs.  F33  HU-05- 11-96243   H 12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16    4  Földing Norbert           0.cs.  F30  HU-08- D-182463   H 124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54   33  Takács Gábor              1.cs.  F16  HU-07- 11-22310   H 12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55   34  Takács Gábor              1.cs.  F16  HU-06- 11-11476   H 124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56   35  Rum János dr.             1.cs.  F16  HU-06- 11-11922   H 124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57   36  Balla Ferenc              2.cs.  F16  HU-08- 11-33714   H 124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58   37  Czank Sándor              2.cs.  F16  HU-08- 11-33816   H 124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59   11  Jakab Sándor              1.cs.  F05  HU-07- D-166358   H 124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60   12  Kovács Imre               1.cs.  F05  HU-07- 15-84261   H 12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61   13  Rasztovich Gyula          2.cs.  F05  HU-07- M-112034   H 124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62    1  Németh Lajos              1.cs.  F25  HU-06- 15-80071   H 124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63    7  Prém Zoltán               0.cs.  F33  HU-08- 11-38864   H 124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64    8  Kovács Jenő               1.cs.  F33  HU-05- 11-03678   H 124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65    2  Zámolyi Zoltán            1.cs.  F25  HU-07- 15-88306   H 1243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66   14  Jakab Sándor              1.cs.  F05  HU-07- 15-83755   H 124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67   38  Károlyi Sándor            1.cs.  F16  HU-07- 11-23341   H 12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68   39  Rum János dr.             0.cs.  F16  HU-07- 11-22482   H 12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17    8  Scheily Gábor             2.cs.  F13  HU-07- 11-22700   H 124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69    3  Szabó László              2.cs.  F25  HU 07- 15-88135   H 124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70   15  Jakab Sándor              1.cs.  F05  HU-05- D-133251   H 124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71   16  Jakab Sándor              0.cs.  F05  HU-08- D-182606   H 12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72    4  Zámolyi Zoltán            1.cs.  F25  HU-07- 15-88367   H 124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18    1  Viglidán László           1.cs.  F24  HU-07- 11-24932   H 124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19    9  Rácz-Süveges              1.cs.  F13  HU-06- 11-10062   H 124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73   40  Papp László               1.cs.  F16  HU-06- 11-11685   H 124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74   41  Balla Ferenc              2.cs.  F16  HU-08- 11-33722   H 124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75   17  Farkas Imre               1.cs.  F05  HU 07- 15-84066   H 124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76    9  Papp Zsuzsanna            2.cs.  F33  HU 08- 11-38830   T 124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20   10  Németh Károly             2.cs.  F13  HU-08- 11-30627   H 124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77   42  Sokorai Csaba             2.cs.  F16  HU-06- 11-12177   H 124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78   43  Adrián Arnold             1.cs.  F16  HU-07- 11-23371   H 124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79   18  Horváth Ferenc            1.cs.  F05  HU-07- D-163390   H 124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80   44  Takács Gábor              2.cs.  F16  HU-06- 11-11482   H 124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81   19  Németh József             1.cs.  F05  HU-07- 15-83652   H 123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82   45  Rum János dr.             0.cs.  F16  HU-08- 11-33414   H 12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83   46  Rum János dr.             1.cs.  F16  HU-06- 11-11927   H 123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84    3  Hodossy Ernő              0.cs.  F10  HU-08- 11-30328   H 123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85    4  Ring László               1.cs.  F10  HU 08- 11-32731   T 123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21    5  Markó Dezső               2.cs.  F30  HU-08- 11-38027   H 123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86    5  Németh Lajos              2.cs.  F25  HU-07- 15-88456   H 123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87    5  Ring László               1.cs.  F10  HU 07- 11-21726   H 123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88    1  Bedő Szabolcs             2.cs.  F08  HU-08- 11-29480   H 123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89    6  Ring László               1.cs.  F10  HU 06- 11-04932   T 123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90   10  Kovács Jenő               1.cs.  F33  HU-07- 15-90401   H 123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22    6  Domonkos Csaba            1.cs.  F30  HU-07- 11-25899   H 123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91    6  Zámolyi Zoltán            1.cs.  F25  HU-07- 15-88305   H 123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23   11  Hanich Mihály             1.cs.  F13  HU 08- 11-32246   H 12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92   11  Szabó Attila              0.cs.  F33  HU-08- 25-86662   H 123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93   12  Szabó Attila              2.cs.  F33  HU-08- 25-86659   T 123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94    7  Ring László               1.cs.  F10  HU 08- 11-32817   H 123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95    7  Tóth László               1.cs.  F25  HU-08- 11-37153   H 123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96    8  Tóth László               2.cs.  F25  HU-08- 11-37122   H 123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24    1  Fertetics Gyula           2.cs.  F02  HU-08- D-203902   H 123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25    2  Kustyán Tamás             1.cs.  F02  HU-08- 11-31107   H 123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97   47  Szabó László              1.cs.  F16  HU-07- 11-22746   H 12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26    2  Szórádi Imre              1.cs.  F19  HU-08- 11-39353   T 12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27    7  Földing Norbert           1.cs.  F30  HU-07- 11-25485   H 12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28    8  Földing Norbert           0.cs.  F30  HU-08- D-182501   H 12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29   12  Soós István               1.cs.  F13  HU-07- D-168661   H 12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30    9  Elekes István             1.cs.  F30  HU-08- 11-38217   H 123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98   48  Takács Gábor              2.cs.  F16  HU-07- 11-22387   H 12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99   49  Balla Ferenc              1.cs.  F16  HU-06- 11-11884   H 123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100   50  Adrián Arnold             2.cs.  F16  HU-07- 11-23356   H 123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101   51  Adrián Arnold             1.cs.  F16  HU-07- 11-23355   H 123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31    3  Kövecses Gábor            1.cs.  F02  HU-06- 11-05654   H 12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102   52  Unger László              1.cs.  F16  HU-05- 11-00864   H 123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103   53  Rum János dr.             0.cs.  F16  HU-08- 11-33412   H 123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104   54  Takács Gábor              0.cs.  F16  HU-08- 11-34026   H 123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105   55  Takács Gábor              1.cs.  F16  HU-07- 11-22369   H 12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106   56  Takács Gábor              1.cs.  F16  HU-07- 11-22380   H 123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107   57  Czank Sándor              1.cs.  F16  HU-05- M-110364   H 123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108   58  Czank Sándor              0.cs.  F16  HU-07- 11-22038   H 123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109   59  Mitring Imre              1.cs.  F16  HU-08- D-186628   H 123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32    4  Kustyán Tamás             2.cs.  F02  HU-07- D-165657   H 123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33    5  Bódi Ferenc               1.cs.  F02  HU 07- 11-16327   H 123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110   60  Rum János dr.             2.cs.  F16  HU-07- 11-22492   H 12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34   13  Magyari Zsolt             1.cs.  F13  HU-07- 11-20824   T 12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35    3  Szórádi Imre              1.cs.  F19  HU-08- 11-34442   H 12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111   61  Adrián Arnold             1.cs.  F16  HU-05- 15-73010   H 123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112    2  Bedő László               1.cs.  F08  HU-08- 50-11297   H 123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36   10  Kollár Péter              1.cs.  F30  HU-06- 11-15640   H 123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13   20  Horváth Ferenc            1.cs.  F05  HU-07- 15-84768   H 123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14   62  Károlyi Sándor            1.cs.  F16  HU-07- 11-23053   H 123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37    6  Kustyán Tamás             2.cs.  F02  HU-07- D-165664   H 123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15    8  Ring László               2.cs.  F10  HU 06- 11-04922   T 123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16   21  Horváth Ferenc            2.cs.  F05  HU-06- D-144414   H 123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38    7  Páva Zoltán               1.cs.  F02  HU-07- 11-16912   T 123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39   14  Soós István               1.cs.  F13  HU-07- 11-20680   H 123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17   22  Jakab Sándor              2.cs.  F05  HU-06- 15-75648   H 12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18   23  Kovács Imre               2.cs.  F05  HU-08- 11-28967   H 122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40    2  Jankó József              2.cs.  F24  HU-07- 50-23634   H 122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19   13  Papp Géza                 2.cs.  F33  HU 07- 15-90833   H 122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20   63  Mitring Imre              2.cs.  F16  HU-08- D-186643   H 122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21   64  Mitring Imre              0.cs.  F16  HU-08- D-186650   H 12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22   24  Németh József             1.cs.  F05  HU-08- D-182586   H 122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23   65  Mitring Imre              2.cs.  F16  HU-08- D-186632   H 122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41   15  Magyari Zsolt             2.cs.  F13  HU-08- 11-31813   T 12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24    9  Szűcs Gyula               1.cs.  F10  HU-07- D-165424   H 122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25   66  Papp László               1.cs.  F16  HU-05- 11-00941   H 122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26   67  Szabó László              2.cs.  F16  HU-08- D-185225   H 122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42    4  Szórádi Imre              0.cs.  F19  HU-08- 11-34422   T 122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27   68  Csepi Bence               1.cs.  F16  HU-06- 11-11538   H 12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28   69  Adrián Arnold             0.cs.  F16  HU-08- 11-33508   H 12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43    8  Kustyán Tamás             2.cs.  F02  HU-08- 11-27856   H 122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29   70  Takács Gábor              2.cs.  F16  HU-07- 11-22523   H 122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44   11  Csidey József             2.cs.  F30  HU-08- D-182540   H 122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45    9  Kustyán Tamás             1.cs.  F02  HU-07- D-165651   H 12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46    5  Kovács Zoltán             1.cs.  F11  HU-08- D-186984   H 122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30   25  Kovács Imre               2.cs.  F05  HU-07- 15-84209   H 12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31    9  Szabó József              1.cs.  F25  HU-07- 15-87704   H 122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32   10  Ring László               2.cs.  F10  HU 07- 11-21662   H 122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33   71  Rum János dr.             0.cs.  F16  HU-08- 11-33408   H 122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34   26  Jakab Sándor              1.cs.  F05  HU-06- 15-75613   H 122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35   72  Papp László               0.cs.  F16  HU-08- 11-33201   H 12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36   27  Kovács Imre               0.cs.  F05  HU-05- D-133410   H 12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47    6  Kovács Zoltán             1.cs.  F11  HU-08- 11-35713   H 122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37   28  Horváth Ferenc            2.cs.  F05  HU-07- 15-84752   H 122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38   10  Zámolyi Zoltán            2.cs.  F25  HU-08- 11-37014   H 122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39   29  Rasztovich Gyula          2.cs.  F05  HU-07- M-112155   H 122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40   30  Selyem Tamás              2.cs.  F05  HU 07- 15-84399   H 12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41   73  Rum János dr.             0.cs.  F16  HU-07- M-114053   H 12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42   74  Szabó Gábor               0.cs.  F16  HU-08- 11-33159   H 122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48    1  Baranyai Csaba            1.cs.  F20  HU-07- 11-24405   T 122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43   14  Szabó Attila              1.cs.  F33  HU-05- 15-75134   H 122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44    3  Kovács Zoltán             1.cs.  F08  HU-08- 11-29763   H 122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49   16  Scheily Gábor             2.cs.  F13  HU-06- 11-09681   H 12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45   11  Németh Lajos              2.cs.  F25  HU-06- 15-80034   H 12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46   75  Rum János dr.             1.cs.  F16  HU-07- 11-22471   H 12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47   76  Rum János dr.             0.cs.  F16  HU-08- 50-11615   H 122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48   15  Prém Zoltán               1.cs.  F33  HU-07- 15-90750   H 122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49   16  Papp Géza                 0.cs.  F33  HU 07- 15-90794   H 12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50   17  Prém Zoltán               0.cs.  F33  HU-08- 11-38789   H 122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51    4  Kiss László               1.cs.  F01  HU-07- 11-21460   H 122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52   31  Jakab Sándor              1.cs.  F05  HU-07- D-166378   H 122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53   18  Papp Géza                 1.cs.  F33  HU 07- 15-90788   H 122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54   77  Károlyi Sándor            2.cs.  F16  HU-08- 11-33643   H 12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50    7  Ács György                1.cs.  F11  HU-08- 11-31164   H 122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55   12  Szabó László              2.cs.  F25  HU 07- 15-88165   H 122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56   19  Papp Géza                 1.cs.  F33  HU 07- 15-90846   H 12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57   32  Horváth Ferenc            1.cs.  F05  HU-07- 15-84736   H 12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58   78  Sokorai Csaba             2.cs.  F16  HU-05- 11-00615   H 12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59   33  Kovács Imre               2.cs.  F05  HU-07- 15-84264   H 122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60   11  Ring László               1.cs.  F10  HU 07- 11-21660   T 122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61   79  Rum János dr.             1.cs.  F16  HU-05- 11-00663   H 122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62   20  Prém Zoltán               1.cs.  F33  HU-06- 15-83200   H 122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63   21  Prém Zoltán               2.cs.  F33  HU-08- 11-38806   H 122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64   80  Tóth István és Máté       1.cs.  F16  HU-07- 11-22584   H 12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51    8  Ács György                0.cs.  F11  HU-08- 11-31147   H 12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65   34  Horváth Ferenc            1.cs.  F05  HU-07- 15-84739   H 122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66   81  Károlyi Sándor            2.cs.  F16  HU-08- 11-33625   H 122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52    9  Fekete Zoltán             1.cs.  F11  HU-06- 11-10321   T 12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67    4  Helyes Gábor              1.cs.  F08  HU-08- 11-29535   H 121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68   82  Csepi Bence               1.cs.  F16  HU-07- 11-22164   H 121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69   83  Takács Gábor              2.cs.  F16  HU-05- 11-01044   H 12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53   10  Fekete Zoltán             1.cs.  F11  HU-07- 11-20245   T 121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70   35  Jakab Sándor              2.cs.  F05  HU-07- D-166139   H 12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71   36  Jakab Sándor              1.cs.  F05  HU-06- 15-75689   H 121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72   37  Farkas Imre               1.cs.  F05  HU 07- 15-84057   H 12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73   84  Mitring Imre              0.cs.  F16  HU-08- D-186649   H 121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74   85  Adrián Arnold             0.cs.  F16  HU-08- 11-33576   H 121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75   13  Zámolyi Zoltán            1.cs.  F25  HU-07- 50-40951   H 12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76   38  Jakab Sándor              2.cs.  F05  HU-07- 15-83857   T 12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54   17  Magyari Zsolt             2.cs.  F13  HU-08- 11-31825   T 12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77   14  Zámolyi Zoltán            1.cs.  F25  HU-07- 15-88329   H 121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78   39  Kovács Imre               2.cs.  F05  HU-07- 15-84280   H 12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79   86  Adrián Arnold             1.cs.  F16  HU-08- 11-33523   H 121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55   12  Elekes István             1.cs.  F30  HU-08- 11-38236   H 121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56   13  Elekes István             0.cs.  F30  HU-08- 11-38215   H 12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80   22  Prém Zoltán               2.cs.  F33  HU-08- 11-29014   H 12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81   23  Kovács Jenő               1.cs.  F33  HU-06- 15-82899   H 121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82   24  Kovács Jenő               2.cs.  F33  HU-06- 15-82873   H 121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83   87  Adrián Arnold             1.cs.  F16  HU-07- 11-23338   H 12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57   10  Kövecses Gábor            1.cs.  F02  HU-07- 11-16364   H 121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84   88  Adrián Arnold             0.cs.  F16  HU-07- 11-23373   H 121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85   89  Adrián Arnold             1.cs.  F16  HU-07- 11-23340   H 121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58   11  Fekete Zoltán             2.cs.  F11  HU-08- 11-32195   H 121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86   12  Ring László               1.cs.  F10  HU 07- 11-21680   T 12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87   90  Papp László               1.cs.  F16  HU-07- 11-22913   H 121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59   18  Kókai Attila és fia       1.cs.  F13  HU-07- 11-20026   H 12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88   91  Sokorai Csaba             1.cs.  F16  HU-07- 11-22503   H 121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89   25  Prém Zoltán               2.cs.  F33  HU-07- 15-90983   H 121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90   26  Papp Géza                 1.cs.  F33  HU 07- 15-90844   H 121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91   27  Prém Zoltán               1.cs.  F33  HU-06- 15-83209   H 121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60   12  Ács György                0.cs.  F11  HU-08- 11-31161   T 121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61   13  Kovács Zoltán             1.cs.  F11  HU-07- 11-24805   T 12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92   92  Csepi Bence               0.cs.  F16  HU-08- 11-33447   H 121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93   28  Papp Zsuzsanna            2.cs.  F33  HU 08- 11-38849   H 12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62   14  Gangl János               1.cs.  F11  HU-07- 11-19518   T 121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94   93  Holchammer Sándor         1.cs.  F16  HU-07- 11-22125   H 121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95   15  Kovács Miklós             1.cs.  F25  HU-07- 15-87901   H 121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96   94  Csepi Bence               1.cs.  F16  HU-06- 11-11503   H 121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97   16  Zámolyi Zoltán            1.cs.  F25  HU-07- 15-88316   H 12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98   40  Németh József             1.cs.  F05  HU-08- 11-29206   H 121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99   95  Csepi Bence               1.cs.  F16  HU-07- 11-22172   H 121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200   17  Kovács Miklós             1.cs.  F25  HU-07- 15-87930   H 121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63   11  Kulicskó Ferenc           1.cs.  F02  HU 06- 11-05712   H 121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201    5  Hujber Imre               1.cs.  F08  HU-07- 50-27130   H 121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64   14  Markó Dezső               2.cs.  F30  HU-08- 11-38037   H 1214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202   29  Kovács Jenő               0.cs.  F33  HU-08- 11-38518   H 121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65   15  Ács György                1.cs.  F11  HU-08- 11-31162   H 12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203   13  Páli István               1.cs.  F10  HU-07- D-165837   H 12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204   18  Németh Lajos              1.cs.  F25  HU-07- 15-88409   H 121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205   96  Czank Sándor              0.cs.  F16  HU-07- 11-22054   H 121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206   97  Unger László              1.cs.  F16  HU-08- 11-33767   H 121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207   19  Szabó József              2.cs.  F25  HU-08- 11-37608   H 12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208   98  Csepi Bence               2.cs.  F16  HU-08- 11-33498   H 121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209   99  Csepi Bence               2.cs.  F16  HU-05- 11-00430   H 121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210   14  Szűcs Gyula               1.cs.  F10  HU-07- 11-18850   H 12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66   19  Magyari Zsolt             0.cs.  F13  HU-07- 11-25081   T 121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67   15  Csidey József             0.cs.  F30  HU-08- 11-31754   T 121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211   20  Zámolyi Zoltán            2.cs.  F25  HU-08- 11-37008   H 12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68   20  Viglidán Péter            1.cs.  F13  HU-08- 11-36006   H 12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69   21  Magyari Zsolt             1.cs.  F13  HU-07- 11-20795   H 121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212   15  Ring László               1.cs.  F10  HU 08- 14-33735   H 121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70   12  Kustyán Tamás             1.cs.  F02  HU-08- D-204298   H 121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213   16  Szűcs Gyula               1.cs.  F10  HU-08- 11-30717   H 121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214   41  Farkas Imre               0.cs.  F05  HU 07- 15-84055   T 12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215   21  Nagy Béla                 1.cs.  F25  HU-07- 15-88018   H 121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71   13  Kustyán Tamás             0.cs.  F02  HU-08- D-204291   H 121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216   42  Jakab Sándor              2.cs.  F05  HU-07- D-166194   H 12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72   16  Elekes István             1.cs.  F30  HU-08- 11-38259   H 121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217  100  Rum János dr.             2.cs.  F16  HU-06- 11-11958   H 121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218  101  Sokorai Csaba             0.cs.  F16  HU-08- 11-34081   H 12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219   43  Jakab Sándor              0.cs.  F05  HU-08- D-182657   H 121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220   44  Jakab Sándor              0.cs.  F05  HU-08- D-182686   H 12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221   45  Jakab Sándor              0.cs.  F05  HU-08- 11-29099   H 121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222   17  J.Varga Attila            1.cs.  F10  HU-07- 11-18758   H 121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73   17  Földing Norbert           1.cs.  F30  HU-08- 17-92402   H 121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223  102  Takács Gábor              0.cs.  F16  HU-06- 11-11499   H 12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74   22  Scheily Gábor             2.cs.  F13  HU-07- 11-18836   H 121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75    3  Hadaró Ádám               1.cs.  F24  HU-07- 11-25432   H 12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224   30  Szabó Attila              1.cs.  F33  HU-07- 15-90515   H 121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76    4  Viglidán László           2.cs.  F24  HU-08- 11-36200   H 121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77   18  Földing Norbert           2.cs.  F30  HU-08- D-182483   H 121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225  103  Takács Gábor              1.cs.  F16  HU-06- 11-11437   H 12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226   22  Tóth László               2.cs.  F25  HU-07- 15-88237   H 12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227  104  Sokorai Csaba             2.cs.  F16  HU-04- 11-89781   H 12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78    5  Viglidán László           2.cs.  F24  HU-08- D-186238   H 12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228   46  Horváth Ferenc            1.cs.  F05  HU-07- 15-84727   H 12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229  105  Sokorai Csaba             2.cs.  F16  HU-07- 11-22517   H 12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230  106  Balla Ferenc              1.cs.  F16  HU-07- 11-23287   H 121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231  107  Szabó Gábor               0.cs.  F16  HU-08- 11-33186   H 121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232  108  Lenzsér Gyula             2.cs.  F16  HU-08- 11-33382   H 121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233  109  Holchammer Sándor         1.cs.  F16  HU-06- 11-12680   H 121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79    6  Hadaró Ádám               1.cs.  F24  HU-08- 11-35749   H 12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234    5  Ábrahám József            2.cs.  F01  HU-07- 50-27287   H 121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235  110  Lenzsér Gyula             1.cs.  F16  HU-08- 11-33363   H 12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236    0  Károlyi Sándor            0.cs.  F16  HU-08- 11-33627   H 121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80    5  Teke László               1.cs.  F19  HU-06- 11-13025   H 120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237    0  Károlyi Sándor            1.cs.  F16  HU-07- 11-22986   H 120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238    0  Csepi Bence               1.cs.  F16  HU-07- 11-22190   H 120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239   31  Szabó Attila              2.cs.  F33  HU-08- 11-38723   H 12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240    0  Károlyi Sándor            1.cs.  F16  HU-07- 11-23344   H 12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 81   23  Scheily Gábor             1.cs.  F13  HU-07- 11-20335   H 120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241   32  Kovács József             2.cs.  F33  HU-08- 11-38663   H 12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242   23  Tóth László               1.cs.  F25  HU-08- 11-37141   H 12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82   19  Elekes István             2.cs.  F30  HU-07- 11-26138   H 120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243    0  Czank Sándor              1.cs.  F16  HU-07- 11-22039   H 12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244    0  Károlyi Sándor            2.cs.  F16  HU-08- 11-33630   H 120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83   24  Kókai Attila és fia       1.cs.  F13  HU-06- 11-10680   H 120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245    6  Helyes Gábor              1.cs.  F08  HU-07- 11-17756   H 120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246    0  Károlyi Sándor            2.cs.  F16  HU-08- 11-33610   H 120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247   24  Tóth László               1.cs.  F25  HU-07- 15-88207   H 120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248   18  Nagy Béla                 1.cs.  F10  HU-08- 11-30755   H 120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84   16  Sziládi Dezső             2.cs.  F11  HU-08- 11-31245   H 120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85   25  Németh Károly             1.cs.  F13  HU-07- 11-20590   H 120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86    6  Földing József            1.cs.  F19  HU-08- D-186927   H 120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87   26  Viglidán Péter            2.cs.  F13  SK-08- 0108-727   H 12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88   20  Elekes István             1.cs.  F30  HU-08- 11-38257   H 12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249   25  Tóth László               1.cs.  F25  HU-07- 15-88249   H 120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250   33  Kovács Jenő               1.cs.  F33  HU-06- 15-82831   H 120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 89    7  Viglidán László           2.cs.  F24  HU-08- 11-36128   H 120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90   21  Földing Norbert           1.cs.  F30  HU-07- 11-25487   H 120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251    0  Papp László               1.cs.  F16  HU-05- 11-00904   H 12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252    0  Rum János dr.             0.cs.  F16  HU-08- 50-11624   H 120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253    0  Czank Sándor              0.cs.  F16  HU-08- 11-33852   H 120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91   17  Sziládi Dezső             1.cs.  F11  HU-08- 11-31243   H 120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92   14  Kulicskó Ferenc           1.cs.  F02  HU 06- 11-05732   H 120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93   15  Kustyán Tamás             1.cs.  F02  HU-08- D-204296   H 120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54    0  Mitring Imre              0.cs.  F16  HU-07- 11-22649   H 12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94   22  Kollár Péter              1.cs.  F30  HU-07- 11-26112   H 120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55   34  Prém Zoltán               0.cs.  F33  HU-07- 15-90725   H 120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 95   16  Nagy Gábor                1.cs.  F02  HU-08- 11-27768   H 120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256   35  Kovács Jenő               0.cs.  F33  HU-08- 11-38506   H 12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96   17  Kustyán Tamás             0.cs.  F02  HU-08- 11-27873   H 1208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257   36  Kovács József             1.cs.  F33  HU-06- 15-82814   H 120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258    0  Adrián Arnold             1.cs.  F16  HU-07- 11-23307   H 12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259    6  Kiss László               1.cs.  F01  HU-08- 11-32711   H 1207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97   23  Markó Dezső               1.cs.  F30  HU-07- 21-70659   H 120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98   27  Németh Károly             1.cs.  F13  HU-07- 11-20559   H 12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260   19  Páli István               1.cs.  F10  HU-07- D-165811   H 120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61    0  Rum János dr.             0.cs.  F16  HU-08- 11-33970   H 120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99   18  Gangl János               2.cs.  F11  HU-08- 11-34055   T 120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00    7  Szórádi Imre              1.cs.  F19  HU-08- 11-34428   T 120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62    0  Takács Gábor              1.cs.  F16  HU-07- M-114047   H 12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263   20  Hodossy Ernő              1.cs.  F10  HU-07- D-165435   H 120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264    0  Adrián Arnold             1.cs.  F16  HU-05- 50-68316   H 120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65    0  Adrián Arnold             2.cs.  F16  HU-08- 50-40765   H 12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01   24  Domonkos Csaba            1.cs.  F30  HU-07- 11-25676   H 12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66    0  Károlyi Sándor            1.cs.  F16  HU-07- 11-22990   H 120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67    7  Bedő László               1.cs.  F08  HU-07- 11-19878   H 12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02   28  Scheily Gábor             1.cs.  F13  HU-07- 11-20353   H 12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68   47  Jakab Sándor              0.cs.  F05  HU-08- 11-29085   H 12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69    0  Károlyi Sándor            0.cs.  F16  HU-08- 11-33639   H 120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70   48  Jakab Sándor              0.cs.  F05  HU-08- D-186189   H 120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71   21  Fuhrmann László           2.cs.  F10  HU-07- D-165450   H 120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72    0  Szabó Gábor               2.cs.  F16  HU-06- 50-60585   H 120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73   37  Prém Zoltán               0.cs.  F33  HU-08- 11-38855   H 120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03   25  Földing Norbert           1.cs.  F30  HU-06- 11-15932   H 120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04   29  Scheily Gábor             0.cs.  F13  HU-08- 11-39308   H 120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74    0  P.Szabó László            2.cs.  F16  HU-07- 11-22249   H 120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75    0  Károlyi Sándor            0.cs.  F16  HU-08- 11-33629   H 120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276   22  Ring László               0.cs.  F10  HU 08- 11-32737   H 120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77    0  Holchammer Sándor         2.cs.  F16  HU-05- 11-00754   H 120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78    0  Szabó Gábor               2.cs.  F16  HU-06- 50-60589   H 120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279    0  Tóth István és Máté       1.cs.  F16  HU-07- 11-22565   H 12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80   49  Horváth Ferenc            0.cs.  F05  HU-07- 15-84565   H 120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81    8  Bedő Szabolcs             1.cs.  F08  HU-07- 25-73934   H 12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82    0  Mitring Imre              1.cs.  F16  HU-06- 50-53549   H 120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83    0  Sokorai Csaba             0.cs.  F16  HU-08- 11-34086   H 120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05   19  Fekete Lajos              0.cs.  F11  HU-08- 11-31442   H 120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84    0  Holchammer Sándor         1.cs.  F16  HU-07- 11-22124   H 12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85    0  P.Szabó László            1.cs.  F16  HU-07- 11-22214   H 120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86    0  Czank Sándor              1.cs.  F16  HU-07- 11-22041   H 120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87    0  Szabó Gábor               0.cs.  F16  HU-07- 11-22824   H 120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88    0  Holchammer Sándor         1.cs.  F16  HU-07- 50-35716   H 12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89    0  Czank Sándor              2.cs.  F16  HU-08- 11-33810   H 120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290    9  Renczés Ottó              1.cs.  F08  HU-08- 11-29613   T 120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91   38  Prém Zoltán               1.cs.  F33  HU-07- 15-90718   H 120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92   26  Zámolyi Zoltán            0.cs.  F25  HU-07- 15-88384   H 12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93    0  Adrián Arnold             0.cs.  F16  HU-07- 11-23367   H 120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94    0  Takács Gábor              2.cs.  F16  HU-05- 11-01020   H 120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95   50  Kovács Imre               1.cs.  F05  HU-07- 15-84274   H 12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96   51  Kovács Imre               1.cs.  F05  HU-06- 15-77031   H 12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97   52  Kovács Imre               0.cs.  F05  HU-06- 15-77054   H 12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98    0  Takács Gábor              0.cs.  F16  HU-08- 11-34044   H 120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106   18  Páva Zoltán               0.cs.  F02  HU-08- 11-39193   H 120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07   26  Elekes István             2.cs.  F30  HU-08- 11-38213   H 12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08   20  Fekete Zoltán             0.cs.  F11  HU-08- 11-32187   H 12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99    0  Papp László               2.cs.  F16  HU-08- 11-33241   H 120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300   27  Németh Lajos              0.cs.  F25  HU-08- 11-36358   H 120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109   21  Sziládi Dezső             2.cs.  F11  HU-08- 11-31258   H 12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10   27  Elekes István             0.cs.  F30  HU-08- 11-38254   H 120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301    0  Papp László               0.cs.  F16  HU-08- 11-33207   H 12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111   30  Scheily Gábor             2.cs.  F13  HU-08- 11-39267   H 120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12   31  Scheily Gábor             1.cs.  F13  HU-06- 11-09811   H 12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302   53  Éliás István              1.cs.  F05  HU-05- 15-67974   H 120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303    7  Remete Zoltán             2.cs.  F01  HU-07- 11-16144   H 120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304   10  Hujber Imre               2.cs.  F08  HU-08- 50-11336   H 12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305    0  Szabó Gábor               1.cs.  F16  HU-05- 11-00979   H 120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306   54  Selyem Tamás              0.cs.  F05  HU 07- 15-84378   H 12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13   32  Scheily Gábor             2.cs.  F13  HU-06- 11-09657   H 120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307    0  Szabó Gábor               2.cs.  F16  HU-06- 11-11834   H 120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308    0  Czank Sándor              0.cs.  F16  HU-08- 11-33890   H 120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309    0  Rum János dr.             2.cs.  F16  HU-08- 11-33962   H 120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310   11  Renczés Ottó              1.cs.  F08  HU-06- 11-07139   H 120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311   55  Selyem Tamás              1.cs.  F05  HU 07- 50-35574   H 120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312   56  Jakab Sándor              0.cs.  F05  HU-08- D-182622   H 1202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313   23  Ring László               1.cs.  F10  HU 08- 11-32736   H 120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314    0  Balla Ferenc              2.cs.  F16  HU-08- 11-33729   H 12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315   57  Rasztovich Gyula          0.cs.  F05  HU-08- D-182786   H 12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316   58  Németh József             1.cs.  F05  HU-01- 15-38855   H 120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114   33  Scheily Gábor             0.cs.  F13  HU-07- 11-18816   H 120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317   59  Németh József             0.cs.  F05  HU-08- 11-29219   H 120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318   60  Horváth Ferenc            1.cs.  F05  HU-07- 15-84842   H 120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115   34  Magyari Zsolt             0.cs.  F13  HU-07- 11-25084   H 120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116   35  Németh Károly             1.cs.  F13  HU-06- 11-08494   H 12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319   24  Páli István               0.cs.  F10  HU-08- 11-30612   H 120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320   12  Pongrácz Sándor           1.cs.  F08  HU-07- 11-18099   H 120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117   22  Kovács Zoltán             2.cs.  F11  HU-07- 11-24802   H 12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118    8  Hadaró Ádám               1.cs.  F24  HU-08- 11-35750   H 120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321   39  Papp Zsuzsanna            2.cs.  F33  HU 08- 11-38879   H 120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119   36  Szakács Miklós            1.cs.  F13  HU-07- 11-20002   H 120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120   28  Elekes István             2.cs.  F30  HU-08- 11-38271   H 120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322    0  Rum János dr.             1.cs.  F16  HU-06- 11-11926   H 120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121   29  Földing Norbert           0.cs.  F30  HU-07- 11-26023   H 120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323   13  Hujber Imre               1.cs.  F08  HU-08- 50-11329   H 12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324   61  Jakab Sándor              0.cs.  F05  HU-06- 15-75657   T 12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325    0  Tóth István és Máté       1.cs.  F16  HU-08- 11-34130   H 120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326    0  Kiss Károly               1.cs.  F16  HU-07- 11-23219   H 120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122   19  Kustyán Tamás             2.cs.  F02  HU-07- 11-16765   H 120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123   37  Scheily Gábor             0.cs.  F13  HU-08- 11-39242   H 12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327   62  Kovács Imre               2.cs.  F05  HU-07- 15-84234   H 12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124    2  Vigh Tibor                1.cs.  F20  HU-08- 11-35262   H 120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328   28  Németh Lajos              0.cs.  F25  HU-07- 15-88468   H 120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125    8  Tóth József               0.cs.  F19  HU-08- 11-26660   H 12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126   30  Elekes István             2.cs.  F30  HU-05- 11-98208   H 120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329    0  Czank Sándor              1.cs.  F16  HU-07- 11-22546   H 120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330    0  Szabó László              2.cs.  F16  HU-06- 11-11591   H 120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127   38  Scheily Gábor             2.cs.  F13  HU-08- 11-39229   H 11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128    9  Földing József            1.cs.  F19  HU-08- D-186942   H 119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331   40  Papp Géza                 2.cs.  F33  HU 07- 15-90799   T 11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129   39  Szakács Miklós            1.cs.  F13  HU-08- 11-31917   H 11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130   20  Kövecses Gábor            2.cs.  F02  HU-08- 11-27603   H 119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332   41  Szabó Attila              2.cs.  F33  HU-08- 11-38721   T 119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333    8  Ábrahám Tibor             1.cs.  F01  HU-06- 14-92318   H 119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334   14  Bedő Szabolcs             1.cs.  F08  HU-08- 11-29504   H 119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131   40  Horváth Péter             2.cs.  F13  HU-08- 11-32420   H 11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335   63  Jakab Sándor              2.cs.  F05  HU-06- 15-75475   H 119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336    0  Szabó László              2.cs.  F16  HU-06- 11-11625   H 119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337   25  Füredi Péter              1.cs.  F10  HU-08- 11-31087   H 11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338    0  Szabó László              2.cs.  F16  HU-07- 11-22768   H 11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339   64  Horváth Ferenc            2.cs.  F05  HU-07- 15-84844   H 119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340    0  Károlyi Sándor            1.cs.  F16  HU-07- 11-23067   H 119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341   29  Nagy Béla                 1.cs.  F25  HU-08- 11-36762   H 119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342    0  Mitring Imre              2.cs.  F16  HU-06- 11-12736   H 119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132   23  Gangl János               1.cs.  F11  HU-07- 11-19521   H 119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343    0  Balla Ferenc              1.cs.  F16  HU-06- 11-11984   H 119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133   24  Gangl János               2.cs.  F11  HU-08- 11-31508   H 119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134   41  Scheily Gábor             0.cs.  F13  HU-08- 11-39295   H 119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344   65  Megyeri Zoltán            2.cs.  F05  HU-07- M-112179   H 11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345    0  Mitring Imre              2.cs.  F16  HU-08- D-186644   H 119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346   42  Kovács Jenő               0.cs.  F33  HU-01- 11-54659   H 119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347   43  Szabó Attila              0.cs.  F33  HU-08- 11-38712   H 119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348    0  Mitring Imre              2.cs.  F16  HU-03- 11-78411   H 119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135   25  Fekete Zoltán             2.cs.  F11  HU-08- 11-32186   T 119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349   15  Kovács Zoltán             1.cs.  F08  HU-07- 11-18129   H 119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350   44  Prém Zoltán               0.cs.  F33  HU-07- 15-90707   H 119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351    0  Szabó Gábor               0.cs.  F16  HU-08- 11-33187   H 119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352    0  Adrián Arnold             0.cs.  F16  HU-06- 11-12608   H 11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136   42  Scheily Gábor             1.cs.  F13  HU-08- 11-39205   H 11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353    0  Szabó Gábor               1.cs.  F16  HU-07- 11-25024   H 119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137   31  Bors László               2.cs.  F30  HU-08- 11-37846   H 119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354   45  Kovács József             1.cs.  F33  HU-07- 15-90921   H 11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138   32  Markó Dezső               2.cs.  F30  HU-08- 11-38104   H 119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355   26  Nagy Béla                 2.cs.  F10  HU-07- 11-19260   H 119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139   26  Fekete Zoltán             2.cs.  F11  HU-07- M-114066   H 11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356    0  Mitring Imre              2.cs.  F16  HU-08- 11-34235   H 11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357   16  Pongrácz Sándor           1.cs.  F08  HU-08- 11-29853   H 11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358   30  Szabó József              2.cs.  F25  HU-08- 11-37607   H 119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359   66  Horváth Ferenc            1.cs.  F05  HU-06- 15-76313   H 11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360   17  Pongrácz Sándor           1.cs.  F08  HU-08- 50-11349   H 119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361    0  Unger László              1.cs.  F16  HU-08- 11-33355   H 11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140   27  Ács György                0.cs.  F11  HU-04- 11-86539   H 11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141   28  Fekete Zoltán             1.cs.  F11  HU-08- 11-32218   H 119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142   33  Csidey József             2.cs.  F30  HU-08- D-182538   T 119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362    0  Adrián Arnold             2.cs.  F16  HU-05- 11-01103   H 119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363    0  Takács Gábor              0.cs.  F16  HU-08- 11-34047   H 119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143   43  Viglidán Péter            0.cs.  F13  HU-08- M-117402   H 11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144   29  Ács György                0.cs.  F11  HU-08- 11-31166   H 11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364    0  Rum János dr.             2.cs.  F16  HU-07- 11-22441   H 11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365   67  Megyeri Zoltán            1.cs.  F05  HU-07- D-166303   H 11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366    0  Takács Gábor              2.cs.  F16  HU-07- 11-22355   H 119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367    0  Tóth István és Máté       1.cs.  F16  HU-07- 11-22572   H 11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145   30  Ács György                2.cs.  F11  HU-04- 11-86519   T 119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146   44  Viglidán Péter            1.cs.  F13  HU-08- 11-36013   T 11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368   18  Kovács Zoltán             1.cs.  F08  HU-07- 11-18107   H 119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369    0  Takács Gábor              2.cs.  F16  HU-07- 11-22373   H 119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147   45  Scheily Gábor             1.cs.  F13  HU-07- 11-20314   H 119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148   34  Domonkos Csaba            1.cs.  F30  HU-07- 11-25883   H 119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370    0  Rum János dr.             1.cs.  F16  HU-06- 11-12413   H 11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371    0  Papp László               2.cs.  F16  HU-08- 11-33258   H 11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149    9  Hadaró Ádám               1.cs.  F24  HU-07- 11-25441   H 11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372    0  Papp László               2.cs.  F16  HU-07- 11-22904   H 11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150   21  Szalai Pál                1.cs.  F02  HU-07- 11-17382   H 119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373   19  Bedő Szabolcs             1.cs.  F08  HU-05- 11-95525   H 119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374    0  Lenzsér Gyula             2.cs.  F16  HU-08- 11-33531   H 119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151    3  Baranyai Csaba            2.cs.  F20  HU-08- 11-34896   H 119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375    0  Kiss Károly               1.cs.  F16  HU-06- 11-12532   H 119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376    9  Remete Zoltán             2.cs.  F01  HU-03- 11-71668   H 11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377    0  Sokorai Csaba             1.cs.  F16  HU-07- 11-22533   H 119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378   68  Kovács Imre               1.cs.  F05  HU-07- 15-84283   H 11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379    0  Csepi Bence               1.cs.  F16  HU-07- 11-22189   H 11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152   22  Nagy Gábor                1.cs.  F02  HU-06- 11-06546   H 119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153   35  Elekes István             2.cs.  F30  HU-07- 11-26158   H 1194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380   31  Szabó László              0.cs.  F25  HU 08- 11-37270   H 119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381   46  Papp Géza                 1.cs.  F33  HU 07- 15-90798   H 11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154   23  Kustyán Tamás             2.cs.  F02  HU-08- D-204284   H 119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155   46  Rácz-Süveges              1.cs.  F13  HU-06- 11-10144   H 11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382   69  Rasztovich Gyula          0.cs.  F05  HU-08- D-182725   H 11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156   24  Fertetics Gyula           2.cs.  F02  HU-05- D-136618   H 119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157   25  Kustyán Tamás             1.cs.  F02  HU-06- D-148813   H 11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383    0  P.Szabó László            2.cs.  F16  HU-07- 11-22217   H 119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384   20  Renczés Ottó              1.cs.  F08  HU-08- 11-29610   T 119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385   32  Szabó József              2.cs.  F25  HU-08- 11-37619   H 11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158   36  Markó Dezső               0.cs.  F30  HU-08- 11-38110   H 11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386   47  Szabó Attila              0.cs.  F33  HU-08- 11-38739   H 119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159   37  Markó Dezső               1.cs.  F30  HU-06- 11-15762   H 119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160   26  Gede Renátó               1.cs.  F02  HU-08- 11-27363   H 11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161   38  Markó Dezső               1.cs.  F30  HU-08- 11-38018   H 119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387   21  Hujber Imre               1.cs.  F08  HU-07- 11-18139   H 119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388   48  Papp Géza                 2.cs.  F33  HU 06- 15-82927   T 119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389   49  Papp Zsuzsanna            1.cs.  F33  HU 08- 11-38874   H 119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390    0  P.Szabó László            1.cs.  F16  HU-07- 11-22274   H 119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391   50  Kovács Jenő               2.cs.  F33  HU-06- 15-82883   H 119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392   22  Bedő László               2.cs.  F08  HU-08- 11-29461   H 119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393   70  Németh József             2.cs.  F05  HU-08- 11-29213   H 119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394   33  Szabó László              0.cs.  F25  HU 08- 11-37241   H 11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162   47  Soós István               1.cs.  F13  HU-08- D-186418   H 119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163   39  Kollár Péter              0.cs.  F30  HU-08- 11-38324   H 11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395   34  Tóth László               2.cs.  F25  HU-08- 11-37138   H 119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164   48  Németh Károly             2.cs.  F13  HU-08- 11-32000   H 119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396   35  Zámolyi Zoltán            0.cs.  F25  HU-08- 11-37048   H 119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397   23  Bedő Szabolcs             2.cs.  F08  HU-05- 11-95507   H 11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165   27  Kustyán Tamás             2.cs.  F02  HU-08- D-204272   H 1193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166   28  Kustyán Tamás             1.cs.  F02  HU-07- D-165681   H 11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167   49  Horváth Péter             2.cs.  F13  HU-08- 11-32385   H 119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398   36  Zámolyi Zoltán            2.cs.  F25  HU-08- 11-37009   H 119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168   50  Soós István               1.cs.  F13  HU-07- 11-20671   H 11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169   51  Marics István             2.cs.  F13  HU-08- 11-32113   H 119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399   51  Papp Zsuzsanna            2.cs.  F33  HU 08- 11-38882   H 119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400   71  Selyem Tamás              2.cs.  F05  HU 07- 50-35566   H 11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401   72  Rasztovich Gyula          2.cs.  F05  HU-08- D-182752   H 119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402   37  Szabó László              0.cs.  F25  HU 08- 11-37208   H 11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170   52  Viglidán Péter            2.cs.  F13  HU-08- D-186509   T 11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171   31  Ács György                1.cs.  F11  HU-08- 11-36033   T 11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172   53  Horváth Péter             1.cs.  F13  HU-08- 11-32411   H 119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173   29  Szalai Imre               1.cs.  F02  HU 07- 11-16556   H 11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403   52  Prém Zoltán               2.cs.  F33  HU-07- 15-90737   H 11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404   10  Ábrahám József            2.cs.  F01  HU-08- 11-32544   H 119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405    0  Szabó Gábor               2.cs.  F16  HU-07- 11-22547   H 119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406   53  Papp Zsuzsanna            1.cs.  F33  HU 08- 11-38894   H 119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174   30  Kövecses Gábor            1.cs.  F02  HU-05- 11-94082   H 119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407   24  Bedő Szabolcs             2.cs.  F08  HU-08- 11-29489   H 11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408    0  Unger László              1.cs.  F16  HU-07- 11-23141   H 119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175   54  Scheily Gábor             1.cs.  F13  HU-08- 11-39201   H 119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176   55  Marics István             1.cs.  F13  HU-06- D-150565   H 11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409   25  Hujber Imre               1.cs.  F08  HU-07- 11-18149   H 119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177    4  Baranyai Csaba            1.cs.  F20  HU-07- 11-24370   H 119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410    0  Mitring Imre              0.cs.  F16  HU-08- D-186645   H 11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411   26  Bedő László               1.cs.  F08  HU-05- 50-12727   H 11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412   27  Szűcs Gyula               0.cs.  F10  HU-08- 11-30715   H 119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413   11  Balog Norbert             2.cs.  F01  HU-07- 50-40559   H 11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178   10  Szórádi Imre              1.cs.  F19  HU-08- 11-34447   T 119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414   73  Potyondi István           1.cs.  F05  HU-07- 15-84538   H 119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179   10  Viglidán László           0.cs.  F24  HU-08- 11-36129   H 119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415    0  Szabó Gábor               0.cs.  F16  HU-07- 11-22823   H 119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416   74  Jakab Sándor              0.cs.  F05  HU-07- D-166148   T 119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417    0  Rum János dr.             1.cs.  F16  HU-07- 11-22404   H 119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180   31  Kövecses Gábor            1.cs.  F02  HU-08- 11-27539   H 119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418    0  Szabó Gábor               1.cs.  F16  HU-06- 11-11825   H 119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419    0  Károlyi Sándor            0.cs.  F16  HU-06- 11-11761   H 119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420   27  Bedő László               2.cs.  F08  HU-08- 11-29429   H 119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421    0  Adrián Arnold             0.cs.  F16  HU-04- 11-89510   H 119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422    0  Adrián Arnold             0.cs.  F16  HU-05- 11-01128   H 119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423    0  Adrián Arnold             2.cs.  F16  HU-08- 50-40749   H 119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424   28  Hujber Imre               1.cs.  F08  HU-08- 11-29926   H 11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181   56  Rácz-Süveges              1.cs.  F13  HU-07- 11-21147   H 1190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425   28  Ring László               0.cs.  F10  HU 08- 11-32815   H 11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182   11  Baracskai Tibor           1.cs.  F24  HU-06- D-147621   H 11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426   29  J.Varga Attila            1.cs.  F10  HU-06- D-150407   H 119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427   29  Kovács Balázs             1.cs.  F08  HU-08- 11-29806   H 11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183   57  Viglidán Péter            0.cs.  F13  HU-08- 11-36035   T 11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428    0  Papp László               1.cs.  F16  HU-08- 11-33257   H 119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184   58  Viglidán Péter            1.cs.  F13  HU-08- 11-36004   T 11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185   40  Bors László               1.cs.  F30  HU-08- 11-37822   H 11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429    0  Németh József             0.cs.  F05  HU-08- 11-29252   H 11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430   12  Varró Nándor              0.cs.  F01  HU-07- D-165542   H 119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431    0  Szabó László              0.cs.  F16  HU-08- 11-33297   H 118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432   13  Kiss László               0.cs.  F01  HU-08- 11-32703   H 11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186   59  Rácz-Süveges              0.cs.  F13  HU-07- 11-21084   H 118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187   12  Baracskai Tibor           1.cs.  F24  HU-08- 11-35428   H 118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433    0  Balla Ferenc              1.cs.  F16  HU-07- 11-23275   H 118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434   14  Balog Norbert             1.cs.  F01  HU-06- 15-80822   T 118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435   30  Szűcs Gyula               1.cs.  F10  HU-06- 11-08030   H 118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436    0  Szabó László              2.cs.  F16  HU-08- 11-33316   H 118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437   15  Remete Ferenc             1.cs.  F01  HU 08- 11-26942   T 118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438   16  Kiss László               0.cs.  F01  HU-08- 11-32700   H 118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439   31  Páli István               1.cs.  F10  HU-08- D-186457   H 118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440    0  Jakab Sándor              0.cs.  F05  HU-07- 15-83715   T 118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441   54  Szabó Attila              0.cs.  F33  HU-06- 15-82953   H 118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442    0  Czank Sándor              0.cs.  F16  HU-06- 11-12017   H 118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188   13  Jankó József              2.cs.  F24  HU-08- 11-35623   H 11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189   41  Földing Norbert           2.cs.  F30  HU-07- D-165566   H 118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190   60  Rácz-Süveges              2.cs.  F13  HU-07- 11-21173   H 118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443   38  Zámolyi Zoltán            0.cs.  F25  HU-08- 11-37095   H 118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444    0  Csepi Bence               2.cs.  F16  HU-07- 11-22194   H 118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191   42  Földing Norbert           1.cs.  F30  HU-08- D-182441   H 118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192   43  Földing Norbert           2.cs.  F30  HU-08- D-182432   H 118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193   14  Viglidán László           2.cs.  F24  HU-07- 11-24961   H 11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445    0  Szabó Gábor               1.cs.  F16  HU-06- 11-11829   H 118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194   32  Ács György                2.cs.  F11  HU-06- 50-12508   H 118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446    0  Adrián Arnold             2.cs.  F16  HU-08- 11-33518   H 118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195   15  Viglidán László           1.cs.  F24  HU-08- 11-36115   H 118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447   55  Szabó Attila              0.cs.  F33  HU-07- 15-90507   H 11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448    0  Kovács Imre               2.cs.  F05  HU-04- 15-61642   H 118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449    0  Kiss Károly               2.cs.  F16  HU-07- 11-23203   H 118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196   61  Scheily Gábor             0.cs.  F13  HU-07- 11-20343   H 118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450    0  Unger László              2.cs.  F16  HU-08- 50-40742   H 118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451   32  J.Varga Attila            1.cs.  F10  HU-07- D-165331   H 11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452    0  P.Szabó László            1.cs.  F16  HU-05- 11-00307   H 11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197   33  Fekete Zoltán             2.cs.  F11  HU-07- 11-20174   T 118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453    0  Horváth Ferenc            1.cs.  F05  HU-05- 15-68239   H 118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454   33  Nagy Béla                 1.cs.  F10  HU-08- 50-41048   H 118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455    0  Takács Gábor              1.cs.  F16  HU-06- 11-11474   H 118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456   17  Kiss László               1.cs.  F01  HU-07- 11-21499   H 11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457    0  Kovács Jenő               1.cs.  F33  HU-07- 50-35234   H 118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198   34  Fekete Zoltán             0.cs.  F11  HU-08- 11-32197   H 118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199   62  Scheily Gábor             2.cs.  F13  HU-07- 11-20361   H 11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458    0  Szabó Attila              0.cs.  F33  HU-08- 25-86641   H 118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200   35  Sziládi Dezső             2.cs.  F11  HU-08- 11-31246   H 118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459   30  Kovács Zoltán             2.cs.  F08  HU-08- 50-11355   H 118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460    0  Farkas Imre               1.cs.  F05  HU 08- 11-28854   T 118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461    0  Sokorai Csaba             0.cs.  F16  HU-07- 25-73027   H 118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201   63  Szakács Miklós            1.cs.  F13  HU-08- 11-31905   H 118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462    0  Takács Gábor              2.cs.  F16  HU-05- 11-01036   H 118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202   64  Scheily Gábor             0.cs.  F13  HU-06- 11-09712   H 11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463    0  Szabó Attila              0.cs.  F33  HU-08- M-117306   H 11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464   39  Csordás Károly            1.cs.  F25  HU-07- 15-87830   H 11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465    0  Szabó Attila              0.cs.  F33  HU-07- 15-90565   H 118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466   18  Becker Jenő               1.cs.  F01  HU-08- 11-32963   H 11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467   40  Zámolyi Zoltán            0.cs.  F25  HU-07- 15-88370   H 118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468   31  Hujber Imre               1.cs.  F08  HU-07- 11-18157   H 11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469   32  Kovács Zoltán             2.cs.  F08  HU-08- 11-29740   H 118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470   34  Fuhrmann László           1.cs.  F10  HU-07- 11-20513   H 11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471   41  Csordás Károly            0.cs.  F25  HU-08- 11-36273   H 118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203   65  Viglidán Péter            2.cs.  F13  SK-08- 0108-724   H 118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204   44  Elekes István             0.cs.  F30  HU-08- 11-38223   H 118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205   11  Szórádi Imre              2.cs.  F19  HU-08- 11-34404   H 118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472    0  Jakab Sándor              0.cs.  F05  HU-07- M-112099   T 11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473   33  Renczés Ottó              1.cs.  F08  HU-07- 11-17955   T 118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206   12  Szórádi Imre              2.cs.  F19  HU-08- 11-34430   H 11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474    0  Horváth Ferenc            2.cs.  F05  HU-04- 15-60478   H 118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475   19  Heilig Károly             1.cs.  F01  HU-07- 11-16241   H 118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207   45  Bors László               2.cs.  F30  HU-07- 11-25622   H 118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208   32  Szalai Imre               1.cs.  F02  HU 08- 11-27968   H 118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209   33  Kövecses Gábor            1.cs.  F02  HU-07- 11-16351   H 11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476    0  Sokorai Csaba             0.cs.  F16  HU-08- 11-34092   H 1185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477    0  Papp Géza                 2.cs.  F33  HU 07- 15-90810   H 118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210    5  Baranyai Csaba            2.cs.  F20  HU-08- 11-34883   H 118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211   34  Páva Zoltán               0.cs.  F02  HU-08- 11-39122   T 118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212   13  Szórádi Imre              1.cs.  F19  HU-07- 11-23749   H 118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213   14  Szórádi Imre              0.cs.  F19  HU-01- 11-52043   T 118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214   35  Kövecses Gábor            1.cs.  F02  HU-07- 11-16369   H 118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478   34  Bedő Szabolcs             1.cs.  F08  HU-07- 11-17814   H 118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479    0  Czank Sándor              2.cs.  F16  HU-08- 11-33827   H 118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480   42  Nagy Béla                 0.cs.  F25  HU-08- 11-37637   H 11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481    0  Éliás István              1.cs.  F05  HU-07- 15-84793   H 118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482    0  Szabó Gábor               1.cs.  F16  HU-06- 11-11801   H 11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483    0  Kovács Imre               2.cs.  F05  HU-07- 15-84223   H 118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215   36  Nagy Gábor                1.cs.  F02  HU-08- 11-27752   H 11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484    0  Horváth Ferenc            0.cs.  F05  HU-07- 15-84751   H 118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485    0  Takács Gábor              0.cs.  F16  HU-08- 11-34018   H 118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486    0  Szabó László              1.cs.  F16  HU-07- D-165802   H 11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487    0  Papp László               0.cs.  F16  HU-08- M-117361   H 11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216   66  Magyari Zsolt             2.cs.  F13  HU-08- 11-31808   T 118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488   35  Szűcs Gyula               2.cs.  F10  HU-08- 11-30724   H 118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217   67  Marics István             1.cs.  F13  HU-06- 11-10491   H 118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489   20  Ábrahám József            1.cs.  F01  HU-07- 11-21498   H 118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218   37  Bódi Ferenc               1.cs.  F02  HU 07- 11-16305   H 118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490    0  Szabó László              0.cs.  F16  HU-08- 11-33337   H 118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491    0  Kovács Jenő               1.cs.  F33  HU-06- 15-82836   H 118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219   36  Fekete Zoltán             2.cs.  F11  HU-07- 11-20184   T 118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492   43  Németh Lajos              0.cs.  F25  HU-07- 15-88441   H 11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493   44  Németh Lajos              2.cs.  F25  HU-07- 15-88430   H 118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494    0  Kiss Károly               0.cs.  F16  HU-04- 11-89617   H 118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495    0  Szabó Attila              2.cs.  F33  HU-06- 15-82998   H 118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496   36  Hodossy Ernő              2.cs.  F10  HU-04- 11-86082   H 118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497    0  Szabó Attila              1.cs.  F33  HU-08- 11-38705   T 118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220   37  Fekete Zoltán             2.cs.  F11  HU-07- 11-20236   T 118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498   37  Nagy Béla                 1.cs.  F10  HU-05- 11-96606   H 118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221   46  Elekes István             0.cs.  F30  HU-07- 11-26130   H 118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499    0  Kovács Jenő               0.cs.  F33  HU-08- 11-38501   H 118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500    0  Éliás István              1.cs.  F05  HU-06- 15-76944   H 118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222   15  Szórádi Imre              1.cs.  F19  HU-06- 11-13258   H 118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223   47  Elekes István             0.cs.  F30  HU-05- 11-04810   H 11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224   68  Soós István               2.cs.  F13  HU-08- D-186401   H 11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501   38  Hodossy Ernő              2.cs.  F10  HU-06- 11-08304   H 11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225   48  Elekes István             0.cs.  F30  HU-07- 11-26203   H 118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226   38  Kovács Zoltán             1.cs.  F11  HU-07- 11-24800   T 118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227   69  Soós István               2.cs.  F13  HU-07- 11-20670   H 11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502    0  Mitring Imre              1.cs.  F16  HU-08- D-186631   H 118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228   39  Nagy László               1.cs.  F11  HU-08- 11-31381   H 118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503   39  Rebenek Imre              1.cs.  F10  HU-07- 50-27374   H 118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504    0  Megyeri Zoltán            1.cs.  F05  HU-07- D-166308   H 118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229   49  Domonkos Csaba            1.cs.  F30  HU-08- 11-37703   H 118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505    0  Mitring Imre              0.cs.  F16  HU-08- 11-34265   H 118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230   40  Fekete Zoltán             2.cs.  F11  HU-07- 11-20208   T 118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506    0  Kovács Jenő               1.cs.  F33  HU-07- 15-90425   H 11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231   38  Kustyán Tamás             2.cs.  F02  HU-07- D-165665   H 118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507    0  Papp László               2.cs.  F16  HU-04- 11-89764   H 118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232   50  Földing Norbert           0.cs.  F30  HU-08- D-182450   H 118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233   16  Viglidán László           2.cs.  F24  HU-08- 11-36108   H 118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508   40  Makker Martina            1.cs.  F10  HU 08- D-186265   H 118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234   16  Szórádi Imre              1.cs.  F19  HU-08- D-186664   H 118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235   41  Sziládi Dezső             0.cs.  F11  HU-06- 11-09042   H 11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236   70  Rácz-Süveges              2.cs.  F13  HU-08- 11-31697   H 118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237   51  Csidey József             1.cs.  F30  HU-08- 11-31743   T 118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238   17  Pintér Imre               1.cs.  F24  HU-08- 11-35508   T 118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509    0  Szabó Attila              2.cs.  F33  HU-08- 11-38718   T 11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510    0  Rasztovich Gyula          1.cs.  F05  HU-08- D-182711   H 11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511    0  Adrián Arnold             1.cs.  F16  HU-05- 11-01123   H 11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239   71  Viglidán Péter            2.cs.  F13  HU-08- M-117405   T 118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240   42  Nagy László               1.cs.  F11  HU-07- 11-19402   H 118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512   41  Hodossy Ernő              2.cs.  F10  HU-07- 11-19186   H 11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241   39  Kövecses Gábor            2.cs.  F02  HU-08- 11-27605   H 118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513    0  Adrián Arnold             0.cs.  F16  HU-08- 11-33592   H 11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242   72  Marics István             1.cs.  F13  HU-08- 11-32121   H 118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514   42  Vida István               1.cs.  F10  HU 08- 11-30210   T 11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515   35  Hujber Imre               2.cs.  F08  HU-08- 11-29932   H 118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243    6  Orbán Ferenc              1.cs.  F20  HU 07- 11-24253   H 118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516   36  Renczés Ottó              1.cs.  F08  HU-08- 11-29623   H 118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517    0  Selyem Tamás              1.cs.  F05  HU 07- 50-35543   H 118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518   37  Nagy György               1.cs.  F08  HU 08- 11-29958   H 11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244   52  Földing Norbert           2.cs.  F30  HU-08- D-182502   H 11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519   43  Banyár Károly             1.cs.  F10  HU-07- 11-18438   H 118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520    0  Selyem Tamás              2.cs.  F05  HU 07- 15-84401   H 11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521    0  Rédecsi Tibor             1.cs.  F05  HU-07- 15-84547   H 118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522    0  Csepi Bence               1.cs.  F16  HU-06- 11-11501   H 118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523   21  Kiss László               2.cs.  F01  HU-08- 11-32699   T 118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524   44  Hodossy Ernő              0.cs.  F10  HU-08- 11-30329   H 118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525   45  Csordás Károly            1.cs.  F25  HU-08- 11-36219   H 118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245   53  Földing Norbert           0.cs.  F30  HU-08- 50-53649   H 11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526   46  Németh Lajos              1.cs.  F25  HU-07- 15-88439   H 118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527   45  Nagy Béla                 0.cs.  F10  HU-08- 50-41042   H 11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528    0  Szabó László              1.cs.  F16  HU-06- 11-11635   H 118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529   46  Szűcs Gyula               2.cs.  F10  HU-06- D-150391   H 118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530   47  Szabó József              0.cs.  F25  HU-08- 11-36599   H 118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531   22  Kiss László               2.cs.  F01  HU-06- 50-60572   T 118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246    7  Baranyai Csaba            1.cs.  F20  HU-06- 11-13778   T 118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532   48  Kovács Miklós             2.cs.  F25  HU-07- 15-87939   H 11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533   23  Kiss László               1.cs.  F01  HU-08- 11-32698   T 118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534    0  Sokorai Csaba             0.cs.  F16  SK-08- 0506-871   H 118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247   18  Viglidán György           2.cs.  F24  HU-08- 11-35998   T 11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535    0  Unger László              0.cs.  F16  HU-08- 11-33772   H 11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536   24  Kiss László               1.cs.  F01  HU-07- 11-21500   H 118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537    0  Jakab Sándor              0.cs.  F05  HU-08- 11-29023   H 118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538    0  Sokorai Csaba             0.cs.  F16  HU-07- 11-22541   H 11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539    0  Kovács Imre               0.cs.  F05  HU-05- 15-68949   H 118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540   38  Bedő László               1.cs.  F08  HU-06- 11-07090   H 118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248   43  Sziládi Dezső             0.cs.  F11  HU-08- 11-31267   T 118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249   54  Földing Norbert           0.cs.  F30  HU-08- D-182426   H 118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250    8  Horváth Zoltán            1.cs.  F20  HU-06- D-150664   H 118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251    0  Ács György                2.cs.  F11  HU-07- 11-19630   H 11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  0   49  Zámolyi Zoltán            0.cs.  F25  HU-08- 11-37072   H 118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252    9  Vigh Tibor                1.cs.  F20  HU-08- 11-35307   H 118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  0    0  Kovács Jenő               0.cs.  F33  HU-08- 11-38515   H 11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  0    0  Rasztovich Gyula          1.cs.  F05  HU-08- M-118070   H 117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253    0  Ács György                1.cs.  F11  HU-08- 11-31163   H 117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  0   47  Banyár Károly             1.cs.  F10  HU-06- 11-08124   H 117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  0    0  Éliás István              1.cs.  F05  HU-07- 15-84788   H 117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254   73  Viglidán Péter            1.cs.  F13  HU-08- 11-36001   T 117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255   74  Magyari Zsolt             0.cs.  F13  HU-07- 11-25090   H 117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256    0  Viglidán Péter            1.cs.  F13  HU-08- 11-36014   H 117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  0    0  Megyeri Zoltán            1.cs.  F05  HU-07- 15-84900   H 117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  0    0  Jakab Sándor              0.cs.  F05  HU-07- M-112100   T 117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  0   25  Remete Ferenc             2.cs.  F01  HU 02- 11-58651   H 117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  0   39  Hujber Imre               2.cs.  F08  HU-08- 11-29953   H 117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  0    0  Sokorai Csaba             1.cs.  F16  HU-07- 11-22510   H 117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257    0  Viglidán Péter            1.cs.  F13  HU-08- 11-36020   H 117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  0   40  Bedő Szabolcs             1.cs.  F08  HU-08- 11-29502   H 117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  0    0  Horváth Ferenc            1.cs.  F05  HU-07- 15-84750   H 117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  0    0  Papp László               1.cs.  F16  HU-08- 11-33261   H 117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  0   26  Kiss László               1.cs.  F01  HU-03- 11-77261   H 117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  0   48  Fuhrmann László           0.cs.  F10  HU-08- D-186575   H 117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  0    0  Rum János dr.             0.cs.  F16  HU-08- D-186622   H 117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  0    0  Károlyi Sándor            0.cs.  F16  HU-07- 11-23016   H 117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  0    0  Szabó Attila              0.cs.  F33  HU-08- 11-38710   H 117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  0   27  Balog Norbert             2.cs.  F01  HU-07- 50-40570   H 117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  0   49  Páli István               1.cs.  F10  HU-06- 11-08619   H 117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258   40  Bezselics Mihály          2.cs.  F02  HU-07- 11-17508   H 117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  0    0  Prém Zoltán               1.cs.  F33  HU-08- 11-38799   H 117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259   41  Kövecses Gábor            1.cs.  F02  HU-06- 11-05663   H 117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260    0  Kovács Zoltán             1.cs.  F11  HU-08- 11-35725   H 117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  0   41  Bedő Szabolcs             1.cs.  F08  HU-08- 11-29490   H 117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261    0  Kovács Zoltán             2.cs.  F11  HU-08- 11-35704   H 117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  0   28  Balog Norbert             1.cs.  F01  HU-06- 50-49763   H 11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  0    0  Károlyi Sándor            2.cs.  F16  HU-08- 11-33640   H 1178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262    0  Viglidán Péter            0.cs.  F13  HU 09- 50-20004   T 117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263   55  Kollár Péter              2.cs.  F30  HU-07- 11-26086   H 117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  0   50  Ring László               2.cs.  F10  HU 07- 11-21661   H 11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264   17  Földing József            2.cs.  F19  HU-08- D-186936   T 117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  0    0  Prém Zoltán               2.cs.  F33  HU-07- 15-83723   H 11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265   19  Jankó József              1.cs.  F24  HU-07- 11-24707   H 117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  0   29  Kiss László               0.cs.  F01  HU-08- 11-32695   T 117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266    0  Magyari Zsolt             1.cs.  F13  HU-08- D-186483   T 11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  0   30  Remete Zoltán             1.cs.  F01  HU-04- 11-82509   T 11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  0    0  Jakab Sándor              0.cs.  F05  HU-07- M-112097   T 11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  0    0  Szabó Attila              2.cs.  F33  HU-08- 11-38706   H 117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267   42  Nagy Gábor                2.cs.  F02  HU-07- 11-17064   H 11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  0    0  Rasztovich Gyula          2.cs.  F05  HU-08- D-182710   H 11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268    0  Nagy László               1.cs.  F11  HU-08- 11-31548   H 117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269   20  Jankó József              0.cs.  F24  HU-06- 11-14114   H 11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270   43  Nagy Gábor                2.cs.  F02  HU-06- 11-06432   H 11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271    0  Sziládi Dezső             1.cs.  F11  HU-06- 50-60295   H 117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  0   31  Balog Norbert             2.cs.  F01  HU-08- 11-32934   H 1178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  0    0  Prém Zoltán               1.cs.  F33  HU-05- 15-74776   H 11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272   56  Földing Norbert           1.cs.  F30  HU-06- 11-15941   H 117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  0    0  Rasztovich Gyula          0.cs.  F05  HU-08- D-182771   H 1178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273    0  Sziládi Dezső             1.cs.  F11  HU-08- 11-31223   H 11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274   44  Kövecses Gábor            1.cs.  F02  HU-07- 11-16387   H 117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  0    0  Rasztovich Gyula          0.cs.  F05  HU-08- M-118061   H 117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275   21  Jankó József              1.cs.  F24  HU-06- 11-14113   H 117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  0    0  Prém Zoltán               0.cs.  F33  HU-08- 11-38791   H 117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  0    0  Kovács József             0.cs.  F33  HU-08- 11-38670   H 117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276   57  Földing Norbert           1.cs.  F30  HU-07- D-165554   H 117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277   22  Viglidán László           0.cs.  F24  HU-08- 11-36104   H 117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  0    0  Helyes Gábor              1.cs.  F08  HU-08- 11-29540   H 11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278   18  Szórádi Imre              1.cs.  F19  HU-07- 11-23715   H 11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  0    0  Jakab Sándor              0.cs.  F05  HU-08- 11-29087   H 11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  0   51  Hodossy Ernő              2.cs.  F10  HU-04- 11-85709   H 117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  0    0  Kovács József             1.cs.  F33  HU-07- 15-90866   H 117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279    0  Horváth Péter             1.cs.  F13  HU-08- 11-32418   H 117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  0    0  Szabó Gábor               2.cs.  F16  HU-04- 11-90042   H 117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  0    0  Jakab Sándor              2.cs.  F05  HU-07- 15-83787   H 117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280   58  Markó Dezső               2.cs.  F30  HU-08- 11-38006   H 117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  0    0  Rasztovich Gyula          0.cs.  F05  HU-07- 15-84290   H 11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  0   52  Páli István               2.cs.  F10  HU-08- 11-34077   H 11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  0    0  P.Szabó László            1.cs.  F16  HU-07- 11-22245   H 11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  0    0  Kovács József             1.cs.  F33  HU-06- 15-82778   H 117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  0   32  Német Gábor               2.cs.  F01  HU 07- D-169526   T 117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281    0  Rácz-Süveges              1.cs.  F13  HU-08- 11-32085   H 11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  0   53  J.Varga Attila            0.cs.  F10  HU-05- M-110411   H 117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  0   33  Remete Zoltán             1.cs.  F01  HU-04- 11-82484   H 11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  0   54  J.Varga Attila            0.cs.  F10  HU-08- 50-40727   H 117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282   59  Elekes István             0.cs.  F30  HU-08- 11-38212   H 117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  0   55  Szücs Tibor               1.cs.  F10  HU-07- 11-18494   H 117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  0    0  Lenzsér Gyula             1.cs.  F16  HU-07- 11-23013   H 117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6    0    0  Papp Géza                 2.cs.  F33  HU 04- 15-67066   T 117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7    0    0  Megyeri Zoltán            1.cs.  F05  HU-07- 15-84922   H 11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8    0    0  Rédecsi Tibor             1.cs.  F05  HU-07- 15-84561   H 117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9    0    0  Balla Ferenc              2.cs.  F16  HU-07- 11-23229   H 117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0    0    0  Holchammer Sándor         1.cs.  F16  HU-05- 50-61685   H 117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1    0   34  Remete Zoltán             0.cs.  F01  HU-08- 11-26901   T 117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2  283   60  Kékesi Gyula              1.cs.  F30  HU-07- 11-26245   H 117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3    0    0  Nagy György               2.cs.  F08  HU 07- 11-18181   H 117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4  284    0  Viglidán Péter            2.cs.  F13  HU-08- D-186503   H 11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5  285   61  Domonkos Csaba            2.cs.  F30  HU-07- 11-25887   H 117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6    0   56  Szűcs Gyula               2.cs.  F10  HU-05- 11-96866   H 117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7    0    0  Rédecsi Tibor             2.cs.  F05  HU-08- 11-28458   H 117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8  286    0  Németh Károly             1.cs.  F13  HU-05- 50-52181   H 11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9    0   50  Szabó József              1.cs.  F25  HU-06- 50-46588   H 117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0  287   23  Jankó József              2.cs.  F24  HU-08- 11-35644   H 117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1    0    0  Kovács Imre               1.cs.  F05  HU-07- 15-84211   H 117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2    0    0  Jakab Sándor              0.cs.  F05  HU-08- D-182627   H 117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3  288    0  Fekete Zoltán             1.cs.  F11  HU-08- 11-32216   H 117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4  289    0  Scheily Gábor             2.cs.  F13  HU-07- 11-20365   H 117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5    0    0  Papp Géza                 0.cs.  F33  HU 07- 15-90813   T 117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6    0    0  Szabó Attila              1.cs.  F33  HU-08- 11-38741   H 117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7    0   57  Fuhrmann László           2.cs.  F10  HU-08- 11-30792   H 117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8  290    0  Fekete Zoltán             1.cs.  F11  HU-08- 11-32198   T 117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9    0    0  Szabó Attila              0.cs.  F33  HU-08- 11-38713   H 117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0    0   35  Heilig Károly             1.cs.  F01  HU-07- 11-16277   H 117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1    0    0  Kovács Zoltán             1.cs.  F08  HU-07- 11-18123   H 117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2    0    0  Papp László               2.cs.  F16  HU-05- 11-00916   H 117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3    0   36  Remete Zoltán             2.cs.  F01  HU-04- 11-82506   H 117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4  291    0  Scheily Gábor             0.cs.  F13  HU-08- 11-39220   H 117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5    0   37  Remete Zoltán             0.cs.  F01  HU-07- 11-16170   H 117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6  292    0  Scheily Gábor             0.cs.  F13  HU-08- 11-39206   H 117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7  293   62  Markó Dezső               1.cs.  F30  HU-08- 11-38025   H 117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8    0   51  Zámolyi Zoltán            2.cs.  F25  HU-08- 11-37068   H 117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9  294   45  Glück István              1.cs.  F02  HU 07- D-166021   T 117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0  295   46  Feicser Béla              1.cs.  F02  HU-08- 11-27293   T 11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1  296   63  Elekes István             2.cs.  F30  HU-08- 11-38255   H 117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2    0   58  Rebenek Imre              1.cs.  F10  HU-06- 11-08196   H 117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3    0    0  Sokorai Csaba             1.cs.  F16  HU-04- 11-90001   H 117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4    0    0  Kiss Károly               1.cs.  F16  HU-05- 11-01518   H 1174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5  297   10  Lackó Norbert             1.cs.  F20  HU-07- 11-24279   H 117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6  298   19  Tóth József               1.cs.  F19  HU-08- 11-26630   T 117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7    0    0  Kovács Jenő               0.cs.  F33  HU-08- 11-38517   H 117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8  299    0  Gangl János               2.cs.  F11  HU-08- 11-33837   H 117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9    0   59  Szücs Tibor               1.cs.  F10  HU-08- 11-30426   H 117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0  300    0  Kertai László             1.cs.  F13  HU 08- 50-11982   T 117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1  301   47  Kulicskó Ferenc           2.cs.  F02  HU 05- 11-94743   H 117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2    0    0  Kiss Károly               2.cs.  F16  HU-06- 11-12544   H 117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3    0    0  Tóth István és Máté       2.cs.  F16  HU-07- 11-23171   H 117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4    0    0  Rasztovich Gyula          0.cs.  F05  HU-07- D-163469   H 117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5    0    0  Szabó Gábor               1.cs.  F16  HU-06- 11-11832   H 117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6    0   38  Varró Nándor              2.cs.  F01  HU-08- 11-32833   H 11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7    0    0  Mitring Imre              0.cs.  F16  HU-08- 11-34252   H 11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8  302   64  Földing Norbert           0.cs.  F30  HU-08- D-182485   H 117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9    0   52  Bendes Péter              1.cs.  F25  HU-08- 11-37545   H 117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0  303   65  Elekes István             2.cs.  F30  HU-07- 11-26132   H 117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1  304   66  Földing Norbert           0.cs.  F30  HU-08- D-182433   H 117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2  305   20  Szórádi Imre              2.cs.  F19  HU-06- 11-13269   T 117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3    0    0  Holchammer Sándor         2.cs.  F16  HU-08- 11-33663   H 117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4    0    0  Bedő László               2.cs.  F08  HU-06- 50-49434   H 117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5  306   48  Kövecses Gábor            1.cs.  F02  HU-07- 11-16355   H 117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6    0   39  Balog Norbert             1.cs.  F01  HU-07- 15-88642   H 117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7    0    0  Szabó László              1.cs.  F16  HU-06- 11-11622   H 117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8    0    0  Hujber Imre               2.cs.  F08  HU-08- 50-11331   H 117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9  307   67  Szollár-Knauz             2.cs.  F30  HU-07- D-165218   T 117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0  308   68  Domonkos Csaba            1.cs.  F30  HU-08- 11-37735   H 117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1    0   40  Harangozó István          2.cs.  F01  HU 07- 11-21441   T 11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2    0    0  Sokorai Csaba             0.cs.  F16  HU-08- 11-33266   H 117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3    0    0  Renczés Ottó              1.cs.  F08  HU-07- 11-17939   H 117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4    0   41  Varró Nándor              0.cs.  F01  HU-08- 50-49177   T 11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5  309   69  Domonkos Csaba            1.cs.  F30  HU-08- 11-37713   H 117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6    0    0  Mitring Imre              0.cs.  F16  HU-03- 11-78401   H 117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7  310   21  Tolnay László             1.cs.  F19  HU-07- D-165912   H 117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8    0   60  Ring László               0.cs.  F10  HU 05- D-139970   H 117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9  311    0  Hanich Mihály             2.cs.  F13  HU 06- 05-21996   H 117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0    0    0  Selyem Tamás              1.cs.  F05  HU 07- 15-84375   H 117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1    0    0  Bedő Szabolcs             2.cs.  F08  HU-08- 50-11244   H 117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2    0    0  Szabó László              1.cs.  F16  HU-06- 11-11611   H 117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3    0    0  Adrián Arnold             2.cs.  F16  HU-07- 11-23328   H 117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4    0    0  Lenzsér Gyula             1.cs.  F16  HU-08- 11-33377   H 117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5  312   22  Szórádi Imre              0.cs.  F19  HU-08- 11-39366   H 117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6    0    0  Selyem Tamás              1.cs.  F05  HU 07- 50-35565   H 117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7  313    0  Ács György                2.cs.  F11  HU-06- 11-09036   H 117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8  314    0  Sziládi Dezső             0.cs.  F11  HU-08- 11-31233   H 117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9    0    0  Papp László               0.cs.  F16  HU-08- 11-33248   H 117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0    0    0  Kovács József             2.cs.  F33  HU-07- 15-90887   H 117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1    0    0  Megyeri Zoltán            2.cs.  F05  HU-07- D-163306   H 117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2    0    0  Lenzsér Gyula             2.cs.  F16  HU-08- 11-33357   H 117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3    0    0  Czank Sándor              0.cs.  F16  HU-07- 11-22012   H 117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4  315   70  Markó Dezső               1.cs.  F30  HU-06- 11-15772   H 117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5  316    0  Hanich Mihály             1.cs.  F13  HU 08- 11-32271   H 11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6  317    0  Scheily Gábor             0.cs.  F13  HU-07- 11-20334   H 1172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7  318   71  Kollár Péter              2.cs.  F30  HU-07- 11-26037   H 117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8    0   42  Remete Ferenc             2.cs.  F01  HU 03- 11-71796   H 11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9  319    0  Scheily Gábor             0.cs.  F13  HU-07- 11-20309   H 117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0    0    0  Adrián Arnold             1.cs.  F16  HU-07- 11-23318   H 11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1  320    0  Fekete Zoltán             0.cs.  F11  HU-08- 11-32214   H 117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2    0    0  Csepi Bence               2.cs.  F16  HU-08- 11-33480   H 117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3  321    0  Scheily Gábor             0.cs.  F13  HU-07- 11-20394   H 117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4    0    0  Papp Zsuzsanna            1.cs.  F33  HU 08- 11-38846   T 117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5  322    0  Fekete Zoltán             2.cs.  F11  HU-07- 11-20191   T 117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6  323    0  Magyari Zsolt             1.cs.  F13  HU-07- 11-20826   T 117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7    0   53  Nagy Béla                 0.cs.  F25  HU-08- 11-36774   H 117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8    0    0  Horváth Ferenc            1.cs.  F05  HU-07- 15-84782   H 1171,8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korai Csaba                  2.cs. F16    5 h.  24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Imre                    1.cs. F05    5 h.  23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F33    5 h.  23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F16    5 h.  23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F05    5 h.  23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F16    5 h.  23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                   1.cs. F16    5 h.  22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F16    5 h.  22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ing László                    1.cs. F10    5 h.  22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1.cs. F16    5 h.  22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F25    5 h.  22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Imre                    2.cs. F05    5 h.  22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                 1.cs. F16    5 h.  21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2.cs. F05    5 h.  21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1.cs. F16    5 h.  21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Ferenc                 1.cs. F05    5 h.  21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1.cs. F30    5 h.  21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2.cs. F13    5 h.  21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József                  1.cs. F05    5 h.  21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1.cs. F16    5 h.  20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1.cs. F16    5 h.  20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1.cs. F33    5 h.  205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itring Imre                   2.cs. F16    5 h.  20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Zoltán                  1.cs. F11    5 h.  20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lchammer Sándor              1.cs. F16    5 h.  20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um János dr.                  2.cs. F16    5 h.  202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Jenő                    1.cs. F33    5 h.  20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 Tamás                  2.cs. F02    5 h.  20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 Tamás                  1.cs. F02    5 h.  20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Ferenc                 2.cs. F05    5 h.  19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la Ferenc                   1.cs. F16    5 h.  19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drián Arnold                  2.cs. F16    5 h.  19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1.cs. F13    5 h.  19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korai Csaba                  1.cs. F16    5 h.  19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Norbert                1.cs. F30    5 h.  19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kete Zoltán                  1.cs. F11    5 h.  18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árolyi Sándor                 2.cs. F16    5 h.  18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1.cs. F19    5 h.  18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Károly                  1.cs. F13    5 h.  18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László                    1.cs. F01    5 h.  18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rém Zoltán                    2.cs. F33    5 h.  18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Gábor                    1.cs. F16    5 h.  180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Elekes István                  2.cs. F30    5 h.  18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László                   2.cs. F16    5 h.  17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László                    2.cs. F16    5 h.  17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övecses Gábor                 1.cs. F02    5 h.  17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dossy Ernő                   2.cs. F10    5 h.  17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gyari Zsolt                  1.cs. F13    5 h.  17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László                2.cs. F24    5 h.  17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Attila                   2.cs. F33    5 h.  174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ujber Imre                    1.cs. F08    5 h.  17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kete Zoltán                  2.cs. F11    5 h.  16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Gábor                    2.cs. F16    5 h.  16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Domonkos Csaba                 1.cs. F30    5 h.  16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app Géza                      2.cs. F33    5 h.  16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László                    1.cs. F25    4 h.  16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nczés Ottó                   1.cs. F08    5 h.  16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Géza                      1.cs. F33    4 h.  160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edő Szabolcs                  1.cs. F08    5 h.  15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űcs Gyula                    1.cs. F10    4 h.  15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app Zsuzsanna                 2.cs. F33    4 h.  15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lidán Péter                 1.cs. F13    5 h.  154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oós István                    1.cs. F13    4 h.  15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lla Ferenc                   2.cs. F16    4 h.  15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Unger László                   1.cs. F16    4 h.  15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István és Máté            1.cs. F16    4 h.  14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adaró Ádám                    1.cs. F24    4 h.  14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lidán Péter                 2.cs. F13    5 h.  14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asztovich Gyula               2.cs. F05    4 h.  14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rkó Dezső                    1.cs. F30    5 h.  14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rkó Dezső                    2.cs. F30    4 h.  14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cs György                     1.cs. F11    4 h.  140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László                   1.cs. F16    5 h.  14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edő László                    1.cs. F08    4 h.  13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Zámolyi Zoltán                 2.cs. F25    4 h.  13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áli István                    1.cs. F10    4 h.  133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Zoltán                  1.cs. F08    4 h.  13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ácz-Süveges                   1.cs. F13    4 h.  13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epi Bence                    2.cs. F16    4 h.  13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edő Szabolcs                  2.cs. F08    4 h.  129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émeth Károly                  2.cs. F13    3 h.  12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ölding Norbert                2.cs. F30    4 h.  12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Ábrahám József                 1.cs. F01    3 h.  12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.Szabó László                 1.cs. F16    4 h.  12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ölding József                 1.cs. F19    3 h.  12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vács József                  1.cs. F33    4 h.  11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arkas Imre                    1.cs. F05    3 h.  11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óth László                    2.cs. F25    3 h.  11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Éliás István                   1.cs. F05    4 h.  11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émeth Lajos                   2.cs. F25    3 h.  11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orváth Péter                  2.cs. F13    3 h.  11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agyari Zsolt                  2.cs. F13    3 h.  11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émeth Lajos                   1.cs. F25    3 h.  11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ing László                    2.cs. F10    3 h.  11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zank Sándor                   2.cs. F16    3 h.  11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cs György                     2.cs. F11    4 h.  108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ujber Imre                    2.cs. F08    4 h.  10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egyeri Zoltán                 1.cs. F05    4 h.  10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Zoltán                  2.cs. F11    3 h.  10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József                   2.cs. F25    3 h.  107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iládi Dezső                  2.cs. F11    3 h.  10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elyes Gábor                   1.cs. F08    3 h.  10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ongrácz Sándor                1.cs. F08    3 h.  10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elyem Tamás                   1.cs. F05    4 h.  10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elyem Tamás                   2.cs. F05    3 h.  10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J.Varga Attila                 1.cs. F10    3 h.  10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ranyai Csaba                 1.cs. F20    3 h.  10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kács Miklós                 1.cs. F13    3 h.  10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agy Gábor                     1.cs. F02    3 h.   9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Jankó József                   2.cs. F24    3 h.   9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agy Béla                      1.cs. F10    3 h.   9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Gangl János                    2.cs. F11    3 h.   9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Lenzsér Gyula                  2.cs. F16    3 h.   9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emete Zoltán                  2.cs. F01    3 h.   9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ss Károly                    1.cs. F16    3 h.   9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bó László                   2.cs. F25    2 h.   89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iládi Dezső                  1.cs. F11    3 h.   8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arics István                  1.cs. F13    3 h.   8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edő László                    2.cs. F08    3 h.   8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app Zsuzsanna                 1.cs. F33    3 h.   83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llár Péter                   1.cs. F30    2 h.   8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Lenzsér Gyula                  1.cs. F16    3 h.   8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ovács Miklós                  1.cs. F25    2 h.   8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ókai Attila és fia            1.cs. F13    2 h.   8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ulicskó Ferenc                1.cs. F02    2 h.   7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alog Norbert                  2.cs. F01    3 h.   7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órádi Imre                   2.cs. F19    3 h.   7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ertetics Gyula                2.cs. F02    2 h.   7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sidey József                  2.cs. F30    2 h.   7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agy László                    1.cs. F11    3 h.   7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Gangl János                    1.cs. F11    2 h.   7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glidán László                1.cs. F24    2 h.   76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űcs Gyula                    2.cs. F10    3 h.   7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alog Norbert                  1.cs. F01    3 h.   7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agy Béla                      1.cs. F25    2 h.   75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ovács Jenő                    2.cs. F33    2 h.   7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ódi Ferenc                    1.cs. F02    2 h.   7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Ábrahám József                 2.cs. F01    2 h.   7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.Szabó László                 2.cs. F16    2 h.   7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bó József                   1.cs. F25    2 h.   6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anich Mihály                  1.cs. F13    2 h.   6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ors László                    2.cs. F30    2 h.   6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aranyai Csaba                 2.cs. F20    2 h.   6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övecses Gábor                 2.cs. F02    2 h.   6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aracskai Tibor                1.cs. F24    2 h.   6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Vigh Tibor                     1.cs. F20    2 h.   6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lai Imre                    1.cs. F02    2 h.   6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uhrmann László                2.cs. F10    2 h.   5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ovács József                  2.cs. F33    2 h.   5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olchammer Sándor              2.cs. F16    2 h.   5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ovács Zoltán                  2.cs. F08    2 h.   5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ácz-Süveges                   2.cs. F13    2 h.   5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orváth Péter                  1.cs. F13    2 h.   5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Csordás Károly                 1.cs. F25    2 h.   5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egyeri Zoltán                 2.cs. F05    2 h.   5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oós István                    2.cs. F13    2 h.   5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iss László                    2.cs. F01    2 h.   5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Rasztovich Gyula               1.cs. F05    2 h.   5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anyár Károly                  1.cs. F10    2 h.   5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iss Károly                    2.cs. F16    2 h.   5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eilig Károly                  1.cs. F01    2 h.   5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ebenek Imre                   1.cs. F10    2 h.   4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édecsi Tibor                  1.cs. F05    2 h.   4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agy Gábor                     2.cs. F02    2 h.   4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Jankó József                   1.cs. F24    2 h.   4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emete Zoltán                  1.cs. F01    2 h.   4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emete Ferenc                  2.cs. F01    2 h.   44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Páva Zoltán                    1.cs. F02    1 h.   4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ücs Tibor                    1.cs. F10    2 h.   4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ollár Péter                   2.cs. F30    2 h.   4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Teke László                    1.cs. F19    1 h.   39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Hodossy Ernő                   1.cs. F10    1 h.   3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Ábrahám Tibor                  1.cs. F01    1 h.   3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üredi Péter                   1.cs. F10    1 h.   3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Nagy Béla                      2.cs. F10    1 h.   3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alai Pál                     1.cs. F02    1 h.   3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Gede Renátó                    1.cs. F02    1 h.   3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Németh József                  2.cs. F05    1 h.   3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Marics István                  2.cs. F13    1 h.   3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Potyondi István                1.cs. F05    1 h.   3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ovács Balázs                  1.cs. F08    1 h.   3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ors László                    1.cs. F30    1 h.   3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Remete Ferenc                  1.cs. F01    1 h.   3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Unger László                   2.cs. F16    1 h.   2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ecker Jenő                    1.cs. F01    1 h.   2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uhrmann László                1.cs. F10    1 h.   2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Makker Martina                 1.cs. F10    1 h.   26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Csidey József                  1.cs. F30    1 h.   2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Pintér Imre                    1.cs. F24    1 h.   2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Vida István                    1.cs. F10    1 h.   2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Orbán Ferenc                   1.cs. F20    1 h.   2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Nagy György                    1.cs. F08    1 h.   2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ovács Miklós                  2.cs. F25    1 h.   2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Viglidán György                2.cs. F24    1 h.   2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Horváth Zoltán                 1.cs. F20    1 h.   2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ezselics Mihály               2.cs. F02    1 h.   2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Földing József                 2.cs. F19    1 h.   2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Páli István                    2.cs. F10    1 h.   2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Német Gábor                    2.cs. F01    1 h.   2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ékesi Gyula                   1.cs. F30    1 h.   2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Nagy György                    2.cs. F08    1 h.   2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Domonkos Csaba                 2.cs. F30    1 h.   2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Rédecsi Tibor                  2.cs. F05    1 h.   2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Glück István                   1.cs. F02    1 h.   2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Feicser Béla                   1.cs. F02    1 h.   2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Lackó Norbert                  1.cs. F20    1 h.   2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Tóth József                    1.cs. F19    1 h.   2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ertai László                  1.cs. F13    1 h.   2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ulicskó Ferenc                2.cs. F02    1 h.   2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Tóth István és Máté            2.cs. F16    1 h.   2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Varró Nándor                   2.cs. F01    1 h.   2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endes Péter                   1.cs. F25    1 h.   2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ollár-Knauz                  2.cs. F30    1 h.   2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Harangozó István               2.cs. F01    1 h.   2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Tolnay László                  1.cs. F19    1 h.   2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Hanich Mihály                  2.cs. F13    1 h.   20,50 p</w:t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6. Ta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3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0. Bene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17. Ricsány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F16   25 h. 111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F05   25 h. 110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la Ferenc                   1.cs. F16   25 h. 107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korai Csaba                  2.cs. F16   25 h. 107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F16   25 h. 105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                   1.cs. F16   25 h. 105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F13   25 h. 104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1.cs. F05   25 h. 102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hammer Sándor              1.cs. F16   25 h. 100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rolyi Sándor                 2.cs. F16   25 h.  97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1.cs. F13   24 h.  97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2.cs. F05   24 h.  96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Imre                    1.cs. F05   21 h.  96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                 2.cs. F16   24 h.  96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1.cs. F25   25 h.  94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Jenő                    1.cs. F33   25 h.  94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               1.cs. F30   25 h.  93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1.cs. F16   25 h.  929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zank Sándor                   1.cs. F16   23 h.  92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1.cs. F16   22 h.  91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1.cs. F16   22 h.  90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1.cs. F16   23 h.  90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kete Zoltán                  1.cs. F11   23 h.  89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1.cs. F30   22 h.  89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László                2.cs. F24   24 h.  88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1.cs. F13   24 h.  87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Unger László                   1.cs. F16   24 h.  86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itring Imre                   1.cs. F16   24 h.  86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ujber Imre                    1.cs. F08   24 h.  86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2.cs. F30   25 h.  86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pi Bence                    1.cs. F16   20 h.  85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ing László                    1.cs. F10   22 h.  84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kó Dezső                    2.cs. F30   23 h.  83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Károly                  1.cs. F13   23 h.  83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űcs Gyula                    1.cs. F10   22 h.  826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László                    2.cs. F16   21 h.  82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Károly                    1.cs. F16   22 h.  82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nczés Ottó                   1.cs. F08   21 h.  80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Gábor                    1.cs. F16   20 h.  79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rém Zoltán                    1.cs. F33   19 h.  79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okorai Csaba                  1.cs. F16   22 h.  78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József                  1.cs. F05   20 h.  76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idey József                  1.cs. F30   21 h.  76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dossy Ernő                   2.cs. F10   20 h.  74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Péter                 1.cs. F13   20 h.  72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Attila                   1.cs. F33   19 h.  715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egyeri Zoltán                 1.cs. F05   21 h.  71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ácz-Süveges                   1.cs. F13   21 h.  71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oós István                    1.cs. F13   18 h.  70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rváth Ferenc                 2.cs. F05   19 h.  70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arkas Imre                    1.cs. F05   19 h.  70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László                   2.cs. F16   20 h.  69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dő Szabolcs                  1.cs. F08   21 h.  68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László                    1.cs. F01   20 h.  68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Attila                   2.cs. F33   21 h.  674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Zoltán                  1.cs. F11   18 h.  67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log Norbert                  1.cs. F01   21 h.  66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Imre                    2.cs. F05   17 h.  66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órádi Imre                   1.cs. F19   19 h.  66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rém Zoltán                    2.cs. F33   21 h.  66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kó Dezső                    1.cs. F30   20 h.  64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dő László                    1.cs. F08   19 h.  62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Jenő                    2.cs. F33   16 h.  613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Éliás István                   1.cs. F05   17 h.  60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styán Tamás                  2.cs. F02   19 h.  60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lidán László                1.cs. F24   17 h.  60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asztovich Gyula               1.cs. F05   16 h.  60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app Géza                      1.cs. F33   17 h.  60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Zoltán                  1.cs. F08   17 h.  59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dő Szabolcs                  2.cs. F08   18 h.  59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övecses Gábor                 1.cs. F02   18 h.  59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lidán Péter                 2.cs. F13   18 h.  592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Gábor                    2.cs. F16   17 h.  59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.Szabó László                 1.cs. F16   19 h.  59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rics István                  1.cs. F13   19 h.  59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emete Zoltán                  1.cs. F01   19 h.  58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ing László                    2.cs. F10   17 h.  57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iládi Dezső                  2.cs. F11   17 h.  57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idey József                  2.cs. F30   15 h.  57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epi Bence                    2.cs. F16   16 h.  572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Zámolyi Zoltán                 2.cs. F25   18 h.  56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gyari Zsolt                  2.cs. F13   16 h.  56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ekete Zoltán                  2.cs. F11   16 h.  56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vács József                  1.cs. F33   16 h.  55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ölding Norbert                2.cs. F30   17 h.  54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óth István és Máté            1.cs. F16   15 h.  53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orváth Péter                  2.cs. F13   15 h.  53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óth László                    1.cs. F25   15 h.  52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asztovich Gyula               2.cs. F05   15 h.  52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ölding József                 1.cs. F19   15 h.  51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ors László                    2.cs. F30   15 h.  50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itring Imre                   2.cs. F16   15 h.  50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J.Varga Attila                 1.cs. F10   15 h.  49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agy Béla                      1.cs. F10   15 h.  49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llár Péter                   1.cs. F30   14 h.  48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Károly                    2.cs. F16   15 h.  48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anich Mihály                  1.cs. F13   15 h.  48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órádi Imre                   2.cs. F19   16 h.  48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lla Ferenc                   2.cs. F16   12 h.  47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ustyán Tamás                  1.cs. F02   15 h.  47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agy György                    1.cs. F08   15 h.  46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áli István                    1.cs. F10   14 h.  46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zank Sándor                   2.cs. F16   13 h.  46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um János dr.                  2.cs. F16   12 h.  45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Domonkos Csaba                 1.cs. F30   14 h.  44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Ács György                     1.cs. F11   13 h.  43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émeth József                  2.cs. F05   11 h.  43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otyondi István                1.cs. F05   13 h.  43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ácz-Süveges                   2.cs. F13   14 h.  42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űcs Gyula                    2.cs. F10   15 h.  42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ujber Imre                    2.cs. F08   12 h.  42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iládi Dezső                  1.cs. F11   14 h.  426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elyem Tamás                   2.cs. F05   14 h.  42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adaró Ádám                    1.cs. F24   12 h.  41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József                   1.cs. F25   12 h.  41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ókai Attila és fia            1.cs. F13   11 h.  40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ücs Tibor                    1.cs. F10   14 h.  40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Jankó József                   1.cs. F24   13 h.  40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ongrácz Sándor                1.cs. F08   14 h.  40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émeth Lajos                   2.cs. F25   10 h.  39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elyem Tamás                   1.cs. F05   12 h.  39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app Géza                      2.cs. F33   12 h.  39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emete Ferenc                  2.cs. F01   13 h.  39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édecsi Tibor                  1.cs. F05   12 h.  39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ebenek Imre                   1.cs. F10   12 h.  38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vács Zoltán                  2.cs. F11   11 h.  38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sordás Károly                 1.cs. F25   12 h.  38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emete Zoltán                  2.cs. F01   12 h.  381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egyeri Zoltán                 2.cs. F05   11 h.  36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olnár Imre és Tamás           2.cs. F01   12 h.  35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vács Miklós                  1.cs. F25   12 h.  35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edő László                    2.cs. F08   11 h.  351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Unger László                   2.cs. F16   10 h.  34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Gangl János                    1.cs. F11   10 h.  34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bó László                   2.cs. F25   10 h.  33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Gangl János                    2.cs. F11   10 h.  33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Ábrahám Tibor                  1.cs. F01   10 h.  33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oós István                    2.cs. F13   10 h.  33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elyes Gábor                   1.cs. F08   10 h.  31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orváth Péter                  1.cs. F13   10 h.  316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olchammer Sándor              2.cs. F16   10 h.  31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öldesi Miklós                 1.cs. F19   10 h.  31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émeth Lajos                   1.cs. F25    9 h.  31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Hodossy Ernő                   1.cs. F10    9 h.  308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lai Imre                    1.cs. F02   11 h.  30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anyár Károly                  1.cs. F10   11 h.  30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lai R. László               1.cs. F16   10 h.  29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Marics István                  2.cs. F13   11 h.  29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ollár Péter                   2.cs. F30   10 h.  29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arkas Ferenc                  2.cs. F10    9 h.  29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Nagy Gábor                     1.cs. F02    9 h.  29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Éliás István                   2.cs. F05    8 h.  28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kács Miklós                 1.cs. F13    9 h.  28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lay Tibor                   1.cs. F13    8 h.  28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Nagy Béla                      1.cs. F25    8 h.  28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Nagy Béla                      2.cs. F10    8 h.  26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ekete Lajos                   1.cs. F11    8 h.  26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uhrmann László                1.cs. F10    8 h.  26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uhrmann László                2.cs. F10    9 h.  26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Jankó József                   2.cs. F24    8 h.  25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iss László                    2.cs. F01    8 h.  25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üredi Péter                   1.cs. F10    7 h.  25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Potyondi István                2.cs. F05    8 h.  24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eicser Béla                   2.cs. F02    9 h.  24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enkvári Attila                1.cs. F30    7 h.  24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Ács György                     2.cs. F11    8 h.  24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óth József                    2.cs. F19    7 h.  24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Papp Zsuzsanna                 2.cs. F33    7 h.  24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ors László                    1.cs. F30    7 h.  23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Ábrahám József                 1.cs. F01    6 h.  23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ovács József                  2.cs. F33    7 h.  23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Varró Nándor                   1.cs. F01    7 h.  23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Tóth László                    2.cs. F25    7 h.  23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arkas Ferenc                  1.cs. F10    6 h.  22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ódi Ferenc                    1.cs. F02    7 h.  22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Páli István                    2.cs. F10    8 h.  21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aracskai Tibor                1.cs. F24    7 h.  21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Ábrahám József                 2.cs. F01    6 h.  21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Fekete Lajos                   2.cs. F11    6 h.  21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Nagy László                    1.cs. F11    7 h.  21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oczman József                 1.cs. F24    7 h.  21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Zvezdovics Szilvér             2.cs. F02    8 h.  20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eicser Béla                   1.cs. F02    7 h.  20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ovács Zoltán                  2.cs. F08    6 h.  19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alog Norbert                  2.cs. F01    7 h.  19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ölding József                 2.cs. F19    6 h.  19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Vida István                    1.cs. F10    7 h.  19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Viglidán György                1.cs. F24    7 h.  19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Remete Ferenc                  1.cs. F01    6 h.  19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Páva Zoltán                    1.cs. F02    5 h.  19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eke László                    1.cs. F19    6 h.  18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Margl Zoltán                   1.cs. F08    6 h.  18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lauzer Sándor                 1.cs. F08    5 h.  18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Árkosi Zoltán                  1.cs. F01    6 h.  18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J.Varga Attila                 2.cs. F10    6 h.  18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Tóth József                    1.cs. F19    6 h.  18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Tóth István és Máté            2.cs. F16    7 h.  17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Harangozó István               1.cs. F01    6 h.  17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attlmayer Sándor             1.cs. F10    5 h.  17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Földesi Miklós                 2.cs. F19    5 h.  17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arvas István                 1.cs. F02    6 h.  17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ékesi Gyula                   1.cs. F30    6 h.  17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Lenzsér Gyula                  1.cs. F16    6 h.  17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Balogh Zoltán                  1.cs. F02    6 h.  16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Nagy Gábor                     2.cs. F02    7 h.  16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övecses Gábor                 2.cs. F02    6 h.  16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Baranyai Csaba                 1.cs. F20    6 h.  16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ovács Miklós                  2.cs. F25    5 h.  16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Bendes Péter                   2.cs. F25    5 h.  16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ulcsár János                  1.cs. F01    6 h.  15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Papp Zsuzsanna                 1.cs. F33    6 h.  15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Németh Károly                  2.cs. F13    4 h.  15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Fertetics Gyula                2.cs. F02    4 h.  14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Farkas Imre                    2.cs. F05    5 h.  14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ulicskó Ferenc                1.cs. F02    4 h.  14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Páva Zoltán                    2.cs. F02    5 h.  13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Nagy Béla                      2.cs. F25    4 h.  13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iss Ferenc                    1.cs. F02    4 h.  13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Hanich Mihály                  2.cs. F13    5 h.  13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Tolnay László                  1.cs. F19    5 h.  13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irály László                  1.cs. F33    4 h.  13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P.Szabó László                 2.cs. F16    4 h.  12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Zvezdovics Szilvér             1.cs. F02    5 h.  12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Makker Martina                 1.cs. F10    4 h.  12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Heilig Károly                  1.cs. F01    5 h.  12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Rebenek Imre                   2.cs. F10    4 h.  12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Német Gábor                    1.cs. F01    4 h.  12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Bendes Péter                   1.cs. F25    5 h.  12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alai Pál                     2.cs. F02    5 h.  12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Nagy Gusztáv                   1.cs. F01    5 h.  11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iss Ferenc                    2.cs. F02    4 h.  11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Cenkvári Attila                2.cs. F30    3 h.  11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Harangozó István               2.cs. F01    4 h.  11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Pintér Imre                    1.cs. F24    3 h.  10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zabó József                   2.cs. F25    3 h.  10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Tóth László                    1.cs. F19    4 h.  10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Banyár Károly                  2.cs. F10    4 h.  10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Árkosi Zoltán                  2.cs. F01    4 h.  104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zalai Pál                     1.cs. F02    3 h.   9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Ravasz Jenö                    2.cs. F01    3 h.   9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Becker Jenő                    1.cs. F01    4 h.   9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Lenzsér Gyula                  2.cs. F16    3 h.   93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Helyes Árpád                   1.cs. F25    3 h.   9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Buda Sándor                    1.cs. F30    3 h.   8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Ravasz Jenö                    1.cs. F01    2 h.   8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Vida István                    2.cs. F10    3 h.   8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irály László                  2.cs. F33    2 h.   8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Balogh Zoltán                  2.cs. F02    3 h.   8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Varró Nándor                   2.cs. F01    3 h.   7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Erdős József                   1.cs. F10    2 h.   7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Varga Attila                   1.cs. F25    3 h.   7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Domonkos Csaba                 2.cs. F30    3 h.   76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ulcsár János                  2.cs. F01    2 h.   7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Csabai Mihály                  1.cs. F02    3 h.   7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Fertetics Gyula                1.cs. F02    3 h.   7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Molnár Imre és Tamás           1.cs. F01    2 h.   6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zalai Imre                    2.cs. F02    3 h.   6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Tóth László                    2.cs. F19    2 h.   6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Heilig Károly                  2.cs. F01    3 h.   6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Bezselics Mihály               2.cs. F02    2 h.   6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Baranyai Csaba                 2.cs. F20    2 h.   6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Vigh Tibor                     1.cs. F20    2 h.   6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Csordás Károly                 2.cs. F25    2 h.   6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Bukta Ferenc                   2.cs. F01    2 h.   5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imon Károly                   1.cs. F10    2 h.   5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oczman József                 2.cs. F24    2 h.   5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Vigh Tibor                     2.cs. F20    2 h.   5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ulicskó Gyula                 2.cs. F02    2 h.   5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Baracskai Tibor                2.cs. F24    2 h.   5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Német Gábor                    2.cs. F01    2 h.   5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Füredi Péter                   2.cs. F10    2 h.   4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Rédecsi Tibor                  2.cs. F05    2 h.   4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Kulicskó Ferenc                2.cs. F02    2 h.   4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Hadaró Ádám                    2.cs. F24    1 h.   4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Simon Károly                   2.cs. F10    1 h.   4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Bezselics Mihály               1.cs. F02    1 h.   3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Balázs László                  1.cs. F02    1 h.   3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Szabó László                   1.cs. F25    1 h.   3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elemen Gyula                  2.cs. F30    1 h.   3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Gede Renátó                    1.cs. F02    1 h.   3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Dóczy Ferenc                   1.cs. F05    1 h.   3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Csollány Tamás                 1.cs. F24    1 h.   3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Tóth Abonyi József             2.cs. F20    1 h.   3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ovács Balázs                  1.cs. F08    1 h.   3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Varga Attila                   2.cs. F25    1 h.   2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Németh István                  1.cs. F30    1 h.   2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Szarvas István                 2.cs. F02    1 h.   2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Csabai Mihály                  2.cs. F02    1 h.   2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Szabó István                   1.cs. F19    1 h.   2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Orbán Ferenc                   1.cs. F20    1 h.   2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Neményi János                  1.cs. F30    1 h.   2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Váczi András                   1.cs. F24    1 h.   2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Czinger Csaba                  2.cs. F19    1 h.   2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Viglidán György                2.cs. F24    1 h.   2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Horváth Zoltán                 1.cs. F20    1 h.   2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Kókai Attila és fia            2.cs. F13    1 h.   2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Kulicskó Gyula                 1.cs. F02    1 h.   2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Tolnay László                  2.cs. F19    1 h.   2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Pintér Imre                    2.cs. F24    1 h.   2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Buda Sándor                    2.cs. F30    1 h.   2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Nagy György                    2.cs. F08    1 h.   2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Bukta Ferenc                   1.cs. F01    1 h.   2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Kelemen Gyula                  1.cs. F30    1 h.   2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Glück István                   1.cs. F02    1 h.   2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Lackó Norbert                  1.cs. F20    1 h.   2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Kertai László                  1.cs. F13    1 h.   2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Helyes Gábor                   2.cs. F08    1 h.   2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Pongrácz Sándor                2.cs. F08    1 h.   2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Dobai József                   1.cs. F19    1 h.   2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Szollár-Knauz                  2.cs. F30    1 h.   2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Kubola Gyula                   1.cs. F20    1 h.   2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Czinger Csaba                  1.cs. F19    1 h.   19,29 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7- 11-26146   H  5h 238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korai Csaba                  F16 HU-07- 11-22532   H  5h 23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07- 15-83755   H  5h 227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László                   F16 HU-07- 11-22746   H  5h 227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zank Sándor                   F16 HU-05- M-110364   H  5h 224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rváth Ferenc                 F05 HU-07- D-163390   H  5h 222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08- 11-38236   H  5h 222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László                    F16 HU-05- 11-00941   H  5h 221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okorai Csaba                  F16 HU-07- 11-19988   H  5h 220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                 F16 HU-07- 11-23340   H  5h 215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cheily Gábor                  F13 HU-07- 11-22700   H  5h 214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Adrián Arnold                  F16 HU-07- 11-23307   H  5h 212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enczés Ottó                   F08 HU-06- 11-07139   H  5h 210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árolyi Sándor                 F16 HU-07- 11-23341   H  5h 20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gyari Zsolt                  F13 HU-07- 11-20795   H  5h 208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Fekete Zoltán                  F11 HU-08- 11-32218   H  5h 20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Jakab Sándor                   F05 HU-05- D-133251   H  5h 20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Takács Gábor                   F16 HU-06- 11-11482   H  5h 205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ovács Zoltán                  F11 HU-08- 11-35713   H  5h 204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árolyi Sándor                 F16 HU-08- 11-33610   H  5h 203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Papp László                    F16 HU-07- 11-22913   H  5h 203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cheily Gábor                  F13 HU-06- 11-09681   H  5h 20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Károlyi Sándor                 F16 HU-08- 11-33630   H  5h 201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Viglidán László                F24 HU-08- 11-36200   H  5h 20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Adrián Arnold                  F16 HU-07- 11-23356   H  5h 20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Balla Ferenc                   F16 HU-06- 11-11884   H  5h 199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Takács Gábor                   F16 HU-06- 11-11474   H  5h 199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Szabó József                   F25 HU-07- 15-87704   H  5h 199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Földing Norbert                F30 HU-07- 11-25487   H  5h 197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Balla Ferenc                   F16 HU-06- 11-11984   H  5h 196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Scheily Gábor                  F13 HU-07- 11-18836   H  5h 196,6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Adrián Arnold                  F16 HU-07- 11-23318   H  5h 195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Kovács Jenő                    F33 HU-06- 15-82899   H  5h 194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Adrián Arnold                  F16 HU-07- 11-23338   H  5h 194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Takács Gábor                   F16 HU-07- 11-22387   H  5h 19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Horváth Ferenc                 F05 HU-07- 15-84768   H  5h 194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Elekes István                  F30 HU-08- 11-38217   H  5h 193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Balla Ferenc                   F16 HU-07- 11-23275   H  5h 192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Scheily Gábor                  F13 HU-06- 11-09657   H  5h 19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Németh Károly                  F13 HU-06- 11-08494   H  5h 191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Takács Gábor                   F16 HU-05- 11-01044   H  5h 190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Adrián Arnold                  F16 HU-08- 11-33523   H  5h 190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Kövecses Gábor                 F02 HU-06- 11-05654   H  5h 189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Takács Gábor                   F16 HU-07- 11-22310   H  5h 189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Rasztovich Gyula               F05 HU-07- M-112034   H  5h 189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Unger László                   F16 HU-07- 11-23141   H  5h 18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Scheily Gábor                  F13 HU-07- 11-20281   H  5h 188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Kovács Jenő                    F33 HU-07- 50-35234   H  5h 18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Rum János dr.                  F16 HU-06- 11-11927   H  5h 183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Horváth Ferenc                 F05 HU-06- 15-76313   H  5h 183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. Scheily Gábor                  F13 HU-07- 11-20361   H  5h 183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. Holchammer Sándor              F16 HU-05- 50-61685   H  5h 18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. Kiss Károly                    F16 HU-05- 11-01518   H  5h 174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. Unger László                   F16 HU-08- 11-33355   H  5h 171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. Kovács Jenő                    F33 HU-05- 11-03678   H  5h 169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. Földing Norbert                F30 HU-06- 11-15932   H  5h 169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. Horváth Ferenc                 F05 HU-05- 15-68239   H  5h 167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. Kovács Jenő                    F33 HU-07- 15-90425   H  5h 16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. Németh Károly                  F13 HU-07- 11-20559   H  5h 165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. Scheily Gábor                  F13 HU-07- 11-20335   H  5h 16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. Szórádi Imre                   F19 HU-08- D-186664   H  5h 165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2. Földing Norbert                F30 HU-07- D-165554   H  5h 162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3. Zámolyi Zoltán                 F25 HU-07- 15-88305   H  5h 16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4. Zámolyi Zoltán                 F25 HU-08- 11-37014   H  5h 15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5. Scheily Gábor                  F13 HU-07- 11-20314   H  5h 150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6. Prém Zoltán                    F33 HU-08- 11-38799   H  5h 147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7. Horváth Péter                  F13 HU-08- 11-32385   H  5h 13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8. Kovács Imre                    F05 HU-07- 15-84225   H  4h 19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9. Kovács Imre                    F05 HU-07- 15-84201   H  4h 189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0. Adrián Arnold                  F16 HU-08- 11-33570   H  4h 188,8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826   T  5h 18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Zoltán                  F11 HU-07- 11-20245   T  4h 18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07- 15-83857   T  4h 168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kete Zoltán                  F11 HU-08- 11-32217   T  4h 168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ózsef                 F01 HU-06- 11-11166   T  4h 16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Zoltán                  F11 HU-07- 11-24820   T  4h 16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Gangl János                    F11 HU-07- 11-19518   T  4h 163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dey József                  F30 HU-08- 11-31748   T  4h 15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8- 11-31813   T  4h 157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kete Zoltán                  F11 HU-06- 11-10321   T  4h 155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Csidey József                  F30 HU-08- 11-31743   T  4h 152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órádi Imre                   F19 HU-08- 11-34428   T  4h 147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ekete Lajos                   F11 HU-08- 50-39799   T  4h 145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agyari Zsolt                  F13 HU-08- D-186483   T  4h 141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Jakab Sándor                   F05 HU-06- 15-75707   T  4h 134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iss László                    F01 HU-07- 11-21488   T  4h 12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Balog Norbert                  F01 HU-06- 15-80822   T  4h 127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Német Gábor                    F01 HU 99- 11-22150   T  4h 124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Jakab Sándor                   F05 HU-06- 15-75657   T  4h 123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agyari Zsolt                  F13 HU-08- 11-31808   T  4h 113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Csidey József                  F30 HU-08- D-182550   T  3h 13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Bedő Szabolcs                  F08 HU-07- 11-17831   T  3h 12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Jakab Sándor                   F05 HU-06- 15-75478   T  3h 127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Magyari Zsolt                  F13 HU-08- 11-31931   T  3h 124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zórádi Imre                   F19 HU-08- 11-39353   T  3h 12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Magyari Zsolt                  F13 HU-08- 11-31801   T  3h 119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Magyari Zsolt                  F13 HU-07- 11-20824   T  3h 11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Csidey József                  F30 HU-08- D-182538   T  3h 11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Fekete Zoltán                  F11 HU-07- 11-20236   T  3h 117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Renczés Ottó                   F08 HU-08- 11-29613   T  3h 116,79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5:21:00Z</dcterms:created>
  <dc:creator>Király István</dc:creator>
  <dc:description/>
  <dc:language>en-US</dc:language>
  <cp:lastModifiedBy>Király István</cp:lastModifiedBy>
  <dcterms:modified xsi:type="dcterms:W3CDTF">2009-05-21T17:03:00Z</dcterms:modified>
  <cp:revision>4</cp:revision>
  <dc:subject/>
  <dc:title>Győr-Rába Tagszövetség</dc:title>
</cp:coreProperties>
</file>