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9.06.16 21:02:5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9.06.17 22:50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9.06.17 22:57:2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9.07.16 21:02:5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0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1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8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16   32   369   74    85  23,0  1964,71   1705,31</w:t>
      </w:r>
    </w:p>
    <w:p>
      <w:pPr>
        <w:pStyle w:val="HTMLkntformzott"/>
        <w:rPr/>
      </w:pPr>
      <w:r>
        <w:rPr>
          <w:color w:val="000000"/>
        </w:rPr>
        <w:t>F05 Csorna              9   21   230   46    32  13,9  1834,73   1659,10</w:t>
      </w:r>
    </w:p>
    <w:p>
      <w:pPr>
        <w:pStyle w:val="HTMLkntformzott"/>
        <w:rPr/>
      </w:pPr>
      <w:r>
        <w:rPr>
          <w:color w:val="000000"/>
        </w:rPr>
        <w:t>F08 Tét                 9   16   130   26     9   6,9  1809,21   1654,88</w:t>
      </w:r>
    </w:p>
    <w:p>
      <w:pPr>
        <w:pStyle w:val="HTMLkntformzott"/>
        <w:rPr/>
      </w:pPr>
      <w:r>
        <w:rPr>
          <w:color w:val="000000"/>
        </w:rPr>
        <w:t>F10 Abda               14   27   255   51    56  22,0  1923,63   1712,61</w:t>
      </w:r>
    </w:p>
    <w:p>
      <w:pPr>
        <w:pStyle w:val="HTMLkntformzott"/>
        <w:rPr/>
      </w:pPr>
      <w:r>
        <w:rPr>
          <w:color w:val="000000"/>
        </w:rPr>
        <w:t>F16 Lébény             14   28   289   58    66  22,8  1834,52   1708,88</w:t>
      </w:r>
    </w:p>
    <w:p>
      <w:pPr>
        <w:pStyle w:val="HTMLkntformzott"/>
        <w:rPr/>
      </w:pPr>
      <w:r>
        <w:rPr>
          <w:color w:val="000000"/>
        </w:rPr>
        <w:t>F25 Szany              10   26   251   50    25  10,0  1825,83   1647,37</w:t>
      </w:r>
    </w:p>
    <w:p>
      <w:pPr>
        <w:pStyle w:val="HTMLkntformzott"/>
        <w:rPr/>
      </w:pPr>
      <w:r>
        <w:rPr>
          <w:color w:val="000000"/>
        </w:rPr>
        <w:t>F33 Kóny                6   15   169   34    17  10,0  1804,85   1677,81</w:t>
      </w:r>
    </w:p>
    <w:p>
      <w:pPr>
        <w:pStyle w:val="HTMLkntformzott"/>
        <w:rPr/>
      </w:pPr>
      <w:r>
        <w:rPr>
          <w:b/>
          <w:color w:val="000000"/>
        </w:rPr>
        <w:t>Pannon                 78  165  1693  339   290  17,1  1964,71   1685,24</w:t>
      </w:r>
    </w:p>
    <w:p>
      <w:pPr>
        <w:pStyle w:val="HTMLkntformzott"/>
        <w:rPr/>
      </w:pPr>
      <w:r>
        <w:rPr>
          <w:color w:val="000000"/>
        </w:rPr>
        <w:t>F02 Győr               18   42   417   83    90  21,6  1893,94   1704,43</w:t>
      </w:r>
    </w:p>
    <w:p>
      <w:pPr>
        <w:pStyle w:val="HTMLkntformzott"/>
        <w:rPr/>
      </w:pPr>
      <w:r>
        <w:rPr>
          <w:color w:val="000000"/>
        </w:rPr>
        <w:t>F11 Győrújbarát         7   15   149   30    29  19,5  1928,93   1693,18</w:t>
      </w:r>
    </w:p>
    <w:p>
      <w:pPr>
        <w:pStyle w:val="HTMLkntformzott"/>
        <w:rPr/>
      </w:pPr>
      <w:r>
        <w:rPr>
          <w:color w:val="000000"/>
        </w:rPr>
        <w:t>F13 Győr               11   27   231   46    63  27,3  1857,28   1717,43</w:t>
      </w:r>
    </w:p>
    <w:p>
      <w:pPr>
        <w:pStyle w:val="HTMLkntformzott"/>
        <w:rPr/>
      </w:pPr>
      <w:r>
        <w:rPr>
          <w:color w:val="000000"/>
        </w:rPr>
        <w:t>F19 Győr                9   16   163   33    26  16,0  1981,14   1686,71</w:t>
      </w:r>
    </w:p>
    <w:p>
      <w:pPr>
        <w:pStyle w:val="HTMLkntformzott"/>
        <w:rPr/>
      </w:pPr>
      <w:r>
        <w:rPr>
          <w:color w:val="000000"/>
        </w:rPr>
        <w:t>F20 Gönyű               2    4    45    9    10  22,2  1775,11   1712,16</w:t>
      </w:r>
    </w:p>
    <w:p>
      <w:pPr>
        <w:pStyle w:val="HTMLkntformzott"/>
        <w:rPr/>
      </w:pPr>
      <w:r>
        <w:rPr>
          <w:color w:val="000000"/>
        </w:rPr>
        <w:t>F24 Nyúl                7   13   109   22    26  23,9  1885,55   1714,92</w:t>
      </w:r>
    </w:p>
    <w:p>
      <w:pPr>
        <w:pStyle w:val="HTMLkntformzott"/>
        <w:rPr/>
      </w:pPr>
      <w:r>
        <w:rPr>
          <w:color w:val="000000"/>
        </w:rPr>
        <w:t>F30 Győr                9   25   238   48    75  31,5  1957,24   1737,38</w:t>
      </w:r>
    </w:p>
    <w:p>
      <w:pPr>
        <w:pStyle w:val="HTMLkntformzott"/>
        <w:rPr/>
      </w:pPr>
      <w:r>
        <w:rPr>
          <w:b/>
          <w:color w:val="000000"/>
        </w:rPr>
        <w:t>Duna                   63  142  1352  270   319  23,6  1981,14   1712,06</w:t>
      </w:r>
    </w:p>
    <w:p>
      <w:pPr>
        <w:pStyle w:val="HTMLkntformzott"/>
        <w:rPr/>
      </w:pPr>
      <w:r>
        <w:rPr>
          <w:b/>
          <w:color w:val="000000"/>
        </w:rPr>
        <w:t>Tagszövetségben       141  307  3045  609   609  20,0  1981,14   1697,0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Tolnay László             1.cs.  F19  HU-05- 11-01764   T 19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Varró Nándor              0.cs.  F01  HU-07- 50-23538   H 19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1  Kollár Péter              2.cs.  F30  HU-08- 11-38364   H 19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2    2  Varró Nándor              0.cs.  F01  HU-08- 50-49166   T 19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3    3  Balog Norbert             1.cs.  F01  HU-07- 15-88642   H 193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3    2  Csidey József             2.cs.  F30  HU-07- 11-25846   H 19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4    1  Sziládi Dezső             0.cs.  F11  HU-08- 11-31238   H 19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4    1  Füredi Péter              1.cs.  F10  HU-08- 11-31069   H 192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5    3  Földing Norbert           0.cs.  F30  HU-08- D-182449   H 192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6    4  Cenkvári Attila           1.cs.  F30  HU-08- 11-38445   H 192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5    4  Remete Zoltán             2.cs.  F01  HU-06- 11-05429   H 19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7    2  Tolnay László             1.cs.  F19  HU-07- 11-23608   H 191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6    5  Nagy Gusztáv              1.cs.  F01  HU-05- 11-93352   H 190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8    3  Tóth László               1.cs.  F19  HU 07- 50-40625   H 18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9    1  Páva Zoltán               0.cs.  F02  HU-08- 11-39174   H 189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7    6  Remete Ferenc             1.cs.  F01  HU 07- 50-27286   H 18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0    2  Nagy Gábor                2.cs.  F02  HU-08- 11-27756   H 18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1    1  Hadaró Ádám               2.cs.  F24  HU-07- 11-25455   H 18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2    3  Fertetics Gyula           2.cs.  F02  HU-06- D-148921   H 18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8    2  Hodossy Ernő              1.cs.  F10  HU-05- 11-96534   H 188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3    2  Fekete Zoltán             1.cs.  F11  HU-08- 11-32218   H 187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4    5  Földing Norbert           2.cs.  F30  HU-07- D-165554   H 186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5    4  Balogh Zoltán             1.cs.  F02  HU-05- 11-95154   H 18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6    4  Tolnay László             2.cs.  F19  HU-08- 11-34299   H 18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9    3  Füredi Péter              1.cs.  F10  HU-08- 11-31045   H 18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7    5  Szórádi Imre              0.cs.  F19  HU-08- 11-34403   T 18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8    1  Magyari Zsolt             1.cs.  F13  HU-06- D-150608   H 18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0    7  Balog Norbert             2.cs.  F01  HU-07- 11-21404   T 18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1    4  J.Varga Attila            0.cs.  F10  HU-08- 11-30836   H 185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9    2  Kertai László             1.cs.  F13  HU 08- 50-11990   H 18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2    5  Füredi Péter              2.cs.  F10  HU-08- 11-31091   H 185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3    8  Molnár Imre és Tamás      1.cs.  F01  HU-07- 11-16006   H 18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4    9  Molnár Imre és Tamás      1.cs.  F01  HU-08- 11-26779   T 18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0    6  Földesi Miklós            1.cs.  F19  HU-07- 11-21753   H 18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1    5  Szarvas István            2.cs.  F02  HU-08- 11-28003   H 18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2    6  Cenkvári Attila           2.cs.  F30  HU-08- 11-38435   H 184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3    7  Czinger Csaba             1.cs.  F19  HU 05- 11-01855   T 184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4    2  Baracskai Tibor           2.cs.  F24  HU-08- 11-35435   T 18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5    8  Földing József            1.cs.  F19  HU-08- D-186942   H 18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6    3  Baracskai Tibor           2.cs.  F24  HU-08- 11-35417   T 18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5   10  Árkosi Zoltán             0.cs.  F01  HU-07- 11-16045   H 18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6    6  Fuhrmann László           2.cs.  F10  HU-08- D-186552   H 184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7   11  Remete Zoltán             2.cs.  F01  HU-06- 11-05445   H 184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8   12  Árkosi Zoltán             0.cs.  F01  HU-08- D-203866   H 18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7    3  Sziládi Dezső             0.cs.  F11  HU-06- 11-09079   T 18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8    7  Elekes István             0.cs.  F30  HU-06- 11-09650   H 183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9    3  Rácz-Süveges              2.cs.  F13  HU-05- 11-99035   H 18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9    1  Éliás István              1.cs.  F05  HU-05- 15-67974   H 18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0    1  Károlyi Sándor            2.cs.  F16  HU-08- 11-33639   H 183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1    2  Németh József             2.cs.  F05  HU-08- D-182600   H 183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2   13  Varró Nándor              0.cs.  F01  HU-07- D-138637   T 18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0    4  Kókai Attila és fia       2.cs.  F13  HU-08- 11-31722   H 18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1    8  Cenkvári Attila           1.cs.  F30  HU-06- 50-12627   H 18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2    6  Nagy Gábor                2.cs.  F02  HU-08- 11-27745   H 18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3    1  Szabó József              2.cs.  F25  HU-08- 11-37610   H 18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3    4  Viglidán György           2.cs.  F24  HU-08- 11-35983   H 18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4    2  Szabó József              0.cs.  F25  HU-08- 11-36565   H 182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4    9  Földing József            1.cs.  F19  HU-08- D-186927   H 18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5    2  Adrián Arnold             1.cs.  F16  HU-07- 11-23371   H 182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6   14  Árkosi Zoltán             1.cs.  F01  HU-08- D-203858   T 18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5    4  Fekete Zoltán             2.cs.  F11  HU-05- 11-98268   H 18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6    5  Magyari Zsolt             0.cs.  F13  HU-08- D-186477   H 181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7    7  Makker Martina            1.cs.  F10  HU 08- D-186271   H 18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8    3  Sokorai Csaba             1.cs.  F16  HU-07- 11-22542   H 18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7    7  Kustyán Tamás             1.cs.  F02  HU-06- D-148813   H 181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9    4  Takács Gábor              0.cs.  F16  HU-08- 11-34010   H 181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0   15  Árkosi Zoltán             0.cs.  F01  HU-05- 11-99674   H 18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1    5  Adrián Arnold             1.cs.  F16  HU-07- 11-23340   H 18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8    6  Magyari Zsolt             1.cs.  F13  HU-07- 11-20816   H 18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2    6  Mitring Imre              1.cs.  F16  HU-06- 11-11826   H 181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3    7  Takács Gábor              2.cs.  F16  HU-07- 11-22373   H 18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9    7  Marics István             1.cs.  F13  HU-04- 11-87796   H 18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0    8  Marics István             0.cs.  F13  HU-08- 11-32112   H 181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4    1  Bedő László               1.cs.  F08  HU-06- 50-49434   H 18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1    9  Kollár Péter              2.cs.  F30  HU-08- 11-38306   H 18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2   10  Csidey József             2.cs.  F30  HU-06- 11-15418   H 18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5   16  Balog Norbert             1.cs.  F01  HU-06- 15-80822   T 18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36    3  Csordás Károly            0.cs.  F25  HU-08- 11-36227   H 18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3   11  Földing Norbert           1.cs.  F30  HU-07- 11-26007   H 18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44   10  Szórádi Imre              0.cs.  F19  HU-08- 11-34404   H 18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5    9  Kókai Attila és fia       1.cs.  F13  HU-06- 11-10680   H 18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37    8  Rebenek Imre              1.cs.  F10  HU-04- 11-85828   H 18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8    9  Füredi Péter              1.cs.  F10  HU-08- 11-31059   H 18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39   10  J.Varga Attila            2.cs.  F10  HU-08- 50-56467   H 18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0    1  Szabó Attila              1.cs.  F33  HU-07- 15-90507   H 180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1   11  Hodossy Ernő              1.cs.  F10  HU-06- 11-08304   H 18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2    8  Sokorai Csaba             2.cs.  F16  HU-05- 11-00615   H 18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6    8  Balogh Zoltán             0.cs.  F02  HU-08- 11-38924   T 180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3   17  Varró Nándor              2.cs.  F01  HU-07- 11-21924   T 18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7   12  Csidey József             2.cs.  F30  HU-06- D-147539   H 18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8   13  Csidey József             2.cs.  F30  HU-08- D-182543   H 18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9    5  Fekete Zoltán             0.cs.  F11  HU-08- 11-32195   H 18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50    6  Ács György                0.cs.  F11  HU-08- 11-31127   H 18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51    9  Balogh Zoltán             2.cs.  F02  HU-05- 50-52065   H 17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4    3  Kovács Imre               2.cs.  F05  HU-07- 15-84218   H 17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52   10  Kustyán Tamás             0.cs.  F02  HU-08- D-204233   H 17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5   12  Fuhrmann László           2.cs.  F10  HU-08- 11-30783   H 17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46   18  Ábrahám Tibor             1.cs.  F01  HU-06- 14-92318   H 17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3    7  Fekete Zoltán             0.cs.  F11  HU-08- 11-32216   H 179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4   14  Csidey József             0.cs.  F30  HU-08- 11-27705   H 179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47    4  Megyeri Zoltán            1.cs.  F05  HU-07- 15-84922   H 17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55   11  Tóth József               1.cs.  F19  HU-07- 11-15953   T 179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48    2  Bedő Szabolcs             2.cs.  F08  HU-07- 11-17997   T 179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49   19  Árkosi Zoltán             0.cs.  F01  HU-08- D-203851   H 179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0    4  Varga Attila              2.cs.  F25  HU 07- 15-87574   H 179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6    5  Jankó József              2.cs.  F24  HU-07- 50-23634   H 17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7    6  Baracskai Tibor           2.cs.  F24  HU-08- 11-35412   H 179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8   15  Kollár Péter              1.cs.  F30  HU-08- 11-38324   H 17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1    9  Kiss Károly               1.cs.  F16  HU-08- 11-34185   H 178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2   20  Remete Zoltán             1.cs.  F01  HU-04- 11-82505   T 17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9   12  Szórádi Imre              2.cs.  F19  HU-08- 11-39355   H 17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0   10  Horváth Péter             1.cs.  F13  HU-08- 11-32406   H 17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61    7  Hadaró Ádám               1.cs.  F24  HU-08- 11-35767   H 178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62   16  Bors László               1.cs.  F30  HU-07- 11-25871   H 178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63   11  Páva Zoltán               0.cs.  F02  HU-08- 11-39142   T 17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64   12  Kustyán Tamás             1.cs.  F02  HU-07- D-165681   H 17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65   13  Kustyán Tamás             1.cs.  F02  HU-08- D-204298   H 178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6   11  Hanich Mihály             1.cs.  F13  HU 07- 11-20909   H 17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67   12  Rácz-Süveges              1.cs.  F13  HU-07- 11-21142   H 178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3   10  Adrián Arnold             1.cs.  F16  HU-05- 15-73010   H 178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8   14  Zvezdovics Szilvér        1.cs.  F02  HU 08- 11-28061   H 17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54   21  Heilig Károly             0.cs.  F01  HU-08- 11-27046   H 17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9   17  Földing Norbert           2.cs.  F30  HU-08- D-182483   H 17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70   15  Kiss Ferenc               2.cs.  F02  HU-06- 11-06237   H 17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55   13  Szűcs Gyula               1.cs.  F10  HU-06- 11-08042   H 17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71    8  Ács György                1.cs.  F11  HU-08- 11-31164   H 178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72   18  Domonkos Csaba            2.cs.  F30  HU-08- 11-37729   H 17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56   11  Kiss Károly               2.cs.  F16  HU-05- 11-01502   H 178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57   12  Unger László              2.cs.  F16  HU-06- 11-11993   H 178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73   13  Magyari Zsolt             2.cs.  F13  HU-07- 11-25084   H 17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58   13  Unger László              1.cs.  F16  HU-08- 11-33472   H 178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59   14  Mitring Imre              2.cs.  F16  HU-06- 11-12736   H 178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74   14  Hanich Mihály             1.cs.  F13  HU 08- 11-32266   H 17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60   14  Rebenek Imre              1.cs.  F10  HU-04- D-138617   H 177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61   15  Unger László              1.cs.  F16  HU-06- 11-12790   H 17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62   16  Rum János dr.             2.cs.  F16  HU-04- 11-89127   H 17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75   15  Scheily Gábor             1.cs.  F13  HU-08- 11-39295   H 17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3   22  Remete Zoltán             1.cs.  F01  HU-06- 11-05444   H 177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4   15  Szórádi Frigyes           1.cs.  F10  HU-07- 11-19238   H 17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6    8  Viglidán László           1.cs.  F24  RO-08-   023473   H 177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77    9  Fekete Zoltán             1.cs.  F11  HU-07- 11-20191   T 177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65   23  Remete Zoltán             0.cs.  F01  HU-05- 11-93688   H 17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78   19  Domonkos Csaba            1.cs.  F30  HU-07- 11-25887   H 177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9   20  Elekes István             1.cs.  F30  HU-07- 11-26138   H 177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66   24  Ábrahám József            2.cs.  F01  HU-03- 11-75431   H 17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67   16  Fuhrmann László           2.cs.  F10  HU-08- 11-30812   H 177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80   10  Sziládi Dezső             0.cs.  F11  HU-08- 11-31283   H 177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81   11  Sziládi Dezső             0.cs.  F11  HU-08- 12-97034   H 177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82   12  Sziládi Dezső             1.cs.  F11  HU-07- 11-19361   H 17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83    1  Vigh Tibor                0.cs.  F20  HU-08- 11-35313   H 177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68   25  Balog Norbert             2.cs.  F01  HU-07- 50-40569   T 17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69   26  Molnár Imre és Tamás      1.cs.  F01  HU-08- 50-11149   H 17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70   17  Adrián Arnold             1.cs.  F16  HU-07- 11-23318   H 17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1   18  Károlyi Sándor            1.cs.  F16  HU-07- 11-23341   H 17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2   27  Kiss László               1.cs.  F01  HU-02- 50-M5315   H 177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3   28  Remete Zoltán             1.cs.  F01  HU-04- 11-82484   H 17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4    2  Vigh Tibor                1.cs.  F20  HU-06- 11-13357   H 177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74   19  Mitring Imre              1.cs.  F16  HU-06- 11-12728   H 177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5   17  Ring László               1.cs.  F10  HU 07- 11-21705   H 177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76    2  Prém Zoltán               2.cs.  F33  HU-07- 15-83723   H 17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85   21  Csidey József             0.cs.  F30  HU-08- 11-27702   T 17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6   22  Markó Dezső               1.cs.  F30  HU-06- 11-15762   H 17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77   18  Szűcs Gyula               2.cs.  F10  HU-07- D-165422   H 177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87   23  Földing Norbert           2.cs.  F30  HU-07- 11-25485   H 177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88   16  Kulicskó Ferenc           1.cs.  F02  HU 07- 11-16446   H 177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9   24  Markó Dezső               0.cs.  F30  HU-08- 11-38107   H 177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78   29  Balog Norbert             2.cs.  F01  HU-08- 11-32949   H 17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90   16  Rácz-Süveges              2.cs.  F13  HU-08- 11-31697   H 176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79    5  Megyeri Zoltán            2.cs.  F05  HU-07- 15-84923   H 17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91   25  Csidey József             0.cs.  F30  HU-08- D-182564   H 17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0   19  Rebenek Imre              2.cs.  F10  HU-08- 11-30658   H 17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92   17  Viglidán Péter            2.cs.  F13  SK-08- 0108-727   H 176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93   18  Viglidán Péter            1.cs.  F13  HU-08- 11-36009   H 17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94   26  Buda Sándor               1.cs.  F30  HU-06- 11-15519   H 17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95    9  Jankó József              2.cs.  F24  HU-07- 11-24767   H 176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96    3  Vigh Tibor                1.cs.  F20  HU-07- 11-24037   H 17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81   20  Rebenek Imre              2.cs.  F10  HU-07- 50-27352   H 17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97    4  Vigh Tibor                0.cs.  F20  HU-08- 11-35272   H 176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98   27  Földing Norbert           0.cs.  F30  HU-08- 20-16835   H 17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82   20  Kiss Károly               2.cs.  F16  HU-08- 11-34176   H 17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99   13  Szórádi Imre              1.cs.  F19  HU-06- 11-13258   H 176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83   21  Szűcs Gyula               1.cs.  F10  HU-06- 11-08030   H 17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84   30  Kiss László               1.cs.  F01  HU-08- 11-32698   T 17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00   17  Kustyán Tamás             2.cs.  F02  HU-07- D-165700   H 176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85    6  Jakab Sándor              2.cs.  F05  HU-06- 15-75520   H 17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86   31  Remete Zoltán             0.cs.  F01  HU-08- 11-26892   H 17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87   21  Adrián Arnold             1.cs.  F16  HU-07- 11-23355   H 17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01   18  Kustyán Tamás             1.cs.  F02  HU-07- D-165657   H 176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02   19  Horváth Péter             1.cs.  F13  HU-08- 11-32376   H 176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03   19  Kustyán Tamás             2.cs.  F02  HU-08- D-204291   H 17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04   28  Cenkvári Attila           1.cs.  F30  HU-07- 11-25822   H 17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05   13  Nagy László               1.cs.  F11  HU-08- 11-31548   H 17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06   29  Csidey József             0.cs.  F30  HU-08- D-182540   H 17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07   10  Baracskai Tibor           2.cs.  F24  HU-08- 11-35559   H 176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08   20  Horváth Péter             1.cs.  F13  HU-08- 11-32420   H 17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88   22  Sokorai Csaba             1.cs.  F16  HU-07- 50-27574   H 176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89   22  Ring László               0.cs.  F10  HU 08- 11-32737   H 17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09   20  Bezselics Mihály          2.cs.  F02  HU-08- 11-27104   H 176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90   23  Ring László               1.cs.  F10  HU 07- 11-21746   H 17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91   23  Adrián Arnold             2.cs.  F16  HU-08- D-185157   H 17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92   24  Adrián Arnold             2.cs.  F16  HU-08- 11-33518   H 176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93   25  Szabó Gábor               1.cs.  F16  HU-07- 11-25024   H 176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94   26  Szabó Gábor               1.cs.  F16  HU-07- 11-25085   H 176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95    7  Kovács Imre               2.cs.  F05  HU-07- 15-84274   H 17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96    8  Kovács Imre               2.cs.  F05  HU-07- 15-84283   H 17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97    9  Jakab Sándor              0.cs.  F05  HU-08- 11-29139   H 176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98   24  Ring László               1.cs.  F10  HU 07- 11-21663   T 176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99    5  Szabó László              2.cs.  F25  HU 07- 13-95950   H 176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00   25  Szűcs Gyula               2.cs.  F10  HU-08- 11-30702   H 17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10   14  Ács György                0.cs.  F11  HU-08- 11-31170   H 176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1   27  Sokorai Csaba             0.cs.  F16  HU-06- 11-12172   H 176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2   10  Megyeri Zoltán            2.cs.  F05  HU-07- M-112179   H 17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3   32  Varró Nándor              1.cs.  F01  HU-06- 11-10979   T 17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11   30  Bors László               0.cs.  F30  HU-07- 11-25599   H 17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04   26  Rebenek Imre              2.cs.  F10  HU-08- 11-30666   H 17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05   27  Farkas Ferenc             2.cs.  F10  HU-07- D-165496   H 17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06   28  Farkas Ferenc             2.cs.  F10  HU-04- D-133985   H 17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07   29  Farkas Ferenc             2.cs.  F10  HU-08- 50-41052   H 175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08   11  Rasztovich Gyula          2.cs.  F05  HU-04- 15-61123   H 175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09   30  Farkas Ferenc             2.cs.  F10  HU-04- D-138601   H 17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12   21  Nagy Gábor                1.cs.  F02  HU-06- 50-60662   H 175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13   31  Kollár Péter              2.cs.  F30  HU-05- 50-68233   H 17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14   21  Soós István               1.cs.  F13  HU-05- 11-99107   H 17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15   32  Csidey József             0.cs.  F30  HU-08- D-182530   H 175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16   22  Glück István              2.cs.  F02  HU 08- 11-27425   T 175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10   33  Árkosi Zoltán             1.cs.  F01  HU-08- D-203873   T 17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17   15  Sziládi Dezső             0.cs.  F11  HU-07- 11-19324   H 17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18    5  Vigh Tibor                0.cs.  F20  HU-08- 11-35317   H 175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11   34  Varró Nándor              2.cs.  F01  HU-07- D-138633   H 175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19   23  Kövecses Gábor            1.cs.  F02  HU-05- 11-94082   H 17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20   24  Páva Zoltán               0.cs.  F02  HU-08- 11-39165   T 175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21   25  Kustyán Tamás             2.cs.  F02  HU-08- D-204296   H 175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12    3  Papp Géza                 0.cs.  F33  HU 07- 15-90788   H 175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22   26  Kiss Ferenc               1.cs.  F02  HU-08- 11-27466   H 17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23   33  Markó Dezső               1.cs.  F30  HU-08- 11-38104   H 175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24   34  Csidey József             0.cs.  F30  HU-08- 11-27734   H 175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13   35  Nagy Gusztáv              1.cs.  F01  HU-06- 11-12542   T 17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14   31  Banyár Károly             1.cs.  F10  HU-06- 11-08122   H 17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25   27  Fertetics Gyula           2.cs.  F02  HU-05- D-136618   H 175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15   32  Szűcs Gyula               1.cs.  F10  HU-08- D-186744   H 17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16   36  Becker Jenő               1.cs.  F01  HU-06- 11-11385   H 17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17   28  Kiss Károly               2.cs.  F16  HU-05- 50-41697   H 175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26   11  Hadaró Ádám               1.cs.  F24  HU-07- 11-25432   H 17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18   29  P.Szabó László            1.cs.  F16  HU-06- 11-12232   H 17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19   30  Adrián Arnold             1.cs.  F16  HU-07- 11-23307   H 175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27   35  Markó Dezső               1.cs.  F30  HU-08- 11-38037   H 17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28   36  Földing Norbert           0.cs.  F30  HU-08- D-182450   H 175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20   37  Varró Nándor              1.cs.  F01  HU-06- 11-10977   H 175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29   37  Földing Norbert           0.cs.  F30  HU-07- 11-25991   H 17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21   12  Jakab Sándor              1.cs.  F05  HU-06- 15-75724   H 17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22   13  Jakab Sándor              2.cs.  F05  HU-04- 50-06492   H 17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23   38  Heilig Károly             0.cs.  F01  HU-08- 11-27057   H 174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30   14  Czinger Csaba             1.cs.  F19  HU 07- M-115321   T 17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31   38  Földing Norbert           1.cs.  F30  HU-08- D-176274   H 17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24   31  Takács Gábor              1.cs.  F16  HU-07- 11-22523   H 17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32   12  Viglidán György           1.cs.  F24  HU-06- 11-14977   H 17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33   39  Földing Norbert           2.cs.  F30  HU-07- D-165566   H 174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34   15  Tóth László               2.cs.  F19  HU 07- 11-23700   H 17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25    3  Renczés Ottó              2.cs.  F08  HU-08- 50-11288   T 17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35   28  Szarvas István            1.cs.  F02  HU-07- 11-17605   H 17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26    4  Renczés Ottó              1.cs.  F08  HU-06- 11-07133   T 174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27   33  Szűcs Gyula               2.cs.  F10  HU-06- D-150391   H 174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36   29  Páva Zoltán               1.cs.  F02  HU-08- 11-39155   H 174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28   14  Jakab Sándor              0.cs.  F05  HU-08- 11-29113   H 17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37   22  Rácz-Süveges              2.cs.  F13  HU-06- 11-10062   H 17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29   34  Szűcs Gyula               1.cs.  F10  HU-07- D-165424   H 174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38   40  Elekes István             1.cs.  F30  HU-07- 11-26146   H 17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39   41  Elekes István             1.cs.  F30  HU-07- 11-26186   H 174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40   23  Soós István               1.cs.  F13  HU-07- D-168661   H 17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30   35  J.Varga Attila            2.cs.  F10  HU-08- 11-30862   H 17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31    4  Kovács Jenő               1.cs.  F33  HU-07- 15-90401   H 174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32   36  J.Varga Attila            0.cs.  F10  HU-08- 11-30847   H 174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33    6  Németh Lajos              2.cs.  F25  HU-07- 15-88416   H 174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41   24  Soós István               1.cs.  F13  HU-07- D-168682   H 17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34   39  Becker Jenő               1.cs.  F01  HU-07- 11-21792   H 174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35   37  Ring László               1.cs.  F10  HU 08- 11-32730   T 17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36   15  Jakab Sándor              0.cs.  F05  HU-06- 15-75470   H 17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42   30  Páva Zoltán               0.cs.  F02  HU-08- 11-39121   H 174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43    6  Vigh Tibor                0.cs.  F20  HU-08- 11-35309   H 17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37   32  P.Szabó László            1.cs.  F16  HU-05- 11-00307   H 17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44   25  Kókai Attila és fia       0.cs.  F13  HU-08- 11-31690   H 174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38   33  Adrián Arnold             0.cs.  F16  HU-07- 11-23319   H 17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45   31  Kiss Ferenc               1.cs.  F02  HU-08- 11-27460   H 17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46   26  Magyari Zsolt             2.cs.  F13  HU-07- 11-20824   T 17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47   32  Balogh Zoltán             1.cs.  F02  HU-08- 11-38943   H 17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39   40  Ábrahám János             1.cs.  F01  HU-07- 50-40890   H 174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48   33  Glück István              1.cs.  F02  HU 08- 11-27402   H 174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40   41  Ábrahám József            0.cs.  F01  HU-04- 50-17800   H 174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49   27  Magyari Zsolt             0.cs.  F13  HU-08- 11-31802   T 17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50   28  Szakács Miklós            1.cs.  F13  HU-08- 11-31939   H 17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51   13  Jankó József              2.cs.  F24  HU-08- 11-35583   H 17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41   16  Horváth Ferenc            1.cs.  F05  HU-07- 15-84739   H 17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52   29  Rácz-Süveges              2.cs.  F13  HU-06- 11-10069   H 174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53   14  Viglidán László           1.cs.  F24  HU-07- 11-25000   H 17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42   34  Adrián Arnold             1.cs.  F16  HU-07- 11-23368   H 17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54   15  Jankó József              2.cs.  F24  HU-08- 11-35576   H 17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43   42  Ábrahám János             1.cs.  F01  HU-06- 11-11223   H 174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44    5  Bedő László               1.cs.  F08  HU-06- 11-07107   H 17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45   35  Papp László               1.cs.  F16  HU-05- 11-01467   H 174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55   30  Scheily Gábor             1.cs.  F13  HU-08- 11-39213   H 174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46   38  Ring László               0.cs.  F10  HU 08- 11-32734   T 17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56   42  Csidey József             0.cs.  F30  HU-08- D-182535   T 17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47   36  Unger László              2.cs.  F16  HU-08- 11-33787   H 17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57   16  Fekete Zoltán             2.cs.  F11  HU-07- 11-20215   T 17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58   31  Kókai Attila és fia       2.cs.  F13  HU-08- 11-32019   H 17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48   37  Unger László              1.cs.  F16  HU-07- 11-22949   H 17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59   32  Scheily Gábor             2.cs.  F13  HU-07- 11-20281   H 17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60   34  Kövecses Gábor            1.cs.  F02  HU-08- 11-27530   H 17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61   33  Scheily Gábor             2.cs.  F13  HU-06- 11-09681   H 174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62   17  Ács György                0.cs.  F11  HU-07- 11-19630   H 17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63   43  Markó Dezső               0.cs.  F30  HU-08- D-182557   H 17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64   34  Scheily Gábor             2.cs.  F13  HU-06- 11-09684   H 174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65   44  Csidey József             1.cs.  F30  HU-08- 11-31748   T 17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66   35  Páva Zoltán               2.cs.  F02  HU-08- 50-40967   H 17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67   36  Szarvas István            1.cs.  F02  HU-03- 11-73341   H 174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68   37  Zvezdovics Szilvér        2.cs.  F02  HU 08- 11-27568   H 17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69   35  Viglidán Péter            2.cs.  F13  HU-08- M-117405   T 17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70   16  Viglidán György           1.cs.  F24  HU-07- 11-25069   T 173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71   38  Szalai Imre               1.cs.  F02  HU 07- 11-16587   H 17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72   45  Domonkos Csaba            1.cs.  F30  HU-07- 11-25910   H 17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49   17  Németh József             2.cs.  F05  HU-08- 11-29254   H 173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50   38  Adrián Arnold             1.cs.  F16  HU-05- 50-68316   H 173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73   39  Kulicskó Ferenc           0.cs.  F02  HU 06- 11-05727   H 17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51   39  Sokorai Csaba             2.cs.  F16  SK-05- 0805-278   H 17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74   40  Kiss Ferenc               1.cs.  F02  HU-08- 11-27437   H 173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75   16  Tóth József               1.cs.  F19  HU-03- 11-71107   H 17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52   40  Takács Gábor              1.cs.  F16  HU-07- 11-22369   H 17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53   41  Takács Gábor              2.cs.  F16  HU-06- 11-11499   H 17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76   46  Földing Norbert           2.cs.  F30  HU-07- 11-25487   H 17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54   43  Remete Zoltán             1.cs.  F01  HU-06- 11-05428   H 173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55   42  Takács Gábor              1.cs.  F16  HU-06- 11-11482   H 173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56   43  Rum János dr.             1.cs.  F16  HU-06- 11-12413   H 17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77   36  Scheily Gábor             2.cs.  F13  HU-07- 11-22700   H 17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78   47  Elekes István             1.cs.  F30  HU-07- 11-26158   H 17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79   48  Buda Sándor               2.cs.  F30  HU-07- 11-25677   H 17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57   18  Kovács Imre               2.cs.  F05  HU-05- D-133410   H 173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80   17  Viglidán László           2.cs.  F24  HU-08- 11-36119   H 17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58    7  Zámolyi Zoltán            2.cs.  F25  HU-07- 15-88338   H 17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81   18  Fekete Zoltán             1.cs.  F11  HU-08- 11-32206   H 173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82   37  Viglidán Péter            1.cs.  F13  SK-08- 0108-724   H 17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59   44  Unger László              1.cs.  F16  HU-07- 11-23119   H 17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60    8  Zámolyi Zoltán            1.cs.  F25  HU-07- 15-88367   H 17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61   19  Rasztovich Gyula          1.cs.  F05  HU-08- D-182786   H 173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62   44  Harangozó István          2.cs.  F01  HU 07- 50-27329   T 173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83   17  Tóth László               2.cs.  F19  HU 06- 11-13051   H 17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84   38  Magyari Zsolt             2.cs.  F13  HU-07- 11-20826   T 17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85    0  Buda Sándor               1.cs.  F30  HU-08- 11-37797   H 17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86   41  Nagy Gábor                1.cs.  F02  HU-07- 11-17080   H 173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63   20  Selyem Tamás              1.cs.  F05  HU 07- 15-84365   H 173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64   21  Selyem Tamás              1.cs.  F05  HU 07- 50-35556   H 17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87   39  Scheily Gábor             2.cs.  F13  HU-07- 11-20361   H 17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88   42  Szalai Pál                1.cs.  F02  HU-06- 11-13209   T 17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89   18  Tóth József               1.cs.  F19  HU-07- 11-15957   H 173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90   43  Zvezdovics Szilvér        2.cs.  F02  HU 06- 11-05755   H 17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91   18  Jankó József              1.cs.  F24  HU-07- 11-24724   H 17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92    0  Bors László               1.cs.  F30  HU-08- 11-37827   H 173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65   45  Remete Zoltán             0.cs.  F01  HU-06- 11-05424   T 173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66   39  Szűcs Gyula               0.cs.  F10  HU-08- 11-34451   H 17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67    5  Prém Zoltán               2.cs.  F33  HU-07- 15-90707   H 17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68   46  Remete Zoltán             0.cs.  F01  HU-08- 11-26905   H 173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93   40  Rácz-Süveges              0.cs.  F13  HU-08- 11-31681   H 173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94   44  Zvezdovics Szilvér        0.cs.  F02  HU 08- 11-28029   H 173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95   45  Kulicskó Ferenc           1.cs.  F02  HU 05- 11-94862   H 173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69    6  Kovács Jenő               0.cs.  F33  HU-08- 11-38454   H 173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70   47  Harangozó István          2.cs.  F01  HU 07- 50-27327   H 17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96   19  Szórádi Imre              0.cs.  F19  HU-08- 11-34410   T 173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97    0  Domonkos Csaba            1.cs.  F30  HU-08- 11-37742   H 173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71   48  Árkosi Zoltán             2.cs.  F01  HU-08- D-203844   H 17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72   22  Jakab Sándor              0.cs.  F05  HU-06- 15-75475   H 17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98   19  Jankó József              2.cs.  F24  HU-05- 11-02803   H 173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99    0  Földing Norbert           2.cs.  F30  HU-07- D-165556   H 17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00    0  Elekes István             1.cs.  F30  HU-07- 11-26206   H 17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01    0  Csidey József             0.cs.  F30  HU-08- D-182539   H 1730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73   40  Szattlmayer Sándor        1.cs.  F10  HU 06- 11-08682   H 1730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74   49  Harangozó István          1.cs.  F01  HU 07- 11-16182   T 173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75    9  Szabó László              1.cs.  F25  HU 07- 15-88104   H 172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76   50  Kulcsár János             2.cs.  F01  HU 07- 11-16061   H 172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77    7  Papp Géza                 1.cs.  F33  HU 07- 15-90813   T 172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78   41  Szattlmayer Sándor        1.cs.  F10  HU 07- 11-18898   H 17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02   46  Kiss Ferenc               1.cs.  F02  HU-08- 11-27440   H 172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79   51  Harangozó István          2.cs.  F01  HU 07- 11-16188   H 172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03   47  Bódi Ferenc               1.cs.  F02  HU 07- 11-17271   H 172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80   23  Jakab Sándor              0.cs.  F05  HU-07- M-112077   H 17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81   45  Rum János dr.             0.cs.  F16  HU-07- 11-22425   H 172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04   48  Szalai Imre               2.cs.  F02  HU 08- 11-27951   H 17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82   52  Remete Zoltán             0.cs.  F01  HU-08- 11-26886   T 17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05   20  Szórádi Imre              2.cs.  F19  HU-07- 11-23715   H 17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83   46  Szabó Gábor               2.cs.  F16  HU-07- 11-22823   H 172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84   47  Kiss Károly               2.cs.  F16  HU-06- 11-12510   H 172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85   53  Balog Norbert             1.cs.  F01  HU-07- 15-88643   H 172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86   48  Csepi Bence               1.cs.  F16  HU-06- 11-11538   H 17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06   49  Szarvas István            1.cs.  F02  HU-08- 11-27977   H 172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07    0  Markó Dezső               1.cs.  F30  HU-07- 21-70659   H 17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08   21  Földing József            1.cs.  F19  HU-08- D-182448   H 17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09    0  Markó Dezső               2.cs.  F30  HU-08- D-182554   H 172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10    0  Domonkos Csaba            1.cs.  F30  HU-08- 11-37703   H 172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87   49  Csepi Bence               1.cs.  F16  HU-07- 11-22186   H 17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88   42  Szűcs Gyula               1.cs.  F10  HU-07- D-165425   H 172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89   10  Kovács Miklós             1.cs.  F25  HU-07- 15-87945   H 172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11   50  Balogh Zoltán             0.cs.  F02  HU-08- 11-38941   T 17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12   41  Kókai Attila és fia       1.cs.  F13  HU-07- 11-20026   H 172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90   43  Makker Martina            1.cs.  F10  HU 08- D-186332   H 172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13   51  Bódi Ferenc               1.cs.  F02  HU 04- 11-83071   H 172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14   42  Hanich Mihály             2.cs.  F13  HU 07- 11-20879   H 172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15   52  Csabai Mihály             1.cs.  F02  HU-08- 50-11924   H 172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91   50  Csepi Bence               1.cs.  F16  HU-06- 11-11503   H 17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92    8  Prém Zoltán               2.cs.  F33  HU-07- 15-90737   H 172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16    0  Kollár Péter              0.cs.  F30  HU-08- 11-38366   H 172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93   54  Kiss László               2.cs.  F01  HU-07- 11-21457   H 172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94   11  Szabó László              2.cs.  F25  HU 08- 11-37204   H 172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95   12  Németh Lajos              1.cs.  F25  HU-07- 15-88456   H 17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96   24  Jakab Sándor              0.cs.  F05  HU-08- D-182686   H 17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17   53  Kustyán Tamás             1.cs.  F02  HU-08- D-204272   H 17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18   54  Kulicskó Gyula            1.cs.  F02  HU-08- 50-11161   H 17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19   55  Kustyán Tamás             0.cs.  F02  HU-08- 11-27866   H 17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20   19  Fekete Zoltán             2.cs.  F11  HU-08- 11-32186   T 17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21   20  Fekete Lajos              1.cs.  F11  HU-07- 11-19536   H 17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22   20  Váczi András              1.cs.  F24  HU-07- 11-25354   T 17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97   44  Rebenek Imre              1.cs.  F10  HU-06- 11-08160   H 172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23   56  Kustyán Tamás             0.cs.  F02  HU-08- D-204318   H 17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24   57  Szarvas István            1.cs.  F02  HU-06- 11-06914   H 172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98   55  Harangozó István          1.cs.  F01  HU 07- 11-16177   T 17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99   56  Ábrahám József            2.cs.  F01  HU-07- 11-21312   H 172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00   25  Kovács Imre               1.cs.  F05  HU-07- 15-84225   H 172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01    9  Papp Géza                 1.cs.  F33  HU 07- 15-90846   H 17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25   43  Magyari Zsolt             2.cs.  F13  HU-07- 11-25081   T 17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02   57  Nagy Gusztáv              1.cs.  F01  HU-07- 11-16026   H 172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26   21  Ács György                1.cs.  F11  HU-04- 11-86519   T 17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03   58  Remete Zoltán             0.cs.  F01  HU-07- 11-16157   H 17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04   10  Szabó Attila              0.cs.  F33  HU-08- 11-38718   T 172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27   58  Kövecses Gábor            1.cs.  F02  HU-06- 11-05663   H 17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28    0  Markó Dezső               0.cs.  F30  HU-08- D-182556   H 172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29   44  Scheily Gábor             2.cs.  F13  HU-07- 11-20335   H 172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05   59  Varró Nándor              0.cs.  F01  HU-08- 11-32836   T 17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06   60  Varró Nándor              1.cs.  F01  HU-06- 11-10988   T 17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30   45  Rácz-Süveges              2.cs.  F13  HU-07- 11-21147   H 17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31    7  Janes Gyula               1.cs.  F20  HU-08- 11-34678   H 17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07   11  Szabó Attila              1.cs.  F33  HU-07- 15-90538   H 172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32   59  Kiss Ferenc               2.cs.  F02  HU-06- 11-06241   H 172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33   22  Földesi Miklós            1.cs.  F19  HU-07- 11-21790   H 17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34    8  Vigh Tibor                2.cs.  F20  HU-06- 11-13365   H 17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35   21  Hadaró Ádám               2.cs.  F24  HU-07- 11-25458   H 17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08   51  Takács Gábor              2.cs.  F16  HU-07- 11-22396   H 17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09   61  Heilig Károly             2.cs.  F01  HU-04- 11-82409   H 17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36   22  Sziládi Dezső             2.cs.  F11  HU-06- 11-09069   H 17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37   60  Kiss Ferenc               2.cs.  F02  HU-08- 11-27471   H 171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10   52  Tóth István és Máté       1.cs.  F16  HU-08- 11-34150   H 17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38   61  Feicser Béla              1.cs.  F02  HU-06- 50-53555   H 17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11   45  Szűcs Gyula               1.cs.  F10  HU-06- D-143816   H 171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39   62  Szalai Imre               1.cs.  F02  HU 07- 02-60064   H 17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12   62  Árkosi Zoltán             0.cs.  F01  HU-08- D-203852   H 17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40   63  Szalai Pál                1.cs.  F02  HU-07- 11-17382   H 171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41   64  Szalai Imre               1.cs.  F02  HU 08- 11-27968   H 17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13   46  Banyár Károly             2.cs.  F10  HU-08- 11-30531   H 171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14   47  Banyár Károly             2.cs.  F10  HU-08- 11-30527   H 17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42   65  Szalai Pál                1.cs.  F02  HU-05- 11-95181   H 171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43   66  Szalai Imre               2.cs.  F02  HU 08- 11-27961   H 171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44    0  Cenkvári Attila           1.cs.  F30  HU-08- 11-38446   H 17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15   26  Jakab Sándor              0.cs.  F05  HU-08- D-186176   H 17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45    0  Elekes István             2.cs.  F30  HU-07- 11-26159   H 171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16   53  Tóth István és Máté       1.cs.  F16  HU-07- 11-22580   H 171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46   67  Kulicskó Ferenc           0.cs.  F02  HU 08- 11-27628   H 17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47   68  Kustyán Tamás             2.cs.  F02  HU-08- 11-27869   H 17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48   46  Szakács Miklós            1.cs.  F13  HU-07- 11-19998   H 171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17   54  Takács Gábor              0.cs.  F16  HU-07- 11-22319   H 17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18   55  Sokorai Csaba             1.cs.  F16  HU-07- 25-73027   H 171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19   48  Hodossy Ernő              2.cs.  F10  HU-07- D-165435   H 17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49   69  Feicser Béla              1.cs.  F02  HU-06- 50-53534   H 171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20   63  Remete Zoltán             2.cs.  F01  HU-06- 11-05438   T 171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50   70  Nagy Gábor                1.cs.  F02  HU-07- 11-17064   H 17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51   71  Nagy Gábor                1.cs.  F02  HU-08- 11-27752   H 171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52   23  Ács György                2.cs.  F11  HU-07- 11-19608   H 17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21   64  Remete Zoltán             2.cs.  F01  HU-07- 11-16164   T 17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22   13  Németh Lajos              1.cs.  F25  HU-06- 15-80071   H 171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53    0  Scheily Gábor             1.cs.  F13  HU-06- 11-09712   H 171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23   65  Kulcsár János             1.cs.  F01  HU 05- 11-93390   T 17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54   24  Ács György                0.cs.  F11  HU-08- 11-31143   T 171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24   66  Remete Zoltán             1.cs.  F01  HU-07- 11-16145   T 171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55   72  Szalai Imre               1.cs.  F02  HU 08- 11-27975   H 171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56    0  Rácz-Süveges              0.cs.  F13  HU-08- 11-31726   H 17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57   25  Sziládi Dezső             0.cs.  F11  HU-08- 11-31262   T 171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25   67  Remete Ferenc             1.cs.  F01  HU 06- 11-05266   H 171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58   22  Hadaró Ádám               1.cs.  F24  HU-07- 11-25431   H 171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26   14  Németh Lajos              2.cs.  F25  HU-06- 15-80110   H 17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59   73  Kövecses Gábor            1.cs.  F02  HU-07- 11-16355   H 17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60    0  Földing Norbert           1.cs.  F30  HU-08- D-182501   H 17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27   49  Rebenek Imre              2.cs.  F10  HU-07- 50-27379   H 171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61    0  Magyari Zsolt             1.cs.  F13  HU-05- 11-98354   H 17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62   26  Fekete Zoltán             2.cs.  F11  HU-08- 11-32202   T 17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63   74  Kustyán Tamás             1.cs.  F02  HU-07- D-165651   H 17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28   50  Rebenek Imre              2.cs.  F10  HU-08- D-186689   H 17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64   75  Kustyán Tamás             2.cs.  F02  HU-08- 11-31107   H 17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65   76  Kustyán Tamás             2.cs.  F02  HU-07- D-165665   H 17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29   12  Prém Zoltán               1.cs.  F33  HU-06- 15-83195   H 17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66   23  Földing József            1.cs.  F19  HU-08- D-186932   H 171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67    0  Buda Sándor               1.cs.  F30  HU-06- 11-15591   H 17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68    0  Cenkvári Attila           2.cs.  F30  HU-07- 11-25821   H 17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30   51  Farkas Ferenc             2.cs.  F10  HU-08- 11-30730   H 17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69    9  Janes Gyula               1.cs.  F20  HU-08- 11-34670   H 17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70    0  Horváth Péter             1.cs.  F13  HU-08- 11-32377   H 171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  0    0  Viglidán Péter            2.cs.  F13  HU-08- D-186515   T 17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31   15  Németh Lajos              0.cs.  F25  HU-08- 11-36342   H 17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32   68  Ábrahám Tibor             1.cs.  F01  HU-06- 50-49401   H 17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  0   77  Kiss Ferenc               1.cs.  F02  HU-07- 11-16494   H 171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  0   78  Balogh Zoltán             2.cs.  F02  HU-08- 11-38903   H 171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  0    0  Cenkvári Attila           2.cs.  F30  HU-08- 11-38371   H 171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33   56  Adrián Arnold             2.cs.  F16  HU-05- 11-01123   H 171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34   16  Csordás Károly            1.cs.  F25  HU-07- 15-87766   H 17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  0    0  Magyari Zsolt             2.cs.  F13  HU-07- 11-25090   H 17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35   17  Németh Lajos              2.cs.  F25  HU-06- 15-80077   H 17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  0    0  Jankó József              0.cs.  F24  HU-08- 11-35642   H 17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36   18  Nagy Béla                 1.cs.  F25  HU-05- 15-71985   H 171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37   57  Adrián Arnold             0.cs.  F16  HU-08- 11-33579   H 17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  0    0  Scheily Gábor             2.cs.  F13  HU-07- 11-20365   H 17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38    0  Páli István               2.cs.  F10  HU-08- D-186439   H 171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39   13  Szabó Attila              2.cs.  F33  HU-07- 15-90522   T 17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40   19  Csordás Károly            2.cs.  F25  HU-08- 11-36282   H 17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41   20  Zámolyi Zoltán            2.cs.  F25  HU-04- 15-65205   H 171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42   27  Horváth Ferenc            1.cs.  F05  HU-07- 15-84752   H 17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  0    0  Markó Dezső               0.cs.  F30  HU-07- 11-26326   H 17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  0   27  Sziládi Dezső             1.cs.  F11  HU-08- 11-31233   H 170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  0   79  Zvezdovics Szilvér        1.cs.  F02  HU 05- D-136610   H 17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  0   80  Szalai Pál                1.cs.  F02  HU-06- 11-06889   H 170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43   21  Varga Attila              1.cs.  F25  HU 07- 15-87599   H 17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  0    0  Vigh Tibor                2.cs.  F20  HU-08- 11-35273   H 17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  0    0  Bors László               1.cs.  F30  HU-07- 11-25586   H 170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44   58  Károlyi Sándor            1.cs.  F16  HU-07- 11-22978   H 17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45   14  Prém Zoltán               1.cs.  F33  HU-07- 15-90719   H 17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46   15  Prém Zoltán               2.cs.  F33  HU-07- 15-90731   H 17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  0    0  Viglidán László           1.cs.  F24  HU-07- 11-25063   H 170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 0    0  Viglidán László           2.cs.  F24  HU-08- D-186231   H 170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47    6  Hujber Imre               2.cs.  F08  HU-08- 11-29934   H 170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48   69  Remete Ferenc             1.cs.  F01  HU 05- 11-93976   H 170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49   28  Megyeri Zoltán            1.cs.  F05  HU-07- 15-84925   H 17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  0    0  Soós István               2.cs.  F13  HU-08- 11-32267   H 170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50   16  Kovács Jenő               2.cs.  F33  HU-07- 15-90425   H 17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51    0  Adrián Arnold             0.cs.  F16  HU-07- 11-23367   H 17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 0   24  Földing József            1.cs.  F19  HU-08- D-186941   H 170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52   70  Árkosi Zoltán             0.cs.  F01  HU-07- 11-21360   H 170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53   22  Nagy Béla                 1.cs.  F25  HU-06- 15-79290   H 17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54   71  Árkosi Zoltán             0.cs.  F01  HU-08- D-203849   H 170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55    0  Papp László               1.cs.  F16  HU-07- 11-22913   H 17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  0   28  Sziládi Dezső             1.cs.  F11  HU-07- 11-19366   H 17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56   72  Varró Nándor              0.cs.  F01  HU-08- 11-32840   H 170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57   73  Kiss László               1.cs.  F01  HU-07- 11-21500   H 170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  0    0  Hanich Mihály             1.cs.  F13  HU 08- 11-32246   H 170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81  Balogh Zoltán             0.cs.  F02  HU-08- 11-38908   T 17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 0   82  Fertetics Gyula           2.cs.  F02  HU-07- D-165603   H 170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58    7  Hujber Imre               2.cs.  F08  HU-08- 50-11335   H 170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59    0  Csepi Bence               1.cs.  F16  HU-07- 11-22154   H 170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  0   25  Tolnay László             2.cs.  F19  HU-08- 11-34328   H 17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  0    0  Magyari Zsolt             2.cs.  F13  HU-06- 11-10844   T 170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 0    0  Földing Norbert           1.cs.  F30  HU-06- D-150540   H 17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60   74  Varró Nándor              1.cs.  F01  HU-08- 11-32838   H 17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261    0  Unger László              1.cs.  F16  HU-07- 11-23141   H 170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62    0  Ring László               2.cs.  F10  HU 07- 11-21708   H 17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63    0  Mitring Imre              1.cs.  F16  HU-06- 50-53549   H 17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64    0  Árkosi Zoltán             0.cs.  F01  HU-08- 11-26489   H 17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  0    0  Földing Norbert           0.cs.  F30  HU-08- D-182433   H 170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  0   83  Bódi Ferenc               1.cs.  F02  HU 07- 11-16305   H 17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  0    0  Nagy Gábor                2.cs.  F02  HU-07- 11-17007   H 170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65    0  Nagy Gusztáv              1.cs.  F01  HU-07- 11-23350   T 170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66    0  Molnár Imre és Tamás      2.cs.  F01  HU-08- 11-26790   T 17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267    0  Szűcs Gyula               0.cs.  F10  HU-08- D-183324   H 170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  0    0  Kustyán Tamás             1.cs.  F02  HU-07- 11-16765   H 170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68    0  Molnár Imre és Tamás      2.cs.  F01  HU-06- 11-05236   H 17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  0   26  Tóth József               2.cs.  F19  HU-07- 11-15971   T 17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269    0  Balog Norbert             1.cs.  F01  HU-07- 50-40570   H 170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 0    0  Marics István             1.cs.  F13  HU-06- D-150565   H 17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  0    0  Páva Zoltán               1.cs.  F02  HU-08- 11-39154   H 17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  0    0  Fertetics Gyula           2.cs.  F02  HU-06- D-148907   H 170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70   17  Szabó Attila              0.cs.  F33  HU-07- 15-90534   H 170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271    0  Remete Ferenc             1.cs.  F01  HU 05- 11-93979   H 17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  0    0  Kollár Péter              1.cs.  F30  HU-08- 11-38313   H 17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  0    0  Balogh Zoltán             0.cs.  F02  HU-08- 11-38940   T 17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272   29  Jakab Sándor              1.cs.  F05  HU-06- 15-75613   H 170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273   23  Tóth László               1.cs.  F25  HU-06- 15-79528   H 170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  0  Markó Dezső               2.cs.  F30  HU-06- 11-15734   H 170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274    0  Ring László               1.cs.  F10  HU 05- 11-93618   H 17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  0    0  Marics István             2.cs.  F13  HU-08- 11-32145   H 170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  0    0  Jankó József              2.cs.  F24  HU-07- 50-23636   H 17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  0    0  Markó Dezső               0.cs.  F30  HU-07- 11-21194   H 170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  0    0  Soós István               2.cs.  F13  HU-06- 11-10640   H 17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  0  Csidey József             1.cs.  F30  HU-08- 11-31754   T 170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275    8  Bedő László               1.cs.  F08  HU-05- 50-12727   H 170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 0    0  Bódi Ferenc               2.cs.  F02  HU 06- 11-05619   H 17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76    0  Varró Nándor              1.cs.  F01  HU-06- 11-99642   T 16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277   24  Németh Lajos              1.cs.  F25  HU-07- 15-88439   H 169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278   30  Kovács Imre               1.cs.  F05  HU-07- 15-84260   H 16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279   25  Németh Lajos              1.cs.  F25  HU-06- 13-77701   H 16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280   31  Németh József             1.cs.  F05  HU-07- 15-83601   H 169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  0    0  Horváth Péter             1.cs.  F13  HU-08- 11-32385   H 169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281    0  Árkosi Zoltán             0.cs.  F01  HU-05- 11-99571   H 169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  0    0  Horváth Péter             1.cs.  F13  HU-08- 11-32393   H 169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282   32  Megyeri Zoltán            1.cs.  F05  HU-06- 50-61219   H 16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283    0  Adrián Arnold             0.cs.  F16  HU-08- D-185159   H 169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284    0  Ábrahám János             1.cs.  F01  HU-04- 11-88556   H 169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285    0  Ábrahám Tibor             1.cs.  F01  HU-06- 50-49407   H 16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  0    0  Kókai Attila és fia       1.cs.  F13  HU-05- 11-99270   H 16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  0    0  Markó Dezső               1.cs.  F30  HU-07- 11-26342   H 169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  0   29  Ács György                2.cs.  F11  HU-08- 11-31161   T 16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286    0  Károlyi Sándor            2.cs.  F16  HU-08- 11-33631   H 169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287    0  Remete Zoltán             1.cs.  F01  HU-04- 11-82509   T 169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288    9  Bedő Szabolcs             1.cs.  F08  HU-06- 11-07288   H 16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  0    0  Magyari Zsolt             2.cs.  F13  HU-08- 11-31931   T 169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289    0  Ring László               2.cs.  F10  HU 06- 11-04916   T 16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  0    0  Földing Norbert           0.cs.  F30  HU-08- D-182491   H 169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  0    0  Glück István              1.cs.  F02  HU 08- 11-27377   H 16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290    0  Czank Sándor              1.cs.  F16  HU-03- 11-78101   H 1697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F16    5 h.  31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2.cs. F30    5 h.  29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F02    5 h.  29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-Süveges                   2.cs. F13    5 h.  27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F10    5 h.  27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Zoltán                  1.cs. F01    5 h.  27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2.cs. F24    5 h.  268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2.cs. F30    4 h.  26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Ferenc                  2.cs. F10    5 h.  25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F30    5 h.  25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F24    4 h.  25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1.cs. F10    5 h.  25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Unger László                   1.cs. F16    5 h.  25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                1.cs. F19    5 h.  24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2.cs. F10    5 h.  247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2.cs. F02    5 h.  24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Péter                  1.cs. F13    5 h.  24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2.cs. F13    5 h.  24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1.cs. F30    5 h.  240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2.cs. F13    5 h.  23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1.cs. F02    5 h.  23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enkvári Attila                1.cs. F30    4 h.  23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Imre                    2.cs. F05    4 h.  22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2.cs. F16    4 h.  21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Zoltán                  2.cs. F01    4 h.  21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arró Nándor                   1.cs. F01    5 h.  21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 Norbert                  1.cs. F01    4 h.  21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üredi Péter                   1.cs. F10    3 h.  20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Domonkos Csaba                 1.cs. F30    4 h.  19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olnár Imre és Tamás           1.cs. F01    3 h.  19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Gusztáv                   1.cs. F01    4 h.  19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kete Zoltán                  2.cs. F11    4 h.  19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uhrmann László                2.cs. F10    3 h.  19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llár Péter                   2.cs. F30    3 h.  19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og Norbert                  2.cs. F01    3 h.  18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               1.cs. F30    4 h.  18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rtetics Gyula                2.cs. F02    4 h.  18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rvas István                 1.cs. F02    4 h.  18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övecses Gábor                 1.cs. F02    4 h.  18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rém Zoltán                    2.cs. F33    4 h.  18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Gábor                     1.cs. F02    4 h.  17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kete Zoltán                  1.cs. F11    3 h.  17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                 1.cs. F13    3 h.  172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mete Ferenc                  1.cs. F01    4 h.  17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Gábor                     2.cs. F02    3 h.  16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űcs Gyula                    2.cs. F10    3 h.  16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benek Imre                   1.cs. F10    3 h.  168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lai Imre                    1.cs. F02    4 h.  16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korai Csaba                  1.cs. F16    3 h.  16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pi Bence                    1.cs. F16    4 h.  16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ós István                    1.cs. F13    3 h.  15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lai Pál                     1.cs. F02    4 h.  15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József                    1.cs. F19    3 h.  15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itring Imre                   1.cs. F16    3 h.  15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anich Mihály                  1.cs. F13    3 h.  15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adaró Ádám                    1.cs. F24    3 h.  15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2.cs. F16    3 h.  15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László                    1.cs. F01    3 h.  15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drián Arnold                  2.cs. F16    3 h.  14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1.cs. F13    3 h.  1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akács Gábor                   1.cs. F16    3 h.  14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dő László                    1.cs. F08    3 h.  14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László                1.cs. F24    3 h.  14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Péter                 2.cs. F13    3 h.  143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ors László                    1.cs. F30    3 h.  14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Ferenc                    2.cs. F02    3 h.  14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uda Sándor                    1.cs. F30    3 h.  14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1.cs. F19    2 h.  14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enkvári Attila                2.cs. F30    3 h.  14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émeth Lajos                   1.cs. F25    4 h.  13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1.cs. F13    3 h.  13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arangozó István               2.cs. F01    3 h.  136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dossy Ernő                   1.cs. F10    2 h.  1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brahám János                  1.cs. F01    3 h.  13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brahám Tibor                  1.cs. F01    3 h.  129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iládi Dezső                  1.cs. F11    3 h.  12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egyeri Zoltán                 1.cs. F05    3 h.  12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Lajos                   2.cs. F25    3 h.  12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rkosi Zoltán                  1.cs. F01    2 h.  1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zinger Csaba                  1.cs. F19    2 h.  12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logh Zoltán                  1.cs. F02    2 h.  12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arró Nándor                   2.cs. F01    2 h.  11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ódi Ferenc                    1.cs. F02    3 h.  11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h Tibor                     1.cs. F20    2 h.  11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.Varga Attila                 2.cs. F10    2 h.  11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ókai Attila és fia            2.cs. F13    2 h.  11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émeth József                  2.cs. F05    2 h.  11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egyeri Zoltán                 2.cs. F05    2 h.  11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Gábor                    1.cs. F16    2 h.  11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okorai Csaba                  2.cs. F16    2 h.  11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Unger László                   2.cs. F16    2 h.  11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kab Sándor                   2.cs. F05    2 h.  11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adaró Ádám                    2.cs. F24    2 h.  10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kker Martina                 1.cs. F10    2 h.  10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öldesi Miklós                 1.cs. F19    2 h.  10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órádi Imre                   2.cs. F19    2 h.  10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lidán Péter                 1.cs. F13    2 h.  10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ecker Jenő                    1.cs. F01    2 h.  10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Attila                   1.cs. F33    2 h.  10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.Szabó László                 1.cs. F16    2 h.  105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licskó Ferenc                1.cs. F02    2 h.  10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cs György                     1.cs. F11    2 h.  10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brahám József                 2.cs. F01    2 h.  10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lidán György                1.cs. F24    2 h.  10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olnay László                  2.cs. F19    2 h.  10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logh Zoltán                  2.cs. F02    2 h.  10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László                    2.cs. F19    2 h.   9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László                   2.cs. F25    2 h.   9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rics István                  1.cs. F13    2 h.   9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Zvezdovics Szilvér             1.cs. F02    2 h.   9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árolyi Sándor                 2.cs. F16    2 h.   9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Zvezdovics Szilvér             2.cs. F02    2 h.   9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árolyi Sándor                 1.cs. F16    2 h.   9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llár Péter                   1.cs. F30    2 h.   9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elyem Tamás                   1.cs. F05    2 h.   9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ttlmayer Sándor             1.cs. F10    2 h.   8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kács Miklós                 1.cs. F13    2 h.   8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arangozó István               1.cs. F01    2 h.   8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app Géza                      1.cs. F33    2 h.   8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orváth Ferenc                 1.cs. F05    2 h.   8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Jakab Sándor                   1.cs. F05    2 h.   8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áva Zoltán                    1.cs. F02    2 h.   8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app László                    1.cs. F16    2 h.   8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lai Imre                    2.cs. F02    2 h.   8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Zámolyi Zoltán                 2.cs. F25    2 h.   8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lidán László                2.cs. F24    2 h.   8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Glück István                   1.cs. F02    2 h.   7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idey József                  1.cs. F30    2 h.   7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István és Máté            1.cs. F16    2 h.   7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nyár Károly                  2.cs. F10    2 h.   7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eicser Béla                   1.cs. F02    2 h.   7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anes Gyula                    1.cs. F20    2 h.   76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h Tibor                     2.cs. F20    2 h.   7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rkó Dezső                    2.cs. F30    2 h.   7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vács Imre                    1.cs. F05    2 h.   7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rém Zoltán                    1.cs. F33    2 h.   70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óth László                    1.cs. F19    1 h.   7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ertai László                  1.cs. F13    1 h.   6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üredi Péter                   2.cs. F10    1 h.   6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rvas István                 2.cs. F02    1 h.   6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agy Béla                      1.cs. F25    2 h.   6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Éliás István                   1.cs. F05    1 h.   6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bó József                   2.cs. F25    1 h.   6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lidán György                2.cs. F24    1 h.   67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Ács György                     2.cs. F11    2 h.   6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ujber Imre                    2.cs. F08    2 h.   6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oós István                    2.cs. F13    2 h.   6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edő Szabolcs                  2.cs. F08    1 h.   63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arga Attila                   2.cs. F25    1 h.   6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iss Károly                    1.cs. F16    1 h.   6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olnár Imre és Tamás           2.cs. F01    2 h.   6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ácz-Süveges                   1.cs. F13    1 h.   6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Domonkos Csaba                 2.cs. F30    1 h.   6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itring Imre                   2.cs. F16    1 h.   6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um János dr.                  2.cs. F16    1 h.   6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órádi Frigyes                1.cs. F10    1 h.   6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ing László                    2.cs. F10    2 h.   6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órádi Imre                   1.cs. F19    1 h.   5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agy László                    1.cs. F11    1 h.   5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ezselics Mihály               2.cs. F02    1 h.   5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asztovich Gyula               2.cs. F05    1 h.   5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Glück István                   2.cs. F02    1 h.   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anyár Károly                  1.cs. F10    1 h.   54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enczés Ottó                   2.cs. F08    1 h.   5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enczés Ottó                   1.cs. F08    1 h.   5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ovács Jenő                    1.cs. F33    1 h.   5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áva Zoltán                    2.cs. F02    1 h.   49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um János dr.                  1.cs. F16    1 h.   4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uda Sándor                    2.cs. F30    1 h.   4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Zámolyi Zoltán                 1.cs. F25    1 h.   4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asztovich Gyula               1.cs. F05    1 h.   4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Jankó József                   1.cs. F24    1 h.   4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Árkosi Zoltán                  2.cs. F01    1 h.   4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bó László                   1.cs. F25    1 h.   4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ulcsár János                  2.cs. F01    1 h.   4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abó Gábor                    2.cs. F16    1 h.   4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ovács Miklós                  1.cs. F25    1 h.   4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anich Mihály                  2.cs. F13    1 h.   4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sabai Mihály                  1.cs. F02    1 h.   4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iss László                    2.cs. F01    1 h.   4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ulicskó Gyula                 1.cs. F02    1 h.   4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ekete Lajos                   1.cs. F11    1 h.   4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áczi András                   1.cs. F24    1 h.   41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eilig Károly                  2.cs. F01    1 h.   4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iládi Dezső                  2.cs. F11    1 h.   3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Elekes István                  2.cs. F30    1 h.   3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odossy Ernő                   2.cs. F10    1 h.   38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ulcsár János                  1.cs. F01    1 h.   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Csordás Károly                 1.cs. F25    1 h.   3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Páli István                    2.cs. F10    1 h.   3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bó Attila                   2.cs. F33    1 h.   3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sordás Károly                 2.cs. F25    1 h.   3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Varga Attila                   1.cs. F25    1 h.   3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ovács Jenő                    2.cs. F33    1 h.   3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óth József                    2.cs. F19    1 h.   3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Tóth László                    1.cs. F25    1 h.   30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Marics István                  2.cs. F13    1 h.   3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ódi Ferenc                    2.cs. F02    1 h.   3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Németh József                  1.cs. F05    1 h.   2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edő Szabolcs                  1.cs. F08    1 h.   28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Czank Sándor                   1.cs. F16    1 h.   28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Általános táv beszámított versenyei: 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5.31. Ricsány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07. Cinovec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06.13. Dessau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F16   15 h.  83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2.cs. F13   15 h.  72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F13   15 h.  71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2.cs. F30   15 h.  71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F16   14 h.  70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F16   13 h.  68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F13   13 h.  65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F16   13 h.  639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F30   13 h.  63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1.cs. F02   12 h.  63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1.cs. F10   13 h.  62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  13 h.  62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korai Csaba                  2.cs. F16   12 h.  62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2.cs. F30   12 h.  60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F13   12 h.  60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2.cs. F16   12 h.  59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korai Csaba                  1.cs. F16   12 h.  59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1.cs. F05   12 h.  58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1.cs. F33   12 h.  57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Unger László                   1.cs. F16   12 h.  56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1.cs. F30   13 h.  56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F13   13 h.  56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1.cs. F05   12 h.  56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dossy Ernő                   2.cs. F10   11 h.  56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űcs Gyula                    1.cs. F10   12 h.  55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Gábor                    1.cs. F16   11 h.  543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omonkos Csaba                 1.cs. F30   14 h.  54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kó József                   2.cs. F24   11 h.  54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Gábor                     1.cs. F02   12 h.  53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                 1.cs. F13   11 h.  5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kó József                   1.cs. F24   11 h.  52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mete Zoltán                  1.cs. F01   11 h.  51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m János dr.                  1.cs. F16   11 h.  51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Péter                  1.cs. F13   11 h.  51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Károly                    1.cs. F16   10 h.  49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Károly                    2.cs. F16   11 h.  49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Lajos                   1.cs. F25   12 h.  48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2.cs. F05   10 h.  48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lchammer Sándor              1.cs. F16   10 h.  47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ámolyi Zoltán                 1.cs. F25   11 h.  47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rvas István                 1.cs. F02   11 h.  47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Lajos                   2.cs. F25   11 h.  470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h Tibor                     2.cs. F20   12 h.  46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2.cs. F10   10 h.  46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benek Imre                   1.cs. F10   10 h.  46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Attila                   1.cs. F33    9 h.  459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arró Nándor                   1.cs. F01   11 h.  45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benek Imre                   2.cs. F10   11 h.  44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og Norbert                  1.cs. F01    9 h.  44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kete Zoltán                  1.cs. F11    9 h.  44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itring Imre                   2.cs. F16   10 h.  43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kó Dezső                    2.cs. F30   11 h.  43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arkas Ferenc                  2.cs. F10    9 h.  43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Károly                  1.cs. F13   10 h.  433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vezdovics Szilvér             1.cs. F02   10 h.  42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Imre                    1.cs. F05    9 h.  42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               1.cs. F30   11 h.  42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Péter                 2.cs. F13   10 h.  42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Ferenc                    2.cs. F02   10 h.  4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mete Ferenc                  1.cs. F01   10 h.  42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nczés Ottó                   1.cs. F08    9 h.  42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mete Zoltán                  2.cs. F01   10 h.  41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rém Zoltán                    2.cs. F33    9 h.  41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övecses Gábor                 1.cs. F02   11 h.  40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kete Zoltán                  2.cs. F11    9 h.  40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ujber Imre                    1.cs. F08    9 h.  39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László                1.cs. F24    9 h.  39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llár Péter                   1.cs. F30    9 h.  38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arró Nándor                   2.cs. F01    8 h.  38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egyeri Zoltán                 1.cs. F05    9 h.  387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Ferenc                    1.cs. F02    8 h.  37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dő Szabolcs                  2.cs. F08    9 h.  37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ics István                  1.cs. F13    9 h.  37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rtetics Gyula                2.cs. F02    9 h.  373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elyem Tamás                   1.cs. F05    9 h.  37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dossy Ernő                   1.cs. F10    8 h.  36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László                    1.cs. F01    8 h.  36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Jenő                    1.cs. F33    7 h.  362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ácz-Süveges                   1.cs. F13    8 h.  36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brahám Tibor                  1.cs. F01    9 h.  36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llár Péter                   2.cs. F30    8 h.  35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arkas Imre                    1.cs. F05    8 h.  35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licskó Ferenc                1.cs. F02    9 h.  34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styán Tamás                  2.cs. F02    8 h.  34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idey József                  1.cs. F30    8 h.  33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li István                    1.cs. F10    8 h.  33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olnár Imre és Tamás           1.cs. F01    7 h.  33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lai Imre                    1.cs. F02    8 h.  33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ics István                  2.cs. F13    9 h.  3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ors László                    1.cs. F30    8 h.  33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app Géza                      1.cs. F33    9 h.  32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iládi Dezső                  1.cs. F11    9 h.  32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László                    1.cs. F16    7 h.  32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enkvári Attila                1.cs. F30    6 h.  326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va Zoltán                    1.cs. F02    8 h.  3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anich Mihály                  1.cs. F13    7 h.  31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epi Bence                    2.cs. F16    8 h.  31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lla Ferenc                   1.cs. F16    6 h.  30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Imre                    2.cs. F05    6 h.  30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.Varga Attila                 1.cs. F10    7 h.  30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József                    1.cs. F19    7 h.  30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órádi Imre                   1.cs. F19    7 h.  29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László                    1.cs. F19    9 h.  29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Gábor                    2.cs. F16    7 h.  29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Péter                 1.cs. F13    7 h.  29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Adrián Arnold                  2.cs. F16    6 h.  28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ölding József                 1.cs. F19    6 h.  27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Jenő                    2.cs. F33    7 h.  27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órádi Imre                   2.cs. F19    6 h.  27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adaró Ádám                    1.cs. F24    6 h.  272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edő László                    1.cs. F08    6 h.  26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nyár Károly                  1.cs. F10    7 h.  26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arangozó István               1.cs. F01    7 h.  26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uhrmann László                2.cs. F10    5 h.  26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eicser Béla                   1.cs. F02    7 h.  26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racskai Tibor                2.cs. F24    4 h.  25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Zámolyi Zoltán                 2.cs. F25    6 h.  25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agy Béla                      1.cs. F10    6 h.  25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agy Gusztáv                   1.cs. F01    6 h.  25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um János dr.                  2.cs. F16    6 h.  25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kács Miklós                 1.cs. F13    6 h.  25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egyeri Zoltán                 2.cs. F05    6 h.  25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zank Sándor                   1.cs. F16    6 h.  25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árolyi Sándor                 1.cs. F16    6 h.  24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Ábrahám János                  1.cs. F01    6 h.  24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László                    1.cs. F25    6 h.  24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h Tibor                     1.cs. F20    6 h.  24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áli István                    2.cs. F10    6 h.  24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üredi Péter                   1.cs. F10    4 h.  24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lai Pál                     1.cs. F02    6 h.  23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bó József                   2.cs. F25    6 h.  23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ordás Károly                 1.cs. F25    5 h.  23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bó József                   1.cs. F25    6 h.  23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orváth Ferenc                 2.cs. F05    5 h.  23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Árkosi Zoltán                  1.cs. F01    5 h.  23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émeth József                  1.cs. F05    7 h.  22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ujber Imre                    2.cs. F08    6 h.  22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ókai Attila és fia            2.cs. F13    5 h.  22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ódi Ferenc                    1.cs. F02    6 h.  22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Ács György                     1.cs. F11    5 h.  22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László                   2.cs. F25    5 h.  22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uhrmann László                1.cs. F10    5 h.  22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lai Imre                    2.cs. F02    6 h.  21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olnay László                  1.cs. F19    4 h.  21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glidán László                2.cs. F24    5 h.  21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Elekes István                  2.cs. F30    5 h.  21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öldesi Miklós                 1.cs. F19    5 h.  20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agy Gábor                     2.cs. F02    4 h.  20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émeth József                  2.cs. F05    5 h.  20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elyes Gábor                   1.cs. F08    6 h.  20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Árkosi Zoltán                  2.cs. F01    5 h.  20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zank Sándor                   2.cs. F16    5 h.  19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alogh Zoltán                  1.cs. F02    4 h.  19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aranyai Csaba                 1.cs. F20    4 h.  19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asztovich Gyula               2.cs. F05    4 h.  19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arangozó István               2.cs. F01    5 h.  19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bó Attila                   2.cs. F33    5 h.  19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olchammer Sándor              2.cs. F16    5 h.  193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iládi Dezső                  2.cs. F11    5 h.  19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ing László                    2.cs. F10    5 h.  19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vács Miklós                  1.cs. F25    5 h.  19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aracskai Tibor                1.cs. F24    5 h.  190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alog Norbert                  2.cs. F01    3 h.  18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akker Martina                 1.cs. F10    4 h.  18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otyondi István                1.cs. F05    4 h.  18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sordás Károly                 2.cs. F25    5 h.  181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ecker Jenő                    1.cs. F01    4 h.  17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Ács György                     2.cs. F11    5 h.  16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uda Sándor                    1.cs. F30    4 h.  16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zinger Csaba                  1.cs. F19    3 h.  168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Zvezdovics Szilvér             2.cs. F02    4 h.  16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elyem Tamás                   2.cs. F05    4 h.  16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endes Péter                   1.cs. F25    4 h.  16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ovács Zoltán                  1.cs. F08    5 h.  16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Unger László                   2.cs. F16    3 h.  16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J.Varga Attila                 2.cs. F10    3 h.  15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édecsi Tibor                  1.cs. F05    4 h.  15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edő László                    2.cs. F08    4 h.  15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bó László                   1.cs. F25    4 h.  15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.Szabó László                 1.cs. F16    3 h.  150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kács Miklós                 2.cs. F13    4 h.  14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asztovich Gyula               1.cs. F05    3 h.  14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edő Szabolcs                  1.cs. F08    5 h.  14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Ábrahám József                 2.cs. F01    3 h.  144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árolyi Sándor                 2.cs. F16    3 h.  14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app Géza                      2.cs. F33    4 h.  14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Nagy Béla                      1.cs. F25    4 h.  14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enkvári Attila                2.cs. F30    3 h.  14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ttlmayer Sándor             1.cs. F10    3 h.  13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Páva Zoltán                    2.cs. F02    3 h.  13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rvas István                 2.cs. F02    3 h.  13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Éliás István                   1.cs. F05    3 h.  13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Papp László                    2.cs. F16    3 h.  12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Papp Zsuzsanna                 2.cs. F33    4 h.  12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orváth Péter                  2.cs. F13    3 h.  12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Janes Gyula                    1.cs. F20    3 h.  1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oczman József                 1.cs. F24    3 h.  1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óth László                    2.cs. F19    3 h.  12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Varga Attila                   1.cs. F25    4 h.  12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Rédecsi Tibor                  2.cs. F05    3 h.  12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Tóth István és Máté            1.cs. F16    3 h.  12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Vida István                    1.cs. F10    3 h.  11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anyár Károly                  2.cs. F10    3 h.  11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Buda Sándor                    2.cs. F30    3 h.  11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Glück István                   1.cs. F02    3 h.  11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Ábrahám József                 1.cs. F01    3 h.  11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Varga Attila                   2.cs. F25    2 h.  11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Hadaró Ádám                    2.cs. F24    2 h.  10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Potyondi István                2.cs. F05    3 h.  10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oós István                    2.cs. F13    3 h.  10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Nagy László                    1.cs. F11    2 h.  10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Vida István                    2.cs. F10    3 h.  10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iss László                    2.cs. F01    3 h.  10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ulicskó Gyula                 1.cs. F02    3 h.  10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Viglidán György                1.cs. F24    2 h.  10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olnay László                  2.cs. F19    2 h.  10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Balogh Zoltán                  2.cs. F02    2 h.  10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órádi Frigyes                1.cs. F10    2 h.   9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ulicskó Ferenc                2.cs. F02    2 h.   9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Nagy György                    1.cs. F08    3 h.   9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Lackó Norbert                  1.cs. F20    2 h.   9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Heilig Károly                  1.cs. F01    3 h.   9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óth László                    2.cs. F25    2 h.   9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Bezselics Mihály               2.cs. F02    2 h.   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Pongrácz Sándor                1.cs. F08    2 h.   8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Tóth József                    2.cs. F19    2 h.   8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Ábrahám János                  2.cs. F01    2 h.   8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Tóth István és Máté            2.cs. F16    2 h.   8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arkas Ferenc                  1.cs. F10    2 h.   7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Nagy Béla                      2.cs. F25    2 h.   7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Fertetics Gyula                1.cs. F02    2 h.   7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Heilig Károly                  2.cs. F01    2 h.   7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ertai László                  1.cs. F13    1 h.   6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üredi Péter                   2.cs. F10    1 h.   6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Viglidán György                2.cs. F24    1 h.   6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Bors László                    2.cs. F30    2 h.   6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övecses Gábor                 2.cs. F02    2 h.   6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Molnár Imre és Tamás           2.cs. F01    2 h.   6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Domonkos Csaba                 2.cs. F30    1 h.   6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Lenzsér Gyula                  1.cs. F16    1 h.   5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Glück István                   2.cs. F02    1 h.   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endes Péter                   2.cs. F25    2 h.   5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Renczés Ottó                   2.cs. F08    1 h.   5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arkas Imre                    2.cs. F05    2 h.   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irály László                  1.cs. F33    1 h.   5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Papp Zsuzsanna                 1.cs. F33    1 h.   4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ubik József                   1.cs. F08    1 h.   4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ulcsár János                  2.cs. F01    1 h.   4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Hanich Mihály                  2.cs. F13    1 h.   4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Csabai Mihály                  1.cs. F02    1 h.   4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Fekete Lajos                   1.cs. F11    1 h.   4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Váczi András                   1.cs. F24    1 h.   4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ubola Gyula                   1.cs. F20    1 h.   4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oczman József                 2.cs. F24    1 h.   3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ubik József                   2.cs. F08    1 h.   3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ovács Zoltán                  2.cs. F08    1 h.   3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Dobai József                   1.cs. F19    1 h.   3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ulcsár János                  1.cs. F01    1 h.   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Tóth Abonyi József             1.cs. F20    1 h.   3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Nagy Béla                      2.cs. F10    1 h.   3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Bezselics Mihály               1.cs. F02    1 h.   3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Helyes Gábor                   2.cs. F08    1 h.   3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Teke László                    1.cs. F19    1 h.   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Bódi Ferenc                    2.cs. F02    1 h.   3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zollár-Knauz                  1.cs. F30    1 h.   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Baranyai Csaba                 2.cs. F20    1 h.   2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ovács Balázs                  1.cs. F08    1 h.   2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Nagy Gusztáv                   2.cs. F01    1 h.   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Gangl János                    1.cs. F11    1 h.   2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ücs Tibor                    1.cs. F10    1 h.   2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Földesi Miklós                 2.cs. F19    1 h.   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Hengszter József               1.cs. F10    1 h.   25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06- 11-10680   H  3h 180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                 F16 HU-07- 11-23371   H  3h 17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Gábor                    F16 HU-07- 11-25085   H  3h 168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                 F16 HU-07- 11-23318   H  3h 16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llár Péter                   F30 HU-08- 11-38324   H  3h 166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06- 11-09681   H  3h 16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07- 11-25846   H  3h 16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06- 15-75724   H  3h 16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Péter                  F13 HU-08- 11-32376   H  3h 16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Gábor                    F16 HU-07- 11-25024   H  3h 16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akács Gábor                   F16 HU-06- 11-11482   H  3h 159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ácz-Süveges                   F13 HU-06- 11-10069   H  3h 15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ustyán Tamás                  F02 HU-08- D-204298   H  3h 157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cheily Gábor                  F13 HU-07- 11-22700   H  3h 157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ustyán Tamás                  F02 HU-07- D-165657   H  3h 157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Rácz-Süveges                   F13 HU-06- 11-10062   H  3h 156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rkó Dezső                    F30 HU-08- 11-38037   H  3h 15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itring Imre                   F16 HU-06- 11-11826   H  3h 15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abó Attila                   F33 HU-07- 15-90538   H  3h 15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Takács Gábor                   F16 HU-06- 11-11499   H  3h 154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ölding Norbert                F30 HU-07- 11-25485   H  3h 15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Adrián Arnold                  F16 HU-05- 50-68316   H  3h 15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Németh Lajos                   F25 HU-07- 15-88456   H  3h 15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Unger László                   F16 HU-07- 11-23119   H  3h 15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Csepi Bence                    F16 HU-07- 11-22186   H  3h 150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Rasztovich Gyula               F05 HU-08- D-182786   H  3h 15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Földing Norbert                F30 HU-07- 11-25487   H  3h 15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cheily Gábor                  F13 HU-08- 11-39213   H  3h 14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Kustyán Tamás                  F02 HU-07- D-165681   H  3h 14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cheily Gábor                  F13 HU-07- 11-20281   H  3h 146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7- 11-20191   T  3h 16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0824   T  3h 15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rkosi Zoltán                  F01 HU-08- D-203858   T  3h 154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7- 11-25081   T  3h 14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nczés Ottó                   F08 HU-06- 11-07133   T  3h 14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6- 11-10844   T  3h 13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7- 11-20826   T  3h 12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arró Nándor                   F01 HU-06- 11-10988   T  3h  9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08- 11-31754   T  3h  9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7- 11-16164   T  3h  94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alog Norbert                  F01 HU-06- 15-80822   T  2h 11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idey József                  F30 HU-08- 11-31748   T  2h 101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zinger Csaba                  F19 HU 07- M-115321   T  2h  9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arró Nándor                   F01 HU-07- 11-21399   T  2h  9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arró Nándor                   F01 HU-07- 11-21924   T  2h  96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Ring László                    F10 HU 08- 11-32730   T  2h  92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alai Pál                     F02 HU-06- 11-13209   T  2h  8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gyari Zsolt                  F13 HU-08- 11-31931   T  2h  8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Ács György                     F11 HU-04- 11-86519   T  2h  8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Viglidán Péter                 F13 HU-08- M-117405   T  2h  85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Ring László                    F10 HU 08- 11-32734   T  2h  83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Nagy Gusztáv                   F01 HU-06- 11-12542   T  2h  83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Ábrahám János                  F01 HU-06- 11-11212   T  2h  8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Attila                   F33 HU-07- 15-90522   T  2h  81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Papp Géza                      F33 HU 07- 15-90813   T  2h  80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Harangozó István               F01 HU 07- 11-16177   T  2h  7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Csidey József                  F30 HU-08- D-182538   T  2h  7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zabó Attila                   F33 HU-08- 11-38721   T  2h  79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zabó Attila                   F33 HU-07- 15-90536   T  2h  77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Harangozó István               F01 HU 07- 50-27329   T  2h  74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21:08:00Z</dcterms:created>
  <dc:creator>Király István</dc:creator>
  <dc:description/>
  <dc:language>en-US</dc:language>
  <cp:lastModifiedBy>Király István</cp:lastModifiedBy>
  <dcterms:modified xsi:type="dcterms:W3CDTF">2009-06-18T03:49:00Z</dcterms:modified>
  <cp:revision>5</cp:revision>
  <dc:subject/>
  <dc:title>Győr-Rába Tagszövetség</dc:title>
</cp:coreProperties>
</file>