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5.14 16:21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5.15 15:27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5.15 15:43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6.13 16:21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1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7   44   551  110    64  11,6  1367,53   1278,27</w:t>
      </w:r>
    </w:p>
    <w:p>
      <w:pPr>
        <w:pStyle w:val="HTMLkntformzott"/>
        <w:rPr/>
      </w:pPr>
      <w:r>
        <w:rPr>
          <w:color w:val="000000"/>
        </w:rPr>
        <w:t>F05 Csorna             13   35   426   85   146  34,3  1392,71   1323,33</w:t>
      </w:r>
    </w:p>
    <w:p>
      <w:pPr>
        <w:pStyle w:val="HTMLkntformzott"/>
        <w:rPr/>
      </w:pPr>
      <w:r>
        <w:rPr>
          <w:color w:val="000000"/>
        </w:rPr>
        <w:t>F08 Tét                12   24   201   40    39  19,4  1360,58   1296,05</w:t>
      </w:r>
    </w:p>
    <w:p>
      <w:pPr>
        <w:pStyle w:val="HTMLkntformzott"/>
        <w:rPr/>
      </w:pPr>
      <w:r>
        <w:rPr>
          <w:color w:val="000000"/>
        </w:rPr>
        <w:t>F10 Abda               18   39   397   79    68  17,1  1357,96   1292,79</w:t>
      </w:r>
    </w:p>
    <w:p>
      <w:pPr>
        <w:pStyle w:val="HTMLkntformzott"/>
        <w:rPr/>
      </w:pPr>
      <w:r>
        <w:rPr>
          <w:color w:val="000000"/>
        </w:rPr>
        <w:t>F16 Lébény             19   51   584  117   262  44,9  1380,36   1337,51</w:t>
      </w:r>
    </w:p>
    <w:p>
      <w:pPr>
        <w:pStyle w:val="HTMLkntformzott"/>
        <w:rPr/>
      </w:pPr>
      <w:r>
        <w:rPr>
          <w:color w:val="000000"/>
        </w:rPr>
        <w:t>F25 Szany              12   32   344   69    31   9,0  1357,80   1268,31</w:t>
      </w:r>
    </w:p>
    <w:p>
      <w:pPr>
        <w:pStyle w:val="HTMLkntformzott"/>
        <w:rPr/>
      </w:pPr>
      <w:r>
        <w:rPr>
          <w:color w:val="000000"/>
        </w:rPr>
        <w:t>F33 Kóny                7   21   277   55    69  24,9  1373,03   1305,67</w:t>
      </w:r>
    </w:p>
    <w:p>
      <w:pPr>
        <w:pStyle w:val="HTMLkntformzott"/>
        <w:rPr/>
      </w:pPr>
      <w:r>
        <w:rPr>
          <w:b/>
          <w:color w:val="000000"/>
        </w:rPr>
        <w:t>Pannon                 98  246  2780  556   679  24,4  1392,71   1305,67</w:t>
      </w:r>
    </w:p>
    <w:p>
      <w:pPr>
        <w:pStyle w:val="HTMLkntformzott"/>
        <w:rPr/>
      </w:pPr>
      <w:r>
        <w:rPr>
          <w:color w:val="000000"/>
        </w:rPr>
        <w:t>F02 Győr               20   52   586  117    44   7,5  1423,68   1269,87</w:t>
      </w:r>
    </w:p>
    <w:p>
      <w:pPr>
        <w:pStyle w:val="HTMLkntformzott"/>
        <w:rPr/>
      </w:pPr>
      <w:r>
        <w:rPr>
          <w:color w:val="000000"/>
        </w:rPr>
        <w:t>F11 Győrújbarát         7   19   212   42    32  15,1  1341,44   1291,34</w:t>
      </w:r>
    </w:p>
    <w:p>
      <w:pPr>
        <w:pStyle w:val="HTMLkntformzott"/>
        <w:rPr/>
      </w:pPr>
      <w:r>
        <w:rPr>
          <w:color w:val="000000"/>
        </w:rPr>
        <w:t>F13 Győr               13   31   371   74    96  25,9  1366,77   1304,30</w:t>
      </w:r>
    </w:p>
    <w:p>
      <w:pPr>
        <w:pStyle w:val="HTMLkntformzott"/>
        <w:rPr/>
      </w:pPr>
      <w:r>
        <w:rPr>
          <w:color w:val="000000"/>
        </w:rPr>
        <w:t>F19 Győr               12   27   286   57    36  12,6  1363,06   1277,33</w:t>
      </w:r>
    </w:p>
    <w:p>
      <w:pPr>
        <w:pStyle w:val="HTMLkntformzott"/>
        <w:rPr/>
      </w:pPr>
      <w:r>
        <w:rPr>
          <w:color w:val="000000"/>
        </w:rPr>
        <w:t>F20 Gönyű               8   15   137   27     4   2,9  1316,92   1236,03</w:t>
      </w:r>
    </w:p>
    <w:p>
      <w:pPr>
        <w:pStyle w:val="HTMLkntformzott"/>
        <w:rPr/>
      </w:pPr>
      <w:r>
        <w:rPr>
          <w:color w:val="000000"/>
        </w:rPr>
        <w:t>F24 Nyúl                9   22   189   38    17   9,0  1360,95   1260,19</w:t>
      </w:r>
    </w:p>
    <w:p>
      <w:pPr>
        <w:pStyle w:val="HTMLkntformzott"/>
        <w:rPr/>
      </w:pPr>
      <w:r>
        <w:rPr>
          <w:color w:val="000000"/>
        </w:rPr>
        <w:t>F30 Győr               15   39   446   89    93  20,9  1366,14   1297,69</w:t>
      </w:r>
    </w:p>
    <w:p>
      <w:pPr>
        <w:pStyle w:val="HTMLkntformzott"/>
        <w:rPr/>
      </w:pPr>
      <w:r>
        <w:rPr>
          <w:b/>
          <w:color w:val="000000"/>
        </w:rPr>
        <w:t>Duna                   84  205  2227  445   322  14,5  1423,68   1285,74</w:t>
      </w:r>
    </w:p>
    <w:p>
      <w:pPr>
        <w:pStyle w:val="HTMLkntformzott"/>
        <w:rPr>
          <w:color w:val="000000"/>
        </w:rPr>
      </w:pPr>
      <w:r>
        <w:rPr>
          <w:b/>
          <w:color w:val="000000"/>
        </w:rPr>
        <w:t>Tagszövetségben       182  451  5007 1001  1001  20,0  1423,68   1296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övecses Gábor            1.cs.  F02  HU-06- 11-05663   H 14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Horváth Ferenc            1.cs.  F05  HU-07- D-163390   H 13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Jakab Sándor              0.cs.  F05  HU-07- 15-83715   T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Páva Zoltán               1.cs.  F02  HU-08- 11-39151   H 13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Papp László               2.cs.  F16  HU-08- 11-33232   H 13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2  Sokorai Csaba             2.cs.  F16  HU-05- 11-00615   H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3  Papp László               2.cs.  F16  HU-08- 11-33218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4  Sokorai Csaba             2.cs.  F16  HU-07- 11-22522   H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5  Sokorai Csaba             2.cs.  F16  HU-07- 11-22532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6  Sokorai Csaba             1.cs.  F16  HU-06- 11-12177   H 13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7  Csepi Bence               1.cs.  F16  HU-07- 11-22189   H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8  Adrián Arnold             0.cs.  F16  HU-08- 11-33508   H 13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9  Sokorai Csaba             1.cs.  F16  HU-05- 11-00619   H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10  Takács Gábor              0.cs.  F16  HU-07- 11-22319   H 13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11  Takács Gábor              1.cs.  F16  HU-05- 11-01020   H 13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12  Czank Sándor              2.cs.  F16  HU-07- 11-22039   H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1  Szabó Attila              1.cs.  F33  HU-07- 15-90538   H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13  Rum János dr.             2.cs.  F16  HU-07- 11-22404   H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 3  Jakab Sándor              0.cs.  F05  HU-08- D-182684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 4  Jakab Sándor              0.cs.  F05  HU-07- M-112099   T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 5  Jakab Sándor              0.cs.  F05  HU-07- M-112073   H 13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14  Balla Ferenc              2.cs.  F16  HU-08- 11-33722   H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 6  Jakab Sándor              0.cs.  F05  HU-05- 15-67652   T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 2  Prém Zoltán               2.cs.  F33  HU-07- 15-90742   H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3   15  Rum János dr.             1.cs.  F16  HU-06- 11-11922   H 13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4    7  Jakab Sándor              1.cs.  F05  HU-07- 15-83746   H 13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5   16  Rum János dr.             1.cs.  F16  HU-05- 11-01155   H 13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6   17  Adrián Arnold             0.cs.  F16  HU-05- 11-01103   H 13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7    8  Németh József             1.cs.  F05  HU-07- 15-83629   H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8   18  Szabó Gábor               2.cs.  F16  HU-08- 11-33181   H 13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19  Sokorai Csaba             2.cs.  F16  HU-08- 25-87554   H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0    9  Jakab Sándor              1.cs.  F05  HU-06- 15-75500   H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1   20  Mitring Imre              2.cs.  F16  HU-06- 11-12761   H 13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2    1  Balog Norbert             1.cs.  F01  HU-06- 15-80822   T 13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21  Papp László               2.cs.  F16  HU-08- 11-33261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3    1  Rácz-Süveges              1.cs.  F13  HU-06- 11-10062   H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4   22  Adrián Arnold             0.cs.  F16  HU-07- 11-23319   H 13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5   10  Jakab Sándor              0.cs.  F05  HU-06- 15-75582   H 13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4    1  Elekes István             1.cs.  F30  HU-07- 11-26146   H 13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6   23  Károlyi Sándor            0.cs.  F16  HU-07- 11-22984   H 13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5    2  Elekes István             1.cs.  F30  HU-08- 11-38236   H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7   11  Megyeri Zoltán            1.cs.  F05  HU-07- 15-84925   H 13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8   12  Jakab Sándor              0.cs.  F05  HU-08- D-182622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9   24  Papp László               2.cs.  F16  HU-05- 11-00904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6    2  Viglidán Péter            0.cs.  F13  HU-08- M-117405   T 13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0   25  Takács Gábor              2.cs.  F16  HU-07- 11-22373   H 13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1   26  Takács Gábor              0.cs.  F16  HU-07- 11-22355   H 13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2   27  Takács Gábor              2.cs.  F16  HU-05- 11-01036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3   28  Takács Gábor              2.cs.  F16  HU-07- 11-22352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4   29  Csepi Bence               1.cs.  F16  HU-06- 11-11501   H 13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5   13  Kovács Imre               1.cs.  F05  HU-07- 15-84274   H 13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7    1  Szórádi Imre              1.cs.  F19  HU-08- D-186664   H 13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6   30  Csepi Bence               1.cs.  F16  HU-07- 11-22164   H 13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7   31  Sokorai Csaba             2.cs.  F16  HU-07- 11-19988   H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8   14  Jakab Sándor              1.cs.  F05  HU-05- D-133251   H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9   32  Adrián Arnold             2.cs.  F16  HU-05- 15-73010   H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0   15  Kovács Imre               1.cs.  F05  HU-07- 15-84225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1   33  Takács Gábor              1.cs.  F16  HU-07- 11-22396   H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2    3  Prém Zoltán               1.cs.  F33  HU-07- 15-90719   H 13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3   34  Adrián Arnold             1.cs.  F16  HU-07- 11-23307   H 13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4   35  Adrián Arnold             1.cs.  F16  HU-07- 11-23340   H 13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5   36  Szabó Gábor               0.cs.  F16  HU-08- 11-33184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6   16  Németh József             2.cs.  F05  HU-01- 15-38855   H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7   37  Károlyi Sándor            2.cs.  F16  HU-07- 11-23341   H 13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8   38  Papp László               1.cs.  F16  HU-05- 11-00941   H 13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9   17  Németh József             2.cs.  F05  HU-07- 15-83652   H 13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8    1  Viglidán László           2.cs.  F24  HU-07- 11-25000   H 13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9    2  Viglidán László           2.cs.  F24  HU-08- 11-36106   H 13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0   18  Éliás István              2.cs.  F05  HU-07- 15-84793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1    1  Renczés Ottó              1.cs.  F08  HU-08- 11-29613   T 13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0    3  Scheily Gábor             0.cs.  F13  HU-08- 11-39267   H 13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2   39  Kiss Károly               1.cs.  F16  HU-05- 11-01513   H 13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3   40  Szabó László              1.cs.  F16  HU-07- 11-22746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4   41  Adrián Arnold             2.cs.  F16  HU-08- 50-40765   H 13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5   42  Sokorai Csaba             2.cs.  F16  HU-04- 11-89781   H 13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6    2  Hujber Imre               1.cs.  F08  HU-08- 11-29934   H 13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7   19  Jakab Sándor              1.cs.  F05  HU-07- 15-83755   H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8   43  Balla Ferenc              1.cs.  F16  HU-07- 11-23236   H 13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9    2  Remete Zoltán             2.cs.  F01  HU-03- 11-71668   H 13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0   20  Jakab Sándor              2.cs.  F05  HU-06- 15-75520   H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1   44  Adrián Arnold             1.cs.  F16  HU-07- 11-23318   H 13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2    1  Nagy Béla                 1.cs.  F10  HU-08- 11-30755   H 13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3   21  Farkas Imre               1.cs.  F05  HU 07- 15-84066   H 13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4    1  Zámolyi Zoltán            1.cs.  F25  HU-07- 15-88304   H 13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5   22  Rasztovich Gyula          2.cs.  F05  HU-07- M-112050   H 13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6   45  Rum János dr.             1.cs.  F16  HU-05- 11-00663   H 13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7   23  Jakab Sándor              1.cs.  F05  HU-07- D-166136   H 13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8   46  Holchammer Sándor         1.cs.  F16  HU-07- 11-22898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9    3  Bedő László               2.cs.  F08  HU-08- 11-29445   H 135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0    4  Király László             0.cs.  F33  HU 07- 15-90775   H 13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1   47  Czank Sándor              1.cs.  F16  HU-07- 11-22035   H 135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2   48  Adrián Arnold             1.cs.  F16  HU-07- 11-23338   H 13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3   24  Jakab Sándor              0.cs.  F05  HU-08- D-182657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4   25  Rasztovich Gyula          0.cs.  F05  HU-07- D-163423   H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5   49  Unger László              1.cs.  F16  HU-07- 11-23119   H 13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6   26  Jakab Sándor              2.cs.  F05  HU-07- 15-83707   H 13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7   50  Papp László               2.cs.  F16  HU-08- 11-33240   H 13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8    4  Renczés Ottó              1.cs.  F08  HU-06- 11-07139   H 13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9   27  Rasztovich Gyula          1.cs.  F05  HU-07- D-163425   H 13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0   51  Csepi Bence               2.cs.  F16  HU-08- 11-30927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1   52  Károlyi Sándor            1.cs.  F16  HU-07- 11-23073   H 13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2   53  Csepi Bence               1.cs.  F16  HU-07- 11-22172   H 13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3   28  Kovács Imre               1.cs.  F05  HU-07- 15-84201   H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4   54  Csepi Bence               1.cs.  F16  HU-06- 11-11503   H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5   55  Mitring Imre              1.cs.  F16  HU-06- 50-53549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6   56  Károlyi Sándor            0.cs.  F16  HU-07- 11-22990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7   57  Takács Gábor              2.cs.  F16  HU-06- 11-11474   H 13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8   58  Mitring Imre              1.cs.  F16  HU-08- D-186629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9    2  Páli István               1.cs.  F10  HU-07- D-165837   H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100   59  Adrián Arnold             1.cs.  F16  HU-07- 11-23371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01   60  Kiss Károly               1.cs.  F16  HU-06- 11-12532   H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2   61  Papp László               1.cs.  F16  HU-08- 11-33214   H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3   62  Adrián Arnold             0.cs.  F16  HU-08- D-185159   H 13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4   63  Szabó Gábor               2.cs.  F16  HU-07- 11-22547   H 13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5   64  Adrián Arnold             2.cs.  F16  HU-07- 11-23368   H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6   65  Papp László               1.cs.  F16  HU-07- 11-22913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7   66  Szabó Gábor               2.cs.  F16  HU-06- 11-11801   H 13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8   67  Papp László               1.cs.  F16  HU-08- 11-33257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9   68  Szabó László              2.cs.  F16  HU-05- 11-00227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10   69  Csepi Bence               1.cs.  F16  HU-07- 11-22194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11   70  Adrián Arnold             2.cs.  F16  HU-07- 11-23314   H 13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12   71  Papp László               1.cs.  F16  HU-08- 11-33242   H 13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13   72  Czank Sándor              1.cs.  F16  HU-05- M-110364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4   73  Czank Sándor              1.cs.  F16  HU-07- 11-22811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15   29  Jakab Sándor              0.cs.  F05  HU-07- D-166196   H 13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6    5  Prém Zoltán               0.cs.  F33  HU-08- 50-40787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7   30  Németh József             1.cs.  F05  HU-07- 15-83601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8   74  Unger László              2.cs.  F16  HU-07- 11-23141   H 13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9   31  Jakab Sándor              2.cs.  F05  HU-06- 15-75689   H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20   32  Jakab Sándor              0.cs.  F05  HU-07- D-166181   H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21   33  Jakab Sándor              0.cs.  F05  HU-07- M-112083   T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22   75  Papp László               2.cs.  F16  HU-08- 11-33235   H 135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23   76  Takács Gábor              1.cs.  F16  HU-07- 11-22380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24   77  Rum János dr.             0.cs.  F16  HU-08- 11-33409   H 13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5   34  Horváth Ferenc            1.cs.  F05  HU-07- 15-84782   H 13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26    3  Szűcs Gyula               1.cs.  F10  HU-07- D-165425   H 13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27    4  Szűcs Gyula               1.cs.  F10  HU-08- D-186744   H 13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8   78  Adrián Arnold             0.cs.  F16  HU-08- 50-40749   H 134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9    5  Füredi Péter              1.cs.  F10  HU-06- 11-07763   H 13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30   79  Sokorai Csaba             0.cs.  F16  HU-08- 25-84181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31   35  Rasztovich Gyula          1.cs.  F05  HU-07- M-112136   H 13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32   80  Mitring Imre              2.cs.  F16  HU-08- D-186643   H 13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33   36  Megyeri Zoltán            2.cs.  F05  HU-07- 50-35031   H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34   81  Csepi Bence               2.cs.  F16  HU-07- 11-22186   H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35    6  Szabó Attila              0.cs.  F33  HU-08- 25-86659   T 13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11    3  Cenkvári Attila           2.cs.  F30  HU-07- 11-25821   H 13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36    3  Remete Zoltán             0.cs.  F01  HU-07- 11-16166   H 134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7    6  Ring László               2.cs.  F10  HU 08- 11-32815   H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8   37  Rédecsi Tibor             1.cs.  F05  HU-07- 15-85390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39    7  Szabó Attila              0.cs.  F33  HU-08- 11-38709   T 13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40    5  Kovács Zoltán             1.cs.  F08  HU-08- 11-29763   H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41   38  Jakab Sándor              2.cs.  F05  HU-06- 15-75613   H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42    7  Fuhrmann László           1.cs.  F10  HU-08- D-186564   H 13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43   82  Unger László              1.cs.  F16  HU-06- 11-12790   H 134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44    8  Ring László               1.cs.  F10  HU 05- 11-93618   H 13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45   39  Jakab Sándor              0.cs.  F05  HU-07- D-166194   H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46   83  Károlyi Sándor            2.cs.  F16  HU-08- 11-33115   H 13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47   84  Takács Gábor              2.cs.  F16  HU-07- 11-22523   H 13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12    4  Kókai Attila és fia       1.cs.  F13  HU-06- 11-10651   H 13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8   40  Éliás István              1.cs.  F05  HU-06- 15-76913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49    4  Kiss László               1.cs.  F01  HU-07- 11-21500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50   41  Megyeri Zoltán            2.cs.  F05  HU-07- D-163306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51   85  Szabó Gábor               1.cs.  F16  HU-06- 11-11825   H 13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52   86  Szabó László              1.cs.  F16  HU-06- 11-11622   H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53   42  Éliás István              0.cs.  F05  HU-08- 11-29285   H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54   43  Horváth Ferenc            0.cs.  F05  HU-08- 11-28278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13    5  Németh Károly             1.cs.  F13  HU-06- 11-08494   H 134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55   87  Takács Gábor              2.cs.  F16  HU-05- 11-01044   H 13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56    6  Bedő László               1.cs.  F08  HU-07- 11-17876   H 13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57    7  Helyes Gábor              1.cs.  F08  HU-08- 11-29535   H 134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58    5  Balog Norbert             0.cs.  F01  HU-08- 11-32945   T 134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59    6  Remete Ferenc             2.cs.  F01  HU 05- 11-93979   H 13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60    8  Szabó Attila              0.cs.  F33  HU-07- 15-86020   T 13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61   88  Balla Ferenc              1.cs.  F16  HU-07- 11-23275   H 13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62   89  Balla Ferenc              1.cs.  F16  HU-07- 11-23298   H 13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63    7  Varró Nándor              0.cs.  F01  HU-07- D-165542   H 13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64    9  Szűcs Gyula               1.cs.  F10  HU-06- 11-08042   H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14    3  Hadaró Ádám               1.cs.  F24  HU-08- 11-35749   H 13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15    4  Markó Dezső               2.cs.  F30  HU-07- 11-25038   H 134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65   90  Sokorai Csaba             0.cs.  F16  HU-07- 11-22520   H 13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16    6  Scheily Gábor             1.cs.  F13  HU-08- 11-39248   H 13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66   91  Adrián Arnold             1.cs.  F16  HU-08- 11-33570   H 134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67   44  Selyem Tamás              1.cs.  F05  HU 07- 50-35543   H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68   45  Jakab Sándor              0.cs.  F05  HU-07- M-112090   T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69   92  Károlyi Sándor            2.cs.  F16  HU-08- 11-33640   H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70    8  Balog Norbert             1.cs.  F01  HU-06- 50-49763   H 13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71   93  Takács Gábor              1.cs.  F16  HU-06- 11-11499   H 13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72   94  Czank Sándor              1.cs.  F16  HU-07- 11-22546   H 13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17    5  Elekes István             0.cs.  F30  HU-07- 11-26138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73   95  Szabó László              1.cs.  F16  HU-06- 11-11617   H 134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18    7  Scheily Gábor             1.cs.  F13  HU-07- 11-20353   H 13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74   96  Holchammer Sándor         1.cs.  F16  HU-05- 50-61685   H 13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75    9  Kovács Jenő               2.cs.  F33  HU-06- 15-82831   H 134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76   10  Papp Géza                 0.cs.  F33  HU 07- 15-90844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77   97  Károlyi Sándor            0.cs.  F16  HU-07- 11-22643   H 13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78   98  Unger László              1.cs.  F16  HU-07- 11-23115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79   99  Holchammer Sándor         1.cs.  F16  HU-07- 11-22124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80    2  Szabó József              1.cs.  F25  HU-07- 15-87704   H 13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81  100  Szabó Gábor               1.cs.  F16  HU-07- 11-25085   H 13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82  101  Csepi Bence               2.cs.  F16  HU-08- 11-30947   H 13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83   11  Kovács József             2.cs.  F33  HU-07- 15-90921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84  102  Holchammer Sándor         1.cs.  F16  HU-06- 11-12680   H 13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85  103  Csepi Bence               2.cs.  F16  HU-05- 11-00430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19    8  Németh Károly             1.cs.  F13  HU-05- 50-52181   H 13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20    6  Elekes István             0.cs.  F30  HU-08- 11-38257   H 13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86  104  Károlyi Sándor            1.cs.  F16  HU-06- 11-11761   H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21    9  Magyari Zsolt             1.cs.  F13  HU-08- 11-31931   T 13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22   10  Magyari Zsolt             0.cs.  F13  HU-08- 11-31806   T 13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87   10  Makker Martina            1.cs.  F10  HU 08- D-186332   H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23    7  Elekes István             2.cs.  F30  HU-08- 11-38259   H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24   11  Magyari Zsolt             2.cs.  F13  HU-08- 11-31808   T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88   46  Horváth Ferenc            1.cs.  F05  HU-07- 15-84736   H 13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89   12  Szabó Attila              0.cs.  F33  HU-08- 11-38754   H 13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25    2  Földing József            1.cs.  F19  HU-08- D-182525   H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90   47  Jakab Sándor              0.cs.  F05  HU-07- M-112091   H 13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91   11  Hodossy Ernő              0.cs.  F10  HU-06- 11-08304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26    8  Kollár Péter              1.cs.  F30  HU-08- 11-38356   H 134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27   12  Scheily Gábor             2.cs.  F13  HU-06- 11-09657   H 13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28    9  Kollár Péter              1.cs.  F30  HU-08- 11-38313   H 13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29    3  Szórádi Imre              1.cs.  F19  HU-08- 11-39353   T 13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30    4  Szórádi Imre              1.cs.  F19  HU-08- 11-34442   H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31    1  Sziládi Dezső             2.cs.  F11  HU-08- 11-31287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32    5  Szórádi Imre              0.cs.  F19  HU-08- 11-34430   H 13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33   10  Földing Norbert           0.cs.  F30  HU-08- D-182449   H 13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92    9  Kiss László               2.cs.  F01  HU-07- 11-21460   H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93  105  Balla Ferenc              2.cs.  F16  HU-08- 11-33712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94    3  Zámolyi Zoltán            2.cs.  F25  HU-08- 11-37009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34   13  Magyari Zsolt             1.cs.  F13  HU-07- 11-20824   T 13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95    8  Renczés Ottó              1.cs.  F08  HU-08- 11-29606   H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96  106  Károlyi Sándor            0.cs.  F16  HU-08- 11-33643   H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35    2  Kovács Zoltán             2.cs.  F11  HU-08- 11-35705   T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97    4  Zámolyi Zoltán            0.cs.  F25  HU-08- 11-37068   H 13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98    5  Zámolyi Zoltán            0.cs.  F25  HU-08- 11-37004   H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99  107  Szabó László              2.cs.  F16  HU-07- 11-22794   H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00  108  Tóth István és Máté       1.cs.  F16  HU-07- 11-22572   H 13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36   11  Csidey József             1.cs.  F30  HU-07- 11-25846   H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37    3  Fekete Zoltán             0.cs.  F11  HU-07- 11-20184   T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38   12  Földing Norbert           2.cs.  F30  HU-05- 11-04143   H 133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01   12  Szűcs Gyula               1.cs.  F10  HU-07- 11-18850   H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202    9  Helyes Gábor              1.cs.  F08  HU-07- 11-17754   H 13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03  109  Papp László               0.cs.  F16  HU-08- 11-33244   H 13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04   13  Szabó Attila              2.cs.  F33  HU-07- 15-90511   H 13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05  110  Szabó László              1.cs.  F16  HU-06- 11-11587   H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39    4  Gangl János               1.cs.  F11  HU-07- 11-19518   T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06   13  Páli István               2.cs.  F10  HU-08- D-186474   H 13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40    5  Fekete Zoltán             1.cs.  F11  HU-08- 11-32218   H 13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07   48  Potyondi István           2.cs.  F05  HU-07- 15-84462   H 13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08   14  Füredi Péter              1.cs.  F10  HU-07- 11-19000   H 13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09  111  Papp László               0.cs.  F16  HU-08- 11-33258   H 13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10   49  Jakab Sándor              0.cs.  F05  HU-07- D-166374   H 13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41   13  Földing Norbert           2.cs.  F30  HU-07- 11-26007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11  112  Szabó László              1.cs.  F16  HU-07- 11-22773   H 13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12  113  Balla Ferenc              1.cs.  F16  HU-06- 11-11884   H 13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13   50  Potyondi István           1.cs.  F05  HU-07- 15-84538   H 13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42   14  Viglidán Péter            2.cs.  F13  HU-08- 11-36018   H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14  114  Takács Gábor              2.cs.  F16  HU-07- 11-22310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15   51  Rasztovich Gyula          1.cs.  F05  HU-08- D-182711   H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43   15  Viglidán Péter            1.cs.  F13  HU-08- 11-36021   H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44   16  Rácz-Süveges              0.cs.  F13  HU-08- 11-31738   H 13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45   17  Viglidán Péter            2.cs.  F13  HU-08- 11-36013   T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16   52  Éliás István              1.cs.  F05  HU-06- 15-76949   H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17  115  Adrián Arnold             0.cs.  F16  HU-08- 11-33509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18  116  Szabó Gábor               1.cs.  F16  HU-07- 11-25024   H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19  117  Adrián Arnold             0.cs.  F16  HU-06- 11-12608   H 13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20   53  Éliás István              1.cs.  F05  HU-07- 15-84805   H 133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46   14  Markó Dezső               2.cs.  F30  HU-08- 11-38037   H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21   14  Szabó Attila              0.cs.  F33  HU-08- 11-38741   H 13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22    0  Szabó Gábor               2.cs.  F16  HU-06- 11-11829   H 133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23    0  Szabó Gábor               2.cs.  F16  HU-08- 11-33159   H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24    0  Kiss Károly               2.cs.  F16  HU-06- 11-12550   H 13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47   18  Magyari Zsolt             1.cs.  F13  HU-07- 11-20826   T 13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48   15  Elekes István             0.cs.  F30  HU-08- 11-38267   H 133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49   16  Markó Dezső               2.cs.  F30  HU-08- 11-38027   H 13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25   15  Szabó Attila              0.cs.  F33  HU-08- 11-38705   T 13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26   54  Jakab Sándor              0.cs.  F05  HU-08- D-186189   H 13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27   15  Hodossy Ernő              2.cs.  F10  HU-05- 11-96605   H 13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50   17  Csidey József             1.cs.  F30  HU-08- D-182526   H 13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28   55  Kovács Imre               2.cs.  F05  HU-07- 15-84264   H 133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29    0  Takács Gábor              1.cs.  F16  HU-07- M-114047   H 13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30   10  Bedő László               2.cs.  F08  HU-08- 11-29444   H 13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51   19  Rácz-Süveges              1.cs.  F13  HU-08- 11-32083   H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31   10  Remete Zoltán             1.cs.  F01  HU-06- 11-05428   H 13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32    0  Szabó László              0.cs.  F16  HU-08- 11-33316   H 13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33   56  Jakab Sándor              0.cs.  F05  HU-08- 11-29099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52   20  Horváth Péter             2.cs.  F13  HU-08- 11-32393   H 13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34    0  Adrián Arnold             1.cs.  F16  HU-05- 11-01123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53   21  Szakács Miklós            1.cs.  F13  HU-07- 11-25012   H 13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35   16  Papp Géza                 1.cs.  F33  HU 07- 50-23393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36    0  Szabó Gábor               2.cs.  F16  HU-06- 11-11652   H 13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37   11  Remete Zoltán             1.cs.  F01  HU-07- 11-16145   T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38   57  Éliás István              2.cs.  F05  HU-08- 11-29284   H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39    0  Szabó László              1.cs.  F16  HU-07- D-165801   H 13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40    0  Szabó Gábor               1.cs.  F16  HU-07- 11-22838   H 13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54    6  Fekete Zoltán             1.cs.  F11  HU-08- 11-32217   T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41   17  Kovács József             1.cs.  F33  HU-06- 15-82778   H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42    0  Szabó Gábor               2.cs.  F16  SK-07- 0108-397   H 13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43   58  Rasztovich Gyula          0.cs.  F05  HU-07- D-163419   H 13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55    6  Szórádi Imre              2.cs.  F19  HU-08- 11-34447   T 13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56    7  Szórádi Imre              2.cs.  F19  HU-08- 11-34428   T 13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44    6  Németh Lajos              2.cs.  F25  HU-06- 15-80034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57    4  Viglidán László           1.cs.  F24  HU-07- 11-25063   H 13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58    5  Viglidán László           2.cs.  F24  HU-07- 11-24933   H 13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59   22  Magyari Zsolt             1.cs.  F13  HU-06- 11-10844   T 13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45    0  Adrián Arnold             2.cs.  F16  HU-07- 11-23356   H 13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46   11  Hujber Imre               1.cs.  F08  HU-08- 50-11329   H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60   23  Scheily Gábor             2.cs.  F13  HU-08- 11-39229   H 13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47    0  Csepi Bence               1.cs.  F16  HU-07- 11-22187   H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48   59  Kovács Imre               1.cs.  F05  HU-07- 15-84261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49    0  Rum János dr.             2.cs.  F16  HU-07- 11-22498   H 13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61    6  Viglidán László           1.cs.  F24  HU-08- 11-36119   H 13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62   18  Kollár Péter              0.cs.  F30  HU-08- 11-38324   H 13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50   60  Németh József             2.cs.  F05  HU-08- 11-29217   H 13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63    8  Szórádi Imre              1.cs.  F19  HU-07- 11-23715   H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51    0  Szalai R. László          1.cs.  F16  HU-07- 11-22865   H 13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64    7  Viglidán László           2.cs.  F24  HU-07- 11-24961   H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65    8  Viglidán László           2.cs.  F24  HU-08- 11-36200   H 13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52   61  Németh József             1.cs.  F05  HU-08- 11-29215   H 13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53   62  Rasztovich Gyula          2.cs.  F05  HU-08- D-182762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66   19  Földing Norbert           0.cs.  F30  HU-08- D-182491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67   20  Kollár Péter              1.cs.  F30  HU-08- 11-38342   H 13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68   24  Viglidán Péter            1.cs.  F13  HU-08- D-186512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54    7  Tóth László               1.cs.  F25  HU-07- 15-88207   H 13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55   63  Horváth Ferenc            1.cs.  F05  HU-07- 15-84768   H 13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56    8  Kovács Miklós             0.cs.  F25  HU-08- 11-37327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69    3  Kustyán Tamás             1.cs.  F02  HU-08- 11-27856   H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70   25  Viglidán Péter            2.cs.  F13  HU-08- M-117413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71    4  Feicser Béla              1.cs.  F02  HU-07- 11-17350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57    0  Papp László               1.cs.  F16  HU-05- 11-01467   H 13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58    0  Czank Sándor              1.cs.  F16  HU-04- 11-89220   H 13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72   21  Elekes István             2.cs.  F30  HU-07- 11-26201   H 13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59   64  Horváth Ferenc            2.cs.  F05  HU-07- 15-84727   H 13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3   22  Földing Norbert           0.cs.  F30  HU-08- D-182463   H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60   65  Rasztovich Gyula          0.cs.  F05  HU-08- D-182775   H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61   12  Bedő Szabolcs             1.cs.  F08  HU-07- 11-17831   T 13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62   18  Kovács Jenő               1.cs.  F33  HU-06- 15-82899   H 133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63   13  Bedő Szabolcs             1.cs.  F08  HU-08- 11-29490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64   66  Horváth Ferenc            1.cs.  F05  HU-07- 15-84750   H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65   67  Rasztovich Gyula          0.cs.  F05  HU-06- D-151844   H 13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74   23  Elekes István             0.cs.  F30  HU-06- 11-09650   H 13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75    7  Sziládi Dezső             2.cs.  F11  HU-07- 11-19373   H 13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66   19  Király László             1.cs.  F33  HU 06- 15-82727   H 13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76   26  Magyari Zsolt             2.cs.  F13  HU-08- 11-31813   T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77    5  Kustyán Tamás             1.cs.  F02  HU-08- 11-27866   H 13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67    0  Unger László              1.cs.  F16  HU-05- 11-00864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68   16  Szücs Tibor               1.cs.  F10  HU-07- 11-18511   H 13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78    6  Kustyán Tamás             2.cs.  F02  HU-07- D-165665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69    0  P.Szabó László            1.cs.  F16  HU-07- 11-22274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79    8  Fekete Zoltán             1.cs.  F11  HU-07- 11-20190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70   68  Jakab Sándor              0.cs.  F05  HU-07- D-166139   H 13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71   12  Varró Nándor              0.cs.  F01  HU-08- 11-32871   T 13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72    0  P.Szabó László            1.cs.  F16  HU-05- 11-00307   H 13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73    0  Sokorai Csaba             2.cs.  F16  HU-07- 11-22517   H 133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74   20  Papp Géza                 1.cs.  F33  HU 07- 15-90846   H 13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75    0  Károlyi Sándor            2.cs.  F16  HU-08- 11-33630   H 13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80    7  Bezselics Mihály          1.cs.  F02  HU-07- 11-17550   H 13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76   17  Nagy Béla                 2.cs.  F10  HU-08- 11-30739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77   69  Jakab Sándor              1.cs.  F05  HU-06- 15-75449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81    8  Fertetics Gyula           2.cs.  F02  HU-08- D-203879   H 13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78    0  Sokorai Csaba             1.cs.  F16  HU-07- 11-22503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79    0  Adrián Arnold             0.cs.  F16  HU-08- 11-33576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80   70  Horváth Ferenc            1.cs.  F05  HU-07- 15-84842   H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81   71  Potyondi István           1.cs.  F05  HU-06- 15-76885   H 13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82    0  Csepi Bence               1.cs.  F16  HU-06- 11-11511   H 13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82    9  Viglidán László           0.cs.  F24  HU-07- 11-24932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83   24  Földing Norbert           1.cs.  F30  HU-07- 11-25487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84   25  Földing Norbert           0.cs.  F30  HU-08- D-182441   H 13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83    0  Sokorai Csaba             0.cs.  F16  HU-04- 11-90001   H 13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84   72  Jakab Sándor              0.cs.  F05  HU-06- 15-75408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85   21  Kovács József             2.cs.  F33  HU-07- 15-90887   H 13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86   18  Ring László               2.cs.  F10  HU 07- 11-21680   T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85   26  Földing Norbert           2.cs.  F30  HU-08- D-182485   H 13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87    0  Papp László               2.cs.  F16  HU-07- 11-22935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88   14  Bedő László               2.cs.  F08  HU-08- 11-29459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89   73  Jakab Sándor              0.cs.  F05  HU-08- D-182614   H 132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90   19  Ring László               2.cs.  F10  HU 08- 14-33735   H 13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86   27  Elekes István             0.cs.  F30  HU-08- 11-38221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87    9  Fekete Zoltán             2.cs.  F11  HU-08- 11-32195   H 132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91   74  Farkas Imre               1.cs.  F05  HU 07- 15-84069   T 13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88    9  Szórádi Imre              2.cs.  F19  HU-08- 11-34404   H 13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92    0  Szabó László              0.cs.  F16  HU-08- D-186651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89   27  Magyari Zsolt             2.cs.  F13  HU-08- D-186483   T 13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90   28  Scheily Gábor             0.cs.  F13  HU-08- 11-39242   H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91   28  Elekes István             0.cs.  F30  HU-08- 11-38217   H 132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93   75  Farkas Imre               1.cs.  F05  HU 07- 15-84062   H 13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94   22  Szabó Attila              1.cs.  F33  HU-05- 11-96243   H 13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92   10  Földesi Miklós            1.cs.  F19  HU-04- 11-82523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93   11  Tóth József               2.cs.  F19  HU-07- 11-15955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94   12  Tóth József               0.cs.  F19  HU-08- 11-26649   T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95   10  Fekete Lajos              2.cs.  F11  HU-08- 11-31457   H 13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95   20  Hodossy Ernő              2.cs.  F10  HU-06- 11-08347   H 13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96   29  Viglidán Péter            0.cs.  F13  HU-08- 50-11412   T 132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96    9  Zámolyi Zoltán            1.cs.  F25  HU-07- 15-88330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97   30  Viglidán Péter            1.cs.  F13  HU-08- D-186502   T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98   13  Tóth József               2.cs.  F19  HU-05- 11-93445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97   76  Jakab Sándor              2.cs.  F05  HU-08- D-182633   H 13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98    0  Adrián Arnold             0.cs.  F16  HU-04- 11-89510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99   21  Szűcs Gyula               1.cs.  F10  HU-06- 11-08030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00   10  Zámolyi Zoltán            1.cs.  F25  HU-07- 15-88305   H 132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99   31  Soós István               2.cs.  F13  HU-07- 11-20671   H 13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00   29  Csidey József             0.cs.  F30  HU-08- D-182543   H 13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01   13  Molnár Imre és Tamás      2.cs.  F01  HU-08- 50-11126   H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01   11  Fekete Lajos              2.cs.  F11  HU-08- 50-39799   T 132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02   22  Ring László               2.cs.  F10  HU 08- 11-32736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02   30  Csidey József             2.cs.  F30  HU-06- 11-15426   H 13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03   31  Buda Sándor               1.cs.  F30  HU-08- 11-37757   H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03    0  Balla Ferenc              1.cs.  F16  HU-06- 11-11984   H 13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04   32  Szollár-Knauz             0.cs.  F30  HU-07- D-165281   T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05   12  Ács György                1.cs.  F11  HU-08- 11-31165   H 13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04    0  Balla Ferenc              2.cs.  F16  HU-08- 11-33711   H 13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05    0  Adrián Arnold             0.cs.  F16  HU-07- 11-23328   H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06    0  Adrián Arnold             0.cs.  F16  HU-08- 11-33599   H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06   32  Horváth Péter             2.cs.  F13  HU-08- 11-32423   H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07    0  Adrián Arnold             0.cs.  F16  HU-08- 11-33588   H 13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08   23  J.Varga Attila            1.cs.  F10  HU-07- D-165331   H 13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07   33  Soós István               1.cs.  F13  HU-07- 11-20680   H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08   34  Viglidán Péter            1.cs.  F13  HU-08- 11-36020   H 132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09   77  Kovács Imre               2.cs.  F05  HU-07- 15-84226   H 13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09   35  Magyari Zsolt             1.cs.  F13  HU-08- 11-31801   T 13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10   33  Cenkvári Attila           2.cs.  F30  HU-07- 11-25798   H 132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10   24  Hodossy Ernő              2.cs.  F10  HU-07- 11-19186   H 13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11   78  Kovács Imre               1.cs.  F05  HU-06- 15-77031   H 13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12   79  Jakab Sándor              1.cs.  F05  HU-05- D-133350   H 13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13   23  Kovács József             1.cs.  F33  HU-07- 15-90868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14   80  Jakab Sándor              1.cs.  F05  HU-07- 15-83888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15   15  Bedő Szabolcs             2.cs.  F08  HU-08- 11-29519   H 13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11   14  Földing József            1.cs.  F19  HU-08- D-186942   H 132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12   34  Markó Dezső               1.cs.  F30  HU-07- 11-26354   H 132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16   25  Ring László               0.cs.  F10  HU 08- 11-32812   H 13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17    0  Kiss Károly               0.cs.  F16  HU-08- 50-40753   H 13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18    0  Sokorai Csaba             1.cs.  F16  HU-07- 11-22542   H 13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19   24  Szabó Attila              1.cs.  F33  HU-07- 15-90514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20   25  Szabó Attila              0.cs.  F33  HU-06- 15-82998   H 13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21    0  Kiss Károly               2.cs.  F16  HU-06- 11-12510   H 13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22    0  Takács Gábor              2.cs.  F16  HU-06- 11-11482   H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13   35  Földing Norbert           1.cs.  F30  HU-06- 11-15932   H 13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23   81  Megyeri Zoltán            1.cs.  F05  HU-06- 50-16277   H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24   14  Kiss László               2.cs.  F01  HU-03- 11-77261   H 13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25   26  Szabó Attila              0.cs.  F33  HU-08- 11-38707   T 13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26   27  Prém Zoltán               1.cs.  F33  HU-08- 11-38799   H 132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27   11  Szabó László              2.cs.  F25  HU 07- 13-95950   H 13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28    0  Czank Sándor              2.cs.  F16  HU-03- 11-78162   H 13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29   82  Selyem Tamás              1.cs.  F05  HU 07- 50-35574   H 13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30   15  Balog Norbert             0.cs.  F01  HU-07- 15-88643   H 13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14   36  Csidey József             0.cs.  F30  HU-07- D-165874   T 132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31   16  Remete Ferenc             1.cs.  F01  HU 01- 50-69432   H 13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32   83  Megyeri Zoltán            1.cs.  F05  HU-07- D-166308   H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33   84  Rasztovich Gyula          1.cs.  F05  HU-04- 15-61123   H 13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15   36  Rácz-Süveges              0.cs.  F13  HU-08- 11-31681   H 13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34   28  Kovács Jenő               1.cs.  F33  HU-07- 15-90425   H 13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35   85  Selyem Tamás              2.cs.  F05  HU 06- 50-61297   H 13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36    0  Takács Gábor              1.cs.  F16  HU-07- 11-22369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37    0  Balla Ferenc              2.cs.  F16  HU-08- 11-33729   H 13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38   17  Kiss László               1.cs.  F01  HU-08- 11-32707   H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39   18  Balog Norbert             1.cs.  F01  HU-07- 50-40553   H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40    0  Czank Sándor              0.cs.  F16  HU-08- 11-33820   H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41    0  Szabó Gábor               1.cs.  F16  HU-06- 50-60589   H 13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42    0  Takács Gábor              1.cs.  F16  HU-06- 11-11476   H 132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43   19  Remete Ferenc             2.cs.  F01  HU 03- 11-71798   H 132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44   29  Király László             2.cs.  F33  HU 07- 15-90767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45    0  Unger László              2.cs.  F16  HU-08- 11-33790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16   13  Kovács Zoltán             1.cs.  F11  HU-08- D-186984   H 13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46   30  Szabó Attila              1.cs.  F33  HU-08- 11-38726   T 13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47    0  Szabó Gábor               1.cs.  F16  HU-06- 11-11813   H 13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48   16  Bedő Szabolcs             2.cs.  F08  HU-07- 11-17999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49    0  Jakab Sándor              0.cs.  F05  HU-07- 15-83717   T 132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50    0  Papp László               0.cs.  F16  HU-08- 11-33206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51    0  Papp László               0.cs.  F16  HU-07- 11-22907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17   37  Rácz-Süveges              1.cs.  F13  HU-08- 11-32085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18   14  Kovács Zoltán             2.cs.  F11  HU-08- 11-35723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52   12  Szabó József              1.cs.  F25  HU-07- 15-87702   H 13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53   20  Molnár Imre és Tamás      2.cs.  F01  HU-07- 11-16037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54   21  Ábrahám József            1.cs.  F01  HU-06- 11-11166   T 13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55    0  Jakab Sándor              0.cs.  F05  HU-07- 15-83787   H 13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56   22  Ábrahám Tibor             1.cs.  F01  HU-06- 11-11180   T 13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19   37  Bors László               2.cs.  F30  HU-07- 11-25871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57    0  Németh József             0.cs.  F05  HU-08- 11-29213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58   23  Varró Nándor              0.cs.  F01  HU-08- 11-32838   H 13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59    0  Mitring Imre              0.cs.  F16  HU-08- D-186644   H 13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60    0  Rasztovich Gyula          0.cs.  F05  HU-08- D-182710   H 13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20   38  Marics István             1.cs.  F13  HU-08- 11-32121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61    0  Sokorai Csaba             1.cs.  F16  HU-07- M-114041   H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62   31  Szabó Attila              0.cs.  F33  HU-08- 11-38710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21   39  Scheily Gábor             2.cs.  F13  HU-07- 11-20361   H 13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63    0  Csepi Bence               2.cs.  F16  HU-07- 11-22154   H 13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64    0  Károlyi Sándor            0.cs.  F16  HU-08- 11-33623   H 13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22    9  Nagy Gábor                1.cs.  F02  HU-08- 11-27752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65    0  Mitring Imre              0.cs.  F16  HU-07- 11-22607   H 13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23   10  Baracskai Tibor           1.cs.  F24  HU-08- 11-35428   H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24   40  Scheily Gábor             0.cs.  F13  HU-08- 11-39205   H 13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66   32  Szabó Attila              0.cs.  F33  HU-08- M-117313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67    0  Adrián Arnold             0.cs.  F16  HU-05- 11-01125   H 132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68   24  Remete Ferenc             2.cs.  F01  HU 02- 11-58651   H 13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69    0  Károlyi Sándor            2.cs.  F16  HU-08- 11-33610   H 13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25   38  Bors László               2.cs.  F30  HU-07- 11-25586   H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70   17  Bedő László               1.cs.  F08  HU-08- 50-11297   H 13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71   25  Molnár Imre és Tamás      0.cs.  F01  HU-06- 11-05242   T 132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72    0  Csepi Bence               1.cs.  F16  HU-06- 11-11538   H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73   26  Farkas Ferenc             1.cs.  F10  HU-08- D-186371   H 13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74   26  Harangozó István          2.cs.  F01  HU 07- 50-27205   H 132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75   18  Bedő László               1.cs.  F08  HU-07- 11-17877   H 132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76   27  Ring László               2.cs.  F10  HU 05- D-139970   H 13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77   19  Bedő Szabolcs             1.cs.  F08  HU-05- 11-95525   H 13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78   13  Szabó József              0.cs.  F25  HU-08- 11-36571   H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79   20  Bedő Szabolcs             1.cs.  F08  HU-08- 11-29502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80   21  Bedő Szabolcs             2.cs.  F08  HU-07- 11-17814   H 132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81    0  Jakab Sándor              0.cs.  F05  HU-07- 15-83872   T 13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26   39  Markó Dezső               2.cs.  F30  HU-08- 11-38006   H 13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82   22  Bedő Szabolcs             1.cs.  F08  HU-08- 11-29504   H 132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83   23  Bedő Szabolcs             2.cs.  F08  HU-08- 11-29491   H 13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27   10  Feicser Béla              2.cs.  F02  HU-08- 11-27293   T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84    0  Rum János dr.             2.cs.  F16  HU-08- 11-34000   H 13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85   28  Ring László               0.cs.  F10  HU 07- 11-21705   H 13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28   41  Magyari Zsolt             2.cs.  F13  HU-08- 11-31829   T 13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29   40  Földing Norbert           1.cs.  F30  HU-08- D-182432   H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86    0  Czank Sándor              1.cs.  F16  HU-07- 11-22041   H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87    0  Balla Ferenc              1.cs.  F16  HU-07- 11-23264   H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30   15  Földesi Miklós            1.cs.  F19  HU-08- 11-33055   T 13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88   14  Szabó László              0.cs.  F25  HU 07- 15-88176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89    0  Éliás István              1.cs.  F05  HU-06- 15-76944   H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90    0  Jakab Sándor              2.cs.  F05  HU-08- D-182611   H 131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31   11  Zvezdovics Szilvér        0.cs.  F02  HU 07- 11-19152   H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91   29  Páli István               0.cs.  F10  HU-08- D-186431   H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92    0  Balla Ferenc              1.cs.  F16  HU-06- 11-11871   H 13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93   30  Ring László               0.cs.  F10  HU 08- 11-32731   T 13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94    0  Takács Gábor              1.cs.  F16  HU-06- 11-11437   H 13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32   16  Tóth József               0.cs.  F19  HU-07- 11-15971   T 13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95    0  Rasztovich Gyula          0.cs.  F05  HU-07- D-163469   H 13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96    0  Horváth Ferenc            1.cs.  F05  HU-06- 15-76313   H 13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97    0  Takács Gábor              2.cs.  F16  HU-07- 11-22387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98   31  Páli István               2.cs.  F10  HU-07- D-165846   H 13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33   17  Tóth József               0.cs.  F19  HU-08- 11-26632   T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99    0  Károlyi Sándor            1.cs.  F16  HU-05- 11-01195   H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34   42  Scheily Gábor             0.cs.  F13  HU-07- 11-16815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35   41  Elekes István             0.cs.  F30  HU-08- 11-38268   H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400    0  Holchammer Sándor         1.cs.  F16  HU-08- 11-33673   H 13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36   43  Viglidán Péter            1.cs.  F13  HU-08- 11-36002   T 13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401    0  Mitring Imre              0.cs.  F16  HU-07- 11-20110   H 13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37   44  Scheily Gábor             2.cs.  F13  HU-07- 11-20281   H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402   24  Hujber Imre               1.cs.  F08  HU-08- 50-11332   H 13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38   18  Szórádi Imre              1.cs.  F19  HU-07- 11-23749   H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39   42  Bors László               2.cs.  F30  HU-07- 11-25622   H 13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40   43  Bors László               0.cs.  F30  HU-06- 50-12651   H 13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41   12  Kustyán Tamás             2.cs.  F02  HU-07- 11-16728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42   45  Scheily Gábor             0.cs.  F13  HU-07- 11-20343   H 131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403    0  Károlyi Sándor            0.cs.  F16  HU-08- 11-33639   H 13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43   44  Markó Dezső               0.cs.  F30  HU-08- 11-38110   H 131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404    0  Kiss Károly               2.cs.  F16  HU-07- 11-23219   H 13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44   46  Scheily Gábor             0.cs.  F13  HU-08- 11-39215   H 13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405    0  Rum János dr.             0.cs.  F16  HU-07- 11-22441   H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406    0  Rasztovich Gyula          2.cs.  F05  HU-08- M-118070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07   25  Bedő László               0.cs.  F08  HU-08- 11-29460   H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408   33  Szabó Attila              0.cs.  F33  HU-06- 15-82991   T 13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45   15  Sziládi Dezső             0.cs.  F11  HU-08- 11-31221   H 13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409   32  Farkas Ferenc             2.cs.  F10  HU-08- 11-30730   H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410   34  Szabó Attila              0.cs.  F33  HU-08- 11-38745   H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411    0  Balla Ferenc              2.cs.  F16  HU-08- 11-33714   H 13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412   35  Szabó Attila              1.cs.  F33  HU-07- 15-90513   T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46   45  Domonkos Csaba            1.cs.  F30  HU-08- 11-37713   H 13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147   47  Viglidán Péter            1.cs.  F13  SK-08- 0108-727   H 13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413    0  Czank Sándor              2.cs.  F16  HU-07- 11-22038   H 13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414    0  Jakab Sándor              0.cs.  F05  HU-06- 15-75707   T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48    1  Vigh Tibor                2.cs.  F20  HU-08- 11-35307   H 13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415    0  Rum János dr.             0.cs.  F16  HU-06- 11-11958   H 13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49   46  Markó Dezső               0.cs.  F30  HU-08- D-182558   H 13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416    0  Rasztovich Gyula          1.cs.  F05  HU-07- M-112034   H 131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17   36  Prém Zoltán               0.cs.  F33  HU-08- 11-38814   H 13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18   33  Nagy Béla                 1.cs.  F10  HU-05- 11-96616   H 13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19    0  Mitring Imre              2.cs.  F16  HU-08- D-186649   H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20    0  Károlyi Sándor            1.cs.  F16  HU-07- 11-23016   H 13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50   16  Fekete Zoltán             2.cs.  F11  HU-08- 11-32197   H 13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51   13  Kustyán Tamás             0.cs.  F02  HU-07- D-165657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21   34  Szücs Tibor               1.cs.  F10  HU-08- D-186329   H 13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422    0  Potyondi István           0.cs.  F05  HU-08- 11-28717   H 13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52   17  Fekete Lajos              2.cs.  F11  HU-08- 50-39769   H 13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423   37  Prém Zoltán               2.cs.  F33  HU-07- 15-90731   H 13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24   27  Árkosi Zoltán             0.cs.  F01  HU-08- 11-26489   H 131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25    0  Farkas Imre               2.cs.  F05  HU 07- 15-84071   T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53   47  Földing Norbert           1.cs.  F30  HU-08- D-182487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54   48  Elekes István             2.cs.  F30  HU-07- 11-26158   H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55   49  Csidey József             0.cs.  F30  HU-08- 11-31754   T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56   18  Kovács Zoltán             1.cs.  F11  HU-07- 11-24800   T 131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26   28  Német Gábor               1.cs.  F01  HU 99- 11-22150   T 13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57   19  Fekete Zoltán             0.cs.  F11  HU-07- 11-20174   T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427    0  Rédecsi Tibor             1.cs.  F05  HU-07- 15-84546   H 13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428   35  Nagy Béla                 1.cs.  F10  HU-05- 11-96606   H 13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58   50  Földing Norbert           2.cs.  F30  HU-07- 11-26013   H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29    0  Jakab Sándor              2.cs.  F05  HU-04- 50-06810   H 13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59   14  Fertetics Gyula           2.cs.  F02  HU-08- D-203920   H 13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30    0  Sokorai Csaba             0.cs.  F16  HU-07- 11-22533   H 13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31   36  Ring László               2.cs.  F10  HU 07- 11-21738   H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60   15  Fertetics Gyula           1.cs.  F02  HU-07- D-165616   H 13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61   51  Földing Norbert           0.cs.  F30  HU-06- D-150540   H 131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32   38  Papp Géza                 1.cs.  F33  HU 07- 15-90798   H 13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433   15  Németh Lajos              2.cs.  F25  HU-06- 15-8007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62    2  Tóth Abonyi József        2.cs.  F20  HU-08- 11-35332   T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63   16  Kustyán Tamás             0.cs.  F02  HU-08- D-204252   H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434   29  Balog Norbert             2.cs.  F01  HU-07- 11-18807   H 13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64   48  Magyari Zsolt             0.cs.  F13  HU-05- 11-98354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35    0  Czank Sándor              0.cs.  F16  HU-08- 11-33869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36    0  Horváth Ferenc            0.cs.  F05  HU-08- 11-28305   H 131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37   39  Kovács Jenő               0.cs.  F33  HU-06- 15-82895   H 13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38    0  Jakab Sándor              0.cs.  F05  HU-06- 15-75470   H 131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39    0  Éliás István              2.cs.  F05  HU-07- 15-84814   H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65   19  Szórádi Imre              2.cs.  F19  HU-05- 11-02207   H 13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440   30  Molnár Imre és Tamás      2.cs.  F01  HU-07- 11-16023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41    0  Jakab Sándor              0.cs.  F05  HU-07- D-166148   T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66   20  Földing József            1.cs.  F19  HU-08- D-182448   H 13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42    0  Horváth Ferenc            1.cs.  F05  HU-07- 15-84739   H 131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67   49  Hanich Mihály             1.cs.  F13  HU 08- 11-32234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43   40  Szabó Attila              0.cs.  F33  HU-08- M-117307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44    0  Kiss Károly               1.cs.  F16  HU-07- 11-23092   H 13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45   41  Kovács József             1.cs.  F33  HU-06- 15-82814   H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68   52  Markó Dezső               0.cs.  F30  HU-08- D-182557   H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46    0  Czank Sándor              0.cs.  F16  HU-08- 11-33825   H 13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69   20  Nagy László               1.cs.  F11  HU-08- 11-31528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70   11  Viglidán László           1.cs.  F24  HU-08- 11-36115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47   16  Tóth László               1.cs.  F25  HU-08- 11-37141   H 13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71   50  Viglidán Péter            0.cs.  F13  HU 09- 50-20003   T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72   51  Scheily Gábor             0.cs.  F13  HU-08- 11-39232   H 13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73   53  Markó Dezső               2.cs.  F30  HU-08- 11-38104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48   42  Kovács Jenő               1.cs.  F33  HU-05- 11-03678   H 131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49    0  Czank Sándor              0.cs.  F16  HU-08- 11-33890   H 13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74   52  Szakács Miklós            0.cs.  F13  HU-08- 11-31917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75   12  Viglidán László           2.cs.  F24  HU-08- 11-36128   H 13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50   26  Bedő László               1.cs.  F08  HU-08- 11-29451   H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76   54  Csidey József             2.cs.  F30  HU-06- 11-15424   H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77   17  Balogh Zoltán             2.cs.  F02  HU-05- 11-95154   H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78   13  Viglidán László           2.cs.  F24  HU-08- 11-36118   H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51    0  Balla Ferenc              1.cs.  F16  HU-07- 11-23287   H 13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52   43  Papp Zsuzsanna            2.cs.  F33  HU 08- 11-38831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79   21  Kovács Zoltán             1.cs.  F11  HU-08- 11-35713   H 13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53    0  Kiss Károly               1.cs.  F16  HU-05- 11-01518   H 13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80   55  Csidey József             0.cs.  F30  HU-07- 11-25849   T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54    0  Papp László               0.cs.  F16  HU-08- 11-33216   H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81   21  Szórádi Imre              1.cs.  F19  HU-06- 11-13258   H 13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82   56  Domonkos Csaba            2.cs.  F30  HU-08- 11-37729   H 13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83   57  Kollár Péter              0.cs.  F30  HU-08- 11-38366   H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84   53  Horváth Péter             2.cs.  F13  HU-08- 11-32385   H 13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455    0  Németh József             1.cs.  F05  HU-08- D-182594   H 13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56    0  Unger László              0.cs.  F16  HU-08- 11-33775   H 13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57    0  Adrián Arnold             0.cs.  F16  HU-08- 11-33507   H 131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58   17  Szabó László              0.cs.  F25  HU 08- 11-37216   H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85   58  Csidey József             1.cs.  F30  HU-08- 11-31748   T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86   22  Kovács Zoltán             1.cs.  F11  HU-07- 11-24820   T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59   44  Prém Zoltán               1.cs.  F33  HU-06- 15-83195   H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60    0  Holchammer Sándor         2.cs.  F16  HU-08- 11-33689   H 13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87   22  Szórádi Imre              1.cs.  F19  HU-08- 11-39360   H 131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461    0  Farkas Imre               1.cs.  F05  HU 08- 11-28829   T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462   27  Renczés Ottó              1.cs.  F08  HU-08- 11-29623   H 13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463   45  Szabó Attila              0.cs.  F33  HU-07- 15-90507   H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64    0  Szabó László              1.cs.  F16  HU-06- 11-11635   H 131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65    0  Farkas Imre               2.cs.  F05  HU 08- 11-28826   H 13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88   54  Marics István             1.cs.  F13  HU-06- 11-10491   H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89   23  Tóth József               1.cs.  F19  HU-05- 11-93435   H 13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66    0  Kiss Károly               2.cs.  F16  HU-06- 11-12544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467   37  Banyár Károly             0.cs.  F10  HU-07- 11-18462   H 13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468   38  Hodossy Ernő              2.cs.  F10  HU-04- 11-86082   H 131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190   59  Elekes István             0.cs.  F30  HU-08- 11-38213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69   46  Szabó Attila              1.cs.  F33  HU-06- 15-82980   H 13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470    0  Megyeri Zoltán            1.cs.  F05  HU-07- D-163301   H 13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71    0  Farkas Imre               1.cs.  F05  HU 07- 15-84057   H 13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72   47  Papp Géza                 0.cs.  F33  HU 04- 15-67031   T 13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91   60  Bors László               0.cs.  F30  HU-07- 11-25619   H 13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73   31  Remete Zoltán             0.cs.  F01  HU-07- 11-16170   H 13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92   24  Földesi Miklós            1.cs.  F19  HU-06- 11-04954   T 13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74   39  Fuhrmann László           1.cs.  F10  HU-08- 11-30814   H 13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75   40  Fuhrmann László           2.cs.  F10  HU-08- D-186566   H 13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93   14  Viglidán György           0.cs.  F24  HU-08- 11-35983   H 13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76   48  Papp Zsuzsanna            1.cs.  F33  HU 08- 11-38883   H 13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77   32  Kiss László               1.cs.  F01  HU-07- 11-21499   H 13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78    0  Rum János dr.             0.cs.  F16  HU-07- 11-22401   H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94   55  Viglidán Péter            1.cs.  F13  HU-08- D-186501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79   33  Balog Norbert             0.cs.  F01  HU-08- 11-32954   T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95   18  Kövecses Gábor            1.cs.  F02  HU-08- 11-27539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96   23  Kovács Zoltán             1.cs.  F11  HU-06- 11-14090   T 13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80    0  P.Szabó László            1.cs.  F16  HU-07- 11-22262   H 13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97   25  Földesi Miklós            1.cs.  F19  HU-08- 11-33072   H 13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481    0  Adrián Arnold             2.cs.  F16  HU-07- 11-23352   H 13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198   56  Viglidán Péter            2.cs.  F13  HU-08- D-186503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482   49  Prém Zoltán               0.cs.  F33  HU-08- 11-38791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83   41  Hodossy Ernő              1.cs.  F10  HU-07- 11-19213   H 13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84   34  Balog Norbert             2.cs.  F01  HU-07- 15-88642   H 131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99   57  Rácz-Süveges              2.cs.  F13  HU-07- 11-21147   H 13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00   24  Fekete Zoltán             2.cs.  F11  HU-05- 11-98287   T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01   58  Scheily Gábor             2.cs.  F13  HU-06- 11-09681   H 13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85    0  Németh József             0.cs.  F05  HU-08- 11-29216   H 13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486    0  Mitring Imre              2.cs.  F16  HU-08- D-186645   H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87   42  Farkas Ferenc             1.cs.  F10  HU-07- D-165496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488   43  Nagy Béla                 2.cs.  F10  HU-08- 11-30744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89   18  Szabó József              1.cs.  F25  HU-05- 15-71554   H 13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490   35  Varró Nándor              0.cs.  F01  HU-08- 11-32843   T 13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02   59  Magyari Zsolt             1.cs.  F13  HU-07- 11-20795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491   28  Bedő László               1.cs.  F08  HU-07- 11-19878   H 13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492   44  J.Varga Attila            2.cs.  F10  HU-08- 11-30862   H 130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493    0  Selyem Tamás              2.cs.  F05  HU 07- 15-84375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494    0  Takács Gábor              2.cs.  F16  HU-06- 11-11477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03   61  Domonkos Csaba            1.cs.  F30  HU-07- 11-25920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04   60  Viglidán Péter            2.cs.  F13  HU-08- 11-36005   H 13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495   29  Bedő László               1.cs.  F08  HU-06- 11-07090   H 13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496   50  Kovács Jenő               2.cs.  F33  HU-07- 15-90387   H 130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05   62  Domonkos Csaba            1.cs.  F30  HU-07- 11-25899   H 130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97   36  Német Gábor               2.cs.  F01  HU 08- 11-26587   H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98   19  Zámolyi Zoltán            1.cs.  F25  HU-07- 15-88332   H 13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06   63  Domonkos Csaba            1.cs.  F30  HU-07- 11-25676   H 13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07   64  Földing Norbert           1.cs.  F30  HU-07- D-165554   H 13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08   61  Németh Károly             1.cs.  F13  HU-07- 11-20590   H 13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99   45  J.Varga Attila            0.cs.  F10  HU-08- 11-30866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500    0  Szabó László              1.cs.  F16  HU-07- D-165802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09   62  Viglidán Péter            2.cs.  F13  HU-08- D-186513   T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501   37  Remete Zoltán             2.cs.  F01  HU-06- 11-05445   H 13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502   46  Szűcs Gyula               1.cs.  F10  HU-04- 13-35485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503   30  Bedő László               1.cs.  F08  HU-05- 50-12727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10   65  Földing Norbert           2.cs.  F30  HU-07- D-165556   H 130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504    0  Czank Sándor              0.cs.  F16  HU-08- 11-33827   H 13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505   20  Zámolyi Zoltán            2.cs.  F25  HU-08- 11-37041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506   38  Remete Zoltán             1.cs.  F01  HU-06- 11-05444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507   31  Bedő László               0.cs.  F08  HU-08- 11-29430   H 13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11   63  Viglidán Péter            2.cs.  F13  HU-08- 11-36006   H 130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12   64  Scheily Gábor             2.cs.  F13  HU-07- 11-22700   H 130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508   47  Ring László               2.cs.  F10  HU 08- 11-32751   H 13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509    0  Rasztovich Gyula          2.cs.  F05  HU-06- D-144326   H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510   21  Zámolyi Zoltán            2.cs.  F25  HU-07- 15-88329   H 13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511   48  Szűcs Gyula               0.cs.  F10  HU-08- 11-34451   H 13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13   15  Viglidán László           2.cs.  F24  HU-08- D-186238   H 130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512   49  Ring László               1.cs.  F10  HU 05- 11-93673   H 13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513    0  Czank Sándor              2.cs.  F16  HU-07- 11-22054   H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514   50  Rebenek Imre              2.cs.  F10  HU-08- D-186682   H 13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14   65  Rácz-Süveges              0.cs.  F13  HU-08- 11-31685   H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15   66  Magyari Zsolt             0.cs.  F13  HU-08- D-186491   T 13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16   25  Gangl János               1.cs.  F11  HU-08- 11-33836   T 130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515    0  Kiss Károly               0.cs.  F16  HU-08- 11-34176   H 13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516    0  Jakab Sándor              2.cs.  F05  HU-06- 15-75654   H 13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517   39  Becker Jenő               1.cs.  F01  HU-08- 11-32971   H 130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518    0  Mitring Imre              1.cs.  F16  HU-08- D-186633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17   67  Scheily Gábor             1.cs.  F13  HU-07- 11-20318   H 130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519    0  Farkas Imre               2.cs.  F05  HU 07- 15-84037    T 130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18   66  Markó Dezső               0.cs.  F30  HU-08- 11-38120   H 13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520    0  Jakab Sándor              0.cs.  F05  HU-07- D-166140   T 13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521   22  Zámolyi Zoltán            2.cs.  F25  HU-08- 11-37008   H 13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522   40  Molnár Imre és Tamás      2.cs.  F01  HU-07- 11-16006   H 13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523    0  Adrián Arnold             0.cs.  F16  HU-08- 50-40772   H 13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524    0  Kiss Károly               1.cs.  F16  HU-04- 11-89634   H 13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525    0  Tóth István és Máté       1.cs.  F16  HU-07- 11-22588   H 13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19   68  Scheily Gábor             0.cs.  F13  HU-08- 11-39201   H 13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526    0  Mitring Imre              2.cs.  F16  HU-08- 11-34234   H 13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527    0  Kovács Imre               2.cs.  F05  HU-07- 15-84283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528    0  Adrián Arnold             2.cs.  F16  HU-08- 11-33518   H 13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220   26  Földing József            1.cs.  F19  HU-08- D-186927   H 130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529   51  Makker Martina            1.cs.  F10  HU 08- D-186265   H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530    0  Mitring Imre              1.cs.  F16  HU-08- 11-34261   H 13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531    0  Jakab Sándor              0.cs.  F05  HU-07- M-112093   T 13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21   27  Szórádi Imre              0.cs.  F19  HU-08- 11-39365   H 13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22   67  Markó Dezső               2.cs.  F30  HU-06- 11-15748   H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532   32  Bedő Szabolcs             2.cs.  F08  HU-05- 50-12659   H 130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533    0  Papp László               0.cs.  F16  HU-08- 11-33207   H 13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534   41  Árkosi Zoltán             0.cs.  F01  HU-08- D-203871   T 13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535    0  Mitring Imre              1.cs.  F16  HU-08- 11-34241   H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23   19  Kövecses Gábor            1.cs.  F02  HU-07- 11-16364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536    0  Szabó László              2.cs.  F16  HU-06- 11-11625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24   69  Marics István             1.cs.  F13  HU-07- 11-20768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537   52  Rebenek Imre              1.cs.  F10  HU-07- 50-27374   H 13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538    0  Szabó László              1.cs.  F16  HU-07- 11-22726   H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539    0  Jakab Sándor              0.cs.  F05  HU-08- 11-29035   H 13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540    0  Megyeri Zoltán            2.cs.  F05  HU-07- 15-90991   H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541   51  Prém Zoltán               2.cs.  F33  HU-07- 15-90728   H 13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542   42  Remete Zoltán             0.cs.  F01  HU-07- 11-16143   H 13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25   20  Kustyán Tamás             2.cs.  F02  HU-08- D-204272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26   68  Elekes István             0.cs.  F30  HU-08- 11-38271   H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27   69  Kollár Péter              1.cs.  F30  HU-08- 11-38306   H 130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543   52  Papp Géza                 1.cs.  F33  HU 06- 15-82901   T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544   53  Prém Zoltán               2.cs.  F33  HU-07- 15-90704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545    0  Mitring Imre              0.cs.  F16  HU-08- D-186632   H 130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28   28  Földesi Miklós            1.cs.  F19  HU-06- 11-04976   T 13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29   26  Sziládi Dezső             2.cs.  F11  HU-08- 11-31245   H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546    0  Jakab Sándor              0.cs.  F05  HU-08- 11-29024   H 13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30   70  Szakács Miklós            1.cs.  F13  HU-06- 11-09970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31   21  Kustyán Tamás             0.cs.  F02  HU-08- D-204291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547   33  Hujber Imre               1.cs.  F08  HU-08- 11-29954   H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548   43  Remete Zoltán             1.cs.  F01  HU-06- 01-86125   H 13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32   22  Kövecses Gábor            1.cs.  F02  HU-06- 11-05654   H 13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549    0  Czank Sándor              0.cs.  F16  HU-08- 11-33803   H 130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33   70  Elekes István             0.cs.  F30  HU-08- 11-38220   H 13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550   54  Kovács Jenő               1.cs.  F33  HU-07- 50-35234   H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551   44  Balog Norbert             1.cs.  F01  HU-07- 11-21951   H 13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34   23  Szalai Imre               2.cs.  F02  HU 07- 11-16587   H 13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552    0  Unger László              2.cs.  F16  HU-08- 11-33787   H 13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553   45  Kiss László               2.cs.  F01  HU-02- 50-M5315   H 130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554   23  Szabó László              2.cs.  F25  HU 07- 15-88135   H 13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555    0  Mitring Imre              0.cs.  F16  HU-06- 11-12006   H 13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35   71  Elekes István             0.cs.  F30  HU-08- 11-38233   H 130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36   24  Feicser Béla              1.cs.  F02  HU-08- 11-27290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556   55  Kovács Jenő               2.cs.  F33  HU-07- 50-35243   H 13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37   72  Domonkos Csaba            1.cs.  F30  HU-07- 11-25883   H 130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Mitring Imre              1.cs.  F16  HU-08- D-186631   H 13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38   27  Gangl János               1.cs.  F11  HU-08- 11-33835   H 13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Unger László              1.cs.  F16  HU-07- 11-22949   H 13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Takács Gábor              1.cs.  F16  HU-05- 11-01053   H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24  Németh Lajos              1.cs.  F25  HU-07- 15-88409   H 13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Balla Ferenc              1.cs.  F16  HU-07- 11-23229   H 13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239   25  Kustyán Tamás             1.cs.  F02  HU-08- D-204298   H 13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40   71  Kókai Attila és fia       1.cs.  F13  HU-04- 11-88077   H 13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Németh József             2.cs.  F05  HU-08- 11-29254   H 13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41   72  Németh Károly             1.cs.  F13  HU-07- 11-20559   H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42   73  Domonkos Csaba            1.cs.  F30  HU-08- 11-37742   H 13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Szabó Attila              0.cs.  F33  HU-06- 15-82967   T 13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43   29  Szórádi Imre              1.cs.  F19  HU-05- 11-02226   H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Szabó Attila              1.cs.  F33  HU-05- 15-75134   H 13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46  Árkosi Zoltán             1.cs.  F01  HU-08- D-203852   H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Rum János dr.             0.cs.  F16  HU-08- 11-33408   H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44   74  Elekes István             1.cs.  F30  HU-07- 11-26191   H 13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45   28  Nagy László               1.cs.  F11  HU-08- 11-31381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Czank Sándor              2.cs.  F16  HU-06- 11-12057   H 13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46   73  Viglidán Péter            1.cs.  F13  SK-08- 0108-724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Potyondi István           1.cs.  F05  HU-06- D-144386   H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Adrián Arnold             1.cs.  F16  HU-08- 11-33523   H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47   30  Földesi Miklós            1.cs.  F19  HU-06- 11-04977   H 13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34  Renczés Ottó              1.cs.  F08  HU-06- 11-07133   T 13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25  Csordás Károly            1.cs.  F25  HU-07- 15-87830   H 13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Unger László              1.cs.  F16  HU-08- 11-33355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48   26  Nagy Gábor                1.cs.  F02  HU-08- 11-27765   H 13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49   74  Rácz-Süveges              2.cs.  F13  HU-08- 11-31687   H 13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47  Árkosi Zoltán             0.cs.  F01  HU-05- 11-99674   H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48  Kiss László               1.cs.  F01  HU-07- 11-21488   T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50   31  Tóth József               0.cs.  F19  HU-08- 11-26639   T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Adrián Arnold             0.cs.  F16  HU-08- 50-40746   H 13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51   16  Viglidán György           1.cs.  F24  HU-06- 11-14984   T 13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Papp Zsuzsanna            2.cs.  F33  HU 08- 11-38882   H 130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52   27  Bódi Ferenc               1.cs.  F02  HU 01- 11-45655   H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Papp László               1.cs.  F16  HU-05- 11-00916   H 13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53  Fuhrmann László           1.cs.  F10  HU-08- 11-30766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Szabó Attila              2.cs.  F33  HU-07- 15-90510   T 13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53   75  Csidey József             1.cs.  F30  HU-08- 11-31698   T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54   32  Teke László               1.cs.  F19  HU-06- 11-13025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55   33  Szórádi Imre              0.cs.  F19  HU-08- 11-34424   H 130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Éliás István              1.cs.  F05  HU-07- 15-84788   H 13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Holchammer Sándor         2.cs.  F16  HU-08- 11-31158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56   76  Markó Dezső               2.cs.  F30  HU-06- 11-15734   H 130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57   77  Cenkvári Attila           1.cs.  F30  HU-07- 11-25822   H 13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58   28  Szarvas István            1.cs.  F02  HU-06- 11-06930   H 130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59    0  Hanich Mihály             1.cs.  F13  HU 08- 11-32271   H 13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Jakab Sándor              0.cs.  F05  HU-06- 15-75680   H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Jakab Sándor              0.cs.  F05  HU-08- D-182606   H 13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60   34  Földesi Miklós            0.cs.  F19  HU-07- 11-21790   H 13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49  Molnár Imre és Tamás      2.cs.  F01  HU-08- 50-11149   H 13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61    0  SCHEILY.M.                0.cs.  F13  HU-07- M-114030   H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Kiss Károly               2.cs.  F16  HU-05- 50-41697   H 13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62   78  Csidey József             1.cs.  F30  HU-08- M-118510   T 13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Kovács Jenő               0.cs.  F33  HU-08- 11-38457   H 13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Czank Sándor              2.cs.  F16  HU-03- 11-78101   H 130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Jakab Sándor              0.cs.  F05  HU-07- D-166112   T 13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50  Varró Nándor              1.cs.  F01  HU-07- 11-21924   T 13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54  Szűcs Gyula               1.cs.  F10  HU-07- D-165422   H 13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Szabó Attila              0.cs.  F33  HU-07- 15-90542   H 13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63   29  Szalai Imre               1.cs.  F02  HU 08- 11-27968   H 13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Jakab Sándor              0.cs.  F05  HU-06- 15-75401   H 13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64   79  Kollár Péter              2.cs.  F30  HU-07- 11-26112   H 13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Horváth Ferenc            2.cs.  F05  HU-08- 11-28246   H 13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Kovács Jenő               0.cs.  F33  HU-08- 11-38452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65   80  Csidey József             0.cs.  F30  HU-08- D-182530   H 130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Jakab Sándor              0.cs.  F05  HU-06- 15-75506   H 13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66    0  Horváth Péter             2.cs.  F13  HU-08- 11-32377   H 13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Rum János dr.             1.cs.  F16  HU-06- 11-11926   H 13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35  Bedő László               2.cs.  F08  HU-08- 11-29447   H 13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267    3  Vigh Tibor                0.cs.  F20  HU-08- 11-35309   H 13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Holchammer Sándor         1.cs.  F16  HU-07- 11-22125   H 130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268   30  Szarvas István            0.cs.  F02  HU-08- 11-28015   H 13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55  Szűcs Gyula               2.cs.  F10  HU-05- 11-96866   H 13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Kiss Károly               1.cs.  F16  HU-07- 11-23214   H 130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69   31  Szalai Imre               1.cs.  F02  HU 05- 11-94561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51  Varró Nándor              0.cs.  F01  HU-08- 11-32893   T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70    0  Scheily Gábor             2.cs.  F13  HU-07- 11-18836   H 13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Jakab Sándor              0.cs.  F05  HU-07- M-112077   H 13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56  Nagy Béla                 0.cs.  F10  HU-08- 11-30751   H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Prém Zoltán               2.cs.  F33  HU-07- 15-90981   H 13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71    0  Horváth Péter             2.cs.  F13  HU-08- 11-32420   H 13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Szabó Gábor               1.cs.  F16  HU-06- 50-60585   H 13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Rum János dr.             1.cs.  F16  HU-07- 11-22500   H 13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Jakab Sándor              0.cs.  F05  HU-06- 15-75475   H 13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Rum János dr.             1.cs.  F16  HU-07- 11-22492   H 13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72   35  Földing József            1.cs.  F19  HU-08- D-182445   H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Megyeri Zoltán            1.cs.  F05  HU-07- 15-84900   H 13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73    0  Scheily Gábor             1.cs.  F13  HU-05- 11-98582   H 13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 0  Rum János dr.             1.cs.  F16  HU-07- 11-22471   H 13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Horváth Ferenc            1.cs.  F05  HU-05- 15-68239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52  Varró Nándor              2.cs.  F01  HU-07- D-138637   T 13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Kovács József             0.cs.  F33  HU-08- 11-38633   H 13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 0  Mitring Imre              0.cs.  F16  HU-05- 25-57949   H 13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53  Remete Zoltán             1.cs.  F01  HU-04- 11-82505   T 13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54  Balog Norbert             1.cs.  F01  HU-07- 15-88633   H 13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74    0  Scheily Gábor             1.cs.  F13  HU-07- 11-20314   H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Kovács Imre               2.cs.  F05  HU-07- 15-84223   H 130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57  Ring László               1.cs.  F10  HU 07- 11-21660   T 13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Sokorai Csaba             0.cs.  F16  HU-07- 11-22541   H 13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75    0  Viglidán Péter            0.cs.  F13  HU-08- 50-11422   T 13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36  Bedő Szabolcs             1.cs.  F08  HU-08- 11-29480   H 130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Jakab Sándor              0.cs.  F05  HU-06- 15-75657   T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276   81  Markó Dezső               1.cs.  F30  HU-08- 11-38018   H 13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Sokorai Csaba             2.cs.  F16  HU-07- 11-19989   H 130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277    0  Viglidán Péter            0.cs.  F13  HU-08- M-117402   H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278   82  Csidey József             0.cs.  F30  HU-08- 11-31745   T 13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279    0  Magyari Zsolt             1.cs.  F13  HU-08- 11-31816   H 130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26  Helyes Árpád              1.cs.  F25  HU 08- 11-36625   H 13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280   83  Földing Norbert           1.cs.  F30  HU-08- D-182501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281   84  Kékesi Gyula              1.cs.  F30  HU-07- 11-26245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 0  Takács Gábor              0.cs.  F16  HU-05- 11-95613   H 13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282   32  Fertetics Gyula           0.cs.  F02  HU-08- D-203877   H 13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283   85  Elekes István             2.cs.  F30  HU-07- 11-26186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284    0  Németh Károly             1.cs.  F13  HU-06- 11-08464   H 12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285    0  Scheily Gábor             1.cs.  F13  HU-08- 11-39249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286    0  Scheily Gábor             2.cs.  F13  HU-07- 11-20335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287    0  Scheily Gábor             0.cs.  F13  HU-08- 11-39295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288   29  Fekete Zoltán             0.cs.  F11  HU-08- 11-32219   T 12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289    0  Magyari Zsolt             0.cs.  F13  HU-08- D-186499   T 12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290    0  Németh Károly             1.cs.  F13  HU-05- 11-96454   H 12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 0  Szabó László              2.cs.  F16  HU-06- 11-12195   H 12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 0  Rum János dr.             1.cs.  F16  HU-06- 11-11927   H 12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58  Nagy Béla                 0.cs.  F10  HU-08- 11-30712   H 12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P.Szabó László            1.cs.  F16  HU-08- 11-33933   H 12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Sokorai Csaba             1.cs.  F16  HU-07- 11-22510   H 12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Sokorai Csaba             0.cs.  F16  HU-08- M-118077   H 12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Rum János dr.             2.cs.  F16  HU-07- 11-22425   H 12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Jakab Sándor              0.cs.  F05  HU-04- 50-06492   H 12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291   36  Földing József            1.cs.  F19  HU-08- D-186932   H 12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55  Remete Zoltán             0.cs.  F01  HU-08- 11-26898   H 129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Farkas Imre               1.cs.  F05  HU 07- 15-84055   T 129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 0  Papp Géza                 2.cs.  F33  HU 06- 15-82930   H 12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59  Szűcs Gyula               2.cs.  F10  HU-08- 11-30703   H 12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292    4  Baranyai Csaba            1.cs.  F20  HU-07- 11-24403   H 129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37  Pongrácz Sándor           1.cs.  F08  HU-08- 11-29834   H 12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38  Helyes Gábor              2.cs.  F08  HU-07- 11-17791   H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293   33  Szarvas István            1.cs.  F02  HU-08- 11-27997   T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Éliás István              1.cs.  F05  HU-07- 15-84802   H 129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27  Varga Attila              1.cs.  F25  HU 07- 15-87577   H 12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56  Heilig Károly             2.cs.  F01  HU-08- 11-27038   H 12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39  Kovács Zoltán             2.cs.  F08  HU-07- 11-18123   H 129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60  Ring László               2.cs.  F10  HU 08- 11-32749   H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Károlyi Sándor            1.cs.  F16  HU-07- 11-23344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294   34  Szarvas István            1.cs.  F02  HU-06- D-148943   H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57  Heilig Károly             0.cs.  F01  HU-08- 11-27057   H 12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295   35  Szarvas István            0.cs.  F02  HU-07- D-161375   H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28  Kovács Miklós             0.cs.  F25  HU-08- 11-37356   H 12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296   36  Feicser Béla              2.cs.  F02  HU-07- 11-17332   H 12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297    0  Rácz-Süveges              2.cs.  F13  HU-07- 11-21153   H 12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61  J.Varga Attila            0.cs.  F10  HU-08- 11-30876   H 12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 0  Szabó Attila              0.cs.  F33  HU-08- 25-86662   H 12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298   37  Kustyán Tamás             0.cs.  F02  HU-08- 11-27883   H 12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299   30  Gangl János               1.cs.  F11  HU-06- 11-0928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  0   29  Zámolyi Zoltán            1.cs.  F25  HU-08- 11-37014   H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30  Zámolyi Zoltán            0.cs.  F25  HU-08- 11-37095   H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300   38  Nagy Gábor                2.cs.  F02  HU-07- 11-17007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58  Molnár Imre és Tamás      0.cs.  F01  HU-07- 11-16024   T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59  Molnár Imre és Tamás      0.cs.  F01  HU-08- 11-26790   T 12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62  J.Varga Attila            0.cs.  F10  HU-07- 13-97511   T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63  Hodossy Ernő              0.cs.  F10  HU-07- 11-18559   H 129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 0  Selyem Tamás              0.cs.  F05  HU 07- 15-84372   H 129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60  Kulcsár János             1.cs.  F01  HU 08- 11-26761   H 12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01   39  Nagy Gábor                2.cs.  F02  HU-08- 50-40158   H 129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Farkas Imre               1.cs.  F05  HU 08- 11-28842   H 129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64  Ring László               1.cs.  F10  HU 06- 11-04932   T 12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302   86  Bors László               2.cs.  F30  HU-08- 11-37809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303    0  Marics István             2.cs.  F13  HU-07- 11-20751   H 12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304   40  Szalai Pál                2.cs.  F02  HU-07- 11-17382   H 12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Selyem Tamás              0.cs.  F05  HU 07- 15-84396   H 12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305   87  Kollár Péter              1.cs.  F30  HU-08- 50-40697   H 12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 0  Kovács Imre               1.cs.  F05  HU-06- 15-77058   H 129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  0  Farkas Imre               2.cs.  F05  HU 08- 11-28853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306   88  Földing Norbert           0.cs.  F30  HU-08- D-182450   H 12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65  Páli István               2.cs.  F10  HU-08- D-186471   H 12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 0  Holchammer Sándor         2.cs.  F16  HU-08- 11-33668   H 12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307   31  Kovács Zoltán             1.cs.  F11  HU-08- 11-35725   H 12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31  Zámolyi Zoltán            1.cs.  F25  HU-07- 15-88306   H 12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308   89  Elekes István             0.cs.  F30  HU-05- 11-04810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  0   66  Hodossy Ernő              2.cs.  F10  HU-05- 11-96506   H 12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309   32  Gangl János               2.cs.  F11  HU-08- 11-33837   H 129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310    0  Hanich Mihály             1.cs.  F13  HU 08- 11-32266   H 12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 0  Megyeri Zoltán            1.cs.  F05  HU-06- 50-16336   H 12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311   41  Fertetics Gyula           1.cs.  F02  HU-07- D-165603   H 12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312    0  Elekes István             2.cs.  F30  HU-07- 11-26203   H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  0   67  J.Varga Attila            1.cs.  F10  HU-07- D-165376   H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Tóth István és Máté       2.cs.  F16  HU-08- 11-34127   H 12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Lenzsér Gyula             1.cs.  F16  HU-07- 11-23020   H 12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313   42  Kiss Ferenc               1.cs.  F02  HU-06- 11-06241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  0    0  Szalai R. László          1.cs.  F16  HU-07- 11-23181   H 12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314    0  Neményi János             0.cs.  F30  HU-08- 11-38142   H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  0    0  Czank Sándor              2.cs.  F16  HU-07- 11-22033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Prém Zoltán               0.cs.  F33  HU-07- 15-90725   H 12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315    0  Elekes István             2.cs.  F30  HU-07- 11-26159   H 12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316   43  Fertetics Gyula           1.cs.  F02  HU-08- 11-38939   H 12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317    0  Viglidán Péter            2.cs.  F13  HU-08- D-186509   T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68  Szücs Tibor               1.cs.  F10  HU-08- 11-30426   H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318    0  Horváth Péter             2.cs.  F13  HU-08- 11-32421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 0  Szabó Attila              2.cs.  F33  HU-06- 15-82976   T 12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61  Kiss László               1.cs.  F01  HU-08- 11-32711   H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62  Becker Jenő               1.cs.  F01  HU-06- 11-11362   H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  0    0  Kovács Jenő               1.cs.  F33  HU-04- 11-92987   H 129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63  Árkosi Zoltán             0.cs.  F01  HU-07- 11-21367   T 12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319    0  Markó Dezső               1.cs.  F30  HU-05- 11-04358   H 12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320    0  Horváth Péter             2.cs.  F13  HU-08- 11-32392   H 129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321   17  Hadaró Ádám               1.cs.  F24  HU-07- 11-25448   H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322   44  Balogh Zoltán             1.cs.  F02  HU-07- 11-17613   T 12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  0   64  Balog Norbert             0.cs.  F01  HU-07- 50-23527   T 1296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F16    5 h.  2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2.cs. F16    5 h.  2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 5 h.  2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 5 h.  2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 5 h.  2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F16    5 h.  2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5 h.  2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2.cs. F16    5 h.  2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   5 h.  2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2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 5 h.  2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F05    5 h.  2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 5 h.  2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F24    5 h.  2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   5 h.  2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F16    5 h.  2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   5 h.  20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 5 h.  2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F16    5 h.  2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1.cs. F16    5 h.  2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   5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F16    5 h.  2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   5 h.  1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F05    5 h.  1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nger László                   1.cs. F16    5 h.  19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2.cs. F16    5 h.  1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2.cs. F10    5 h.  1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F30    5 h.  1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   5 h.  18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F08    5 h.  1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 5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F13    5 h.  1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iás István                   1.cs. F05    5 h.  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Imre                    1.cs. F05    5 h.  1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2.cs. F30    5 h.  1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 5 h.  1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2.cs. F16    5 h.  1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F08    5 h.  1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2.cs. F13    5 h.  1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   5 h.  17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F16    5 h.  1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 5 h.  1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F16    5 h.  1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1.cs. F05    5 h.  16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08    5 h.  1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llár Péter                   1.cs. F30    5 h.  1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25    5 h.  1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2.cs. F16    5 h.  1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F30    5 h.  1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2.cs. F08    5 h.  1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2.cs. F10    5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2.cs. F16    5 h.  16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1.cs. F05    4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F13    5 h.  1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   5 h.  1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                1.cs. F19    5 h.  1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   5 h.  15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2.cs. F05    4 h.  1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1.cs. F01    5 h.  1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Zoltán                  1.cs. F11    5 h.  1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F30    5 h.  15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rém Zoltán                    2.cs. F33    5 h.  1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i Miklós                 1.cs. F19    5 h.  1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és Tamás           2.cs. F01    5 h.  15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2.cs. F13    5 h.  1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F01    5 h.  1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2.cs. F13    4 h.  1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1.cs. F33    5 h.  1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   4 h.  1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2.cs. F08    4 h.  14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2.cs. F05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   4 h.  1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2.cs. F16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omonkos Csaba                 1.cs. F30    5 h.  1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   4 h.  1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2.cs. F16    4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1.cs. F02    4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.Szabó László                 1.cs. F16    4 h.  1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Imre                    2.cs. F05    4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2.cs. F25    4 h.  1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1.cs. F13    3 h.  1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2.cs. F30    4 h.  1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kete Zoltán                  1.cs. F11    3 h.  1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1.cs. F30    3 h.  1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iás István                   2.cs. F05    3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angl János                    1.cs. F11    4 h.  1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1.cs. F10    4 h.  1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egyeri Zoltán                 2.cs. F05    3 h.  1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2.cs. F01    3 h.  1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1.cs. F33    3 h.  1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László                1.cs. F24    3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arkas Imre                    2.cs. F05    4 h.  1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József                  1.cs. F33    3 h.  1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2.cs. F11    3 h.  1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József                   1.cs. F25    3 h.  1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kete Lajos                   2.cs. F11    3 h.  10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Unger László                   2.cs. F16    3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otyondi István                1.cs. F05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László                    2.cs. F01    3 h.  1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1.cs. F02    3 h.  1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kete Zoltán                  2.cs. F11    3 h.   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1.cs. F10    3 h.   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2.cs. F02    3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enő                    2.cs. F33    3 h.   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2.cs. F10    3 h.   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   3 h.   8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ücs Tibor                    1.cs. F10    3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üredi Péter                   1.cs. F10    2 h.   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Attila                   2.cs. F33    3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lyes Gábor                   1.cs. F08    2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enkvári Attila                2.cs. F30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2.cs. F33    2 h.   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elyem Tamás                   1.cs. F05    2 h.   7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kó Dezső                    1.cs. F30    3 h.   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2.cs. F11    2 h.   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édecsi Tibor                  1.cs. F05    2 h.   7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1.cs. F13    3 h.   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ácz-Süveges                   2.cs. F13    3 h.   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                   2.cs. F19    2 h.   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lchammer Sándor              2.cs. F16    3 h.   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Zoltán                  2.cs. F01    2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rtetics Gyula                1.cs. F02    3 h.   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Lajos                   2.cs. F25    2 h.   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25    2 h.   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rtetics Gyula                2.cs. F02    2 h.   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Martina                 1.cs. F10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1.cs. F13    2 h.   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István és Máté            1.cs. F16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2.cs. F30    2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1.cs. F02    3 h.   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2.cs. F10    2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kács Miklós                 1.cs. F13    2 h.   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icser Béla                   1.cs. F02    2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elyem Tamás                   2.cs. F05    2 h.   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adaró Ádám                    1.cs. F24    2 h.   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arkas Ferenc                  1.cs. F10    2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Ferenc                 2.cs. F05    2 h.   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2.cs. F25    2 h.   6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 Norbert                  2.cs. F01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lai R. László               1.cs. F16    2 h.   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Gábor                     1.cs. F02    2 h.   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.Varga Attila                 1.cs. F10    2 h.   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László                    1.cs. F11    2 h.   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icser Béla                   2.cs. F02    2 h.   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Zsuzsanna                 2.cs. F33    2 h.   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1.cs. F02    1 h.   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lai Imre                    1.cs. F02    2 h.   4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cker Jenő                    1.cs. F01    2 h.   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i István                    1.cs. F10    1 h.   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űcs Gyula                    2.cs. F10    2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Zoltán                  1.cs. F08    1 h.   4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Gábor                     2.cs. F02    2 h.   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tyondi István                2.cs. F05    1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László                  1.cs. F33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zselics Mihály               1.cs. F02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oós István                    2.cs. F13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da Sándor                    1.cs. F30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cs György                     1.cs. F11    1 h.   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oós István                    1.cs. F13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Ferenc                  1.cs. F01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rály László                  2.cs. F33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brahám József                 1.cs. F01    1 h.   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brahám Tibor                  1.cs. F01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racskai Tibor                1.cs. F24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rangozó István               2.cs. F01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arkas Ferenc                  2.cs. F10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h Tibor                     2.cs. F20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 Gábor                    1.cs. F01    1 h.   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Abonyi József             2.cs. F20    1 h.   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h Zoltán                  2.cs. F02    1 h.   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omonkos Csaba                 2.cs. F30    1 h.   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József                    1.cs. F19    1 h.   2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uhrmann László                2.cs. F10    1 h.   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Zsuzsanna                 1.cs. F33    1 h.   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dossy Ernő                   1.cs. F10    1 h.   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.Varga Attila                 2.cs. F10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 Gábor                    2.cs. F01    1 h.   2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benek Imre                   2.cs. F10    1 h.   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benek Imre                   1.cs. F10    1 h.   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lai Imre                    2.cs. F02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Lajos                   1.cs. F25    1 h.   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rkosi Zoltán                  1.cs. F01    1 h.   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ordás Károly                 1.cs. F25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György                1.cs. F24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ódi Ferenc                    1.cs. F02    1 h.   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eke László                    1.cs. F19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enkvári Attila                1.cs. F30    1 h.   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rró Nándor                   1.cs. F01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llár Péter                   2.cs. F30    1 h.   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arró Nándor                   2.cs. F01    1 h.   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elyes Árpád                   1.cs. F25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ékesi Gyula                   1.cs. F30    1 h.   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Géza                      2.cs. F33    1 h.   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nyai Csaba                 1.cs. F20    1 h.   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ongrácz Sándor                1.cs. F08    1 h.   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lyes Gábor                   2.cs. F08    1 h.   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arga Attila                   1.cs. F2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eilig Károly                  2.cs. F01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Zoltán                  2.cs. F08    1 h.   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lcsár János                  1.cs. F01    1 h.   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rics István                  2.cs. F13    1 h.   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lai Pál                     2.cs. F02    1 h.   2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Gangl János                    2.cs. F11    1 h.   2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István és Máté            2.cs. F16    1 h.   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Lenzsér Gyula                  1.cs. F16    1 h.   1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Ferenc                    1.cs. F02    1 h.   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h Zoltán                  1.cs. F02    1 h.   19,26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0. Benes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0 h.  8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F16   20 h.  8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20 h.  8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F16   20 h.  8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20 h.  8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20 h.  8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20 h.  8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20 h.  8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20 h.  7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  19 h.  7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F16   20 h.  7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17 h.  7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F16   19 h.  7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  19 h.  7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20 h.  7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F33   20 h.  7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F30   20 h.  7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  20 h.  73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1.cs. F05   16 h.  7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25   20 h.  7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20 h.  7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nger László                   1.cs. F16   20 h.  7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2.cs. F24   19 h.  7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18 h.  7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F11   18 h.  7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  19 h.  6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19 h.  6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  20 h.  68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  17 h.  6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  17 h.  6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  18 h.  6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  19 h.  67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F10   18 h.  6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  19 h.  6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F13   18 h.  6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F08   16 h.  6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2.cs. F16   16 h.  64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  15 h.  6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F10   17 h.  6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F16   15 h.  6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F05   17 h.  6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1.cs. F16   17 h.  5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  18 h.  5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Imre                    1.cs. F05   16 h.  5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1.cs. F13   17 h.  57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F13   15 h.  5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2.cs. F10   15 h.  5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1.cs. F33   14 h.  5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1.cs. F05   15 h.  55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1.cs. F05   14 h.  55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  14 h.  5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1.cs. F01   17 h.  5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2.cs. F33   14 h.  5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F08   16 h.  5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László                1.cs. F24   15 h.  5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F16   15 h.  5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  14 h.  50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  16 h.  5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2.cs. F05   14 h.  5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2.cs. F33   16 h.  5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  15 h.  4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  13 h.  4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  15 h.  4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iás István                   1.cs. F05   13 h.  49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1.cs. F08   15 h.  48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ém Zoltán                    2.cs. F33   16 h.  4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1.cs. F19   14 h.  4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2.cs. F11   14 h.  4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11   13 h.  4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2.cs. F08   14 h.  4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.Szabó László                 1.cs. F16   15 h.  4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ing László                    2.cs. F10   14 h.  4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1.cs. F08   13 h.  46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2.cs. F13   13 h.  4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Imre                    2.cs. F05   12 h.  4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2.cs. F13   13 h.  4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  13 h.  4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  14 h.  4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2.cs. F30   13 h.  4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F16   12 h.  4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1.cs. F33   12 h.  4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2.cs. F16   13 h.  4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2.cs. F25   14 h.  4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Gábor                    2.cs. F16   12 h.  4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               2.cs. F30   13 h.  4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nich Mihály                  1.cs. F13   13 h.  4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Péter                  2.cs. F13   12 h.  4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1.cs. F02   13 h.  4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2.cs. F02   14 h.  40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llár Péter                   1.cs. F30   12 h.  4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2.cs. F19   13 h.  4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tyondi István                1.cs. F05   12 h.  3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József                  2.cs. F05   10 h.  3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sztovich Gyula               2.cs. F05   12 h.  3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Zoltán                  2.cs. F11   11 h.  39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10   12 h.  3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József                 1.cs. F19   12 h.  3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.Varga Attila                 1.cs. F10   12 h.  3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István és Máté            1.cs. F16   11 h.  3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2.cs. F13   12 h.  3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1.cs. F25   11 h.  3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Tibor                    1.cs. F10   12 h.  3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olnár Imre és Tamás           2.cs. F01   12 h.  3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nkó József                   1.cs. F24   11 h.  3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Ferenc                  2.cs. F01   11 h.  3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2.cs. F10   12 h.  3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2.cs. F16   10 h.  3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József                   1.cs. F25   10 h.  34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ecsi Tibor                  1.cs. F05   10 h.  3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1.cs. F11   11 h.  3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1.cs. F10   10 h.  3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li István                    1.cs. F10   10 h.  33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   9 h.  3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ordás Károly                 1.cs. F25   10 h.  3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elyem Tamás                   2.cs. F05   11 h.  3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la Ferenc                   2.cs. F16    8 h.  3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Unger László                   2.cs. F16    9 h.  3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2.cs. F08    8 h.  3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  10 h.  3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egyeri Zoltán                 2.cs. F05    9 h.  3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R. László               1.cs. F16   10 h.  2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1.cs. F11    9 h.  2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ongrácz Sándor                1.cs. F08   11 h.  29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elyem Tamás                   1.cs. F05    8 h.  2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2.cs. F16   10 h.  29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arkas Ferenc                  2.cs. F10    9 h.  2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mete Zoltán                  2.cs. F01    9 h.  2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Éliás István                   2.cs. F05    8 h.  2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Lajos                   2.cs. F25    7 h.  2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lay Tibor                   1.cs. F13    8 h.  2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omonkos Csaba                 1.cs. F30    9 h.  2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ós István                    2.cs. F13    8 h.  2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Zoltán                  2.cs. F11    8 h.  2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 Tamás                  1.cs. F02   10 h.  2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Miklós                  1.cs. F25   10 h.  2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dossy Ernő                   1.cs. F10    8 h.  2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angl János                    1.cs. F11    8 h.  2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László                    2.cs. F08    8 h.  26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ics István                  2.cs. F13   10 h.  2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kete Lajos                   1.cs. F11    8 h.  2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   8 h.  2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daró Ádám                    1.cs. F24    8 h.  2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lchammer Sándor              2.cs. F16    8 h.  2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llár Péter                   2.cs. F30    8 h.  25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nyár Károly                  1.cs. F10    9 h.  2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m János dr.                  2.cs. F16    7 h.  2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otyondi István                2.cs. F05    8 h.  2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lai Imre                    1.cs. F02    9 h.  2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2.cs. F25    8 h.  2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icser Béla                   2.cs. F02    9 h.  2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1.cs. F30    7 h.  2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József                    2.cs. F19    7 h.  2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angl János                    2.cs. F11    7 h.  2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Géza                      2.cs. F33    7 h.  2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uhrmann László                1.cs. F10    7 h.  2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Béla                      2.cs. F10    7 h.  2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arró Nándor                   1.cs. F01    7 h.  2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arkas Ferenc                  1.cs. F10    6 h.  2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1.cs. F10    6 h.  2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kete Lajos                   2.cs. F11    6 h.  2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lyes Gábor                   1.cs. F08    7 h.  2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zman József                 1.cs. F24    7 h.  2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vezdovics Szilvér             2.cs. F02    8 h.  2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ors László                    1.cs. F30    6 h.  2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1.cs. F25    6 h.  2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2.cs. F01    6 h.  2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uhrmann László                2.cs. F10    7 h.  2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Lajos                   1.cs. F25    6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li István                    2.cs. F10    7 h.  1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György                1.cs. F24    7 h.  1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Gábor                     1.cs. F02    6 h.  1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gl Zoltán                   1.cs. F08    6 h.  1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1.cs. F01    6 h.  1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auzer Sándor                 1.cs. F08    5 h.  1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icser Béla                   1.cs. F02    6 h.  1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kács Miklós                 1.cs. F13    6 h.  1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.Varga Attila                 2.cs. F10    6 h.  1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rangozó István               1.cs. F01    6 h.  1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ttlmayer Sándor             1.cs. F10    5 h.  1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esi Miklós                 2.cs. F19    5 h.  1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rvas István                 1.cs. F02    6 h.  1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ing József                 2.cs. F19    5 h.  1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ózsef                  2.cs. F33    5 h.  1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da István                    1.cs. F10    6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h Zoltán                  1.cs. F02    6 h.  1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brahám Tibor                  1.cs. F01    5 h.  1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ndes Péter                   2.cs. F25    5 h.  1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1.cs. F01    5 h.  1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nkó József                   2.cs. F24    5 h.  1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József                    1.cs. F19    5 h.  1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István és Máté            2.cs. F16    6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lcsár János                  1.cs. F01    6 h.  1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László                    1.cs. F11    5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racskai Tibor                1.cs. F24    5 h.  1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ódi Ferenc                    1.cs. F02    5 h.  15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ékesi Gyula                   1.cs. F30    5 h.  1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eke László                    1.cs. F19    5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áva Zoltán                    1.cs. F02    4 h.  1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arkas Imre                    2.cs. F05    5 h.  1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brahám József                 2.cs. F01    4 h.  1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Zoltán                  2.cs. F08    4 h.  1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va Zoltán                    2.cs. F02    5 h.  1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Miklós                  2.cs. F25    4 h.  1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Béla                      2.cs. F25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cs György                     2.cs. F11    4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Ferenc                    1.cs. F02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rály László                  1.cs. F33    4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Zvezdovics Szilvér             1.cs. F02    5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ebenek Imre                   2.cs. F10    4 h.  1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 Gábor                    1.cs. F01    4 h.  1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Pál                     2.cs. F02    5 h.  1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Gábor                     2.cs. F02    5 h.  1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Gusztáv                   1.cs. F01    5 h.  1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og Norbert                  2.cs. F01    4 h.  1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Ferenc                    2.cs. F02    4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László                    2.cs. F25    4 h.  1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brahám József                 1.cs. F01    3 h.  1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enkvári Attila                2.cs. F30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anich Mihály                  2.cs. F13    4 h.  1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olnay László                  1.cs. F19    4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övecses Gábor                 2.cs. F02    4 h.  1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László                    1.cs. F19    4 h.  1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anyár Károly                  2.cs. F10    4 h.  1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rkosi Zoltán                  2.cs. F01    4 h.  1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ndes Péter                   1.cs. F25    4 h.  1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avasz Jenö                    2.cs. F01    3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kker Martina                 1.cs. F10    3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arangozó István               2.cs. F01    3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elyes Árpád                   1.cs. F25    3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enzsér Gyula                  1.cs. F16    3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app Zsuzsanna                 2.cs. F33    3 h.   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uda Sándor                    1.cs. F30    3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avasz Jenö                    1.cs. F01    2 h.   8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da István                    2.cs. F10    3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intér Imre                    1.cs. F24    2 h.   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rály László                  2.cs. F33    2 h.   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ogh Zoltán                  2.cs. F02    3 h.   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Erdős József                   1.cs. F10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arga Attila                   1.cs. F25    3 h.   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eilig Károly                  1.cs. F01    3 h.   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ulcsár János                  2.cs. F01    2 h.   7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abai Mihály                  1.cs. F02    3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rtetics Gyula                1.cs. F02    3 h.   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app Zsuzsanna                 1.cs. F33    3 h.   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ertetics Gyula                2.cs. F02    2 h.   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olnár Imre és Tamás           1.cs. F01    2 h.   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lai Imre                    2.cs. F02    3 h.   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ecker Jenő                    1.cs. F01    3 h.   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lai Pál                     1.cs. F02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László                    2.cs. F19    2 h.   6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eilig Károly                  2.cs. F01    3 h.   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ranyai Csaba                 1.cs. F20    3 h.   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icskó Ferenc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ordás Károly                 2.cs. F25    2 h.   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.Szabó László                 2.cs. F16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ukta Ferenc                   2.cs. F01    2 h.   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arró Nándor                   2.cs. F01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imon Károly                   1.cs. F10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czman József                 2.cs. F24    2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h Tibor                     2.cs. F20    2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omonkos Csaba                 2.cs. F30    2 h.   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licskó Gyula                 2.cs. F02    2 h.   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racskai Tibor                2.cs. F24    2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üredi Péter                   2.cs. F10    2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adaró Ádám                    2.cs. F24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imon Károly                   2.cs. F10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zselics Mihály               2.cs. F02    1 h.   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ezselics Mihály               1.cs. F02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lázs László                  1.cs. F02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László                   1.cs. F25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elemen Gyula                  2.cs. F30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Dóczy Ferenc                   1.cs. F05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ollány Tamás                 1.cs. F24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Abonyi József             2.cs. F20    1 h.   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arga Attila                   2.cs. F25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émet Gábor                    2.cs. F01    1 h.   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h István                  1.cs. F30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rvas István                 2.cs. F02    1 h.   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abai Mihály                  2.cs. F02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István                   1.cs. F19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eményi János                  1.cs. F3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áczi András                   1.cs. F24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zinger Csaba                  2.cs. F19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émeth Károly                  2.cs. F13    1 h.   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ókai Attila és fia            2.cs. F13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ulicskó Gyula                 1.cs. F02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olnay László                  2.cs. F19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intér Imre                    2.cs. F24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uda Sándor                    2.cs. F30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ulicskó Ferenc                2.cs. F02    1 h.   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ukta Ferenc                   1.cs. F01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elemen Gyula                  1.cs. F30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édecsi Tibor                  2.cs. F05    1 h.   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elyes Gábor                   2.cs. F08    1 h.   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ongrácz Sándor                2.cs. F08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Dobai József                   1.cs. F19    1 h.   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ubola Gyula                   1.cs. F2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zinger Csaba                  1.cs. F19    1 h.   19,29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4h 18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korai Csaba                  F16 HU-07- 11-22532   H  4h 18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07- 11-22746   H  4h 18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7- 15-83755   H  4h 18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36   H  4h 18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5- M-110364   H  4h 17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5000   H  4h 17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la Ferenc                   F16 HU-07- 11-23236   H  4h 17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7- D-166136   H  4h 17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la Ferenc                   F16 HU-07- 11-23298   H  4h 17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László                    F16 HU-05- 11-00941   H  4h 1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rváth Ferenc                 F05 HU-07- D-163390   H  4h 17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07- 11-23318   H  4h 175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7- 11-23307   H  4h 17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nczés Ottó                   F08 HU-06- 11-07139   H  4h 17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                 F16 HU-07- 11-23340   H  4h 17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kete Zoltán                  F11 HU-08- 11-32218   H  4h 17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űcs Gyula                    F10 HU-06- 11-08042   H  4h 17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korai Csaba                  F16 HU-07- 11-19988   H  4h 17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6- 11-11474   H  4h 169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akab Sándor                   F05 HU-07- 15-83746   H  4h 16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7- 11-22700   H  4h 16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7- 11-20795   H  4h 16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lidán László                F24 HU-07- 11-24933   H  4h 16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árolyi Sándor                 F16 HU-08- 11-33610   H  4h 16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Jakab Sándor                   F05 HU-06- 15-75449   H  4h 16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lla Ferenc                   F16 HU-07- 11-23275   H  4h 16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árolyi Sándor                 F16 HU-08- 11-33630   H  4h 16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árolyi Sándor                 F16 HU-07- 11-23341   H  4h 16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lla Ferenc                   F16 HU-06- 11-11984   H  4h 16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Papp László                    F16 HU-07- 11-22913   H  4h 16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ovács Zoltán                  F11 HU-08- 11-35713   H  4h 16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Jakab Sándor                   F05 HU-05- D-133251   H  4h 16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lidán László                F24 HU-08- 11-36200   H  4h 16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okorai Csaba                  F16 HU-07- 11-22522   H  4h 160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arkó Dezső                    F30 HU-07- 11-25038   H  4h 16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cheily Gábor                  F13 HU-06- 11-09681   H  4h 15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Takács Gábor                   F16 HU-06- 11-11482   H  4h 15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űcs Gyula                    F10 HU-08- D-186744   H  4h 15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cheily Gábor                  F13 HU-08- 11-39248   H  4h 15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Holchammer Sándor              F16 HU-05- 50-61685   H  4h 15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Földing Norbert                F30 HU-07- 11-25487   H  4h 15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Unger László                   F16 HU-07- 11-23141   H  4h 15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ovács Jenő                    F33 HU-07- 50-35234   H  4h 15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cheily Gábor                  F13 HU-07- 11-18836   H  4h 156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Adrián Arnold                  F16 HU-07- 11-23356   H  4h 15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cheily Gábor                  F13 HU-06- 11-09657   H  4h 15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Németh Károly                  F13 HU-06- 11-08494   H  4h 15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zabó József                   F25 HU-07- 15-87704   H  4h 15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Jakab Sándor                   F05 HU-06- 15-75500   H  4h 15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Viglidán Péter                 F13 HU-08- D-186512   H  4h 1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Balla Ferenc                   F16 HU-06- 11-11884   H  4h 15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Szűcs Gyula                    F10 HU-07- D-165425   H  4h 15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Scheily Gábor                  F13 HU-07- 11-20361   H  4h 15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Kiss Károly                    F16 HU-05- 11-01518   H  4h 153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Kovács Jenő                    F33 HU-06- 15-82899   H  4h 15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Adrián Arnold                  F16 HU-07- 11-23338   H  4h 15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Horváth Péter                  F13 HU-08- 11-32393   H  4h 15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Kiss Károly                    F16 HU-07- 11-23092   H  4h 15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Horváth Ferenc                 F05 HU-07- 15-84768   H  4h 14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Horváth Ferenc                 F05 HU-06- 15-76313   H  4h 14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Takács Gábor                   F16 HU-07- 11-22387   H  4h 14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Elekes István                  F30 HU-08- 11-38217   H  4h 1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Adrián Arnold                  F16 HU-08- 11-33523   H  4h 14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Takács Gábor                   F16 HU-05- 11-01044   H  4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Kiss Károly                    F16 HU-05- 11-01513   H  4h 14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Kövecses Gábor                 F02 HU-06- 11-05654   H  4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Potyondi István                F05 HU-06- 15-76885   H  4h 14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Hujber Imre                    F08 HU-08- 11-29934   H  4h 14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Takács Gábor                   F16 HU-07- 11-22310   H  4h 14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Rasztovich Gyula               F05 HU-07- M-112034   H  4h 14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Remete Ferenc                  F01 HU 05-11-93979    H  4h 14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Holchammer Sándor              F16 HU-08- 11-33673   H  4h 14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Kovács Jenő                    F33 HU-07- 15-90425   H  4h 14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Károlyi Sándor                 F16 HU-07- 11-22643   H  4h 14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Scheily Gábor                  F13 HU-07- 11-20281   H  4h 13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Földing Norbert                F30 HU-07- D-165554   H  4h 13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Elekes István                  F30 HU-07- 11-26191   H  4h 13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Unger László                   F16 HU-06- 11-12790   H  4h 13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Szórádi Imre                   F19 HU-08- D-186664   H  4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Horváth Ferenc                 F05 HU-05- 15-68239   H  4h 13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Rum János dr.                  F16 HU-06- 11-11927   H  4h 13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Unger László                   F16 HU-08- 11-33355   H  4h 13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Földing Norbert                F30 HU-07- 11-26007   H  4h 13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Molnár Imre és Tamás           F01 HU-07- 11-16037   H  4h 13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Földing Norbert                F30 HU-06- 11-15932   H  4h 13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Elekes István                  F30 HU-07- 11-26159   H  4h 12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Viglidán László                F24 HU-07- 11-25063   H  4h 12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Csidey József                  F30 HU-07- 11-25846   H  4h 12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Szórádi Imre                   F19 HU-08- 11-39360   H  4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Németh Károly                  F13 HU-07- 11-20559   H  4h 12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Scheily Gábor                  F13 HU-07- 11-20335   H  4h 12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P.Szabó László                 F16 HU-07- 11-22262   H  4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Prém Zoltán                    F33 HU-08- 11-38799   H  4h 12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Kovács Jenő                    F33 HU-05- 11-03678   H  4h 12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Zámolyi Zoltán                 F25 HU-07- 15-88305   H  4h 11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Scheily Gábor                  F13 HU-07- 11-20314   H  4h 11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Zámolyi Zoltán                 F25 HU-08- 11-37014   H  4h 11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Unger László                   F16 HU-07- 11-22949   H  4h 105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Horváth Péter                  F13 HU-08- 11-32385   H  4h 104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Markó Dezső                    F30 HU-05- 11-04358   H  4h 102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4h 16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48   T  4h 15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Lajos                   F11 HU-08- 50-39799   T  4h 14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6- 15-75707   T  4h 13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 Gábor                    F01 HU 99-11-22150    T  4h 12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7- 11-20245   T  3h 13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8- D-182550   T  3h 13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08 HU-07- 11-17831   T  3h 1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478   T  3h 12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8- 11-31743   T  3h 12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07- 15-83857   T  3h 12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Gangl János                    F11 HU-07- 11-19518   T  3h 12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11-31801   T  3h 11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8- 11-32217   T  3h 1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ózsef                 F01 HU-06- 11-11166   T  3h 11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D-186483   T  3h 11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Zoltán                  F11 HU-07- 11-24820   T  3h 11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7- 15-90513   T  3h 11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8- 11-31813   T  3h 11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ekete Zoltán                  F11 HU-06- 11-10321   T  3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akab Sándor                   F05 HU-07- 15-83717   T  3h 11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5- 11-98381   T  3h 11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órádi Imre                   F19 HU-08- 11-34428   T  3h 10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06- 11-10844   T  3h 10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arkas Imre                    F05 HU 07-15-84069    T  3h 108,29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8:00Z</dcterms:created>
  <dc:creator>Király István</dc:creator>
  <dc:description/>
  <dc:language>en-US</dc:language>
  <cp:lastModifiedBy>Király István</cp:lastModifiedBy>
  <dcterms:modified xsi:type="dcterms:W3CDTF">2009-05-15T15:48:00Z</dcterms:modified>
  <cp:revision>5</cp:revision>
  <dc:subject/>
  <dc:title>Győr-Rába Tagszövetség</dc:title>
</cp:coreProperties>
</file>