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</w:rPr>
      </w:pPr>
      <w:r>
        <w:rPr>
          <w:color w:val="000000"/>
        </w:rPr>
        <w:t>Első adat felvétele: 2009.05.06 05:04:23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adatok utolsó módosítása: 2009.05.07 16:03:39</w:t>
      </w:r>
    </w:p>
    <w:p>
      <w:pPr>
        <w:pStyle w:val="HTMLkntformzott"/>
        <w:rPr>
          <w:color w:val="000000"/>
        </w:rPr>
      </w:pPr>
      <w:r>
        <w:rPr>
          <w:color w:val="000000"/>
        </w:rPr>
        <w:t>A lista kiadásának időpontja: 2009.05.07 16:06:34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az első adatfelvételtől számított 30 nap: 2009.06.05 05:04:23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elmulasztása után reklamációnak nincs helye!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Tasov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4.26 06:30</w:t>
      </w:r>
    </w:p>
    <w:p>
      <w:pPr>
        <w:pStyle w:val="HTMLkntformzott"/>
        <w:rPr>
          <w:color w:val="000000"/>
        </w:rPr>
      </w:pPr>
      <w:r>
        <w:rPr>
          <w:color w:val="000000"/>
        </w:rPr>
        <w:t xml:space="preserve">Időjárás         : </w:t>
      </w:r>
    </w:p>
    <w:p>
      <w:pPr>
        <w:pStyle w:val="HTMLkntformzott"/>
        <w:rPr>
          <w:color w:val="000000"/>
        </w:rPr>
      </w:pPr>
      <w:r>
        <w:rPr>
          <w:color w:val="000000"/>
        </w:rPr>
        <w:t xml:space="preserve">Kisérő           : </w:t>
      </w:r>
    </w:p>
    <w:p>
      <w:pPr>
        <w:pStyle w:val="HTMLkntformzott"/>
        <w:rPr>
          <w:color w:val="000000"/>
        </w:rPr>
      </w:pPr>
      <w:r>
        <w:rPr>
          <w:color w:val="000000"/>
        </w:rPr>
        <w:t>Központi táv     : 214000 m</w:t>
      </w:r>
    </w:p>
    <w:p>
      <w:pPr>
        <w:pStyle w:val="HTMLkntformzott"/>
        <w:rPr>
          <w:color w:val="000000"/>
        </w:rPr>
      </w:pPr>
      <w:r>
        <w:rPr>
          <w:color w:val="000000"/>
        </w:rPr>
        <w:t>Értékelési mód   : Pontszám</w:t>
      </w:r>
    </w:p>
    <w:p>
      <w:pPr>
        <w:pStyle w:val="HTMLkntformzott"/>
        <w:rPr/>
      </w:pPr>
      <w:r>
        <w:rPr>
          <w:color w:val="000000"/>
        </w:rPr>
        <w:t>Pontcsökkenés    : Egyenes arányban</w:t>
      </w:r>
    </w:p>
    <w:p>
      <w:pPr>
        <w:pStyle w:val="HTMLkntformzott"/>
        <w:rPr>
          <w:color w:val="000000"/>
        </w:rPr>
      </w:pPr>
      <w:r>
        <w:rPr>
          <w:color w:val="000000"/>
        </w:rPr>
        <w:t>Legnagyobb pont  : 50</w:t>
      </w:r>
    </w:p>
    <w:p>
      <w:pPr>
        <w:pStyle w:val="HTMLkntformzott"/>
        <w:rPr>
          <w:color w:val="000000"/>
        </w:rPr>
      </w:pPr>
      <w:r>
        <w:rPr>
          <w:color w:val="000000"/>
        </w:rPr>
        <w:t>Legkisebb pont   : 20</w:t>
      </w:r>
    </w:p>
    <w:p>
      <w:pPr>
        <w:pStyle w:val="HTMLkntformzott"/>
        <w:rPr>
          <w:color w:val="000000"/>
        </w:rPr>
      </w:pPr>
      <w:r>
        <w:rPr>
          <w:color w:val="000000"/>
        </w:rPr>
        <w:t>Lista terjedelme : 20% (1:5)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 xml:space="preserve">Adatok:                Indult Küldött </w:t>
        <w:tab/>
        <w:t xml:space="preserve">      Helyezett   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gal.  %</w:t>
        <w:tab/>
        <w:t xml:space="preserve">   első      20%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F02 Győr               21   54   641  128    64  10,0  1076,65    968,97</w:t>
      </w:r>
    </w:p>
    <w:p>
      <w:pPr>
        <w:pStyle w:val="HTMLkntformzott"/>
        <w:rPr/>
      </w:pPr>
      <w:r>
        <w:rPr>
          <w:color w:val="000000"/>
        </w:rPr>
        <w:t>F11 Győrújbarát         7   19   240   48    46  19,2  1088,68    995,19</w:t>
      </w:r>
    </w:p>
    <w:p>
      <w:pPr>
        <w:pStyle w:val="HTMLkntformzott"/>
        <w:rPr/>
      </w:pPr>
      <w:r>
        <w:rPr>
          <w:color w:val="000000"/>
        </w:rPr>
        <w:t>F13 Győr               13   31   393   79   128  32,6  1119,57   1025,20</w:t>
      </w:r>
    </w:p>
    <w:p>
      <w:pPr>
        <w:pStyle w:val="HTMLkntformzott"/>
        <w:rPr/>
      </w:pPr>
      <w:r>
        <w:rPr>
          <w:color w:val="000000"/>
        </w:rPr>
        <w:t>F19 Győr               12   29   340   68    41  12,1  1086,34    971,37</w:t>
      </w:r>
    </w:p>
    <w:p>
      <w:pPr>
        <w:pStyle w:val="HTMLkntformzott"/>
        <w:rPr/>
      </w:pPr>
      <w:r>
        <w:rPr>
          <w:color w:val="000000"/>
        </w:rPr>
        <w:t>F20 Gönyű               9   16   150   30     1   0,7  1003,48    879,01</w:t>
      </w:r>
    </w:p>
    <w:p>
      <w:pPr>
        <w:pStyle w:val="HTMLkntformzott"/>
        <w:rPr/>
      </w:pPr>
      <w:r>
        <w:rPr>
          <w:color w:val="000000"/>
        </w:rPr>
        <w:t>F24 Nyúl                9   23   220   44    23  10,5  1097,42    948,28</w:t>
      </w:r>
    </w:p>
    <w:p>
      <w:pPr>
        <w:pStyle w:val="HTMLkntformzott"/>
        <w:rPr/>
      </w:pPr>
      <w:r>
        <w:rPr>
          <w:color w:val="000000"/>
        </w:rPr>
        <w:t>F30 Győr               15   41   494   99   101  20,4  1118,07    998,45</w:t>
      </w:r>
    </w:p>
    <w:p>
      <w:pPr>
        <w:pStyle w:val="HTMLkntformzott"/>
        <w:rPr/>
      </w:pPr>
      <w:r>
        <w:rPr>
          <w:b/>
          <w:color w:val="000000"/>
        </w:rPr>
        <w:t>Duna                   86  213  2478  496   404  16,3  1119,57    986,10</w:t>
      </w:r>
    </w:p>
    <w:p>
      <w:pPr>
        <w:pStyle w:val="HTMLkntformzott"/>
        <w:rPr/>
      </w:pPr>
      <w:r>
        <w:rPr>
          <w:color w:val="000000"/>
        </w:rPr>
        <w:t>F01 Győr               17   44   564  113    80  14,2  1105,18    982,22</w:t>
      </w:r>
    </w:p>
    <w:p>
      <w:pPr>
        <w:pStyle w:val="HTMLkntformzott"/>
        <w:rPr/>
      </w:pPr>
      <w:r>
        <w:rPr>
          <w:color w:val="000000"/>
        </w:rPr>
        <w:t>F05 Csorna             13   36   510  102   140  27,5  1157,17   1019,62</w:t>
      </w:r>
    </w:p>
    <w:p>
      <w:pPr>
        <w:pStyle w:val="HTMLkntformzott"/>
        <w:rPr/>
      </w:pPr>
      <w:r>
        <w:rPr>
          <w:color w:val="000000"/>
        </w:rPr>
        <w:t>F08 Tét                12   25   226   45    49  21,7  1116,67   1004,99</w:t>
      </w:r>
    </w:p>
    <w:p>
      <w:pPr>
        <w:pStyle w:val="HTMLkntformzott"/>
        <w:rPr/>
      </w:pPr>
      <w:r>
        <w:rPr>
          <w:color w:val="000000"/>
        </w:rPr>
        <w:t>F10 Abda               18   39   389   78    87  22,4  1106,46   1004,34</w:t>
      </w:r>
    </w:p>
    <w:p>
      <w:pPr>
        <w:pStyle w:val="HTMLkntformzott"/>
        <w:rPr/>
      </w:pPr>
      <w:r>
        <w:rPr>
          <w:color w:val="000000"/>
        </w:rPr>
        <w:t>F16 Lébény             18   51   594  119   207  34,8  1138,46   1036,14</w:t>
      </w:r>
    </w:p>
    <w:p>
      <w:pPr>
        <w:pStyle w:val="HTMLkntformzott"/>
        <w:rPr/>
      </w:pPr>
      <w:r>
        <w:rPr>
          <w:color w:val="000000"/>
        </w:rPr>
        <w:t>F25 Szany              11   29   349   70    44  12,6  1095,84    963,76</w:t>
      </w:r>
    </w:p>
    <w:p>
      <w:pPr>
        <w:pStyle w:val="HTMLkntformzott"/>
        <w:rPr/>
      </w:pPr>
      <w:r>
        <w:rPr>
          <w:color w:val="000000"/>
        </w:rPr>
        <w:t>F33 Kóny                7   21   304   61    72  23,7  1116,64   1013,81</w:t>
      </w:r>
    </w:p>
    <w:p>
      <w:pPr>
        <w:pStyle w:val="HTMLkntformzott"/>
        <w:rPr/>
      </w:pPr>
      <w:r>
        <w:rPr>
          <w:b/>
          <w:color w:val="000000"/>
        </w:rPr>
        <w:t>Pannon                 96  245  2936  587   679  23,1  1157,17   1005,70</w:t>
      </w:r>
    </w:p>
    <w:p>
      <w:pPr>
        <w:pStyle w:val="HTMLkntformzott"/>
        <w:rPr/>
      </w:pPr>
      <w:r>
        <w:rPr>
          <w:b/>
          <w:color w:val="000000"/>
        </w:rPr>
        <w:t>Tagszövetségben       182  458  5414 1083  1083  20,0  1157,17    996,69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lsorolt eredmények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szövetségi, röpcsoporti, egyesületi sor, név, csapat, egy, galamb, sebesség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1    1    1  Kovács Imre               1.cs.  F05  HU-06- 15-77058   H 1157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2    2    2  Rasztovich Gyula          0.cs.  F05  HU-07- D-163425   H 1154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3    3    1  Unger László              2.cs.  F16  HU-08- 11-33767   H 1138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4    4    2  Balla Ferenc              1.cs.  F16  HU-07- 11-23299   H 1136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5    5    3  Szabó László              1.cs.  F16  HU-06- 11-11617   H 1135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6    6    4  Szabó László              0.cs.  F16  HU-08- D-185225   H 1134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7    7    5  Szabó Gábor               1.cs.  F16  HU-07- 11-25024   H 1133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8    8    6  Károlyi Sándor            1.cs.  F16  HU-07- 11-23053   H 1127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9    9    7  Sokorai Csaba             2.cs.  F16  HU-07- 11-22532   H 1126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0   10    3  Kovács Imre               0.cs.  F05  HU-07- 15-84209   H 1123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1   11    8  Unger László              1.cs.  F16  HU-05- 11-00864   H 1122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2   12    9  Szabó László              1.cs.  F16  HU-07- 11-22794   H 1121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3   13   10  Szabó László              1.cs.  F16  HU-07- D-165802   H 1121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4   14    4  Rédecsi Tibor             0.cs.  F05  HU-07- 15-85390   H 1120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5   15    5  Horváth Ferenc            0.cs.  F05  HU-08- 11-28257   H 1120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6   16    6  Jakab Sándor              1.cs.  F05  HU-07- 15-83755   H 1120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7   17   11  Adrián Arnold             0.cs.  F16  HU-08- 11-33570   H 1119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8    1    1  Soós István               1.cs.  F13  HU-07- D-168661   H 1119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9   18    7  Kovács Imre               1.cs.  F05  HU-07- 15-84225   H 1119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0   19   12  Kiss Károly               1.cs.  F16  HU-07- 11-23092   H 1119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1   20    8  Kovács Imre               0.cs.  F05  HU-07- 15-84211   H 1119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2    2    2  Soós István               2.cs.  F13  HU-07- 11-20680   H 1119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3   21    9  Jakab Sándor              1.cs.  F05  HU-05- D-133251   H 1118,5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4    3    1  Elekes István             1.cs.  F30  HU-07- 11-26146   H 1118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5   22   10  Jakab Sándor              2.cs.  F05  HU-07- D-166136   H 1117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6   23   11  Jakab Sándor              1.cs.  F05  HU-05- D-133350   H 1117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7   24    1  Bedő Szabolcs             2.cs.  F08  HU-08- 11-29489   H 1116,6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8   25    1  Papp Géza                 2.cs.  F33  HU 07- 15-90788   H 1116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9   26   13  Szabó Gábor               1.cs.  F16  HU-06- 11-11811   H 1116,4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0   27   14  Szabó Gábor               1.cs.  F16  HU-07- 11-25085   H 1116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1   28   15  Adrián Arnold             2.cs.  F16  HU-07- 11-23371   H 1114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2    4    2  Csidey József             0.cs.  F30  HU-08- M-118510   T 1112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3    5    3  Csidey József             0.cs.  F30  HU-08- 11-31748   T 1112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4    6    3  Viglidán Péter            1.cs.  F13  HU-08- 11-36001   T 1111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5   29   16  Csepi Bence               1.cs.  F16  HU-07- 11-22189   H 1110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6    7    4  Csidey József             0.cs.  F30  HU-08- D-182550   T 1110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7   30   17  Adrián Arnold             2.cs.  F16  HU-05- 11-01128   H 1110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8   31   18  Adrián Arnold             1.cs.  F16  HU-05- 50-68316   H 1110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9   32   19  Károlyi Sándor            0.cs.  F16  HU-08- 11-33610   H 1109,4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0   33    2  Kovács Jenő               1.cs.  F33  HU-06- 15-82850   H 1109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1   34   12  Kovács Imre               2.cs.  F05  HU-07- 15-84292   H 1108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2   35   20  Papp László               2.cs.  F16  HU-07- 11-22913   H 1107,5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3   36   21  Károlyi Sándor            2.cs.  F16  HU-07- 11-22554   H 1106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4   37    1  Farkas Ferenc             2.cs.  F10  HU-07- 11-16035   H 1106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5   38   13  Kovács Imre               1.cs.  F05  HU-07- 15-84201   H 1105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6   39    1  Balog Norbert             1.cs.  F01  HU-07- 50-40569   T 1105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7   40   22  Holchammer Sándor         1.cs.  F16  HU-07- 11-22149   H 1104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8   41   23  Takács Gábor              2.cs.  F16  HU-06- 11-11482   H 1104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9   42   14  Jakab Sándor              0.cs.  F05  HU-07- 15-83717   T 1104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0   43   15  Németh József             2.cs.  F05  HU-07- 15-83652   H 1103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1   44   16  Jakab Sándor              2.cs.  F05  HU-07- 15-83746   H 1103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2   45   17  Jakab Sándor              2.cs.  F05  HU-07- 15-83888   H 1103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3   46   18  Rasztovich Gyula          0.cs.  F05  HU-07- M-112050   H 1102,7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4    8    5  Földing Norbert           1.cs.  F30  HU-07- 11-25485   H 1102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5   47   19  Horváth Ferenc            1.cs.  F05  HU-05- 15-68239   H 1101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6   48    2  Szűcs Gyula               1.cs.  F10  HU-06- 11-08042   H 1101,2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7   49    2  Renczés Ottó              1.cs.  F08  HU-07- 11-17955   T 1100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8    9    4  Scheily Gábor             2.cs.  F13  HU-07- 11-22700   H 1099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9   50   20  Megyeri Zoltán            1.cs.  F05  HU-07- D-166308   H 1098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0   51    3  Rebenek Imre              1.cs.  F10  HU-07- 50-27374   H 1098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1   10    5  Rácz-Süveges              1.cs.  F13  HU-06- 11-10062   H 1097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2   11    1  Viglidán László           1.cs.  F24  HU-07- 11-25000   H 1097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3   12    6  Elekes István             0.cs.  F30  HU-05- 11-98208   H 1096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4   52   24  Szabó László              1.cs.  F16  HU-07- 11-22746   H 1096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5   53    1  Zámolyi Zoltán            1.cs.  F25  HU-07- 15-88367   H 1095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6   54   25  Szabó Gábor               0.cs.  F16  HU-07- 11-22823   H 1095,1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7   13    6  Viglidán Péter            0.cs.  F13  HU 09- 50-20001   H 1095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8   55   26  Szabó Gábor               0.cs.  F16  HU-06- 50-60585   H 1094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9   14    7  Rácz-Süveges              1.cs.  F13  HU-05- 11-99035   H 1094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0   56   27  Balla Ferenc              1.cs.  F16  HU-07- 11-23236   H 1094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1   15    8  Németh Károly             1.cs.  F13  HU-05- 11-96454   H 1093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2   16    9  Magyari Zsolt             1.cs.  F13  HU-07- 11-20795   H 1093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3   57    2  Varró Nándor              0.cs.  F01  HU-08- 11-32871   T 1093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4   17   10  Németh Károly             1.cs.  F13  HU-05- 50-52187   H 1093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5   58    3  Kovács Zoltán             2.cs.  F08  HU-07- 11-18129   H 1093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6   18   11  Magyari Zsolt             1.cs.  F13  HU-07- 11-20825   H 1093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7   59    4  Páli István               1.cs.  F10  HU-07- D-165811   H 1093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8   60   28  Károlyi Sándor            1.cs.  F16  HU-07- 11-23067   H 1092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9   61    3  Kovács Jenő               0.cs.  F33  HU-06- 15-82883   H 1092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0   62   29  Károlyi Sándor            0.cs.  F16  HU-07- 11-22643   H 1092,7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1   19   12  Horváth Péter             2.cs.  F13  HU-08- 11-32377   H 1091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2   63   30  Czank Sándor              0.cs.  F16  HU-08- 11-33813   H 1091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3   64    5  Szűcs Gyula               2.cs.  F10  HU-07- D-165425   H 1091,4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4   65   31  Balla Ferenc              2.cs.  F16  HU-08- 11-33711   H 1091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5   66    4  Kovács Jenő               1.cs.  F33  HU-07- 15-90401   H 1091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6   67   32  Rum János dr.             0.cs.  F16  HU-06- 11-12413   H 1090,8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7   68    6  Ring László               1.cs.  F10  HU 07- 11-21726   H 1090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8   69   33  Rum János dr.             1.cs.  F16  HU-06- 11-11926   H 1090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9   20   13  Magyari Zsolt             2.cs.  F13  HU-08- D-186483   T 1090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0   21    7  Elekes István             0.cs.  F30  HU-07- 11-26130   H 1090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1   22   14  Németh Károly             1.cs.  F13  HU-06- 11-08494   H 1090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2   70   34  Rum János dr.             0.cs.  F16  HU-07- 11-22500   H 1090,3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3   23    8  Elekes István             0.cs.  F30  HU-07- 11-26159   H 1090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4   71   35  Sokorai Csaba             0.cs.  F16  HU-07- 11-22522   H 1090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5   24    9  Elekes István             0.cs.  F30  HU-07- 11-26206   H 1089,4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6   72    5  Kovács Jenő               2.cs.  F33  HU-07- 50-35243   H 1088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7   25    1  Fekete Zoltán             0.cs.  F11  HU-07- 11-20240   H 1088,6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8   73    4  Klauzer Sándor            1.cs.  F08  HU 05- 11-96093   H 1088,5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9   26    2  Sziládi Dezső             0.cs.  F11  HU-08- 11-31287   H 1088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0   27    3  Fekete Zoltán             0.cs.  F11  HU-08- 11-32218   H 1088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1   74   36  Kiss Károly               2.cs.  F16  HU-06- 11-12544   H 1088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2   28   10  Csidey József             1.cs.  F30  HU-08- 11-31743   T 1087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3   75    3  Balog Norbert             0.cs.  F01  HU-07- 50-40553   H 1087,2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4   76    6  Király László             1.cs.  F33  HU 06- 15-82728   H 1087,0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5   77    7  Ring László               1.cs.  F10  HU 06- 11-04910   T 1086,6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6   29   15  Hanich Mihály             1.cs.  F13  HU 08- 11-32266   H 1086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7   30    1  Földesi Miklós            1.cs.  F19  HU-06- 11-04954   T 1086,3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8   78    7  Király László             2.cs.  F33  HU 07- 15-90767   H 1086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9   79   37  Szabó Gábor               1.cs.  F16  HU-06- 11-11825   H 1086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0   80    8  Hodossy Ernő              1.cs.  F10  HU-07- 11-19210   H 1085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1   81   21  Rasztovich Gyula          1.cs.  F05  HU-06- D-144390   H 1084,8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2   82    4  Varró Nándor              0.cs.  F01  HU-07- 11-22000   H 1084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3   83    8  Prém Zoltán               1.cs.  F33  HU-07- 15-90709   H 1084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4   31   11  Markó Dezső               1.cs.  F30  HU-06- 11-15734   H 1083,9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5   84    9  Hodossy Ernő              2.cs.  F10  HU-07- 11-19186   H 1083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6   32   16  Rácz-Süveges              0.cs.  F13  HU-07- 50-27091   H 1083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7   85   38  Balla Ferenc              1.cs.  F16  HU-07- 11-23298   H 1083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8   86   39  Takács Gábor              1.cs.  F16  HU-06- 11-11477   H 1083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9   33    4  Fekete Lajos              1.cs.  F11  HU-06- 11-09401   T 1083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0   87   10  Hodossy Ernő              2.cs.  F10  HU-07- 11-19193   H 1083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1   34   17  Magyari Zsolt             1.cs.  F13  HU-07- 11-20826   T 1082,9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2   35    5  Ács György                0.cs.  F11  HU-07- 11-19638   H 1082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3   36   18  Viglidán Péter            1.cs.  F13  HU-08- 11-36020   H 1082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4   88   40  Balla Ferenc              1.cs.  F16  HU-06- 11-11884   H 1081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5   89   41  Takács Gábor              1.cs.  F16  HU-07- 11-22523   H 1081,5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6   90   22  Farkas Imre               1.cs.  F05  HU 07- 15-84066   H 1081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7   91    9  Kovács József             1.cs.  F33  HU-07- 15-90866   H 1081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8   37   19  Horváth Péter             1.cs.  F13  HU-08- 11-32393   H 1080,3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9   92    5  Ravasz Jenö               2.cs.  F01  HU 07- 11-21240   T 1080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0   38   20  Horváth Péter             1.cs.  F13  HU-08- 11-32406   H 1080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1   93   11  J.Varga Attila            0.cs.  F10  HU-08- 11-30847   H 1079,8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2   94   12  Szűcs Gyula               1.cs.  F10  HU-08- D-186744   H 1079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3   95   42  Mitring Imre              0.cs.  F16  HU-06- 11-11826   H 1079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4   96   23  Jakab Sándor              2.cs.  F05  HU-06- 15-75449   H 1079,1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5   97    5  Hujber Imre               2.cs.  F08  HU-07- 50-27131   H 1078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6   98   43  Papp László               1.cs.  F16  HU-05- 11-00916   H 1078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7   39   21  Scheily Gábor             0.cs.  F13  HU-07- 11-18836   H 1078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8   99   24  Jakab Sándor              0.cs.  F05  HU-08- D-182611   H 1078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9   40   12  Csidey József             1.cs.  F30  HU-05- 11-94453   T 1078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0  100    2  Kovács Miklós             1.cs.  F25  HU-06- 15-80158   H 1077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1  101   25  Jakab Sándor              0.cs.  F05  HU-07- D-166363   T 1077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2   41    2  Viglidán László           1.cs.  F24  HU-08- 11-36200   H 1077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3   42   13  Bors László               2.cs.  F30  HU-07- 11-25622   H 1077,5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4  102    6  Nagy György               1.cs.  F08  HU 06- 11-07558   H 1077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5   43    2  Tóth József               0.cs.  F19  HU-08- 11-26642   T 1077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6   44    1  Kövecses Gábor            1.cs.  F02  HU-06- 11-05654   H 1076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7   45   22  Soós István               0.cs.  F13  HU-08- D-186387   T 1076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8   46   23  Viglidán Péter            2.cs.  F13  HU-08- 11-36021   H 1076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9  103   44  Szabó László              1.cs.  F16  HU-06- 11-11622   H 1076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0   47   14  Kollár Péter              1.cs.  F30  HU-07- 11-21158   H 1076,3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1  104    3  Szabó László              0.cs.  F25  HU 07- 13-95950   H 1075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2  105   45  Takács Gábor              1.cs.  F16  HU-05- 11-01036   H 1075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3   48   24  Horváth Péter             2.cs.  F13  HU-08- 11-32423   H 1075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4  106   46  Papp László               1.cs.  F16  HU-05- 11-00941   H 1075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5  107   47  Takács Gábor              2.cs.  F16  HU-06- 11-11474   H 1075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6  108   26  Horváth Ferenc            1.cs.  F05  HU-07- D-163390   H 1075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7   49   15  Elekes István             0.cs.  F30  HU-07- 11-26158   H 1074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8  109   48  Adrián Arnold             1.cs.  F16  HU-05- 11-01123   H 1074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9  110   49  Adrián Arnold             2.cs.  F16  HU-07- 11-23352   H 1074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0  111   50  Czank Sándor              0.cs.  F16  HU-05- M-110364   H 1074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1   50   16  Csidey József             2.cs.  F30  HU-08- D-182555   H 1074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2   51   25  Scheily Gábor             1.cs.  F13  HU-06- 11-09681   H 1074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3   52    6  Fekete Zoltán             0.cs.  F11  HU-07- 11-20245   T 1074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4  112   51  Takács Gábor              2.cs.  F16  HU-07- 11-22369   H 1074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5   53   17  Elekes István             0.cs.  F30  HU-07- 11-26132   H 1074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6   54   18  Cenkvári Attila           0.cs.  F30  HU-08- 11-38392   H 1073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7   55   26  Scheily Gábor             0.cs.  F13  HU-08- 11-39213   H 1073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8   56   27  Scheily Gábor             0.cs.  F13  HU-07- 11-20361   H 1073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9   57   19  Csidey József             0.cs.  F30  HU-08- M-118730   T 1073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0  113    7  Renczés Ottó              1.cs.  F08  HU-06- 11-07139   H 1073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1   58   20  Cenkvári Attila           1.cs.  F30  HU-08- 11-38446   H 1073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2  114    6  Kiss László               1.cs.  F01  HU-03- 11-77261   H 1073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3   59   21  Földing Norbert           1.cs.  F30  HU-07- D-165554   H 1073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4  115   27  Éliás István              1.cs.  F05  HU-06- 15-76944   H 1073,3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5  116    7  Kulcsár János             2.cs.  F01  HU 08- 11-26761   H 1073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6   60   28  Scheily Gábor             0.cs.  F13  HU-08- 11-39259   H 1073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7   61    7  Fekete Zoltán             1.cs.  F11  HU-07- 11-20236   T 1073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8   62   29  Scheily Gábor             2.cs.  F13  HU-07- 11-18816   H 1072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9   63   30  Horváth Péter             2.cs.  F13  HU-08- 11-32421   H 1072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0  117   52  Sokorai Csaba             2.cs.  F16  HU-07- M-114041   H 1072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1   64   31  Magyari Zsolt             0.cs.  F13  HU-07- 11-20788   H 1072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2  118   53  Szabó Gábor               1.cs.  F16  HU-06- 11-11832   H 1072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3  119   28  Rasztovich Gyula          1.cs.  F05  HU-07- M-112031   H 1071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4  120   29  Horváth Ferenc            1.cs.  F05  HU-07- 15-84736   H 1071,7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5  121   13  Ring László               2.cs.  F10  HU 07- 11-21666   H 1071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6  122   30  Rasztovich Gyula          0.cs.  F05  HU-07- M-112155   H 1071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7   65   32  Magyari Zsolt             2.cs.  F13  HU-08- 11-31812   T 1071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8  123    8  Varró Nándor              0.cs.  F01  HU-06- 11-11044   T 1071,4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9  124   14  Ring László               2.cs.  F10  HU 08- 14-33735   H 1071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0   66   33  Magyari Zsolt             2.cs.  F13  HU-08- 11-31804   T 1071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1   67   22  Csidey József             1.cs.  F30  HU-06- D-147539   H 1070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2  125   54  Adrián Arnold             0.cs.  F16  HU-08- 11-33507   H 1070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3   68   23  Markó Dezső               2.cs.  F30  HU-07- 11-21194   H 1070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4  126   31  Rasztovich Gyula          0.cs.  F05  HU-07- D-163460   H 1070,3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5  127    9  Ábrahám József            0.cs.  F01  HU-07- 11-21316   H 1070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6   69   24  Markó Dezső               2.cs.  F30  HU-07- 11-26326   H 1070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7   70   25  Markó Dezső               2.cs.  F30  HU-08- 11-38107   H 1070,2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8  128    8  Klauzer Sándor            1.cs.  F08  HU 08- 11-30061   H 1069,9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9  129   32  Selyem Tamás              2.cs.  F05  HU 07- 15-84400   H 1069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0  130    9  Kovács Zoltán             1.cs.  F08  HU-08- 11-29763   H 1069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1  131   15  Nagy Béla                 1.cs.  F10  HU-06- 11-08513   H 1069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2  132   10  Szabó Attila              0.cs.  F33  HU-07- D-163372   T 1069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3  133   55  Csepi Bence               1.cs.  F16  HU-07- 11-22190   H 1069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4   71   26  Markó Dezső               2.cs.  F30  HU-07- 11-26354   H 1069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5   72   27  Bors László               0.cs.  F30  HU-08- 11-37822   H 1069,1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6  134   33  Jakab Sándor              1.cs.  F05  HU-06- 15-75500   H 1068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7  135   34  Jakab Sándor              0.cs.  F05  HU-06- 15-75478   T 1068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8  136   56  Csepi Bence               1.cs.  F16  HU-07- 11-22194   H 1068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9   73   34  Rácz-Süveges              0.cs.  F13  HU-07- 11-21136   H 1068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0  137   35  Jakab Sándor              0.cs.  F05  HU-07- 15-83857   T 1068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1  138   10  Bedő Szabolcs             1.cs.  F08  HU-07- 25-73934   H 1068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2  139   11  Kovács Jenő               2.cs.  F33  HU-06- 15-82873   H 1068,4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3   74   28  Csidey József             0.cs.  F30  HU-08- 11-31705   T 1068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4  140   36  Kovács Imre               1.cs.  F05  HU-07- 15-84274   H 1068,1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5  141   37  Selyem Tamás              1.cs.  F05  HU 07- 15-84397   H 1068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6  142   38  Megyeri Zoltán            1.cs.  F05  HU-07- 15-84925   H 1068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7  143   39  Kovács Imre               1.cs.  F05  HU-06- 15-77031   H 1067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8  144   12  Kovács Jenő               2.cs.  F33  HU-04- 11-92987   H 1067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9  145   57  Szabó Gábor               2.cs.  F16  HU-06- 11-11829   H 1067,6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0  146   40  Kovács Imre               2.cs.  F05  HU-07- 15-84234   H 1067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1  147   16  Farkas Ferenc             1.cs.  F10  HU-08- D-186371   H 1067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2   75   35  Szalay Tibor              1.cs.  F13  HU-08- 11-32263   T 1067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3   76   36  Scheily Gábor             1.cs.  F13  HU-07- 11-20314   H 1066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4  148   41  Németh József             1.cs.  F05  HU-07- 15-83629   H 1066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5  149   58  Csepi Bence               1.cs.  F16  HU-07- 11-22187   H 1066,7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6   77   29  Csidey József             2.cs.  F30  HU-07- 11-25849   T 1066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7  150   17  Hodossy Ernő              1.cs.  F10  HU-04- 11-85731   H 1066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8  151   11  Kovács Zoltán             0.cs.  F08  HU-07- 11-18123   H 1066,0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9  152   13  Kovács Jenő               0.cs.  F33  HU-08- 11-38506   H 1065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0  153   42  Éliás István              1.cs.  F05  HU-07- 15-84805   H 1065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1  154   14  Kovács József             1.cs.  F33  HU-06- 15-82818   H 1065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2  155   59  Szabó László              1.cs.  F16  HU-06- 11-11587   H 1065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3  156   15  Prém Zoltán               1.cs.  F33  HU-06- 15-83200   H 1065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4   78    3  Tóth József               2.cs.  F19  HU-07- 11-15955   H 1064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5  157   60  Unger László              2.cs.  F16  HU-08- 11-33355   H 1064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6  158   18  Nagy Béla                 1.cs.  F10  HU-05- 11-96606   H 1064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7   79    8  Kovács Zoltán             1.cs.  F11  HU-08- 11-35713   H 1064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8  159   43  Horváth Ferenc            1.cs.  F05  HU-07- 15-84727   H 1064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9   80    9  Sziládi Dezső             2.cs.  F11  HU-08- 11-31267   T 1063,7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0  160   19  Erdős József              1.cs.  F10  HU 06- 11-08870   H 1063,6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1   81   37  Magyari Zsolt             0.cs.  F13  HU-07- 11-25086   H 1063,5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2  161   10  Remete Ferenc             2.cs.  F01  HU 07- 50-27286   H 1063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3   82   10  Sziládi Dezső             1.cs.  F11  HU-06- 11-09062   H 1063,3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4  162   20  J.Varga Attila            1.cs.  F10  HU-06- D-150429   H 1063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5   83   30  Elekes István             1.cs.  F30  HU-08- 11-38236   H 1062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6   84    4  Teke László               1.cs.  F19  HU-07- 11-23508   H 1062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7  163   44  Horváth Ferenc            2.cs.  F05  HU-06- 15-76303   H 1062,5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8  164   11  Ravasz Jenö               1.cs.  F01  HU 06- 13-72707   T 1062,4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9   85   38  Hanich Mihály             1.cs.  F13  HU 08- 11-32246   H 1062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0  165   61  Tóth István és Máté       1.cs.  F16  HU-07- 11-22565   H 1062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1   86    5  Földing József            2.cs.  F19  HU-08- D-186935   H 1062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2  166   45  Németh József             2.cs.  F05  HU-08- D-182586   H 1062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3   87    3  Hadaró Ádám               2.cs.  F24  HU-08- 11-35749   H 1062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4  167   46  Kovács Imre               1.cs.  F05  HU-02- 15-46990   H 1061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5   88   11  Fekete Zoltán             0.cs.  F11  HU-07- 11-20250   T 1061,6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6  168   16  Kovács Jenő               2.cs.  F33  HU-07- 50-35234   H 1061,5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7  169   47  Farkas Imre               0.cs.  F05  HU 07- 15-84057   H 1061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8  170   48  Horváth Ferenc            2.cs.  F05  HU-07- 15-84768   H 1061,2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9   89   39  Magyari Zsolt             0.cs.  F13  HU-08- 11-31825   T 1061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0  171   12  Remete Zoltán             1.cs.  F01  HU-07- 11-16162   T 1061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1   90   40  Magyari Zsolt             0.cs.  F13  HU-07- 11-25081   T 1061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2   91   31  Elekes István             0.cs.  F30  HU-07- 11-26128   H 1061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3   92   41  Scheily Gábor             0.cs.  F13  HU-08- 11-39229   H 1061,0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4  172   49  Farkas Imre               0.cs.  F05  HU 07- 15-84082   H 1061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5   93   32  Földing Norbert           1.cs.  F30  HU-07- 11-25487   H 1060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6   94   33  Elekes István             2.cs.  F30  HU-07- 11-26191   H 1060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7   95    6  Földesi Miklós            2.cs.  F19  HU-08- 11-33051   H 1060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8   96   12  Gangl János               2.cs.  F11  HU-07- 11-19521   H 1060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9   97   42  Scheily Gábor             2.cs.  F13  HU-08- 11-39249   H 1060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0   98   13  Fekete Zoltán             1.cs.  F11  HU-06- 11-10262   T 1060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1  173   50  Éliás István              1.cs.  F05  HU-05- 15-67974   H 1060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2   99   14  Fekete Zoltán             2.cs.  F11  HU-07- 11-20191   T 1060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3  100    7  Földing József            1.cs.  F19  HU-08- D-186936   T 1060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4  101   43  Scheily Gábor             2.cs.  F13  HU-08- 11-39248   H 1060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5  102   44  Scheily Gábor             1.cs.  F13  HU-07- 11-20335   H 1060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6  174   13  Árkosi Zoltán             0.cs.  F01  HU-07- 11-21360   H 1059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7  103   15  Fekete Zoltán             0.cs.  F11  HU-08- 11-32197   H 1059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8  104    4  Viglidán György           0.cs.  F24  HU-07- 11-25042   T 1059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9  105   45  Soós István               1.cs.  F13  HU-07- 11-20646   H 1059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0  175   62  Csepi Bence               1.cs.  F16  HU-06- 11-11511   H 1059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1  106   34  Elekes István             0.cs.  F30  HU-07- 11-26201   H 1059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2  176   51  Jakab Sándor              0.cs.  F05  HU-06- 15-75582   H 1059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3  177   63  Balla Ferenc              1.cs.  F16  HU-06- 11-11871   H 1059,2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4  178   17  Papp Géza                 1.cs.  F33  HU 07- 15-90829   H 1059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5  179   64  Rum János dr.             1.cs.  F16  HU-05- 11-00663   H 1059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6  180   52  Jakab Sándor              0.cs.  F05  HU-06- 15-75689   H 1058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7  181   53  Jakab Sándor              0.cs.  F05  HU-06- 15-75680   H 1058,6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8  182   21  Ring László               1.cs.  F10  HU 07- 11-21748   H 1058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9  107   35  Markó Dezső               1.cs.  F30  HU-07- 11-25038   H 1058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0  183   18  Prém Zoltán               1.cs.  F33  HU-05- 15-74776   H 1058,4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1  184   22  Ring László               1.cs.  F10  HU 06- 11-04907   H 1058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2  108   16  Kovács Zoltán             1.cs.  F11  HU-07- 11-24800   T 1058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3  109    8  Szórádi Imre              1.cs.  F19  HU-08- 11-39360   H 1058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4  185   54  Jakab Sándor              0.cs.  F05  HU-06- 15-75401   H 1058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5  186   55  Jakab Sándor              1.cs.  F05  HU-07- D-166378   H 1058,2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6  187    4  Szabó László              2.cs.  F25  HU 07- 15-88118   H 1058,2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7  188   56  Rédecsi Tibor             0.cs.  F05  HU-07- 15-84547   H 1058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8  189   19  Szabó Attila              2.cs.  F33  HU-08- 11-38706   H 1058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9  110   36  Domonkos Csaba            1.cs.  F30  HU-07- 11-25899   H 1058,0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0  111   37  Markó Dezső               2.cs.  F30  HU-07- 11-20455   H 1057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1  190   57  Horváth Ferenc            1.cs.  F05  HU-07- 15-84782   H 1057,8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2  191   14  Ravasz Jenö               1.cs.  F01  HU 06- D-150481   H 1057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3  112   46  Szalay Tibor              1.cs.  F13  HU-06- 11-10633   H 1057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4  113    5  Viglidán László           0.cs.  F24  HU-07- 11-24913   H 1057,7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5  192   15  Harangozó István          1.cs.  F01  HU 07- 50-27327   H 1057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6  114   47  Németh Károly             1.cs.  F13  HU-06- 11-08489   H 1057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7  193   12  Renczés Ottó              1.cs.  F08  HU-08- 11-29606   H 1057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8  194   65  Takács Gábor              0.cs.  F16  HU-08- 11-34010   H 1057,5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9  195   23  Simon Károly              2.cs.  F10  HU 07- 11-19112   H 1057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0  196   66  Adrián Arnold             0.cs.  F16  HU-07- 11-23328   H 1057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1  197   67  Adrián Arnold             1.cs.  F16  HU-07- 11-23318   H 1057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2  198   68  Károlyi Sándor            0.cs.  F16  HU-08- 11-33625   H 1057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3  115   17  Fekete Lajos              2.cs.  F11  HU-06- 11-09390   T 1057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4  199   58  Kovács Imre               0.cs.  F05  HU-05- D-133410   H 1057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5  116   18  Ács György                1.cs.  F11  HU-07- 11-19635   T 1056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6  200   69  Kiss Károly               2.cs.  F16  HU-07- 11-23203   H 1056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7  117   38  Bors László               1.cs.  F30  HU-07- 11-25586   H 1056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8  118   39  Bors László               2.cs.  F30  HU-07- 11-25580   H 1056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9  201   20  Prém Zoltán               2.cs.  F33  HU-07- 15-90983   H 1056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0  119    9  Földesi Miklós            2.cs.  F19  HU-06- 11-04977   H 1056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1  202   70  Sokorai Csaba             2.cs.  F16  HU-07- 11-19988   H 1056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2  203   21  Szabó Attila              2.cs.  F33  HU-08- 11-38726   T 1056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3  120   40  Kékesi Gyula              1.cs.  F30  HU-08- D-186526   H 1056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4  204   71  Kiss Károly               2.cs.  F16  HU-07- 11-23219   H 1056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5  121   48  Marics István             1.cs.  F13  HU-04- 11-87775   H 1056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6  205   72  Holchammer Sándor         1.cs.  F16  HU-05- 50-61685   H 1056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7  206   22  Prém Zoltán               1.cs.  F33  HU-06- 15-83195   H 1055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8  122   41  Csidey József             0.cs.  F30  HU-08- D-182538   T 1055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9  123    2  Kiss Ferenc               1.cs.  F02  HU-06- 11-06245   H 1055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0  124   49  Marics István             1.cs.  F13  HU-05- D-138311   H 1055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1  125   50  Magyari Zsolt             1.cs.  F13  HU-06- 11-10844   T 1055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2  207    5  Nagy Béla                 1.cs.  F25  HU-07- 15-88034   H 1055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3  208   59  Rasztovich Gyula          2.cs.  F05  HU-07- D-163474   H 1055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4  126   42  Csidey József             1.cs.  F30  HU-06- 11-15426   H 1055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5  209   24  Hodossy Ernő              2.cs.  F10  HU-05- 11-96517   H 1055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6  210   13  Kovács Zoltán             1.cs.  F08  HU-08- 11-29756   H 1055,0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7  127   51  Magyari Zsolt             0.cs.  F13  HU-06- D-150608   H 1054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8  128   19  Fekete Zoltán             0.cs.  F11  HU-07- 11-20212   T 1054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9  211   60  Rasztovich Gyula          0.cs.  F05  HU-07- D-163469   H 1054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0  212   25  J.Varga Attila            0.cs.  F10  HU-05- M-110411   H 1054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1  129   20  Sziládi Dezső             1.cs.  F11  HU-06- 11-09069   H 1054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2  213   26  Hodossy Ernő              2.cs.  F10  HU-05- 11-96506   H 1054,5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3  214   27  Rebenek Imre              2.cs.  F10  HU-08- D-186695   H 1054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4  130   43  Földing Norbert           2.cs.  F30  HU-08- D-182485   H 1054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5  131    3  Balogh Zoltán             1.cs.  F02  HU-08- 11-38941   T 1053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6  132    4  Balogh Zoltán             0.cs.  F02  HU-07- 11-21836   H 1053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7  215   28  Szattlmayer Sándor        1.cs.  F10  HU 06- 11-08682   H 1053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8  133   52  Viglidán Péter            1.cs.  F13  HU-08- 11-36014   H 1053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9  134   53  Viglidán Péter            1.cs.  F13  HU-08- D-186512   H 1053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0  216   29  Banyár Károly             1.cs.  F10  HU-06- 11-08124   H 1053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1  217   61  Rasztovich Gyula          0.cs.  F05  HU-07- D-163419   H 1053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2  135   54  Rácz-Süveges              0.cs.  F13  HU-08- 11-31699   H 1053,1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3  218   62  Selyem Tamás              1.cs.  F05  HU 07- 50-35553   H 1053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4  136   21  Gangl János               1.cs.  F11  HU-07- 11-19518   T 1052,9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5  219   73  Adrián Arnold             1.cs.  F16  HU-07- 11-23307   H 1052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6  220   74  Adrián Arnold             1.cs.  F16  HU-07- 11-23340   H 1052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7  221   23  Kovács Jenő               1.cs.  F33  HU-06- 15-82879   H 1052,8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8  137   55  Rácz-Süveges              2.cs.  F13  HU-07- 11-21166   H 1052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9  138    5  Balogh Zoltán             1.cs.  F02  HU-07- D-165629   T 1052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0  139   10  Földesi Miklós            2.cs.  F19  HU-04- 11-86493   H 1052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1  222   16  Ábrahám József            2.cs.  F01  HU-06- 11-11130   H 1052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2  223   14  Hujber Imre               2.cs.  F08  HU-06- 11-07527   H 1052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3  224   63  Rasztovich Gyula          0.cs.  F05  HU-08- D-182775   H 1052,2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4  225   75  Szabó Gábor               0.cs.  F16  HU-08- 11-33184   H 1051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5  226   15  Hujber Imre               2.cs.  F08  HU-08- 11-29926   H 1051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6  140   44  Markó Dezső               1.cs.  F30  HU-08- 11-38027   H 1051,9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7  141    6  Feicser Béla              1.cs.  F02  HU-06- 50-53555   H 1051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8  227   16  Hujber Imre               1.cs.  F08  HU-07- 11-18157   H 1051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9  228   76  Csepi Bence               2.cs.  F16  HU-07- 11-22154   H 1051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0  229   64  Németh József             1.cs.  F05  HU-07- 15-83662   H 1051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1  142   56  Viglidán Péter            1.cs.  F13  HU-08- 11-36004   T 1051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2  230   65  Éliás István              2.cs.  F05  HU-07- 15-84793   H 1051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3  231   66  Jakab Sándor              0.cs.  F05  HU-06- 15-75657   T 1051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4  232   77  Balla Ferenc              1.cs.  F16  HU-06- 11-11984   H 1051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5  233   78  Unger László              1.cs.  F16  HU-06- 11-12790   H 1050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6  234   17  Hujber Imre               1.cs.  F08  HU-08- 50-11332   H 1050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7  235   79  Takács Gábor              2.cs.  F16  HU-05- 11-01053   H 1050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8  236   80  Sokorai Csaba             2.cs.  F16  HU-07- 50-27574   H 1050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9  143    7  Balogh Zoltán             0.cs.  F02  HU-07- 11-17563   H 1050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0  144   57  Kókai Attila és fia       1.cs.  F13  HU-07- 11-20026   H 1050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1  237   17  Heilig Károly             0.cs.  F01  HU-08- 11-27027   H 1049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2  145   45  Elekes István             0.cs.  F30  HU-07- 11-26203   H 1049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3  238   81  Takács Gábor              1.cs.  F16  HU-06- 11-11437   H 1049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4  239   82  Takács Gábor              0.cs.  F16  HU-07- 11-22319   H 1049,5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5  146   46  Elekes István             1.cs.  F30  HU-08- 11-38255   H 1049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6  240   18  Bedő Szabolcs             1.cs.  F08  HU-07- 11-19894   H 1049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7  241   30  Fuhrmann László           2.cs.  F10  HU-07- 11-18571   H 1049,1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8  147   47  Csidey József             0.cs.  F30  HU-08- M-118502   T 1049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9  242   67  Horváth Ferenc            1.cs.  F05  HU-06- 15-76313   H 1048,6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0  243   24  Papp Géza                 2.cs.  F33  HU 07- 15-90846   H 1048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1  244   83  Unger László              1.cs.  F16  HU-07- 11-23115   H 1048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2  148   48  Bors László               0.cs.  F30  HU-08- 11-37827   H 1048,0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3  245   68  Farkas Imre               1.cs.  F05  HU 07- 15-84055   T 1047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4  246   25  Kovács József             0.cs.  F33  HU-07- 15-90868   H 1047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5  149    8  Páva Zoltán               0.cs.  F02  HU-07- 11-16912   T 1047,9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6  247   31  Szűcs Gyula               1.cs.  F10  HU-04- 13-35485   H 1047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7  248   69  Jakab Sándor              0.cs.  F05  HU-07- M-112090   T 1047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8  150   58  Szalay Tibor              1.cs.  F13  HU-08- 11-32274   H 1047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9  151    9  Páva Zoltán               1.cs.  F02  HU-08- 11-39128   T 1047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0  249   84  Szabó László              1.cs.  F16  HU-06- 11-11611   H 1047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1  250   85  Unger László              2.cs.  F16  HU-08- 11-33782   H 1047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2  152   59  Scheily Gábor             1.cs.  F13  HU-06- 11-09657   H 1047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3  153   10  Bezselics Mihály          2.cs.  F02  HU-07- 11-17503   T 1047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4  251   86  Szabó Gábor               1.cs.  F16  HU-05- 11-00979   H 1047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5  252   32  Füredi Péter              1.cs.  F10  HU-08- 11-31045   H 1047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6  154   60  Szakács Miklós            0.cs.  F13  HU-07- 11-20023   H 1047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7  155   61  Szakács Miklós            0.cs.  F13  HU-07- 11-19951   H 1047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8  253   33  Szűcs Gyula               2.cs.  F10  HU-07- D-165424   H 1047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9  254   26  Szabó Attila              1.cs.  F33  HU-05- 11-96243   H 1047,0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0  255    6  Szabó József              1.cs.  F25  HU-07- 15-87704   H 1046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1  156   49  Földing Norbert           1.cs.  F30  HU-08- D-182487   H 1046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2  256   87  Adrián Arnold             0.cs.  F16  HU-08- 11-33523   H 1046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3  257   19  Kovács Zoltán             2.cs.  F08  HU-08- 50-11355   H 1046,6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4  258   18  Remete Ferenc             2.cs.  F01  HU 08- 11-26934   T 1046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5  259   70  Kovács Imre               2.cs.  F05  HU-07- 15-84264   H 1046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6  157   11  Földesi Miklós            0.cs.  F19  HU-08- 11-33061   T 1046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7  158   62  Magyari Zsolt             0.cs.  F13  HU-07- 11-25080   H 1046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8  159   22  Fekete Zoltán             1.cs.  F11  HU-07- M-114066   H 1046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9  160   23  Fekete Zoltán             0.cs.  F11  HU-07- 11-20208   T 1046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0  260   88  Károlyi Sándor            2.cs.  F16  HU-07- 11-22995   H 1046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1  261   89  Adrián Arnold             1.cs.  F16  HU-05- 15-73010   H 1046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2  161   50  Bors László               2.cs.  F30  HU-06- 50-12651   H 1046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3  262   34  Páli István               1.cs.  F10  HU-07- D-165837   H 1046,1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4  162   11  Bódi Ferenc               1.cs.  F02  HU 07- 11-17271   H 1046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5  263   90  Rum János dr.             0.cs.  F16  HU-07- 11-22482   H 1045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6  163   12  Kiss Ferenc               1.cs.  F02  HU-08- 11-27471   H 1045,8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7  264   27  Papp Géza                 1.cs.  F33  HU 07- 15-90820   H 1045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8  164   24  Fekete Lajos              0.cs.  F11  HU-08- 11-31457   H 1045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9  165   51  Bors László               2.cs.  F30  HU-07- 11-25600   H 1045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0  265    7  Nagy Béla                 2.cs.  F25  HU-05- 15-71985   H 1045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1  266   35  Páli István               1.cs.  F10  HU-07- D-165819   H 1045,4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2  267   20  Klauzer Sándor            1.cs.  F08  HU 07- 11-18288   H 1045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3  268   91  Károlyi Sándor            1.cs.  F16  HU-07- 11-22986   H 1045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4  269   19  Árkosi Zoltán             0.cs.  F01  HU-08- 11-26511   H 1045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5  270   92  Károlyi Sándor            1.cs.  F16  HU-07- 11-23341   H 1045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6  271    8  Csordás Károly            1.cs.  F25  HU-07- 15-87830   H 1045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7  166    6  Viglidán László           2.cs.  F24  HU-07- 11-24933   H 1045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8  167   25  Kovács Zoltán             2.cs.  F11  HU-08- 11-35721   H 1045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9  272   93  Károlyi Sándor            2.cs.  F16  HU-07- 11-22978   H 1045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0  273   94  Csepi Bence               1.cs.  F16  HU-06- 11-11503   H 1045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1  274   71  Éliás István              2.cs.  F05  HU-07- 15-84788   H 1044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2  168   13  Szarvas István            1.cs.  F02  HU-06- D-148943   H 1044,7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3  169   14  Bódi Ferenc               1.cs.  F02  HU 07- 11-16305   H 1044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4  275   28  Prém Zoltán               0.cs.  F33  HU-07- 15-90728   H 1044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5  276    9  Csordás Károly            1.cs.  F25  HU-06- 15-79928   H 1044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6  277   95  Adrián Arnold             2.cs.  F16  HU-07- 11-23356   H 1044,7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7  278   72  Selyem Tamás              0.cs.  F05  HU 07- 50-35574   H 1044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8  279   96  Tóth István és Máté       1.cs.  F16  HU-07- 11-22584   H 1044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9  170   52  Elekes István             0.cs.  F30  HU-08- 11-38266   H 1044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0  280   97  Sokorai Csaba             1.cs.  F16  HU-06- 11-12175   H 1044,0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1  281   36  Vida István               1.cs.  F10  HU 07- 50-27932   T 1044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2  282   10  Zámolyi Zoltán            1.cs.  F25  HU-07- 15-88306   H 1043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3  283   29  Szabó Attila              1.cs.  F33  HU-07- 15-90533   H 1043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4  284   98  P.Szabó László            2.cs.  F16  HU-07- 11-22262   H 1043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5  285   73  Jakab Sándor              0.cs.  F05  HU-07- M-112089   H 1043,4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6  286   37  Simon Károly              1.cs.  F10  HU 06- 11-08872   H 1043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7  287   74  Éliás István              1.cs.  F05  HU-04- 15-61593   H 1043,3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8  288   20  Harangozó István          2.cs.  F01  HU 07- 50-27213   H 1043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9  289   75  Potyondi István           2.cs.  F05  HU-05- 15-68174   H 1043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0  290   76  Jakab Sándor              0.cs.  F05  HU-08- D-182606   H 1043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1  291   21  Árkosi Zoltán             1.cs.  F01  HU-07- 11-21372   H 1042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2  171   15  Páva Zoltán               2.cs.  F02  HU-08- 11-39165   T 1042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3  292   38  Hodossy Ernő              2.cs.  F10  HU-04- 11-85723   H 1042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4  172   16  Páva Zoltán               1.cs.  F02  HU-08- 11-39158   H 1042,6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5  293   99  Kiss Károly               1.cs.  F16  HU-04- 11-89634   H 1042,5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6  173   17  Balázs László             1.cs.  F02  HU 08- 50-40220   H 1042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7  294   11  Csordás Károly            1.cs.  F25  HU-06- 15-79994   H 1042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8  295   12  Nagy Béla                 1.cs.  F25  HU-08- 11-36762   H 1042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9  296  100  Csepi Bence               2.cs.  F16  HU-05- 11-00449   H 1042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0  297   13  Zámolyi Zoltán            1.cs.  F25  HU-07- 50-40951   H 1042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1  298   30  Szabó Attila              0.cs.  F33  HU-06- 15-83093   H 1041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2  299  101  Takács Gábor              1.cs.  F16  HU-07- 11-22387   H 1041,9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3  174   12  Tóth László               2.cs.  F19  HU 07- 50-40647   H 1041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4  300   77  Jakab Sándor              0.cs.  F05  HU-08- D-186203   H 1041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5  301  102  Tóth István és Máté       1.cs.  F16  HU-07- 11-22588   H 1041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6  175   18  Balogh Zoltán             0.cs.  F02  HU-06- D-148888   T 1041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7  302  103  Czank Sándor              0.cs.  F16  HU-08- 11-33816   H 1041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8  303   39  Fuhrmann László           2.cs.  F10  HU-06- D-147738   H 1041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9  304  104  Takács Gábor              0.cs.  F16  HU-07- M-114047   H 1041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0  305   78  Németh József             2.cs.  F05  HU-07- 15-83663   H 1040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1  306   79  Németh József             1.cs.  F05  HU-07- 15-83648   H 1040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2  307  105  Takács Gábor              1.cs.  F16  HU-05- 11-01044   H 1040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3  308   80  Kovács Imre               2.cs.  F05  HU-07- 15-84260   H 1040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4  309  106  Takács Gábor              1.cs.  F16  HU-07- 11-22340   H 1040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5  310  107  Mitring Imre              2.cs.  F16  HU-06- 11-12761   H 1040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6  311  108  Mitring Imre              0.cs.  F16  HU-06- 11-12728   H 1040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7  312  109  Szabó László              0.cs.  F16  HU-07- 11-22796   H 1040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8  176   63  Magyari Zsolt             0.cs.  F13  HU-08- 11-31811   T 1039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9  313  110  Takács Gábor              2.cs.  F16  HU-07- 11-22373   H 1039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0  314  111  Mitring Imre              1.cs.  F16  HU-08- D-186649   H 1039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1  177   19  Szalai Pál                1.cs.  F02  HU-06- 11-06876   H 1039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2  315  112  Papp László               2.cs.  F16  HU-07- 11-22935   H 1039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3  316  113  Sokorai Csaba             1.cs.  F16  HU-05- 11-00869   H 1039,5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4  178   64  Hanich Mihály             2.cs.  F13  HU 07- 11-20909   H 1039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5  317  114  Papp László               1.cs.  F16  HU-06- 11-11680   H 1039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6  318  115  Csepi Bence               1.cs.  F16  HU-07- 11-22172   H 1039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7  179   65  Rácz-Süveges              0.cs.  F13  HU-08- 11-31679   H 1039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8  319   21  Kovács Zoltán             1.cs.  F08  HU-07- 11-18102   H 1039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9  180   26  Nagy László               1.cs.  F11  HU-06- 11-09222   H 1039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0  320   40  J.Varga Attila            1.cs.  F10  HU-07- D-165392   H 1039,0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1  321   22  Hujber Imre               1.cs.  F08  HU-08- 50-11329   H 1038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2  322   31  Szabó Attila              0.cs.  F33  HU-08- 11-38723   H 1038,7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3  323   41  Erdős József              1.cs.  F10  HU 07- 50-27022   T 1038,6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4  181   27  Fekete Lajos              2.cs.  F11  HU-08- 50-39799   T 1038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5  182   53  Elekes István             2.cs.  F30  HU-07- 11-26147   H 1038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6  183   20  Kiss Ferenc               1.cs.  F02  HU-08- 11-27440   H 1038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7  184   54  Földing Norbert           1.cs.  F30  HU-06- 11-15932   H 1038,1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8  324   81  Selyem Tamás              0.cs.  F05  HU 07- 15-84401   H 1038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9  185   21  Kiss Ferenc               2.cs.  F02  HU-06- 11-06237   H 1038,0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0  325   42  Hodossy Ernő              1.cs.  F10  HU-04- 11-85709   H 1037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1  326   23  Pongrácz Sándor           1.cs.  F08  HU-08- 11-29853   H 1037,8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2  327   43  Szattlmayer Sándor        1.cs.  F10  HU 06- 11-08685   T 1037,8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3  186   66  Marics István             1.cs.  F13  HU-04- 11-87796   H 1037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4  187    7  Koczman József            1.cs.  F24  HU-07- 11-24982   T 1037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5  328   24  Kovács Zoltán             1.cs.  F08  HU-07- 11-25856   H 1037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6  329   32  Kovács József             1.cs.  F33  HU-06- 15-82814   H 1037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7  330   33  Szabó Attila              1.cs.  F33  HU-07- 15-90503   T 1037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8  331   82  Potyondi István           0.cs.  F05  HU-04- 15-61052   H 1037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9  188   22  Kiss Ferenc               0.cs.  F02  HU-06- 11-06203   H 1037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0  332  116  Takács Gábor              1.cs.  F16  HU-06- 11-11499   H 1036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1  189   28  Fekete Zoltán             1.cs.  F11  HU-06- 11-10321   T 1036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2  190   55  Domonkos Csaba            1.cs.  F30  HU-07- 11-25920   H 1036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3  191   56  Csidey József             2.cs.  F30  HU-08- 11-31712   T 1036,8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4  192   57  Csidey József             2.cs.  F30  HU-07- D-165866   H 1036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5  193   13  Szórádi Imre              0.cs.  F19  HU-07- 11-23715   H 1036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6  194   29  Sziládi Dezső             2.cs.  F11  HU-08- 11-31245   H 1036,6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7  195   58  Csidey József             0.cs.  F30  HU-08- 11-27733   H 1036,5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8  333   83  Farkas Imre               1.cs.  F05  HU 07- 15-84060   H 1036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9  196    8  Pintér Imre               1.cs.  F24  HU-08- 11-35507   H 1036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0  334   22  Árkosi Zoltán             1.cs.  F01  HU-08- D-203863   H 1036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1  335   14  Csordás Károly            2.cs.  F25  HU-06- 15-79909   H 1036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2  197   67  Rácz-Süveges              0.cs.  F13  HU-07- 50-27078   H 1036,2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3  336  117  Czank Sándor              0.cs.  F16  HU-08- 11-33820   H 1036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4  337  118  Papp László               1.cs.  F16  HU-05- 11-00904   H 1036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5  198   30  Sziládi Dezső             2.cs.  F11  HU-06- 11-09081   H 1036,2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6  338  119  Szabó László              0.cs.  F16  HU-06- 11-11591   H 1036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7  339   25  Hujber Imre               1.cs.  F08  HU-08- 11-29934   H 1036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8  199   23  Kustyán Tamás             0.cs.  F02  HU-08- D-204291   H 1035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9  340   23  Ábrahám József            2.cs.  F01  HU-04- 11-88670   H 1035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0  200   24  Kövecses Gábor            1.cs.  F02  HU-05- 11-94082   H 1035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1  341   34  Szabó Attila              0.cs.  F33  HU-06- 15-82980   H 1035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2  342    0  Rum János dr.             1.cs.  F16  HU-05- 50-61649   H 1035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3  201    9  Viglidán László           1.cs.  F24  HU-08- 11-36118   H 1035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4  202   59  Bors László               2.cs.  F30  HU-08- 11-37843   H 1035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5  203   68  Németh Károly             1.cs.  F13  HU-07- 11-20590   H 1035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6  204   25  Kustyán Tamás             2.cs.  F02  HU-08- D-204323   H 1035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7  343    0  Szabó Gábor               1.cs.  F16  HU-07- 11-22838   H 1035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8  344   15  Bendes Péter              2.cs.  F25  HU-07- 15-87489   H 1035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9  345    0  Szabó László              2.cs.  F16  HU-05- 11-00227   H 1035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0  205   60  Földing Norbert           1.cs.  F30  HU-07- 11-26013   H 1035,1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1  206   31  Sziládi Dezső             1.cs.  F11  HU-07- 12-82918   H 1035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2  346    0  Sokorai Csaba             1.cs.  F16  SK-05- 0805-278   H 1035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3  347    0  Rum János dr.             0.cs.  F16  HU-07- 11-20285   H 1034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4  207   61  Markó Dezső               2.cs.  F30  HU-06- 11-15762   H 1034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5  348   35  Szabó Attila              1.cs.  F33  HU-07- 15-90534   H 1034,8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6  349   36  Papp Zsuzsanna            0.cs.  F33  HU 08- 11-38849   H 1034,8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7  208   62  Domonkos Csaba            1.cs.  F30  HU-07- 11-25676   H 1034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8  350   26  Hujber Imre               1.cs.  F08  HU-07- 50-27130   H 1034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9  351   84  Jakab Sándor              1.cs.  F05  HU-06- 15-75613   H 1034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0  352    0  Rum János dr.             1.cs.  F16  HU-06- 11-11927   H 1034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1  353    0  Károlyi Sándor            2.cs.  F16  HU-07- 11-22984   H 1034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2  209   63  Markó Dezső               1.cs.  F30  HU-08- 11-38021   H 1034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3  210   64  Földing Norbert           0.cs.  F30  HU-07- 11-26007   H 1034,5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4  354   85  Jakab Sándor              0.cs.  F05  HU-07- 15-83873   H 1034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5  355   16  Bendes Péter              2.cs.  F25  HU-07- 15-87497   H 1034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6  211   26  Balogh Zoltán             0.cs.  F02  HU-07- 11-17581   H 1034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7  356    0  Holchammer Sándor         1.cs.  F16  HU-07- 11-22103   H 1034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8  357   86  Jakab Sándor              0.cs.  F05  HU-07- D-166394   H 1033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9  358    0  Papp László               0.cs.  F16  HU-08- M-117361   H 1033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0  359   87  Jakab Sándor              0.cs.  F05  HU-08- D-182684   H 1033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1  212   69  Szakács Miklós            0.cs.  F13  HU-07- 11-19998   H 1033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2  360   88  Jakab Sándor              0.cs.  F05  HU-07- M-112073   H 1033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3  213   14  Földing József            1.cs.  F19  HU-08- D-186930   H 1033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4  361   89  Jakab Sándor              0.cs.  F05  HU-07- D-166178   H 1033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5  362    0  Adrián Arnold             0.cs.  F16  HU-07- 11-23314   H 1033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6  363    0  Szabó László              2.cs.  F16  HU-07- 11-22768   H 1033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7  364   37  Szabó Attila              0.cs.  F33  HU-07- M-112056   T 1033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8  365   17  Bendes Péter              2.cs.  F25  HU-04- 15-64823   H 1033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9  214   70  Rácz-Süveges              0.cs.  F13  HU-08- 11-31738   H 1032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0  366   90  Jakab Sándor              2.cs.  F05  HU-04- 50-06810   H 1032,8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1  367   27  Nagy György               1.cs.  F08  HU 05- 11-96005   H 1032,7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2  368    0  Károlyi Sándor            0.cs.  F16  HU-08- 11-33630   H 1032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3  369    0  Szabó László              1.cs.  F16  HU-07- 11-22726   H 1032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4  370    0  Sokorai Csaba             1.cs.  F16  HU-07- 11-22517   H 1032,6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5  371   28  Bedő Szabolcs             1.cs.  F08  HU-05- 11-95525   H 1032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6  372   18  Szabó József              1.cs.  F25  HU-05- 15-71554   H 1032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7  373    0  Balla Ferenc              1.cs.  F16  HU-07- 11-23275   H 1032,3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8  374   38  Kovács Jenő               1.cs.  F33  HU-04- 11-92974   H 1032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9  375    0  Sokorai Csaba             1.cs.  F16  HU-06- 11-12177   H 1032,3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0  376   39  Papp Géza                 1.cs.  F33  HU 06- 15-82901   T 1032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1  377   24  Balog Norbert             1.cs.  F01  HU-06- 15-80802   T 1032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2  378    0  Szabó László              0.cs.  F16  HU-08- 11-33336   H 1032,2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3  215   27  Zvezdovics Szilvér        2.cs.  F02  HU 07- 11-16859   H 1032,1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4  379   25  Remete Ferenc             2.cs.  F01  HU 08- 11-26940   H 1032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5  380   44  Füredi Péter              1.cs.  F10  HU-06- 11-07763   H 1032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6  381    0  Holchammer Sándor         1.cs.  F16  HU-07- 11-22124   H 1032,0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7  382   40  Kovács Jenő               0.cs.  F33  HU-06- 15-82866   H 1032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8  383    0  Kiss Károly               0.cs.  F16  HU-07- 11-23089   H 1031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9  384   19  Bendes Péter              2.cs.  F25  HU-07- 15-87498   H 1031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0  385   41  Kovács Jenő               0.cs.  F33  HU-06- 15-82895   H 1031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1  216   15  Teke László               1.cs.  F19  HU-05- 11-02001   H 1031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2  386    0  Papp László               0.cs.  F16  HU-08- 11-33218   H 1031,3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3  387   26  Molnár Imre és Tamás      1.cs.  F01  HU-06- 11-05242   T 1031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4  388   42  Kovács Jenő               2.cs.  F33  HU-06- 15-82893   H 1031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5  217   71  Soós István               1.cs.  F13  HU-07- D-168682   H 1031,2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6  218   65  Cenkvári Attila           1.cs.  F30  HU-07- 11-25822   H 1031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7  389   43  Szabó Attila              2.cs.  F33  HU-06- 15-82976   T 1031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8  390   27  Remete Zoltán             0.cs.  F01  HU-03- 11-71656   T 1031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9  219   72  Rácz-Süveges              2.cs.  F13  HU-06- 11-10050   H 1031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0  391   45  Szücs Tibor               1.cs.  F10  HU-08- 11-30426   H 1031,0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1  220   28  Zvezdovics Szilvér        1.cs.  F02  HU 07- 11-16889   H 1030,8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2  392   44  Szabó Attila              0.cs.  F33  HU-06- 15-82998   H 1030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3  393   46  Szűcs Gyula               1.cs.  F10  HU-06- 11-08030   H 1030,7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4  394    0  Kiss Károly               1.cs.  F16  HU-05- 11-01518   H 1030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5  221   10  Jankó József              1.cs.  F24  HU-07- 11-24707   H 1030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6  395   47  J.Varga Attila            2.cs.  F10  HU-08- 11-30823   H 1030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7  222   73  Scheily Gábor             2.cs.  F13  HU-06- 11-09811   H 1029,9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8  396   28  Remete Ferenc             1.cs.  F01  HU 05- 11-93979   H 1029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9  397   29  Balog Norbert             1.cs.  F01  HU-06- 15-80836   H 1029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0  398   45  Szabó Attila              2.cs.  F33  HU-08- 11-38739   H 1029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1  223   74  Magyari Zsolt             1.cs.  F13  HU-07- 11-20824   T 1029,7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2  399   30  Harangozó István          1.cs.  F01  HU 07- 11-16177   T 1029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3  400   91  Jakab Sándor              0.cs.  F05  HU-07- M-112081   T 1029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4  401   31  Balog Norbert             2.cs.  F01  HU-07- 11-21404   T 1029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5  224   32  Fekete Zoltán             2.cs.  F11  HU-07- 11-20215   T 1029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6  225   75  Scheily Gábor             0.cs.  F13  HU-08- 11-39273   H 1029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7  226   76  Scheily Gábor             2.cs.  F13  HU-07- 11-20281   H 1028,7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8  402   48  Vida István               2.cs.  F10  HU 08- 11-30222   H 1028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9  227   77  Scheily Gábor             1.cs.  F13  HU-07- 11-20318   H 1028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0  403   92  Kovács Imre               0.cs.  F05  HU-07- 15-84218   H 1028,4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1  404   49  Szattlmayer Sándor        1.cs.  F10  HU 06- 11-08655   H 1028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2  405   50  Szűcs Gyula               0.cs.  F10  HU-08- 11-30703   H 1028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3  228   29  Feicser Béla              2.cs.  F02  HU-06- 50-53560   T 1028,1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4  229   16  Földesi Miklós            1.cs.  F19  HU-04- 11-82523   H 1028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5  406   93  Horváth Ferenc            1.cs.  F05  HU-07- 15-84739   H 1028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6  407    0  Czank Sándor              1.cs.  F16  HU-08- 11-33810   H 1027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7  408   29  Kovács Zoltán             0.cs.  F08  HU-08- 11-29750   T 1027,5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8  409   46  Papp Géza                 1.cs.  F33  HU 07- 15-90793   H 1027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9  230   11  Jankó József              1.cs.  F24  HU-07- 50-23634   H 1027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0  410    0  Holchammer Sándor         1.cs.  F16  HU-08- 11-33673   H 1027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1  411   94  Potyondi István           2.cs.  F05  HU-04- 15-61072   H 1027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2  231   66  Bors László               0.cs.  F30  HU-08- 11-37801   H 1027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3  412   51  Nagy Béla                 1.cs.  F10  HU-07- 11-19259   H 1026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4  413    0  Csepi Bence               1.cs.  F16  HU-07- 11-22164   H 1026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5  414   30  Kovács Zoltán             0.cs.  F08  HU-07- 11-25624   H 1026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6  232   30  Feicser Béla              2.cs.  F02  HU-07- 11-17328   T 1026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7  415   95  Németh József             0.cs.  F05  HU-08- 11-29206   H 1026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8  416    0  Rum János dr.             2.cs.  F16  HU-07- 11-22471   H 1026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9  233   31  Kövecses Gábor            2.cs.  F02  HU-08- 11-27539   H 1026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0  234   67  Csidey József             0.cs.  F30  HU-08- 11-31732   H 1026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1  235   68  Kékesi Gyula              1.cs.  F30  HU-06- 11-09437   H 1026,3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2  417   32  Remete Zoltán             1.cs.  F01  HU-06- 11-05428   H 1026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3  236   32  Kulicskó Gyula            2.cs.  F02  HU-08- 50-11653   T 1026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4  418   96  Rasztovich Gyula          1.cs.  F05  HU-04- 15-61123   H 1026,2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5  419   47  Kovács Jenő               0.cs.  F33  HU-07- 15-90399   H 1026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6  420   33  Varró Nándor              0.cs.  F01  HU-06- 11-10977   H 1026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7  421    0  Rum János dr.             0.cs.  F16  HU-08- 11-34000   H 1025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8  422   20  Zámolyi Zoltán            0.cs.  F25  HU-08- 11-37025   H 1025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9  423   21  Zámolyi Zoltán            0.cs.  F25  HU-08- 11-37009   H 1025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0  237   33  Szalai Pál                2.cs.  F02  HU-04- 11-92680   H 1025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1  424    0  Takács Gábor              0.cs.  F16  HU-07- 11-22380   H 1025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2  238   78  Magyari Zsolt             1.cs.  F13  HU-07- 11-20819   H 1025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3  239   69  Elekes István             0.cs.  F30  HU-07- 11-26197   H 1025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4  425    0  P.Szabó László            1.cs.  F16  HU-07- 11-22245   H 1025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5  240   34  Kustyán Tamás             0.cs.  F02  HU-08- 11-27856   H 1025,2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6  241   79  Hanich Mihály             1.cs.  F13  HU 08- 11-32226   H 1025,2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7  426   34  Bukta Ferenc              2.cs.  F01  HU 07- 11-21211   H 1025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8  242   17  Földing József            0.cs.  F19  HU-08- D-182431   T 1025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9  427   97  Horváth Ferenc            0.cs.  F05  HU-07- D-163387   H 1024,9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0  428   52  Szattlmayer Sándor        0.cs.  F10  HU 07- 11-18898   H 1024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1  429    0  Szalai R. László          1.cs.  F16  HU-06- 11-12370   H 1024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2  243   33  Fekete Zoltán             0.cs.  F11  HU-08- 11-32216   H 1024,3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3  244   70  Markó Dezső               1.cs.  F30  HU-06- 11-15706   H 1024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4  430    0  Szabó Gábor               1.cs.  F16  HU-06- 11-11801   H 1024,2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5  245   35  Kulicskó Ferenc           1.cs.  F02  HU 05- 11-94859   H 1024,1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6  246    0  Magyari Zsolt             1.cs.  F13  HU-07- 11-20816   H 1024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7  247    0  Scheily Gábor             0.cs.  F13  HU-06- 11-09754   H 1024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8  248    0  Soós István               2.cs.  F13  HU-08- D-186418   H 1024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9  431   98  Horváth Ferenc            1.cs.  F05  HU-07- 15-84842   H 1023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0  249   71  Cenkvári Attila           1.cs.  F30  HU-06- 50-12222   H 1023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1  432   31  Kovács Zoltán             1.cs.  F08  HU-07- 11-18116   H 1023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2  250   34  Fekete Lajos              1.cs.  F11  HU-06- 50-60540   T 1023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3  433   99  Rasztovich Gyula          1.cs.  F05  HU-07- M-112034   H 1023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4  434   35  Balog Norbert             1.cs.  F01  HU-06- 15-80822   T 1023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5  435    0  Károlyi Sándor            1.cs.  F16  HU-07- 11-23344   H 1023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6  436   53  Szücs Tibor               1.cs.  F10  HU-08- 11-30441   H 1023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7  251    0  Magyari Zsolt             1.cs.  F13  HU-05- 11-98381   T 1023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8  437    0  Adrián Arnold             1.cs.  F16  HU-07- 11-23355   H 1023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9  438   36  Árkosi Zoltán             2.cs.  F01  HU-07- D-165523   H 1023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0  439    0  Szalai R. László          0.cs.  F16  HU-07- 11-23167   H 1023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1  440   37  Balog Norbert             0.cs.  F01  HU-07- 15-88642   H 1023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2  441   22  Kovács Miklós             1.cs.  F25  HU-05- 15-72171   H 1022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3  442    0  Károlyi Sándor            0.cs.  F16  HU-08- 11-33629   H 1022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4  252    0  Szakács Miklós            1.cs.  F13  HU-05- 11-98466   H 1022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5  253    0  Magyari Zsolt             0.cs.  F13  HU-08- 11-31829   T 1022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6  443   38  Árkosi Zoltán             2.cs.  F01  HU-08- D-203834   H 1022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7  444   23  Kovács Miklós             2.cs.  F25  HU-07- 15-87978   H 1022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8  445   39  Remete Zoltán             0.cs.  F01  HU-05- 11-93685   T 1022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9  254   36  Szarvas István            1.cs.  F02  HU-07- 11-17610   H 1022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0  255    0  Kókai Attila és fia       1.cs.  F13  HU-07- 11-20068   H 1022,4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1  446   40  Remete Ferenc             1.cs.  F01  HU 06- 11-05266   H 1022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2  447   41  Remete Zoltán             0.cs.  F01  HU-07- 11-16170   H 1022,2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3  448   54  Ring László               0.cs.  F10  HU 07- 11-21661   H 1022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4  449  100  Németh József             1.cs.  F05  HU-08- 11-29222   H 1022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5  256   18  Földesi Miklós            1.cs.  F19  HU-07- 11-21774   H 1021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6  257    0  Horváth Péter             2.cs.  F13  HU-08- 11-32416   H 1021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7  258    0  Horváth Péter             1.cs.  F13  HU-08- 11-32420   H 1021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8  259   35  Fekete Zoltán             2.cs.  F11  HU-07- 11-20184   T 1021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9  450   48  Szabó Attila              1.cs.  F33  HU-07- 15-90515   H 1021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0  260   72  Elekes István             2.cs.  F30  HU-05- 11-04810   H 1021,4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1  451   49  Szabó Attila              1.cs.  F33  HU-05- 15-75159   T 1021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2  452   24  Nagy Béla                 2.cs.  F25  HU-05- 15-71803   H 1021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3  261   36  Sziládi Dezső             1.cs.  F11  HU-08- 11-31246   H 1021,3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4  453    0  Takács Gábor              0.cs.  F16  HU-07- 11-22544   H 1021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5  262   73  Földing Norbert           1.cs.  F30  HU-05- 11-04143   H 1021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6  454    0  P.Szabó László            1.cs.  F16  HU-07- 11-22261   H 1021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7  455   25  Nagy Béla                 2.cs.  F25  HU-06- 15-79290   H 1020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8  456    0  Unger László              1.cs.  F16  HU-08- 11-33764   H 1020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9  263    0  Scheily Gábor             0.cs.  F13  HU-08- 11-39214   H 1020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0  264   12  Hadaró Ádám               1.cs.  F24  HU-07- 11-25432   H 1020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1  457   50  Prém Zoltán               1.cs.  F33  HU-06- 15-83209   H 1020,8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2  265   37  Kulicskó Ferenc           1.cs.  F02  HU 06- 11-05712   H 1020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3  458   51  Szabó Attila              0.cs.  F33  HU-07- 15-86050   T 1020,6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4  266   38  Szalai Imre               1.cs.  F02  HU 08- 11-27964   T 1020,6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5  459   32  Nagy György               1.cs.  F08  HU 08- 11-29972   H 1020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6  267   37  Kovács Zoltán             1.cs.  F11  HU-08- D-186984   H 1020,5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7  460   42  Német Gábor               1.cs.  F01  HU 99- 11-22150   T 1020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8  268   19  Tolnay László             1.cs.  F19  HU-06- D-150516   T 1020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9  461    0  Rum János dr.             0.cs.  F16  HU-08- 11-33997   H 1020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0  462    0  Szabó László              2.cs.  F16  HU-08- D-186651   H 1020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1  463   33  Pongrácz Sándor           1.cs.  F08  HU-07- 50-17158   H 1020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2  464  101  Jakab Sándor              0.cs.  F05  HU-06- 15-75408   H 1020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3  465    0  Sokorai Csaba             1.cs.  F16  HU-07- 11-22503   H 1020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4  466    0  Sokorai Csaba             2.cs.  F16  HU-07- 11-22520   H 1020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5  467   55  Szűcs Gyula               2.cs.  F10  HU-08- 11-30717   H 1019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6  468    0  Mitring Imre              1.cs.  F16  HU-08- 11-34236   H 1019,9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7  469   56  Ring László               1.cs.  F10  HU 06- 11-04885   H 1019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8  470   52  Szabó Attila              2.cs.  F33  HU-05- 15-75101   T 1019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9  269   74  Markó Dezső               0.cs.  F30  HU-08- 11-38018   H 1019,8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0  270   75  Elekes István             1.cs.  F30  HU-08- 11-38254   H 1019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1  271   76  Elekes István             2.cs.  F30  HU-08- 11-38207   H 1019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2  471   34  Bedő Szabolcs             1.cs.  F08  HU-08- 11-29490   H 1019,7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3  272   39  Balogh Zoltán             1.cs.  F02  HU-08- 11-38930   H 1019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4  273   20  Földesi Miklós            1.cs.  F19  HU-07- 11-21777   T 1019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5  472   43  Remete Zoltán             1.cs.  F01  HU-06- 01-86125   H 1019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6  473  102  Jakab Sándor              0.cs.  F05  HU-06- 15-75707   T 1019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7  474   44  Molnár Imre és Tamás      2.cs.  F01  HU-07- 11-16037   H 1019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8  274   77  Csidey József             1.cs.  F30  HU-07- 11-25847   H 1019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9  475   57  Páli István               1.cs.  F10  HU-07- D-165826   H 1019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0  476   53  Szabó Attila              0.cs.  F33  HU-07- 15-90565   H 1019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1  477    0  Papp László               2.cs.  F16  HU-08- 11-33257   H 1019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2  478   26  Zámolyi Zoltán            1.cs.  F25  HU-07- 15-88305   H 1019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3  479   35  Bedő Szabolcs             1.cs.  F08  HU-05- 11-95507   H 1019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4  275   78  Elekes István             0.cs.  F30  HU-08- 11-38217   H 1019,3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5  276   79  Elekes István             0.cs.  F30  HU-08- 11-38229   H 1019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6  480   54  Kovács Jenő               1.cs.  F33  HU-07- 15-90425   H 1019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7  277   13  Viglidán György           1.cs.  F24  HU-07- 11-24881   T 1019,1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8  278    0  Marics István             2.cs.  F13  HU-06- D-150565   H 1019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9  279   40  Feicser Béla              2.cs.  F02  HU-06- 50-53535   H 1019,0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0  481    0  Farkas Imre               0.cs.  F05  HU 08- 11-28852   T 1019,0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1  482   45  Ravasz Jenö               2.cs.  F01  HU 07- 11-21298   H 1018,9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2  280   21  Tóth László               2.cs.  F19  HU 08- 11-34546   H 1018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3  281   14  Viglidán György           1.cs.  F24  HU-05- 11-03921   T 1018,9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4  483   55  Kovács Jenő               1.cs.  F33  HU-04- 11-92965   H 1018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5  484   36  Bedő Szabolcs             2.cs.  F08  HU-07- 11-17814   H 1018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6  485   58  Farkas Ferenc             2.cs.  F10  HU-04- D-138601   H 1018,8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7  282   41  Feicser Béla              2.cs.  F02  HU-06- 11-06619   H 1018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8  283   42  Nagy Gábor                1.cs.  F02  HU-06- 11-06495   H 1018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9  486    0  Szabó László              2.cs.  F16  HU-08- D-186663   H 1018,6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0  487   56  Kovács Jenő               2.cs.  F33  HU-06- 15-82836   H 1018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1  284   38  Gangl János               2.cs.  F11  HU-06- 11-09285   H 1018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2  488   57  Prém Zoltán               2.cs.  F33  HU-07- 15-90981   H 1018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3  285    0  Horváth Péter             1.cs.  F13  HU-08- 11-32385   H 1018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4  286   80  Csidey József             2.cs.  F30  HU-08- D-182539   H 1018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5  287   15  Koczman József            1.cs.  F24  HU-07- 50-27498   T 1018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6  489    0  Jakab Sándor              0.cs.  F05  HU-07- D-166194   H 1018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7  490    0  Jakab Sándor              0.cs.  F05  HU-07- M-112097   T 1018,1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8  491   27  Zámolyi Zoltán            1.cs.  F25  HU-07- 15-88332   H 1018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9  492   46  Varró Nándor              0.cs.  F01  HU-08- 11-32850   H 1017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0  493   58  Kovács Jenő               1.cs.  F33  HU-06- 15-82899   H 1017,8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1  494    0  Csepi Bence               2.cs.  F16  HU-06- 11-11501   H 1017,8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2  288   43  Zvezdovics Szilvér        2.cs.  F02  HU 08- 11-28066   H 1017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3  289   81  Csidey József             1.cs.  F30  HU-06- 11-15418   H 1017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4  290   44  Páva Zoltán               2.cs.  F02  HU-08- 11-39193   H 1017,7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5  495    0  Selyem Tamás              2.cs.  F05  HU 07- 50-35538   H 1017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6  291   16  Baracskai Tibor           2.cs.  F24  HU-05- 11-03618   H 1017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7  496   47  Kiss László               2.cs.  F01  HU-08- 11-32678   H 1017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8  497   59  Rebenek Imre              1.cs.  F10  HU-06- 11-08195   H 1017,3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9  292   22  Tóth László               1.cs.  F19  HU 07- 11-23693   H 1017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0  498    0  Szabó Gábor               2.cs.  F16  HU-06- 50-60589   H 1017,1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1  499   60  Ring László               1.cs.  F10  HU 06- 11-04881   H 1016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2  293    0  Soós István               1.cs.  F13  HU-07- D-168668   T 1016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3  500    0  Horváth Ferenc            0.cs.  F05  HU-07- 15-84751   H 1016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4  294   82  Bors László               1.cs.  F30  HU-07- 11-25583   H 1016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5  501   48  Harangozó István          1.cs.  F01  HU 07- 50-27329   T 1016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6  295    0  Németh Károly             1.cs.  F13  HU-06- 11-08464   H 1016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7  502    0  Rum János dr.             0.cs.  F16  HU-07- 11-22498   H 1016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8  503   59  Prém Zoltán               0.cs.  F33  HU-08- 11-38799   H 1016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9  504    0  Tóth István és Máté       2.cs.  F16  HU-07- 11-23171   H 1016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0  296   45  Kustyán Tamás             2.cs.  F02  HU-07- 11-16765   H 1016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1  297   83  Kékesi Gyula              1.cs.  F30  HU-08- D-186532   H 1016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2  298   23  Földing József            1.cs.  F19  HU-08- D-186941   H 1016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3  299   46  Nagy Gábor                2.cs.  F02  HU-06- 11-06479   H 1016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4  505    0  Csepi Bence               1.cs.  F16  HU-08- 11-30927   H 1016,0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5  300    0  Soós István               0.cs.  F13  HU-07- 11-20631   T 1016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6  301   84  Kékesi Gyula              1.cs.  F30  HU-08- D-186541   T 1016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7  302   85  Markó Dezső               0.cs.  F30  HU-08- 11-38025   H 1015,9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8  303   47  Kustyán Tamás             2.cs.  F02  HU-07- D-165657   H 1015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9  506   49  Balog Norbert             1.cs.  F01  HU-07- 15-88633   H 1015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0  507   61  Farkas Ferenc             2.cs.  F10  HU-07- D-165405   H 1015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1  508    0  Éliás István              2.cs.  F05  HU-08- 11-29268   H 1015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2  509   62  Szűcs Gyula               0.cs.  F10  HU-08- 11-30724   H 1015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3  304    0  Rácz-Süveges              1.cs.  F13  HU-08- 11-32085   H 1015,2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4  510    0  Csepi Bence               2.cs.  F16  HU-07- 11-22186   H 1015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5  511    0  Adrián Arnold             2.cs.  F16  HU-06- 11-12608   H 1014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6  305    0  Scheily Gábor             0.cs.  F13  HU-08- 11-39201   H 1014,7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7  512   63  Vida István               1.cs.  F10  HU 06- 11-08581   H 1014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8  306   24  Földesi Miklós            2.cs.  F19  HU-06- 11-05001   T 1014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9  513   50  Remete Zoltán             0.cs.  F01  HU-04- 11-82484   H 1014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0  514    0  Jakab Sándor              0.cs.  F05  HU-08- D-186189   H 1014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1  307   48  Kustyán Tamás             2.cs.  F02  HU-08- D-204284   H 1014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2  308   49  Kiss Ferenc               2.cs.  F02  HU-07- 11-16488   H 1014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3  309   86  Elekes István             0.cs.  F30  HU-07- 50-23850   H 1014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4  515   37  Bedő László               1.cs.  F08  HU-07- 11-17877   H 1014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5  516   60  Szabó Attila              0.cs.  F33  HU-08- 11-38749   H 1013,8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6  517   61  Szabó Attila              1.cs.  F33  HU-07- 15-90538   H 1013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7  310   25  Földing József            2.cs.  F19  HU-08- D-182448   H 1013,7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8  518   28  Szabó László              2.cs.  F25  HU 07- 15-88165   H 1013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9  311   50  Szarvas István            2.cs.  F02  HU-06- 11-06914   H 1013,4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0  519   64  Ring László               0.cs.  F10  HU 05- 11-93673   H 1013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1  520    0  Horváth Ferenc            0.cs.  F05  HU-08- 11-28246   H 1012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2  521    0  Unger László              1.cs.  F16  HU-07- 11-22949   H 1012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3  522   51  Ábrahám József            0.cs.  F01  HU-07- 11-21309   H 1012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4  523   52  Ábrahám József            0.cs.  F01  HU-07- 11-21988   H 1012,7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5  524   65  Vida István               1.cs.  F10  HU 08- 11-30177   T 1012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6  525    0  Megyeri Zoltán            2.cs.  F05  HU-07- 15-84922   H 1012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7  526   29  Bendes Péter              1.cs.  F25  HU-07- 15-87495   H 1012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8  312   51  Csabai Mihály             2.cs.  F02  HU-06- 11-06742   T 1012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9  527   30  Bendes Péter              1.cs.  F25  HU-07- 15-87466   H 1012,1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0  313    0  Hanich Mihály             1.cs.  F13  HU 04- 12-55154   T 1012,1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1  314   52  Zvezdovics Szilvér        2.cs.  F02  HU 04- D-134033   H 1011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2  528   31  Bendes Péter              2.cs.  F25  HU-07- 15-87481   H 1011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3  529    0  Horváth Ferenc            2.cs.  F05  HU-07- 15-84773   H 1011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4  530    0  Horváth Ferenc            2.cs.  F05  HU-07- 15-84752   H 1011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5  531    0  Jakab Sándor              0.cs.  F05  HU-08- D-182608   H 1011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6  315   26  Szórádi Imre              0.cs.  F19  HU-08- 11-34411   H 1011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7  532   53  Remete Zoltán             0.cs.  F01  HU-03- 11-71645   T 1011,4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8  316   27  Szabó István              1.cs.  F19  HU 06- D-147529   T 1011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9  317    0  Horváth Péter             2.cs.  F13  HU-08- 11-32400   H 1011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0  533   32  Kovács Miklós             1.cs.  F25  HU-04- 15-65118   H 1011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1  534    0  Adrián Arnold             1.cs.  F16  HU-07- 11-23306   H 1011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2  535   54  Molnár Imre és Tamás      2.cs.  F01  HU-08- 50-11135   T 1011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3  536   55  Varró Nándor              1.cs.  F01  HU-07- 11-21924   T 1011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4  318   39  Kovács Zoltán             2.cs.  F11  HU-06- 11-14090   T 1011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5  319    0  Magyari Zsolt             0.cs.  F13  HU-07- 11-20850   H 1011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6  320   17  Viglidán László           2.cs.  F24  HU-08- 11-36119   H 1011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7  537   33  Kovács Miklós             2.cs.  F25  HU-98- 15-15948   H 1010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8  538    0  Sokorai Csaba             2.cs.  F16  HU-07- 11-22542   H 1010,9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9  321    0  Hanich Mihály             2.cs.  F13  HU 08- 11-32234   H 1010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0  539   38  Pongrácz Sándor           1.cs.  F08  HU-06- 11-07506   H 1010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1  322    0  Magyari Zsolt             0.cs.  F13  HU-08- 11-31821   T 1010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2  540   34  Kovács Miklós             1.cs.  F25  HU-05- 15-72172   H 1010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3  541   66  J.Varga Attila            1.cs.  F10  HU-06- D-150407   H 1010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4  542   39  Pongrácz Sándor           1.cs.  F08  HU-07- 11-18082   H 1010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5  543   40  Kovács Zoltán             1.cs.  F08  HU-07- 11-18114   H 1010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6  544   41  Pongrácz Sándor           1.cs.  F08  HU-07- 11-18095   H 1010,5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7  545    0  Selyem Tamás              2.cs.  F05  HU 07- 50-35566   H 1010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8  323    0  Németh Károly             1.cs.  F13  HU-06- 50-49665   H 1010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9  546    0  Czank Sándor              1.cs.  F16  HU-03- 11-78101   H 1010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0  547    0  Kovács Imre               1.cs.  F05  HU-07- 15-84226   H 1010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1  548   56  Ábrahám József            2.cs.  F01  HU-07- 11-21498   H 1010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2  549   57  Árkosi Zoltán             0.cs.  F01  HU-08- D-203855   H 1009,9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3  324    0  Hanich Mihály             2.cs.  F13  HU 07- 11-20912   H 1009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4  325   87  Elekes István             2.cs.  F30  HU-07- 50-23827   H 1009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5  550    0  Kovács Imre               2.cs.  F05  HU-05- 15-68949   H 1009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6  551    0  Szalai R. László          1.cs.  F16  HU-07- 11-22851   H 1009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7  552    0  Szabó László              2.cs.  F16  HU-07- D-165801   H 1009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8  553    0  Szabó László              0.cs.  F16  HU-06- 11-11639   H 1009,6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9  326   28  Czinger Csaba             2.cs.  F19  HU 07- 11-23405   H 1009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0  554    0  Rasztovich Gyula          0.cs.  F05  HU-07- 15-84214   H 1009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1  555    0  Unger László              1.cs.  F16  HU-07- 11-23141   H 1009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2  556    0  Papp László               1.cs.  F16  HU-08- 11-33232   H 1009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3  557   67  Fuhrmann László           2.cs.  F10  HU-07- D-165450   H 1009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4  327   40  Kovács Zoltán             2.cs.  F11  HU-08- D-186985   T 1009,0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5  328    0  Németh Károly             2.cs.  F13  HU-08- 11-31999   H 1009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6  558   42  Bedő Szabolcs             2.cs.  F08  HU-08- 11-29517   H 1008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7  329    0  Viglidán Péter            2.cs.  F13  HU-08- D-186501   H 1008,9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8  330   88  Buda Sándor               1.cs.  F30  HU-06- 11-15591   H 1008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9  331    0  Marics István             2.cs.  F13  HU-07- 11-20751   H 1008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0  559    0  Kovács Imre               1.cs.  F05  HU-07- 15-84261   H 1008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1  332   29  Földing József            0.cs.  F19  HU-08- D-182438   T 1008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2  333    0  Rácz-Süveges              1.cs.  F13  HU-07- 11-21153   H 1008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3  334   89  Elekes István             2.cs.  F30  HU-08- 11-38227   H 1008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4  335   53  Feicser Béla              1.cs.  F02  HU-07- 11-16771   H 1008,7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5  560   68  Ring László               2.cs.  F10  HU 07- 11-21734   H 1008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6  561   43  Pongrácz Sándor           1.cs.  F08  HU-07- 11-18067   H 1007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7  336    0  Rácz-Süveges              0.cs.  F13  HU-08- 11-31685   H 1007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8  562   35  Bendes Péter              2.cs.  F25  HU-08- 11-37545   H 1007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9  563   58  Heilig Károly             0.cs.  F01  HU-07- 11-16252   H 1007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0  564   69  Szűcs Gyula               2.cs.  F10  HU-07- D-165422   H 1007,6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1  337   54  Zvezdovics Szilvér        0.cs.  F02  HU 08- 11-28061   H 1007,6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2  338   55  Csabai Mihály             1.cs.  F02  HU-08- 11-27211   H 1007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3  565   36  Zámolyi Zoltán            2.cs.  F25  HU-04- 15-65205   H 1007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4  566    0  Szabó Gábor               2.cs.  F16  SK-07- 0108-397   H 1007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5  567   44  Hujber Imre               1.cs.  F08  HU-08- 50-11335   H 1007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6  339    0  Kókai Attila és fia       2.cs.  F13  HU-07- 11-20060   H 1007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7  568    0  Mitring Imre              1.cs.  F16  HU-06- 11-12756   H 1007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8  340    0  Viglidán Péter            0.cs.  F13  HU-08- 11-36012   H 1007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9  569   59  Árkosi Zoltán             0.cs.  F01  HU-08- D-203851   H 1007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0  341    0  Rácz-Süveges              1.cs.  F13  HU-08- 11-31687   H 1007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1  342   56  Kövecses Gábor            2.cs.  F02  HU-06- 11-05663   H 1007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2  570    0  Holchammer Sándor         2.cs.  F16  HU-07- 11-22125   H 1007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3  571    0  Potyondi István           1.cs.  F05  HU-06- 15-76885   H 1007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4  343    0  Rácz-Süveges              0.cs.  F13  HU-06- 12-75339   H 1007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5  344   90  Domonkos Csaba            2.cs.  F30  HU-08- 11-37735   H 1006,9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6  572   70  Ring László               1.cs.  F10  HU 07- 11-21680   T 1006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7  573   37  Nagy Béla                 0.cs.  F25  HU-07- 15-88046   H 1006,8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8  574   71  Ring László               0.cs.  F10  HU 08- 11-32787   H 1006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9  345    0  Szakács Miklós            0.cs.  F13  HU-08- 11-31903   H 1006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0  575   60  Árkosi Zoltán             0.cs.  F01  HU-07- 11-21367   T 1006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1  576   72  Ring László               1.cs.  F10  HU 07- 11-21662   H 1006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2  346   30  Szórádi Imre              2.cs.  F19  HU-08- 11-39368   T 1006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3  347   41  Ács György                1.cs.  F11  HU-08- 11-31166   H 1006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4  577    0  Potyondi István           2.cs.  F05  HU-07- 15-84538   H 1006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5  578    0  Kovács Jenő               0.cs.  F33  HU-06- 15-82892   H 1006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6  579   73  Szücs Tibor               1.cs.  F10  HU-07- 11-18500   T 1006,2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7  580    0  Papp László               2.cs.  F16  HU-07- 11-22907   H 1006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8  581   74  Szücs Tibor               1.cs.  F10  HU-07- 11-18488   H 1006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9  582    0  Jakab Sándor              0.cs.  F05  HU-06- 15-75520   H 1005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0  583    0  Károlyi Sándor            2.cs.  F16  HU-05- 11-01195   H 1005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1  584    0  Jakab Sándor              0.cs.  F05  HU-07- D-166140   T 1005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2  585    0  Papp László               1.cs.  F16  HU-06- 11-11685   H 1005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3  586   75  J.Varga Attila            0.cs.  F10  HU-05- M-110405   T 1005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4  587    0  Szabó László              0.cs.  F16  HU-08- D-186660   H 1005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5  348    0  Magyari Zsolt             0.cs.  F13  HU-07- 11-20838   H 1005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6    0    0  Jakab Sándor              0.cs.  F05  HU-07- 15-83715   T 1005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7    0    0  Kiss Károly               0.cs.  F16  HU-06- 11-12550   H 1005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8  349    0  Magyari Zsolt             2.cs.  F13  HU-05- 11-98338   T 1005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9    0    0  Németh József             1.cs.  F05  HU-07- 15-83601   H 1005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0    0   76  Banyár Károly             1.cs.  F10  HU-07- 11-18439   H 1005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1  350   31  Tolnay László             2.cs.  F19  HU-07- D-165915   T 1005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2    0    0  Papp László               2.cs.  F16  HU-08- 11-33258   H 1005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3    0    0  Mitring Imre              1.cs.  F16  HU-03- 11-78411   H 1005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4    0   77  J.Varga Attila            2.cs.  F10  HU-08- 50-56467   H 1005,3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5    0    0  Selyem Tamás              2.cs.  F05  HU 06- 50-61297   H 1005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6  351   91  Markó Dezső               2.cs.  F30  HU-07- 21-70659   H 1005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7  352   32  Földesi Miklós            0.cs.  F19  HU-02- 11-62278   H 1005,0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8  353   18  Viglidán György           0.cs.  F24  HU-07- 11-25032   T 1005,0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9    0   45  Nagy György               1.cs.  F08  HU 07- 11-18187   H 1004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0    0    0  Jakab Sándor              0.cs.  F05  HU-06- 15-75648   H 1004,9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1    0   61  Ravasz Jenö               2.cs.  F01  HU 07- 11-21236   H 1004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2  354    0  Magyari Zsolt             2.cs.  F13  HU-08- 11-31808   T 1004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3    0    0  Szabó Attila              0.cs.  F33  HU-08- 11-38730   T 1004,9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4  355   33  Földesi Miklós            2.cs.  F19  HU-08- 11-33070   H 1004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5    0   62  Kiss László               1.cs.  F01  HU-07- 11-21488   T 1004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6    0   38  Zámolyi Zoltán            2.cs.  F25  HU-07- 15-88370   H 1004,8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7    0    0  Kovács Jenő               1.cs.  F33  HU-05- 11-03678   H 1004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8    0    0  Kiss Károly               2.cs.  F16  HU-04- 11-89617   H 1004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9    0   63  Nagy Gusztáv              1.cs.  F01  HU-07- 11-16003   H 1004,6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0    0    0  Nagy György               1.cs.  F08  HU 07- 11-18181   H 1004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1  356   92  Csidey József             2.cs.  F30  HU-07- 11-25846   H 1004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2  357   34  Földesi Miklós            0.cs.  F19  HU-07- 11-21770   T 1004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3  358    0  Scheily Gábor             1.cs.  F13  HU-07- 11-20365   H 1004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4    0   78  Páli István               1.cs.  F10  HU-06- 11-08619   H 1004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5    0    0  Adrián Arnold             1.cs.  F16  HU-07- 11-23338   H 1004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6  359   57  Feicser Béla              2.cs.  F02  HU-07- 50-48943   H 1004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7  360   93  Elekes István             0.cs.  F30  HU-07- 11-26138   H 1004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8    0    0  Kovács Jenő               0.cs.  F33  HU-08- 11-38457   H 1004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9    0    0  Banyár Károly             1.cs.  F10  HU-06- 11-08122   H 1004,1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0  361    0  Scheily Gábor             0.cs.  F13  HU-08- 11-39206   H 1004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1  362   35  Tóth József               0.cs.  F19  HU-08- 11-26639   T 1004,0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2  363   58  Szalai Imre               1.cs.  F02  HU 08- 11-27968   H 1003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3  364   19  Pintér Imre               2.cs.  F24  HU-07- 11-25550   T 1003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4  365   20  Viglidán László           2.cs.  F24  HU-07- 11-25063   H 1003,8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5    0    0  Bedő László               1.cs.  F08  HU-07- 11-19878   H 1003,6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6    0    0  Klauzer Sándor            1.cs.  F08  HU 08- 11-30060   H 1003,6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7  366    0  Szakács Miklós            1.cs.  F13  HU-07- 11-19942   H 1003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8  367    1  Baranyai Csaba            1.cs.  F20  HU-07- 11-24403   H 1003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9  368   94  Buda Sándor               2.cs.  F30  HU-08- 11-37757   H 1003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0  369   42  Fekete Zoltán             1.cs.  F11  HU-08- 50-40633   H 1003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1    0    0  Kovács Jenő               0.cs.  F33  HU-08- 11-38490   H 1003,2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2  370   36  Tóth László               1.cs.  F19  HU 06- 11-13051   H 1003,2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3    0    0  Sokorai Csaba             0.cs.  F16  HU-06- 15-81394   H 1003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4    0    0  Szabó Gábor               1.cs.  F16  HU-06- 11-11813   H 1003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5  371    0  Soós István               2.cs.  F13  HU-08- 11-32267   H 1002,9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6    0    0  Vida István               1.cs.  F10  HU 08- 11-30210   T 1002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7    0    0  Rédecsi Tibor             1.cs.  F05  HU-08- 11-28447   H 1002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8    0    0  Adrián Arnold             2.cs.  F16  HU-07- 11-23373   H 1002,5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9  372    0  Hanich Mihály             2.cs.  F13  HU 08- 11-32253   H 1002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0    0   64  Varró Nándor              0.cs.  F01  HU-08- 11-32838   H 1002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1  373   37  Szórádi Imre              2.cs.  F19  HU-06- 11-13258   H 1002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2    0   65  Remete Zoltán             0.cs.  F01  HU-05- 11-93688   H 1002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3  374   59  Kustyán Tamás             1.cs.  F02  HU-08- D-204296   H 1002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4  375   60  Kustyán Tamás             0.cs.  F02  HU-06- D-148813   H 1002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5  376   38  Tolnay László             1.cs.  F19  SK-05- 0805-425   H 1002,2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6  377   61  Kulicskó Ferenc           2.cs.  F02  HU 07- 11-16404   H 1001,9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7    0   66  Kulcsár János             1.cs.  F01  HU 06- 11-05463   H 1001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8    0   39  Bendes Péter              2.cs.  F25  HU-07- 15-87487   H 1001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9  378   62  Kustyán Tamás             0.cs.  F02  HU-08- D-204298   H 1001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0    0   40  Nagy Béla                 1.cs.  F25  HU-07- 15-88088   H 1001,6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1  379   39  Teke László               1.cs.  F19  HU-06- 11-13025   H 1001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2    0    0  Jakab Sándor              0.cs.  F05  HU-07- D-166197   H 1001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3    0   41  Nagy Béla                 0.cs.  F25  HU-05- 15-71989   H 1001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4    0   67  Árkosi Zoltán             0.cs.  F01  HU-07- M-112115   T 1001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5    0    0  Szabó László              2.cs.  F16  HU-08- 11-33286   H 1001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6    0    0  P.Szabó László            2.cs.  F16  HU-07- 11-22217   H 1001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7    0    0  Prém Zoltán               0.cs.  F33  HU-08- 11-38864   H 1001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8  380   21  Jankó József              0.cs.  F24  HU-07- 11-24703   H 1001,2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9    0   68  Bukta Ferenc              1.cs.  F01  HU 06- 11-11342   T 1001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0    0    0  Kovács József             1.cs.  F33  HU-08- 11-38634   H 1001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1    0    0  Prém Zoltán               2.cs.  F33  HU-07- 15-90737   H 1001,1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2    0    0  Papp Géza                 0.cs.  F33  HU 07- 15-90831   H 1001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3    0   42  Zámolyi Zoltán            2.cs.  F25  HU-08- 11-37014   H 1001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4  381    0  Marics István             1.cs.  F13  HU-06- 11-10458   H 1001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5  382   95  Kelemen Gyula             1.cs.  F30  HU-07- 11-25964   H 1000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6    0    0  Jakab Sándor              2.cs.  F05  HU-04- 50-06492   H 1000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7  383   96  Csidey József             0.cs.  F30  HU-05- 11-04717   H 1000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8  384   97  Bors László               2.cs.  F30  HU-07- 11-25619   H 1000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9    0    0  Jakab Sándor              1.cs.  F05  HU-07- D-166181   H 1000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0    0    0  J.Varga Attila            0.cs.  F10  HU-08- 50-40724   T 1000,5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1  385   63  Szalai Imre               2.cs.  F02  HU 07- 11-17039   H 1000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2    0   69  Árkosi Zoltán             2.cs.  F01  HU-08- 11-26497   H 1000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3  386    0  Rácz-Süveges              2.cs.  F13  HU-08- 11-31686   H 1000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4  387   43  Ács György                2.cs.  F11  HU-08- 11-31135   T 1000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5    0   70  Remete Zoltán             1.cs.  F01  HU-06- 11-05438   T 1000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6    0   71  Varró Nándor              0.cs.  F01  HU-08- 11-32833   H 1000,0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7    0    0  Nagy György               1.cs.  F08  HU 07- 11-18197   H 1000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8  388   22  Jankó József              0.cs.  F24  HU-07- 11-24767   H  999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9    0    0  Horváth Ferenc            2.cs.  F05  HU-07- 15-84750   H  999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0    0    0  Mitring Imre              2.cs.  F16  HU-07- 11-22944   H  999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1    0   43  Csordás Károly            1.cs.  F25  HU-07- 15-87786   H  999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2    0   72  Árkosi Zoltán             1.cs.  F01  HU-08- D-203852   H  999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3    0   73  Heilig Károly             1.cs.  F01  HU-07- 11-16260   H  999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4    0    0  Kovács Jenő               2.cs.  F33  HU-07- 15-90412   H  999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5    0   74  Remete Zoltán             2.cs.  F01  HU-06- 11-05429   H  999,3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6    0    0  Füredi Péter              2.cs.  F10  HU-07- 11-19000   H  999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7  389    0  Scheily Gábor             1.cs.  F13  HU-07- 11-20353   H  999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8  390    0  Scheily Gábor             0.cs.  F13  HU-08- 11-39295   H  999,1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9    0    0  Simon Károly              1.cs.  F10  HU 07- 11-19106   H  999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0    0    0  Megyeri Zoltán            1.cs.  F05  HU-07- 15-84923   H  999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1  391    0  Szakács Miklós            1.cs.  F13  HU-07- 11-25012   H  999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2    0    0  Potyondi István           1.cs.  F05  HU-07- 15-84463   H  999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3    0    0  Nagy Béla                 0.cs.  F10  HU-08- 11-30712   H  999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4    0    0  Jakab Sándor              0.cs.  F05  HU-08- D-186202   H  999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5  392    0  Németh Károly             1.cs.  F13  HU-07- 11-20559   H  998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6    0    0  Megyeri Zoltán            1.cs.  F05  HU-07- 15-84900   H  998,7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7    0   75  Kulcsár János             1.cs.  F01  HU 07- 11-16061   H  998,6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8  393   40  Dobai József              1.cs.  F19  HU 06- 11-13172   H  998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9    0    0  Szabó Gábor               2.cs.  F16  HU-06- 11-11834   H  998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0  394   98  Csidey József             1.cs.  F30  HU-07- 11-25842   H  998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1    0   44  Kovács Miklós             1.cs.  F25  HU-07- 15-87945   H  998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2    0    0  J.Varga Attila            1.cs.  F10  HU-08- 11-30825   H  998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3    0    0  Jakab Sándor              0.cs.  F05  HU-08- 11-29099   H  998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4  395   99  Markó Dezső               2.cs.  F30  HU-05- 11-04358   H  998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5  396   44  Sziládi Dezső             0.cs.  F11  HU-06- 50-60542   H  998,3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6    0    0  Mitring Imre              0.cs.  F16  HU-06- 11-12750   H  998,3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7    0   76  Harangozó István          2.cs.  F01  HU 07- 50-27205   H  998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8    0    0  Szücs Tibor               1.cs.  F10  HU-07- 11-18511   H  998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9    0    0  Kiss Károly               1.cs.  F16  HU-05- 11-01513   H  998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0    0    0  Kovács Imre               2.cs.  F05  HU-07- 15-84280   H  998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1  397   41  Szórádi Imre              1.cs.  F19  HU-08- D-186664   H  997,8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2    0   77  Kulcsár János             1.cs.  F01  HU 07- 11-16073   H  997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3    0   78  Balog Norbert             1.cs.  F01  HU-07- 50-40559   H  997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4  398    0  Csidey József             2.cs.  F30  HU-08- D-182540   H  997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5    0    0  Czank Sándor              1.cs.  F16  HU-07- 11-22054   H  997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6  399   45  Fekete Zoltán             2.cs.  F11  HU-05- 11-98268   H  997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7  400    0  Magyari Zsolt             0.cs.  F13  HU-08- 11-31806   T  997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8    0    0  Szabó Gábor               0.cs.  F16  HU-07- 11-22824   H  997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9    0   79  Ábrahám József            0.cs.  F01  HU-06- 11-11155   H  997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0  401   64  Páva Zoltán               0.cs.  F02  HU-08- 11-39109   T  997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1  402    0  Csidey József             0.cs.  F30  HU-08- M-118503   T  997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2    0    0  Szalai R. László          1.cs.  F16  HU-07- 11-23181   H  997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3    0    0  Szabó Attila              2.cs.  F33  HU-08- 11-38741   H  997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4    0    0  Czank Sándor              0.cs.  F16  HU-08- 11-33869   H  997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5    0    0  Páli István               1.cs.  F10  HU-07- D-165809   H  997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6    0   80  Heilig Károly             0.cs.  F01  HU-08- 11-27053   H  997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7    0    0  Horváth Ferenc            2.cs.  F05  HU-06- 15-76343   H  997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8    0    0  Takács Gábor              1.cs.  F16  HU-07- 11-22310   H  997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9  403   23  Viglidán László           2.cs.  F24  HU-07- 11-24932   H  996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0  404   46  Nagy László               1.cs.  F11  HU-07- 11-19402   H  996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1    0    0  Károlyi Sándor            1.cs.  F16  HU-07- 11-23062   H  996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2    0    0  Rasztovich Gyula          2.cs.  F05  HU-07- 15-83776   H  996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3    0    0  Kiss Károly               1.cs.  F16  HU-08- D-186048   H  996,69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tagszövetségi csapatbajnoksága</w:t>
      </w:r>
    </w:p>
    <w:p>
      <w:pPr>
        <w:pStyle w:val="HTMLkntformzott"/>
        <w:rPr>
          <w:color w:val="000000"/>
        </w:rPr>
      </w:pPr>
      <w:r>
        <w:rPr>
          <w:color w:val="000000"/>
        </w:rPr>
        <w:t>Értékelés: Csapatgalambokból 5 befutóval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abó László                   1.cs. F16    5 h.  243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abó Gábor                    1.cs. F16    5 h.  240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ovács Imre                    1.cs. F05    5 h.  236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Jakab Sándor                   1.cs. F05    5 h.  234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alla Ferenc                   1.cs. F16    5 h.  233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Jakab Sándor                   2.cs. F05    5 h.  226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Horváth Ferenc                 1.cs. F05    5 h.  224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Csepi Bence                    1.cs. F16    5 h.  223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Németh Károly                  1.cs. F13    5 h.  220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Markó Dezső                    2.cs. F30    5 h.  219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Adrián Arnold                  1.cs. F16    5 h.  216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Magyari Zsolt                  1.cs. F13    5 h.  216,3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Viglidán Péter                 1.cs. F13    5 h.  216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Takács Gábor                   2.cs. F16    5 h.  215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Takács Gábor                   1.cs. F16    5 h.  215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Hodossy Ernő                   2.cs. F10    5 h.  212,0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ovács Jenő                    2.cs. F33    5 h.  211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cheily Gábor                  2.cs. F13    5 h.  211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Földing Norbert                1.cs. F30    5 h.  211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Adrián Arnold                  2.cs. F16    5 h.  208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Ring László                    1.cs. F10    5 h.  208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Csidey József                  1.cs. F30    5 h.  208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okorai Csaba                  2.cs. F16    5 h.  205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Károlyi Sándor                 1.cs. F16    5 h.  204,7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Prém Zoltán                    1.cs. F33    5 h.  203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cheily Gábor                  1.cs. F13    5 h.  203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Kovács Jenő                    1.cs. F33    5 h.  199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Bors László                    2.cs. F30    5 h.  198,7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Horváth Péter                  2.cs. F13    5 h.  195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Markó Dezső                    1.cs. F30    5 h.  194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Kovács Imre                    2.cs. F05    5 h.  193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Holchammer Sándor              1.cs. F16    5 h.  189,8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Papp László                    1.cs. F16    5 h.  189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Csidey József                  2.cs. F30    5 h.  188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Kovács Zoltán                  1.cs. F08    5 h.  188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Unger László                   1.cs. F16    5 h.  185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Hujber Imre                    1.cs. F08    5 h.  185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Magyari Zsolt                  2.cs. F13    5 h.  184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Fekete Zoltán                  1.cs. F11    5 h.  184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Károlyi Sándor                 2.cs. F16    5 h.  183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Zámolyi Zoltán                 1.cs. F25    5 h.  180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Szabó Attila                   2.cs. F33    5 h.  178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Szabó Attila                   1.cs. F33    5 h.  176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Páli István                    1.cs. F10    5 h.  176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Sokorai Csaba                  1.cs. F16    5 h.  176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Bedő Szabolcs                  1.cs. F08    5 h.  175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Németh József                  1.cs. F05    5 h.  174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Földesi Miklós                 2.cs. F19    5 h.  174,8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Rácz-Süveges                   1.cs. F13    5 h.  174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Balog Norbert                  1.cs. F01    5 h.  173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Éliás István                   1.cs. F05    4 h.  168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Szűcs Gyula                    1.cs. F10    4 h.  166,9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Elekes István                  2.cs. F30    5 h.  164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Bendes Péter                   2.cs. F25    5 h.  163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Papp László                    2.cs. F16    5 h.  162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Elekes István                  1.cs. F30    4 h.  161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Horváth Ferenc                 2.cs. F05    5 h.  160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Kiss Károly                    1.cs. F16    5 h.  160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Rum János dr.                  1.cs. F16    4 h.  159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Nagy György                    1.cs. F08    5 h.  157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Rasztovich Gyula               1.cs. F05    4 h.  154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Soós István                    1.cs. F13    4 h.  153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Szabó László                   2.cs. F16    5 h.  153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Kiss Károly                    2.cs. F16    4 h.  153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Klauzer Sándor                 1.cs. F08    4 h.  152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Horváth Péter                  1.cs. F13    4 h.  151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Kovács Miklós                  1.cs. F25    5 h.  150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Sziládi Dezső                  1.cs. F11    4 h.  148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Hanich Mihály                  1.cs. F13    4 h.  148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Kovács József                  1.cs. F33    4 h.  147,9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Papp Géza                      1.cs. F33    4 h.  146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Feicser Béla                   2.cs. F02    5 h.  145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Pongrácz Sándor                1.cs. F08    5 h.  143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Szűcs Gyula                    2.cs. F10    4 h.  141,2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Marics István                  1.cs. F13    4 h.  139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Földesi Miklós                 1.cs. F19    4 h.  139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Renczés Ottó                   1.cs. F08    3 h.  135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Megyeri Zoltán                 1.cs. F05    4 h.  134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Csordás Károly                 1.cs. F25    4 h.  134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Szücs Tibor                    1.cs. F10    5 h.  133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Csepi Bence                    2.cs. F16    4 h.  132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Unger László                   2.cs. F16    3 h.  132,3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Viglidán László                1.cs. F24    3 h.  129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Kékesi Gyula                   1.cs. F30    4 h.  128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Németh József                  2.cs. F05    3 h.  128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Hodossy Ernő                   1.cs. F10    3 h.  126,6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J.Varga Attila                 1.cs. F10    4 h.  126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Hujber Imre                    2.cs. F08    3 h.  126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Fekete Zoltán                  2.cs. F11    4 h.  126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Remete Zoltán                  1.cs. F01    4 h.  125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Szalay Tibor                   1.cs. F13    3 h.  124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Selyem Tamás                   2.cs. F05    4 h.  122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Farkas Imre                    1.cs. F05    3 h.  121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Nagy Béla                      1.cs. F10    3 h.  120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Szabó Gábor                    2.cs. F16    4 h.  118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Kustyán Tamás                  2.cs. F02    4 h.  117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Tóth István és Máté            1.cs. F16    3 h.  117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Remete Ferenc                  2.cs. F01    3 h.  115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Kovács Zoltán                  1.cs. F11    3 h.  115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Kiss Ferenc                    1.cs. F02    3 h.  115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Ring László                    2.cs. F10    3 h.  114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Mitring Imre                   1.cs. F16    4 h.  114,9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Vida István                    1.cs. F10    4 h.  114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Sziládi Dezső                  2.cs. F11    3 h.  114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Domonkos Csaba                 1.cs. F30    3 h.  111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Hanich Mihály                  2.cs. F13    4 h.  111,0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Balogh Zoltán                  1.cs. F02    3 h.  110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Cenkvári Attila                1.cs. F30    3 h.  109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Szattlmayer Sándor             1.cs. F10    3 h.  108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Viglidán László                2.cs. F24    4 h.  107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Farkas Ferenc                  2.cs. F10    3 h.  105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Éliás István                   2.cs. F05    3 h.  105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Földing József                 1.cs. F19    3 h.  104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Bedő Szabolcs                  2.cs. F08    3 h.  103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Soós István                    2.cs. F13    3 h.  103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Harangozó István               1.cs. F01    3 h.  102,3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Fuhrmann László                2.cs. F10    3 h.  101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Ábrahám József                 2.cs. F01    3 h.  101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Nagy Béla                      1.cs. F25    3 h.  100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Ravasz Jenö                    2.cs. F01    3 h.   99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Teke László                    1.cs. F19    3 h.   98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Nagy Béla                      2.cs. F25    3 h.   98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Rácz-Süveges                   2.cs. F13    3 h.   94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Árkosi Zoltán                  1.cs. F01    3 h.   94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Potyondi István                2.cs. F05    3 h.   94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Prém Zoltán                    2.cs. F33    3 h.   91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Kovács Zoltán                  2.cs. F11    3 h.   89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Zvezdovics Szilvér             2.cs. F02    3 h.   88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Papp Géza                      2.cs. F33    2 h.   88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Banyár Károly                  1.cs. F10    3 h.   87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Kovács Zoltán                  2.cs. F08    2 h.   86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Ravasz Jenö                    1.cs. F01    2 h.   84,8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Selyem Tamás                   1.cs. F05    2 h.   84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Árkosi Zoltán                  2.cs. F01    3 h.   83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Kövecses Gábor                 1.cs. F02    2 h.   81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Erdős József                   1.cs. F10    2 h.   79,4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Czank Sándor                   1.cs. F16    3 h.   78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Fekete Lajos                   1.cs. F11    2 h.   77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Szalai R. László               1.cs. F16    3 h.   77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Fekete Lajos                   2.cs. F11    2 h.   77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Rebenek Imre                   1.cs. F10    2 h.   76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Páva Zoltán                    1.cs. F02    2 h.   76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Bódi Ferenc                    1.cs. F02    2 h.   76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Szakács Miklós                 1.cs. F13    3 h.   74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Szabó József                   1.cs. F25    2 h.   72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Füredi Péter                   1.cs. F10    2 h.   72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Viglidán Péter                 2.cs. F13    2 h.   71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Gangl János                    2.cs. F11    2 h.   71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Zámolyi Zoltán                 2.cs. F25    3 h.   70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Földing József                 2.cs. F19    2 h.   70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Kókai Attila és fia            1.cs. F13    2 h.   70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Bors László                    1.cs. F30    2 h.   69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Szabó László                   2.cs. F25    2 h.   68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Kiss László                    1.cs. F01    2 h.   68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Szarvas István                 1.cs. F02    2 h.   68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Tóth László                    2.cs. F19    2 h.   65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Ács György                     1.cs. F11    2 h.   65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Páva Zoltán                    2.cs. F02    2 h.   65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Jankó József                   1.cs. F24    2 h.   65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Feicser Béla                   1.cs. F02    2 h.   65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Koczman József                 1.cs. F24    2 h.   64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Kulcsár János                  1.cs. F01    3 h.   64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Remete Ferenc                  1.cs. F01    2 h.   63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Kiss Ferenc                    2.cs. F02    2 h.   63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Szórádi Imre                   1.cs. F19    2 h.   62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P.Szabó László                 1.cs. F16    2 h.   61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Kulicskó Ferenc                1.cs. F02    2 h.   61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Rasztovich Gyula               2.cs. F05    2 h.   60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P.Szabó László                 2.cs. F16    2 h.   59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Simon Károly                   1.cs. F10    2 h.   58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Harangozó István               2.cs. F01    2 h.   58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Mitring Imre                   2.cs. F16    2 h.   58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Viglidán György                1.cs. F24    2 h.   57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Kovács Miklós                  2.cs. F25    2 h.   57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J.Varga Attila                 2.cs. F10    2 h.   56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Kövecses Gábor                 2.cs. F02    2 h.   56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Nagy László                    1.cs. F11    2 h.   56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Molnár Imre és Tamás           2.cs. F01    2 h.   55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Marics István                  2.cs. F13    2 h.   54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Bendes Péter                   1.cs. F25    2 h.   53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Szalai Imre                    1.cs. F02    2 h.   53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Tolnay László                  1.cs. F19    2 h.   52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Tóth László                    1.cs. F19    2 h.   51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Bedő László                    1.cs. F08    2 h.   50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Balla Ferenc                   2.cs. F16    1 h.   47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Király László                  1.cs. F33    1 h.   47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Szórádi Imre                   2.cs. F19    2 h.   47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Király László                  2.cs. F33    1 h.   47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Potyondi István                1.cs. F05    2 h.   45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Kollár Péter                   1.cs. F30    1 h.   45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Kulcsár János                  2.cs. F01    1 h.   45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Farkas Ferenc                  1.cs. F10    1 h.   43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Tóth József                    2.cs. F19    1 h.   43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Hadaró Ádám                    2.cs. F24    1 h.   43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5. Simon Károly                   2.cs. F10    1 h.   41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6. Rebenek Imre                   2.cs. F10    1 h.   40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7. Földing Norbert                2.cs. F30    1 h.   40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8. Gangl János                    1.cs. F11    1 h.   40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9. Bezselics Mihály               2.cs. F02    1 h.   38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0. Balázs László                  1.cs. F02    1 h.   37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1. Szalai Pál                     1.cs. F02    1 h.   36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2. Pintér Imre                    1.cs. F24    1 h.   35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3. Csordás Károly                 2.cs. F25    1 h.   35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4. Molnár Imre és Tamás           1.cs. F01    1 h.   33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5. Zvezdovics Szilvér             1.cs. F02    1 h.   33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6. Balog Norbert                  2.cs. F01    1 h.   32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7. Vida István                    2.cs. F10    1 h.   32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8. Rum János dr.                  2.cs. F16    1 h.   32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9. Kulicskó Gyula                 2.cs. F02    1 h.   31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0. Szalai Pál                     2.cs. F02    1 h.   31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1. Bukta Ferenc                   2.cs. F01    1 h.   31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2. Hadaró Ádám                    1.cs. F24    1 h.   30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3. Német Gábor                    1.cs. F01    1 h.   29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4. Nagy Gábor                     1.cs. F02    1 h.   28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5. Baracskai Tibor                2.cs. F24    1 h.   28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6. Kiss László                    2.cs. F01    1 h.   28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7. Tóth István és Máté            2.cs. F16    1 h.   27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8. Nagy Gábor                     2.cs. F02    1 h.   27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9. Szarvas István                 2.cs. F02    1 h.   27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0. Megyeri Zoltán                 2.cs. F05    1 h.   26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1. Csabai Mihály                  2.cs. F02    1 h.   26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2. Szabó István                   1.cs. F19    1 h.   26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3. Varró Nándor                   1.cs. F01    1 h.   26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4. Czinger Csaba                  2.cs. F19    1 h.   25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5. Németh Károly                  2.cs. F13    1 h.   25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6. Buda Sándor                    1.cs. F30    1 h.   25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7. Csabai Mihály                  1.cs. F02    1 h.   25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8. Kókai Attila és fia            2.cs. F13    1 h.   24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9. Holchammer Sándor              2.cs. F16    1 h.   24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0. Domonkos Csaba                 2.cs. F30    1 h.   24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1. Tolnay László                  2.cs. F19    1 h.   23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2. Nagy Gusztáv                   1.cs. F01    1 h.   23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3. Pintér Imre                    2.cs. F24    1 h.   23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4. Baranyai Csaba                 1.cs. F20    1 h.   22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5. Buda Sándor                    2.cs. F30    1 h.   22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6. Rédecsi Tibor                  1.cs. F05    1 h.   22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7. Kustyán Tamás                  1.cs. F02    1 h.   22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8. Kulicskó Ferenc                2.cs. F02    1 h.   22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9. Bukta Ferenc                   1.cs. F01    1 h.   22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0. Kelemen Gyula                  1.cs. F30    1 h.   21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1. Szalai Imre                    2.cs. F02    1 h.   21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2. Ács György                     2.cs. F11    1 h.   21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3. Heilig Károly                  1.cs. F01    1 h.   21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4. Remete Zoltán                  2.cs. F01    1 h.   21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5. Füredi Péter                   2.cs. F10    1 h.   21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6. Dobai József                   1.cs. F19    1 h.   21,00 p</w:t>
      </w:r>
    </w:p>
    <w:sectPr>
      <w:type w:val="nextPage"/>
      <w:pgSz w:w="11906" w:h="16838"/>
      <w:pgMar w:left="85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7T14:41:00Z</dcterms:created>
  <dc:creator>Király István</dc:creator>
  <dc:description/>
  <dc:language>en-US</dc:language>
  <cp:lastModifiedBy>Király István</cp:lastModifiedBy>
  <dcterms:modified xsi:type="dcterms:W3CDTF">2009-05-07T17:46:00Z</dcterms:modified>
  <cp:revision>4</cp:revision>
  <dc:subject/>
  <dc:title>Győr-Rába Tagszövetség</dc:title>
</cp:coreProperties>
</file>