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9.09.05 17:48:4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9.09.06 11:40:50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9.09.06 11:43:4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9.10.05 17:48:4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Előverseny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t. Pölt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8.2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15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 1    1   132   26    17  12,9  1232,93   1142,53</w:t>
      </w:r>
    </w:p>
    <w:p>
      <w:pPr>
        <w:pStyle w:val="HTMLkntformzott"/>
        <w:rPr/>
      </w:pPr>
      <w:r>
        <w:rPr>
          <w:color w:val="000000"/>
        </w:rPr>
        <w:t>F02 Győr                6    6   297   59    17   5,7  1216,87   1120,74</w:t>
      </w:r>
    </w:p>
    <w:p>
      <w:pPr>
        <w:pStyle w:val="HTMLkntformzott"/>
        <w:rPr/>
      </w:pPr>
      <w:r>
        <w:rPr>
          <w:color w:val="000000"/>
        </w:rPr>
        <w:t>F11 Győrújbarát         2    2    88   18    26  29,5  1225,99   1191,5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7    7   383   77   129  33,7  1243,79   1192,20</w:t>
      </w:r>
    </w:p>
    <w:p>
      <w:pPr>
        <w:pStyle w:val="HTMLkntformzott"/>
        <w:rPr/>
      </w:pPr>
      <w:r>
        <w:rPr>
          <w:color w:val="000000"/>
        </w:rPr>
        <w:t>F16 Lébény             13   13   546  109    79  14,5  1258,20   1140,73</w:t>
      </w:r>
    </w:p>
    <w:p>
      <w:pPr>
        <w:pStyle w:val="HTMLkntformzott"/>
        <w:rPr/>
      </w:pPr>
      <w:r>
        <w:rPr>
          <w:color w:val="000000"/>
        </w:rPr>
        <w:t>F19 Győr                1    1    52   10    21  40,4  1224,48   1205,23</w:t>
      </w:r>
    </w:p>
    <w:p>
      <w:pPr>
        <w:pStyle w:val="HTMLkntformzott"/>
        <w:rPr/>
      </w:pPr>
      <w:r>
        <w:rPr>
          <w:color w:val="000000"/>
        </w:rPr>
        <w:t>F20 Gönyű               1    1    33    7     6  18,2  1183,39   1119,51</w:t>
      </w:r>
    </w:p>
    <w:p>
      <w:pPr>
        <w:pStyle w:val="HTMLkntformzott"/>
        <w:rPr/>
      </w:pPr>
      <w:r>
        <w:rPr>
          <w:color w:val="000000"/>
        </w:rPr>
        <w:t>F24 Nyúl                1    1    40    8     6  15,0  1197,31   1150,18</w:t>
      </w:r>
    </w:p>
    <w:p>
      <w:pPr>
        <w:pStyle w:val="HTMLkntformzott"/>
        <w:rPr/>
      </w:pPr>
      <w:r>
        <w:rPr>
          <w:color w:val="000000"/>
        </w:rPr>
        <w:t>F30 Győr               11   11   428   86    99  23,1  1257,79   1167,25</w:t>
      </w:r>
    </w:p>
    <w:p>
      <w:pPr>
        <w:pStyle w:val="HTMLkntformzott"/>
        <w:rPr/>
      </w:pPr>
      <w:r>
        <w:rPr>
          <w:b/>
          <w:color w:val="000000"/>
        </w:rPr>
        <w:t>Tagszövetségben        43   43  1999  400   400  20,0  1258,20   1158,4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Károly                    1.cs. F16 HU-09- 11-47025     125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F30 HU-09- 11-50433     125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F30 HU-09- 11-50404     125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               1.cs. F30 HU-09- D-208951     125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m János dr.                  1.cs. F16 HU-09- 11-47107     125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F13 HU-09- 11-45026     124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F13 HU-09- 11-45030     124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1.cs. F16 HU-09- 11-46841     124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               1.cs. F30 HU-09- D-208913     12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1.cs. F16 PL-09-0357-9897     123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1.cs. F30 HU-09- D-208892     123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               1.cs. F30 HU-09- D-208916     123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tring Imre                   1.cs. F16 HU-09- 11-46251     12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1.cs. F13 HU-09- 11-45013     123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1.cs. F13 HU-09- D-226389     123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tring Imre                   1.cs. F16 HU-09- 11-46803     123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ics István                  1.cs. F13 HU-09- 11-45236     12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pi Bence                    1.cs. F16 HU-09- 11-47265     12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rolyi Sándor                 1.cs. F16 HU-09- 11-46729     12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ics István                  1.cs. F13 HU-09- 11-45265     12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rkosi Zoltán                  1.cs. F01 HU-09- M-119060     123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kács Miklós                 1.cs. F13 HU-09- 11-45643     123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kács Miklós                 1.cs. F13 HU-09- M-119024     123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ókai Attila és fia            1.cs. F13 HU-09- 11-45048     123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kács Miklós                 1.cs. F13 HU-09- D-226592     12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1.cs. F13 HU-09- 11-45012     123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dey József                  1.cs. F30 HU-09- D-208890     122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1.cs. F16 HU-09- 11-46313     122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1.cs. F16 HU-09- 11-46312     122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kete Zoltán                  1.cs. F11 HU-09- 11-44461     12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               1.cs. F30 HU-09- D-208999     122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               1.cs. F30 HU-09- D-208975     12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kó Dezső                    1.cs. F30 HU-09- 11-50409     12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Norbert                1.cs. F30 HU-09- D-208998     122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ollár-Knauz                  1.cs. F30 HU-09- D-208423     122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kó Dezső                    1.cs. F30 HU-09- 11-50423     122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enkvári Attila                1.cs. F30 HU-09- 11-50359     122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idey József                  1.cs. F30 HU-09- D-208468     122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József                 1.cs. F19 HU-09- D-226267     122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idey József                  1.cs. F30 HU-09- D-208880     122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ollár-Knauz                  1.cs. F30 HU-09- M-121344     122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József                 1.cs. F19 HU-09- D-226238     12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idey József                  1.cs. F30 HU-09- D-208886     122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Norbert                1.cs. F30 HU-09- D-208903     122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idey József                  1.cs. F30 HU-09- D-208866     122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               1.cs. F30 HU-09- D-208905     122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kete Zoltán                  1.cs. F11 HU-09- 11-44500     122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László                   1.cs. F16 HU-09- 11-46158     122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ekete Zoltán                  1.cs. F11 HU-09- 11-44471     122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kács Miklós                 1.cs. F13 HU-09- 11-45618     122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László                   1.cs. F16 HU-09- 11-46112     122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cheily Gábor                  1.cs. F13 HU-09- 11-45415     122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kó Dezső                    1.cs. F30 HU-09- 11-50405     122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ókai Attila és fia            1.cs. F13 HU-09- 11-45040     1221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ors László                    1.cs. F30 HU-09- 11-50304     122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idey József                  1.cs. F30 HU-09- D-208891     122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ors László                    1.cs. F30 HU-09- 11-50309     122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gyari Zsolt                  1.cs. F13 HU-09- D-208573     12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elemen Gyula                  1.cs. F30 HU-09- M-119257     122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gyari Zsolt                  1.cs. F13 HU-09- D-208588     121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Norbert                1.cs. F30 HU-09- D-208953     12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gyari Zsolt                  1.cs. F13 HU-09- D-208556     121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cheily Gábor                  1.cs. F13 HU-09- 11-45478     121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ekete Zoltán                  1.cs. F11 HU-09- 11-44466     12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idey József                  1.cs. F30 HU-09- D-208870     121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gyari Zsolt                  1.cs. F13 HU-09- D-208599     121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ing József                 1.cs. F19 HU-09- D-226210     121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László                   1.cs. F16 HU-09- 11-46108     121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József                 1.cs. F19 HU-09- D-226262     121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rics István                  1.cs. F13 HU-09- 11-45264     121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cs György                     1.cs. F11 DV-09- 05194-58     12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ertetics Gyula                1.cs. F02 HU-09- D-231529     121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László                   1.cs. F16 HU-09- 11-46126     121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ölding József                 1.cs. F19 HU-09- D-226213     121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akács Gábor                   1.cs. F16 HU-09- 11-46172     121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árolyi Sándor                 1.cs. F16 HU-09- 11-46744     121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Ács György                     1.cs. F11 HU-09- 11-44911     121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ókai Attila és fia            1.cs. F13 HU-09- 11-45088     12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Adrián Arnold                  1.cs. F16 HU-09- 11-46622     121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ókai Attila és fia            1.cs. F13 HU-09- 11-45059     121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ókai Attila és fia            1.cs. F13 HU-09- 11-45080     121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Adrián Arnold                  1.cs. F16 HU-09- 11-46696     121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enkvári Attila                1.cs. F30 HU-09- 11-50395     121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orváth Péter                  1.cs. F13 HU-09- 11-45320     121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Árkosi Zoltán                  1.cs. F01 HU-09- D-208335     12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idey József                  1.cs. F30 HU-09- 11-50406     121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ölding József                 1.cs. F19 HU-09- D-226240     121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rváth Péter                  1.cs. F13 HU-09- 11-45315     121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orváth Péter                  1.cs. F13 HU-09- 11-45328     121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orváth Péter                  1.cs. F13 HU-09- 11-45302     12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elemen Gyula                  1.cs. F30 HU-09- M-119254     121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orváth Péter                  1.cs. F13 HU-09- 11-45314     121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akács Gábor                   1.cs. F16 HU-09- 11-46363     121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cs György                     1.cs. F11 HU-09- 11-44908     121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émeth István                  1.cs. F30 HU-09- 11-50763     121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kács Miklós                 1.cs. F13 HU-09- 11-45606     121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gyari Zsolt                  1.cs. F13 HU-09- 11-45698     121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idey József                  1.cs. F30 HU-09- D-208860     121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kács Miklós                 1.cs. F13 HU-09- D-226593     121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ölding József                 1.cs. F19 HU-09- D-226242     121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kács Miklós                 1.cs. F13 HU-09- D-226599     121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kács Miklós                 1.cs. F13 HU-09- 11-45624     121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app László                    1.cs. F16 HU-09- 11-45972     121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agyari Zsolt                  1.cs. F13 HU-09- D-208595     121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app László                    1.cs. F16 HU-09- 11-45953     121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gyari Zsolt                  1.cs. F13 HU-09- D-208567     120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gyari Zsolt                  1.cs. F13 HU-09- 11-45689     12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ölding József                 1.cs. F19 HU-09- D-208908     12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Ács György                     1.cs. F11 HU-09- 11-44906     120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Domonkos Csaba                 1.cs. F30 HU-09- 11-50577     120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gyari Zsolt                  1.cs. F13 HU-09- D-208576     120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gyari Zsolt                  1.cs. F13 HU-09- 11-45700     12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kács Miklós                 1.cs. F13 HU-09- 11-45657     120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kács Miklós                 1.cs. F13 HU-09- 50-20823     120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ölding József                 1.cs. F19 HU-09- D-226218     120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gyari Zsolt                  1.cs. F13 HU-09- D-208559     120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ölding József                 1.cs. F19 HU-09- 50-20631     120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kács Miklós                 1.cs. F13 HU-09- 11-45627     12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kács Miklós                 1.cs. F13 HU-09- 11-45646     120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kács Miklós                 1.cs. F13 HU-09- 11-45633     120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kács Miklós                 1.cs. F13 HU-09- 11-45647     120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uda Sándor                    1.cs. F30 HU-09- 11-50516     120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sidey József                  1.cs. F30 HU-09- M-121464     120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rkó Dezső                    1.cs. F30 HU-09- 11-50430     120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Árkosi Zoltán                  1.cs. F01 HU-09- D-208312     120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uda Sándor                    1.cs. F30 HU-09- 11-50530     120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kács Miklós                 1.cs. F13 HU-09- D-226587     12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émeth István                  1.cs. F30 HU-09- 50-21689     12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ölding Norbert                1.cs. F30 HU-09- D-208920     12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ölding Norbert                1.cs. F30 HU-09- D-208986     12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iglidán Péter                 1.cs. F13 HU-09- 11-48701     12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Árkosi Zoltán                  1.cs. F01 HU-09- 11-39688     120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cheily Gábor                  1.cs. F13 HU-09- 11-45509     12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iglidán Péter                 1.cs. F13 HU-09- M-119010     120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ekete Zoltán                  1.cs. F11 HU-09- 11-44470     120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Adrián Arnold                  1.cs. F16 HU-09- D-229000     120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agyari Zsolt                  1.cs. F13 HU-09- 11-45680     12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cheily Gábor                  1.cs. F13 HU-09- 11-45456     120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itring Imre                   1.cs. F16 HU-09- 50-33048     120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um János dr.                  1.cs. F16 HU-09- 11-47133     119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ors László                    1.cs. F30 HU-09- M-119158     119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Marics István                  1.cs. F13 HU-09- 11-45231     119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cheily Gábor                  1.cs. F13 HU-09- 11-45441     11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ors László                    1.cs. F30 HU-09- 11-50302     119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um János dr.                  1.cs. F16 PL-09-0357-9894     119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agyari Zsolt                  1.cs. F13 HU-09- D-208577     119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cheily Gábor                  1.cs. F13 HU-09- 11-45511     11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Ács György                     1.cs. F11 HU-09- D-208545     119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agyari Zsolt                  1.cs. F13 HU-09- 50-33002     119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cheily Gábor                  1.cs. F13 HU-09- 11-45483     119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Viglidán László                1.cs. F24 HU-09- 11-48616     119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enkvári Attila                1.cs. F30 HU-09- 50-20554     119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Ács György                     1.cs. F11 HU-09- 11-44966     119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cheily Gábor                  1.cs. F13 HU-09- 11-45426     11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itring Imre                   1.cs. F16 HU-09- 11-46811     11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Csidey József                  1.cs. F30 HU-09- D-208874     119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Magyari Zsolt                  1.cs. F13 HU-09- 11-46212     119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agyari Zsolt                  1.cs. F13 HU-09- D-208589     119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iglidán Péter                 1.cs. F13 B -09-  8004482     11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Viglidán László                1.cs. F24 HU-09- 11-48609     119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orváth Péter                  1.cs. F13 HU-09- 11-45330     119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akács Gábor                   1.cs. F16 HU-09- 11-46305     11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cheily Gábor                  1.cs. F13 HU-09- M-121403     119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ölding József                 1.cs. F19 HU-09- D-226264     119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Földing Norbert                1.cs. F30 HU-09- D-226225     119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ölding József                 1.cs. F19 HU-09- D-226211     119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Magyari Zsolt                  1.cs. F13 HU-09- D-208584     11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ekete Zoltán                  1.cs. F11 HU-09- 11-44494     119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ölding József                 1.cs. F19 HU-09- D-226259     11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ollár-Knauz                  1.cs. F30 HU-09- D-208427     119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ölding József                 1.cs. F19 HU-09- D-226203     11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akács Gábor                   1.cs. F16 HU-09- 11-46368     119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Földing Norbert                1.cs. F30 HU-09- D-208901     119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Marics István                  1.cs. F13 HU-09- D-226377     11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ókai Attila és fia            1.cs. F13 HU-09- 11-45021     11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Czank Sándor                   1.cs. F16 HU-09- 11-46020     11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Földing Norbert                1.cs. F30 HU-09- D-208980     11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ekete Zoltán                  1.cs. F11 HU-09- 11-44462     119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ókai Attila és fia            1.cs. F13 HU-09- 11-45089     11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Fekete Zoltán                  1.cs. F11 HU-09- 11-44472     119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ekete Zoltán                  1.cs. F11 HU-09- 11-44492     119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ókai Attila és fia            1.cs. F13 HU-09- 11-45031     119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ókai Attila és fia            1.cs. F13 HU-09- 11-45008     11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Magyari Zsolt                  1.cs. F13 HU-09- D-208592     119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iss Károly                    1.cs. F16 HU-09- 11-47018     119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ekete Zoltán                  1.cs. F11 HU-09- 11-44476     119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ókai Attila és fia            1.cs. F13 HU-09- 11-45005     119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ókai Attila és fia            1.cs. F13 HU-09- 11-45062     119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Nagy Gábor                     1.cs. F02 HU-09- 11-40432     119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ókai Attila és fia            1.cs. F13 HU-09- 11-45024     119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cheily Gábor                  1.cs. F13 HU-09- 11-45506     119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Rum János dr.                  1.cs. F16 HU-09- 11-47151     11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ekete Zoltán                  1.cs. F11 HU-09- 11-44473     119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ókai Attila és fia            1.cs. F13 HU-09- 11-45034     119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Markó Dezső                    1.cs. F30 HU-09- 11-50414     119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Fertetics Gyula                1.cs. F02 HU-09- D-231506     11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Horváth Péter                  1.cs. F13 HU-09- 11-45313     119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Viglidán László                1.cs. F24 HU-09- 11-48619     119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Czank Sándor                   1.cs. F16 HU-09- 11-46007     11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Viglidán László                1.cs. F24 HU-09- 11-48606     119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Magyari Zsolt                  1.cs. F13 HU-09- 50-33009     119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Markó Dezső                    1.cs. F30 HU-09- 11-50413     119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Takács Gábor                   1.cs. F16 HU-09- 11-46323     119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Viglidán Péter                 1.cs. F13 HU-09- 11-48745     119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Fekete Zoltán                  1.cs. F11 HU-09- 11-44454     119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Fekete Zoltán                  1.cs. F11 HU-09- 11-44451     119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iss Ferenc                    1.cs. F02 HU-09- 11-40589     11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Csidey József                  1.cs. F30 HU-09- D-208871     119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Páva Zoltán                    1.cs. F02 HU-09- D-231746     119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uda Sándor                    1.cs. F30 HU-09- 11-50548     119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Viglidán László                1.cs. F24 HU-09- 11-48621     119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Páva Zoltán                    1.cs. F02 HU-09- D-231782     118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Árkosi Zoltán                  1.cs. F01 HU-09- D-208314     118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Földing Norbert                1.cs. F30 HU-09- D-208910     118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Csidey József                  1.cs. F30 HU-09- D-208863     118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Rum János dr.                  1.cs. F16 HU-09- 11-47197     118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Árkosi Zoltán                  1.cs. F01 HU-09- M-119057     118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Markó Dezső                    1.cs. F30 HU-09- M-119193     11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zakács Miklós                 1.cs. F13 HU-09- 11-45628     118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cheily Gábor                  1.cs. F13 HU-09- M-121404     118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zakács Miklós                 1.cs. F13 HU-09- 11-45614     11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akács Miklós                 1.cs. F13 HU-09- D-226600     11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zakács Miklós                 1.cs. F13 HU-09- D-226595     11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Cenkvári Attila                1.cs. F30 HU-09- 50-20555     118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zakács Miklós                 1.cs. F13 HU-09- 11-45630     118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Holchammer Sándor              1.cs. F16 HU-09- 11-47206     118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Cenkvári Attila                1.cs. F30 HU-09- 11-50351     118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Fekete Zoltán                  1.cs. F11 HU-09- 11-44493     118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Gede Renátó                    1.cs. F02 HU-09- D-231595     11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Marics István                  1.cs. F13 HU-09- 11-45233     118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Horváth Péter                  1.cs. F13 HU-09- 11-45288     11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árolyi Sándor                 1.cs. F16 HU-09- 11-44915     118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cheily Gábor                  1.cs. F13 HU-09- 11-45404     118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Holchammer Sándor              1.cs. F16 HU-09- 25-94163     118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Hardt Ádám                     1.cs. F16 HU-09- 11-46448     118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Magyari Zsolt                  1.cs. F13 HU-09- 11-45697     11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Holchammer Sándor              1.cs. F16 HU-09- 11-47207     118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Páva Zoltán                    1.cs. F02 HU-09- D-231710     11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Magyari Zsolt                  1.cs. F13 HU-09- D-208582     118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Árkosi Zoltán                  1.cs. F01 HU-09- 11-39689     118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Magyari Zsolt                  1.cs. F13 HU-09- 11-45699     118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Bors László                    1.cs. F30 HU-09- 11-50311     11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Nagy Gábor                     1.cs. F02 HU-09- 11-40426     118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Árkosi Zoltán                  1.cs. F01 HU-09- 11-39686     11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arvas József                 1.cs. F20 HU-09- D-208640     118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Árkosi Zoltán                  1.cs. F01 HU-09- D-208383     118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Páva Zoltán                    1.cs. F02 HU-09- D-231792     118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Bors László                    1.cs. F30 HU-09- 11-50310     118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árolyi Sándor                 1.cs. F16 HU-09- 11-46727     11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Árkosi Zoltán                  1.cs. F01 HU-09- D-208339     11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Bors László                    1.cs. F30 HU-09- 11-50337     11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Ács György                     1.cs. F11 RO-09-   109394     118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zabó László                   1.cs. F16 HU-09- 11-46116     11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Horváth Péter                  1.cs. F13 HU-09- 11-45286     118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zarvas József                 1.cs. F20 HU-09- D-208642     118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zabó László                   1.cs. F16 HU-09- 11-46154     11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Németh István                  1.cs. F30 HU-09- 11-50788     118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árolyi Sándor                 1.cs. F16 HU-09- 11-44962     118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Fertetics Gyula                1.cs. F02 HU-09- M-110485     118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Ács György                     1.cs. F11 HU-09- M-119028     118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Földing József                 1.cs. F19 HU-09- D-208988     118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Földing Norbert                1.cs. F30 HU-09- D-208970     118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Domonkos Csaba                 1.cs. F30 HU-09- 11-50571     118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Csepi Bence                    1.cs. F16 HU-09- 11-47297     117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Németh István                  1.cs. F30 HU-09- 11-50794     117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Domonkos Csaba                 1.cs. F30 HU-09- 11-50578     11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Földing Norbert                1.cs. F30 HU-09- D-208952     117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Scheily Gábor                  1.cs. F13 HU-09- 11-45505     117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Szarvas József                 1.cs. F20 HU-09- D-208645     117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zarvas József                 1.cs. F20 HU-09- D-208638     117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Németh István                  1.cs. F30 HU-09- 11-50783     117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Árkosi Zoltán                  1.cs. F01 HU-09- D-208358     117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Marics István                  1.cs. F13 HU-09- 11-45278     11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Árkosi Zoltán                  1.cs. F01 HU-09- 11-39696     11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Markó Dezső                    1.cs. F30 HU-09- 11-50420     11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Markó Dezső                    1.cs. F30 HU-09- 11-50415     117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Scheily Gábor                  1.cs. F13 HU-09- 11-45408     117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Csidey József                  1.cs. F30 HU-09- D-208868     117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ókai Attila és fia            1.cs. F13 HU-09- 11-45057     117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Károlyi Sándor                 1.cs. F16 HU-09- 11-46749     117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Markó Dezső                    1.cs. F30 HU-09- 11-50452     117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Markó Dezső                    1.cs. F30 HU-09- 11-50454     117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ókai Attila és fia            1.cs. F13 HU-09- 11-45041     11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ókai Attila és fia            1.cs. F13 HU-09- 11-45086     11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Scheily Gábor                  1.cs. F13 HU-09- 11-45411     117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Földing József                 1.cs. F19 HU-09- D-226270     11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Adrián Arnold                  1.cs. F16 HU-09- 11-46701     11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Mitring Imre                   1.cs. F16 HU-09- 11-46847     117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ókai Attila és fia            1.cs. F13 HU-09- 11-45036     117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Adrián Arnold                  1.cs. F16 HU-09- 11-46695     117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Árkosi Zoltán                  1.cs. F01 HU-09- D-208893     117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Adrián Arnold                  1.cs. F16 HU-09- 11-46675     117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Bors László                    1.cs. F30 HU-09- 11-50350     117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Ács György                     1.cs. F11 HU-09- 11-45639     117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Rum János dr.                  1.cs. F16 HU-09- 11-47111     117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Ács György                     1.cs. F11 DV-09- 05194-52     117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Bors László                    1.cs. F30 HU-09- 11-50306     117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Rum János dr.                  1.cs. F16 HU-09- 11-47123     11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Szakács Miklós                 1.cs. F13 HU-09- 11-45619     117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Szabó László                   1.cs. F16 HU-09- 11-46118     11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Földing József                 1.cs. F19 HU-09- D-226273     117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Földing Norbert                1.cs. F30 HU-09- D-208976     117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Földing Norbert                1.cs. F30 HU-09- D-208945     117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Szabó László                   1.cs. F16 HU-09- 11-46123     117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Kiss Ferenc                    1.cs. F02 HU-09- 11-40580     117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Adrián Arnold                  1.cs. F16 HU-09- 11-46611     117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Bors László                    1.cs. F30 HU-09- 11-50342     117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Magyari Zsolt                  1.cs. F13 HU-09- 11-45691     117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Árkosi Zoltán                  1.cs. F01 HU-09- 11-39677     117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Magyari Zsolt                  1.cs. F13 HU-09- 11-45690     117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Gede Renátó                    1.cs. F02 HU-09- D-231552     117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Földing Norbert                1.cs. F30 HU-09- D-208937     117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Bors László                    1.cs. F30 HU-09- M-119152     117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Magyari Zsolt                  1.cs. F13 HU-09- D-208552     117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Magyari Zsolt                  1.cs. F13 HU-09- D-208586     117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Papp László                    1.cs. F16 HU-09- 11-45951     117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Magyari Zsolt                  1.cs. F13 HU-09- 11-45695     117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Csidey József                  1.cs. F30 HU-09- D-208899     117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Bors László                    1.cs. F30 HU-09- 11-50322     117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Szakács Miklós                 1.cs. F13 HU-09- 11-45603     117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Marics István                  1.cs. F13 HU-09- 11-45230     117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Nagy Gábor                     1.cs. F02 HU-09- 11-40410     117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Gede Renátó                    1.cs. F02 HU-09- D-231563     116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Magyari Zsolt                  1.cs. F13 HU-09- D-208572     116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Árkosi Zoltán                  1.cs. F01 HU-09- D-208348     116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Szarvas József                 1.cs. F20 HU-09- D-208660     116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Földing József                 1.cs. F19 HU-09- D-226219     116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Szarvas József                 1.cs. F20 HU-09- D-208672     116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Mitring Imre                   1.cs. F16 HU-09- 11-46862     116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Csepi Bence                    1.cs. F16 HU-09- 50-33044     116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Földing Norbert                1.cs. F30 HU-09- D-208904     11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Árkosi Zoltán                  1.cs. F01 HU-09- D-208325     116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Földing Norbert                1.cs. F30 HU-09- D-208923     116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Magyari Zsolt                  1.cs. F13 HU-09- 11-45677     11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Árkosi Zoltán                  1.cs. F01 HU-09- D-208336     116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Kókai Attila és fia            1.cs. F13 HU-09- 11-45044     116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Kókai Attila és fia            1.cs. F13 HU-09- 11-45047     116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Csidey József                  1.cs. F30 HU-09- D-208883     116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Ács György                     1.cs. F11 DV-09- 05194-60     116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Földing Norbert                1.cs. F30 HU-09- D-208915     116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Kókai Attila és fia            1.cs. F13 HU-09- 11-45042     116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Kókai Attila és fia            1.cs. F13 HU-09- 11-45072     116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Mitring Imre                   1.cs. F16 HU-09- 11-46825     116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Mitring Imre                   1.cs. F16 HU-09- 11-46857     11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Kókai Attila és fia            1.cs. F13 HU-09- 11-45003     11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Takács Gábor                   1.cs. F16 HU-09- 11-46315     116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Mitring Imre                   1.cs. F16 HU-09- 11-46816     116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Cenkvári Attila                1.cs. F30 HU-09- 50-20558     116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Buda Sándor                    1.cs. F30 HU-09- 11-50503     116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Hardt Ádám                     1.cs. F16 HU-09- 11-46469     116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Takács Gábor                   1.cs. F16 HU-09- 11-46332     116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Takács Gábor                   1.cs. F16 HU-09- 11-46338     116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Takács Gábor                   1.cs. F16 HU-09- 11-46361     116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Földing József                 1.cs. F19 HU-09- D-208926     116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Takács Gábor                   1.cs. F16 HU-09- 11-46365     116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Cenkvári Attila                1.cs. F30 HU-09- 11-50378     116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Magyari Zsolt                  1.cs. F13 HU-09- 11-45681     11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Marics István                  1.cs. F13 HU-09- 11-45267     116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Viglidán Péter                 1.cs. F13 HU-09- M-119009     116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Takács Gábor                   1.cs. F16 HU-09- 11-46306     116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Takács Gábor                   1.cs. F16 HU-09- 11-46369     11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Szakács Miklós                 1.cs. F13 HU-09- 11-45631     116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Holchammer Sándor              1.cs. F16 HU-09- 11-47238     116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Csidey József                  1.cs. F30 HU-09- D-208900     116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Takács Gábor                   1.cs. F16 HU-09- 11-46339     116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Szakács Miklós                 1.cs. F13 HU-09- 11-45640     11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Markó Dezső                    1.cs. F30 HU-09- 11-50401     11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Fekete Zoltán                  1.cs. F11 HU-09- 11-44475     116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Markó Dezső                    1.cs. F30 HU-09- 11-50447     116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Holchammer Sándor              1.cs. F16 HU-09- 11-47242     11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Takács Gábor                   1.cs. F16 HU-09- 11-46301     116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Holchammer Sándor              1.cs. F16 HU-09- 11-51038     116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Cenkvári Attila                1.cs. F30 HU-09- 11-50394     116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Nagy Gábor                     1.cs. F02 HU-09- 11-40433     11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Kelemen Gyula                  1.cs. F30 HU-09- M-119253     116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Scheily Gábor                  1.cs. F13 HU-09- 11-45419     116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Földing Norbert                1.cs. F30 HU-09- D-208941     11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Rum János dr.                  1.cs. F16 PL-09-0357-9898     116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Holchammer Sándor              1.cs. F16 HU-09- 50-20766     11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Csidey József                  1.cs. F30 HU-09- M-119192     11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Földing Norbert                1.cs. F30 HU-09- D-226235     116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Szakács Miklós                 1.cs. F13 HU-09- 11-45605     116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Nagy Gábor                     1.cs. F02 HU-09- 11-40404     116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Földing József                 1.cs. F19 HU-09- D-226215     116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Szakács Miklós                 1.cs. F13 HU-09- 11-45629     116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Szakács Miklós                 1.cs. F13 HU-09- D-226591     116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Scheily Gábor                  1.cs. F13 HU-09- 11-45477     11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Markó Dezső                    1.cs. F30 HU-09- 11-50426     116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Földing József                 1.cs. F19 HU-09- 50-20630     116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Szakács Miklós                 1.cs. F13 HU-09- 11-45625     1160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Viglidán László                1.cs. F24 HU-09- D-226615     115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Papp László                    1.cs. F16 HU-09- 11-45983     115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Scheily Gábor                  1.cs. F13 HU-09- 11-45428     115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Bors László                    1.cs. F30 HU-09- 11-50321     11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Adrián Arnold                  1.cs. F16 HU-09- 11-46613     115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Papp László                    1.cs. F16 HU-09- 11-45990     115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Marics István                  1.cs. F13 HU-09- D-226391     115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Scheily Gábor                  1.cs. F13 HU-09- 11-45432     115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Rum János dr.                  1.cs. F16 HU-09- 11-47188     115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Marics István                  1.cs. F13 HU-09- 11-45234     1158,4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0:02:00Z</dcterms:created>
  <dc:creator>Király István</dc:creator>
  <dc:description/>
  <dc:language>en-US</dc:language>
  <cp:lastModifiedBy>Király István</cp:lastModifiedBy>
  <dcterms:modified xsi:type="dcterms:W3CDTF">2009-09-06T11:12:00Z</dcterms:modified>
  <cp:revision>4</cp:revision>
  <dc:subject/>
  <dc:title>Győr-Rába Tagszövetség, F01 Győr</dc:title>
</cp:coreProperties>
</file>