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7.14 19:28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7.15 21:20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7.16 15:47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8.13 19:28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5   22   185   37    15   8,1  1395,42   1332,93</w:t>
      </w:r>
    </w:p>
    <w:p>
      <w:pPr>
        <w:pStyle w:val="HTMLkntformzott"/>
        <w:rPr/>
      </w:pPr>
      <w:r>
        <w:rPr>
          <w:color w:val="000000"/>
        </w:rPr>
        <w:t>F05 Csorna              9   17   162   32    50  30,9  1417,74   1375,11</w:t>
      </w:r>
    </w:p>
    <w:p>
      <w:pPr>
        <w:pStyle w:val="HTMLkntformzott"/>
        <w:rPr/>
      </w:pPr>
      <w:r>
        <w:rPr>
          <w:color w:val="000000"/>
        </w:rPr>
        <w:t>F08 Tét                 7   10    64   13     8  12,5  1440,78   1341,46</w:t>
      </w:r>
    </w:p>
    <w:p>
      <w:pPr>
        <w:pStyle w:val="HTMLkntformzott"/>
        <w:rPr/>
      </w:pPr>
      <w:r>
        <w:rPr>
          <w:color w:val="000000"/>
        </w:rPr>
        <w:t>F10 Abda               15   22   198   40    35  17,7  1401,53   1351,21</w:t>
      </w:r>
    </w:p>
    <w:p>
      <w:pPr>
        <w:pStyle w:val="HTMLkntformzott"/>
        <w:rPr/>
      </w:pPr>
      <w:r>
        <w:rPr>
          <w:color w:val="000000"/>
        </w:rPr>
        <w:t>F16 Lébény             13   25   243   49    87  35,8  1433,40   1384,85</w:t>
      </w:r>
    </w:p>
    <w:p>
      <w:pPr>
        <w:pStyle w:val="HTMLkntformzott"/>
        <w:rPr/>
      </w:pPr>
      <w:r>
        <w:rPr>
          <w:color w:val="000000"/>
        </w:rPr>
        <w:t>F25 Szany              10   19   171   34    33  19,3  1465,18   1357,83</w:t>
      </w:r>
    </w:p>
    <w:p>
      <w:pPr>
        <w:pStyle w:val="HTMLkntformzott"/>
        <w:rPr/>
      </w:pPr>
      <w:r>
        <w:rPr>
          <w:color w:val="000000"/>
        </w:rPr>
        <w:t>F33 Kóny                7   17   139   28    28  20,1  1426,71   1360,15</w:t>
      </w:r>
    </w:p>
    <w:p>
      <w:pPr>
        <w:pStyle w:val="HTMLkntformzott"/>
        <w:rPr/>
      </w:pPr>
      <w:r>
        <w:rPr>
          <w:b/>
          <w:color w:val="000000"/>
        </w:rPr>
        <w:t>Pannon                 76  132  1162  232   256  22,0  1465,18   1361,21</w:t>
      </w:r>
    </w:p>
    <w:p>
      <w:pPr>
        <w:pStyle w:val="HTMLkntformzott"/>
        <w:rPr/>
      </w:pPr>
      <w:r>
        <w:rPr>
          <w:color w:val="000000"/>
        </w:rPr>
        <w:t>F02 Győr               19   33   254   51    22   8,7  1386,41   1333,23</w:t>
      </w:r>
    </w:p>
    <w:p>
      <w:pPr>
        <w:pStyle w:val="HTMLkntformzott"/>
        <w:rPr/>
      </w:pPr>
      <w:r>
        <w:rPr>
          <w:color w:val="000000"/>
        </w:rPr>
        <w:t>F11 Győrújbarát         7   11    77   15    10  13,0  1396,21   1346,05</w:t>
      </w:r>
    </w:p>
    <w:p>
      <w:pPr>
        <w:pStyle w:val="HTMLkntformzott"/>
        <w:rPr/>
      </w:pPr>
      <w:r>
        <w:rPr>
          <w:color w:val="000000"/>
        </w:rPr>
        <w:t>F13 Győr                7   12   108   22    52  48,1  1421,44   1392,00</w:t>
      </w:r>
    </w:p>
    <w:p>
      <w:pPr>
        <w:pStyle w:val="HTMLkntformzott"/>
        <w:rPr/>
      </w:pPr>
      <w:r>
        <w:rPr>
          <w:color w:val="000000"/>
        </w:rPr>
        <w:t>F19 Győr                8   12   100   20     3   3,0  1411,18   1327,13</w:t>
      </w:r>
    </w:p>
    <w:p>
      <w:pPr>
        <w:pStyle w:val="HTMLkntformzott"/>
        <w:rPr/>
      </w:pPr>
      <w:r>
        <w:rPr>
          <w:color w:val="000000"/>
        </w:rPr>
        <w:t>F20 Gönyű               4    6    52   10     6  11,5  1478,90   1336,41</w:t>
      </w:r>
    </w:p>
    <w:p>
      <w:pPr>
        <w:pStyle w:val="HTMLkntformzott"/>
        <w:rPr/>
      </w:pPr>
      <w:r>
        <w:rPr>
          <w:color w:val="000000"/>
        </w:rPr>
        <w:t>F24 Nyúl                3    5    47    9     8  17,0  1407,49   1357,41</w:t>
      </w:r>
    </w:p>
    <w:p>
      <w:pPr>
        <w:pStyle w:val="HTMLkntformzott"/>
        <w:rPr/>
      </w:pPr>
      <w:r>
        <w:rPr>
          <w:color w:val="000000"/>
        </w:rPr>
        <w:t>F30 Győr               11   15   112   22    25  22,3  1403,13   1361,37</w:t>
      </w:r>
    </w:p>
    <w:p>
      <w:pPr>
        <w:pStyle w:val="HTMLkntformzott"/>
        <w:rPr/>
      </w:pPr>
      <w:r>
        <w:rPr>
          <w:b/>
          <w:color w:val="000000"/>
        </w:rPr>
        <w:t>Duna                   59   94   750  150   126  16,8  1478,90   1349,78</w:t>
      </w:r>
    </w:p>
    <w:p>
      <w:pPr>
        <w:pStyle w:val="HTMLkntformzott"/>
        <w:rPr/>
      </w:pPr>
      <w:r>
        <w:rPr>
          <w:b/>
          <w:color w:val="000000"/>
        </w:rPr>
        <w:t>Tagszövetségben       135  226  1912  382   382  20,0  1478,90   1358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rváth Zoltán            1.cs.  F20  HU-06- D-150665   T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Tóth László               2.cs.  F25  HU-06- 15-79521   H 14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Bedő Szabolcs             2.cs.  F08  HU-07- 11-17831   T 14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Mitring Imre              1.cs.  F16  HU-08- 11-34252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Sokorai Csaba             2.cs.  F16  HU-05- 11-00615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Szabó Gábor               1.cs.  F16  HU-07- 11-22838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Kovács Jenő               1.cs.  F33  HU-08- 11-38514   H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4  Takács Gábor              1.cs.  F16  HU-06- 11-11477   H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5  Mitring Imre              1.cs.  F16  HU-08- D-186643   H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6  Adrián Arnold             1.cs.  F16  HU-07- 11-23356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1  Magyari Zsolt             2.cs.  F13  HU-08- 11-31931   T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7  Szabó Gábor               1.cs.  F16  HU-07- 11-25024   H 14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8  Szabó Gábor               1.cs.  F16  HU-07- 11-25085   H 14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1  Horváth Ferenc            1.cs.  F05  HU-07- 15-84782   H 14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2  Magyari Zsolt             2.cs.  F13  HU-08- 11-31829   T 14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3  Németh Károly             1.cs.  F13  HU-05- 11-96454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9  Mitring Imre              2.cs.  F16  HU-08- D-186650   H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10  Mitring Imre              2.cs.  F16  HU-08- D-186629   H 14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11  Mitring Imre              1.cs.  F16  HU-08- 11-34234   H 14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12  Adrián Arnold             1.cs.  F16  HU-08- 11-33570   H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13  Takács Gábor              1.cs.  F16  HU-07- 11-22310   H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14  Takács Gábor              2.cs.  F16  HU-08- D-186035   H 14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5    1  Tóth József               1.cs.  F19  HU-08- 14-16169   H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15  Sokorai Csaba             2.cs.  F16  HU-08- 11-31928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16  Takács Gábor              2.cs.  F16  HU-08- 11-34047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6    4  Magyari Zsolt             1.cs.  F13  HU-08- 11-31801   T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7    5  Magyari Zsolt             2.cs.  F13  HU-07- 11-20795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8    6  Hanich Mihály             1.cs.  F13  HU 08- 11-32271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7  Magyari Zsolt             1.cs.  F13  HU-08- D-186491   T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1   17  Szabó Gábor               1.cs.  F16  HU-06- 11-11829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8  Magyari Zsolt             2.cs.  F13  HU-08- D-186483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9  Németh Károly             1.cs.  F13  HU-07- 11-20590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10  Magyari Zsolt             0.cs.  F13  HU-08- D-186495   T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2    2  Zámolyi Zoltán            1.cs.  F25  HU-08- 11-37009   H 14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3   11  Scheily Gábor             2.cs.  F13  HU-07- 11-18836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1  Viglidán László           1.cs.  F24  HU-07- 11-24961   H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8  Mitring Imre              2.cs.  F16  HU-08- D-186633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19  Mitring Imre              1.cs.  F16  HU-08- D-186645   H 14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12  Viglidán Péter            2.cs.  F13  HU-08- 11-36001   T 14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6   13  Scheily Gábor             2.cs.  F13  HU-06- 11-09811   H 14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20  Csepi Bence               1.cs.  F16  HU-06- 11-11511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 2  Kovács Imre               1.cs.  F05  HU-07- 15-84225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2  Kovács Jenő               1.cs.  F33  HU-08- 11-38506   H 14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 3  Kovács Jenő               1.cs.  F33  HU-07- 50-35234   H 14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9    3  Jakab Sándor              1.cs.  F05  HU-07- 15-83888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1  Elekes István             2.cs.  F30  HU-06- 11-09634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21  Adrián Arnold             1.cs.  F16  HU-07- 11-23338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8    2  Elekes István             1.cs.  F30  HU-08- 11-38257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9   14  Magyari Zsolt             1.cs.  F13  HU-08- 11-31825   T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0    2  Viglidán László           1.cs.  F24  HU-07- 11-24932   H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1    1  Hodossy Ernő              1.cs.  F10  HU-07- 11-19210   H 14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2    4  Papp Géza                 2.cs.  F33  HU 07- 15-90822   H 14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3   22  Sokorai Csaba             2.cs.  F16  HU-07- 11-22503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4   23  Adrián Arnold             2.cs.  F16  HU-07- 11-23373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24  Takács Gábor              1.cs.  F16  HU-07- 11-22387   H 14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1   15  Németh Károly             2.cs.  F13  HU-08- 11-30626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2   16  Németh Károly             1.cs.  F13  HU-07- 11-20563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6   25  Sokorai Csaba             2.cs.  F16  HU-07- 11-22542   H 14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17  Németh Károly             1.cs.  F13  HU-08- 11-31999   H 14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7   26  Takács Gábor              1.cs.  F16  HU-07- 11-22373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4   18  Németh Károly             1.cs.  F13  HU-07- 11-20559   H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27  Mitring Imre              1.cs.  F16  HU-08- D-186631   H 140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9    4  Farkas Imre               1.cs.  F05  HU 07- 15-84066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0   28  Takács Gábor              1.cs.  F16  HU-07- 11-22523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1    5  Horváth Ferenc            1.cs.  F05  HU-06- 15-76303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5    3  Viglidán László           1.cs.  F24  HU-08- 11-36128   H 13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2   29  Adrián Arnold             1.cs.  F16  HU-08- D-18515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3   30  Adrián Arnold             1.cs.  F16  HU-05- 11-01123   H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31  Adrián Arnold             1.cs.  F16  HU-08- 11-33518   H 13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5    2  Ring László               0.cs.  F10  HU 08- 11-32769   H 13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6    6  Németh József             1.cs.  F05  HU-08- D-182594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7    2  Bedő László               2.cs.  F08  HU-08- 11-29444   H 13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6   19  Magyari Zsolt             2.cs.  F13  HU-07- 11-20826   T 139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8   32  Takács Gábor              2.cs.  F16  HU-08- 11-34026   H 13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9   33  Takács Gábor              2.cs.  F16  HU-07- 11-22355   H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0   34  Takács Gábor              1.cs.  F16  HU-07- 11-22352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7    1  Ács György                2.cs.  F11  HU-08- 11-31153   T 13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1    7  Németh József             1.cs.  F05  HU-07- 15-83601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8   20  Scheily Gábor             2.cs.  F13  HU-08- 11-39215   H 139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9   21  Scheily Gábor             2.cs.  F13  HU-06- 11-0965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2   35  Szabó Gábor               1.cs.  F16  HU-06- 11-11813   H 13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3    5  Kovács Jenő               1.cs.  F33  HU-06- 15-82899   H 13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4   36  Szabó Gábor               2.cs.  F16  HU-06- 11-11652   H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5    8  Németh József             1.cs.  F05  HU-07- 15-83629   H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6    1  Kiss László               1.cs.  F01  HU-08- 11-32703   H 13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7    2  Kiss László               1.cs.  F01  HU-08- 11-32711   H 13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8    6  Papp Zsuzsanna            2.cs.  F33  HU 08- 11-38882   H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 3  Kiss László               1.cs.  F01  HU-07- 11-21468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 7  Prém Zoltán               1.cs.  F33  HU-08- 11-38806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1   37  Takács Gábor              2.cs.  F16  HU-08- 11-34024   H 13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0    2  Fekete Zoltán             1.cs.  F11  HU-07- 11-20208   T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2   38  Sokorai Csaba             2.cs.  F16  HU-06- 11-12177   H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3    9  Horváth Ferenc            2.cs.  F05  HU-08- 11-28250   H 13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10  Jakab Sándor              2.cs.  F05  HU-07- D-166196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39  Sokorai Csaba             2.cs.  F16  SK-08- 0506-871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6   40  Csepi Bence               1.cs.  F16  HU-07- 11-22172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7   41  Mitring Imre              2.cs.  F16  HU-08- 11-34241   H 13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8   11  Horváth Ferenc            1.cs.  F05  HU-07- 15-84768   H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9   12  Rédecsi Tibor             1.cs.  F05  HU-08- 50-11715   H 139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0    3  Ring László               1.cs.  F10  HU 07- 11-21662   H 139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1    8  Kovács Jenő               1.cs.  F33  HU-06- 15-82879   H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1    2  Baranyai Csaba            1.cs.  F20  HU-07- 11-24405   T 139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2   42  Adrián Arnold             0.cs.  F16  HU-08- M-117356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2   22  Németh Károly             1.cs.  F13  HU-05- 50-52187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3    3  Kovács Zoltán             1.cs.  F08  HU-08- 50-11355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4    3  Szabó József              2.cs.  F25  HU-08- 11-36565   H 13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5    4  Szabó József              1.cs.  F25  HU-06- 15-79758   H 13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6    4  Ring László               2.cs.  F10  HU 08- 11-32739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7   13  Kovács Imre               1.cs.  F05  HU-08- 11-28967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8    5  Szabó József              1.cs.  F25  HU-08- 11-36577   H 139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9    5  Ring László               1.cs.  F10  HU 08- 11-32753   H 13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3    0  Magyari Zsolt             2.cs.  F13  HU-05- 11-98381   T 13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0    6  Szabó József              1.cs.  F25  HU-08- 11-37608   H 13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4    3  Földing Norbert           2.cs.  F30  HU-08- D-182501   H 13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5    0  Németh Károly             1.cs.  F13  HU-08- 11-32000   H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1   43  Károlyi Sándor            1.cs.  F16  HU-08- 11-33625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2    9  Prém Zoltán               1.cs.  F33  HU-06- 15-83195   H 139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3    4  Bedő László               1.cs.  F08  HU-07- 11-19878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4   44  Adrián Arnold             1.cs.  F16  HU-07- 11-23307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6    4  Földing Norbert           2.cs.  F30  HU-08- D-182485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5   45  Csepi Bence               1.cs.  F16  HU-07- 11-22190   H 13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6   46  Szabó Gábor               1.cs.  F16  HU-06- 50-60585   H 13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7    7  Szabó László              1.cs.  F25  HU 08- 11-37261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8   10  Prém Zoltán               1.cs.  F33  HU-07- 15-90750   H 13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9   14  Kovács Imre               1.cs.  F05  HU-07- 15-84261   H 13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0   47  Adrián Arnold             2.cs.  F16  HU-08- 11-33509   H 13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1   11  Szabó Attila              1.cs.  F33  HU-08- 25-86662   H 13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2   12  Papp Géza                 1.cs.  F33  HU 07- 15-90833   H 138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7    1  Kustyán Tamás             1.cs.  F02  HU 07- 11-16727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3   15  Kovács Imre               1.cs.  F05  HU-07- 15-84260   H 13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8    2  Kustyán Tamás             0.cs.  F02  HU-08- 11-27857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9    0  Magyari Zsolt             0.cs.  F13  HU-08- 11-31811   T 13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4   16  Jakab Sándor              1.cs.  F05  HU-05- D-133251   H 13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0    0  Németh Károly             2.cs.  F13  HU-08- 11-30627   H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5   13  Kovács Jenő               2.cs.  F33  HU-08- 11-38486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6   48  Mitring Imre              1.cs.  F16  HU-08- D-186626   H 13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7   49  Czank Sándor              2.cs.  F16  HU-07- 11-22038   H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8   17  Jakab Sándor              2.cs.  F05  HU-07- D-166181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9    6  Szűcs Gyula               1.cs.  F10  HU-08- D-186746   H 13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0   18  Jakab Sándor              0.cs.  F05  HU-08- D-182611   H 13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1    0  Károlyi Sándor            1.cs.  F16  HU-08- 11-33640   H 13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2    4  Ábrahám Tibor             1.cs.  F01  HU-08- 14-26014   T 13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1    0  Scheily Gábor             2.cs.  F13  HU-08- 11-39248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3    5  Heilig Károly             1.cs.  F01  HU-08- 11-27057   H 13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2    0  Scheily Gábor             2.cs.  F13  HU-08- 11-39308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3    5  Elekes István             0.cs.  F30  HU-08- 11-38221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4    0  Scheily Gábor             2.cs.  F13  HU-05- 11-98582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4    7  Rebenek Imre              1.cs.  F10  HU-08- D-186695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5    0  Csepi Bence               1.cs.  F16  HU-08- 11-30947   H 13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6   19  Rédecsi Tibor             1.cs.  F05  HU-07- 15-84561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7    8  Bendes Péter              1.cs.  F25  HU-08- 11-37508   H 138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8    0  Takács Gábor              1.cs.  F16  HU-05- 11-01044   H 13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9   20  Jakab Sándor              2.cs.  F05  HU-08- 11-29023   H 13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0    0  Czank Sándor              1.cs.  F16  HU-07- 11-22041   H 138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1    5  Bedő Szabolcs             2.cs.  F08  HU-08- 11-29480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2   21  Jakab Sándor              0.cs.  F05  HU-08- D-18620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3    6  Becker Jenő               1.cs.  F01  HU-08- 11-32963   H 138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5    6  Csidey József             2.cs.  F30  HU-08- D-182543   H 13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46    4  Viglidán László           1.cs.  F24  HU-08- 11-36106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7    5  Viglidán László           2.cs.  F24  HU-08- 11-36117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8    6  Viglidán László           1.cs.  F24  HU-07- 11-25000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4    9  Zámolyi Zoltán            1.cs.  F25  HU-08- 11-37072   H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49    7  Földing Norbert           2.cs.  F30  HU-07- D-165566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0    0  Németh Károly             1.cs.  F13  HU-06- 11-08494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5    7  Balog Norbert             2.cs.  F01  HU-08- 11-32932   T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1    8  Földing Norbert           1.cs.  F30  HU-08- D-182491   H 13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2    3  Ács György                1.cs.  F11  HU-08- 11-31147   H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6    8  Farkas Ferenc             2.cs.  F10  HU-08- 11-30730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7    9  Páli István               1.cs.  F10  HU-08- D-186471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8   14  Szabó Attila              1.cs.  F33  HU-08- 11-3870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3    4  Fekete Zoltán             1.cs.  F11  HU-06- 11-10321   T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4    0  Scheily Gábor             1.cs.  F13  HU-08- 11-39228   H 13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5    3  Baranyai Csaba            1.cs.  F20  HU-07- 11-24391   H 13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6    0  Magyari Zsolt             1.cs.  F13  HU-08- 11-31802   T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7    0  Scheily Gábor             1.cs.  F13  HU-07- 11-20309   H 13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9    0  Mitring Imre              1.cs.  F16  HU-07- 11-22607   H 13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8    9  Elekes István             2.cs.  F30  HU-08- 11-38267   H 13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9    5  Ács György                1.cs.  F11  HU-08- 11-31165   H 13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0   10  Szabó László              2.cs.  F25  HU 08- 11-37270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1   10  Hodossy Ernő              1.cs.  F10  HU-04- 11-85709   H 13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2    8  Kiss László               1.cs.  F01  HU-07- 11-21499   H 137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3   11  Hodossy Ernő              1.cs.  F10  HU-05- 11-96605   H 13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4    9  Becker Jenő               1.cs.  F01  HU-06- 11-11362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5   22  Rédecsi Tibor             1.cs.  F05  HU-07- 15-84546   H 13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0   10  Elekes István             1.cs.  F30  HU-08- 11-38254   H 13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6    0  Szabó Gábor               1.cs.  F16  HU-08- 11-33200   H 13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1    0  Németh Károly             2.cs.  F13  HU-08- 11-31995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7   15  Szabó Attila              1.cs.  F33  HU-07- 15-90538   H 13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2    0  Viglidán Péter            2.cs.  F13  HU-08- 11-36020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3   11  Elekes István             2.cs.  F30  HU-08- 11-38247   H 13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8   12  Szűcs Gyula               1.cs.  F10  HU-08- D-186750   H 13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9   16  Prém Zoltán               1.cs.  F33  HU-07- 15-90719   H 137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4    3  Kiss Ferenc               1.cs.  F02  HU-08- 11-27460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0   17  Prém Zoltán               1.cs.  F33  HU-08- 11-38853   H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1   23  Jakab Sándor              1.cs.  F05  HU-07- D-166358   H 13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2   13  Szűcs Gyula               2.cs.  F10  HU-08- 11-30724   H 13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3   11  Zámolyi Zoltán            1.cs.  F25  HU-08- 11-37041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4   24  Németh József             1.cs.  F05  HU-08- 11-29206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5   25  Jakab Sándor              1.cs.  F05  HU-07- 15-83755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6   14  Páli István               1.cs.  F10  HU-08- D-186457   H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7   15  Nagy Béla                 1.cs.  F10  HU-08- 11-30915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8   26  Horváth Ferenc            1.cs.  F05  HU-07- 15-84751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9   16  Páli István               1.cs.  F10  HU-08- 11-30612   H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0    0  Czank Sándor              1.cs.  F16  HU-08- 11-33815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1   27  Jakab Sándor              1.cs.  F05  HU-06- 15-75449   H 13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2   12  Zámolyi Zoltán            1.cs.  F25  HU-08- 11-37008   H 137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5    0  Hanich Mihály             1.cs.  F13  HU 08- 11-32230   H 13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3   13  Kovács Miklós             1.cs.  F25  HU-08- 11-37312   H 13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4   28  Farkas Imre               1.cs.  F05  HU 07- 15-84069   T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5   14  Bendes Péter              1.cs.  F25  HU-07- 15-87466   H 13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6   29  Farkas Imre               1.cs.  F05  HU 07- 15-84060   H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7   15  Kovács Miklós             1.cs.  F25  HU-08- 11-3737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8    0  Adrián Arnold             1.cs.  F16  HU-05- 15-7301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9    0  Adrián Arnold             2.cs.  F16  HU-06- 11-12608   H 13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6    4  Nagy Gábor                1.cs.  F02  HU-06- 50-60662   H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0   16  Nagy Béla                 1.cs.  F25  HU-07- 15-88046   H 13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1   30  Jakab Sándor              0.cs.  F05  HU-08- 11-29139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2    0  Adrián Arnold             0.cs.  F16  HU-07- 11-23367   H 13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3    0  Kiss Károly               1.cs.  F16  HU-05- 11-01518   H 13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7    5  Feicser Béla              1.cs.  F02  HU-08- 11-27290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4    0  Adrián Arnold             0.cs.  F16  HU-07- 11-23374   H 137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8    6  Feicser Béla              1.cs.  F02  HU 06- 50-53530   H 13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9    7  Kustyán Tamás             1.cs.  F02  HU-08- D-204298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5   17  Páli István               1.cs.  F10  HU-08- D-186443   H 13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0    6  Ács György                1.cs.  F11  HU-08- 11-31170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1    0  Viglidán Péter            2.cs.  F13  HU-08- 11-36009   H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6   31  Rasztovich Gyula          1.cs.  F05  HU-07- M-112026   H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7    0  Szabó Gábor               2.cs.  F16  HU-08- 11-33187   H 13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2    8  Kustyán Tamás             1.cs.  F02  HU-07- D-165681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8   10  Ábrahám Tibor             1.cs.  F01  HU-08- 50-11108   H 13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9   32  Rasztovich Gyula          2.cs.  F05  HU-08- D-182714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 0  Rasztovich Gyula          2.cs.  F05  HU-07- D-163423   H 13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3    9  Kiss Ferenc               1.cs.  F02  HU-06- 11-06220   H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1   17  Tóth László               2.cs.  F25  HU-08- 11-37122   H 137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2   18  Hodossy Ernő              1.cs.  F10  HU-06- 11-08347   H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63    0  Kovács Imre               1.cs.  F05  HU-07- 15-84283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4   19  Hodossy Ernő              1.cs.  F10  HU-02- 11-62074   H 13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4   12  Elekes István             2.cs.  F30  HU-08- 11-38259   H 13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5    0  Szakács Miklós            1.cs.  F13  HU-08- 11-31933   H 13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5    6  Bedő Szabolcs             2.cs.  F08  HU-07- 11-17999   H 13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6    0  Scheily Gábor             2.cs.  F13  HU-06- 11-09712   H 13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7   10  Kiss Ferenc               1.cs.  F02  HU-08- 11-27431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8   11  Fertetics Gyula           2.cs.  F02  HU-08- D-203902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6    0  Adrián Arnold             2.cs.  F16  HU-08- 11-33579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9    7  Ács György                2.cs.  F11  HU-08- 11-36033   T 13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67   18  Szabó József              2.cs.  F25  HU-08- 11-36589   H 13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8    0  Adrián Arnold             2.cs.  F16  HU-08- 11-33592   H 13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9   20  Ring László               0.cs.  F10  HU 08- 11-32789   H 13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0   21  J.Varga Attila            1.cs.  F10  HU 07- D-165388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0    8  Sziládi Dezső             1.cs.  F11  HU-08- 11-31223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1    0  Németh József             1.cs.  F05  HU-08- D-182593   H 137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1   13  Elekes István             1.cs.  F30  HU-08- 11-38213   H 13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2    0  Németh Károly             1.cs.  F13  HU-08- 11-31994   H 13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3    0  Magyari Zsolt             1.cs.  F13  HU-07- 11-20819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2   22  Nagy Béla                 2.cs.  F10  HU-08- 50-41042   H 13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3   23  Ring László               1.cs.  F10  HU 08- 11-32734   T 137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4   19  Szabó László              2.cs.  F25  HU 08- 11-37232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5   18  Prém Zoltán               1.cs.  F33  HU-08- 11-38864   H 13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4   12  Kustyán Tamás             1.cs.  F02  HU-08- D-204323   H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76    0  Csepi Bence               1.cs.  F16  HU-08- 11-33480   H 13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77   19  Papp Géza                 1.cs.  F33  HU 07- 15-90846   H 13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8    7  Nagy György               1.cs.  F08  HU 07- 11-18197   H 13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5    0  Scheily Gábor             1.cs.  F13  HU-08- 11-39218   H 137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9    0  Adrián Arnold             1.cs.  F16  HU-08- 50-40749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0   24  Hodossy Ernő              1.cs.  F10  HU-06- 11-08304   H 137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1    0  Farkas Imre               1.cs.  F05  HU 08- 11-28854   T 13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2   20  Szabó József              1.cs.  F25  HU-07- 15-87626   H 13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3   20  Kovács Jenő               2.cs.  F33  HU-08- 11-38498   H 13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4    0  Farkas Imre               1.cs.  F05  HU 07- 15-84062   H 13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85   21  Nagy Béla                 0.cs.  F25  HU-08- 11-36716   H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86   22  Tóth László               1.cs.  F25  HU-08- 11-37124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87   21  Kovács Jenő               1.cs.  F33  HU-08- 11-38501   H 13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88    0  Sokorai Csaba             2.cs.  F16  HU-05- 11-00869   H 136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6   13  Kulicskó Ferenc           1.cs.  F02  HU 07- 11-16435   H 13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9   23  Szabó József              2.cs.  F25  HU-08- 11-36579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7   14  Nagy Gábor                1.cs.  F02  HU-07- 11-17080   H 13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88   15  Nagy Gábor                1.cs.  F02  HU-07- 11-1706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0   24  Szabó József              1.cs.  F25  HU-08- 11-36571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1    0  Szabó Gábor               0.cs.  F16  HU-08- 11-33184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9   16  Kiss Ferenc               1.cs.  F02  HU-08- 11-27471   H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2    0  Mitring Imre              1.cs.  F16  HU-08- D-186644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3    0  Szabó Gábor               1.cs.  F16  HU-06- 11-11825   H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4    0  Szabó Gábor               2.cs.  F16  HU-08- 11-3318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5    0  Sokorai Csaba             1.cs.  F16  HU-08- 11-33269   H 13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96   22  Prém Zoltán               2.cs.  F33  HU-08- 11-38786   H 13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7   11  Árkosi Zoltán             1.cs.  F01  HU-08- D-203869   T 13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0    0  Viglidán Péter            1.cs.  F13  HU-08- 50-11422   T 13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98   23  Szabó Attila              2.cs.  F33  HU-08- 11-38738   T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99    0  Horváth Ferenc            1.cs.  F05  HU-07- 15-84842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1   17  Fertetics Gyula           2.cs.  F02  HU-08- D-203877   H 13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0    0  Rum János dr.             1.cs.  F16  HU-08- 11-33962   H 13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92   14  Markó Dezső               1.cs.  F30  HU-08- 11-3801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1   24  Szabó Attila              1.cs.  F33  HU-08- 11-38713   H 136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2    0  Rum János dr.             1.cs.  F16  HU-08- 50-11613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3   15  Elekes István             1.cs.  F30  HU-07- 11-26128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03    0  Unger László              1.cs.  F16  HU-08- 11-33782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4   25  Farkas Ferenc             2.cs.  F10  HU-08- 50-41052   H 13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5   26  Szűcs Gyula               1.cs.  F10  HU-05- 11-96857   H 13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4   16  Markó Dezső               1.cs.  F30  HU-08- D-182558   H 136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06   12  Ábrahám József            1.cs.  F01  HU-06- 11-11166   T 13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07    0  Unger László              1.cs.  F16  HU-08- 50-40742   H 13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5   18  Zvezdovics Szilvér        1.cs.  F02  HU 08- 11-28061   H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08    0  Rum János dr.             1.cs.  F16  HU-06- 11-11927   H 136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09   27  Ring László               1.cs.  F10  HU 08- 11-32817   H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6   17  Csidey József             2.cs.  F30  HU-08- 11-31743   T 13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0    0  Jakab Sándor              1.cs.  F05  HU-07- D-166136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7    0  Magyari Zsolt             1.cs.  F13  HU-07- 11-20816   H 13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11   25  Szabó József              1.cs.  F25  HU-08- 11-37619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8   18  Elekes István             1.cs.  F30  HU-07- 11-26146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2   26  Zámolyi Zoltán            2.cs.  F25  HU-08- 11-37035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3    0  Károlyi Sándor            2.cs.  F16  HU-07- 11-22643   H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14    0  Megyeri Zoltán            2.cs.  F05  HU-08- 11-28931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5    0  Sokorai Csaba             2.cs.  F16  HU-05- 11-00619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99   19  Kustyán Tamás             2.cs.  F02  HU-08- D-204254   H 13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0   20  Kustyán Tamás             2.cs.  F02  HU 06- D-148805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01    7  Koczman József            1.cs.  F24  HU-08- D-186229   T 13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6    0  Sokorai Csaba             1.cs.  F16  HU-08- 25-87554   H 13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2    4  Janes Gyula               1.cs.  F20  HU-08- 11-34673   H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03    9  Ács György                1.cs.  F11  HU-08- 11-31161   T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4   10  Sziládi Dezső             1.cs.  F11  HU-06- 11-09081   H 13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5    2  Tóth József               1.cs.  F19  HU-08- 11-26641   T 136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06    0  Hanich Mihály             1.cs.  F13  HU 08- 11-32234   H 13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17   13  Ábrahám József            1.cs.  F01  HU-08- 11-32547   H 13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18   28  Hodossy Ernő              2.cs.  F10  HU-05- 11-96534   H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19    0  Kovács Imre               1.cs.  F05  HU-07- 15-84211   H 13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20   27  Sebestyén László          1.cs.  F25  HU 07- 15-87503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07   19  Elekes István             1.cs.  F30  HU-08- 11-38236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8    0  Magyari Zsolt             0.cs.  F13  HU-08- 11-31823   T 13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1   14  Kiss László               1.cs.  F01  HU-08- 11-32697   H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9   20  Elekes István             1.cs.  F30  HU-08- 11-38255   H 13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2    0  Károlyi Sándor            2.cs.  F16  HU-08- 11-33639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10    8  Viglidán László           1.cs.  F24  HU-08- 11-36115   H 13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23    8  Bedő Szabolcs             2.cs.  F08  HU-08- 11-29504   H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4    0  Jakab Sándor              1.cs.  F05  HU-07- D-166378   H 136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11    0  Hanich Mihály             1.cs.  F13  HU 08- 11-32246   H 13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25   28  Nagy Béla                 2.cs.  F25  HU-08- 11-36774   H 13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26   29  Szabó László              1.cs.  F25  HU 08- 11-37258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12    0  Németh Károly             2.cs.  F13  HU-08- 11-30625   H 13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13   21  Elekes István             1.cs.  F30  HU-07- 11-26138   H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7    0  Rasztovich Gyula          1.cs.  F05  HU-08- D-182702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14   21  Feicser Béla              1.cs.  F02  HU-06- 50-53534   H 13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8   29  Ring László               2.cs.  F10  HU 08- 14-33736   T 13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9   25  Szabó Attila              1.cs.  F33  HU-08- 11-38754   H 13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5   22  Szarvas István            2.cs.  F02  HU-08- 11-27980   H 13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16   22  Elekes István             2.cs.  F30  HU-08- 11-38233   H 136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30   30  Ring László               2.cs.  F10  HU 08- 11-32730   T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1   31  Rebenek Imre              1.cs.  F10  HU-08- 11-30687   H 136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32   26  Kovács Jenő               0.cs.  F33  HU-08- 11-38490   H 13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7    3  Tóth József               1.cs.  F19  HU-08- 11-26626   T 136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8    5  Baranyai Csaba            1.cs.  F20  HU-08- 11-34896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7  Prém Zoltán               2.cs.  F33  HU-07- 15-90728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19    0  Buda Sándor               1.cs.  F30  HU-07- 11-25677   H 13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Németh József             2.cs.  F05  HU-08- 11-29233   H 13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30  Helyes Árpád              1.cs.  F25  HU 08- 11-36625   H 13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Jakab Sándor              0.cs.  F05  HU-06- 15-75654   H 13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Németh József             1.cs.  F05  HU-08- 11-29209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Horváth Ferenc            2.cs.  F05  HU-07- 15-84729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0  Horváth Ferenc            1.cs.  F05  HU-07- 15-84752   H 13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Jakab Sándor              2.cs.  F05  HU-08- D-182657   H 13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28  Kovács Jenő               2.cs.  F33  HU-08- 11-38452   H 13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20    6  Baranyai Csaba            2.cs.  F20  HU-08- 11-34828   H 13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Adrián Arnold             0.cs.  F16  HU-08- 11-33507   H 13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Takács Gábor              2.cs.  F16  HU-07- 11-22380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Holchammer Sándor         1.cs.  F16  HU-06- 11-12680   H 13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21    0  Magyari Zsolt             2.cs.  F13  HU-07- 11-20824   T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Adrián Arnold             2.cs.  F16  HU-08- 11-33508   H 13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22    0  Földing Norbert           1.cs.  F30  HU-07- 11-26007   H 13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31  Nagy Béla                 1.cs.  F25  HU-07- 15-88038   H 13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Rasztovich Gyula          2.cs.  F05  HU-08- D-182769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32  Hodossy Ernő              1.cs.  F10  HU-07- 11-19186   H 135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Mitring Imre              2.cs.  F16  HU-08- 11-34235   H 13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23    0  Hanich Mihály             1.cs.  F13  HU 08- 11-32266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3  Hodossy Ernő              1.cs.  F10  HU-05- 11-96506   H 13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34  Ring László               1.cs.  F10  HU 07- 11-21663   T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2  Zámolyi Zoltán            2.cs.  F25  HU-08- 11-37068   H 13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3  Helyes Árpád              1.cs.  F25  HU 08- 11-36603   H 13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35  Vida István               1.cs.  F10  HU 07- 11-22389   T 13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24    0  Magyari Zsolt             0.cs.  F13  HU-08- D-186477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25    0  Szollár-Knauz             1.cs.  F30  HU-08- D-186051   T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6    0  Magyari Zsolt             0.cs.  F13  HU-08- M-117422   T 13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Takács Gábor              1.cs.  F16  HU-06- 11-11482   H 13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15  Remete Zoltán             1.cs.  F01  HU-08- 11-26886   T 1358,23 m/p</w:t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 5 h.  2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 5 h.  2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 5 h.  2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13    5 h.  2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 5 h.  2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   5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 5 h.  2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5 h.  2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   5 h.  2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5 h.  2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F16    5 h.  2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F05    5 h.  2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   5 h.  2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 5 h.  2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   5 h.  2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5 h.  2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 5 h.  2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 5 h.  2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F25    5 h.  2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F10    5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F16    5 h.  2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   5 h.  19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F05    5 h.  1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 5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5 h.  1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 5 h.  1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   4 h.  1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3    5 h.  1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F13    4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2.cs. F08    4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F05    4 h.  1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F10    4 h.  15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   4 h.  1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1    4 h.  1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 4 h.  1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2.cs. F30    3 h.  1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F05    3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F13    3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2.cs. F16    3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   3 h.  11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1.cs. F20    3 h.  1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F25    3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   3 h.  1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   3 h.  11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2.cs. F33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   3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F02    3 h.  1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F10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   3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F25    2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   3 h.   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   2 h.   9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1.cs. F11    2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F11    2 h.   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cker Jenő                    1.cs. F01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   2 h.   8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F25    2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Tibor                  1.cs. F01    2 h.   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1.cs. F33    2 h.   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25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25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2.cs. F05    2 h.   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1.cs. F25    2 h.   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   2 h.   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Ferenc                  2.cs. F10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   2 h.   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F30    2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tetics Gyula                2.cs. F02    2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1.cs. F05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1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25    2 h.   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   2 h.   6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nger László                   1.cs. F16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korai Csaba                  1.cs. F16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   2 h.   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F02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ém Zoltán                    2.cs. F33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1.cs. F20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2.cs. F16    2 h.   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25    2 h.   5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2.cs. F33    1 h.   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2.cs. F08    1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Zsuzsanna                 2.cs. F33    1 h.   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Árpád                   1.cs. F25    2 h.   4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László                    1.cs. F08    1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2.cs. F16    1 h.   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01    1 h.   4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2.cs. F24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2.cs. F01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2.cs. F10    1 h.   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 1 h.   3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1.cs. F10    1 h.   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2.cs. F10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yörgy                    1.cs. F08    1 h.   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25    1 h.   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F02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Péter                 1.cs. F13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1.cs. F02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2.cs. F05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1.cs. F24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2.cs. F10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ebestyén László               1.cs. F25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2.cs. F25    1 h.   2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da Sándor                    1.cs. F30    1 h.   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József                  2.cs. F05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nyai Csaba                 2.cs. F20    1 h.   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ollár-Knauz                  1.cs. F30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Zoltán                  1.cs. F01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2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12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25 h. 12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25 h. 12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25 h. 12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5 h. 11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F16   24 h. 11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23 h. 11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4 h. 1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25 h. 1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24 h. 11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24 h. 10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F16   21 h. 10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  22 h. 10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20 h. 101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  23 h.  9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F05   23 h.  9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F30   22 h.  9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20 h.  96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21 h.  9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F25   21 h.  9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  21 h.  9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  22 h.  9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21 h.  9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  21 h.  9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21 h.  9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2.cs. F10   19 h.  9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F16   21 h.  8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2.cs. F33   19 h.  82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  17 h.  7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  19 h.  7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17 h.  7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  18 h.  7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2.cs. F25   17 h.  7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8 h.  7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15 h.  7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2.cs. F16   17 h.  70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16 h.  7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  18 h.  7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  18 h.  7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15 h.  69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  15 h.  6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17 h.  6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F13   15 h.  6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F16   14 h.  64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F08   17 h.  6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15 h.  6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14 h.  6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  13 h.  6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15 h.  6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1   14 h.  6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F30   15 h.  6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14 h.  60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2.cs. F25   13 h.  5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1.cs. F05   14 h.  5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  14 h.  5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1   15 h.  57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08   13 h.  5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13 h.  5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25   14 h.  5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nger László                   1.cs. F16   13 h.  5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14 h.  5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F08   11 h.  5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  13 h.  5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  12 h.  5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  12 h.  50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elyem Tamás                   1.cs. F05   14 h.  4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3   13 h.  4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korai Csaba                  1.cs. F16   11 h.  4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11 h.  4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  12 h.  4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ndes Péter                   1.cs. F25   11 h.  4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1.cs. F30   13 h.  4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F10   12 h.  4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2.cs. F16   12 h.  4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2.cs. F25   11 h.  47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1.cs. F16   12 h.  4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25    9 h.  4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  11 h.  4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1.cs. F13   10 h.  4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2.cs. F10   12 h.  4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  12 h.  4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  10 h.  4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2.cs. F16   11 h.  43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1.cs. F30   10 h.  4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2.cs. F25    9 h.  4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2.cs. F20   11 h.  4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  12 h.  4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Ferenc                  2.cs. F10   10 h.  4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  10 h.  3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25   10 h.  3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Miklós                  1.cs. F25   10 h.  3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2.cs. F02   11 h.  3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19   10 h.  3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2.cs. F13   10 h.  3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2.cs. F33   10 h.  3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   9 h.  3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1.cs. F30    9 h.  3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nyai Csaba                 1.cs. F20    8 h.  3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  11 h.  3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  11 h.  3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1.cs. F02    9 h.  3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Tibor                  1.cs. F01   10 h.  3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2.cs. F05    9 h.  3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kó József                   2.cs. F24    8 h.  3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F02    9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   9 h.  34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  10 h.  3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2.cs. F08    8 h.  3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1.cs. F30    9 h.  3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   9 h.  33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cker Jenő                    1.cs. F01    9 h.  3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   9 h.  3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1.cs. F10    8 h.  3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   8 h.  3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1.cs. F01    9 h.  3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1.cs. F02    8 h.  3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25    8 h.  3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                   2.cs. F16    7 h.  3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F16    8 h.  3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ró Nándor                   2.cs. F01    7 h.  3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2.cs. F16    8 h.  3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   8 h.  3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2.cs. F05    8 h.  2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2.cs. F10    7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Imre                    1.cs. F02    8 h.  29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1.cs. F11    9 h.  2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   8 h.  2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1.cs. F13    8 h.  28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kete Zoltán                  2.cs. F11    7 h.  27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1    8 h.  2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2.cs. F05    8 h.  2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ró Nándor                   1.cs. F01    7 h.  2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László                2.cs. F24    6 h.  2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 Tamás                  2.cs. F02    8 h.  2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   7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Ferenc                  1.cs. F01    6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1.cs. F05    6 h.  2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   6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Zoltán                  2.cs. F01    7 h.  2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llár Péter                   2.cs. F30    7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daró Ádám                    1.cs. F24    6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25    6 h.  2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19    8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   6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övecses Gábor                 1.cs. F02    7 h.  2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arkas Ferenc                  1.cs. F10    5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da István                    1.cs. F10    6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enzsér Gyula                  1.cs. F16    4 h.  1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arga Attila                   1.cs. F25    6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József                  1.cs. F33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2.cs. F08    5 h.  1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Imre                    2.cs. F02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dő Szabolcs                  1.cs. F08    6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2.cs. F19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czman József                 1.cs. F24    5 h.  19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Attila                   2.cs. F33    5 h.  1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László                    2.cs. F25    4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2.cs. F01    5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rangozó István               1.cs. F01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Éliás István                   1.cs. F05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József                 1.cs. F01    5 h.  1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Károly                  2.cs. F13    4 h.  16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esi Miklós                 1.cs. F19    5 h.  1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Zsuzsanna                 1.cs. F33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1    4 h.  15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2.cs. F19    3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rkosi Zoltán                  1.cs. F01    4 h.  1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1.cs. F01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rvas István                 2.cs. F02    4 h.  1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1.cs. F20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lyes Árpád                   1.cs. F25    5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uhrmann László                2.cs. F10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1.cs. F30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2.cs. F25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Attila                   2.cs. F25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uda Sándor                    1.cs. F30    4 h.  1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János                  1.cs. F01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István és Máté            2.cs. F16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ódi Ferenc                    1.cs. F02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István és Máté            1.cs. F16    3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bik József                   1.cs. F08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Imre                    2.cs. F05    2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lai Pál                     1.cs. F02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nes Gyula                    1.cs. F20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1.cs. F19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kker Martina                 1.cs. F10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ábor                     2.cs. F02    2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ebestyén László               1.cs. F2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vezdovics Szilvér             2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oós István                    2.cs. F13    2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2.cs. F10    2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uda Sándor                    2.cs. F30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ekete Lajos                   1.cs. F11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László                    2.cs. F01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Gyula                 1.cs. F02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Zoltán                 1.cs. F20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usztáv                   1.cs. F01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ranyai Csaba                 2.cs. F20    2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ollár-Knauz                  1.cs. F30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György                2.cs. F24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log Norbert                  2.cs. F01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brahám József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logh Zoltán 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József                 1.cs. F19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2.cs. F19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2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31 h. 16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30 h. 15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29 h. 14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30 h. 14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F16   28 h. 14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29 h. 13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28 h. 13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F30   28 h. 13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25 h. 13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  27 h. 13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27 h. 12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  28 h. 12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23 h. 1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13   25 h. 1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  25 h. 1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25 h. 11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25 h. 11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  24 h. 112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24 h. 11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25 h. 1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  24 h. 10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22 h. 109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24 h. 10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  23 h. 10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F13   22 h. 10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24 h. 10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21 h. 10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F05   23 h. 10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2.cs. F10   21 h. 10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1.cs. F25   22 h. 10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  23 h.  99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F05   23 h.  9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2.cs. F16   22 h.  9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20 h.  9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F13   20 h.  93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20 h.  9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  19 h.  9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20 h.  9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  22 h.  92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Ferenc                  2.cs. F10   18 h.  8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19 h.  8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2.cs. F16   20 h.  8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1.cs. F11   18 h.  8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F02   18 h.  8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2.cs. F33   20 h.  8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  18 h.  8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19 h.  85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  20 h.  8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17 h.  8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2.cs. F25   18 h.  8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F25   17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  17 h.  7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nger László                   1.cs. F16   18 h.  77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2.cs. F02   18 h.  7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2.cs. F10   17 h.  7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25   17 h.  76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  16 h.  7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F30   17 h.  7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17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15 h.  7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  15 h.  7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2.cs. F08   18 h.  7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  17 h.  68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1   17 h.  6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F01   14 h.  6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  14 h.  6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1.cs. F30   17 h.  6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1.cs. F05   17 h.  6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25   16 h.  6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  15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  16 h.  6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1.cs. F16   14 h.  6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2.cs. F10   16 h.  6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2.cs. F10   14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1.cs. F30   14 h.  6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2.cs. F24   13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F05   14 h.  6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2.cs. F33   14 h.  6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1.cs. F10   14 h.  6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14 h.  6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1.cs. F01   14 h.  59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  15 h.  5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  14 h.  5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  14 h.  5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05   12 h.  5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  14 h.  5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1.cs. F16   14 h.  5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2.cs. F02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25   13 h.  5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2.cs. F25   13 h.  5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1.cs. F10   14 h.  5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1.cs. F19   13 h.  5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1.cs. F02   12 h.  5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kete Zoltán                  2.cs. F11   12 h.  53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13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Imre                    1.cs. F02   13 h.  5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2.cs. F30   14 h.  52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1.cs. F30   12 h.  5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Gábor                    2.cs. F16   13 h.  5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llár Péter                   1.cs. F30   12 h.  5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2.cs. F16   11 h.  5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                1.cs. F19    9 h.  5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llár Péter                   2.cs. F30   11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1.cs. F02   12 h.  50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1.cs. F25   12 h.  4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1.cs. F11   13 h.  4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ódi Ferenc                    1.cs. F02   10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Tibor                  1.cs. F01   13 h.  48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ró Nándor                   1.cs. F01   12 h.  4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ndes Péter                   1.cs. F25   11 h.  4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gyeri Zoltán                 2.cs. F05   11 h.  4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   9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ordás Károly                 2.cs. F25   10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   9 h.  4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uhrmann László                1.cs. F10   10 h.  45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1.cs. F13   11 h.  4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2.cs. F33   11 h.  4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1.cs. F05    9 h.  4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cker Jenő                    1.cs. F01   11 h.  44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  11 h.  4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enkvári Attila                1.cs. F30    8 h.  4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2.cs. F01    9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da Sándor                    1.cs. F30    9 h.  4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10 h.  4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2.cs. F13    9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2.cs. F13   11 h.  40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1.cs. F10   10 h.  3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József                  2.cs. F05   10 h.  3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1.cs. F02   10 h.  3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   6 h.  3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Éliás István                   1.cs. F05    8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2.cs. F10    8 h.  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nyai Csaba                 1.cs. F20    8 h.  3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yörgy                    1.cs. F08   11 h.  3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25    9 h.  3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   8 h.  3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1.cs. F25    9 h.  3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2.cs. F24    8 h.  3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István                 2.cs. F02    7 h.  3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arkas Ferenc                  1.cs. F10    7 h.  34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cs György                     2.cs. F11   10 h.  3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László                    2.cs. F08    8 h.  3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esi Miklós                 1.cs. F19    8 h.  3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i Imre                    2.cs. F02    9 h.  33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10    8 h.  3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1.cs. F01    7 h.  3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Gusztáv                   1.cs. F01    7 h.  3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2.cs. F08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rangozó István               1.cs. F01    8 h.  3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László                    2.cs. F16    7 h.  3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2.cs. F16    8 h.  3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Pál                     1.cs. F02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2.cs. F01    5 h.  2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es Gyula                    1.cs. F20    6 h.  2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dő Szabolcs                  1.cs. F08    8 h.  2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lück István                   2.cs. F02    4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ilig Károly                  1.cs. F01    6 h.  26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József                  1.cs. F33    6 h.  2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lyes Árpád                   1.cs. F25    7 h.  25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iládi Dezső                  2.cs. F11    6 h.  2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Gyula                 1.cs. F02    5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tyondi István                2.cs. F05    5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1.cs. F10    4 h.  2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arga Attila                   1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1.cs. F01    6 h.  2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vezdovics Szilvér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2.cs. F33    6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2.cs. F01    4 h.  2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da István                    1.cs. F10    6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va Zoltán                    2.cs. F02    4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nzsér Gyula                  1.cs. F16    4 h.  1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zman József                 1.cs. F24    5 h.  1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lück István                   1.cs. F02    4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2.cs. F25    4 h.  1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kker Martina                 1.cs. F10    4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László                    1.cs. F11    3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zinger Csaba                  1.cs. F19    3 h.  1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Károly                  2.cs. F13    4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ekete Lajos                   1.cs. F11    4 h.  1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Zsuzsanna                 1.cs. F33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bik József                   1.cs. F08    3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István és Máté            2.cs. F16    4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Gangl János                    1.cs. F11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Béla                      2.cs. F25    4 h.  12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abai Mihály                  1.cs. F02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György                2.cs. F24    2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László                    2.cs. F01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ebestyén László               1.cs. F2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2.cs. F10    2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Zoltán                 1.cs. F20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ranyai Csaba                 2.cs. F20    2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ollár-Knauz                  1.cs. F30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5h 277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07- 15-84066   H  5h 27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7- 11-19210   H  5h 272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24   H  5h 27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6- 11-11511   H  5h 26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25-86662   H  5h 24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99   H  5h 239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7- 11-20559   H  5h 23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7- 15-90833   H  5h 2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5000   H  5h 2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Imre                    F05 HU-08- 11-28967   H  5h 2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7- 11-22373   H  5h 219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7- 11-21662   H  5h 2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5- 11-98582   H  5h 21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08- 11-36020   H  5h 2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édecsi Tibor                  F05 HU-07- 15-84561   H  5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8- 11-33261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6- 11-11477   H  4h 2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Imre                    F05 HU-07- 15-84225   H  4h 2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7- 11-22387   H  4h 21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7- 11-20795   H  4h 2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Zámolyi Zoltán                 F25 HU-08- 11-37009   H  4h 2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07- 15-90538   H  4h 20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Németh Károly                  F13 HU-05- 11-96454   H  4h 20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rém Zoltán                    F33 HU-08- 11-38853   H  4h 19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korai Csaba                  F16 HU-06- 11-12177   H  4h 19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rém Zoltán                    F33 HU-08- 11-38864   H  4h 1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korai Csaba                  F16 HU-05- 11-00619   H  4h 19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ovács Jenő                    F33 HU-06- 15-82836   H  4h 1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06- 11-11482   H  4h 1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ustyán Tamás                  F02 HU-08- D-204298   H  4h 18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abó József                   F25 HU-07- 15-87626   H  4h 1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abó József                   F25 HU-08- 11-37608   H  4h 18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orváth Ferenc                 F05 HU-07- 15-84751   H  4h 18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okorai Csaba                  F16 HU-05- 11-00615   H  4h 18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07- 11-22523   H  4h 18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ovács Jenő                    F33 HU-07- 50-35234   H  4h 18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okorai Csaba                  F16 HU-08- 11-31928   H  4h 18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iss Károly                    F16 HU-05- 11-01518   H  4h 184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Baranyai Csaba                 F20 HU-08- 11-34896   H  4h 182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5h 21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8- 11-28854   T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4h 2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4h 19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5- 11-98381   T  4h 17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01   T  4h 1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91   T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191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6- 11-10844   T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edő Szabolcs                  F08 HU-07- 11-17831   T  3h 14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7- 11-20208   T  3h 13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arró Nándor                   F01 HU-07- 11-21399   T  3h 13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25   T  3h 13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08- 11-32731   T  3h 1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83   T  3h 129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ing László                    F10 HU 06- 11-04906   T  3h 12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D-186495   T  3h 11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 09- 50-20004   T  3h 11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 06- 15-82901   T  3h 100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6h 33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6h 32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6h 2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7- 11-22373   H  6h 28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5000   H  6h 27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5h 293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7- 15-84066   H  5h 272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5- 11-00619   H  5h 27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7- 11-19210   H  5h 27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6- 11-11511   H  5h 26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Károly                    F16 HU-05- 11-01518   H  5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Imre                    F05 HU-07- 15-84225   H  5h 25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7- D-165681   H  5h 25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5- 50-68316   H  5h 2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8- D-204298   H  5h 2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korai Csaba                  F16 HU-05- 11-00615   H  5h 25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arkas Ferenc                  F10 HU-08- 11-30730   H  5h 249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7- 15-90538   H  5h 24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07- 11-26138   H  5h 24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8- 25-86662   H  5h 24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Jenő                    F33 HU-06- 15-82899   H  5h 239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07- 11-22523   H  5h 23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Gábor                     F02 HU-07- 11-17080   H  5h 23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orváth Ferenc                 F05 HU-07- 15-84752   H  5h 23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émeth Károly                  F13 HU-07- 11-20559   H  5h 23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 07- 15-90833   H  5h 2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Imre                    F05 HU-08- 11-28967   H  5h 2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               F30 HU-08- D-182501   H  5h 21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ing László                    F10 HU 07- 11-21662   H  5h 2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05- 11-98582   H  5h 21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Péter                 F13 HU-08- 11-36020   H  5h 2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Elekes István                  F30 HU-07- 11-26146   H  5h 21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Imre                    F05 HU-07- 15-84260   H  5h 2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Németh József                  F05 HU-07- 15-83601   H  5h 2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rém Zoltán                    F33 HU-07- 15-90719   H  5h 2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Rédecsi Tibor                  F05 HU-07- 15-84561   H  5h 20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anich Mihály                  F13 HU 08- 11-32246   H  5h 1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cheily Gábor                  F13 HU-06- 11-09712   H  5h 17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               F30 HU-08- D-182491   H  5h 15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sidey József                  F30 HU-06- D-147539   H  4h 24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um János dr.                  F16 HU-07- 11-22441   H  4h 2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Horváth Péter                  F13 HU-08- 11-32406   H  4h 2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okorai Csaba                  F16 HU-07- 11-22542   H  4h 23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drián Arnold                  F16 HU-07- 11-2337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Papp László                    F16 HU-08- 11-33261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cheily Gábor                  F13 HU-06- 11-09681   H  4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06- 11-11477   H  4h 218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Zvezdovics Szilvér             F02 HU 08- 11-28061   H  4h 21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07- 11-22387   H  4h 21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Magyari Zsolt                  F13 HU-07- 11-20795   H  4h 2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Adrián Arnold                  F16 HU-08- 11-33518   H  4h 2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Zámolyi Zoltán                 F25 HU-08- 11-37009   H  4h 2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Csidey József                  F30 HU-08- D-182543   H  4h 20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Földing Norbert                F30 HU-07- 11-25485   H  4h 2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Adrián Arnold                  F16 HU-07- 11-23318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Németh Károly                  F13 HU-05- 11-96454   H  4h 20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Szórádi Imre                   F19 HU-06- 11-13258   H  4h 2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Adrián Arnold                  F16 HU-07- 11-23307   H  4h 20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Prém Zoltán                    F33 HU-08- 11-38853   H  4h 19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Kovács Zoltán                  F08 HU-08- 50-11351   H  4h 19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Takács Gábor                   F16 HU-06- 11-11499   H  4h 1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Kókai Attila és fia            F13 HU-07- 11-20026   H  4h 1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Földing Norbert                F30 HU-07- 11-25487   H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Scheily Gábor                  F13 HU-07- 11-20281   H  4h 1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Unger László                   F16 HU-07- 11-23119   H  4h 19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Sokorai Csaba                  F16 HU-06- 11-12177   H  4h 19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Prém Zoltán                    F33 HU-08- 11-38864   H  4h 194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Markó Dezső                    F30 HU-08- 11-38037   H  4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Földing Norbert                F30 HU-07- D-165566   H  4h 19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Bedő László                    F08 HU-06- 50-49434   H  4h 1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Kovács Jenő                    F33 HU-06- 15-82836   H  4h 1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cheily Gábor                  F13 HU-08- 11-39213   H  4h 1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Hujber Imre                    F08 HU-08- 11-29926   H  4h 1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Soós István                    F13 HU-07- D-168661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Szabó József                   F25 HU-07- 15-87626   H  4h 1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Prém Zoltán                    F33 HU-06- 15-83195   H  4h 188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6h 2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6h 26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5h 240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8- 11-28854   T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5081   T  4h 2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22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9   T  4h 19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5- 11-98381   T  4h 17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08- 11-36001   T  4h 167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ing László                    F10 HU 08- 11-32734   T  4h 1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08- 11-31748   T  3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D-186491   T  3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07- 15-90522   T  3h 14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edő Szabolcs                  F08 HU-07- 11-17831   T  3h 14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8- 11-26886   T  3h 14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mete Zoltán                  F01 HU-07- 11-16145   T  3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1 HU-07- 11-20208   T  3h 13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25   T  3h 13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ing László                    F10 HU 08- 11-32731   T  3h 1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D-186483   T  3h 12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02   T  3h 127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ing László                    F10 HU 06- 11-04906   T  3h 12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8- D-186495   T  3h 11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ing László                    F10 HU 08- 11-32730   T  3h 11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Péter                 F13 HU 09- 50-20004   T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idey József                  F30 HU-08- 11-31705   T  3h 11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ing László                    F10 HU 07- 11-21663   T  3h 11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app Géza                      F33 HU 06- 15-82901   T  3h 1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Ács György                     F11 HU-08- 11-31161   T  3h  8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Balog Norbert                  F01 HU-07- 11-21404   T  2h 133,04p</w:t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17:00Z</dcterms:created>
  <dc:creator>Király István</dc:creator>
  <dc:description/>
  <dc:language>en-US</dc:language>
  <cp:lastModifiedBy>Király István</cp:lastModifiedBy>
  <dcterms:modified xsi:type="dcterms:W3CDTF">2009-07-16T16:04:00Z</dcterms:modified>
  <cp:revision>5</cp:revision>
  <dc:subject/>
  <dc:title>Győr-Rába Tagszövetség</dc:title>
</cp:coreProperties>
</file>