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9.09.03 16:26:1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9.09.04 13:36:3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9.09.04 13:37:3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9.10.03 16:26:1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10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8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 1    3   131   26    29  22,1  1512,43   1468,70</w:t>
      </w:r>
    </w:p>
    <w:p>
      <w:pPr>
        <w:pStyle w:val="HTMLkntformzott"/>
        <w:rPr/>
      </w:pPr>
      <w:r>
        <w:rPr>
          <w:color w:val="000000"/>
        </w:rPr>
        <w:t>F05 Csorna              9   20   380   76    23   6,1  1506,79   1434,06</w:t>
      </w:r>
    </w:p>
    <w:p>
      <w:pPr>
        <w:pStyle w:val="HTMLkntformzott"/>
        <w:rPr/>
      </w:pPr>
      <w:r>
        <w:rPr>
          <w:color w:val="000000"/>
        </w:rPr>
        <w:t>F08 Tét                12   21   355   71    37  10,4  1510,04   1439,47</w:t>
      </w:r>
    </w:p>
    <w:p>
      <w:pPr>
        <w:pStyle w:val="HTMLkntformzott"/>
        <w:rPr/>
      </w:pPr>
      <w:r>
        <w:rPr>
          <w:color w:val="000000"/>
        </w:rPr>
        <w:t>F10 Abda               14   26   453   91    91  20,0  1556,73   1467,21</w:t>
      </w:r>
    </w:p>
    <w:p>
      <w:pPr>
        <w:pStyle w:val="HTMLkntformzott"/>
        <w:rPr/>
      </w:pPr>
      <w:r>
        <w:rPr>
          <w:color w:val="000000"/>
        </w:rPr>
        <w:t>F16 Lébény             18   38   649  130    89  13,7  1554,01   1441,16</w:t>
      </w:r>
    </w:p>
    <w:p>
      <w:pPr>
        <w:pStyle w:val="HTMLkntformzott"/>
        <w:rPr/>
      </w:pPr>
      <w:r>
        <w:rPr>
          <w:color w:val="000000"/>
        </w:rPr>
        <w:t>F33 Kóny                2    4    57   11     2   3,5  1488,15   1421,36</w:t>
      </w:r>
    </w:p>
    <w:p>
      <w:pPr>
        <w:pStyle w:val="HTMLkntformzott"/>
        <w:rPr/>
      </w:pPr>
      <w:r>
        <w:rPr>
          <w:b/>
          <w:color w:val="000000"/>
        </w:rPr>
        <w:t>Pannon                 56  112  2025  405   271  13,4  1556,73   1448,25</w:t>
      </w:r>
    </w:p>
    <w:p>
      <w:pPr>
        <w:pStyle w:val="HTMLkntformzott"/>
        <w:rPr/>
      </w:pPr>
      <w:r>
        <w:rPr>
          <w:color w:val="000000"/>
        </w:rPr>
        <w:t>F02 Győr               17   37   635  127    86  13,5  1516,30   1449,09</w:t>
      </w:r>
    </w:p>
    <w:p>
      <w:pPr>
        <w:pStyle w:val="HTMLkntformzott"/>
        <w:rPr/>
      </w:pPr>
      <w:r>
        <w:rPr>
          <w:color w:val="000000"/>
        </w:rPr>
        <w:t>F11 Győrújbarát         2    6    87   17    40  46,0  1516,34   1503,89</w:t>
      </w:r>
    </w:p>
    <w:p>
      <w:pPr>
        <w:pStyle w:val="HTMLkntformzott"/>
        <w:rPr/>
      </w:pPr>
      <w:r>
        <w:rPr>
          <w:color w:val="000000"/>
        </w:rPr>
        <w:t>F13 Győr               11   27   473   95   153  32,3  1533,51   1489,27</w:t>
      </w:r>
    </w:p>
    <w:p>
      <w:pPr>
        <w:pStyle w:val="HTMLkntformzott"/>
        <w:rPr/>
      </w:pPr>
      <w:r>
        <w:rPr>
          <w:color w:val="000000"/>
        </w:rPr>
        <w:t>F19 Győr                7   15   251   50    44  17,5  1526,23   1462,09</w:t>
      </w:r>
    </w:p>
    <w:p>
      <w:pPr>
        <w:pStyle w:val="HTMLkntformzott"/>
        <w:rPr/>
      </w:pPr>
      <w:r>
        <w:rPr>
          <w:color w:val="000000"/>
        </w:rPr>
        <w:t>F20 Gönyű               7   10   141   28     7   5,0  1492,79   1401,89</w:t>
      </w:r>
    </w:p>
    <w:p>
      <w:pPr>
        <w:pStyle w:val="HTMLkntformzott"/>
        <w:rPr/>
      </w:pPr>
      <w:r>
        <w:rPr>
          <w:color w:val="000000"/>
        </w:rPr>
        <w:t>F24 Nyúl                8   16   271   54    92  33,9  1530,87   1487,92</w:t>
      </w:r>
    </w:p>
    <w:p>
      <w:pPr>
        <w:pStyle w:val="HTMLkntformzott"/>
        <w:rPr/>
      </w:pPr>
      <w:r>
        <w:rPr>
          <w:color w:val="000000"/>
        </w:rPr>
        <w:t>F30 Győr               13   33   545  109   193  35,3  1543,09   1492,40</w:t>
      </w:r>
    </w:p>
    <w:p>
      <w:pPr>
        <w:pStyle w:val="HTMLkntformzott"/>
        <w:rPr/>
      </w:pPr>
      <w:r>
        <w:rPr>
          <w:b/>
          <w:color w:val="000000"/>
        </w:rPr>
        <w:t>Duna                   65  144  2403  481   615  25,6  1543,09   1476,44</w:t>
      </w:r>
    </w:p>
    <w:p>
      <w:pPr>
        <w:pStyle w:val="HTMLkntformzott"/>
        <w:rPr/>
      </w:pPr>
      <w:r>
        <w:rPr>
          <w:b/>
          <w:color w:val="000000"/>
        </w:rPr>
        <w:t>Tagszövetségben       121  256  4428  886   886  20,0  1556,73   1466,3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Szücs Tibor               1.cs.  F10  HU-09- 11-43254     155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Szücs Tibor               1.cs.  F10  HU-09- 11-43258     15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Mitring Imre              1.cs.  F16  HU-09- 11-46847     155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2  Mitring Imre              1.cs.  F16  HU-09- 11-46857     155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3  Szücs Tibor               1.cs.  F10  HU-09- 11-43260     15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4  Szűcs Gyula               2.cs.  F10  HU-09- D-208699     15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5  Szűcs Gyula               1.cs.  F10  HU-09- D-208679     15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3  Takács Gábor              1.cs.  F16  HU-09- 11-46220     15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4  Takács Gábor              1.cs.  F16  HU-09- 11-46306     154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1    1  Földing Norbert           0.cs.  F30  HU-09- D-208923     15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2    2  Kollár Péter              2.cs.  F30  HU-09- 11-50261     154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3    3  Kollár Péter              1.cs.  F30  HU-09- 11-50229     15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0    6  Szűcs Gyula               0.cs.  F10  HU-09- 11-44019     15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4    4  Földing Norbert           0.cs.  F30  HU-09- D-208927     15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5    5  Földing Norbert           1.cs.  F30  HU-09- D-208916     153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6    6  Földing Norbert           2.cs.  F30  HU-09- D-208902     15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1    5  Takács Gábor              2.cs.  F16  HU-09- 11-46371     153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2    7  Szűcs Gyula               1.cs.  F10  HU-09- 11-44024     153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7    1  Szakács Miklós            1.cs.  F13  HU-09- D-226591     15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8    7  Kollár Péter              1.cs.  F30  HU-09- 11-50262     15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3    6  Csepi Bence               1.cs.  F16  HU-09- 11-47273     15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9    2  Szakács Miklós            2.cs.  F13  HU-09- 11-45619     15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0    8  Kollár Péter              2.cs.  F30  HU-09- 11-50250     153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1    9  Kollár Péter              1.cs.  F30  HU-09- 11-50287     15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4    7  Csepi Bence               1.cs.  F16  HU-09- 11-47297     15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5    8  Hodossy Ernő              1.cs.  F10  HU-09- 11-43559     153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2    3  Szakács Miklós            2.cs.  F13  HU-09- 11-45621     153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6    9  Fuhrmann László           1.cs.  F10  HU-09- 11-43853     153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7    8  Csepi Bence               1.cs.  F16  HU-09- 11-47295     15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3    1  Jankó József              0.cs.  F24  HU-09- 11-48429     15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4    2  Jankó József              2.cs.  F24  HU-09- 11-48403     15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5    4  Szakács Miklós            0.cs.  F13  HU-09- 11-45609     15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6   10  Földing Norbert           2.cs.  F30  HU-09- D-208976     153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7   11  Kollár Péter              1.cs.  F30  HU-09- 11-50247     15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8    3  Viglidán László           2.cs.  F24  HU-09- 11-48605     15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9   12  Földing Norbert           1.cs.  F30  HU-09- D-208941     15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8   10  Hodossy Ernő              2.cs.  F10  HU-09- 11-43580     15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9    9  Mitring Imre              0.cs.  F16  HU-09- 11-46853     152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0   10  Adrián Arnold             1.cs.  F16  HU-09- 11-46696     15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1   11  Adrián Arnold             0.cs.  F16  HU-09- 11-46697     152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0    4  Jankó József              2.cs.  F24  HU-09- D-208460     15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2   12  Mitring Imre              1.cs.  F16  HU-09- 11-46841     152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1    5  Szakács Miklós            1.cs.  F13  HU-09- 11-45606     15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3   13  Mitring Imre              0.cs.  F16  HU-09- 11-46852     15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4   11  Páli István               1.cs.  F10  HU-09- D-208608     15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2    1  Földing József            1.cs.  F19  HU-09- D-226255     15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5   14  Mitring Imre              1.cs.  F16  HU-09- 11-46827     152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6   12  Ring László               1.cs.  F10  HU 09- 11-47744     15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3    2  Földing József            1.cs.  F19  HU-09- D-226267     15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4    6  Kókai Attila és fia       1.cs.  F13  HU-09- 11-45023     152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7   13  Ring László               1.cs.  F10  HU 09- 11-47762     152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5   13  Csidey József             1.cs.  F30  HU-09- D-208894     15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6    7  Szakács Miklós            1.cs.  F13  HU-09- D-226592     152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7    8  Horváth Péter             1.cs.  F13  HU-09- 11-45328     15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8    9  Szakács Miklós            1.cs.  F13  HU-09- D-226599     15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9   14  Földing Norbert           2.cs.  F30  HU-09- D-208970     15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0   15  Kollár Péter              2.cs.  F30  HU-09- 11-50228     15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8   14  Páli István               2.cs.  F10  HU-09- D-208485     15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1   16  Földing Norbert           0.cs.  F30  HU-09- D-208991     152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2   10  Horváth Péter             1.cs.  F13  HU-09- 11-45330     15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3   17  Csidey József             2.cs.  F30  HU-09- M-121465     15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4   11  Szakács Miklós            2.cs.  F13  HU-09- 11-45605     152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5   12  Szakács Miklós            2.cs.  F13  HU-09- 11-45642     15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9   15  Csepi Bence               1.cs.  F16  HU-09- 11-47285     15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0   15  Szűcs Gyula               2.cs.  F10  HU-09- 11-44015     152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1   16  Szűcs Gyula               2.cs.  F10  HU-09- D-208686     15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6   13  Horváth Péter             1.cs.  F13  HU-09- 11-45314     15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2   17  Szűcs Gyula               1.cs.  F10  HU-09- 11-44027     152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3   18  Szücs Tibor               1.cs.  F10  HU-09- 11-43266     152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4   19  Szórádi Frigyes           1.cs.  F10  HU-09- 11-44068     15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7   14  Scheily Gábor             2.cs.  F13  HU-09- 11-45411     15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8   15  Scheily Gábor             2.cs.  F13  HU-09- 11-45404     152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9   18  Markó Dezső               1.cs.  F30  HU-09- 11-50401     152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0   19  Markó Dezső               2.cs.  F30  HU-09- 11-50423     152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5   20  Ring László               0.cs.  F10  HU 09- 11-47771     152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6   16  Adrián Arnold             2.cs.  F16  HU-09- 11-46699     151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1   20  Markó Dezső               2.cs.  F30  HU-09- 11-50424     151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7   21  Hodossy Ernő              1.cs.  F10  HU-09- 11-43562     151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8   22  Ring László               1.cs.  F10  HU 09- 11-47743     15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9   23  Fuhrmann László           2.cs.  F10  HU-09- D-208727     15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0   17  Csepi Bence               1.cs.  F16  HU-09- 11-47299     15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2   16  Scheily Gábor             2.cs.  F13  HU-09- 11-45511     15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1   24  Prikler Enikő             2.cs.  F10  HU-09- 11-50943     15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3   21  Csidey József             1.cs.  F30  HU-09- D-208900     151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4   17  Scheily Gábor             0.cs.  F13  HU-09- 11-45485     15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5   18  Magyari Zsolt             2.cs.  F13  HU-09- 50-33007     151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2   25  Fuhrmann László           1.cs.  F10  HU-09- 11-43845     151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3   18  Kiss Károly               1.cs.  F16  HU-09- 11-47010     15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4   26  Fuhrmann László           2.cs.  F10  HU-09- 11-43870     151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5   19  Rum János dr.             1.cs.  F16  HU-09- 11-47123     15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6    1  Fekete Zoltán             1.cs.  F11  HU-09- 11-44461     15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7    1  Kiss Ferenc               1.cs.  F02  HU-09- 11-40589     151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6   20  Szabó László              1.cs.  F16  HU-09- 11-46118     15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7   21  Mitring Imre              1.cs.  F16  HU-09- 11-46872     15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8   27  Fuhrmann László           1.cs.  F10  HU-09- 11-43873     15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8    5  Jankó József              1.cs.  F24  HU-09- 11-50440     15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9   22  Károlyi Sándor            0.cs.  F16  HU-09- 11-45932     151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9   22  Bors László               1.cs.  F30  HU-09- 11-50321     15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0   23  Mitring Imre              1.cs.  F16  HU-09- 11-46251     151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0    2  Fekete Zoltán             1.cs.  F11  HU-09- 11-44471     15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1   28  Szücs Tibor               1.cs.  F10  HU-09- 11-43252     151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51   19  Kókai Attila és fia       1.cs.  F13  HU-09- 11-45021     15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52    6  Viglidán László           1.cs.  F24  HU-09- 11-48619     15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2   29  Páli István               2.cs.  F10  HU-09- D-208606     15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3    3  Fekete Zoltán             2.cs.  F11  HU-09- 11-44463     15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3   24  Károlyi Sándor            2.cs.  F16  HU-09- 11-44962     151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4    7  Viglidán László           1.cs.  F24  HU-09- 11-48606     15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5    4  Fekete Zoltán             1.cs.  F11  HU-09- 11-44462     15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6    8  Viglidán László           2.cs.  F24  HU-09- 11-48618     15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7   20  Marics István             1.cs.  F13  HU-09- D-226383     15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8   23  Földing Norbert           1.cs.  F30  HU-09- D-208903     15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59   24  Bors László               2.cs.  F30  HU-09- 11-50303     15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4   25  Károlyi Sándor            1.cs.  F16  HU-09- 11-46730     15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60    5  Fekete Zoltán             1.cs.  F11  HU-09- 11-44500     15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1   21  Magyari Zsolt             1.cs.  F13  HU-09- D-208584     15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62    6  Fekete Zoltán             2.cs.  F11  HU-09- 11-44455     151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63   25  Földing Norbert           1.cs.  F30  HU-09- D-208940     15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4    9  Jankó József              2.cs.  F24  HU-09- D-208448     15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65   10  Jankó József              2.cs.  F24  HU-09- D-208455     15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66   11  Jankó József              0.cs.  F24  HU-09- 11-48442     15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7   22  Scheily Gábor             2.cs.  F13  HU-09- 11-45426     15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55   26  Tóth István és Máté       1.cs.  F16  HU-09- 11-47312     15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8   23  Kókai Attila és fia       1.cs.  F13  HU-09- 11-45048     15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9   24  Marics István             2.cs.  F13  HU-09- D-226386     151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56   27  Tóth István és Máté       1.cs.  F16  HU-09- 11-47327     15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70   12  Jankó József              2.cs.  F24  HU-09- D-208458     15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71    7  Ács György                1.cs.  F11  HU-09- 11-44911     151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72    8  Fekete Zoltán             1.cs.  F11  HU-09- 11-44451     15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73   25  Marics István             0.cs.  F13  HU-09- D-226397     15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74   13  Jankó József              1.cs.  F24  HU-09- 11-48417     15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75   26  Kókai Attila és fia       1.cs.  F13  HU-09- 11-45022     15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57   30  Páli István               1.cs.  F10  HU-09- D-208610     15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76    9  Fekete Zoltán             1.cs.  F11  HU-09- 11-44473     15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58   28  Károlyi Sándor            2.cs.  F16  HU-09- 50-44942     15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77   14  Jankó József              2.cs.  F24  HU-09- 11-48405     15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78   27  Kókai Attila és fia       1.cs.  F13  HU-09- 11-45012     15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79   10  Ács György                2.cs.  F11  RO-09-   109394     15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80   26  Földing Norbert           2.cs.  F30  HU-09- D-208951     15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59   29  Károlyi Sándor            2.cs.  F16  HU-09- 11-46727     151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81   28  Marics István             2.cs.  F13  HU-09- 11-45261     151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82   29  Kókai Attila és fia       2.cs.  F13  HU-09- 11-45034     151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83   15  Kálóczi Béla              1.cs.  F24  HU-09- 11-48757     151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84   30  Marics István             2.cs.  F13  HU-09- 11-45227     151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85   27  Buda Sándor               1.cs.  F30  HU-09- 11-50530     15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86   11  Fekete Zoltán             1.cs.  F11  HU-09- 11-44492     151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60   31  Nagy Béla                 1.cs.  F10  HU-09- 11-43715     15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61    1  Árkosi Zoltán             1.cs.  F01  HU-09- D-208312     15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87   12  Fekete Zoltán             2.cs.  F11  HU-09- 11-44477     15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88   16  Kálóczi Béla              2.cs.  F24  HU-09- 11-48755     15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89   31  Scheily Gábor             1.cs.  F13  HU-09- 11-45496     15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62   30  Szabó László              2.cs.  F16  HU-09- 11-46146     15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63   31  Károlyi Sándor            2.cs.  F16  HU-09- 11-44956     15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90   32  Magyari Zsolt             1.cs.  F13  HU-09- 11-46212     15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91   17  Jankó József              1.cs.  F24  HU-09- D-208464     15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92    3  Földing József            2.cs.  F19  HU-09- D-226236     151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64    2  Árkosi Zoltán             1.cs.  F01  HU-09- 11-39686     15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93    4  Földing József            2.cs.  F19  HU-09- D-226266     15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94   18  Jankó József              0.cs.  F24  HU-09- 11-48476     15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95   33  Horváth Péter             1.cs.  F13  HU-09- 11-45288     151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65   32  Ring László               0.cs.  F10  HU 09- 11-47761     15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66   32  Károlyi Sándor            1.cs.  F16  HU-09- 11-46729     15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96   34  Horváth Péter             1.cs.  F13  HU-09- 11-45301     15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97   13  Ács György                1.cs.  F11  HU-09- 11-44966     151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67   33  Kiss Károly               1.cs.  F16  HU-09- 11-47011     15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98   28  Földing Norbert           1.cs.  F30  HU-09- D-208947     15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99   35  Horváth Péter             1.cs.  F13  HU-09- 11-45313     15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00   14  Ács György                1.cs.  F11  DV-09- 05194-58     15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01   15  Fekete Zoltán             1.cs.  F11  HU-09- 11-44493     15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02   29  Kollár Péter              0.cs.  F30  HU-09- 11-50249     151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03   36  Marics István             2.cs.  F13  HU-09- 11-45280     151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04   37  Kókai Attila és fia       2.cs.  F13  HU-09- 11-45036     15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68    1  Helyes Gábor              1.cs.  F08  HU-09- 11-42723     151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05   30  Markó Dezső               2.cs.  F30  HU-09- 11-50438     15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06   31  Huszti Zoltán             1.cs.  F30  HU-09- 11-50817     150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07   32  Kollár Péter              2.cs.  F30  HU-09- 11-50248     150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08   33  Kollár Péter              2.cs.  F30  HU-09- 50-20550     15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09   38  Marics István             2.cs.  F13  HU-09- 11-45233     15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10   34  Kollár Péter              1.cs.  F30  HU-09- 50-20549     15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11   19  Viglidán László           2.cs.  F24  HU-09- 11-48601     15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12   35  Csidey József             1.cs.  F30  HU-09- D-208899     15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13   36  Földing Norbert           2.cs.  F30  HU-09- D-208937     150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69    3  Árkosi Zoltán             0.cs.  F01  HU-09- 11-39685     150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70   34  Kiss Károly               1.cs.  F16  HU-09- 11-47014     15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14   37  Földing Norbert           0.cs.  F30  HU-09- D-208904     15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15   38  Földing Norbert           1.cs.  F30  HU-09- D-208915     15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71   35  Szabó László              1.cs.  F16  HU-09- 11-46126     150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72   36  Károlyi Sándor            2.cs.  F16  HU-09- 11-46741     15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73   33  Fuhrmann László           1.cs.  F10  HU-09- D-208731     15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16   39  Markó Dezső               1.cs.  F30  HU-09- 11-50451     150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74   37  Mitring Imre              1.cs.  F16  HU-09- 11-46850     15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17   40  Markó Dezső               1.cs.  F30  HU-09- M-119193     150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18    5  Földing József            2.cs.  F19  HU-09- D-226206     150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75   34  Szűcs Gyula               1.cs.  F10  HU-09- 11-44006     150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19   41  Földing Norbert           1.cs.  F30  HU-09- D-208998     150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20   39  Kókai Attila és fia       1.cs.  F13  HU-09- 11-45030     150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21   16  Ács György                1.cs.  F11  DV-09- 05194-60     15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22   42  Csidey József             2.cs.  F30  HU-09- M-121461     15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76   35  Páli István               2.cs.  F10  HU-09- D-208617     150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23   43  Földing Norbert           1.cs.  F30  HU-09- D-208920     15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77   38  Károlyi Sándor            1.cs.  F16  HU-09- 11-46723     150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24   44  Markó Dezső               2.cs.  F30  HU-09- M-119195     150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25   40  Szakács Miklós            2.cs.  F13  HU-09- 11-45629     150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78   36  Szűcs Gyula               1.cs.  F10  HU-09- 11-44030     15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79   37  Szűcs Gyula               1.cs.  F10  HU-09- 11-44020     150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26    6  Földing József            1.cs.  F19  HU-09- D-226217     15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27   45  Bors László               2.cs.  F30  HU-09- 11-50318     150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28   46  Kollár Péter              0.cs.  F30  HU-09- 11-50534     15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80   39  Mitring Imre              1.cs.  F16  HU-09- 11-46808     15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81   40  Mitring Imre              2.cs.  F16  HU-09- 11-46864     15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82    1  Horváth Ferenc            1.cs.  F05  HU-09- D-226124     15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83   38  Páli István               2.cs.  F10  HU-09- D-208604     150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29    7  Földing József            1.cs.  F19  HU-09- D-208996     15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30    8  Földing József            1.cs.  F19  HU-09- D-226270     15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31    2  Fertetics Gyula           1.cs.  F02  HU-09- D-231530     150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32   47  Bors László               1.cs.  F30  HU-09- 11-50309     150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33   41  Soós István               1.cs.  F13  HU-09- 11-45765     150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34    9  Földing József            1.cs.  F19  HU-09- D-226264     15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35   48  Kollár Péter              0.cs.  F30  HU-09- 11-50292     15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36   49  Markó Dezső               1.cs.  F30  HU-09- 11-50405     150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37   42  Soós István               1.cs.  F13  HU-09- 11-45710     150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38   43  Magyari Zsolt             1.cs.  F13  HU-09- 11-45696     15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84   39  Prikler Enikő             1.cs.  F10  HU-09- 11-50982     15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39   50  Markó Dezső               0.cs.  F30  HU-09- 11-45162     150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40   51  Kollár Péter              1.cs.  F30  HU-09- 11-50231     15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41    3  Fertetics Gyula           1.cs.  F02  HU-09- D-231536     150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85   41  Czank Sándor              2.cs.  F16  HU-09- 11-46002     15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42   44  Soós István               1.cs.  F13  HU-09- 11-45741     15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43   52  Kollár Péter              2.cs.  F30  HU-09- 11-50295     15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44    4  Kiss Ferenc               1.cs.  F02  HU-09- 11-40571     15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86   40  Prikler Enikő             1.cs.  F10  HU-09- 11-50944     150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45   45  Kókai Attila és fia       2.cs.  F13  HU-09- 11-45056     150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46   53  Kollár Péter              0.cs.  F30  HU-09- 11-50237     15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87   41  Páli István               2.cs.  F10  HU-09- D-208496     15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47   46  Szakács Miklós            1.cs.  F13  HU-09- 11-45657     15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48   47  Kókai Attila és fia       1.cs.  F13  HU-09- 11-45042     15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49   48  Kókai Attila és fia       2.cs.  F13  HU-09- 11-45016     15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50   17  Fekete Zoltán             1.cs.  F11  HU-09- 11-44475     150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51   20  Kálóczi Béla              1.cs.  F24  HU-09- 11-48811     15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52   49  Magyari Zsolt             2.cs.  F13  HU-09- 11-45684     15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53    0  Fekete Zoltán             2.cs.  F11  HU-09- 11-44459     15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88   42  Szórádi Frigyes           1.cs.  F10  HU-09- 11-44069     15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54   54  Cenkvári Attila           1.cs.  F30  HU-09- 50-20555     15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55   55  Cenkvári Attila           2.cs.  F30  HU-09- 11-50352     150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56   56  Csidey József             1.cs.  F30  HU-09- D-208890     15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89    2  Rédli István              2.cs.  F05  HU-09- 11-42587     15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57   21  Baracskai Tibor           1.cs.  F24  HU-09- 11-48543     15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58   50  Kókai Attila és fia       1.cs.  F13  HU-09- 11-45005     15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59   10  Földing József            2.cs.  F19  HU-09- D-226203     150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60   11  Földing József            0.cs.  F19  HU-09- D-226214     150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61   22  Kálóczi Béla              2.cs.  F24  HU-09- 11-48789     15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90   43  Prikler Enikő             1.cs.  F10  HU-09- 11-50955     15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91   44  Vida István               1.cs.  F10  HU 09-11-43668      150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62   57  Csidey József             1.cs.  F30  HU-09- D-208888     15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63   51  Magyari Zsolt             1.cs.  F13  HU-09- 50-33002     15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92   42  Csepi Bence               2.cs.  F16  HU-09- 11-47290     15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64   52  Kókai Attila és fia       1.cs.  F13  HU-09- 11-45008     15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65   58  Szollár-Knauz             1.cs.  F30  HU-09- M-121343     150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93   43  Czank Sándor              1.cs.  F16  HU-09- 11-46037     150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66   12  Földesi Miklós            1.cs.  F19  HU-09- 11-47697     150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67   53  Magyari Zsolt             1.cs.  F13  HU-09- D-208576     15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94   44  Czank Sándor              1.cs.  F16  HU-09- 11-46071     15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68   59  Csidey József             2.cs.  F30  HU-09- M-119192     15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69   13  Földing József            1.cs.  F19  HU-09- D-226240     150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95   45  Szücs Tibor               1.cs.  F10  HU-09- 11-43263     150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70   23  Kálóczi Béla              2.cs.  F24  HU-09- 11-48760     15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71   60  Buda Sándor               1.cs.  F30  HU-09- 11-50512     15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72   24  Kálóczi Béla              1.cs.  F24  HU-09- 11-48762     150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73   54  Soós István               2.cs.  F13  HU-09- 11-45764     15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74   61  Földing Norbert           1.cs.  F30  HU-09- D-208912     15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75   62  Földing Norbert           0.cs.  F30  HU-09- D-208986     15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76   25  Kálóczi Béla              1.cs.  F24  HU-09- 11-48773     15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77   55  Viglidán Péter            1.cs.  F13  HU-09- 11-48728     15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78   56  Viglidán Péter            2.cs.  F13  HU-09- M-119002     15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79   14  Földesi Miklós            1.cs.  F19  HU-09- 11-47708     15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80    0  Fekete Zoltán             2.cs.  F11  HU-09- 11-44480     150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96   46  Ring László               1.cs.  F10  HU 09- 11-47759     15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97   47  Szücs Tibor               1.cs.  F10  HU-09- 11-43253     15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81   63  Földing Norbert           2.cs.  F30  HU-09- D-208911     15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98   45  Rum János dr.             2.cs.  F16  HU-09- 11-47150     150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82   57  Magyari Zsolt             2.cs.  F13  HU-09- D-208572     15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83   26  Kálóczi Béla              1.cs.  F24  HU-09- 11-48802     150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84   64  Cenkvári Attila           1.cs.  F30  HU-09- 11-50394     15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85   65  Szollár-Knauz             1.cs.  F30  HU-09- D-208422     15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86    5  Fertetics Gyula           2.cs.  F02  HU-09- D-231520     15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87   15  Földesi Miklós            1.cs.  F19  HU-09- 11-47698     15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99   46  Adrián Arnold             1.cs.  F16  HU-09- 11-46622     15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88   66  Cenkvári Attila           1.cs.  F30  HU-09- 11-50384     150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89    6  Kustyán Tamás             1.cs.  F02  HU-09- D-231656     15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90   67  Csidey József             1.cs.  F30  HU-09- D-208883     14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91   68  Csidey József             2.cs.  F30  HU-09- D-208468     14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92   69  Cenkvári Attila           0.cs.  F30  HU-09- 11-50399     14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93    0  Ács György                1.cs.  F11  DV-09- 05194-52     149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00   48  Ring László               1.cs.  F10  HU 09- 11-47750     149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94   70  Földing Norbert           0.cs.  F30  HU-09- D-208969     14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95   71  Szollár-Knauz             1.cs.  F30  HU-09- D-226525     14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96    7  Kustyán Tamás             0.cs.  F02  HU-09- 50-02406     149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97   27  Kálóczi Béla              1.cs.  F24  HU-09- 11-48766     14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98   72  Csidey József             2.cs.  F30  HU-09- M-121464     14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01   47  Csepi Bence               2.cs.  F16  HU-09- 11-47292     14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02   48  Takács Gábor              0.cs.  F16  HU-09- 11-46373     14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99   58  Magyari Zsolt             1.cs.  F13  HU-09- 11-45698     14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200   73  Huszti Zoltán             2.cs.  F30  HU-09- 11-50829     14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201   28  Jankó József              1.cs.  F24  HU-09- 11-50481     14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202   59  Rugovics László           1.cs.  F13  HU-09- 11-45827     14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203   29  Jankó József              1.cs.  F24  HU-09- 11-48440     14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204   60  Rugovics László           1.cs.  F13  HU-09- 11-45777     14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205   61  Kókai Attila és fia       2.cs.  F13  HU-09- 11-45064     14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03   49  Balla Ferenc              2.cs.  F16  HU-09- 11-46985     14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206   16  Tóth József               2.cs.  F19  HU-09- 11-47563     149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207   30  Baracskai Tibor           2.cs.  F24  HU-09- 11-48524     14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208   31  Baracskai Tibor           2.cs.  F24  HU-09- 11-48533     14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209   32  Viglidán László           2.cs.  F24  HU-09- D-208954     14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210   33  Viglidán László           2.cs.  F24  HU-09- 11-48627     14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211    8  Kustyán Tamás             0.cs.  F02  HU-09- 50-02302     149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04   49  Ring László               1.cs.  F10  HU 09- 11-47745     14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05    3  Rédecsi Tibor             1.cs.  F05  HU-09- 11-41933     14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212   62  Kókai Attila és fia       2.cs.  F13  HU-09- 11-45013     149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06   50  Szűcs Gyula               1.cs.  F10  HU-09- 11-44009     14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13   34  Viglidán László           1.cs.  F24  HU-09- D-226610     149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07   50  Balla Ferenc              1.cs.  F16  HU-09- 11-46955     14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14   17  Tóth József               1.cs.  F19  HU-09- 11-47567     149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15   74  Cenkvári Attila           1.cs.  F30  HU-09- 11-50360     149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16   75  Szollár-Knauz             1.cs.  F30  HU-09- D-208436     14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08    2  Bedő László               2.cs.  F08  HU-09- 11-42747     14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09   51  Rum János dr.             1.cs.  F16  HU-09- 11-47132     149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17   63  Magyari Zsolt             1.cs.  F13  HU-09- D-208577     14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18    0  Fekete Zoltán             0.cs.  F11  HU-09- 11-44481     14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19   76  Csidey József             2.cs.  F30  HU-09- M-121468     14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20   64  Kókai Attila és fia       2.cs.  F13  HU-09- 11-45014     14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21   77  Markó Dezső               2.cs.  F30  HU-09- 11-41205     149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22   78  Cenkvári Attila           1.cs.  F30  HU-09- 11-50386     149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23   18  Földing József            1.cs.  F19  HU-09- D-226213     14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10   51  Fuhrmann László           2.cs.  F10  HU-09- 11-43848     14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11   52  Szűcs Gyula               1.cs.  F10  HU-09- D-208678     149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24   79  Cenkvári Attila           1.cs.  F30  HU-09- 11-50383     14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25   35  Jankó József              0.cs.  F24  HU-09- 11-48443     14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26   80  Buda Sándor               1.cs.  F30  HU-09- 11-50505     149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12    3  Bedő László               1.cs.  F08  HU-09- 11-42764     14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13    4  Bedő László               1.cs.  F08  HU-09- 11-42752     14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27   81  Szollár-Knauz             1.cs.  F30  HU-09- D-208423     149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28   65  Soós István               2.cs.  F13  HU-09- 11-45723     14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14   53  Fuhrmann László           2.cs.  F10  HU-09- 11-43859     14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29    9  Kustyán Tamás             1.cs.  F02  HU-09- D-231696     14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30   82  Cenkvári Attila           1.cs.  F30  HU-09- 11-50366     14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31    0  Fekete Zoltán             0.cs.  F11  HU-09- 11-44495     14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32    0  Ács György                1.cs.  F11  DV-09- 05194-65     14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33   66  Marics István             2.cs.  F13  HU-09- D-226379     14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15   52  Mitring Imre              1.cs.  F16  HU-09- 50-33048     14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34   36  Jankó József              1.cs.  F24  HU-09- D-208472     14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35    0  Ács György                2.cs.  F11  HU-09- 11-44965     149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36   67  Marics István             1.cs.  F13  HU-09- D-226378     14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37   68  Horváth Péter             2.cs.  F13  HU-09- 11-45324     149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38   19  Földesi Miklós            1.cs.  F19  HU-09- 11-47694     14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39   83  Markó Dezső               1.cs.  F30  HU-09- 11-50420     14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40   37  Jankó József              1.cs.  F24  HU-09- 11-48439     149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41   69  Marics István             1.cs.  F13  HU-09- D-226377     14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42   38  Jankó József              0.cs.  F24  HU-09- 11-48408     14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43   84  Cenkvári Attila           1.cs.  F30  HU-09- 11-50372     14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44   85  Cenkvári Attila           2.cs.  F30  HU-09- 11-50364     14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45    0  Ács György                1.cs.  F11  HU-09- 11-45639     14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46   20  Földesi Miklós            1.cs.  F19  HU-09- 11-47706     14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47   86  Csidey József             2.cs.  F30  HU-09- D-208869     14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48   70  Marics István             2.cs.  F13  HU-09- 11-45268     14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16    5  Kovács Zoltán             1.cs.  F08  HU-09- 11-42991     14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49   87  Cenkvári Attila           2.cs.  F30  HU-09- 11-50397     14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17    4  Árkosi Zoltán             0.cs.  F01  HU-09- 11-39674     149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50   88  Markó Dezső               1.cs.  F30  HU-09- 11-50429     14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51   89  Markó Dezső               0.cs.  F30  HU-09- 11-50432     149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18   54  Páli István               1.cs.  F10  HU-09- D-208614     14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52   90  Buda Sándor               1.cs.  F30  HU-09- 11-50503     14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53   91  Cenkvári Attila           2.cs.  F30  HU-09- 11-50389     14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54   71  Horváth Péter             2.cs.  F13  HU-09- 11-45291     14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55   92  Markó Dezső               2.cs.  F30  HU-09- 11-50447     14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19   53  Adrián Arnold             1.cs.  F16  HU-09- 11-46686     149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20    6  Kovács Zoltán             1.cs.  F08  HU-09- 11-42981     14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56   39  Baracskai Tibor           2.cs.  F24  HU-09- 11-48525     14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57   21  Szórádi Imre              1.cs.  F19  HU-09- 11-51452     149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58   72  Rácz-Süveges              0.cs.  F13  HU-09- 11-41204     149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21   54  Adrián Arnold             1.cs.  F16  HU-09- 11-46703     14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59   93  Bors László               1.cs.  F30  HU-09- 11-50302     14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22   55  Károlyi Sándor            1.cs.  F16  HU-09- 11-46754     14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23    5  Árkosi Zoltán             1.cs.  F01  HU-09- D-208314     14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24    6  Árkosi Zoltán             0.cs.  F01  HU-09- M-119055     14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60   10  Szarvas István            1.cs.  F02  HU-09- 11-40713     149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61   73  Marics István             1.cs.  F13  HU-09- 11-45228     14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62   74  Marics István             2.cs.  F13  HU-09- 11-45272     14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63   94  Bors László               1.cs.  F30  HU-09- 11-50325     14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64    0  Ács György                1.cs.  F11  DV-09- 05194-62     14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65   11  Somlyó-dúc Gulyás Gábor   2.cs.  F02  HU-09- D-231939     14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25   56  Kiss Károly               1.cs.  F16  HU-09- 11-47013     14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66   95  Bors László               2.cs.  F30  HU-09- 11-50329     14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26   57  Csepi Bence               2.cs.  F16  HU-09- 11-47260     14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67   96  Bors László               2.cs.  F30  HU-09- 11-50323     14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68   97  Földing Norbert           1.cs.  F30  HU-09- D-226225     14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69   98  Bors László               2.cs.  F30  HU-09- 11-50320     14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70   40  Baracskai Tibor           1.cs.  F24  HU-09- 11-48527     14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27    7  Bedő László               2.cs.  F08  HU-09- 50-20415     14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71   99  Bors László               1.cs.  F30  HU-09- 11-50301     149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72  100  Bors László               1.cs.  F30  HU-09- 11-50311     14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73  101  Bors László               1.cs.  F30  HU-09- D-209049     14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74  102  Bors László               1.cs.  F30  HU-09- M-119155     149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75   75  Horváth Péter             1.cs.  F13  HU-09- 11-45326     14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76   12  Nagy Gábor                1.cs.  F02  HU-09- 11-40416     14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77    1  Szarvas József            1.cs.  F20  HU-09- D-208660     14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78  103  Kollár Péter              0.cs.  F30  HU-09- 11-50276     14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79   76  Horváth Péter             1.cs.  F13  HU-09- 11-45302     149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80  104  Buda Sándor               1.cs.  F30  HU-09- 11-50507     14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28    4  Németh József             1.cs.  F05  HU-09- 11-42308     14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81  105  Kollár Péter              2.cs.  F30  HU-09- 11-50277     14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82  106  Kollár Péter              0.cs.  F30  HU-09- 11-50278     14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83  107  Bors László               1.cs.  F30  HU-09- 11-50310     14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84   41  Baracskai Tibor           1.cs.  F24  HU-09- 50-20873     149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85   77  Horváth Péter             1.cs.  F13  HU-09- 11-45320     14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86   78  Rácz-Süveges              1.cs.  F13  HU-09- 11-45169     14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29   55  Páli István               1.cs.  F10  HU-09- D-208481     14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87   42  Viglidán László           1.cs.  F24  HU-09- D-226609     14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88  108  Kollár Péter              0.cs.  F30  HU-09- 11-50300     14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89  109  Bors László               2.cs.  F30  HU-09- M-119157     14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30    7  Árkosi Zoltán             0.cs.  F01  HU-09- D-208881     14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31    5  Németh József             1.cs.  F05  HU-09- 11-42346     14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90   43  Viglidán László           2.cs.  F24  B -09-  8004483     14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91    0  Kollár Péter              2.cs.  F30  HU-09- 11-50240     14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92   79  Szakács Miklós            2.cs.  F13  HU-09- 11-45620     149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93   44  Baracskai Tibor           1.cs.  F24  HU-09- 11-48501     14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94   13  Nagy Gábor                1.cs.  F02  HU-09- 11-40426     14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95    0  Csidey József             1.cs.  F30  HU-09- D-208871     14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96   80  Horváth Péter             1.cs.  F13  HU-09- 11-45319     14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97   45  Viglidán László           2.cs.  F24  HU-09- D-226611     149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32   58  Adrián Arnold             0.cs.  F16  HU-09- M-120818     14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98    0  Bors László               2.cs.  F30  HU-09- M-119154     14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99   81  Kókai Attila és fia       0.cs.  F13  HU-09- 11-45009     14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300   46  Baracskai Tibor           1.cs.  F24  HU-09- 11-48506     14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301   47  Viglidán László           1.cs.  F24  HU-09- 11-48602     14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302   82  Szakács Miklós            1.cs.  F13  HU-09- 11-45614     14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303   83  Szakács Miklós            2.cs.  F13  HU-09- 11-45627     14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304    0  Buda Sándor               1.cs.  F30  HU-09- 11-50544     14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305    0  Kelemen Gyula             1.cs.  F30  HU-09- 11-50487     14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33    8  Árkosi Zoltán             2.cs.  F01  HU-09- 11-39691     14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306   84  Kókai Attila és fia       0.cs.  F13  HU-09- 11-45037     14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34    9  Árkosi Zoltán             2.cs.  F01  HU-09- D-208896     14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307   14  Fertetics Gyula           2.cs.  F02  HU-09- M-115389     14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308   85  Szakács Miklós            1.cs.  F13  HU-09- M-119024     14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35   59  Holchammer Sándor         1.cs.  F16  HU-09- 11-51038     14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309    0  Csidey József             1.cs.  F30  HU-09- D-208856     149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310    0  Csidey József             1.cs.  F30  HU-09- D-208891     149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311   86  Szakács Miklós            1.cs.  F13  HU-09- 11-45633     14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136   10  Árkosi Zoltán             0.cs.  F01  HU-09- 11-39658     149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312    0  Földing Norbert           0.cs.  F30  HU-09- D-226235     149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313   87  Szakács Miklós            1.cs.  F13  HU-09- 50-20823     149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314   48  Jankó József              0.cs.  F24  HU-09- 11-48444     149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315   88  Magyari Zsolt             2.cs.  F13  HU-09- 11-45685     149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316   89  Szakács Miklós            1.cs.  F13  HU-09- 50-20822     14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317    0  Földing Norbert           2.cs.  F30  HU-09- D-208950     14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318   90  Szakács Miklós            1.cs.  F13  HU-09- 11-45617     14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319   91  Szakács Miklós            0.cs.  F13  HU-09- M-119021     14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137   11  Árkosi Zoltán             2.cs.  F01  HU-09- D-208320     14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320    0  Kollár Péter              2.cs.  F30  HU-09- 11-50244     149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321   49  Baracskai Tibor           1.cs.  F24  HU-09- 11-48504     14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322   15  Fertetics Gyula           1.cs.  F02  HU-09- D-231545     149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323    0  Földing Norbert           2.cs.  F30  HU-09- D-208906     149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38   12  Árkosi Zoltán             1.cs.  F01  HU-09- 11-39677     149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139    6  Pintér Tibor              1.cs.  F05  HU-09- 11-41594     14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324   50  Viglidán László           2.cs.  F24  HU-09- D-226605     14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325   51  Jankó József              2.cs.  F24  HU-09- D-208461     14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326   92  Szakács Miklós            1.cs.  F13  HU-09- 11-45643     14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327   93  Szakács Miklós            2.cs.  F13  HU-09- 11-45635     14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328    0  Kelemen Gyula             1.cs.  F30  HU-09- M-119253     14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140    8  Bedő László               2.cs.  F08  HU-09- 50-20417     14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41   56  Szücs Tibor               1.cs.  F10  HU-09- D-226578     148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329   94  Viglidán Péter            1.cs.  F13  HU-09- 11-48701     14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330   95  Szakács Miklós            1.cs.  F13  HU-09- D-226587     14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331   52  Jankó József              2.cs.  F24  HU-09- D-208456     14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42   13  Árkosi Zoltán             2.cs.  F01  HU-09- D-208336     14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332   53  Baracskai Tibor           1.cs.  F24  HU-09- 11-48528     14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333    0  Rácz-Süveges              1.cs.  F13  HU-09- 11-41243     14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334    0  Kelemen Gyula             1.cs.  F30  HU-09- M-119254     148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335    0  Cenkvári Attila           1.cs.  F30  HU-09- 50-20558     14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336   22  Földesi Miklós            1.cs.  F19  HU-09- 11-47701     14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143   14  Árkosi Zoltán             0.cs.  F01  HU-09- D-208887     14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337   23  Földing József            0.cs.  F19  HU-09- D-226208     14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144   57  Szücs Tibor               1.cs.  F10  HU-09- 11-43256     14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145   15  Árkosi Zoltán             1.cs.  F01  HU-09- 11-39689     148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338    0  Rácz-Süveges              2.cs.  F13  HU-09- 11-45180     14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146   60  Adrián Arnold             2.cs.  F16  HU-09- 11-46639     148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339    0  Viglidán Péter            1.cs.  F13  B -09-  8004482     14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147   16  Árkosi Zoltán             0.cs.  F01  HU-09- D-138091     14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148   17  Árkosi Zoltán             0.cs.  F01  HU-09- D-208353     14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149    1  Prém Zoltán               2.cs.  F33  HU-09- 11-51272     14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340    0  Kollár Péter              0.cs.  F30  HU-09- 11-50271     148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341    0  Scheily Gábor             1.cs.  F13  HU-09- 11-45479     148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150   61  Takács Gábor              2.cs.  F16  HU-09- 11-46319     148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342    0  Viglidán Péter            2.cs.  F13  HU-09- M-119010     14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343   16  Nagy Gábor                1.cs.  F02  HU-09- 11-40432     14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344   54  Jankó József              2.cs.  F24  HU-09- D-208459     14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345    0  Viglidán György           1.cs.  F24  HU-09- 11-49000     14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151    9  Hujber Imre               1.cs.  F08  HU-09- 11-43120     14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152    2  Prém Zoltán               1.cs.  F33  HU-09- 11-51325     14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153   58  Szücs Tibor               1.cs.  F10  HU-09- 11-43261     148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346    0  Jankó József              0.cs.  F24  HU-09- 11-48421     14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347    0  Földing Norbert           0.cs.  F30  HU-09- D-208980     14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348   24  Szórádi Imre              1.cs.  F19  HU-09- M-119040     148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154   59  Ring László               1.cs.  F10  HU 09- M-119226     148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349   17  Nagy Gábor                1.cs.  F02  HU-09- 11-40404     14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155   62  Takács Gábor              0.cs.  F16  HU-09- 11-46338     14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350    0  Csidey József             1.cs.  F30  HU-09- 11-50406     14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351    0  Csidey József             1.cs.  F30  HU-09- D-208874     14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352    0  Magyari Zsolt             1.cs.  F13  HU-09- 11-45692     14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353    0  Viglidán György           2.cs.  F24  HU-09- 11-48397     148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354    0  Markó Dezső               1.cs.  F30  HU-09- 11-50414     148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355    0  Markó Dezső               2.cs.  F30  HU-09- 11-50433     14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156   10  Hujber Imre               1.cs.  F08  HU-09- 50-20128     14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356    0  Markó Dezső               1.cs.  F30  HU-09- 11-50404     148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357    0  Markó Dezső               2.cs.  F30  HU-09- 11-50435     148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358   25  Szórádi Imre              1.cs.  F19  HU-09- M-119034     148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359   26  Szórádi Imre              2.cs.  F19  HU-09- 11-48848     14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360    0  Markó Dezső               1.cs.  F30  HU-09- 11-50409     14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157   11  Hujber Imre               1.cs.  F08  HU-09- 11-43184     148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361    0  Scheily Gábor             2.cs.  F13  HU-09- 11-45441     148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158   60  Szórádi Frigyes           1.cs.  F10  HU-09- 11-44056     148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362    0  Fekete Zoltán             0.cs.  F11  HU-09- 11-44464     14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363    0  Buda Sándor               1.cs.  F30  HU-09- 11-50541     148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364    0  Csidey József             1.cs.  F30  HU-09- D-208860     148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365    0  Fekete Zoltán             0.cs.  F11  HU-09- 11-44485     14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366    0  Németh István             2.cs.  F30  HU-09- 11-50780     14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159   63  Holchammer Sándor         1.cs.  F16  HU-09- 11-47212     14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367   18  Páva Zoltán               1.cs.  F02  HU-09- D-231710     148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368    0  Scheily Gábor             0.cs.  F13  HU-09- 11-45442     14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369    0  Markó Dezső               0.cs.  F30  HU-09- 11-50452     14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370    0  Csidey József             0.cs.  F30  HU-09- 11-46040     148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371    0  Scheily Gábor             2.cs.  F13  HU-09- 11-45456     14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372    0  Markó Dezső               1.cs.  F30  HU-09- 11-50413     14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373   19  Páva Zoltán               1.cs.  F02  HU-09- D-231794     148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374   27  Földing József            2.cs.  F19  HU-09- D-226273     14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375    0  Földing Norbert           0.cs.  F30  HU-09- D-208905     14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376   20  Páva Zoltán               1.cs.  F02  HU-09- D-231783     14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377    0  Fekete Zoltán             1.cs.  F11  HU-09- 11-44494     14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160   64  Holchammer Sándor         1.cs.  F16  HU-09- 11-47213     14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378    0  Földing Norbert           2.cs.  F30  HU-09- D-208990     14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379   21  Páva Zoltán               2.cs.  F02  HU-09- D-231728     14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380   22  Páva Zoltán               0.cs.  F02  HU-09- D-231735     14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161   12  Hujber Imre               1.cs.  F08  HU-09- 50-20134     14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381    0  Németh István             1.cs.  F30  HU-09- 11-50788     14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382    0  Ács György                1.cs.  F11  DV-09- 05194-64     14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383   23  Páva Zoltán               2.cs.  F02  HU-09- D-231720     148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384   24  Páva Zoltán               0.cs.  F02  HU-09- D-231749     14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385    0  Kókai Attila és fia       1.cs.  F13  HU-09- 11-45006     14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162   13  Bedő Szabolcs             1.cs.  F08  HU-09- 11-42640     148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386    0  Kókai Attila és fia       0.cs.  F13  HU-09- 11-45081     148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163   61  Szűcs Gyula               0.cs.  F10  HU-09- 11-44044     148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387    0  Kollár Péter              2.cs.  F30  HU-09- 11-50257     148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388    0  Kókai Attila és fia       2.cs.  F13  HU-09- 11-45090     14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389   28  Szórádi Imre              1.cs.  F19  HU-09- 11-48855     148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390   25  Páva Zoltán               2.cs.  F02  HU-09- D-231741     14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391    0  Ács György                1.cs.  F11  HU-09- D-208545     14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392    0  Scheily Gábor             2.cs.  F13  HU-09- M-121411     14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393   29  Földesi Miklós            2.cs.  F19  HU-09- 11-47756     148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394   26  Páva Zoltán               0.cs.  F02  HU-09- D-231785     148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395   27  Szalai Imre               1.cs.  F02  HU 09- 11-40865     148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396    0  Kókai Attila és fia       2.cs.  F13  HU-09- 11-45072     14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164   62  Nagy Béla                 1.cs.  F10  HU-09- 11-43739     14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397   28  Fertetics Gyula           1.cs.  F02  HU-09- D-166005     148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165   63  Szűcs Gyula               2.cs.  F10  HU-09- D-208697     148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166   64  Ring László               1.cs.  F10  HU 09- 11-47749     148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398    0  Viglidán György           2.cs.  F24  HU-09- 11-49018     14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399    2  Szarvas József            1.cs.  F20  HU-09- D-208643     14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400    0  Marics István             1.cs.  F13  HU-09- 11-45234     14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167   18  Árkosi Zoltán             2.cs.  F01  HU-09- D-208324     14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401    0  Scheily Gábor             2.cs.  F13  HU-09- 11-45483     14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402   29  Páva Zoltán               2.cs.  F02  HU-09- D-231726     148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403   30  Szalai Imre               1.cs.  F02  HU 09- 11-40854     14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404    0  Kollár Péter              1.cs.  F30  HU-09- 11-50234     14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405   30  Szórádi Imre              1.cs.  F19  HU-09- D-209033     14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168   65  Takács Gábor              1.cs.  F16  HU-09- 11-46313     14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406   31  Földesi Miklós            1.cs.  F19  HU-09- 11-47713     148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407    0  Csidey József             0.cs.  F30  HU-09- M-119197     148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408    0  Kollár Péter              1.cs.  F30  HU-09- 11-50245     14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409    0  Soós István               2.cs.  F13  HU-09- 14-50418     14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169   19  Árkosi Zoltán             0.cs.  F01  HU-09- 11-39700     14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170   66  Czank Sándor              1.cs.  F16  HU-09- 11-47216     14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410   32  Földing József            2.cs.  F19  HU-09- D-226218     14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411    0  Fekete Zoltán             2.cs.  F11  HU-09- 11-44467     14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412   31  Fertetics Gyula           0.cs.  F02  HU-09- 50-20922     14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413    0  Csidey József             2.cs.  F30  HU-09- D-208884     14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414   32  Gede Renátó               1.cs.  F02  HU-09- D-231563     148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171   65  Ring László               1.cs.  F10  HU 09- 11-47774     14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415    0  Bors László               1.cs.  F30  HU-09- 11-50304     14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172   14  Renczés Ottó              1.cs.  F08  HU-09- 11-42837     14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173   15  Renczés Ottó              2.cs.  F08  HU-09- 11-42842     14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416    0  Marics István             2.cs.  F13  HU-09- 11-45249     14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174   67  Takács Gábor              2.cs.  F16  HU-09- 11-46340     14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417    0  Fekete Zoltán             1.cs.  F11  HU-09- 11-44466     148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418   33  Kustyán Tamás             0.cs.  F02  HU-09- 50-02331     14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419   34  Kustyán Tamás             0.cs.  F02  HU-09- 50-21195     14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420    0  Viglidán György           2.cs.  F24  HU-09- 11-49024     14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421    0  Fekete Zoltán             2.cs.  F11  HU-09- 11-44456     14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422    0  Marics István             0.cs.  F13  HU-09- 11-45283     14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175   68  Csepi Bence               1.cs.  F16  HU-09- 11-47300     14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423    0  Csidey József             1.cs.  F30  HU-09- 11-50402     14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424    0  Cenkvári Attila           2.cs.  F30  HU-09- 11-50396     14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425    0  Fekete Zoltán             1.cs.  F11  HU-09- 11-44490     14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426    0  Kókai Attila és fia       0.cs.  F13  HU-09- 11-45053     14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176   16  Renczés Ottó              1.cs.  F08  HU-09- D-234183     14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177   69  Czank Sándor              1.cs.  F16  HU-09- 11-46036     148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178   20  Árkosi Zoltán             0.cs.  F01  HU-09- D-208309     148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427   33  Szórádi Imre              1.cs.  F19  HU-09- 11-51453     148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179   17  Bedő Szabolcs             1.cs.  F08  HU-09- 11-42609     14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180   70  Szabó Gábor               2.cs.  F16  HU-09- 11-46223     14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428    0  Németh István             1.cs.  F30  HU-09- 11-50794     148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181   18  Helyes Gábor              1.cs.  F08  HU-09- 11-42715     14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429    0  Scheily Gábor             1.cs.  F13  HU-09- 11-45490     14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430    0  Scheily Gábor             2.cs.  F13  HU-09- 11-45477     14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431    0  Bors László               1.cs.  F30  HU-09- 11-50350     14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432    0  Bors László               1.cs.  F30  HU-09- M-119158     14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433    0  Magyari Zsolt             2.cs.  F13  HU-09- 11-45683     14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434    0  Csidey József             2.cs.  F30  HU-09- M-121469     14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182   66  Fuhrmann László           0.cs.  F10  HU-09- 11-43849     14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435    0  Bors László               2.cs.  F30  HU-09- M-119151     14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436    0  Csidey József             1.cs.  F30  HU-09- D-208866     14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437    0  Földing Norbert           2.cs.  F30  HU-09- D-208952     148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438    0  Kelemen Gyula             1.cs.  F30  HU-09- M-119283     148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439    0  Ács György                2.cs.  F11  HU-09- 11-44910     148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440    0  Viglidán György           1.cs.  F24  HU-09- 11-45649     148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441    0  Németh István             1.cs.  F30  HU-09- 11-50793     14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183    7  Megyeri Zoltán            1.cs.  F05  HU-09- D-226152     14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184   21  Árkosi Zoltán             0.cs.  F01  HU-09- D-208350     148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185   71  Mitring Imre              2.cs.  F16  HU-09- 11-46820     14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442    0  Bors László               2.cs.  F30  HU-09- 11-50341     14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443    0  Földing Norbert           1.cs.  F30  HU-09- D-208963     148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444   35  Zvezdovics Szilvér        2.cs.  F02  HU 09- 11-40907     14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445    0  Kelemen Gyula             2.cs.  F30  HU-09- M-119286     14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186   72  Takács Gábor              2.cs.  F16  HU-09- 11-46363     14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446    0  Bors László               1.cs.  F30  HU-09- M-119152     14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447   36  Szarvas István            2.cs.  F02  HU-09- 11-40706     147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448   34  Szórádi Imre              0.cs.  F19  HU-09- D-209041     14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449    0  Bors László               1.cs.  F30  HU-09- 11-50322     14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450    0  Hadaró Ádám               1.cs.  F24  HU-09- 11-48654     147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451    0  Scheily Gábor             1.cs.  F13  HU-09- 11-45422     14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452    0  Németh István             2.cs.  F30  HU-09- 11-50772     14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187   19  Helyes Gábor              1.cs.  F08  HU-09- 11-42718     14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453    0  Buda Sándor               1.cs.  F30  HU-09- 11-50533     14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454    0  Földing Norbert           0.cs.  F30  HU-09- 11-48620     14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455    0  Soós István               1.cs.  F13  HU-09- 11-45716     147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456   37  Glück István              1.cs.  F02  HU 09- 11-41014     147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188   73  Czank Sándor              1.cs.  F16  HU-09- 11-46023     14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457    0  Bors László               2.cs.  F30  HU-09- 11-50327     14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458    0  Németh István             1.cs.  F30  HU-09- 50-21695     147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459    0  Cenkvári Attila           2.cs.  F30  HU-09- 11-50393     147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189   67  Fuhrmann László           0.cs.  F10  HU-09- 11-43825     14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460    0  Cenkvári Attila           1.cs.  F30  HU-09- 11-50380     147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190   22  Árkosi Zoltán             0.cs.  F01  HU-09- M-119045     14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461    0  Cenkvári Attila           1.cs.  F30  HU-09- 50-20553     14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191   20  Bedő Szabolcs             1.cs.  F08  HU-09- 11-42601     147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462    0  Viglidán Péter            2.cs.  F13  HU-09- 11-48745     14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463    0  Soós István               1.cs.  F13  HU-09- 14-47395     14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192   74  Balla Ferenc              1.cs.  F16  HU-09- 11-46959     14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464   38  Kustyán Tamás             1.cs.  F02  HU-09- D-231645     147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193   68  Ring László               2.cs.  F10  HU 09- 11-47728     14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465    0  Viglidán Péter            2.cs.  F13  HU-09- 11-48749     14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466    0  Kálóczi Béla              2.cs.  F24  HU-09- 11-48823     14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467   35  Tóth József               1.cs.  F19  HU-09- 11-47421     14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468    0  Viglidán László           2.cs.  F24  HU-09- 50-20881     14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469    0  Viglidán Péter            2.cs.  F13  HU-09- M-119009     147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470    0  Fekete Zoltán             1.cs.  F11  HU-09- 11-44472     147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471    0  Kálóczi Béla              2.cs.  F24  HU-09- 11-48768     14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472   39  Páva Zoltán               1.cs.  F02  HU-09- D-231732     14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473    0  Viglidán Péter            2.cs.  F13  HU-09- M-119008     14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474    3  Vigh Tibor                1.cs.  F20  HU-09- 11-48052     14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475   40  Páva Zoltán               0.cs.  F02  HU-09- D-231725     14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476   41  Kustyán Tamás             0.cs.  F02  HU-09- 50-02322     14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477    0  Fekete Zoltán             0.cs.  F11  HU-09- 11-44478     14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478   42  Somlyó-dúc Gulyás Gábor   2.cs.  F02  HU-09- D-231947     14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194   69  Páli István               1.cs.  F10  HU-09- 11-43343     147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195    8  Megyeri Zoltán            1.cs.  F05  HU-09- D-226190     147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479    0  Kelemen Gyula             1.cs.  F30  HU-09- M-119258     14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480   43  Páva Zoltán               1.cs.  F02  HU-09- D-231799     147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481   44  Szarvas István            2.cs.  F02  HU-09- M-121500     14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  0    0  Rugovics László           1.cs.  F13  HU-09- 11-45813     14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  0   45  Somlyó-dúc Gulyás Gábor   1.cs.  F02  HU-09- M-121366     14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  0    0  Cenkvári Attila           1.cs.  F30  HU-09- 11-50395     147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  0   36  Tóth József               2.cs.  F19  HU-09- 11-47582     147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  0    4  Vigh Tibor                1.cs.  F20  HU-09- 11-48066     14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  0    0  Fekete Zoltán             1.cs.  F11  HU-09- 11-44470     14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  0    0  Marics István             0.cs.  F13  HU-09- 11-45271     14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  0   37  Szórádi Imre              2.cs.  F19  HU-09- 11-51472     147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196   70  Füredi Péter              1.cs.  F10  HU-09- 11-43486     14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197    9  Megyeri Zoltán            2.cs.  F05  HU-09- 11-41960     14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  0    0  Szakács Miklós            1.cs.  F13  HU-09- 11-45640     14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  0   38  Tóth József               1.cs.  F19  HU-09- 11-47571     14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  0    5  Vigh Tibor                2.cs.  F20  HU-09- 11-48096     14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  0    0  Kelemen Gyula             1.cs.  F30  HU-09- M-119290     14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198   71  Páli István               2.cs.  F10  HU-09- D-208605     14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  0    0  Magyari Zsolt             2.cs.  F13  HU-09- D-208558     14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  0    6  Vigh Tibor                1.cs.  F20  HU-09- 11-48087     14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  0    0  Németh István             1.cs.  F30  HU-09- 11-50786     14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  0   46  Páva Zoltán               1.cs.  F02  HU-09- D-231792     14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  0   47  Páva Zoltán               0.cs.  F02  HU-09- D-231769     14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  0    0  Kókai Attila és fia       1.cs.  F13  HU-09- 11-45080     14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  0    0  Scheily Gábor             1.cs.  F13  HU-09- 11-45458     14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  0   48  Páva Zoltán               2.cs.  F02  HU-09- D-231787     14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199   75  P.Szabó László            2.cs.  F16  HU-09- 11-46549     14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  0   49  Somlyó-dúc Gulyás Gábor   1.cs.  F02  HU-09- D-231942     14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  0   50  Páva Zoltán               0.cs.  F02  HU-09- D-231730     14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  0    0  Kókai Attila és fia       1.cs.  F13  HU-09- 11-45062     14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  0    0  Kókai Attila és fia       0.cs.  F13  HU-09- 11-45071     14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  0    0  Horváth Péter             2.cs.  F13  HU-09- 11-45318     147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200   76  Csepi Bence               1.cs.  F16  HU-09- 11-47265     147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201   72  Hodossy Ernő              1.cs.  F10  HU-09- 11-43560     147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202   73  Páli István               2.cs.  F10  HU-09- D-208412     147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  0    0  Szakács Miklós            2.cs.  F13  HU-09- 11-45625     147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203   21  Lung Ottó                 1.cs.  F08  HU 09- 11-43048     14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  0    7  Vigh Tibor                1.cs.  F20  HU-09- 11-48095     147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  0   39  Tóth László               1.cs.  F19  HU 09- 11-47533     14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  0    0  Németh István             2.cs.  F30  HU-09- 11-50784     14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  0   40  Földing József            2.cs.  F19  HU-09- D-226259     14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204   22  Kovács Zoltán             1.cs.  F08  HU-09- 11-42992     14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  0    0  Kollár Péter              1.cs.  F30  HU-09- 11-50284     14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  0    0  Horváth Péter             2.cs.  F13  HU-09- 11-45289     14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  0   51  Nagy Gábor                2.cs.  F02  HU-09- 11-40433     147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  0   52  Somlyó-dúc Gulyás Gábor   2.cs.  F02  HU-09- D-231963     14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  0   53  Szarvas István            1.cs.  F02  HU-09- 11-40701     147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  0    0  Kókai Attila és fia       2.cs.  F13  HU-09- 11-45003     147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  0    0  Kókai Attila és fia       2.cs.  F13  HU-09- 11-45069     147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  0    0  Rugovics László           1.cs.  F13  HU-09- D-226299     14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  0   54  Kiss Ferenc               2.cs.  F02  HU-09- 11-40570     14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205   23  Árkosi Zoltán             0.cs.  F01  HU-09- D-208385     147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206   77  Papp László               1.cs.  F16  HU-09- 11-45953     14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  0   41  Földing József            1.cs.  F19  HU-09- D-226249     147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  0    0  Viglidán László           1.cs.  F24  DV-09-02333-205     147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207   74  Hodossy Ernő              1.cs.  F10  HU-09- 11-43564     14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208   75  Páli István               2.cs.  F10  HU-09- D-208615     14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  0    0  Kálóczi Béla              1.cs.  F24  HU-09- 11-48826     147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  0   55  Kiss Ferenc               0.cs.  F02  HU-09- 11-40584     14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209   78  Mitring Imre              1.cs.  F16  HU-09- 11-46846     14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  0    0  Kálóczi Béla              2.cs.  F24  HU-09- 11-48761     147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  0    0  Kókai Attila és fia       1.cs.  F13  HU-09- 11-45024     147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  0    0  Kálóczi Béla              1.cs.  F24  HU-09- 11-48788     14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210   76  Páli István               1.cs.  F10  HU-09- D-208488     14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  0   42  Tóth József               1.cs.  F19  HU-09- 11-47584     147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  0    0  Viglidán György           1.cs.  F24  HU-09- 11-48998     147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211   77  Ring László               0.cs.  F10  HU 09- 11-47777     147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  0   56  Csabai Mihály             1.cs.  F02  HU-09- 11-40660     14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  0    0  Cenkvári Attila           2.cs.  F30  HU-09- 11-50354     14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  0    0  Neményi János             2.cs.  F30  HU-09- 50-21160     147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212   78  Hodossy Ernő              1.cs.  F10  HU-09- 11-43581     14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  0    0  Kálóczi Béla              1.cs.  F24  HU-09- 11-48758     14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213   79  Csepi Bence               2.cs.  F16  HU-09- 11-47263     147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  0    0  Horváth Péter             1.cs.  F13  HU-09- 11-45307     14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  0   57  Nagy Gábor                1.cs.  F02  HU-09- 11-41451     14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  0    0  Németh István             2.cs.  F30  HU-09- 11-50763     147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  0   58  Zvezdovics Szilvér        1.cs.  F02  HU 09- 11-40950     14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  0    0  Kálóczi Béla              2.cs.  F24  HU-09- 11-48810     147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214   79  Hodossy Ernő              1.cs.  F10  HU-09- 11-43558     14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215   80  Hodossy Ernő              1.cs.  F10  HU-09- 11-43565     14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216   10  Megyeri Zoltán            2.cs.  F05  HU-09- 11-42453     14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  0    0  Baracskai Tibor           1.cs.  F24  HU-09- 50-20876     147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217   11  Megyeri Zoltán            0.cs.  F05  HU-09- 11-41957     147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  0    0  Cenkvári Attila           2.cs.  F30  HU-09- 11-50390     14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218   81  Hodossy Ernő              1.cs.  F10  HU-09- 11-43556     147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  0    0  Viglidán György           1.cs.  F24  HU-09- 11-49020     147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219   82  Hodossy Ernő              2.cs.  F10  HU-09- 11-43553     14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  0   59  Szarvas István            1.cs.  F02  HU-09- 11-40739     147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220   83  Ring László               2.cs.  F10  HU 09- 11-47735     14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221   12  Megyeri Zoltán            0.cs.  F05  HU-09- 11-42487     147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  0   60  Nagy Gábor                1.cs.  F02  HU-09- 11-40479     14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  0   61  Páva Zoltán               0.cs.  F02  HU-09- D-231791     14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  0    0  Szakács Miklós            2.cs.  F13  HU-09- M-119025     14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222   80  Mitring Imre              0.cs.  F16  HU-09- 11-46838     147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  0    0  Baracskai Tibor           1.cs.  F24  HU-09- 11-48503     14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  0    0  Kelemen Gyula             2.cs.  F30  HU-09- M-119281     14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  0   62  Kustyán Tamás             0.cs.  F02  HU-09- D-231642     147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  0   63  Balázs László             1.cs.  F02  HU 09- 11-41438     14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  0   64  Páva Zoltán               1.cs.  F02  HU-09- D-231742     147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  0    0  Viglidán László           1.cs.  F24  HU-09- 11-48621     147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223   84  Ring László               2.cs.  F10  HU 09- 11-47723     147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224   85  Hodossy Ernő              1.cs.  F10  HU-09- 11-43567     147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  0    0  Kálóczi Béla              2.cs.  F24  HU-09- 11-48751     14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225   23  Hujber Imre               1.cs.  F08  HU-09- 11-43110     14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  0    0  Szollár-Knauz             2.cs.  F30  HU-09- M-119880     14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  0   65  Kiss Ferenc               1.cs.  F02  HU-09- 11-40575     14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226   81  Károlyi Sándor            1.cs.  F16  HU-09- 11-44916     14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  0    0  Baracskai Tibor           2.cs.  F24  HU-09- 11-48531     14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  0    0  Viglidán László           1.cs.  F24  HU-09- 50-20882     147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227   82  Rum János dr.             1.cs.  F16  HU-09- 11-47111     147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  0    0  Kálóczi Béla              1.cs.  F24  HU-09- 11-48774     147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  0   66  Páva Zoltán               1.cs.  F02  HU-09- D-231713     14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228   24  Hujber Imre               1.cs.  F08  HU-09- 11-43117     14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  0   67  Gede Renátó               1.cs.  F02  HU-09- D-231593     14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  0    0  Viglidán György           1.cs.  F24  HU-09- 11-45652     14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  0    0  Baracskai Tibor           2.cs.  F24  HU-09- 11-48508     14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229   86  Páli István               1.cs.  F10  HU-09- D-208612     147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  0   68  Balázs László             1.cs.  F02  HU 09- 11-41425     14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230   13  Horváth Ferenc            0.cs.  F05  HU-09- 11-41847     14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  0    0  Kálóczi Béla              1.cs.  F24  HU-09- 11-48767     14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  0    0  Scheily Gábor             1.cs.  F13  HU-09- 11-45497     14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  0   69  Szarvas István            1.cs.  F02  HU-09- 11-40708     14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  0    0  Kálóczi Béla              2.cs.  F24  HU-09- 11-48813     147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  0    0  Viglidán László           1.cs.  F24  HU-09- M-119020     14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  0    0  Baracskai Tibor           2.cs.  F24  HU-09- 11-48516     14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  0    0  Hadaró Ádám               1.cs.  F24  HU-09- 11-48664     147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  0   70  Páva Zoltán               0.cs.  F02  HU-09- D-231721     14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  0    0  Szakács Miklós            1.cs.  F13  HU-09- 11-45647     147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231   87  Ring László               1.cs.  F10  HU 09- 11-47781     147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  0    0  Viglidán László           2.cs.  F24  HU-09- 11-48626     147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  0   71  Zvezdovics Szilvér        2.cs.  F02  HU 09- 11-40928     14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  0    0  Soós István               2.cs.  F13  HU-09- 11-45719     147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232   88  Ring László               0.cs.  F10  HU 09- 11-47769     14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  0    0  Cenkvári Attila           2.cs.  F30  HU-09- 11-50361     147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  0   43  Tóth József               1.cs.  F19  HU-09- 11-47578     147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233   24  Árkosi Zoltán             1.cs.  F01  HU-09- M-119049     14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234   83  Rum János dr.             1.cs.  F16  HU-09- 11-47112     14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235   84  Hardt Ádám                1.cs.  F16  HU-09- 11-46401     147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236   89  Fuhrmann László           2.cs.  F10  HU-09- 11-43828     14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  0   72  Kustyán Tamás             1.cs.  F02  HU-09- D-231644     14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  0   73  Nagy Gábor                2.cs.  F02  HU-09- 11-40430     14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  0    0  Viglidán László           1.cs.  F24  HU-09- 11-48609     14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  0    0  Magyari Zsolt             1.cs.  F13  HU-09- 11-45700     14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  0    0  Viglidán György           1.cs.  F24  HU-09- 11-49005     14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237   90  Fuhrmann László           2.cs.  F10  HU-09- 11-43829     14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238   25  Hujber Imre               1.cs.  F08  HU-09- 11-43118     14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239   14  Rédecsi Tibor             2.cs.  F05  HU-09- 11-41939     14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240   15  Horváth Ferenc            1.cs.  F05  HU-09- D-226120     14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241   26  Hujber Imre               2.cs.  F08  HU-09- D-231566     146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242   27  Helyes Gábor              1.cs.  F08  HU-09- 11-42721     14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243   85  Adrián Arnold             0.cs.  F16  HU-09- 11-46627     14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  0    0  Kelemen Gyula             1.cs.  F30  HU-09- M-119259     146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244   28  Bedő Szabolcs             1.cs.  F08  HU-09- 11-42620     146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  0    0  Viglidán László           1.cs.  F24  HU-09- 11-48616     14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245   86  Szabó László              1.cs.  F16  HU-09- 11-46106     14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246   16  Megyeri Zoltán            1.cs.  F05  HU-09- D-226156     146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247   29  Lung Ottó                 2.cs.  F08  HU 09- 11-43243     146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248   30  Hujber Imre               1.cs.  F08  HU-09- 11-43124     14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249   31  Hujber Imre               1.cs.  F08  HU-09- 50-20123     14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  0    0  Kókai Attila és fia       1.cs.  F13  HU-09- 11-45044     146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  0    0  Buda Sándor               1.cs.  F30  HU-09- 11-50515     14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  0   74  Nagy Gábor                1.cs.  F02  HU-09- 11-41453     146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  0   44  Tóth László               1.cs.  F19  HU 09- 11-47504     146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250   17  Németh József             1.cs.  F05  HU-09- 11-42328     146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251   25  Árkosi Zoltán             2.cs.  F01  HU-09- 11-39680     146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  0   75  Glück István              1.cs.  F02  HU 09- M-119135     14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252   18  Megyeri Zoltán            0.cs.  F05  HU-09- 11-42457     14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253   32  Bedő Szabolcs             2.cs.  F08  HU-09- 11-42630     14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  0    0  Ács György                1.cs.  F11  HU-09- 11-44937     14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  0   76  Nagy Gábor                1.cs.  F02  HU-09- 11-40410     146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254   26  Árkosi Zoltán             1.cs.  F01  HU-09- M-119060     146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255    0  Árkosi Zoltán             0.cs.  F01  HU-09- D-208366     146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  0    0  Buda Sándor               2.cs.  F30  HU-09- 11-50513     14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256   19  Németh József             2.cs.  F05  HU-09- 11-42314     14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257   33  Bedő Szabolcs             2.cs.  F08  HU-09- 11-42634     14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  0    0  Kelemen Gyula             2.cs.  F30  HU-09- M-119295     146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  0   77  Zvezdovics Szilvér        1.cs.  F02  HU 09- 11-40932     146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  0   78  Fertetics Gyula           1.cs.  F02  HU-09- D-203883     14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  0    0  Kókai Attila és fia       1.cs.  F13  HU-09- 11-45089     146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258   34  Sándor Gábor              1.cs.  F08  HU 09- 11-43208     146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259   87  Mitring Imre              2.cs.  F16  HU-09- 11-46822     14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260   20  Németh József             1.cs.  F05  HU-09- 11-42331     146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  0   79  Fertetics Gyula           1.cs.  F02  HU-09- D-231537     14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  0    0  Kelemen Gyula             1.cs.  F30  HU-09- M-119294     14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  0    0  Scheily Gábor             2.cs.  F13  HU-09- 11-45506     146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  0    0  Kálóczi Béla              1.cs.  F24  HU-09- 11-48770     14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  0    0  Soós István               1.cs.  F13  HU-09- 11-45731     14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  0   80  Szarvas István            0.cs.  F02  HU-09- 11-40705     14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  0   81  Kiss Ferenc               2.cs.  F02  HU-09- 11-40574     14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261   21  Németh József             1.cs.  F05  HU-09- 11-42311     14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  0   82  Fertetics Gyula           2.cs.  F02  HU-09- D-231546     14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  0    0  Kókai Attila és fia       2.cs.  F13  HU-09- 11-45043     146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262   35  Sándor Gábor              1.cs.  F08  HU 09- 11-43224     14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  0   83  Fertetics Gyula           1.cs.  F02  HU-09- D-231529     14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263   88  Szabó László              1.cs.  F16  HU-09- 11-46142     146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  0   84  Szarvas István            1.cs.  F02  HU-09- 11-40721     146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264   91  Szücs Tibor               1.cs.  F10  HU-09- 11-43265     14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265   22  Németh József             1.cs.  F05  HU-09- 11-42340     146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266    0  Prikler Enikő             1.cs.  F10  HU-09- M-119107     14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267   36  Renczés Ottó              1.cs.  F08  HU-09- 11-42829     146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  0    0  Kollár Péter              2.cs.  F30  HU-09- 11-50283     14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  0    0  Baracskai Tibor           1.cs.  F24  HU-09- 11-48502     146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  0    0  Németh István             1.cs.  F30  HU-09- 11-50798     146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  0   85  Szarvas István            1.cs.  F02  HU-09- D-208762     14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268   89  Adrián Arnold             1.cs.  F16  HU-09- 11-46660     146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  0   86  Páva Zoltán               0.cs.  F02  HU-09- D-231714     14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269    0  Árkosi Zoltán             0.cs.  F01  HU-09- 11-39693     14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  0    0  Viglidán Péter            1.cs.  F13  HU-09- D-226629     14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  0    0  Cenkvári Attila           1.cs.  F30  HU-09- 50-20559     146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  0    0  Soós István               1.cs.  F13  HU-09- 11-45720     146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270   23  Németh József             1.cs.  F05  HU-09- 11-42357     14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271    0  Árkosi Zoltán             0.cs.  F01  HU-09- 11-39661     14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272   37  Renczés Ottó              1.cs.  F08  HU-09- D-234184     1466,3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F16    7 h.  32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Tibor                    1.cs. F10    7 h.  31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1.cs. F11    7 h.  30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1.cs. F30    7 h.  30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F13    7 h.  3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F10    7 h.  30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2.cs. F24    7 h.  30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llár Péter                   1.cs. F30    7 h.  301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F13    7 h.  30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2.cs. F30    7 h.  30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               2.cs. F30    7 h.  29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                1.cs. F19    7 h.  29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2.cs. F13    7 h.  29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1.cs. F13    7 h.  29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2.cs. F13    7 h.  28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1.cs. F16    7 h.  28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1.cs. F30    7 h.  28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1.cs. F10    7 h.  28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1.cs. F13    7 h.  28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1.cs. F11    7 h.  28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1.cs. F24    7 h.  28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2.cs. F13    7 h.  279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2.cs. F30    7 h.  27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László                2.cs. F24    7 h.  27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dey József                  2.cs. F30    7 h.  27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1.cs. F30    7 h.  274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2.cs. F13    7 h.  27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kete Zoltán                  2.cs. F11    7 h.  2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enkvári Attila                1.cs. F30    7 h.  26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li István                    2.cs. F10    7 h.  2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álóczi Béla                   1.cs. F24    7 h.  26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ors László                    1.cs. F30    7 h.  26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ors László                    2.cs. F30    7 h.  25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uda Sándor                    1.cs. F30    7 h.  25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                2.cs. F19    7 h.  25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esi Miklós                 1.cs. F19    7 h.  25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racskai Tibor                1.cs. F24    7 h.  24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László                1.cs. F24    7 h.  24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li István                    1.cs. F10    7 h.  23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rkosi Zoltán                  1.cs. F01    7 h.  22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enkvári Attila                2.cs. F30    7 h.  227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lóczi Béla                   2.cs. F24    7 h.  22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árolyi Sándor                 2.cs. F16    5 h.  21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1.cs. F13    7 h.  21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dossy Ernő                   1.cs. F10    7 h.  212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2.cs. F13    6 h.  21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uhrmann László                2.cs. F10    6 h.  20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rtetics Gyula                1.cs. F02    7 h.  2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Gábor                     1.cs. F02    7 h.  20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elemen Gyula                  1.cs. F30    7 h.  19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va Zoltán                    1.cs. F02    7 h.  19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ujber Imre                    1.cs. F08    7 h.  19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ollár-Knauz                  1.cs. F30    5 h.  19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árolyi Sándor                 1.cs. F16    5 h.  18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órádi Imre                   1.cs. F19    6 h.  18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rkosi Zoltán                  2.cs. F01    6 h.  18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ics István                  1.cs. F13    5 h.  18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uhrmann László                1.cs. F10    4 h.  17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racskai Tibor                2.cs. F24    6 h.  17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1.cs. F13    6 h.  17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Péter                 2.cs. F13    6 h.  177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Adrián Arnold                  1.cs. F16    5 h.  17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űcs Gyula                    2.cs. F10    4 h.  16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József                  1.cs. F05    7 h.  16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Károly                    1.cs. F16    4 h.  165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zank Sándor                   1.cs. F16    5 h.  16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István                  1.cs. F30    6 h.  15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György                1.cs. F24    6 h.  15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va Zoltán                    2.cs. F02    5 h.  14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rvas István                 1.cs. F02    6 h.  14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rikler Enikő                  1.cs. F10    4 h.  14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epi Bence                    2.cs. F16    4 h.  13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2.cs. F16    4 h.  135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József                    1.cs. F19    5 h.  13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László                   1.cs. F16    4 h.  12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oós István                    2.cs. F13    4 h.  12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um János dr.                  1.cs. F16    4 h.  12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ugovics László                1.cs. F13    4 h.  12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1.cs. F16    3 h.  12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styán Tamás                  1.cs. F02    4 h.  12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Péter                 1.cs. F13    4 h.  12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rváth Péter                  2.cs. F13    4 h.  12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elyes Gábor                   1.cs. F08    4 h.  11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órádi Frigyes                1.cs. F10    3 h.  11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Ferenc                    1.cs. F02    3 h.  10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cs György                     2.cs. F11    3 h.  10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émeth István                  2.cs. F30    4 h.  10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edő Szabolcs                  1.cs. F08    4 h.  10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edő László                    2.cs. F08    3 h.  10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h Tibor                     1.cs. F20    4 h.  102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Zoltán                  1.cs. F08    3 h.   9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nczés Ottó                   1.cs. F08    4 h.   9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lchammer Sándor              1.cs. F16    3 h.   9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ertetics Gyula                2.cs. F02    3 h.   9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György                2.cs. F24    3 h.   8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itring Imre                   2.cs. F16    3 h.   8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István és Máté            1.cs. F16    2 h.   8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omlyó-dúc Gulyás Gábor        2.cs. F02    3 h.   8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Adrián Arnold                  2.cs. F16    2 h.   7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egyeri Zoltán                 1.cs. F05    3 h.   7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edő László                    1.cs. F08    2 h.   74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agy Béla                      1.cs. F10    2 h.   7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ing László                    2.cs. F10    3 h.   7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elemen Gyula                  2.cs. F30    3 h.   7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dossy Ernő                   2.cs. F10    2 h.   70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ácz-Süveges                   1.cs. F13    2 h.   6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rvas József                 1.cs. F20    2 h.   6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lla Ferenc                   1.cs. F16    2 h.   6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József                    2.cs. F19    2 h.   6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orváth Ferenc                 1.cs. F05    2 h.   6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lai Imre                    1.cs. F02    2 h.   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órádi Imre                   2.cs. F19    2 h.   5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rvas István                 2.cs. F02    2 h.   5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Gede Renátó                    1.cs. F02    2 h.   5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omlyó-dúc Gulyás Gábor        1.cs. F02    2 h.   5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Zvezdovics Szilvér             2.cs. F02    2 h.   4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adaró Ádám                    1.cs. F24    2 h.   4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egyeri Zoltán                 2.cs. F05    2 h.   4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Glück István                   1.cs. F02    2 h.   4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agy Gábor                     2.cs. F02    2 h.   4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László                    1.cs. F19    2 h.   4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rikler Enikő                  2.cs. F10    1 h.   4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lázs László                  1.cs. F02    2 h.   4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Ferenc                    2.cs. F02    2 h.   44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Zvezdovics Szilvér             1.cs. F02    2 h.   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László                   2.cs. F16    1 h.   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uszti Zoltán                  1.cs. F30    1 h.   4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edő Szabolcs                  2.cs. F08    2 h.   41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zank Sándor                   2.cs. F16    1 h.   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ándor Gábor                   1.cs. F08    2 h.   4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édli István                   2.cs. F05    1 h.   4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da István                    1.cs. F10    1 h.   3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um János dr.                  2.cs. F16    1 h.   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uszti Zoltán                  2.cs. F30    1 h.   3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lla Ferenc                   2.cs. F16    1 h.   3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édecsi Tibor                  1.cs. F05    1 h.   3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intér Tibor                   1.cs. F05    1 h.   3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ácz-Süveges                   2.cs. F13    1 h.   3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rém Zoltán                    2.cs. F33    1 h.   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rém Zoltán                    1.cs. F33    1 h.   3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öldesi Miklós                 2.cs. F19    1 h.   2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enczés Ottó                   2.cs. F08    1 h.   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bó Gábor                    2.cs. F16    1 h.   2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üredi Péter                   1.cs. F10    1 h.   25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gh Tibor                     2.cs. F20    1 h.   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.Szabó László                 2.cs. F16    1 h.   2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Lung Ottó                      1.cs. F08    1 h.   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app László                    1.cs. F16    1 h.   2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sabai Mihály                  1.cs. F02    1 h.   2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eményi János                  2.cs. F30    1 h.   2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ollár-Knauz                  2.cs. F30    1 h.   2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ardt Ádám                     1.cs. F16    1 h.   2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édecsi Tibor                  2.cs. F05    1 h.   2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ujber Imre                    2.cs. F08    1 h.   2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Lung Ottó                      2.cs. F08    1 h.   2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uda Sándor                    2.cs. F30    1 h.   2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émeth József                  2.cs. F05    1 h.   20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2:12:00Z</dcterms:created>
  <dc:creator>Király István</dc:creator>
  <dc:description/>
  <dc:language>en-US</dc:language>
  <cp:lastModifiedBy>Király István</cp:lastModifiedBy>
  <dcterms:modified xsi:type="dcterms:W3CDTF">2009-09-04T13:41:00Z</dcterms:modified>
  <cp:revision>4</cp:revision>
  <dc:subject/>
  <dc:title>Győr-Rába Tagszövetség</dc:title>
</cp:coreProperties>
</file>