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7.08 21:09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7.09 22:12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7.09 22:25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8.07 21:09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3   17   137   27     7   5,1  1533,76   1393,50</w:t>
      </w:r>
    </w:p>
    <w:p>
      <w:pPr>
        <w:pStyle w:val="HTMLkntformzott"/>
        <w:rPr/>
      </w:pPr>
      <w:r>
        <w:rPr>
          <w:color w:val="000000"/>
        </w:rPr>
        <w:t>F05 Csorna              9   17   145   29    63  43,4  1543,81   1486,55</w:t>
      </w:r>
    </w:p>
    <w:p>
      <w:pPr>
        <w:pStyle w:val="HTMLkntformzott"/>
        <w:rPr/>
      </w:pPr>
      <w:r>
        <w:rPr>
          <w:color w:val="000000"/>
        </w:rPr>
        <w:t>F08 Tét                 7   10    63   13    14  22,2  1540,91   1459,16</w:t>
      </w:r>
    </w:p>
    <w:p>
      <w:pPr>
        <w:pStyle w:val="HTMLkntformzott"/>
        <w:rPr/>
      </w:pPr>
      <w:r>
        <w:rPr>
          <w:color w:val="000000"/>
        </w:rPr>
        <w:t>F10 Abda               17   24   201   40    23  11,4  1559,91   1422,80</w:t>
      </w:r>
    </w:p>
    <w:p>
      <w:pPr>
        <w:pStyle w:val="HTMLkntformzott"/>
        <w:rPr/>
      </w:pPr>
      <w:r>
        <w:rPr>
          <w:color w:val="000000"/>
        </w:rPr>
        <w:t>F16 Lébény             15   25   237   47    84  35,4  1543,61   1484,50</w:t>
      </w:r>
    </w:p>
    <w:p>
      <w:pPr>
        <w:pStyle w:val="HTMLkntformzott"/>
        <w:rPr/>
      </w:pPr>
      <w:r>
        <w:rPr>
          <w:color w:val="000000"/>
        </w:rPr>
        <w:t>F25 Szany              10   20   172   34    38  22,1  1536,11   1456,87</w:t>
      </w:r>
    </w:p>
    <w:p>
      <w:pPr>
        <w:pStyle w:val="HTMLkntformzott"/>
        <w:rPr/>
      </w:pPr>
      <w:r>
        <w:rPr>
          <w:color w:val="000000"/>
        </w:rPr>
        <w:t>F33 Kóny                7   16   132   26    30  22,7  1549,39   1463,55</w:t>
      </w:r>
    </w:p>
    <w:p>
      <w:pPr>
        <w:pStyle w:val="HTMLkntformzott"/>
        <w:rPr/>
      </w:pPr>
      <w:r>
        <w:rPr>
          <w:b/>
          <w:color w:val="000000"/>
        </w:rPr>
        <w:t>Pannon                 78  129  1087  217   259  23,8  1559,91   1459,48</w:t>
      </w:r>
    </w:p>
    <w:p>
      <w:pPr>
        <w:pStyle w:val="HTMLkntformzott"/>
        <w:rPr/>
      </w:pPr>
      <w:r>
        <w:rPr>
          <w:color w:val="000000"/>
        </w:rPr>
        <w:t>F02 Győr               15   22   197   39    13   6,6  1527,88   1418,75</w:t>
      </w:r>
    </w:p>
    <w:p>
      <w:pPr>
        <w:pStyle w:val="HTMLkntformzott"/>
        <w:rPr/>
      </w:pPr>
      <w:r>
        <w:rPr>
          <w:color w:val="000000"/>
        </w:rPr>
        <w:t>F11 Győrújbarát         2    4    31    6     8  25,8  1527,17   1461,66</w:t>
      </w:r>
    </w:p>
    <w:p>
      <w:pPr>
        <w:pStyle w:val="HTMLkntformzott"/>
        <w:rPr/>
      </w:pPr>
      <w:r>
        <w:rPr>
          <w:color w:val="000000"/>
        </w:rPr>
        <w:t>F13 Győr                9   14   117   23    40  34,2  1544,12   1481,06</w:t>
      </w:r>
    </w:p>
    <w:p>
      <w:pPr>
        <w:pStyle w:val="HTMLkntformzott"/>
        <w:rPr/>
      </w:pPr>
      <w:r>
        <w:rPr>
          <w:color w:val="000000"/>
        </w:rPr>
        <w:t>F19 Győr                8   13    98   20     2   2,0  1488,86   1384,77</w:t>
      </w:r>
    </w:p>
    <w:p>
      <w:pPr>
        <w:pStyle w:val="HTMLkntformzott"/>
        <w:rPr/>
      </w:pPr>
      <w:r>
        <w:rPr>
          <w:color w:val="000000"/>
        </w:rPr>
        <w:t>F20 Gönyű               3    5    44    9     2   4,5  1525,03   1385,00</w:t>
      </w:r>
    </w:p>
    <w:p>
      <w:pPr>
        <w:pStyle w:val="HTMLkntformzott"/>
        <w:rPr/>
      </w:pPr>
      <w:r>
        <w:rPr>
          <w:color w:val="000000"/>
        </w:rPr>
        <w:t>F24 Nyúl                7   10    54   11    10  18,5  1513,62   1449,54</w:t>
      </w:r>
    </w:p>
    <w:p>
      <w:pPr>
        <w:pStyle w:val="HTMLkntformzott"/>
        <w:rPr/>
      </w:pPr>
      <w:r>
        <w:rPr>
          <w:color w:val="000000"/>
        </w:rPr>
        <w:t>F30 Győr               10   15   110   22    14  12,7  1521,40   1416,23</w:t>
      </w:r>
    </w:p>
    <w:p>
      <w:pPr>
        <w:pStyle w:val="HTMLkntformzott"/>
        <w:rPr/>
      </w:pPr>
      <w:r>
        <w:rPr>
          <w:b/>
          <w:color w:val="000000"/>
        </w:rPr>
        <w:t>Duna                   54   83   651  130    89  13,7  1544,12   1430,17</w:t>
      </w:r>
    </w:p>
    <w:p>
      <w:pPr>
        <w:pStyle w:val="HTMLkntformzott"/>
        <w:rPr/>
      </w:pPr>
      <w:r>
        <w:rPr>
          <w:b/>
          <w:color w:val="000000"/>
        </w:rPr>
        <w:t>Tagszövetségben       132  212  1738  348   348  20,0  1559,91   1451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ing László               1.cs.  F10  HU 07- 11-21661   H 155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Ring László               1.cs.  F10  HU 07- 11-21662   H 15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Prém Zoltán               1.cs.  F33  HU-08- 11-38853   H 15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Kovács Jenő               2.cs.  F33  HU-08- 11-38514   H 15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Kovács Jenő               2.cs.  F33  HU-08- 11-38501   H 154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1    1  Magyari Zsolt             2.cs.  F13  HU-07- 11-20795   H 154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1  Farkas Imre               1.cs.  F05  HU 07- 15-84057   H 15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1  Balla Ferenc              1.cs.  F16  HU-07- 11-23275   H 15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2  Scheily Gábor             1.cs.  F13  HU-07- 11-18836   H 15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2  Horváth Ferenc            1.cs.  F05  HU-08- 11-28265   H 15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1  Bedő László               1.cs.  F08  HU-06- 11-07090   H 15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3  Jakab Sándor              0.cs.  F05  HU-08- D-186176   H 153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4  Jakab Sándor              1.cs.  F05  HU-07- D-166378   H 15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5  Horváth Ferenc            1.cs.  F05  HU-08- 11-28276   H 15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1  Szabó József              1.cs.  F25  HU-08- 11-37608   H 153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2  Szabó László              2.cs.  F25  HU 08- 11-37232   H 15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3  Szabó József              2.cs.  F25  HU-08- 11-37619   H 15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 1  Kiss László               1.cs.  F01  HU-08- 11-32678   H 15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7    2  Mitring Imre              2.cs.  F16  HU-07- 11-22649   H 15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 3  Papp László               2.cs.  F16  HU-08- 11-33244   H 15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 4  Papp László               1.cs.  F16  HU-08- 11-33261   H 153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 3  Ring László               0.cs.  F10  HU 08- 11-32739   T 15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1    5  Károlyi Sándor            2.cs.  F16  HU-08- 11-33630   H 15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2    6  Szabó Gábor               1.cs.  F16  HU-07- 11-25024   H 15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3    6  Németh József             1.cs.  F05  HU-08- 11-29252   H 15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3    1  Kustyán Tamás             1.cs.  F02  HU-08- D-204298   H 15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4    7  Holchammer Sándor         1.cs.  F16  HU-07- 11-22149   H 152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5    8  Sokorai Csaba             2.cs.  F16  HU-07- 11-22542   H 15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4    1  Ács György                1.cs.  F11  HU-08- 11-31167   T 15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5    2  Ács György                0.cs.  F11  HU-08- 50-39758   T 15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6    7  Jakab Sándor              2.cs.  F05  HU-08- 11-29139   H 15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7    9  Takács Gábor              2.cs.  F16  HU-08- 11-34047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8   10  Mitring Imre              2.cs.  F16  HU-08- D-186645   H 15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9   11  Takács Gábor              1.cs.  F16  HU-07- 11-22373   H 15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0    4  Szabó József              2.cs.  F25  HU-08- 11-36577   H 15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1   12  Csepi Bence               1.cs.  F16  HU-06- 11-11511   H 152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2    5  Szabó László              1.cs.  F25  HU 08- 11-37279   H 15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6    1  Baranyai Csaba            1.cs.  F20  HU-08- 11-34896   H 15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3    6  Szabó József              1.cs.  F25  HU-06- 15-79758   H 15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4   13  Papp László               1.cs.  F16  HU-08- 11-33242   H 15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7    3  Németh Károly             1.cs.  F13  HU-08- 11-32000   H 15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5    8  Kovács Imre               1.cs.  F05  HU-07- 15-84260   H 15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6   14  Szabó Gábor               1.cs.  F16  HU-07- 11-25085   H 152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7    4  Papp Géza                 1.cs.  F33  HU 07- 15-90833   H 15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8    1  Földing Norbert           2.cs.  F30  HU-08- D-182485   H 15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8   15  Holchammer Sándor         1.cs.  F16  HU-07- 11-22124   H 15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9    9  Kovács Imre               1.cs.  F05  HU-07- 15-84261   H 151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0    5  Papp Zsuzsanna            2.cs.  F33  HU 08- 11-38830   T 15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9    4  Viglidán Péter            1.cs.  F13  HU-08- 50-11412   T 15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0    5  Scheily Gábor             2.cs.  F13  HU-05- 11-98582   H 15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1   16  Adrián Arnold             1.cs.  F16  HU-08- 11-33518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2   17  Adrián Arnold             1.cs.  F16  HU-07- 11-23356   H 15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3    6  Szabó Attila              1.cs.  F33  HU-07- 15-90538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4    7  Tóth László               1.cs.  F25  HU-08- 11-37124   H 15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5   10  Jakab Sándor              0.cs.  F05  HU-08- D-182622   H 15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6   18  Adrián Arnold             0.cs.  F16  HU-08- 50-40749   H 15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7   11  Rédecsi Tibor             1.cs.  F05  HU-07- 15-84547   H 15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8   12  Jakab Sándor              0.cs.  F05  HU-08- D-186202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9   13  Jakab Sándor              0.cs.  F05  HU-08- D-182646   H 15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0    7  Kovács Jenő               1.cs.  F33  HU-07- 50-35234   H 15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1    1  Viglidán György           2.cs.  F24  HU-08- 11-35998   T 151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2    2  Kustyán Tamás             1.cs.  F02  HU-08- D-204284   H 15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1   14  Horváth Ferenc            2.cs.  F05  HU-07- 15-84728   H 15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2    8  Prém Zoltán               1.cs.  F33  HU-08- 11-38806   H 151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3    9  Kovács Jenő               2.cs.  F33  HU-08- 11-38518   H 15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3    3  Ács György                1.cs.  F11  HU-08- 11-31129   T 15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4   19  Adrián Arnold             2.cs.  F16  HU-08- D-185159   H 15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5   20  Papp László               1.cs.  F16  HU-08- 11-33201   H 15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14    2  Viglidán László           1.cs.  F24  HU-08- 11-36128   H 15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6   21  Rum János dr.             1.cs.  F16  HU-07- M-114053   H 150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15    3  Viglidán László           1.cs.  F24  HU-07- 11-25063   H 15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7    4  Hodossy Ernő              2.cs.  F10  HU-02- 11-62074   H 15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8    8  Szabó József              1.cs.  F25  HU-08- 11-37610   H 150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9    5  Hodossy Ernő              2.cs.  F10  HU-07- 11-19210   H 15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0   22  Rum János dr.             1.cs.  F16  HU-07- 11-22482   H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1   10  Kovács Jenő               2.cs.  F33  HU-08- 11-38472   H 150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16    6  Viglidán Péter            2.cs.  F13  HU-08- 11-36001   T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2    9  Nagy Béla                 1.cs.  F25  HU-08- 11-36762   H 15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17    7  Németh Károly             1.cs.  F13  HU-05- 50-52187   H 150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3    2  Nagy György               1.cs.  F08  HU 08- 11-29963   H 15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4   15  Kovács Imre               1.cs.  F05  HU-07- 15-84225   H 150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5   23  Sokorai Csaba             2.cs.  F16  HU-05- 11-00615   H 15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6   16  Horváth Ferenc            1.cs.  F05  HU-07- 15-84842   H 15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18    8  Magyari Zsolt             1.cs.  F13  HU-08- 11-31808   T 15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19    4  Viglidán László           1.cs.  F24  HU-07- 11-24932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7   24  Csepi Bence               1.cs.  F16  HU-07- 11-22190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8   11  Szabó Attila              1.cs.  F33  HU-08- 11-38706   H 15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0    9  Magyari Zsolt             2.cs.  F13  HU-08- 11-31931   T 15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1   10  Magyari Zsolt             2.cs.  F13  HU-08- D-186483   T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9   12  Prém Zoltán               1.cs.  F33  HU-08- 11-38864   H 15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0    2  Becker Jenő               1.cs.  F01  HU-08- 11-32961   H 150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1    6  Ring László               1.cs.  F10  HU 06- 11-04932   T 15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2    5  Jankó József              1.cs.  F24  HU-08- 11-35642   H 150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2   25  Sokorai Csaba             2.cs.  F16  HU-05- 11-00619   H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3   26  Adrián Arnold             1.cs.  F16  HU-07- 11-23307   H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4   27  Adrián Arnold             1.cs.  F16  HU-07- 11-23338   H 15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5   28  Takács Gábor              1.cs.  F16  HU-07- 11-22387   H 15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6   17  Farkas Imre               1.cs.  F05  HU 07- 15-84066   H 15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3   11  Magyari Zsolt             0.cs.  F13  HU-07- 11-20850   H 15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7   18  Németh József             1.cs.  F05  HU-08- 11-29217   H 15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24   12  Magyari Zsolt             2.cs.  F13  HU-08- 11-31829   T 15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8    3  Bedő László               1.cs.  F08  HU-08- 11-29461   H 15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9   19  Németh József             2.cs.  F05  HU-08- 11-29209   H 150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0   29  Csepi Bence               1.cs.  F16  HU-08- 11-30927   H 15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1   30  Csepi Bence               1.cs.  F16  HU-07- 11-22189   H 15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5   13  Scheily Gábor             2.cs.  F13  HU-07- 11-20365   H 14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2   31  Lenzsér Gyula             1.cs.  F16  HU-07- 11-23013   H 14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3   20  Rédecsi Tibor             1.cs.  F05  HU-08- 11-28428   H 149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84   32  Sokorai Csaba             2.cs.  F16  HU-08- 11-31928   H 149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85   33  Mitring Imre              0.cs.  F16  HU-08- 11-34236   H 14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6   10  Zámolyi Zoltán            1.cs.  F25  HU-08- 11-37008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7    7  Szűcs Gyula               1.cs.  F10  HU-08- D-186746   H 14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8   34  Szabó Gábor               1.cs.  F16  HU-04- 11-90042   H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89   21  Kovács Imre               1.cs.  F05  HU-07- 15-84283   H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90    4  Bedő László               1.cs.  F08  HU-08- 11-29443   H 149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1   11  Zámolyi Zoltán            1.cs.  F25  HU-08- 11-37009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92   35  Takács Gábor              1.cs.  F16  HU-06- 11-11477   H 149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93   12  Szabó László              0.cs.  F25  HU 08- 11-37216   H 14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94   36  Szabó Gábor               2.cs.  F16  HU-08- 11-33200   H 14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95   37  Holchammer Sándor         1.cs.  F16  HU-05- 11-00754   H 14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96   22  Németh József             1.cs.  F05  HU-08- 11-29206   H 14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7   23  Rédecsi Tibor             1.cs.  F05  HU-07- 15-84561   H 14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98   24  Rédecsi Tibor             1.cs.  F05  HU-07- 15-85399   H 14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99   25  Rasztovich Gyula          1.cs.  F05  HU-08- D-182769   H 14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00   13  Prém Zoltán               1.cs.  F33  HU-07- 15-90742   H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01   14  Prém Zoltán               0.cs.  F33  HU-07- 15-90707   H 14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26    6  Viglidán László           1.cs.  F24  HU-08- 11-36106   H 14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02    3  Becker Jenő               1.cs.  F01  HU-08- 11-32963   H 14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27   14  Magyari Zsolt             2.cs.  F13  HU-07- 11-20824   T 149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3    4  Kiss László               1.cs.  F01  HU-08- 11-32703   H 14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28   15  Magyari Zsolt             0.cs.  F13  HU-08- 11-31821   T 14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29   16  Magyari Zsolt             0.cs.  F13  HU-08- 11-31814   T 14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30    2  Elekes István             1.cs.  F30  HU-08- 11-38213   H 14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04    8  Szűcs Gyula               1.cs.  F10  HU-08- 11-30715   H 14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05   38  Mitring Imre              1.cs.  F16  HU-08- D-186643   H 149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06   13  Szabó László              1.cs.  F25  HU 08- 11-37241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31    3  Földing Norbert           2.cs.  F30  HU-08- D-176274   H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07   14  Zámolyi Zoltán            1.cs.  F25  HU-07- 15-88305   H 14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08   39  Rum János dr.             1.cs.  F16  HU-05- 11-00663   H 14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09    9  Páli István               1.cs.  F10  HU-08- 11-30612   H 14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10   15  Szabó József              2.cs.  F25  HU-08- 11-36579   H 148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32    3  Kulicskó Ferenc           1.cs.  F02  HU 07- 11-16416   H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11   15  Szabó Attila              1.cs.  F33  HU-08- 25-86662   H 14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33   17  Magyari Zsolt             2.cs.  F13  HU-07- 11-20826   T 14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34    1  Földesi Miklós            1.cs.  F19  HU-07- 11-21774   H 14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35   18  Németh Károly             1.cs.  F13  HU-05- 50-52181   H 14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12   16  Szabó József              2.cs.  F25  HU-08- 11-36570   H 14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13   26  Kovács Imre               1.cs.  F05  HU-07- 15-84211   H 14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36   19  Magyari Zsolt             2.cs.  F13  HU-08- 11-31816   H 14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14   40  Balla Ferenc              1.cs.  F16  HU-07- 11-23298   H 14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37    4  Kustyán Tamás             2.cs.  F02  HU-08- D-204254   H 148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15   17  Sebestyén László          1.cs.  F25  HU 07- 15-87504   H 148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16   10  Ring László               1.cs.  F10  HU 08- 11-32731   T 148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17   41  Szabó Gábor               1.cs.  F16  HU-06- 50-60585   H 14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18   16  Kovács Jenő               1.cs.  F33  HU-06- 15-82836   H 14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19   18  Bendes Péter              1.cs.  F25  HU-07- 15-87489   H 148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20   27  Jakab Sándor              0.cs.  F05  HU-08- 11-29023   H 14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21   28  Németh József             1.cs.  F05  HU-08- D-182594   H 14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22   42  Rum János dr.             2.cs.  F16  HU-08- 50-11613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23   43  Adrián Arnold             1.cs.  F16  HU-08- D-185157   H 14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38    4  Fekete Zoltán             1.cs.  F11  HU-07- 11-20208   T 14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39   20  Németh Károly             1.cs.  F13  HU-07- 11-20559   H 14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24   29  Jakab Sándor              1.cs.  F05  HU-05- D-133251   H 14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40    4  Földing Norbert           2.cs.  F30  HU-08- D-182501   H 14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25   44  Papp László               1.cs.  F16  HU-08- 11-33241   H 14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26    0  Megyeri Zoltán            1.cs.  F05  HU-07- D-163301   H 14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27    5  Bedő László               1.cs.  F08  HU-05- 50-12727   H 148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41    5  Kulicskó Ferenc           1.cs.  F02  HU 07- 11-16443   H 148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28   45  Mitring Imre              0.cs.  F16  HU-06- 11-12750   H 14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29    6  Bedő Szabolcs             2.cs.  F08  HU-08- 11-29491   H 14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30   19  Kovács Miklós             1.cs.  F25  HU-08- 11-37370   H 148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42    5  Földing Norbert           2.cs.  F30  HU-06- 11-15932   H 14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31   46  Sokorai Csaba             2.cs.  F16  HU-06- 11-12177   H 14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43    7  Viglidán László           1.cs.  F24  HU-07- 11-25000   H 14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32   47  Károlyi Sándor            2.cs.  F16  HU-08- 11-33623   H 14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33    0  Megyeri Zoltán            1.cs.  F05  HU-08- 11-28886   H 14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44   21  Viglidán Péter            2.cs.  F13  HU-08- 11-36005   H 14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45   22  Magyari Zsolt             2.cs.  F13  HU-05- 11-98381   T 148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34   11  Ring László               1.cs.  F10  HU 06- 11-04906   T 14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35   17  Szabó Attila              1.cs.  F33  HU-08- 11-38713   H 14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36   12  Vida István               1.cs.  F10  HU 07- 50-27932   T 14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46    6  Elekes István             1.cs.  F30  HU-08- 11-38255   H 148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37   18  Papp Zsuzsanna            1.cs.  F33  HU 08- 11-38895   H 14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38    0  Jakab Sándor              0.cs.  F05  HU-08- 11-29087   H 14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39    0  Unger László              1.cs.  F16  HU-08- 11-33764   H 14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40    0  Mitring Imre              2.cs.  F16  HU-08- 11-34261   H 14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41    0  Rédecsi Tibor             2.cs.  F05  HU-08- 11-28468   H 14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47   23  Magyari Zsolt             1.cs.  F13  HU-07- 11-20819   H 14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48    8  Viglidán László           1.cs.  F24  HU-08- 11-36115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42   13  Hodossy Ernő              2.cs.  F10  HU-05- 11-96506   H 14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43   20  Szabó József              1.cs.  F25  HU-08- 11-36574   H 148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49    7  Földing Norbert           2.cs.  F30  HU-07- 11-25488   H 14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44    0  Balla Ferenc              1.cs.  F16  HU-07- 11-23236   H 14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45    0  Adrián Arnold             1.cs.  F16  HU-08- 11-33570   H 14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46    0  Károlyi Sándor            1.cs.  F16  HU-08- 11-33610   H 14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47    0  Adrián Arnold             2.cs.  F16  HU-08- M-117359   H 147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48    0  Farkas Imre               1.cs.  F05  HU 08- 11-28854   T 14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50    8  Elekes István             2.cs.  F30  HU-08- 11-38233   H 14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49    0  Adrián Arnold             0.cs.  F16  HU-08- 11-33596   H 14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50   21  Bendes Péter              1.cs.  F25  HU-07- 15-87466   H 147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51   14  Ring László               1.cs.  F10  HU 07- 11-21680   T 147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52   22  Szabó László              1.cs.  F25  HU 08- 11-37215   H 14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53    0  Kiss Károly               1.cs.  F16  HU-08- 11-34008   H 14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54   19  Szabó Attila              0.cs.  F33  HU-08- M-117310   T 147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55   20  Papp Géza                 1.cs.  F33  HU 06- 15-82901   T 14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56    0  Jakab Sándor              1.cs.  F05  HU-06- 15-75449   H 14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57   23  Tóth László               0.cs.  F25  HU-07- 15-88240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58   24  Szabó József              1.cs.  F25  HU-08- 11-36599   H 14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51    6  Páva Zoltán               1.cs.  F02  HU-07- 11-16928   T 14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59    0  Jakab Sándor              1.cs.  F05  HU-08- D-182614   H 14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60   15  Nagy Béla                 1.cs.  F10  HU-05- 11-96606   H 14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61    0  Rédecsi Tibor             1.cs.  F05  HU-08- 11-28436   H 14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62    0  Jakab Sándor              0.cs.  F05  HU-08- D-186203   H 14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63   16  Rebenek Imre              1.cs.  F10  HU-07- 50-27374   H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52    0  Magyari Zsolt             1.cs.  F13  HU-08- 11-31801   T 14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53    0  Németh Károly             1.cs.  F13  HU-07- 11-20590   H 14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64   21  Prém Zoltán               1.cs.  F33  HU-07- 15-90719   H 14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65    0  Unger László              1.cs.  F16  HU-08- 50-40742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54    0  Magyari Zsolt             1.cs.  F13  HU-08- D-186495   T 14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55    9  Elekes István             1.cs.  F30  HU-07- 11-26203   H 14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56    0  Németh Károly             1.cs.  F13  HU-06- 11-08494   H 14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66    0  Papp László               1.cs.  F16  HU-08- 11-33235   H 14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67    0  Szabó Gábor               1.cs.  F16  HU-07- 11-22838   H 14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68   25  Bendes Péter              2.cs.  F25  HU-08- 11-37508   H 14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57    7  Szarvas István            1.cs.  F02  HU-08- 11-28025   H 14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58    8  Szarvas István            2.cs.  F02  HU-08- 11-27991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69    0  Megyeri Zoltán            1.cs.  F05  HU-08- 11-28928   H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70    7  Bedő Szabolcs             2.cs.  F08  CH-06-19-116596   H 147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71   22  Papp Géza                 2.cs.  F33  HU 07- 50-23394   H 147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72    0  Horváth Ferenc            2.cs.  F05  HU-08- 11-28310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73    0  Németh József             1.cs.  F05  HU-07- 15-83601   H 14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74    0  Horváth Ferenc            1.cs.  F05  HU-07- 15-84751   H 14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75   26  Zámolyi Zoltán            1.cs.  F25  HU-08- 11-37014   H 14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76    0  Jakab Sándor              1.cs.  F05  HU-07- D-166181   H 147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77   23  Papp Zsuzsanna            2.cs.  F33  HU 08- 11-38828   H 14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78    0  Adrián Arnold             2.cs.  F16  HU-07- 11-23373   H 14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59    0  Magyari Zsolt             1.cs.  F13  HU-08- 11-31802   T 14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79    0  Adrián Arnold             0.cs.  F16  HU-07- 11-23367   H 147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80   27  Szabó László              2.cs.  F25  HU 08- 11-37210   H 147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60    0  Hanich Mihály             1.cs.  F13  HU 08- 11-32246   H 14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81   28  Bendes Péter              2.cs.  F25  HU-07- 15-87497   H 147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82   24  Papp Géza                 1.cs.  F33  HU 07- 15-90788   H 147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83   29  Szabó László              1.cs.  F25  HU 08- 11-37251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84    8  Bedő László               1.cs.  F08  HU-07- 11-19878   H 147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85   17  Rebenek Imre              1.cs.  F10  HU-08- 11-30663   H 14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61    9  Fertetics Gyula           2.cs.  F02  HU-08- D-203902   H 14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86    0  Németh József             1.cs.  F05  HU-08- D-182586   H 146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87    0  Farkas Imre               1.cs.  F05  HU 07- 15-84062   H 14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88    0  Takács Gábor              1.cs.  F16  HU-07- 11-22352   H 14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89    0  Kovács Imre               1.cs.  F05  HU-08- 11-28967   H 14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62    9  Viglidán László           1.cs.  F24  HU-07- 11-24961   H 14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90    0  Papp László               2.cs.  F16  HU-08- 11-33258   H 14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91    0  Szabó Gábor               2.cs.  F16  HU-08- 11-33186   H 14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92    0  Csepi Bence               1.cs.  F16  HU-08- 11-30947   H 146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93   30  Szabó László              2.cs.  F25  HU 08- 11-37264   H 14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94    5  Balog Norbert             1.cs.  F01  HU-08- 11-32954   T 146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63    5  Ács György                0.cs.  F11  HU-08- 11-31147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64    0  Viglidán Péter            2.cs.  F13  HU-08- 11-36020   H 146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95    9  Nagy György               1.cs.  F08  HU 08- 11-29972   H 146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96   18  Hodossy Ernő              2.cs.  F10  HU-04- 11-85709   H 146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97   10  Nagy György               1.cs.  F08  HU 06- 11-07558   H 14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98   11  Bedő Szabolcs             2.cs.  F08  HU-08- 11-29480   H 146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99   19  Ring László               1.cs.  F10  HU 08- 11-32734   T 14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00   25  Szabó Attila              1.cs.  F33  HU-07- 15-90534   H 14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01   31  Zámolyi Zoltán            1.cs.  F25  HU-08- 11-37007   H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65   10  Viglidán László           1.cs.  F24  HU-08- 11-36108   H 14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02   20  Szűcs Gyula               1.cs.  F10  HU-05- 11-96857   H 14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66   10  Földing Norbert           2.cs.  F30  HU-05- 11-04143   H 146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03   26  Kovács Jenő               1.cs.  F33  HU-06- 15-82879   H 146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04    0  Selyem Tamás              1.cs.  F05  HU 07- 50-35569   H 14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05    0  Kiss Károly               1.cs.  F16  HU-07- 11-23219   H 146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06    0  Kovács Jenő               1.cs.  F33  HU-06- 15-82899   H 14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67    0  Magyari Zsolt             1.cs.  F13  HU-08- 11-31825   T 14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68    0  Scheily Gábor             2.cs.  F13  HU-08- 11-39215   H 14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07    0  Csepi Bence               1.cs.  F16  HU-08- 11-33480   H 14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08   32  Bendes Péter              2.cs.  F25  HU-08- 11-37519   H 14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69    0  Viglidán Péter            2.cs.  F13  HU-08- 11-36021   H 146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09   21  Ring László               2.cs.  F10  HU 07- 11-21663   T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70    0  Viglidán Péter            2.cs.  F13  HU-08- 11-36009   H 14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10    0  Jakab Sándor              2.cs.  F05  HU-08- D-182657   H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71    0  Scheily Gábor             1.cs.  F13  HU-08- 11-39229   H 14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72    0  Scheily Gábor             2.cs.  F13  HU-06- 11-09811   H 14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73    0  Scheily Gábor             1.cs.  F13  HU-07- 11-20309   H 14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11    0  Papp László               1.cs.  F16  HU-08- 11-33214   H 14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74    6  Ács György                2.cs.  F11  HU-08- 11-31170   H 14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75    0  Ács György                1.cs.  F11  HU-08- 11-31161   T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76    0  Ács György                2.cs.  F11  HU-08- 11-31171   T 146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12    0  Farkas Imre               1.cs.  F05  HU 08- 11-28829   T 14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77    0  Viglidán Péter            2.cs.  F13  HU 09- 50-20004   T 14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13    0  Adrián Arnold             0.cs.  F16  HU-08- 11-33579   H 146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14    0  Farkas Imre               1.cs.  F05  HU 08- 11-28826   H 14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15    0  Papp László               1.cs.  F16  HU-08- 11-33257   H 14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78   11  Elekes István             2.cs.  F30  HU-08- 11-38254   H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16   12  Bedő Szabolcs             2.cs.  F08  HU-07- 11-17831   T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79    0  SCHEILY.M.                0.cs.  F13  HU-08- 11-39279   H 146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80   10  Kustyán Tamás             1.cs.  F02  HU-08- D-204296   H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17    0  Holchammer Sándor         2.cs.  F16  HU-08- 11-33668   H 145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33  Szabó László              2.cs.  F25  HU 08- 11-37270   H 145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13  Nagy György               1.cs.  F08  HU 07- 11-18187   H 14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0  Jakab Sándor              0.cs.  F05  HU-08- D-186214   H 14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0  Balla Ferenc              1.cs.  F16  HU-06- 11-11984   H 14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0  Adrián Arnold             2.cs.  F16  HU-07- 11-23352   H 14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0  Jakab Sándor              1.cs.  F05  HU-07- 15-83746   H 14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 0  Takács Gábor              1.cs.  F16  HU-07- 11-22523   H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81   12  Földing Norbert           2.cs.  F30  HU-08- D-182491   H 14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 0  Adrián Arnold             2.cs.  F16  HU-08- 11-33523   H 14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0  Károlyi Sándor            2.cs.  F16  HU-08- 11-33640   H 14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 0  Jakab Sándor              2.cs.  F05  HU-07- D-166196   H 14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 0  Jakab Sándor              2.cs.  F05  HU-08- 11-29113   H 14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 0  Mitring Imre              1.cs.  F16  HU-08- D-186644   H 14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0  Jakab Sándor              0.cs.  F05  HU-08- 11-29035   H 14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82   11  Fertetics Gyula           2.cs.  F02  HU-07- D-165616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0  Jakab Sándor              0.cs.  F05  HU-08- D-186201   H 14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22  Szücs Tibor               1.cs.  F10  HU-08- 11-30426   H 145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34  Helyes Árpád              1.cs.  F25  HU 08- 11-36603   H 14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0  Jakab Sándor              2.cs.  F05  HU-08- D-186189   H 14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 0  Szabó József              1.cs.  F25  HU-08- 11-36571   H 14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83    0  Viglidán Péter            2.cs.  F13  HU 09- 50-20003   T 14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 0  Holchammer Sándor         1.cs.  F16  HU-06- 11-12659   H 145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84   12  Páva Zoltán               1.cs.  F02  HU-07- 11-16983   T 14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 0  Rédecsi Tibor             1.cs.  F05  HU-07- 15-85390   H 14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 0  Kovács Jenő               2.cs.  F33  HU-08- 11-38498   H 145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 0  Mitring Imre              1.cs.  F16  HU-08- 11-34252   H 14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85    2  Janes Gyula               2.cs.  F20  HU-08- 11-34663   H 145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 0  Selyem Tamás              1.cs.  F05  HU 07- 50-35530   H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 0  Mitring Imre              2.cs.  F16  HU-08- 11-34241   H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 6  Remete Zoltán             1.cs.  F01  HU-07- 11-16145   T 145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 0  Selyem Tamás              2.cs.  F05  HU 07- 50-35561   H 145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 0  Selyem Tamás              2.cs.  F05  HU 07- 15-84381   H 145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Papp Zsuzsanna            2.cs.  F33  HU 08- 11-38877   T 14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 0  Adrián Arnold             1.cs.  F16  HU-07- 11-23319   H 145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7  Becker Jenő               1.cs.  F01  HU-08- 11-32971   H 14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 0  Kovács Jenő               2.cs.  F33  HU-08- 11-38517   H 145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23  Ring László               0.cs.  F10  HU 07- 11-21741   T 145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 0  Sokorai Csaba             2.cs.  F16  SK-08- 0506-871   H 145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0  Helyes Árpád              1.cs.  F25  HU 08- 11-36625   H 14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 0  Nagy Béla                 2.cs.  F25  HU-06- 15-79302   H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86    2  Földesi Miklós            1.cs.  F19  HU-08- 11-33072   H 145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87   13  Kulicskó Ferenc           1.cs.  F02  HU 07- 11-16441   H 145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0  Selyem Tamás              1.cs.  F05  HU 07- 15-84396   H 145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88   13  Elekes István             0.cs.  F30  HU-08- 11-38247   H 14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 0  Bedő Szabolcs             2.cs.  F08  HU-08- 11-29490   H 14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0  Mitring Imre              1.cs.  F16  HU-08- D-186626   H 145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 0    0  Mitring Imre              1.cs.  F16  HU-08- D-186631   H 14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 0  Szabó Gábor               2.cs.  F16  HU-07- 11-22547   H 14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89   14  Buda Sándor               1.cs.  F30  HU-07- 11-25677   H 14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 0  Tóth László               1.cs.  F25  HU-08- 11-37141   H 14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Jakab Sándor              0.cs.  F05  HU-08- D-182639   H 1451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   5 h.  2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F10    5 h.  2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F05    5 h.  2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 5 h.  24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2.cs. F33    5 h.  243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F16    5 h.  2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F33    5 h.  2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F16    5 h.  2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F25    5 h.  2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F24    5 h.  23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F16    5 h.  2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   5 h.  23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F05    5 h.  2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F05    5 h.  2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F08    5 h.  2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F13    5 h.  22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2.cs. F30    5 h.  21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F33    5 h.  2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   5 h.  2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   5 h.  2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1.cs. F05    5 h.  2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25    5 h.  2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   4 h.  1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2.cs. F25    4 h.  1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F13    5 h.  1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2.cs. F13    5 h.  1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F16    4 h.  1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2.cs. F16    5 h.  1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F16    4 h.  1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2.cs. F10    4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25    4 h.  17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la Ferenc                   1.cs. F16    4 h.  16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2.cs. F05    5 h.  1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   4 h.  1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2.cs. F08    5 h.  1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1.cs. F33    4 h.  15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25    4 h.  1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   3 h.  1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F16    5 h.  14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yörgy                    1.cs. F08    4 h.  1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F11    3 h.  1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F02    3 h.  1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   3 h.  1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2.cs. F16    3 h.  1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F10    3 h.  1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   3 h.  1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cker Jenő                    1.cs. F01    3 h.  11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egyeri Zoltán                 1.cs. F05    3 h.  1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   3 h.  1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Zsuzsanna                 2.cs. F33    3 h.  1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F02    3 h.  1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Gábor                    2.cs. F16    3 h.  1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F01    2 h.  10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ndes Péter                   2.cs. F25    3 h.   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2.cs. F16    2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2.cs. F05    2 h.   8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elyem Tamás                   1.cs. F05    3 h.   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ndes Péter                   1.cs. F25    2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25    2 h.   7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Unger László                   1.cs. F16    2 h.   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F10    2 h.   7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   2 h.   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esi Miklós                 1.cs. F19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2.cs. F30    2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1.cs. F02    2 h.   6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2.cs. F02    2 h.   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2.cs. F11    2 h.   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2.cs. F16    1 h.   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nyai Csaba                 1.cs. F20    1 h.   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1.cs. F13    1 h.   5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György                2.cs. F24    1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lyes Árpád                   1.cs. F25    2 h.   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elyem Tamás                   2.cs. F05    2 h.   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25    1 h.   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kó József                   1.cs. F24    1 h.   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József                  2.cs. F05    1 h.   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nzsér Gyula                  1.cs. F16    1 h.   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1.cs. F05    1 h.   4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li István                    1.cs. F10    1 h.   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2.cs. F02    1 h.   4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ebestyén László               1.cs. F25    1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2.cs. F16    1 h.   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kete Zoltán                  1.cs. F11    1 h.   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1.cs. F25    1 h.   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da István                    1.cs. F10    1 h.   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Zsuzsanna                 1.cs. F33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édecsi Tibor                  2.cs. F05    1 h.   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1.cs. F16    1 h.   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1.cs. F10    1 h.   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1.cs. F02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2.cs. F02    1 h.   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2.cs. F33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nich Mihály                  1.cs. F13    1 h.   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 Norbert                  1.cs. F01    1 h.   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ing László                    2.cs. F10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lchammer Sándor              2.cs. F16    1 h.   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ücs Tibor                    1.cs. F10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es Gyula                    2.cs. F20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Zoltán                  1.cs. F01    1 h.   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2.cs. F25    1 h.   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uda Sándor                    1.cs. F30    1 h.   23,40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Chomut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5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0 h. 10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20 h. 10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F33   20 h. 10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  20 h.  9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20 h.  9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  19 h.  9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F16   19 h.  90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25   20 h.  90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19 h.  8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F13   18 h.  8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13   20 h.  8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F10   18 h.  8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2.cs. F30   19 h.  8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F05   17 h.  8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F10   18 h.  80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F05   18 h.  7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korai Csaba                  2.cs. F16   16 h.  7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F05   18 h.  7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F16   16 h.  77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F33   16 h.  7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  15 h.  7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1.cs. F25   16 h.  73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2.cs. F33   16 h.  71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F16   15 h.  7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F24   16 h.  7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F33   15 h.  70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1.cs. F24   16 h.  6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  15 h.  6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1.cs. F05   16 h.  69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F13   16 h.  6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  14 h.  6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  16 h.  65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F13   15 h.  6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2.cs. F16   16 h.  6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  16 h.  6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1.cs. F16   14 h.  6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  14 h.  63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édecsi Tibor                  1.cs. F05   14 h.  6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13 h.  6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2.cs. F25   14 h.  62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1.cs. F25   13 h.  6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F10   15 h.  61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  14 h.  6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1.cs. F33   15 h.  5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ajos                   2.cs. F25   13 h.  59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1.cs. F05   14 h.  58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2.cs. F13   15 h.  5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F16   13 h.  5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2.cs. F30   13 h.  5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1.cs. F08   12 h.  5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1.cs. F11   12 h.  5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nczés Ottó                   1.cs. F08   11 h.  5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1.cs. F08   12 h.  51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1.cs. F30   13 h.  5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elyem Tamás                   1.cs. F05   14 h.  4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2.cs. F16   12 h.  49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Péter                  1.cs. F13   11 h.  4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2.cs. F05   11 h.  4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2.cs. F25   12 h.  4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1.cs. F13   12 h.  4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Szabolcs                  2.cs. F08   13 h.  4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2.cs. F10   12 h.  4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1.cs. F25    9 h.  464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Unger László                   1.cs. F16   11 h.  4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1.cs. F13   10 h.  4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1.cs. F10   10 h.  4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2.cs. F30   12 h.  44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1.cs. F10   12 h.  4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korai Csaba                  1.cs. F16    9 h.  4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1   11 h.  4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llár Péter                   1.cs. F30   10 h.  4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1.cs. F10   10 h.  4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ordás Károly                 2.cs. F25    9 h.  4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2.cs. F25    9 h.  4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                   1.cs. F01   10 h.  4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2.cs. F20   11 h.  4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1.cs. F16   10 h.  4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               1.cs. F30   11 h.  4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2.cs. F30   10 h.  4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ndes Péter                   1.cs. F25    9 h.  4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1.cs. F16   10 h.  38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2.cs. F13   10 h.  3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1.cs. F02   11 h.  3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2.cs. F33    8 h.  3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2.cs. F16    9 h.  3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1.cs. F30    9 h.  3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árolyi Sándor                 2.cs. F16    9 h.  3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nyár Károly                  1.cs. F10   11 h.  3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pi Bence                    2.cs. F16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.Varga Attila                 1.cs. F10    9 h.  3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2.cs. F24    8 h.  3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Gábor                    2.cs. F16    9 h.  3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ing László                    2.cs. F10    9 h.  3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2.cs. F02    9 h.  3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ábor                     1.cs. F02    8 h.  3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1.cs. F02    9 h.  3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Domonkos Csaba                 1.cs. F30   10 h.  3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ors László                    1.cs. F30    9 h.  3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arkas Ferenc                  2.cs. F10    8 h.  3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yörgy                    1.cs. F08   10 h.  3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1.cs. F02    8 h.  3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egyeri Zoltán                 2.cs. F05    8 h.  3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 Norbert                  1.cs. F01    8 h.  3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Géza                      2.cs. F33    9 h.  3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anich Mihály                  1.cs. F13    8 h.  3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rtetics Gyula                2.cs. F02    9 h.  31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F25    8 h.  3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                   2.cs. F16    7 h.  3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Miklós                  1.cs. F25    8 h.  3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arró Nándor                   2.cs. F01    7 h.  3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Károly                    2.cs. F16    8 h.  3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Péter                 1.cs. F13    8 h.  30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1.cs. F02    8 h.  3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Zoltán                  1.cs. F01    8 h.  3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li István                    2.cs. F10    7 h.  29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i Imre                    1.cs. F02    8 h.  2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Béla                      1.cs. F10    7 h.  2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László                    2.cs. F08    7 h.  2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1.cs. F25    7 h.  29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1.cs. F08    8 h.  28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brahám Tibor                  1.cs. F01    8 h.  2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kete Zoltán                  2.cs. F11    7 h.  2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arró Nándor                   1.cs. F01    7 h.  2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1.cs. F19    7 h.  2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dossy Ernő                   1.cs. F10    7 h.  2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Zsuzsanna                 2.cs. F33    8 h.  2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ank Sándor                   2.cs. F16    7 h.  26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otyondi István                1.cs. F05    6 h.  2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benek Imre                   2.cs. F10    7 h.  2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nyai Csaba                 1.cs. F20    5 h.  2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mete Ferenc                  1.cs. F01    6 h.  2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József                  2.cs. F05    7 h.  2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cker Jenő                    1.cs. F01    7 h.  2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kács Miklós                 1.cs. F13    7 h.  2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ongrácz Sándor                1.cs. F08    6 h.  24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édecsi Tibor                  2.cs. F05    6 h.  2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1.cs. F19    6 h.  2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mete Zoltán                  2.cs. F01    7 h.  2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llár Péter                   2.cs. F30    7 h.  2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daró Ádám                    1.cs. F24    6 h.  2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elyes Gábor                   1.cs. F08    7 h.  2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László                    1.cs. F19    8 h.  2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2.cs. F13    6 h.  22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László                2.cs. F24    5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1.cs. F11    7 h.  2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övecses Gábor                 1.cs. F02    7 h.  2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lchammer Sándor              2.cs. F16    6 h.  221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arkas Ferenc                  1.cs. F10    5 h.  2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elyem Tamás                   2.cs. F05    6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asztovich Gyula               2.cs. F05    5 h.  20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Péter                  2.cs. F13    5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enzsér Gyula                  1.cs. F16    4 h.  19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arga Attila                   1.cs. F25    6 h.  1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József                  1.cs. F33    5 h.  1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jber Imre                    2.cs. F08    5 h.  197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styán Tamás                  2.cs. F02    6 h.  1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lai Imre                    2.cs. F02    6 h.  1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dő Szabolcs                  1.cs. F08    6 h.  1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2.cs. F19    5 h.  19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Ács György                     2.cs. F11    6 h.  19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racskai Tibor                1.cs. F24    5 h.  1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da István                    1.cs. F10    5 h.  1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icser Béla                   1.cs. F02    5 h.  1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rkosi Zoltán                  2.cs. F01    5 h.  1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asztovich Gyula               1.cs. F05    4 h.  1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Ferenc                    1.cs. F02    4 h.  1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arangozó István               1.cs. F01    5 h.  1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Éliás István                   1.cs. F05    5 h.  1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Béla                      1.cs. F25    4 h.  1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esi Miklós                 1.cs. F19    5 h.  16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Zsuzsanna                 1.cs. F33    4 h.  1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czman József                 1.cs. F24    4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Attila                   2.cs. F33    4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ndes Péter                   2.cs. F25    5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iládi Dezső                  2.cs. F11    4 h.  1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kács Miklós                 2.cs. F13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József                    2.cs. F19    3 h.  14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olnár Imre és Tamás           1.cs. F01    4 h.  1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ors László                    2.cs. F30    4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h Tibor                     1.cs. F20    4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uhrmann László                2.cs. F10    4 h.  1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enkvári Attila                1.cs. F30    3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arga Attila                   2.cs. F25    3 h.  1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brahám János                  1.cs. F01    3 h.  1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brahám József                 1.cs. F01    3 h.  1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rkosi Zoltán                  1.cs. F01    3 h.  1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Zoltán                  2.cs. F08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otyondi István                2.cs. F05    3 h.  1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István és Máté            2.cs. F16    3 h.  1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ódi Ferenc                    1.cs. F02    3 h.  1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István és Máté            1.cs. F16    3 h.  1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rvas István                 2.cs. F02    3 h.  1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ertetics Gyula                1.cs. F02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licskó Ferenc                2.cs. F02    2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rály László                  1.cs. F33    2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Béla                      2.cs. F25    3 h.   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uda Sándor                    1.cs. F30    3 h.   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eilig Károly                  1.cs. F01    3 h.   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László                    2.cs. F25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ubik József                   1.cs. F08    2 h.   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áva Zoltán                    2.cs. F02    2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Imre                    2.cs. F05    2 h.   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lai Pál                     1.cs. F02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logh Zoltán                  1.cs. F02    2 h.   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olnay László                  1.cs. F19    2 h.   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elyes Árpád                   1.cs. F25    3 h.   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kker Martina                 1.cs. F10    2 h.   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Gábor                     2.cs. F02    2 h.   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Zvezdovics Szilvér             2.cs. F02    2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oós István                    2.cs. F13    2 h.   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Miklós                  2.cs. F25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uda Sándor                    2.cs. F30    2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ubik József                   2.cs. F08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Balázs                  1.cs. F08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ekete Lajos                   1.cs. F11    2 h.   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elyes Gábor                   2.cs. F08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László                    2.cs. F01    2 h.   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ulicskó Gyula                 1.cs. F02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arangozó István               2.cs. F01    2 h.   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agy Gusztáv                   1.cs. F01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ücs Tibor                    1.cs. F10    2 h.   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glidán György                2.cs. F24    1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ttlmayer Sándor             1.cs. F10    1 h.   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nes Gyula                    1.cs. F20    1 h.   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Unger László                   2.cs. F16    1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agy László                    1.cs. F11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zinger Csaba                  1.cs. F19    1 h.   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.Szabó László                 1.cs. F16    1 h.   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ebestyén László               1.cs. F25    1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brahám József                 2.cs. F01    1 h.   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J.Varga Attila                 2.cs. F10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órádi Frigyes                1.cs. F10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anyár Károly                  2.cs. F10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üredi Péter                   1.cs. F10    1 h.   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Glück István                   1.cs. F02    1 h.   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agy Béla                      2.cs. F10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ezselics Mihály               2.cs. F02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eilig Károly                  2.cs. F01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ollár-Knauz                  1.cs. F30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ranyai Csaba                 2.cs. F20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Gangl János                    1.cs. F11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alogh Zoltán                  2.cs. F02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lding József                 1.cs. F19    1 h.   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esi Miklós                 2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Janes Gyula                    2.cs. F20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engszter József               1.cs. F10    1 h.   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László                    2.cs. F19    1 h.   23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3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Chomut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rivitz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5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26 h. 13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25 h. 13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F13   24 h. 12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2.cs. F30   25 h. 11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25 h. 11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  23 h. 11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24 h. 11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F16   23 h. 11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F33   22 h. 108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  22 h. 10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F10   23 h. 105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F13   22 h. 10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2.cs. F16   20 h. 10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F10   22 h. 10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F10   20 h.  9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2.cs. F30   19 h.  9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25   21 h.  94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F05   21 h.  9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  19 h.  9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F05   20 h.  9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  18 h.  9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1.cs. F24   20 h.  90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F02   19 h.  8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Imre                    1.cs. F05   19 h.  8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  19 h.  89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F13   20 h.  8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F08   18 h.  8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F30   18 h.  8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2.cs. F13   20 h.  85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1.cs. F16   18 h.  8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  19 h.  8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17 h.  8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F30   19 h.  8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enő                    1.cs. F33   17 h.  8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Ferenc                  2.cs. F10   16 h.  81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F16   19 h.  8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  19 h.  80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2.cs. F25   17 h.  8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F05   18 h.  7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1.cs. F13   17 h.  7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József                   1.cs. F25   17 h.  7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F13   17 h.  7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arkas Imre                    1.cs. F05   18 h.  7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F16   16 h.  77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1.cs. F16   16 h.  7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1.cs. F11   16 h.  7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1.cs. F33   18 h.  76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F13   15 h.  76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25   17 h.  7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1.cs. F02   16 h.  7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1.cs. F30   17 h.  7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1.cs. F24   17 h.  7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ábor                     1.cs. F02   15 h.  750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enő                    2.cs. F33   17 h.  7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2.cs. F10   16 h.  7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Unger László                   1.cs. F16   16 h.  71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2.cs. F16   17 h.  71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rtetics Gyula                2.cs. F02   16 h.  7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1.cs. F25   13 h.  6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2.cs. F25   15 h.  6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Zoltán                  2.cs. F01   14 h.  6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1.cs. F01   14 h.  6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elyem Tamás                   1.cs. F05   17 h.  6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korai Csaba                  1.cs. F16   13 h.  6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1.cs. F13   15 h.  6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2.cs. F16   15 h.  6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la Ferenc                   1.cs. F16   14 h.  6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2.cs. F10   14 h.  6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1.cs. F08   14 h.  6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1.cs. F01   14 h.  6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ecsi Tibor                  1.cs. F05   14 h.  6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1.cs. F30   14 h.  6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2.cs. F24   13 h.  6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1.cs. F10   15 h.  6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               1.cs. F30   15 h.  6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1.cs. F02   14 h.  5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2.cs. F25   14 h.  5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Zoltán                  1.cs. F01   13 h.  5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nczés Ottó                   1.cs. F08   12 h.  5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1.cs. F02   11 h.  5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2.cs. F20   14 h.  5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rém Zoltán                    2.cs. F33   12 h.  5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2.cs. F02   13 h.  5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1.cs. F02   14 h.  5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Ferenc                 2.cs. F05   12 h.  5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nyár Károly                  1.cs. F10   14 h.  5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daró Ádám                    1.cs. F24   11 h.  5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ing László                    2.cs. F10   13 h.  5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dő Szabolcs                  2.cs. F08   14 h.  5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kete Zoltán                  2.cs. F11   12 h.  5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1.cs. F11   13 h.  529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Imre                    1.cs. F02   13 h.  5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Károly                    2.cs. F16   12 h.  5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kó Dezső                    2.cs. F30   14 h.  5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1.cs. F30   12 h.  52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llár Péter                   1.cs. F30   12 h.  5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1.cs. F13   11 h.  5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2.cs. F02   12 h.  5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2.cs. F16   11 h.  5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1.cs. F16   12 h.  5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József                 1.cs. F19    9 h.  5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llár Péter                   2.cs. F30   11 h.  5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1.cs. F02   11 h.  50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ámolyi Zoltán                 2.cs. F25   11 h.  4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ódi Ferenc                    1.cs. F02   10 h.  4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arró Nándor                   1.cs. F01   12 h.  4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ank Sándor                   1.cs. F16   12 h.  4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Miklós                  1.cs. F25   11 h.  4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rolyi Sándor                 2.cs. F16   11 h.  4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olnár Imre és Tamás           1.cs. F01    9 h.  4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asztovich Gyula               2.cs. F05    9 h.  4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cskai Tibor                1.cs. F24    9 h.  4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ordás Károly                 2.cs. F25   10 h.  4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1.cs. F19    9 h.  4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uhrmann László                1.cs. F10   10 h.  4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Elekes István                  2.cs. F30   11 h.  4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egyeri Zoltán                 2.cs. F05   10 h.  4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iládi Dezső                  1.cs. F11   11 h.  4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József                    1.cs. F19   10 h.  4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enkvári Attila                1.cs. F30    8 h.  42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ró Nándor                   2.cs. F01    9 h.  4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1.cs. F25   10 h.  4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Ferenc                  1.cs. F01   10 h.  4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li István                    1.cs. F10   10 h.  4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ókai Attila és fia            2.cs. F13    9 h.  4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Péter                 1.cs. F13   10 h.  4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ics István                  2.cs. F13   11 h.  4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brahám Tibor                  1.cs. F01   11 h.  40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dossy Ernő                   1.cs. F10    9 h.  4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icser Béla                   1.cs. F02    9 h.  4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ndes Péter                   1.cs. F25    9 h.  40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Gábor                    2.cs. F16   10 h.  3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kács Miklós                 1.cs. F13   10 h.  3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uda Sándor                    1.cs. F30    8 h.  3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Géza                      2.cs. F33   10 h.  3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1.cs. F02   10 h.  3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György                1.cs. F24    6 h.  3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Éliás István                   1.cs. F05    8 h.  3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uhrmann László                2.cs. F10    8 h.  3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asztovich Gyula               1.cs. F05    7 h.  3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József                  2.cs. F05    9 h.  3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Zoltán                  1.cs. F08    9 h.  3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epi Bence                    2.cs. F16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.Varga Attila                 1.cs. F10    9 h.  3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2.cs. F19    8 h.  3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cker Jenő                    1.cs. F01    9 h.  3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arkas Ferenc                  1.cs. F10    7 h.  3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esi Miklós                 1.cs. F19    8 h.  343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i Imre                    2.cs. F02    9 h.  3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György                    1.cs. F08   10 h.  3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Gusztáv                   1.cs. F01    7 h.  3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li István                    2.cs. F10    8 h.  3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jber Imre                    2.cs. F08    8 h.  3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rvas István                 2.cs. F02    6 h.  3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arangozó István               1.cs. F01    8 h.  3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László                    1.cs. F25    8 h.  32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racskai Tibor                2.cs. F24    5 h.  3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app László                    2.cs. F16    7 h.  3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László                2.cs. F24    7 h.  3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Imre                    2.cs. F05    6 h.  3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Béla                      1.cs. F25    7 h.  3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lai Pál                     1.cs. F02    7 h.  3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rkosi Zoltán                  1.cs. F01    6 h.  2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László                    1.cs. F19    9 h.  29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Béla                      1.cs. F10    7 h.  2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edő László                    2.cs. F08    7 h.  2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dő Szabolcs                  1.cs. F08    8 h.  2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Glück István                   2.cs. F02    4 h.  27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Zsuzsanna                 2.cs. F33    8 h.  2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ogh Zoltán                  2.cs. F02    5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zank Sándor                   2.cs. F16    7 h.  2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otyondi István                1.cs. F05    6 h.  2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cs György                     2.cs. F11    8 h.  2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nes Gyula                    1.cs. F20    5 h.  2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József                  1.cs. F33    6 h.  2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og Norbert                  2.cs. F01    4 h.  25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ranyai Csaba                 1.cs. F20    5 h.  2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iládi Dezső                  2.cs. F11    6 h.  2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ulicskó Gyula                 1.cs. F02    5 h.  2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brahám János                  1.cs. F01    6 h.  24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otyondi István                2.cs. F05    5 h.  2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h Tibor                     1.cs. F20    6 h.  2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ongrácz Sándor                1.cs. F08    6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édecsi Tibor                  2.cs. F05    6 h.  2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Gábor                     2.cs. F02    5 h.  2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üredi Péter                   1.cs. F10    4 h.  2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arga Attila                   1.cs. F25    7 h.  2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lyes Gábor                   1.cs. F08    7 h.  2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Zvezdovics Szilvér             2.cs. F02    5 h.  2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2.cs. F01    6 h.  2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olchammer Sándor              2.cs. F16    6 h.  2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eilig Károly                  1.cs. F01    5 h.  2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olnay László                  1.cs. F19    4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brahám József                 2.cs. F01    4 h.  2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elyem Tamás                   2.cs. F05    6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olnár Imre és Tamás           2.cs. F01    4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áva Zoltán                    2.cs. F02    4 h.  2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elyes Árpád                   1.cs. F25    5 h.  2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Péter                  2.cs. F13    5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Lenzsér Gyula                  1.cs. F16    4 h.  19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ogh Zoltán                  1.cs. F02    4 h.  1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ukta Ferenc                   1.cs. F01    3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arangozó István               2.cs. F01    5 h.  1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Attila                   2.cs. F33    5 h.  19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Glück István                   1.cs. F02    4 h.  1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arga Attila                   2.cs. F25    4 h.  1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kker Martina                 1.cs. F10    4 h.  1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da István                    1.cs. F10    5 h.  1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ódi Ferenc                    2.cs. F02    3 h.  1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István és Máté            1.cs. F16    5 h.  1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László                    1.cs. F11    3 h.  1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brahám József                 1.cs. F01    4 h.  1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József                    2.cs. F19    4 h.  1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zinger Csaba                  1.cs. F19    3 h.  1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ekete Lajos                   1.cs. F11    4 h.  1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app Zsuzsanna                 1.cs. F33    4 h.  1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czman József                 1.cs. F24    4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bik József                   1.cs. F08    3 h.  1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István és Máté            2.cs. F16    4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Unger László                   2.cs. F16    3 h.  1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J.Varga Attila                 2.cs. F10    3 h.  1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ndes Péter                   2.cs. F25    5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.Szabó László                 1.cs. F16    3 h.  1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kács Miklós                 2.cs. F13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Gangl János                    1.cs. F11    3 h.  1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enkvári Attila                2.cs. F30    3 h.  14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ttlmayer Sándor             1.cs. F10    3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ors László                    2.cs. F30    4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oós István                    2.cs. F13    4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Erdős József                   1.cs. F10    2 h.  12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László                    2.cs. F19    3 h.  1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abai Mihály                  1.cs. F02    2 h.  1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enczés Ottó                   2.cs. F08    2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nich Mihály                  2.cs. F13    2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glidán György                2.cs. F24    2 h.  1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nyár Károly                  2.cs. F1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uda Sándor                    2.cs. F3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ulcsár János                  2.cs. F01    2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adaró Ádám                    2.cs. F24    2 h.  1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Zoltán                  2.cs. F08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ss László                    2.cs. F01    3 h.  1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ertetics Gyula                1.cs. F02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Tolnay László                  2.cs. F19    2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órádi Frigyes                1.cs. F10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licskó Ferenc                2.cs. F02    2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rály László                  1.cs. F33    2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Nagy Béla                      2.cs. F25    3 h.   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László                    2.cs. F25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zselics Mihály               2.cs. F02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eilig Károly                  2.cs. F01    2 h.   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ertai László                  1.cs. F1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üredi Péter                   2.cs. F10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vács Miklós                  2.cs. F25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bik József                   2.cs. F08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vács Balázs                  1.cs. F08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omonkos Csaba                 2.cs. F30    1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elyes Gábor                   2.cs. F08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ücs Tibor                    1.cs. F10    2 h.   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ebestyén László               1.cs. F25    1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áczi András                   1.cs. F24    1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ulcsár János                  1.cs. F01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agy Béla                      2.cs. F10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ollár-Knauz                  1.cs. F30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aranyai Csaba                 2.cs. F20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öldesi Miklós                 2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Janes Gyula                    2.cs. F20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engszter József               1.cs. F10    1 h.   25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                   F16 HU-08- 11-33261   H  4h 22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85   H  4h 221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05 HU 07- 15-84066   H  4h 22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07- 11-19210   H  4h 21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Gábor                    F16 HU-07- 11-25024   H  4h 21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06- 11-11511   H  4h 210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25-86662   H  4h 19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enő                    F33 HU-06- 15-82836   H  4h 19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6- 15-82899   H  4h 189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 07- 15-90833   H  4h 181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émeth Károly                  F13 HU-07- 11-20559   H  4h 17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László                F24 HU-07- 11-25000   H  4h 17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Péter                 F13 HU-08- 11-36020   H  4h 17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05- 11-98582   H  4h 17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Imre                    F05 HU-08- 11-28967   H  4h 17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epi Bence                    F16 HU-08- 11-30927   H  4h 17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László                    F16 HU-08- 11-33257   H  4h 169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ing László                    F10 HU 07- 11-21662   H  4h 16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Zámolyi Zoltán                 F25 HU-08- 11-37014   H  4h 16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07- 11-22373   H  4h 16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édecsi Tibor                  F05 HU-07- 15-84561   H  4h 15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06- 11-09681   H  3h 16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Lajos                   F25 HU-07- 15-88456   H  3h 16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7- 15-90538   H  3h 16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um János dr.                  F16 HU-07- 11-22441   H  3h 16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ókai Attila és fia            F13 HU-06- 11-10680   H  3h 16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alla Ferenc                   F16 HU-08- 11-33714   H  3h 16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06- 11-11482   H  3h 16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cheily Gábor                  F13 HU-07- 11-22700   H  3h 16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okorai Csaba                  F16 HU-05- 11-00619   H  3h 16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Adrián Arnold                  F16 HU-07- 11-23371   H  3h 1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ovács Imre                    F05 HU-07- 15-84225   H  3h 16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Holchammer Sándor              F16 HU-07- 11-22149   H  3h 16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Takács Gábor                   F16 HU-06- 11-11477   H  3h 16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akács Gábor                   F16 HU-07- 11-22387   H  3h 16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Takács Gábor                   F16 HU-06- 11-11476   H  3h 16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Prém Zoltán                    F33 HU-08- 11-38864   H  3h 16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Jakab Sándor                   F05 HU-06- 15-75724   H  3h 15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Prém Zoltán                    F33 HU-08- 11-38853   H  3h 159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arkas Imre                    F05 HU 07- 15-84057   H  3h 158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4h 20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4h 162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05 HU 08- 11-28854   T  4h 15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931   T  3h 15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7- 11-20191   T  3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6- 11-10844   T  3h 14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29   T  3h 13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7- 11-21399   T  3h 135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8- 11-32731   T  3h 12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5- 11-98381   T  3h 122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ing László                    F10 HU 06- 11-04906   T  3h 120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Péter                 F13 HU 09- 50-20004   T  3h 1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Péter                 F13 HU-08- 11-36001   T  3h 113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 06- 15-82901   T  3h 10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kete Zoltán                  F11 HU-08- 11-32209   T  3h  9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dey József                  F30 HU-08- D-182560   T  3h  8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7- 11-25081   T  2h 1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8- D-186491   T  2h 10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Péter                 F13 HU-08- 50-11412   T  2h  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7- 15-90513   T  2h  91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5h 29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85   H  5h 27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6- 11-11482   H  5h 27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Gábor                    F16 HU-07- 11-25024   H  5h 27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5- 50-68316   H  5h 25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7- 11-22373   H  5h 23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5000   H  5h 22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korai Csaba                  F16 HU-05- 11-00619   H  4h 24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6- D-147539   H  4h 24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07- 11-22441   H  4h 23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orváth Péter                  F13 HU-08- 11-32406   H  4h 23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drián Arnold                  F16 HU-07- 11-23371   H  4h 22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Károly                    F16 HU-05- 11-01518   H  4h 22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László                    F16 HU-08- 11-33261   H  4h 22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Elekes István                  F30 HU-07- 11-26138   H  4h 220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arkas Imre                    F05 HU 07- 15-84066   H  4h 22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cheily Gábor                  F13 HU-06- 11-09681   H  4h 21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odossy Ernő                   F10 HU-07- 11-19210   H  4h 21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ustyán Tamás                  F02 HU-07- D-165681   H  4h 21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ustyán Tamás                  F02 HU-08- D-204298   H  4h 213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Jakab Sándor                   F05 HU-06- 15-75724   H  4h 21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07- 11-22700   H  4h 21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Lajos                   F25 HU-07- 15-88456   H  4h 21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epi Bence                    F16 HU-06- 11-11511   H  4h 2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orváth Ferenc                 F05 HU-07- 15-84752   H  4h 20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ollár Péter                   F30 HU-08- 11-38324   H  4h 20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07- 15-90538   H  4h 20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arkas Ferenc                  F10 HU-08- 11-30730   H  4h 20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Norbert                F30 HU-07- 11-25485   H  4h 20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drián Arnold                  F16 HU-07- 11-23318   H  4h 20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órádi Imre                   F19 HU-06- 11-13258   H  4h 20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Nagy Gábor                     F02 HU-07- 11-17080   H  4h 20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Imre                    F05 HU-07- 15-84225   H  4h 20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abó Attila                   F33 HU-08- 25-86662   H  4h 19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ovács Zoltán                  F08 HU-08- 50-11351   H  4h 19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Takács Gábor                   F16 HU-06- 11-11499   H  4h 19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ókai Attila és fia            F13 HU-07- 11-20026   H  4h 19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Földing Norbert                F30 HU-07- 11-25487   H  4h 19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cheily Gábor                  F13 HU-07- 11-20281   H  4h 19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Unger László                   F16 HU-07- 11-23119   H  4h 19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Markó Dezső                    F30 HU-08- 11-38037   H  4h 19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okorai Csaba                  F16 HU-05- 11-00615   H  4h 19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Bedő László                    F08 HU-06- 50-49434   H  4h 193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ovács Jenő                    F33 HU-06- 15-82836   H  4h 19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cheily Gábor                  F13 HU-08- 11-39213   H  4h 1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Hujber Imre                    F08 HU-08- 11-29926   H  4h 19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oós István                    F13 HU-07- D-168661   H  4h 191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Kovács Jenő                    F33 HU-06- 15-82899   H  4h 18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Takács Gábor                   F16 HU-07- 11-22523   H  4h 18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Kustyán Tamás                  F02 HU-07- D-165657   H  4h 185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Rasztovich Gyula               F05 HU-08- D-182786   H  4h 18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Markó Dezső                    F30 HU-07- 21-70659   H  4h 18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Németh Lajos                   F25 HU-07- 15-88439   H  4h 18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Elekes István                  F30 HU-07- 11-26146   H  4h 181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Papp Géza                      F33 HU 07- 15-90833   H  4h 18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Szűcs Gyula                    F10 HU-06- D-143816   H  4h 17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Németh Károly                  F13 HU-07- 11-20559   H  4h 178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Viglidán Péter                 F13 HU-08- 11-36020   H  4h 17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Scheily Gábor                  F13 HU-05- 11-98582   H  4h 17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Kovács Imre                    F05 HU-08- 11-28967   H  4h 173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Varga Attila                   F25 HU 07- 15-87599   H  4h 17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Takács Gábor                   F16 HU-07- 11-22396   H  4h 17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Földing Norbert                F30 HU-08- D-182501   H  4h 17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Csepi Bence                    F16 HU-08- 11-30927   H  4h 17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Papp László                    F16 HU-08- 11-33257   H  4h 169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Ring László                    F10 HU 07- 11-21662   H  4h 169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Hanich Mihály                  F13 HU 08- 11-32246   H  4h 16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Zámolyi Zoltán                 F25 HU-08- 11-37014   H  4h 16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Scheily Gábor                  F13 HU-07- 11-20361   H  4h 16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Kovács Imre                    F05 HU-07- 15-84260   H  4h 16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Prém Zoltán                    F33 HU-07- 15-90719   H  4h 16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Csepi Bence                    F16 HU-06- 11-11503   H  4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Fekete Zoltán                  F11 HU-08- 11-32206   H  4h 16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Németh József                  F05 HU-07- 15-83601   H  4h 15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Rédecsi Tibor                  F05 HU-07- 15-84561   H  4h 156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Szűcs Gyula                    F10 HU-08- 11-30702   H  4h 15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Németh Lajos                   F25 HU-06- 15-80071   H  4h 15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Bedő László                    F08 HU-05- 50-12727   H  4h 15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Viglidán László                F24 HU-07- 11-25063   H  4h 154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Scheily Gábor                  F13 HU-07- 11-20365   H  4h 151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5h 25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5h 20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5081   T  4h 21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7- 11-20191   T  4h 21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6- 15-80822   T  4h 21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931   T  4h 18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6- 11-10844   T  4h 177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arkas Imre                    F05 HU 08- 11-28854   T  4h 15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11-31748   T  3h 16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08- D-203858   T  3h 15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7- 15-90522   T  3h 14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nczés Ottó                   F08 HU-06- 11-07133   T  3h 14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mete Zoltán                  F01 HU-07- 11-16145   T  3h 13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11-31829   T  3h 13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arró Nándor                   F01 HU-07- 11-21399   T  3h 135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ing László                    F10 HU 08- 11-32731   T  3h 12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5- 11-98381   T  3h 122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ing László                    F10 HU 06- 11-04906   T  3h 120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Péter                 F13 HU 09- 50-20004   T  3h 1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idey József                  F30 HU-08- 11-31705   T  3h 117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ing László                    F10 HU 08- 11-32734   T  3h 11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iglidán Péter                 F13 HU-08- 11-36001   T  3h 113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app Géza                      F33 HU 06- 15-82901   T  3h 10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arró Nándor                   F01 HU-06- 11-10988   T  3h  9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ekete Zoltán                  F11 HU-08- 11-32209   T  3h  9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sidey József                  F30 HU-08- 11-31754   T  3h  9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Remete Zoltán                  F01 HU-07- 11-16164   T  3h  9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idey József                  F30 HU-08- D-182560   T  3h  8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Balog Norbert                  F01 HU-07- 11-21404   T  2h 13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emete Zoltán                  F01 HU-08- 11-26886   T  2h 11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Kiss László                    F01 HU-08- 11-32698   T  2h 1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Bedő Szabolcs                  F08 HU-07- 11-17997   T  2h 10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Magyari Zsolt                  F13 HU-08- D-186491   T  2h 103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Czinger Csaba                  F19 HU 07- M-115321   T  2h  99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Balogh Zoltán                  F02 HU-07- 11-17633   T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Viglidán Péter                 F13 HU-08- 50-11412   T  2h  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Varró Nándor                   F01 HU-07- 11-21924   T  2h  96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Ring László                    F10 HU 08- 11-32730   T  2h  9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abó Attila                   F33 HU-07- 15-90513   T  2h  9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ekete Zoltán                  F11 HU-07- 11-20208   T  2h  88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01:00Z</dcterms:created>
  <dc:creator>Király István</dc:creator>
  <dc:description/>
  <dc:language>en-US</dc:language>
  <cp:lastModifiedBy>Király István</cp:lastModifiedBy>
  <dcterms:modified xsi:type="dcterms:W3CDTF">2009-07-10T07:42:00Z</dcterms:modified>
  <cp:revision>5</cp:revision>
  <dc:subject/>
  <dc:title>Győr-Rába Tagszövetség</dc:title>
</cp:coreProperties>
</file>