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9.05.24 15:38:1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9.05.26 16:42:18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9.05.26 16:43:2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9.06.23 15:38:1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Egyéb versenyek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ugsdorf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4.22 06:3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158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3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1 Győr               11   11   382   76    30   7,9  1631,85   1521,67</w:t>
      </w:r>
    </w:p>
    <w:p>
      <w:pPr>
        <w:pStyle w:val="HTMLkntformzott"/>
        <w:rPr/>
      </w:pPr>
      <w:r>
        <w:rPr>
          <w:color w:val="000000"/>
        </w:rPr>
        <w:t>F05 Csorna             10   10   334   67    84  25,1  1704,33   1603,8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6   16   368   74    55  15,0  1651,78   1530,17</w:t>
      </w:r>
    </w:p>
    <w:p>
      <w:pPr>
        <w:pStyle w:val="HTMLkntformzott"/>
        <w:rPr/>
      </w:pPr>
      <w:r>
        <w:rPr>
          <w:color w:val="000000"/>
        </w:rPr>
        <w:t>F13 Győr               10   10   308   62    88  28,6  1666,38   1588,01</w:t>
      </w:r>
    </w:p>
    <w:p>
      <w:pPr>
        <w:pStyle w:val="HTMLkntformzott"/>
        <w:rPr/>
      </w:pPr>
      <w:r>
        <w:rPr>
          <w:color w:val="000000"/>
        </w:rPr>
        <w:t>F16 Lébény             18   18   581  116   187  32,2  1686,98   1593,60</w:t>
      </w:r>
    </w:p>
    <w:p>
      <w:pPr>
        <w:pStyle w:val="HTMLkntformzott"/>
        <w:rPr/>
      </w:pPr>
      <w:r>
        <w:rPr>
          <w:color w:val="000000"/>
        </w:rPr>
        <w:t>F19 Győr                8    8   207   41    16   7,7  1614,36   1514,94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9    9   183   37     7   3,8  1628,86   1501,38</w:t>
      </w:r>
    </w:p>
    <w:p>
      <w:pPr>
        <w:pStyle w:val="HTMLkntformzott"/>
        <w:rPr/>
      </w:pPr>
      <w:r>
        <w:rPr>
          <w:color w:val="000000"/>
        </w:rPr>
        <w:t>F25 Szany               8    8   245   49    46  18,8  1671,44   1562,17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1   11   386   77    84  21,8  1644,55   1568,02</w:t>
      </w:r>
    </w:p>
    <w:p>
      <w:pPr>
        <w:pStyle w:val="HTMLkntformzott"/>
        <w:rPr/>
      </w:pPr>
      <w:r>
        <w:rPr>
          <w:color w:val="000000"/>
        </w:rPr>
        <w:t>F33 Kóny                7    7   308   62    63  20,5  1667,19   1567,08</w:t>
      </w:r>
    </w:p>
    <w:p>
      <w:pPr>
        <w:pStyle w:val="HTMLkntformzott"/>
        <w:rPr/>
      </w:pPr>
      <w:r>
        <w:rPr>
          <w:b/>
          <w:color w:val="000000"/>
        </w:rPr>
        <w:t>Tagszövetségben       108  108  3302  660   660  20.0  1704,33   1565,4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F05 HU-07- 15-84842   H 170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Imre                    1.cs. F05 HU-07- 15-84280   H 169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Imre                    1.cs. F05 HU-06- 15-77031   H 169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József                  1.cs. F05 HU-08- 11-29234   H 169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1.cs. F05 HU-07- D-163390   H 168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1.cs. F05 HU-04- 15-60457   H 168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lchammer Sándor              1.cs. F16 HU-08- 11-33673   H 168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m János dr.                  1.cs. F16 HU-07- 11-22492   H 168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lchammer Sándor              1.cs. F16 HU-07- 11-22149   H 168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1.cs. F05 HU-07- 15-84727   H 168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egyeri Zoltán                 1.cs. F05 HU-07- D-163301   H 168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itring Imre                   1.cs. F16 HU-08- D-186629   H 168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ank Sándor                   1.cs. F16 HU-03- 11-78157   H 168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Ferenc                 1.cs. F05 HU-05- 15-68239   H 167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Imre                    1.cs. F05 HU-07- 15-84274   H 167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Imre                    1.cs. F05 HU-07- 15-84201   H 167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Ferenc                 1.cs. F05 HU-07- 15-84739   H 167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egyeri Zoltán                 1.cs. F05 HU-07- D-163315   H 167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otyondi István                1.cs. F05 HU-07- 15-84463   H 167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László                   1.cs. F16 HU-07- 11-22768   H 167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Ferenc                 1.cs. F05 HU-07- 15-84736   H 167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Imre                    1.cs. F05 HU-07- 15-84225   H 167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Imre                    1.cs. F05 HU-08- 11-28967   H 167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Ferenc                 1.cs. F05 HU-06- D-144414   H 167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Lajos                   1.cs. F25 HU-06- 15-79955   H 167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otyondi István                1.cs. F05 HU-06- 15-76885   H 167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zank Sándor                   1.cs. F16 HU-07- 11-22035   H 167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egyeri Zoltán                 1.cs. F05 HU-06- 50-16336   H 166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Ferenc                 1.cs. F05 HU-07- 15-84782   H 166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lchammer Sándor              1.cs. F16 HU-08- 11-33663   H 166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árolyi Sándor                 1.cs. F16 HU-07- 11-23053   H 166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egyeri Zoltán                 1.cs. F05 HU-07- M-112169   H 166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Attila                   1.cs. F33 HU-05- 15-75101   T 166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otyondi István                1.cs. F05 HU-06- 50-16756   H 166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zank Sándor                   1.cs. F16 HU-03- 50-M7328   H 166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lchammer Sándor              1.cs. F16 HU-08- 11-33689   H 166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Károly                  1.cs. F13 HU-07- 11-20559   H 1666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arkas Imre                    1.cs. F05 HU 07- 15-84055   T 166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h Károly                  1.cs. F13 HU-08- 11-32000   H 166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László                    1.cs. F25 HU-07- 15-88292   H 166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rém Zoltán                    1.cs. F33 HU-06- 15-83200   H 166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Gábor                    1.cs. F16 HU-07- 11-25085   H 166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egyeri Zoltán                 1.cs. F05 HU-07- 15-84900   H 166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um János dr.                  1.cs. F16 HU-08- 50-11615   H 1663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elyem Tamás                   1.cs. F05 HU 07- 15-84358   H 166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László                    1.cs. F16 HU-08- 11-33258   H 1662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app Zsuzsanna                 1.cs. F33 HU 08- 11-38879   H 166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Attila                   1.cs. F33 HU-07- 15-90533   H 166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Gábor                    1.cs. F16 HU-06- 11-11801   H 166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ácz-Süveges                   1.cs. F13 HU-06- 11-10062   H 166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arkas Imre                    1.cs. F05 HU 07- 15-84062   H 1660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elyem Tamás                   1.cs. F05 HU 07- 15-84372   H 165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app László                    1.cs. F16 HU-08- 11-33232   H 165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rém Zoltán                    1.cs. F33 HU-07- 15-90742   H 165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zank Sándor                   1.cs. F16 HU-07- 11-22041   H 165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lla Ferenc                   1.cs. F16 HU-06- 11-11884   H 165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vács Jenő                    1.cs. F33 HU-05- 11-03678   H 165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epi Bence                    1.cs. F16 HU-07- 11-22189   H 165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Gábor                    1.cs. F16 HU-07- 11-22838   H 1658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rém Zoltán                    1.cs. F33 HU-08- 11-38787   H 165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émeth Károly                  1.cs. F13 HU-06- 11-08494   H 165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Éliás István                   1.cs. F05 HU-07- 15-84805   H 1657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László                   1.cs. F25 HU 07- 15-88135   H 165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egyeri Zoltán                 1.cs. F05 HU-07- 50-35014   T 165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Gábor                    1.cs. F16 HU-06- 11-11825   H 165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émeth Lajos                   1.cs. F25 HU-07- 15-88456   H 165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Gábor                    1.cs. F16 HU-06- 11-11832   H 165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zank Sándor                   1.cs. F16 HU-07- 11-22811   H 165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árolyi Sándor                 1.cs. F16 HU-07- 11-23067   H 165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émeth Lajos                   1.cs. F25 HU-06- 15-80034   H 165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app László                    1.cs. F16 HU-08- 11-33242   H 165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um János dr.                  1.cs. F16 HU-05- 11-00663   H 165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Éliás István                   1.cs. F05 HU-07- 15-84802   H 165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ss Károly                    1.cs. F16 HU-07- 11-23208   H 165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Gábor                    1.cs. F16 HU-08- 11-33196   H 1652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űcs Gyula                    1.cs. F10 HU-08- 11-30892   H 165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vács Jenő                    1.cs. F33 HU-07- 15-90387   H 1651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bó László                   1.cs. F25 HU 08- 11-37675   H 1650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árolyi Sándor                 1.cs. F16 HU-08- 11-33115   H 165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űcs Gyula                    1.cs. F10 HU-06- 11-08030   H 165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Adrián Arnold                  1.cs. F16 HU-07- 11-23355   H 1650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orváth Ferenc                 1.cs. F05 HU-08- 11-28305   H 165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ovács Imre                    1.cs. F05 HU-07- 15-84261   H 164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ss Károly                    1.cs. F16 HU-07- 11-23214   H 164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olchammer Sándor              1.cs. F16 HU-07- 11-22103   H 164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sepi Bence                    1.cs. F16 HU-08- 11-30927   H 164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émeth József                  1.cs. F05 HU-07- 15-83602   H 164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vács Imre                    1.cs. F05 HU-08- 11-28972   H 164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otyondi István                1.cs. F05 HU-05- 15-68174   H 164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émeth József                  1.cs. F05 HU-07- 15-83601   H 164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Nagy Béla                      1.cs. F10 HU-06- 11-08513   H 1647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vács Jenő                    1.cs. F33 HU-06- 15-82831   H 164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árolyi Sándor                 1.cs. F16 HU-07- 11-23344   H 164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Éliás István                   1.cs. F05 HU-06- 15-76949   H 164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Attila                   1.cs. F33 HU-08- 11-38706   H 164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ovács Jenő                    1.cs. F33 HU-07- 15-90401   H 164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akács Gábor                   1.cs. F16 HU-07- 11-22387   H 164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bó Attila                   1.cs. F33 HU-08- 11-38747   H 1645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app Géza                      1.cs. F33 HU 07- 15-90833   H 164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um János dr.                  1.cs. F16 HU-07- 11-22498   H 164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bó Attila                   1.cs. F33 HU-08- 11-38739   H 164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Adrián Arnold                  1.cs. F16 HU-08- 50-40765   H 164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sidey József                  1.cs. F30 HU-08- 11-31743   T 164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bó László                   1.cs. F16 HU-06- 11-11591   H 164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Nagy Béla                      1.cs. F10 HU-05- 11-96616   H 164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Adrián Arnold                  1.cs. F16 HU-08- 11-33536   H 164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Éliás István                   1.cs. F05 HU-06- 15-76937   H 1643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elyem Tamás                   1.cs. F05 HU 07- 50-35569   H 164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iss Károly                    1.cs. F16 HU-05- 50-41697   H 164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zank Sándor                   1.cs. F16 HU-08- 11-33810   H 1642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odossy Ernő                   1.cs. F10 HU-06- 11-08347   H 164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zank Sándor                   1.cs. F16 HU-08- 11-33844   H 164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Németh Károly                  1.cs. F13 HU-06- 11-08466   H 1640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akács Gábor                   1.cs. F16 HU-06- 11-11476   H 164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Németh Lajos                   1.cs. F25 HU-08- 11-36337   H 164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bó Attila                   1.cs. F33 HU-07- 15-90530   T 164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Elekes István                  1.cs. F30 HU-08- 11-38258   H 164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ácz-Süveges                   1.cs. F13 HU-07- 11-21141   H 164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Csepi Bence                    1.cs. F16 HU-07- 11-22172   H 164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ácz-Süveges                   1.cs. F13 HU-06- 12-75339   H 163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árolyi Sándor                 1.cs. F16 HU-08- 11-33610   H 1639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Papp Géza                      1.cs. F33 HU 07- 15-90829   H 163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Éliás István                   1.cs. F05 HU-08- 11-29291   H 163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ácz-Süveges                   1.cs. F13 HU-08- 11-31687   H 163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Csordás Károly                 1.cs. F25 HU-08- 11-36229   H 163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Adrián Arnold                  1.cs. F16 HU-07- 11-23340   H 163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Németh Károly                  1.cs. F13 HU-06- 11-08489   H 163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um János dr.                  1.cs. F16 HU-05- 11-01155   H 163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Rácz-Süveges                   1.cs. F13 HU-07- 11-21147   H 163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árolyi Sándor                 1.cs. F16 HU-08- 11-33631   H 163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Éliás István                   1.cs. F05 HU-08- 11-29270   H 163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bó László                   1.cs. F16 HU-08- 11-33290   H 163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Elekes István                  1.cs. F30 HU-06- 11-09588   H 163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Németh Károly                  1.cs. F13 HU-06- 50-49665   H 163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Czank Sándor                   1.cs. F16 HU-03- 11-78162   H 1637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Papp Géza                      1.cs. F33 HU 06- 15-82901   T 163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Németh Lajos                   1.cs. F25 HU-07- 15-88430   H 163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ücs Tibor                    1.cs. F10 HU-08- 11-30426   H 163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Németh Károly                  1.cs. F13 HU-07- 11-20614   H 163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Németh Károly                  1.cs. F13 HU-05- 50-52181   H 163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Mitring Imre                   1.cs. F16 HU-06- 11-12728   H 163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bó Attila                   1.cs. F33 HU-08- 11-38712   H 163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ücs Tibor                    1.cs. F10 HU-08- 11-30438   H 163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Németh Lajos                   1.cs. F25 HU-06- 15-80077   H 163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árolyi Sándor                 1.cs. F16 HU-06- 11-11761   H 163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arkas Ferenc                  1.cs. F10 HU-07- D-165405   H 163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Adrián Arnold                  1.cs. F16 HU-08- D-185157   H 163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Csidey József                  1.cs. F30 HU-06- D-147539   H 163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Csidey József                  1.cs. F30 HU-06- 11-15426   H 163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cheily Gábor                  1.cs. F13 HU-07- 11-20318   H 163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Dóczy Ferenc                   1.cs. F05 HU-08- 11-28998   H 163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abó Attila                   1.cs. F33 HU-08- 11-38745   H 163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ovács József                  1.cs. F33 HU-08- 11-38656   H 163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Adrián Arnold                  1.cs. F16 HU-07- 11-23318   H 163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abó József                   1.cs. F25 HU-08- 11-37686   H 163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Adrián Arnold                  1.cs. F16 HU-05- 11-01125   H 163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Páli István                    1.cs. F10 HU-07- D-165811   H 163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cheily Gábor                  1.cs. F13 HU-08- 11-39228   H 1633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abó László                   1.cs. F25 HU 08- 11-37210   H 16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Adrián Arnold                  1.cs. F16 HU-08- 50-40749   H 163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zabó László                   1.cs. F16 HU-07- 11-22746   H 163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Dóczy Ferenc                   1.cs. F05 HU-08- 11-28752   H 163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Horváth Ferenc                 1.cs. F05 HU-06- 15-76313   H 163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alla Ferenc                   1.cs. F16 HU-07- 11-23236   H 163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Takács Gábor                   1.cs. F16 HU-08- 11-34047   H 163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Adrián Arnold                  1.cs. F16 HU-08- 11-33523   H 163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Czank Sándor                   1.cs. F16 HU-08- 11-33834   H 163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Takács Gábor                   1.cs. F16 HU-07- 11-22340   H 163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cheily Gábor                  1.cs. F13 HU-07- 11-20334   H 163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ovács József                  1.cs. F33 HU-07- 15-90931   H 163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Megyeri Zoltán                 1.cs. F05 HU-06- 50-16261   T 163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Rasztovich Gyula               1.cs. F05 HU-07- M-112034   H 163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Magyari Zsolt                  1.cs. F13 HU-08- 11-31813   T 163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ovács Imre                    1.cs. F05 HU-07- 15-84226   H 163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Balog Norbert                  1.cs. F01 HU-07- 50-40570   H 163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Papp László                    1.cs. F16 HU-07- 11-22917   H 163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Prém Zoltán                    1.cs. F33 HU-06- 15-83195   H 163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ovács Imre                    1.cs. F05 HU-07- 15-84223   H 163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Remete Zoltán                  1.cs. F01 HU-06- 11-05423   T 163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iss Károly                    1.cs. F16 HU-07- 11-23092   H 163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Takács Gábor                   1.cs. F16 HU-07- 11-22310   H 163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Takács Gábor                   1.cs. F16 HU-05- 11-01044   H 163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Marics István                  1.cs. F13 HU-08- 11-32156   H 163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Rasztovich Gyula               1.cs. F05 HU-08- D-182710   H 1630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cheily Gábor                  1.cs. F13 HU-06- 11-09811   H 163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Markó Dezső                    1.cs. F30 HU-08- 11-38018   H 163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Markó Dezső                    1.cs. F30 HU-08- 11-38037   H 1630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zabó Attila                   1.cs. F33 HU-08- 11-38726   T 163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Magyari Zsolt                  1.cs. F13 HU-07- 11-20819   H 1630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elyem Tamás                   1.cs. F05 HU 07- 15-84397   H 163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Markó Dezső                    1.cs. F30 HU-08- 11-38124   H 162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Megyeri Zoltán                 1.cs. F05 HU-06- 50-16332   T 162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Németh Lajos                   1.cs. F25 HU-06- 13-77701   H 1629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elyem Tamás                   1.cs. F05 HU 07- 50-35543   H 162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Lenzsér Gyula                  1.cs. F16 HU-07- 11-23013   H 162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Pintér Imre                    1.cs. F24 HU-08- 11-35507   H 162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Szalai R. László               1.cs. F16 HU-06- 11-12370   H 162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Rasztovich Gyula               1.cs. F05 HU-06- D-144326   H 1628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elyem Tamás                   1.cs. F05 HU 07- 50-35553   H 162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Mitring Imre                   1.cs. F16 HU-08- D-186644   H 162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zabó Attila                   1.cs. F33 HU-08- 11-38718   T 162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zabó József                   1.cs. F25 HU-07- 15-87702   H 162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Prém Zoltán                    1.cs. F33 HU-08- 11-38855   H 162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Németh Lajos                   1.cs. F25 HU-08- 11-36340   H 162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Adrián Arnold                  1.cs. F16 HU-07- 11-23306   H 162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Markó Dezső                    1.cs. F30 HU-06- 11-15772   H 162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Magyari Zsolt                  1.cs. F13 HU-05- 11-98381   T 1627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ovács József                  1.cs. F33 HU-07- 15-90887   H 162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Lenzsér Gyula                  1.cs. F16 HU-07- 11-23002   H 162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Mitring Imre                   1.cs. F16 HU-08- 11-34234   H 162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zalai R. László               1.cs. F16 HU-07- 11-23157   H 162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Elekes István                  1.cs. F30 HU-08- 11-38255   H 162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Adrián Arnold                  1.cs. F16 HU-07- 11-23368   H 162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Prém Zoltán                    1.cs. F33 HU-08- 11-38786   H 162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iss Károly                    1.cs. F16 HU-08- D-186048   H 162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Prém Zoltán                    1.cs. F33 HU-07- 15-90719   H 162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Papp Géza                      1.cs. F33 HU 06- 15-82927   T 162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Földing Norbert                1.cs. F30 HU-07- 11-25485   H 162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Viglidán Péter                 1.cs. F13 HU-08- D-186501   H 162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Viglidán Péter                 1.cs. F13 HU-08- 11-36004   T 1625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Rum János dr.                  1.cs. F16 HU-07- 11-22404   H 16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Elekes István                  1.cs. F30 HU-08- 11-38236   H 162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ovács Jenő                    1.cs. F33 HU-07- 15-90412   H 1625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Mitring Imre                   1.cs. F16 HU-08- 11-34250   H 162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Farkas Ferenc                  1.cs. F10 HU-07- 11-16035   H 162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Horváth Péter                  1.cs. F13 HU-08- 11-32411   H 162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Tóth István és Máté            1.cs. F16 HU-08- 11-34149   H 162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zabó László                   1.cs. F16 HU-06- 11-11635   H 162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Viglidán Péter                 1.cs. F13 HU-08- 50-11407   H 162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Papp László                    1.cs. F16 HU-08- 11-33207   H 16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Elekes István                  1.cs. F30 HU-08- 11-38215   H 162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Viglidán Péter                 1.cs. F13 SK-08- 0108-724   H 162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Farkas Ferenc                  1.cs. F10 HU-08- D-186371   H 162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Elekes István                  1.cs. F30 HU-07- 11-26191   H 162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Selyem Tamás                   1.cs. F05 HU 07- 50-35529   H 162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Németh József                  1.cs. F05 HU-08- 11-29211   H 162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Horváth Péter                  1.cs. F13 HU-08- 11-32376   H 162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P.Szabó László                 1.cs. F16 HU-08- 11-33933   H 162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Kókai Attila és fia            1.cs. F13 HU-08- 11-32006   H 162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Rasztovich Gyula               1.cs. F05 HU-06- D-144390   H 16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ókai Attila és fia            1.cs. F13 HU-06- 11-10651   H 162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Magyari Zsolt                  1.cs. F13 HU-06- 11-10837   H 162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Horváth Péter                  1.cs. F13 HU-08- 11-32385   H 162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Balog Norbert                  1.cs. F01 HU-06- 15-80836   H 162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ókai Attila és fia            1.cs. F13 HU-06- 11-10720   H 162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Scheily Gábor                  1.cs. F13 HU-07- 11-16815   H 162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Scheily Gábor                  1.cs. F13 HU-08- 11-39248   H 162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Tóth László                    1.cs. F25 HU-07- 15-88260   H 162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Scheily Gábor                  1.cs. F13 HU-07- 11-20365   H 16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Rasztovich Gyula               1.cs. F05 HU-08- D-182773   H 161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Scheily Gábor                  1.cs. F13 HU-08- 11-39242   H 161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Prém Zoltán                    1.cs. F33 HU-08- 11-38776   H 161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Rasztovich Gyula               1.cs. F05 HU-04- 15-61123   H 161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Scheily Gábor                  1.cs. F13 HU-07- 11-20314   H 161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Takács Gábor                   1.cs. F16 HU-07- 11-22523   H 161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Horváth Ferenc                 1.cs. F05 HU-07- 15-84750   H 161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Rum János dr.                  1.cs. F16 HU-08- 50-11610   H 1618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Papp Géza                      1.cs. F33 HU 07- 15-90799   T 161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Viglidán Péter                 1.cs. F13 HU-08- D-186513   T 161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Rácz-Süveges                   1.cs. F13 HU-07- 50-27091   H 161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Mitring Imre                   1.cs. F16 HU-08- D-186649   H 161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Potyondi István                1.cs. F05 HU-08- 11-28682   H 161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Károlyi Sándor                 1.cs. F16 HU-08- 11-33606   H 161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Viglidán Péter                 1.cs. F13 HU-08- M-117413   H 161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Farkas Imre                    1.cs. F05 HU 08- 11-28853   H 161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Szabó Gábor                    1.cs. F16 HU-05- 11-00979   H 161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Németh Lajos                   1.cs. F25 HU-07- 15-88441   H 161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Kovács Jenő                    1.cs. F33 HU-06- 15-82850   H 16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Szabó Attila                   1.cs. F33 HU-07- 15-90515   H 161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Dóczy Ferenc                   1.cs. F05 HU-05- 15-68532   H 161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Kovács József                  1.cs. F33 HU-06- 15-82816   H 161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Papp Géza                      1.cs. F33 HU 07- 15-90798   H 161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Rácz-Süveges                   1.cs. F13 HU-08- M-118023   H 161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Prém Zoltán                    1.cs. F33 HU-07- 15-90718   H 161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Remete Zoltán                  1.cs. F01 HU-06- 01-86125   H 161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Szabó József                   1.cs. F25 HU-08- 11-37698   H 161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Viglidán György                1.cs. F24 HU-06- 11-14975   H 161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Remete Zoltán                  1.cs. F01 HU-06- 11-05444   H 161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Remete Zoltán                  1.cs. F01 HU-07- 11-16162   T 161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Szórádi Imre                   1.cs. F19 HU-08- 11-34447   T 161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Földesi Miklós                 1.cs. F19 HU-08- 11-32805   T 161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Tóth István és Máté            1.cs. F16 HU-07- 11-22586   H 161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Rácz-Süveges                   1.cs. F13 HU-08- 11-31701   H 1613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Simon Károly                   1.cs. F10 HU 08- 11-30137   H 161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Kiss Károly                    1.cs. F16 HU-06- 11-12532   H 161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Potyondi István                1.cs. F05 HU-07- 15-84462   H 1612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Szabó László                   1.cs. F25 HU 04- 15-64430   H 161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Farkas Ferenc                  1.cs. F10 HU-08- D-186582   H 161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Kovács Jenő                    1.cs. F33 HU-08- 11-38498   H 161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Viglidán Péter                 1.cs. F13 HU-08- 11-36018   H 161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Kókai Attila és fia            1.cs. F13 HU-05- 11-99253   H 161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Szalai R. László               1.cs. F16 HU-08- 11-33110   H 161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P.Szabó László                 1.cs. F16 HU-07- 11-22274   H 161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Tóth István és Máté            1.cs. F16 HU-07- 11-22572   H 161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Földesi Miklós                 1.cs. F19 HU-07- 11-21776   T 161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Viglidán Péter                 1.cs. F13 HU-08- 11-36020   H 161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Adrián Arnold                  1.cs. F16 HU-08- 11-33533   H 161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Szűcs Gyula                    1.cs. F10 HU-08- 11-30724   H 161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Tóth István és Máté            1.cs. F16 HU-08- 50-11588   H 161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Markó Dezső                    1.cs. F30 HU-05- 11-04302   H 1610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Kiss Károly                    1.cs. F16 HU-04- 11-89634   H 161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Prém Zoltán                    1.cs. F33 HU-08- 50-40787   H 160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Rebenek Imre                   1.cs. F10 HU-07- 50-27371   H 160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Remete Zoltán                  1.cs. F01 HU-07- 11-16145   T 1609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Szabó László                   1.cs. F25 HU 08- 11-37232   H 16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Horváth Ferenc                 1.cs. F05 HU-04- 15-60478   H 1609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Földesi Miklós                 1.cs. F19 HU-08- 11-32821   T 160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Markó Dezső                    1.cs. F30 HU-07- 11-26342   H 160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Földesi Miklós                 1.cs. F19 HU-06- 11-04976   T 1608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Balla Ferenc                   1.cs. F16 HU-07- 11-23275   H 160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Varró Nándor                   1.cs. F01 HU-06- 11-10978   T 160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Tóth István és Máté            1.cs. F16 HU-07- 11-22584   H 160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Buda Sándor                    1.cs. F30 HU-06- 11-15514   H 160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Farkas Ferenc                  1.cs. F10 HU-04- D-138601   H 160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Csordás Károly                 1.cs. F25 HU-06- 15-79909   H 160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Földesi Miklós                 1.cs. F19 HU-06- 11-04954   T 160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Kovács Miklós                  1.cs. F25 HU-05- 15-72171   H 160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Németh Lajos                   1.cs. F25 HU-07- 15-88401   H 160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Varró Nándor                   1.cs. F01 HU-07- 11-21924   T 160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Mitring Imre                   1.cs. F16 HU-06- 11-12756   H 160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Csepi Bence                    1.cs. F16 HU-06- 11-11503   H 160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Holchammer Sándor              1.cs. F16 HU-07- 11-22898   H 160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Szórádi Imre                   1.cs. F19 HU-06- 11-14050   T 160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Tóth László                    1.cs. F25 HU-07- 13-95928   H 1604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Papp Zsuzsanna                 1.cs. F33 HU 08- 11-38842   T 160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Földing Norbert                1.cs. F30 HU-07- D-165578   H 160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Rasztovich Gyula               1.cs. F05 HU-08- D-182714   H 160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Csepi Bence                    1.cs. F16 HU-07- 11-22164   H 160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Varró Nándor                   1.cs. F01 HU-08- D-186024   T 160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Csepi Bence                    1.cs. F16 HU-06- 11-11538   H 160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Csidey József                  1.cs. F30 HU-08- D-182553   T 160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Elekes István                  1.cs. F30 HU-07- 50-23825   H 160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Földing Norbert                1.cs. F30 HU-07- D-165554   H 160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Csepi Bence                    1.cs. F16 HU-07- 11-22187   H 160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Kovács József                  1.cs. F33 HU-08- 11-38663   H 1601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Selyem Tamás                   1.cs. F05 HU 07- 15-84375   H 160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Csidey József                  1.cs. F30 HU-07- 11-25846   H 160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Szalai R. László               1.cs. F16 HU-08- 50-11583   H 160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Molnár Imre és Tamás           1.cs. F01 HU-08- 11-26794   H 1600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Selyem Tamás                   1.cs. F05 HU 07- 15-84405   H 160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Kiss Károly                    1.cs. F16 HU-05- 11-01513   H 160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Szabó Attila                   1.cs. F33 HU-07- 15-90538   H 160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Bors László                    1.cs. F30 HU-05- 11-04524   H 159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Elekes István                  1.cs. F30 HU-08- 11-38271   H 159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Czank Sándor                   1.cs. F16 HU-07- 11-22004   H 159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Kovács József                  1.cs. F33 HU-08- 11-38687   H 159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Magyari Zsolt                  1.cs. F13 HU-07- 11-25084   H 159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Hodossy Ernő                   1.cs. F10 HU-08- 11-30328   H 159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Csordás Károly                 1.cs. F25 HU-06- 15-79941   H 159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Nagy Béla                      1.cs. F10 HU-08- 11-30755   H 159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Marics István                  1.cs. F13 HU-08- 11-32119   H 159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Magyari Zsolt                  1.cs. F13 HU-07- 11-20795   H 159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Csidey József                  1.cs. F30 HU-08- D-182565   T 159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Cenkvári Attila                1.cs. F30 HU-08- 11-38424   H 159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Németh Lajos                   1.cs. F25 HU-07- 15-88409   H 159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Kiss Károly                    1.cs. F16 HU-05- 11-01518   H 159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Marics István                  1.cs. F13 HU-05- 11-99360   H 159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Németh Lajos                   1.cs. F25 HU-07- 15-88439   H 15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Földing Norbert                1.cs. F30 HU-08- 17-92402   H 15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Balla Ferenc                   1.cs. F16 HU-07- 11-23287   H 159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Marics István                  1.cs. F13 HU-08- 11-32121   H 159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Cenkvári Attila                1.cs. F30 HU-08- 11-38414   H 159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Papp László                    1.cs. F16 HU-06- 11-11680   H 159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J.Varga Attila                 1.cs. F10 HU-08- M-117367   T 159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Mitring Imre                   1.cs. F16 HU-08- 11-34241   H 159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Holchammer Sándor              1.cs. F16 HU-08- 11-33683   H 159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Németh Lajos                   1.cs. F25 HU-06- 15-80069   H 159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Hodossy Ernő                   1.cs. F10 HU-04- 11-86082   H 159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Csidey József                  1.cs. F30 HU-08- D-182555   H 159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Németh Lajos                   1.cs. F25 HU-07- 15-88444   H 159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Adrián Arnold                  1.cs. F16 HU-07- 11-23371   H 15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Szollár-Knauz                  1.cs. F30 HU-06- 11-15331   H 159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Németh Lajos                   1.cs. F25 HU-06- 15-80078   H 159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Magyari Zsolt                  1.cs. F13 HU-08- D-186496   H 159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Prém Zoltán                    1.cs. F33 HU-07- 15-90728   H 159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Kovács Jenő                    1.cs. F33 HU-04- 11-92965   H 159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Papp László                    1.cs. F16 HU-07- 11-22913   H 159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Németh Lajos                   1.cs. F25 HU-06- 15-80074   H 1594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Lenzsér Gyula                  1.cs. F16 HU-08- 11-33377   H 159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Adrián Arnold                  1.cs. F16 HU-05- 11-01128   H 159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Takács Gábor                   1.cs. F16 HU-06- 11-11477   H 159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Bors László                    1.cs. F30 HU-08- 11-32096   H 159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Varró Nándor                   1.cs. F01 HU-08- 50-40879   T 159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Balog Norbert                  1.cs. F01 HU-07- 50-40562   T 1593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Ring László                    1.cs. F10 HU 07- 11-21661   H 159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Szabó László                   1.cs. F16 HU-08- 11-33286   H 159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Molnár Imre és Tamás           1.cs. F01 HU-08- 50-11143   T 159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Czank Sándor                   1.cs. F16 HU-08- 11-33869   H 159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Viglidán Péter                 1.cs. F13 HU-08- 11-36005   H 159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J.Varga Attila                 1.cs. F10 HU-07- D-165376   H 159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Szabó László                   1.cs. F16 HU-06- 11-11625   H 159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Csepi Bence                    1.cs. F16 HU-06- 11-11511   H 159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Papp László                    1.cs. F16 HU-05- 11-00916   H 159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J.Varga Attila                 1.cs. F10 HU-07- D-165331   H 159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Éliás István                   1.cs. F05 HU-04- 15-61593   H 159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Horváth Ferenc                 1.cs. F05 HU-07- D-163387   H 159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Czank Sándor                   1.cs. F16 HU-08- 11-33825   H 159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Viglidán Péter                 1.cs. F13 HU-08- D-186515   T 15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Adrián Arnold                  1.cs. F16 HU-08- 11-33509   H 1592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Papp Géza                      1.cs. F33 HU 06- 15-82929   H 159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Csepi Bence                    1.cs. F16 HU-08- 11-33437   H 159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Megyeri Zoltán                 1.cs. F05 HU-08- M-118036   H 159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Éliás István                   1.cs. F05 HU-08- 11-29297   H 159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Csidey József                  1.cs. F30 HU-06- 11-15440   H 1591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Károlyi Sándor                 1.cs. F16 HU-07- 11-23073   H 159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Károlyi Sándor                 1.cs. F16 HU-05- 11-01195   H 159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Czank Sándor                   1.cs. F16 HU-07- 11-22049   H 1591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Hodossy Ernő                   1.cs. F10 HU-07- 11-19186   H 159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Kovács Imre                    1.cs. F05 HU-06- 15-77054   H 159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Holchammer Sándor              1.cs. F16 HU-05- 50-61685   H 159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Csepi Bence                    1.cs. F16 HU-07- 11-22194   H 159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Szabó Gábor                    1.cs. F16 HU-07- 11-25024   H 159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Csidey József                  1.cs. F30 HU-06- 11-15422   T 159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Rebenek Imre                   1.cs. F10 HU-07- 50-27352   H 159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Megyeri Zoltán                 1.cs. F05 HU-07- D-166308   H 159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Papp László                    1.cs. F16 HU-07- 11-22907   H 159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Cenkvári Attila                1.cs. F30 HU-08- 11-38446   H 159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Hodossy Ernő                   1.cs. F10 HU-07- 11-21945   H 159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Potyondi István                1.cs. F05 HU-08- 11-28696   H 159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Prém Zoltán                    1.cs. F33 HU-07- 15-90737   H 1590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Rácz-Süveges                   1.cs. F13 HU-07- 11-21136   H 159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Rácz-Süveges                   1.cs. F13 HU-08- 11-31699   H 159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Megyeri Zoltán                 1.cs. F05 HU-07- 15-84925   H 159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Balog Norbert                  1.cs. F01 HU-06- 15-80802   T 15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Magyari Zsolt                  1.cs. F13 HU-07- 11-25090   H 159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Megyeri Zoltán                 1.cs. F05 HU-07- 15-84922   H 158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Markó Dezső                    1.cs. F30 HU-07- 11-21194   H 158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Adrián Arnold                  1.cs. F16 HU-07- 11-23352   H 158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Hodossy Ernő                   1.cs. F10 HU-07- 11-19189   H 1589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Elekes István                  1.cs. F30 HU-08- 11-38274   H 158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Kékesi Gyula                   1.cs. F30 HU-08- D-186542   T 158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Kiss László                    1.cs. F01 HU-07- 11-21468   H 158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Rácz-Süveges                   1.cs. F13 HU-08- 11-31681   H 158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Erdős József                   1.cs. F10 HU 08- 11-30209   H 158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Rácz-Süveges                   1.cs. F13 HU-07- 11-21153   H 158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Csordás Károly                 1.cs. F25 HU-08- 11-36238   H 1588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Markó Dezső                    1.cs. F30 HU-07- 11-25038   H 158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Rácz-Süveges                   1.cs. F13 HU-06- 11-10028   H 1588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Ring László                    1.cs. F10 HU 07- 11-21680   T 158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Szabó Attila                   1.cs. F33 HU-05- 11-96243   H 158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Kékesi Gyula                   1.cs. F30 HU-07- 11-26235   T 15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Adrián Arnold                  1.cs. F16 HU-05- 15-73010   H 158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Rácz-Süveges                   1.cs. F13 HU-06- 11-10069   H 158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Rácz-Süveges                   1.cs. F13 HU-07- 11-21031   H 158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Remete Zoltán                  1.cs. F01 HU-06- 11-05445   H 158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Papp László                    1.cs. F16 HU-08- 11-33214   H 158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Szalai R. László               1.cs. F16 HU-08- 11-33092   H 158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Takács Gábor                   1.cs. F16 HU-07- 11-22325   H 158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Magyari Zsolt                  1.cs. F13 HU-08- 50-11423   H 158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Scheily Gábor                  1.cs. F13 HU-08- 11-39249   H 158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1. Rácz-Süveges                   1.cs. F13 HU-06- 11-10063   H 158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2. Kékesi Gyula                   1.cs. F30 HU-06- 11-09440   H 1587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. Markó Dezső                    1.cs. F30 HU-06- 11-15748   H 158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4. Scheily Gábor                  1.cs. F13 HU-08- 11-39267   H 1587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5. Erdős József                   1.cs. F10 HU 07- D-165467   H 1587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6. Csordás Károly                 1.cs. F25 HU-07- D-162618   H 158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7. Papp Géza                      1.cs. F33 HU 07- 15-90820   H 158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8. Rum János dr.                  1.cs. F16 HU-06- 11-11958   H 158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9. Markó Dezső                    1.cs. F30 HU-08- 11-38111   H 158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0. Csidey József                  1.cs. F30 HU-08- 11-31712   T 158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1. Szabó László                   1.cs. F16 HU-08- 11-33288   H 158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2. Kovács Jenő                    1.cs. F33 HU-07- 15-90424   H 1586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3. Németh Lajos                   1.cs. F25 HU-08- 11-36342   H 158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4. Buda Sándor                    1.cs. F30 HU-08- 11-37795   H 158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5. Csordás Károly                 1.cs. F25 HU-07- 15-87786   H 158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6. Buda Sándor                    1.cs. F30 HU-08- 11-37797   H 158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7. J.Varga Attila                 1.cs. F10 HU-08- 11-30862   H 158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8. Adrián Arnold                  1.cs. F16 HU-07- 11-23374   H 158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9. Scheily Gábor                  1.cs. F13 HU-08- 11-39215   H 158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0. Hodossy Ernő                   1.cs. F10 HU-05- 11-96517   H 158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1. Szabó László                   1.cs. F16 HU-06- 11-11617   H 1585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2. Szalai R. László               1.cs. F16 HU-07- 11-23181   H 158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3. Markó Dezső                    1.cs. F30 HU-08- 11-38120   H 158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4. Scheily Gábor                  1.cs. F13 HU-06- 11-09657   H 158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5. Kovács Jenő                    1.cs. F33 HU-07- 50-35243   H 1585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6. Papp László                    1.cs. F16 HU-04- 11-89764   H 158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7. Kovács Jenő                    1.cs. F33 HU-07- 15-90425   H 158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8. Papp László                    1.cs. F16 HU-05- 11-01467   H 1584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9. Bors László                    1.cs. F30 HU-08- 11-37846   H 158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0. Németh Károly                  1.cs. F13 HU-07- 11-20590   H 158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1. Holchammer Sándor              1.cs. F16 HU-08- 11-33668   H 158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2. Károlyi Sándor                 1.cs. F16 HU-07- 11-22990   H 158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3. Elekes István                  1.cs. F30 HU-05- 11-04810   H 158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4. Scheily Gábor                  1.cs. F13 HU-08- 11-39308   H 158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5. Marics István                  1.cs. F13 HU-07- 11-20737   H 158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6. Földing Norbert                1.cs. F30 HU-06- 11-15941   H 158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7. Takács Gábor                   1.cs. F16 HU-05- 11-01020   H 158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8. Banyár Károly                  1.cs. F10 HU-07- 11-18445   H 158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9. Elekes István                  1.cs. F30 HU-08- 11-38212   H 158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0. Horváth Ferenc                 1.cs. F05 HU-08- 11-28246   H 158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1. Kékesi Gyula                   1.cs. F30 HU-08- D-186529   H 15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2. Németh Lajos                   1.cs. F25 HU-08- 11-36351   H 158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3. Szabó Gábor                    1.cs. F16 HU-06- 11-11652   H 158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4. Ring László                    1.cs. F10 HU 07- 11-21709   T 158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5. Elekes István                  1.cs. F30 HU-07- 11-26146   H 158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6. Balog Norbert                  1.cs. F01 HU-08- 11-32934   H 158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7. Szabó Gábor                    1.cs. F16 HU-06- 11-11813   H 158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8. Elekes István                  1.cs. F30 HU-08- 11-38205   H 158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9. Csordás Károly                 1.cs. F25 HU-08- 11-36280   H 158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0. Papp László                    1.cs. F16 HU-08- 11-33218   H 158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1. Takács Gábor                   1.cs. F16 HU-07- 11-22319   H 158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2. Németh Lajos                   1.cs. F25 HU-06- 15-80071   H 158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3. Csordás Károly                 1.cs. F25 HU-08- 11-36217   H 158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4. Bors László                    1.cs. F30 HU-08- 11-37809   H 158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5. Cenkvári Attila                1.cs. F30 HU-04- 11-92276   H 158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6. Cenkvári Attila                1.cs. F30 HU-07- 11-25812   H 158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7. Elekes István                  1.cs. F30 HU-07- 11-26147   H 158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8. Scheily Gábor                  1.cs. F13 HU-07- 11-20353   H 158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9. Csidey József                  1.cs. F30 HU-04- D-138271   H 158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0. Elekes István                  1.cs. F30 HU-07- 50-23850   H 158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1. Csidey József                  1.cs. F30 HU-08- D-182526   H 158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2. Papp László                    1.cs. F16 HU-08- 11-33235   H 158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3. Cenkvári Attila                1.cs. F30 HU-07- 11-25822   H 158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4. Károlyi Sándor                 1.cs. F16 HU-07- 11-23341   H 158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5. Nagy Béla                      1.cs. F10 HU-08- 11-30897   H 158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6. Teke László                    1.cs. F19 HU-05- 11-02024   H 158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7. Magyari Zsolt                  1.cs. F13 HU-08- 11-31803   T 158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8. Kiss Károly                    1.cs. F16 HU-06- 11-12527   H 158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9. Mitring Imre                   1.cs. F16 HU-08- 11-34236   H 158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0. Kelemen Gyula                  1.cs. F30 HU-08- M-117435   H 158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1. Viglidán Péter                 1.cs. F13 HU-08- 11-36012   H 158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2. Molnár Imre és Tamás           1.cs. F01 HU-08- 50-11126   H 158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3. Károlyi Sándor                 1.cs. F16 HU-07- 11-22986   H 158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4. Károlyi Sándor                 1.cs. F16 HU-08- 11-33629   H 158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5. Molnár Imre és Tamás           1.cs. F01 HU-08- 50-11149   H 158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6. Potyondi István                1.cs. F05 HU-06- 15-76897   H 158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7. Tolnay László                  1.cs. F19 HU-06- 11-12815   H 158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8. Balog Norbert                  1.cs. F01 HU-08- 11-32950   T 158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9. Prém Zoltán                    1.cs. F33 HU-08- 11-38822   H 158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0. Szalai R. László               1.cs. F16 HU-08- 11-33120   H 158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1. Szabó Gábor                    1.cs. F16 HU-06- 11-11811   H 158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2. Kiss Károly                    1.cs. F16 HU-08- 11-26818   H 157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3. Molnár Imre és Tamás           1.cs. F01 HU-07- 11-16002   T 157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4. Szabó Attila                   1.cs. F33 HU-08- 11-38741   H 157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5. Papp László                    1.cs. F16 HU-08- 11-33257   H 157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6. Csordás Károly                 1.cs. F25 HU-07- 15-87830   H 1579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7. Simon Károly                   1.cs. F10 HU 04- 50-64591   H 157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8. Scheily Gábor                  1.cs. F13 HU-07- 11-20343   H 157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9. Károlyi Sándor                 1.cs. F16 HU-08- 11-33627   H 1579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0. Selyem Tamás                   1.cs. F05 HU 07- 15-84385   H 157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1. Farkas Ferenc                  1.cs. F10 HU-07- D-165496   H 15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2. Banyár Károly                  1.cs. F10 HU-07- 11-18453   H 157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3. Rum János dr.                  1.cs. F16 HU-08- D-186608   H 157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4. Adrián Arnold                  1.cs. F16 HU-07- 11-23338   H 157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5. Szabó Gábor                    1.cs. F16 HU-06- 11-11672   H 157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6. Csidey József                  1.cs. F30 HU-08- M-118510   T 157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7. Prém Zoltán                    1.cs. F33 HU-08- 11-38609   H 157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8. Rácz-Süveges                   1.cs. F13 HU-08- 11-32095   H 157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9. Heilig Károly                  1.cs. F01 HU-06- 11-05107   H 157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0. Földesi Miklós                 1.cs. F19 HU-08- 11-33071   H 157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1. Szűcs Gyula                    1.cs. F10 HU-05- D-138368   H 157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2. Kelemen Gyula                  1.cs. F30 HU-07- 11-25929   H 1577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3. Szabó László                   1.cs. F16 HU-06- 11-11648   H 157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4. Baracskai Tibor                1.cs. F24 HU-07- 11-25121   H 157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5. Markó Dezső                    1.cs. F30 HU-06- 11-15762   H 157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6. Markó Dezső                    1.cs. F30 HU-07- 21-70659   H 157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7. Szórádi Imre                   1.cs. F19 HU-08- D-186664   H 157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8. Jankó József                   1.cs. F24 HU-08- 11-35629   H 157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9. Adrián Arnold                  1.cs. F16 HU-08- 11-33579   H 157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0. Ring László                    1.cs. F10 HU 07- 11-21745   H 157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1. Ring László                    1.cs. F10 HU 07- 11-21662   H 157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2. Károlyi Sándor                 1.cs. F16 HU-07- 11-23016   H 157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3. J.Varga Attila                 1.cs. F10 HU-08- 12-96953   H 15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4. Papp László                    1.cs. F16 HU-05- 11-00904   H 157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5. Szórádi Imre                   1.cs. F19 HU-05- 11-02226   H 157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6. Czank Sándor                   1.cs. F16 HU-08- 11-33892   H 157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7. Szűcs Gyula                    1.cs. F10 HU-08- 11-30702   H 157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8. Jankó József                   1.cs. F24 HU-08- 11-35556   H 157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9. Dóczy Ferenc                   1.cs. F05 HU-08- 11-28996   H 157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0. Szűcs Gyula                    1.cs. F10 HU-06- D-143816   H 157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1. Földesi Miklós                 1.cs. F19 HU-02- 11-62262   T 157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2. Adrián Arnold                  1.cs. F16 HU-08- 11-33525   H 1575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3. Prém Zoltán                    1.cs. F33 HU-08- 11-38792   H 157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4. Adrián Arnold                  1.cs. F16 HU-07- 11-23307   H 157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5. Szűcs Gyula                    1.cs. F10 HU-07- D-165424   H 157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6. Neményi János                  1.cs. F30 HU-08- 11-38160   H 157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7. Szabó László                   1.cs. F16 HU-08- D-186663   H 157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8. Németh Lajos                   1.cs. F25 HU-06- 15-80110   H 157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9. Kiss László                    1.cs. F01 HU-08- 11-32707   H 157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0. Heilig Károly                  1.cs. F01 HU-04- 11-82402   H 157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1. Czank Sándor                   1.cs. F16 HU-07- 11-22038   H 1574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2. Papp Géza                      1.cs. F33 HU 06- 15-82930   H 157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3. Remete Zoltán                  1.cs. F01 HU-03- 11-71669   T 157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4. Földing Norbert                1.cs. F30 HU-08- 20-16831   H 157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5. Neményi János                  1.cs. F30 HU-08- 50-40374   H 157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6. Szabó László                   1.cs. F25 HU 08- 11-37233   H 157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7. Szabó Attila                   1.cs. F33 HU-07- 15-90513   T 157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8. Földing Norbert                1.cs. F30 HU-08- D-176274   H 157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9. Czank Sándor                   1.cs. F16 HU-07- 11-22033   H 157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0. Németh Lajos                   1.cs. F25 HU-06- 15-80076   H 157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1. P.Szabó László                 1.cs. F16 HU-07- 11-22261   H 157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2. Elekes István                  1.cs. F30 HU-07- 11-26132   H 157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3. Bendes Péter                   1.cs. F25 HU-07- 15-87487   H 157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4. Kékesi Gyula                   1.cs. F30 HU-07- 11-26240   H 157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5. Hodossy Ernő                   1.cs. F10 HU-05- 11-96605   H 157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6. Farkas Ferenc                  1.cs. F10 HU-08- 11-30730   H 157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7. Selyem Tamás                   1.cs. F05 HU 08- 11-28610   H 1572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8. Németh Károly                  1.cs. F13 HU-08- 11-30626   H 157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9. Szabó László                   1.cs. F16 HU-08- D-186651   H 157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0. Szűcs Gyula                    1.cs. F10 HU-06- D-150391   H 1572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1. Kovács József                  1.cs. F33 HU-06- 15-82815   H 157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2. Nagy Gusztáv                   1.cs. F01 HU-07- 11-16041   T 157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3. Szabó Attila                   1.cs. F33 HU-06- 15-82976   T 157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4. Tóth István és Máté            1.cs. F16 HU-08- 11-34129   H 157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5. Nagy Gusztáv                   1.cs. F01 HU-07- 11-16026   H 157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6. Németh Károly                  1.cs. F13 HU-05- 11-96454   H 157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7. Szűcs Gyula                    1.cs. F10 HU-07- D-165422   H 157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8. Ring László                    1.cs. F10 HU 06- 11-04881   H 157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9. Földing József                 1.cs. F19 HU-08- D-186936   T 1571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10. Földesi Miklós                 1.cs. F19 HU-07- 11-21783   T 1571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11. Erdős József                   1.cs. F10 HU 06- 11-08870   H 157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12. Tolnay László                  1.cs. F19 HU-06- D-150511   T 1571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13. Papp László                    1.cs. F16 HU-08- 11-33201   H 157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14. Papp László                    1.cs. F16 HU-05- 11-00941   H 157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15. Földing Norbert                1.cs. F30 HU-05- 11-04143   H 157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16. Elekes István                  1.cs. F30 HU-07- 50-23827   H 157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17. Mitring Imre                   1.cs. F16 HU-08- 11-34261   H 157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18. Balla Ferenc                   1.cs. F16 HU-08- 11-33714   H 157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19. Földing Norbert                1.cs. F30 HU-06- 11-15932   H 156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20. Szabó Attila                   1.cs. F33 HU-07- 15-90536   T 156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21. Jankó József                   1.cs. F24 HU-07- 11-24711   H 156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22. Holchammer Sándor              1.cs. F16 HU-08- 11-33667   H 156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23. Jankó József                   1.cs. F24 HU-05- 11-02803   H 156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24. Bendes Péter                   1.cs. F25 HU-08- 11-37541   H 156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25. Takács Gábor                   1.cs. F16 HU-07- 11-22396   H 156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26. Rácz-Süveges                   1.cs. F13 HU-06- 11-10144   H 156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27. J.Varga Attila                 1.cs. F10 HU-08- 50-40738   H 156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28. Erdős József                   1.cs. F10 HU 07- D-165468   H 1568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29. Kékesi Gyula                   1.cs. F30 HU-07- 11-26228   H 156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30. Földing Norbert                1.cs. F30 HU-08- D-182502   H 156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31. Balog Norbert                  1.cs. F01 HU-07- 11-21964   T 156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32. Mitring Imre                   1.cs. F16 HU-08- D-186632   H 156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33. Mitring Imre                   1.cs. F16 HU-08- D-186626   H 156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34. Magyari Zsolt                  1.cs. F13 HU-07- 11-20824   T 156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35. Csidey József                  1.cs. F30 HU-08- 11-31748   T 156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36. Holchammer Sándor              1.cs. F16 HU-05- 11-00754   H 156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37. Viglidán Péter                 1.cs. F13 HU-08- 11-36001   T 156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38. Prém Zoltán                    1.cs. F33 HU-08- 11-38781   H 156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39. Kelemen Gyula                  1.cs. F30 HU-07- 11-25960   T 156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40. Viglidán Péter                 1.cs. F13 HU-08- D-186510   H 156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41. Magyari Zsolt                  1.cs. F13 HU-07- 11-20826   T 156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42. Marics István                  1.cs. F13 HU-07- 11-20702   H 15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43. Marics István                  1.cs. F13 HU-08- 11-32160   H 15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44. Marics István                  1.cs. F13 HU-08- 11-32112   H 15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45. Molnár Imre és Tamás           1.cs. F01 HU-08- 11-26796   H 156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46. Kovács Imre                    1.cs. F05 HU-02- 15-46990   H 156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47. Viglidán Péter                 1.cs. F13 HU-08- M-117402   H 156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48. Cenkvári Attila                1.cs. F30 HU-08- 11-38422   H 1566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49. Czank Sándor                   1.cs. F16 HU-04- 11-89220   H 156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50. Szattlmayer Sándor             1.cs. F10 HU 07- 11-18916   H 156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51. Markó Dezső                    1.cs. F30 HU-06- 11-15706   H 156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52. Kovács Miklós                  1.cs. F25 HU-07- 15-87978   H 156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53. Viglidán Péter                 1.cs. F13 HU-08- 50-11408   H 156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54. Kelemen Gyula                  1.cs. F30 HU-07- 11-25945   H 156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55. Adrián Arnold                  1.cs. F16 HU-06- 11-12608   H 156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56. Szabó Attila                   1.cs. F33 HU-08- 11-38760   H 156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57. Viglidán Péter                 1.cs. F13 HU-08- D-186502   T 156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58. Szűcs Gyula                    1.cs. F10 HU-05- 11-96866   H 156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59. Csidey József                  1.cs. F30 HU-08- M-118728   T 156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60. Cenkvári Attila                1.cs. F30 HU-06- 50-12222   H 1565,4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4:49:00Z</dcterms:created>
  <dc:creator>Király István</dc:creator>
  <dc:description/>
  <dc:language>en-US</dc:language>
  <cp:lastModifiedBy>Király István</cp:lastModifiedBy>
  <dcterms:modified xsi:type="dcterms:W3CDTF">2009-05-26T15:26:00Z</dcterms:modified>
  <cp:revision>4</cp:revision>
  <dc:subject/>
  <dc:title>Győr-Rába Tagszövetség, F01 Győr</dc:title>
</cp:coreProperties>
</file>