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9.05.18 16:28:1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9.05.18 17:25:5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9.05.19 15:43:3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9.06.17 16:28:1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Egyéb versenyek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ollabrün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4.19 06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43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3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16 Lébény             13   13   366   73   109  29,8  1514,50   1411,03</w:t>
      </w:r>
    </w:p>
    <w:p>
      <w:pPr>
        <w:pStyle w:val="HTMLkntformzott"/>
        <w:rPr/>
      </w:pPr>
      <w:r>
        <w:rPr>
          <w:color w:val="000000"/>
        </w:rPr>
        <w:t>F19 Győr                1    1    31    6     0   0,0  1384,65   1367,16</w:t>
      </w:r>
    </w:p>
    <w:p>
      <w:pPr>
        <w:pStyle w:val="HTMLkntformzott"/>
        <w:rPr/>
      </w:pPr>
      <w:r>
        <w:rPr>
          <w:color w:val="000000"/>
        </w:rPr>
        <w:t>F24 Nyúl                1    1    31    6     2   6,5  1432,19   1310,01</w:t>
      </w:r>
    </w:p>
    <w:p>
      <w:pPr>
        <w:pStyle w:val="HTMLkntformzott"/>
        <w:rPr/>
      </w:pPr>
      <w:r>
        <w:rPr>
          <w:color w:val="000000"/>
        </w:rPr>
        <w:t>F30 Győr               10   10   359   72    46  12,8  1439,29   1362,63</w:t>
      </w:r>
    </w:p>
    <w:p>
      <w:pPr>
        <w:pStyle w:val="HTMLkntformzott"/>
        <w:rPr/>
      </w:pPr>
      <w:r>
        <w:rPr>
          <w:b/>
          <w:color w:val="000000"/>
        </w:rPr>
        <w:t>Tagszövetségben        25   25   787  157   157  20,0  1514,50   1384,8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lchammer Sándor              1.cs. F16 HU-07- 11-22149   H 15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F16 HU-07- 11-23352   H 15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m János dr.                  1.cs. F16 HU-07- 11-22429   H 15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1.cs. F16 HU-08- 50-11605   H 14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F16 HU-05- 15-73010   H 14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F16 HU-05- 11-01123   H 14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F16 HU-08- 11-33884   H 148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F16 HU-08- 11-30927   H 148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F16 HU-07- 11-22492   H 148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F16 HU-06- 11-11922   H 147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                   1.cs. F16 HU-07- 11-22935   H 14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                   1.cs. F16 HU-05- 11-00941   H 14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F16 HU-06- 11-12680   H 14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F16 HU-07- 11-22310   H 14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1.cs. F16 HU-08- 11-33856   H 14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F16 HU-07- 11-22746   H 14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F16 HU-07- 11-22172   H 14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m János dr.                  1.cs. F16 HU-08- 50-11614   H 14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1.cs. F16 HU-07- D-165802   H 14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1.cs. F16 HU-08- D-186622   H 14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1.cs. F16 HU-07- 11-22726   H 147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lchammer Sándor              1.cs. F16 HU-06- 11-12659   H 14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1.cs. F16 HU-03- 11-78101   H 14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1.cs. F16 HU-07- 11-22035   H 146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m János dr.                  1.cs. F16 HU-07- 11-22401   H 14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                   1.cs. F16 HU-06- 11-11680   H 145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                   1.cs. F16 HU-05- 11-00916   H 14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1.cs. F16 HU-06- 11-11927   H 14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                 1.cs. F16 HU-07- 11-23318   H 14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1.cs. F16 HU-07- 11-22187   H 14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László                    1.cs. F16 HU-08- 11-33232   H 14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1.cs. F16 HU-06- 11-11926   H 14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dey József                  1.cs. F30 HU-06- 11-15424   H 14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zank Sándor                   1.cs. F16 HU-05- M-110364   H 14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zank Sándor                   1.cs. F16 HU-07- 11-22546   H 143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1.cs. F30 HU-07- 11-25832   T 143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epi Bence                    1.cs. F16 HU-08- 11-33498   H 143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1.cs. F16 HU-07- 11-22773   H 14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m János dr.                  1.cs. F16 HU-05- 50-61649   H 14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László                    1.cs. F16 HU-05- 11-00904   H 14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llár Péter                   1.cs. F30 HU-06- 11-15640   H 14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um János dr.                  1.cs. F16 HU-08- 11-33406   H 14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László                    1.cs. F16 HU-08- 11-33246   H 143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um János dr.                  1.cs. F16 HU-08- 11-33408   H 143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1.cs. F16 HU-06- 11-11611   H 14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adaró Ádám                    1.cs. F24 HU-07- 11-25476   H 14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László                    1.cs. F16 HU-08- 11-33240   H 143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lchammer Sándor              1.cs. F16 HU-07- 11-22898   H 14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László                   1.cs. F16 HU-08- D-186663   H 142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um János dr.                  1.cs. F16 HU-06- 11-12413   H 142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1.cs. F16 HU-07- 11-22340   H 14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László                    1.cs. F16 HU-08- 11-33218   H 14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kó Dezső                    1.cs. F30 HU-08- 11-38037   H 142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idey József                  1.cs. F30 HU-07- 11-25847   H 14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enzsér Gyula                  1.cs. F16 HU-07- 11-23013   H 142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István és Máté            1.cs. F16 HU-07- 11-22572   H 142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zank Sándor                   1.cs. F16 HU-07- 11-22033   H 142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enkvári Attila                1.cs. F30 HU-07- 11-25822   H 142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enkvári Attila                1.cs. F30 HU-06- 50-12627   H 14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zank Sándor                   1.cs. F16 HU-08- 11-33810   H 142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kó Dezső                    1.cs. F30 HU-08- 11-38027   H 142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László                   1.cs. F16 HU-06- 11-11635   H 14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László                    1.cs. F16 HU-08- 11-33242   H 142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István és Máté            1.cs. F16 HU-07- 11-22565   H 14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Lenzsér Gyula                  1.cs. F16 HU-05- 50-68308   H 142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um János dr.                  1.cs. F16 HU-05- 11-01155   H 14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László                   1.cs. F16 HU-08- 11-33290   H 142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um János dr.                  1.cs. F16 HU-08- 11-33970   H 14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app László                    1.cs. F16 HU-08- 11-33235   H 142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um János dr.                  1.cs. F16 HU-08- 11-33414   H 14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László                    1.cs. F16 HU-08- 11-33258   H 14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ors László                    1.cs. F30 HU-08- 11-37846   H 142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um János dr.                  1.cs. F16 HU-08- 11-33409   H 14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idey József                  1.cs. F30 HU-08- 11-31712   T 14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um János dr.                  1.cs. F16 HU-07- 11-22471   H 14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drián Arnold                  1.cs. F16 HU-05- 50-68316   H 141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lai R. László               1.cs. F16 HU-07- 11-23157   H 14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zank Sándor                   1.cs. F16 HU-08- 11-33817   H 141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um János dr.                  1.cs. F16 HU-07- 11-22441   H 14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idey József                  1.cs. F30 HU-08- 11-31741   H 141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lchammer Sándor              1.cs. F16 HU-07- 11-22124   H 141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app László                    1.cs. F16 HU-08- 11-33214   H 14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idey József                  1.cs. F30 HU-08- D-182538   T 14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ing Norbert                1.cs. F30 HU-07- 11-25487   H 14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idey József                  1.cs. F30 HU-06- 11-15440   H 14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um János dr.                  1.cs. F16 HU-08- 50-11616   H 14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idey József                  1.cs. F30 HU-08- M-118727   T 141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akács Gábor                   1.cs. F16 HU-07- 11-22387   H 14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idey József                  1.cs. F30 HU-08- D-182550   T 14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app László                    1.cs. F16 HU-07- 11-22917   H 14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idey József                  1.cs. F30 HU-08- 11-31743   T 141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idey József                  1.cs. F30 HU-08- D-182526   H 141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epi Bence                    1.cs. F16 HU-07- 11-22194   H 14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um János dr.                  1.cs. F16 HU-08- 11-33983   H 141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idey József                  1.cs. F30 HU-08- M-118510   T 14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László                   1.cs. F16 HU-06- 11-11587   H 14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akács Gábor                   1.cs. F16 HU-05- 11-01044   H 14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akács Gábor                   1.cs. F16 HU-08- 11-34026   H 140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lding Norbert                1.cs. F30 HU-07- 11-25485   H 14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László                   1.cs. F16 HU-07- 11-22796   H 140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István és Máté            1.cs. F16 HU-07- 11-22588   H 14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akács Gábor                   1.cs. F16 HU-07- 11-22369   H 140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László                   1.cs. F16 HU-07- 11-22794   H 14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adaró Ádám                    1.cs. F24 HU-07- 11-25432   H 140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idey József                  1.cs. F30 HU-08- 11-31748   T 140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rkó Dezső                    1.cs. F30 HU-08- 11-38021   H 140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rkó Dezső                    1.cs. F30 HU-08- D-182557   H 140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zank Sándor                   1.cs. F16 HU-03- 50-M7328   H 140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olchammer Sándor              1.cs. F16 HU-05- 11-00754   H 140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rkó Dezső                    1.cs. F30 HU-08- 11-38107   H 14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zank Sándor                   1.cs. F16 HU-07- 11-22012   H 140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idey József                  1.cs. F30 HU-08- 11-28079   H 140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ing Norbert                1.cs. F30 HU-05- 11-04143   H 14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idey József                  1.cs. F30 HU-05- 11-94453   T 14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ölding Norbert                1.cs. F30 HU-08- 17-92402   H 14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um János dr.                  1.cs. F16 HU-07- 11-20327   H 14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idey József                  1.cs. F30 HU-06- D-147539   H 140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um János dr.                  1.cs. F16 HU-08- 50-11613   H 140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akács Gábor                   1.cs. F16 HU-08- 11-34013   H 14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lai R. László               1.cs. F16 HU-08- 11-33093   H 14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László                   1.cs. F16 HU-08- 11-33316   H 14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um János dr.                  1.cs. F16 HU-08- 50-11615   H 14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llár Péter                   1.cs. F30 HU-08- 50-40697   H 13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llár Péter                   1.cs. F30 HU-07- 11-26112   H 13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um János dr.                  1.cs. F16 HU-04- 11-89127   H 13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Adrián Arnold                  1.cs. F16 HU-06- 11-12608   H 13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llár Péter                   1.cs. F30 HU-07- 11-21158   H 13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epi Bence                    1.cs. F16 HU-08- 11-33468   H 13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ors László                    1.cs. F30 HU-07- 11-25622   H 139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óth István és Máté            1.cs. F16 HU-08- 11-34127   H 139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Adrián Arnold                  1.cs. F16 HU-07- 11-23319   H 139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akács Gábor                   1.cs. F16 HU-07- 11-22319   H 13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óth István és Máté            1.cs. F16 HU-07- 11-22586   H 139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óth István és Máté            1.cs. F16 HU-08- 11-34162   H 13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app László                    1.cs. F16 HU-08- M-117361   H 139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um János dr.                  1.cs. F16 HU-08- D-186608   H 139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.Szabó László                 1.cs. F16 HU-07- 11-22262   H 139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enkvári Attila                1.cs. F30 HU-07- 11-25798   H 13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llár Péter                   1.cs. F30 HU-08- 11-38352   H 13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um János dr.                  1.cs. F16 HU-05- 11-00663   H 139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rkó Dezső                    1.cs. F30 HU-06- 11-15706   H 13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arkó Dezső                    1.cs. F30 HU-08- 11-38018   H 13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rkó Dezső                    1.cs. F30 HU-08- 11-38124   H 13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akács Gábor                   1.cs. F16 HU-07- 11-22352   H 139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app László                    1.cs. F16 HU-06- 11-11685   H 139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um János dr.                  1.cs. F16 HU-08- 11-33972   H 13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sepi Bence                    1.cs. F16 HU-06- 11-11503   H 13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idey József                  1.cs. F30 HU-07- 11-25846   H 13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um János dr.                  1.cs. F16 HU-08- 11-33962   H 13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Elekes István                  1.cs. F30 HU-08- 11-38266   H 138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sidey József                  1.cs. F30 HU-06- 11-15418   H 138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ors László                    1.cs. F30 HU-07- 11-25578   H 138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ollár Péter                   1.cs. F30 HU-08- 11-38342   H 13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ors László                    1.cs. F30 HU-07- 11-25586   H 13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Domonkos Csaba                 1.cs. F30 HU-08- 11-37742   H 13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sidey József                  1.cs. F30 HU-08- M-118506   H 13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bó László                   1.cs. F16 HU-06- 11-11617   H 1384,8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3:52:00Z</dcterms:created>
  <dc:creator>Király István</dc:creator>
  <dc:description/>
  <dc:language>en-US</dc:language>
  <cp:lastModifiedBy>Király István</cp:lastModifiedBy>
  <dcterms:modified xsi:type="dcterms:W3CDTF">2009-05-26T14:55:00Z</dcterms:modified>
  <cp:revision>5</cp:revision>
  <dc:subject/>
  <dc:title>Győr-Rába Tagszövetség</dc:title>
</cp:coreProperties>
</file>