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9.09.15 19:10:3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9.09.17 05:45:06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9.09.17 05:48:3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9.10.15 19:10:3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13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70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9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9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1 Győr                1    3   126   25    14  11,1  1255,73   1196,86</w:t>
      </w:r>
    </w:p>
    <w:p>
      <w:pPr>
        <w:pStyle w:val="HTMLkntformzott"/>
        <w:rPr/>
      </w:pPr>
      <w:r>
        <w:rPr>
          <w:color w:val="000000"/>
        </w:rPr>
        <w:t>F05 Csorna             10   23   435   87   101  23,2  1307,01   1228,18</w:t>
      </w:r>
    </w:p>
    <w:p>
      <w:pPr>
        <w:pStyle w:val="HTMLkntformzott"/>
        <w:rPr/>
      </w:pPr>
      <w:r>
        <w:rPr>
          <w:color w:val="000000"/>
        </w:rPr>
        <w:t>F08 Tét                12   21   345   69    97  28,1  1353,62   1236,06</w:t>
      </w:r>
    </w:p>
    <w:p>
      <w:pPr>
        <w:pStyle w:val="HTMLkntformzott"/>
        <w:rPr/>
      </w:pPr>
      <w:r>
        <w:rPr>
          <w:color w:val="000000"/>
        </w:rPr>
        <w:t>F10 Abda               13   26   431   86    64  14,8  1315,68   1202,23</w:t>
      </w:r>
    </w:p>
    <w:p>
      <w:pPr>
        <w:pStyle w:val="HTMLkntformzott"/>
        <w:rPr/>
      </w:pPr>
      <w:r>
        <w:rPr>
          <w:color w:val="000000"/>
        </w:rPr>
        <w:t>F16 Lébény             18   37   625  125    35   5,6  1298,12   1150,74</w:t>
      </w:r>
    </w:p>
    <w:p>
      <w:pPr>
        <w:pStyle w:val="HTMLkntformzott"/>
        <w:rPr/>
      </w:pPr>
      <w:r>
        <w:rPr>
          <w:color w:val="000000"/>
        </w:rPr>
        <w:t>F33 Kóny                2    4    66   13    12  18,2  1320,66   1214,44</w:t>
      </w:r>
    </w:p>
    <w:p>
      <w:pPr>
        <w:pStyle w:val="HTMLkntformzott"/>
        <w:rPr/>
      </w:pPr>
      <w:r>
        <w:rPr>
          <w:b/>
          <w:color w:val="000000"/>
        </w:rPr>
        <w:t>Pannon                 56  114  2028  406   323  15,9  1353,62   1202,35</w:t>
      </w:r>
    </w:p>
    <w:p>
      <w:pPr>
        <w:pStyle w:val="HTMLkntformzott"/>
        <w:rPr/>
      </w:pPr>
      <w:r>
        <w:rPr>
          <w:color w:val="000000"/>
        </w:rPr>
        <w:t>F02 Győr               15   34   562  112    50   8,9  1300,08   1194,09</w:t>
      </w:r>
    </w:p>
    <w:p>
      <w:pPr>
        <w:pStyle w:val="HTMLkntformzott"/>
        <w:rPr/>
      </w:pPr>
      <w:r>
        <w:rPr>
          <w:color w:val="000000"/>
        </w:rPr>
        <w:t>F11 Győrújbarát         2    6    90   18    43  47,8  1309,15   1259,80</w:t>
      </w:r>
    </w:p>
    <w:p>
      <w:pPr>
        <w:pStyle w:val="HTMLkntformzott"/>
        <w:rPr/>
      </w:pPr>
      <w:r>
        <w:rPr>
          <w:color w:val="000000"/>
        </w:rPr>
        <w:t>F13 Győr               12   27   524  105   205  39,1  1335,85   1253,10</w:t>
      </w:r>
    </w:p>
    <w:p>
      <w:pPr>
        <w:pStyle w:val="HTMLkntformzott"/>
        <w:rPr/>
      </w:pPr>
      <w:r>
        <w:rPr>
          <w:color w:val="000000"/>
        </w:rPr>
        <w:t>F19 Győr                7   15   258   52    59  22,9  1311,45   1234,69</w:t>
      </w:r>
    </w:p>
    <w:p>
      <w:pPr>
        <w:pStyle w:val="HTMLkntformzott"/>
        <w:rPr/>
      </w:pPr>
      <w:r>
        <w:rPr>
          <w:color w:val="000000"/>
        </w:rPr>
        <w:t>F20 Gönyű               7   10   158   32    11   7,0  1251,69   1187,74</w:t>
      </w:r>
    </w:p>
    <w:p>
      <w:pPr>
        <w:pStyle w:val="HTMLkntformzott"/>
        <w:rPr/>
      </w:pPr>
      <w:r>
        <w:rPr>
          <w:color w:val="000000"/>
        </w:rPr>
        <w:t>F24 Nyúl                8   16   274   55    83  30,3  1329,37   1241,60</w:t>
      </w:r>
    </w:p>
    <w:p>
      <w:pPr>
        <w:pStyle w:val="HTMLkntformzott"/>
        <w:rPr/>
      </w:pPr>
      <w:r>
        <w:rPr>
          <w:color w:val="000000"/>
        </w:rPr>
        <w:t>F30 Győr               12   31   511  102   107  20,9  1314,13   1218,85</w:t>
      </w:r>
    </w:p>
    <w:p>
      <w:pPr>
        <w:pStyle w:val="HTMLkntformzott"/>
        <w:rPr/>
      </w:pPr>
      <w:r>
        <w:rPr>
          <w:b/>
          <w:color w:val="000000"/>
        </w:rPr>
        <w:t>Duna                   63  139  2377  475   558  23,5  1335,85   1225,94</w:t>
      </w:r>
    </w:p>
    <w:p>
      <w:pPr>
        <w:pStyle w:val="HTMLkntformzott"/>
        <w:rPr/>
      </w:pPr>
      <w:r>
        <w:rPr>
          <w:b/>
          <w:color w:val="000000"/>
        </w:rPr>
        <w:t>Tagszövetségben       119  253  4405  881   881  20,0  1353,62   1216,6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Hujber Imre               1.cs.  F08  HU-09- 11-43184     135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Nagy György               1.cs.  F08  HU 09- 11-43173     134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3  Bedő Szabolcs             1.cs.  F08  HU-09- 11-42609     134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1    1  Soós István               2.cs.  F13  HU-09- 11-45763     1335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2    1  Viglidán László           2.cs.  F24  HU-09- 11-48626     132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4    4  Hujber Imre               1.cs.  F08  HU-09- 11-43124     132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3    2  Magyari Zsolt             1.cs.  F13  HU-09- 50-33007     13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4    3  Magyari Zsolt             1.cs.  F13  HU-09- 11-45691     13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5    2  Jankó József              1.cs.  F24  HU-09- D-208458     13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6    4  Magyari Zsolt             2.cs.  F13  HU-09- 11-45699     132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7    3  Viglidán László           2.cs.  F24  HU-09- D-208954     132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5    1  Prém Zoltán               2.cs.  F33  HU-09- 11-51261     132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6    5  Helyes Gábor              1.cs.  F08  HU-09- 50-20408     131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7    6  Helyes Gábor              2.cs.  F08  HU-09- 50-20405     13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8    5  Boros István              1.cs.  F13  HU-09- D-226301     131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9    6  Rácz-Süveges              0.cs.  F13  HU-09- 11-41243     131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0    7  Rácz-Süveges              0.cs.  F13  HU-09- 11-41239     131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8    7  Kovács Zoltán             2.cs.  F08  HU-09- 11-42972     131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9    1  Ring László               1.cs.  F10  HU 09- 11-47769     131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1    8  Szakács Miklós            1.cs.  F13  HU-09- 11-45617     131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0    8  Renczés Ottó              1.cs.  F08  HU-09- 11-42845     131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1    9  Hujber Imre               1.cs.  F08  HU-09- 50-20134     13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2   10  Hujber Imre               2.cs.  F08  HU-09- 11-43109     131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2    1  Kollár Péter              2.cs.  F30  HU-09- 11-50248     131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3    9  Szakács Miklós            1.cs.  F13  HU-09- M-119024     131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4    2  Földing Norbert           0.cs.  F30  HU-09- D-208901     131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5    3  Földing Norbert           2.cs.  F30  HU-09- D-208916     13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6    1  Tóth József               1.cs.  F19  HU-09- 11-47561     131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7   10  Rácz-Süveges              0.cs.  F13  HU-09- 11-45183     130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8   11  Rácz-Süveges              0.cs.  F13  HU-09- 11-45197     130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9    1  Ács György                1.cs.  F11  HU-09- 11-44905     130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0    4  Csidey József             2.cs.  F30  HU-09- 11-50407     130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1    2  Fekete Zoltán             2.cs.  F11  HU-09- 11-44460     130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2   12  Scheily Gábor             2.cs.  F13  HU-09- 11-45477     130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3   13  Marics István             2.cs.  F13  HU-09- D-226391     130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3    1  Megyeri Zoltán            0.cs.  F05  HU-09- D-226171     130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4    2  Megyeri Zoltán            1.cs.  F05  HU-09- D-226182     130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4    2  Tóth László               1.cs.  F19  HU 09- 11-47530     130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5   14  Scheily Gábor             2.cs.  F13  HU-09- 11-45408     130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5   11  Lung Ottó                 2.cs.  F08  HU 09- 11-43046     130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6   15  Horváth Péter             2.cs.  F13  HU-09- 11-45312     13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7   16  Szakács Miklós            2.cs.  F13  HU-09- 11-45601     130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8    4  Jankó József              2.cs.  F24  HU-09- 11-48429     130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9   17  Kókai Attila és fia       1.cs.  F13  HU-09- 11-45003     13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30    5  Jankó József              1.cs.  F24  HU-09- 11-48405     130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16    3  Dóczy Ferenc              2.cs.  F05  HU-09- 04-18078     130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17    2  Prikler Enikő             1.cs.  F10  HU-09- 11-50945     130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18    4  Dóczy Ferenc              2.cs.  F05  HU-09- 11-42094     130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31   18  Soós István               1.cs.  F13  HU-09- 11-45741     130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19    3  Prikler Enikő             2.cs.  F10  HU-09- D-209058     130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0   12  Sándor Gábor              1.cs.  F08  HU 09- 11-43209     130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2   19  Rácz-Süveges              0.cs.  F13  HU-09- 11-41233     130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33    6  Viglidán György           1.cs.  F24  HU-09- 11-45650     130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4   20  Magyari Zsolt             2.cs.  F13  HU-09- D-208596     13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35    3  Földing József            2.cs.  F19  HU-09- D-208988     13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6   21  Magyari Zsolt             1.cs.  F13  HU-09- D-208558     130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37    7  Kálóczi Béla              2.cs.  F24  HU-09- 11-48765     130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8   22  Szakács Miklós            1.cs.  F13  HU-09- D-226592     130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39   23  Rácz-Süveges              0.cs.  F13  HU-09- 11-41204     130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40    5  Földing Norbert           2.cs.  F30  HU-09- D-208995     130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21    5  Németh József             2.cs.  F05  HU-09- 11-42347     130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41    1  Zvezdovics Szilvér        2.cs.  F02  HU 09- 11-40915     13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42   24  Rácz-Süveges              0.cs.  F13  HU-09- 11-41244     13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43   25  Rácz-Süveges              0.cs.  F13  HU-09- 11-45121     13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22    6  Németh József             2.cs.  F05  HU-09- 11-42325     129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44   26  Magyari Zsolt             0.cs.  F13  HU-09- D-208566     129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23    4  Ring László               2.cs.  F10  HU 09- 11-47737     129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24    7  Németh József             1.cs.  F05  HU-09- 11-42308     129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45   27  Szakács Miklós            2.cs.  F13  HU-09- 11-45629     129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25    5  Ring László               1.cs.  F10  HU 09- 14-35600     12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46    8  Kálóczi Béla              1.cs.  F24  HU-09- 11-48757     129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26   13  Kovács Zoltán             1.cs.  F08  HU-09- 11-42984     129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47    4  Földing József            2.cs.  F19  HU-09- D-226253     12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48    5  Földing József            1.cs.  F19  HU-09- D-226217     12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49    6  Földing József            1.cs.  F19  HU-09- D-226213     12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50   28  Marics István             1.cs.  F13  HU-09- D-226398     129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51   29  Marics István             2.cs.  F13  HU-09- 11-45233     129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52    3  Fekete Zoltán             1.cs.  F11  HU-09- 11-44461     129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53   30  Marics István             2.cs.  F13  HU-09- D-226377     129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54    4  Fekete Zoltán             1.cs.  F11  HU-09- 11-44454     129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27    1  Csepi Bence               1.cs.  F16  HU-09- 50-33027     12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55   31  Kókai Attila és fia       1.cs.  F13  HU-09- 11-45017     129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56    5  Fekete Zoltán             1.cs.  F11  HU-09- 11-44471     129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28    6  Ring László               1.cs.  F10  HU 09- 11-47786     129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57    6  Fekete Zoltán             2.cs.  F11  HU-09- 11-44472     129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58    7  Fekete Zoltán             1.cs.  F11  HU-09- 11-44473     129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59    7  Tóth László               1.cs.  F19  HU 09- 11-47541     129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60    9  Jankó József              0.cs.  F24  HU-09- D-208451     129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29    7  Ring László               1.cs.  F10  HU 09- 11-47749     129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61    8  Fekete Zoltán             1.cs.  F11  HU-09- 11-44451     129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62   32  Szakács Miklós            2.cs.  F13  HU-09- 11-45627     129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63    6  Csidey József             1.cs.  F30  HU-09- D-208894     129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30    2  Takács Gábor              0.cs.  F16  HU-09- 11-46225     129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64   10  Viglidán László           2.cs.  F24  HU-09- 11-48625     129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65    8  Szórádi Imre              0.cs.  F19  HU-09- D-209033     12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66   33  Magyari Zsolt             2.cs.  F13  HU-09- D-217794     129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31    3  Takács Gábor              1.cs.  F16  HU-09- 11-46316     129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67   11  Baracskai Tibor           2.cs.  F24  HU-09- 11-48508     129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68    7  Markó Dezső               2.cs.  F30  HU-09- 11-45104     12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69    8  Földing Norbert           1.cs.  F30  HU-09- D-208920     1295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70    9  Földing Norbert           2.cs.  F30  HU-09- D-208914     12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71   10  Markó Dezső               0.cs.  F30  HU-09- 11-41237     129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72   11  Földing Norbert           0.cs.  F30  HU-09- D-208960     129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32    8  Megyeri Zoltán            0.cs.  F05  HU-09- 11-41967     12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73   12  Földing Norbert           2.cs.  F30  HU-09- D-208902     129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74   13  Kollár Péter              0.cs.  F30  HU-09- 11-50237     129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75   14  Földing Norbert           1.cs.  F30  HU-09- D-208940     129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33    8  Hodossy Ernő              1.cs.  F10  HU-09- 11-43553     129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76   15  Földing Norbert           0.cs.  F30  HU-09- D-208910     129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34    9  Rédecsi Tibor             2.cs.  F05  HU-09- 11-41950     12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35   14  Hujber Imre               1.cs.  F08  HU-09- 11-43120     129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36   10  Dóczy Ferenc              1.cs.  F05  HU-09- 04-18094     12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37   11  Dóczy Ferenc              1.cs.  F05  HU-09- 11-42110     129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77    2  Zvezdovics Szilvér        1.cs.  F02  HU 09- 11-27567     129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38   12  Dóczy Ferenc              1.cs.  F05  HU-09- 11-42119     129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39   13  Megyeri Zoltán            2.cs.  F05  HU-09- D-226190     129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78    9  Ács György                1.cs.  F11  DV-09- 05194-65     1294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40    9  Ring László               1.cs.  F10  HU 09- 11-47759     129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79   12  Jankó József              0.cs.  F24  HU-09- 11-48423     12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80   10  Ács György                0.cs.  F11  HU-09- 11-44910     12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41   14  Dóczy Ferenc              1.cs.  F05  HU-09- 11-42112     129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81   16  Kelemen Gyula             1.cs.  F30  HU-09- M-119260     129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82   34  Szakács Miklós            2.cs.  F13  HU-09- M-119021     129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83   35  Soós István               1.cs.  F13  HU-09- 11-45707     129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84   36  Magyari Zsolt             1.cs.  F13  HU-09- 50-33003     12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85   11  Fekete Zoltán             1.cs.  F11  HU-09- 11-44456     12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86   37  Szakács Miklós            1.cs.  F13  HU-09- 11-45602     129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87   38  Magyari Zsolt             2.cs.  F13  HU-09- D-208561     12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88   39  Magyari Zsolt             1.cs.  F13  HU-09- 11-45696     129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89   40  Szakács Miklós            1.cs.  F13  HU-09- 11-45606     129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90   41  Szakács Miklós            1.cs.  F13  HU-09- 11-45621     129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42   15  Kovács Zoltán             1.cs.  F08  HU-09- 11-42977     129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91    9  Földing József            1.cs.  F19  HU-09- D-226218     12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92   42  Magyari Zsolt             1.cs.  F13  HU-09- D-208577     129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93   43  Viglidán Péter            1.cs.  F13  HU-09- 11-48729     129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94   44  Viglidán Péter            2.cs.  F13  HU-09- M-119014     129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43   15  Dóczy Ferenc              1.cs.  F05  HU-09- 11-42086     129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95   17  Földing Norbert           1.cs.  F30  HU-09- D-208903     1290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96   10  Tóth László               1.cs.  F19  HU 09- 11-47802     129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44   16  Bedő László               1.cs.  F08  HU-09- 11-42748     129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97   13  Koczman József            1.cs.  F24  HU-09- D-208501     1290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45   17  Lung Ottó                 1.cs.  F08  HU 09- 11-43061     128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46   18  Lung Ottó                 1.cs.  F08  HU 09- 11-43036     128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47    4  Csepi Bence               1.cs.  F16  HU-09- 11-47273     12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48   16  Rasztovich Gyula          2.cs.  F05  HU-09- M-121317     128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49   17  Rasztovich Gyula          0.cs.  F05  HU-09- M-121304     12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98    3  Kustyán Tamás             2.cs.  F02  HU-09- D-231656     128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99   11  Tóth László               1.cs.  F19  HU 09- 11-47513     128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100   18  Markó Dezső               1.cs.  F30  HU-09- 11-50414     128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101   45  Viglidán Péter            1.cs.  F13  HU-09- 11-48951     128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102   14  Hadaró Ádám               1.cs.  F24  HU-09- D-208942     128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03   46  Horváth Péter             1.cs.  F13  HU-09- 11-45305     128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50    5  Takács Gábor              2.cs.  F16  HU-09- 11-46315     128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51   10  Ring László               2.cs.  F10  HU 09- 11-47732     128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52   18  Rasztovich Gyula          0.cs.  F05  HU-09- 11-51345     128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53   19  Rasztovich Gyula          0.cs.  F05  HU-09- M-121301     128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54   19  Lung Ottó                 1.cs.  F08  HU 09- 11-43066     128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04   19  Földing Norbert           0.cs.  F30  HU-09- D-208911     12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55    6  Takács Gábor              2.cs.  F16  HU-09- 11-46220     128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05   12  Tóth László               2.cs.  F19  HU 09- 11-47522     128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06   13  Földing József            1.cs.  F19  HU-09- D-226270     1284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56    2  Papp Géza                 1.cs.  F33  HU 09- D-226368     128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57   20  Rédli István              1.cs.  F05  HU-09- 11-42418     128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07   15  Jankó József              2.cs.  F24  HU-09- 11-48404     12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08   16  Kálóczi Béla              1.cs.  F24  HU-09- 11-48804     128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58   20  Kubik József              1.cs.  F08  HU 09- 11-42655     128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09   20  Markó Dezső               2.cs.  F30  HU-09- 11-50424     128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10   47  Viglidán Péter            2.cs.  F13  HU-09- 11-48701     1282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11   48  Kókai Attila és fia       1.cs.  F13  HU-09- 11-45012     128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12   49  Viglidán Péter            1.cs.  F13  HU-09- D-226628     12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13   21  Csidey József             1.cs.  F30  HU-09- 11-50406     128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14   50  Magyari Zsolt             2.cs.  F13  HU-09- 50-33001     128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59   11  Prikler Enikő             2.cs.  F10  HU-09- 11-50931     128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60   21  Pintér Tibor              1.cs.  F05  HU-09- 11-41572     128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15   14  Földing József            1.cs.  F19  HU-09- D-226219     128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16   22  Földing Norbert           2.cs.  F30  HU-09- D-208904     128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61    7  Takács Gábor              0.cs.  F16  HU-09- 11-46344     1280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62    3  Papp Géza                 1.cs.  F33  HU 09- 11-51147     128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63    8  Takács Gábor              2.cs.  F16  HU-09- 11-46313     128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17   23  Kollár Péter              1.cs.  F30  HU-09- 11-50262     127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18   51  Marics István             2.cs.  F13  HU-09- 11-45234     127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64   22  Megyeri Zoltán            1.cs.  F05  HU-09- 11-42454     12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19   24  Markó Dezső               1.cs.  F30  HU-09- 11-50423     127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20   52  Szakács Miklós            2.cs.  F13  HU-09- D-226595     127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21   53  Kókai Attila és fia       2.cs.  F13  HU-09- 11-45031     127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65   21  Bedő László               2.cs.  F08  HU-09- D-226858     127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22   12  Ács György                1.cs.  F11  DV-09- 05194-58     127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66   12  Szücs Tibor               1.cs.  F10  HU-09- 11-43266     12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23   17  Baracskai Tibor           1.cs.  F24  HU-09- 11-48528     127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67   13  Ring László               1.cs.  F10  HU 09- 11-47744     127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68   14  Prikler Enikő             0.cs.  F10  HU-09- 11-50996     127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24   54  Magyari Zsolt             0.cs.  F13  HU-09- 11-45680     127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25   55  Soós István               2.cs.  F13  HU-09- 11-45764     1276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26   15  Tóth László               1.cs.  F19  HU 09- 11-47501     127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27   16  Földing József            1.cs.  F19  HU-09- D-226206     12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28   17  Földing József            2.cs.  F19  HU-09- D-226202     127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29   56  Magyari Zsolt             0.cs.  F13  HU-09- D-208554     127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30   57  Magyari Zsolt             1.cs.  F13  HU-09- D-208556     12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31   58  Magyari Zsolt             0.cs.  F13  HU-09- D-208592     12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32   59  Soós István               2.cs.  F13  HU-09- 11-45715     127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33   18  Földesi Miklós            1.cs.  F19  HU-09- 11-47694     127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69   23  Megyeri Zoltán            0.cs.  F05  HU-09- D-226188     127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34   60  Magyari Zsolt             0.cs.  F13  HU-09- D-208590     127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35   19  Földesi Miklós            1.cs.  F19  HU-09- 11-47698     127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36   18  Jankó József              0.cs.  F24  HU-09- D-208455     12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37   20  Földing József            2.cs.  F19  HU-09- D-226208     127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70   24  Rasztovich Gyula          2.cs.  F05  HU-09- M-121330     127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38   25  Csidey József             1.cs.  F30  HU-09- D-208900     12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39   61  Soós István               2.cs.  F13  HU-09- D-226284     127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71   22  Helyes Gábor              1.cs.  F08  HU-09- 50-20425     127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72   25  Rasztovich Gyula          1.cs.  F05  HU-09- M-121340     127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73   26  Megyeri Zoltán            1.cs.  F05  HU-09- 11-42480     127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40   62  Soós István               1.cs.  F13  HU-09- 11-45733     127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41   63  Soós István               1.cs.  F13  HU-09- 11-45716     1274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74   15  Hodossy Ernő              1.cs.  F10  HU-09- 11-43580     127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42   19  Jankó József              2.cs.  F24  HU-09- 11-48436     127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43   20  Viglidán György           1.cs.  F24  HU-09- 11-48398     127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44   21  Kálóczi Béla              1.cs.  F24  HU-09- 11-48766     127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45   26  Földing Norbert           1.cs.  F30  HU-09- D-208915     127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46   27  Kollár Péter              0.cs.  F30  HU-09- 11-50259     127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47   22  Viglidán György           2.cs.  F24  HU-09- 11-48397     127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48   64  Boros István              1.cs.  F13  HU-09- D-226302     12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49   21  Szórádi Imre              1.cs.  F19  HU-09- D-209041     127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50   22  Szórádi Imre              1.cs.  F19  HU-09- 11-48848     127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51   23  Tóth László               2.cs.  F19  HU 09- 11-47519     1272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75   16  Ring László               0.cs.  F10  HU 09- 11-47779     127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52   65  Viglidán Péter            1.cs.  F13  HU-09- 11-48746     12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76   17  Szórádi Frigyes           1.cs.  F10  HU-09- 11-44055     12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77   23  Bedő László               1.cs.  F08  HU-09- 11-42755     127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53   24  Tóth László               2.cs.  F19  HU 09- 11-47542     127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54   28  Földing Norbert           2.cs.  F30  HU-09- D-226235     127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55   29  Csidey József             1.cs.  F30  HU-09- D-208899     1271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78   24  Lung Ottó                 1.cs.  F08  HU 09- 11-43052     127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56   66  Soós István               1.cs.  F13  HU-09- 11-45723     127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79    4  Prém Zoltán               1.cs.  F33  HU-09- 11-51300     127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80    5  Papp Géza                 1.cs.  F33  HU 09- D-226363     12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81   18  Nagy Béla                 1.cs.  F10  HU-09- 11-43715     127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82   27  Dóczy Ferenc              1.cs.  F05  HU-09- 11-42088     127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57   13  Ács György                0.cs.  F11  HU-09- 11-44938     127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58   14  Ács György                1.cs.  F11  HU-09- 11-44965     126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59   67  Rácz-Süveges              0.cs.  F13  HU-09- 11-41242     126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60   68  Marics István             1.cs.  F13  HU-09- 11-45231     126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83   19  Ring László               2.cs.  F10  HU 09- 11-47725     12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61   69  Rácz-Süveges              0.cs.  F13  HU-09- 11-45122     12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62   70  Marics István             2.cs.  F13  HU-09- 11-45236     126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84   25  Margl Zoltán              1.cs.  F08  HU 09- 11-42865     126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85   26  Kovács Balázs             1.cs.  F08  HU-09- 11-42930     126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86   27  Kubik József              1.cs.  F08  HU 09- 11-42656     12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63   71  Marics István             2.cs.  F13  HU-09- D-226389     126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64   23  Koczman József            2.cs.  F24  HU-09- 12-00751     126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65   72  Kókai Attila és fia       2.cs.  F13  HU-09- 11-45024     126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87   28  Rasztovich Gyula          1.cs.  F05  HU-09- M-121321     126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66   73  Magyari Zsolt             0.cs.  F13  HU-09- 11-45678     12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88   28  Helyes Gábor              1.cs.  F08  HU-09- 11-50984     126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89   29  Rasztovich Gyula          2.cs.  F05  HU-09- 11-51418     126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67   25  Földesi Miklós            2.cs.  F19  HU-09- 11-47716     126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68   30  Kollár Péter              0.cs.  F30  HU-09- 11-50249     126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69   15  Fekete Zoltán             1.cs.  F11  HU-09- 11-44494     126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90   29  Helyes Gábor              1.cs.  F08  HU-09- 11-42715     126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70   74  Scheily Gábor             2.cs.  F13  HU-09- 11-45422     12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71   24  Jankó József              2.cs.  F24  HU-09- D-208447     126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72   75  Magyari Zsolt             1.cs.  F13  HU-09- 11-45683     126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73   76  Magyari Zsolt             1.cs.  F13  HU-09- D-208576     126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91   30  Rasztovich Gyula          2.cs.  F05  HU-09- M-121307     126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92    9  Takács Gábor              2.cs.  F16  HU-09- 11-46305     126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93   30  Renczés Ottó              1.cs.  F08  HU-09- 11-42840     126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94   31  Bedő Szabolcs             1.cs.  F08  HU-09- 11-42623     126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95   20  Páli István               2.cs.  F10  HU-09- D-208488     1266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96   32  Bedő Szabolcs             1.cs.  F08  HU-09- 11-42633     126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97   21  Fuhrmann László           2.cs.  F10  HU-09- 11-43823     12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74   25  Kálóczi Béla              1.cs.  F24  HU-09- 11-48779     126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75   77  Soós István               2.cs.  F13  HU-09- 11-45772     126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76   78  Boros István              1.cs.  F13  HU-09- D-226325     12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77   79  Boros István              1.cs.  F13  HU-09- D-226305     12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78    4  Kustyán Tamás             1.cs.  F02  HU-09- D-231668     12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79   80  Kókai Attila és fia       0.cs.  F13  HU-09- 11-45086     126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80   31  Kollár Péter              1.cs.  F30  HU-09- 11-50235     126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81    5  Kustyán Tamás             0.cs.  F02  HU-09- 50-03025     126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98   22  Ring László               2.cs.  F10  HU 09- 11-47768     126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99   33  Helyes Gábor              1.cs.  F08  HU-09- 11-42722     126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82   81  Soós István               2.cs.  F13  HU-09- D-226300     126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83   82  Magyari Zsolt             1.cs.  F13  HU-09- 11-45697     126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84   26  Tóth László               2.cs.  F19  HU 09- 50-21108     126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00   31  Megyeri Zoltán            0.cs.  F05  HU-09- M-119235     126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01   23  Füredi Péter              1.cs.  F10  HU-09- 11-43464     126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85   16  Fekete Zoltán             1.cs.  F11  HU-09- 11-44493     126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86   83  Magyari Zsolt             2.cs.  F13  HU-09- D-208569     126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87   27  Tóth József               1.cs.  F19  HU-09- 11-47590     126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88   17  Fekete Zoltán             2.cs.  F11  HU-09- 11-44492     12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89   32  Kelemen Gyula             1.cs.  F30  HU-09- M-119295     12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02   24  Hodossy Ernő              1.cs.  F10  HU-09- 11-43558     126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90   84  Kókai Attila és fia       2.cs.  F13  HU-09- 11-45016     126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91   26  Viglidán György           1.cs.  F24  HU-09- 11-49000     126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92   33  Kelemen Gyula             1.cs.  F30  HU-09- 11-50498     126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03   34  Hujber Imre               1.cs.  F08  HU-09- 11-43118     126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04    6  Prém Zoltán               2.cs.  F33  HU-09- 11-51314     126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05   35  Bedő László               1.cs.  F08  HU-09- 11-42746     126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93   85  Soós István               0.cs.  F13  HU-09- 11-45742     126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94   86  Szakács Miklós            1.cs.  F13  HU-09- 11-45605     12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06   36  Bedő László               2.cs.  F08  HU-09- 11-42761     12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95   34  Bors László               1.cs.  F30  HU-09- 11-50304     1260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96   35  Bors László               1.cs.  F30  HU-09- 11-50330     126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97   36  Földing Norbert           0.cs.  F30  HU-09- 11-48620     126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98   87  Szakács Miklós            0.cs.  F13  HU-09- 11-45645     12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99   18  Fekete Zoltán             1.cs.  F11  HU-09- 11-44551     125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07   25  Ring László               1.cs.  F10  HU 09- 11-47728     125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200   37  Bors László               2.cs.  F30  HU-09- 11-50325     125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08   32  Megyeri Zoltán            1.cs.  F05  HU-09- 11-41960     125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201    0  Fekete Zoltán             1.cs.  F11  HU-09- 11-44459     125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09   37  Helyes Gábor              1.cs.  F08  HU-09- 50-20424     125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10   33  Megyeri Zoltán            0.cs.  F05  HU-09- 11-42473     12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202   27  Viglidán László           2.cs.  F24  HU-09- 11-48609     125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11   26  Szücs Tibor               1.cs.  F10  HU-09- 11-43265     1259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12   34  Megyeri Zoltán            1.cs.  F05  HU-09- D-226187     12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13   35  Megyeri Zoltán            0.cs.  F05  HU-09- D-226195     125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203   38  Markó Dezső               1.cs.  F30  HU-09- 11-50404     125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204   28  Jankó József              1.cs.  F24  HU-09- 11-48472     12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205   29  Jankó József              1.cs.  F24  HU-09- D-208454     125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14   27  Ring László               2.cs.  F10  HU 09- 11-47733     12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15   36  Rasztovich Gyula          0.cs.  F05  HU-09- M-121310     12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206    6  Kustyán Tamás             1.cs.  F02  HU-09- 50-21190     125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207   88  Rácz-Süveges              0.cs.  F13  HU-09- 11-45134     12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16   37  Rédli István              1.cs.  F05  HU-09- 11-42424     125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208    7  Kustyán Tamás             2.cs.  F02  HU-09- 50-02318     125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209    8  Kustyán Tamás             0.cs.  F02  HU-09- 50-02335     125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210   89  Rácz-Süveges              0.cs.  F13  HU-09- 11-41228     125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17   38  Horváth Ferenc            0.cs.  F05  HU-09- 11-41857     125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211   30  Baracskai Tibor           1.cs.  F24  HU-09- 11-48504     12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212    9  Nagy Gábor                1.cs.  F02  HU-09- 11-40433     125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213   90  Rácz-Süveges              0.cs.  F13  HU-09- 11-41202     125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214   91  Rácz-Süveges              0.cs.  F13  HU-09- 11-41206     125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215   39  Neményi János             1.cs.  F30  HU-09- 11-48409     125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216   28  Szórádi Imre              1.cs.  F19  HU-09- 11-51466     125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18   10  Hardt Ádám                2.cs.  F16  HU-09- 11-46416     125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217   92  Rácz-Süveges              0.cs.  F13  HU-09- 11-41210     1257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19    7  Papp Géza                 1.cs.  F33  HU 09- D-226358     125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20   38  Bedő Szabolcs             2.cs.  F08  HU-09- D-226862     125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218   40  Kollár Péter              2.cs.  F30  HU-09- 50-20549     125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219    0  Fekete Zoltán             1.cs.  F11  HU-09- 11-44490     125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220   41  Buda Sándor               1.cs.  F30  HU-09- 11-50550     125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21   39  Németh József             2.cs.  F05  HU-09- 11-42348     125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221   93  Marics István             0.cs.  F13  HU-09- 11-45276     125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222   29  Tóth László               2.cs.  F19  HU 09- 11-47537     125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223   94  Marics István             1.cs.  F13  HU-09- 11-45268     12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224   42  Neményi János             2.cs.  F30  HU-09- 11-48410     125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22    8  Papp Géza                 1.cs.  F33  HU 09- D-226367     125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225   95  Magyari Zsolt             0.cs.  F13  HU-09- D-208571     125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23   39  Lung Ottó                 1.cs.  F08  HU 09- 11-43055     125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226   31  Viglidán György           1.cs.  F24  HU-09- 11-49020     125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227    0  Fekete Zoltán             2.cs.  F11  HU-09- 11-44474     125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228    0  Fekete Zoltán             1.cs.  F11  HU-09- 11-44462     125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24   40  Megyeri Zoltán            2.cs.  F05  HU-09- 11-42450     125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25   41  Németh József             1.cs.  F05  HU-09- 11-42339     125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229   43  Markó Dezső               1.cs.  F30  HU-09- 11-50447     125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26    1  Árkosi Zoltán             0.cs.  F01  HU-09- 11-39669     125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230   32  Kálóczi Béla              2.cs.  F24  HU-09- 11-48789     125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231   44  Cenkvári Attila           2.cs.  F30  HU-09- 11-50384     125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232   30  Tóth László               1.cs.  F19  HU 09- 11-47543     125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233   33  Kálóczi Béla              1.cs.  F24  HU-09- 11-48790     125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27   28  Ring László               1.cs.  F10  HU 09- M-119212     125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234   96  Viglidán Péter            1.cs.  F13  HU-09- 11-48737     1254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235   10  Kustyán Tamás             0.cs.  F02  HU-09- 50-03032     125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236   34  Kálóczi Béla              1.cs.  F24  HU-09- 11-48788     125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28   29  Prikler Enikő             2.cs.  F10  HU-09- M-119104     125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237   97  Magyari Zsolt             0.cs.  F13  HU-09- 50-33006     125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238   98  Viglidán Péter            2.cs.  F13  HU-09- 11-48725     125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39   35  Kálóczi Béla              2.cs.  F24  HU-09- 11-48572     12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240   99  Horváth Péter             1.cs.  F13  HU-09- 11-45285     125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29   30  Makker Martina            1.cs.  F10  HU 09- 11-43942     125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41  100  Viglidán Péter            2.cs.  F13  HU-09- M-119012     125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30   42  Farkas Imre               1.cs.  F05  HU 09- 11-41869     125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42  101  Magyari Zsolt             2.cs.  F13  HU-09- 11-45695     125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43   36  Jankó József              1.cs.  F24  HU-09- 11-48413     125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44  102  Magyari Zsolt             0.cs.  F13  HU-09- 11-45689     125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45   37  Jankó József              0.cs.  F24  HU-09- 11-50477     12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31   11  Unger László              2.cs.  F16  HU-09- 11-46937     12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32   31  Prikler Enikő             0.cs.  F10  HU-09- 11-50989     125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246  103  Magyari Zsolt             0.cs.  F13  HU-09- D-208552     1253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33   43  Farkas Imre               1.cs.  F05  HU 09- 11-41891     125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34   44  Farkas Imre               1.cs.  F05  HU 09- 11-41882     125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35   12  Rum János dr.             1.cs.  F16  HU-09- 11-47112     125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247  104  Magyari Zsolt             1.cs.  F13  HU-09- 11-45685     12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248   45  Bors László               1.cs.  F30  HU-09- 11-50302     125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249  105  Soós István               2.cs.  F13  HU-09- 14-47383     125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50    0  Magyari Zsolt             2.cs.  F13  HU-09- D-208559     12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51    0  Scheily Gábor             1.cs.  F13  HU-09- 11-45465     12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52    0  Magyari Zsolt             0.cs.  F13  HU-09- 50-33010     125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253   38  Baracskai Tibor           1.cs.  F24  HU-09- 11-48544     125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254    0  Magyari Zsolt             0.cs.  F13  HU-09- 50-33009     125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55    0  Magyari Zsolt             0.cs.  F13  HU-09- D-217797     125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36   40  Lung Ottó                 1.cs.  F08  HU 09- 11-43038      12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256   39  Baracskai Tibor           1.cs.  F24  HU-09- 11-48531     125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57   31  Földesi Miklós            1.cs.  F19  HU-09- 11-47696     125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258   46  Kollár Péter              1.cs.  F30  HU-09- 11-50242     12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37   41  Renczés Ottó              2.cs.  F08  HU-09- 11-42738     125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59   47  Földing Norbert           0.cs.  F30  HU-09- D-208948     125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38   32  Szűcs Gyula               1.cs.  F10  HU-09- D-208686     125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60    0  Marics István             1.cs.  F13  HU-09- 11-45261     125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61   48  Földing Norbert           1.cs.  F30  HU-09- D-208936     125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39   42  Kovács Zoltán             1.cs.  F08  HU-09- 11-42967     125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62    0  Rácz-Süveges              0.cs.  F13  HU-09- 11-45167     125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263    0  Rácz-Süveges              0.cs.  F13  HU-09- 11-41255     12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64    1  Vigh Tibor                1.cs.  F20  HU-09- 11-48052     12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65    0  Soós István               2.cs.  F13  HU-09- 11-45728     125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266   49  Földing Norbert           0.cs.  F30  HU-09- D-208912     12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267    0  Kókai Attila és fia       0.cs.  F13  HU-09- 11-45038     12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68    0  Rácz-Süveges              0.cs.  F13  HU-09- 11-41260     125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69   50  Kollár Péter              2.cs.  F30  HU-09- 11-50241     12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70    0  Rácz-Süveges              0.cs.  F13  HU-09- 11-45192     125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140   33  Prikler Enikő             1.cs.  F10  HU-09- 11-50944     125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141   43  Kovács Balázs             1.cs.  F08  HU-09- 11-42912     125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142   13  Lenzsér Gyula             1.cs.  F16  HU-09- 11-46792     12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43    2  Árkosi Zoltán             1.cs.  F01  HU-09- D-208324     12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144    3  Árkosi Zoltán             2.cs.  F01  HU-09- 11-39676     12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71   40  Koczman József            1.cs.  F24  HU-09- D-208505     12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72    0  Soós István               2.cs.  F13  HU-09- 11-45762     125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145   44  Bedő Szabolcs             1.cs.  F08  HU-09- 11-42622     125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146   45  Kovács Balázs             1.cs.  F08  HU-09- 11-42928     125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73   51  Földing Norbert           0.cs.  F30  HU-09- D-208961     125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147   46  Bedő Szabolcs             2.cs.  F08  HU-09- 11-42608     125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74    0  Rácz-Süveges              0.cs.  F13  HU-09- 11-41216     1250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75    0  Soós István               1.cs.  F13  HU-09- 14-47395     125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76    0  Soós István               1.cs.  F13  HU-09- 11-45765     125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77    0  Marics István             2.cs.  F13  HU-09- 11-45227     12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278    0  Rácz-Süveges              0.cs.  F13  HU-09- 11-41253     125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279   11  Kiss Ferenc               1.cs.  F02  HU-09- 11-40571     12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80    2  Baranyai Csaba            1.cs.  F20  HU-09- 11-48010     12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148   45  Megyeri Zoltán            2.cs.  F05  HU-09- 11-42471     124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81   41  Hadaró Ádám               2.cs.  F24  HU-09- 11-48652     124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82   32  Szórádi Imre              0.cs.  F19  HU-09- D-209035     12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149   46  Megyeri Zoltán            2.cs.  F05  HU-09- D-226189     12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150   47  Megyeri Zoltán            2.cs.  F05  HU-09- 11-42495     12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83    0  Rácz-Süveges              0.cs.  F13  HU-09- 11-41292     124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151   47  Bedő László               1.cs.  F08  HU-09- 50-20416     124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84   42  Viglidán György           1.cs.  F24  HU-09- 11-48468     124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85    0  Soós István               2.cs.  F13  HU-09- 14-49027     124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152   48  Bedő László               1.cs.  F08  HU-09- 11-42745     124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86   43  Viglidán György           2.cs.  F24  HU-09- 11-49002     124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87   33  Tóth József               1.cs.  F19  HU-09- 11-47565     124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153   14  P.Szabó László            1.cs.  F16  HU-09- 11-46535     124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154   48  Megyeri Zoltán            2.cs.  F05  HU-09- D-226162     124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88    0  Soós István               1.cs.  F13  HU-09- 14-46652     124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89   52  Markó Dezső               1.cs.  F30  HU-09- 11-50420     124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155   49  Rasztovich Gyula          0.cs.  F05  HU-09- M-121326     124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90   44  Jankó József              0.cs.  F24  HU-09- 11-48467     124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91    0  Rácz-Süveges              0.cs.  F13  HU-09- 11-45152     12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92    0  Fekete Zoltán             1.cs.  F11  HU-09- 11-44470     124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93   34  Földesi Miklós            2.cs.  F19  HU-09- 11-47671     124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94   53  Markó Dezső               2.cs.  F30  HU-09- 11-50421     124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95   35  Tóth László               1.cs.  F19  HU 09- 50-21135     1248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296   45  Jankó József              1.cs.  F24  HU-09- D-208452     124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97    0  Fekete Zoltán             1.cs.  F11  HU-09- 11-44553     124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98    0  Szakács Miklós            2.cs.  F13  HU-09- M-119025     124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156   50  Rasztovich Gyula          2.cs.  F05  HU-09- 11-51412     1248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157   51  Farkas Imre               1.cs.  F05  HU 09- 11-41899     124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99    0  Fekete Zoltán             2.cs.  F11  HU-09- 11-44469     124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300    0  Scheily Gábor             1.cs.  F13  HU-09- 11-45478     124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158   49  Lung Ottó                 1.cs.  F08  HU 09- 11-51447     124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301   46  Kálóczi Béla              2.cs.  F24  HU-09- 11-48823     124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302   54  Huszti Zoltán             2.cs.  F30  HU-09- 11-50823     124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159   50  Hujber Imre               1.cs.  F08  HU-09- 11-43121     124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303   36  Szórádi Imre              1.cs.  F19  HU-09- M-119040     124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160   51  Lung Ottó                 2.cs.  F08  HU 09- 11-43062     124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161   52  Hujber Imre               1.cs.  F08  HU-09- 50-20116     124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304   37  Szórádi Imre              1.cs.  F19  HU-09- 11-51470     124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305   47  Kálóczi Béla              1.cs.  F24  HU-09- 11-48767     124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162   53  Hujber Imre               1.cs.  F08  HU-09- 50-20128     124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306    0  Scheily Gábor             1.cs.  F13  HU-09- 11-45497     124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307    0  Kókai Attila és fia       1.cs.  F13  HU-09- 11-45006     124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163   54  Bedő László               1.cs.  F08  HU-09- D-226856     124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308   48  Kálóczi Béla              2.cs.  F24  HU-09- 11-48827     124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309   49  Viglidán László           2.cs.  F24  HU-09- D-226609     124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164   52  Horváth Ferenc            1.cs.  F05  HU-09- D-226131     124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310   55  Földing Norbert           1.cs.  F30  HU-09- D-208946     124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165   53  Megyeri Zoltán            0.cs.  F05  HU-09- 11-42497     124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166   54  Megyeri Zoltán            0.cs.  F05  HU-09- 11-42481     12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311   38  Földing József            1.cs.  F19  HU-09- D-226243     124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312    0  Kókai Attila és fia       1.cs.  F13  HU-09- 11-45005     124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313    0  Rácz-Süveges              0.cs.  F13  HU-09- 11-45189     124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167   55  Renczés Ottó              1.cs.  F08  HU-09- 11-42735     124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314   39  Tóth László               2.cs.  F19  HU 09- 50-21120     124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168   56  Bedő Szabolcs             2.cs.  F08  HU-09- 11-42613     124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315    0  Rugovics László           1.cs.  F13  HU-09- 11-45777     1245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169    4  Árkosi Zoltán             0.cs.  F01  HU-09- D-208885     124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170   57  Hujber Imre               1.cs.  F08  HU-09- 11-43122     124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171   34  Hodossy Ernő              1.cs.  F10  HU-09- 11-43552     124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172   55  Rasztovich Gyula          1.cs.  F05  HU-09- M-121327     124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316    0  Rugovics László           1.cs.  F13  HU-09- 11-45795     124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317    0  Viglidán Péter            2.cs.  F13  HU-09- D-226629     124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173   56  Rasztovich Gyula          0.cs.  F05  HU-09- M-121336     124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318   12  Szalai Imre               1.cs.  F02  HU 09- 11-40853     124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319    0  Szakács Miklós            2.cs.  F13  HU-09- 11-45616     124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174   57  Horváth Ferenc            2.cs.  F05  HU-09- D-226132     12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320   56  Csidey József             1.cs.  F30  HU-09- D-208874     12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175   58  Rasztovich Gyula          0.cs.  F05  HU-09- 11-51404     124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321   13  Szalai Imre               1.cs.  F02  HU 09- 11-40867     124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322    0  Viglidán Péter            2.cs.  F13  HU-09- D-208550     124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176   35  Szűcs Gyula               2.cs.  F10  HU-09- 11-44018     1245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323   14  Balázs László             1.cs.  F02  HU 09- 11-41407     124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177   59  Rasztovich Gyula          2.cs.  F05  HU-09- 11-51406     124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324   15  Kiss Ferenc               2.cs.  F02  HU-09- 11-40580     124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178   60  Rasztovich Gyula          1.cs.  F05  HU-09- M-121316     124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325    0  Viglidán Péter            1.cs.  F13  HU-09- 11-48745     124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326   16  Szalai Imre               1.cs.  F02  HU 09- 11-40865     124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327   40  Szórádi Imre              0.cs.  F19  HU-09- 11-51456     124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328   57  Csidey József             1.cs.  F30  HU-09- D-208468     124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329   17  Zvezdovics Szilvér        1.cs.  F02  HU 09- 11-40943     124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179   15  Takács Gábor              1.cs.  F16  HU-09- 11-46340     124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330    0  Rugovics László           1.cs.  F13  HU-09- 11-45824     1244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180    9  Papp Géza                 1.cs.  F33  HU 09- 50-21769     12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181   58  Helyes Gábor              1.cs.  F08  HU-09- 50-20373     124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331    0  Marics István             2.cs.  F13  HU-09- D-226396     124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332    0  Scheily Gábor             2.cs.  F13  HU-09- 11-45425     124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333    0  Marics István             1.cs.  F13  HU-09- D-226386     12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334    0  Marics István             1.cs.  F13  HU-09- D-226380     12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182   61  Rasztovich Gyula          1.cs.  F05  HU-09- 11-51419     124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335   41  Szórádi Imre              1.cs.  F19  HU-09- 11-51458     1243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336   42  Földing József            1.cs.  F19  HU-09- D-208926     124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337    0  Scheily Gábor             1.cs.  F13  HU-09- M-121403     124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183   36  Szűcs Gyula               2.cs.  F10  HU-09- 11-43894     1242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338    0  Fekete Zoltán             2.cs.  F11  HU-09- 11-44485     124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184   62  Rédli István              1.cs.  F05  HU-09- 11-42417     124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339   43  Földing József            2.cs.  F19  HU-09- D-226215     124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340   44  Tóth József               1.cs.  F19  HU-09- 11-47580     124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341   18  Kiss Ferenc               2.cs.  F02  HU-09- 11-40572     124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342   50  Jankó József              1.cs.  F24  HU-09- D-208471     124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343    0  Rácz-Süveges              0.cs.  F13  HU-09- 11-45184     124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344   51  Viglidán György           2.cs.  F24  HU-09- 11-49024     124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185   63  Németh József             2.cs.  F05  HU-09- 11-42355     124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186   64  Rédli István              1.cs.  F05  HU-09- 11-42579     124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187   59  Margl Zoltán              1.cs.  F08  HU 09- 11-42884     124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345    0  Rácz-Süveges              0.cs.  F13  HU-09- 11-45187     124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346   52  Viglidán György           1.cs.  F24  HU-09- 11-45652     124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347   53  Viglidán György           1.cs.  F24  HU-09- 11-49005     124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188   65  Rasztovich Gyula          0.cs.  F05  HU-09- 11-51365     12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348   54  Viglidán László           1.cs.  F24  HU-09- D-226634     124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189   60  Helyes Gábor              2.cs.  F08  HU-09- 11-42725     124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349   55  Koczman József            1.cs.  F24  HU-09- 12-00562     124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350    0  Viglidán György           1.cs.  F24  HU-09- 11-49013     124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351    0  Viglidán László           1.cs.  F24  HU-09- 11-48612     124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352   58  Földing Norbert           2.cs.  F30  HU-09- D-208924     124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190   61  Helyes Gábor              2.cs.  F08  HU-09- 50-20403     124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353    0  Viglidán László           1.cs.  F24  HU-09- 11-48614     124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354    0  Szakács Miklós            2.cs.  F13  HU-09- 11-45633     124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355    0  Viglidán László           1.cs.  F24  HU-09- D-226616     124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356    0  Viglidán György           1.cs.  F24  HU-09- 11-45649     12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191   16  Takács Gábor              2.cs.  F16  HU-09- 11-46342     124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357    0  Fekete Zoltán             2.cs.  F11  HU-09- 11-44488     124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192   62  Kubik József              1.cs.  F08  HU 09- 11-42658     124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358   59  Földing Norbert           1.cs.  F30  HU-09- D-208937     12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193   37  Banyár Károly             1.cs.  F10  HU-09- 11-46656     12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359   60  Markó Dezső               1.cs.  F30  HU-09- 11-50433     124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360    0  Fekete Zoltán             2.cs.  F11  HU-09- 11-44498     124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361   61  Markó Dezső               2.cs.  F30  HU-09- 11-41205     124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362    0  Hadaró Ádám               1.cs.  F24  HU-09- 11-48667     124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194   38  Szücs Tibor               1.cs.  F10  HU-09- 11-43258     124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363   62  Földing Norbert           1.cs.  F30  HU-09- D-208998     124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195   63  Bedő László               2.cs.  F08  HU-09- 11-42742     124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364   63  Markó Dezső               1.cs.  F30  HU-09- 11-50401     124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196   64  Bedő László               2.cs.  F08  HU-09- 11-42757     12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365   64  Markó Dezső               0.cs.  F30  HU-09- 11-50410     124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366    0  Viglidán Péter            2.cs.  F13  HU-09- M-119009     12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367   65  Csidey József             0.cs.  F30  HU-09- M-119194     123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197    5  Árkosi Zoltán             0.cs.  F01  HU-09- D-208309     123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368   66  Földing Norbert           1.cs.  F30  HU-09- D-208941     123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198   39  Szücs Tibor               1.cs.  F10  HU-09- 11-43293     123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369   67  Földing Norbert           0.cs.  F30  HU-09- D-208931     123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199   65  Nagy György               1.cs.  F08  HU 09- 11-43175     123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200   66  Sándor Gábor              1.cs.  F08  HU 09- 11-43213     12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370   19  Páva Zoltán               2.cs.  F02  HU-09- D-231716     1239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201   67  Sándor Gábor              1.cs.  F08  HU 09- 11-51445     123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371    0  Boros István              1.cs.  F13  HU-09- D-226332     123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372   20  Csabai Mihály             1.cs.  F02  HU-09- 11-40673     123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202   66  Pintér Tibor              2.cs.  F05  HU-09- 11-41551     12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373   21  Kustyán Tamás             1.cs.  F02  HU-09- D-231657     123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203   67  Rédecsi Tibor             2.cs.  F05  HU-09- 11-41932     123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374    0  Ács György                2.cs.  F11  RO-09-   109394     123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375    0  Ács György                0.cs.  F11  HU-09- 11-44912     123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376   45  Tóth József               2.cs.  F19  HU-09- 11-47563     123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377   68  Cenkvári Attila           1.cs.  F30  HU-09- 11-50388     123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378   46  Földesi Miklós            2.cs.  F19  HU-09- D-208684     123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204   68  Bedő László               1.cs.  F08  HU-09- 50-20414     1238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379    0  Magyari Zsolt             2.cs.  F13  HU-09- 11-45698     123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380    0  Szakács Miklós            0.cs.  F13  HU-09- 11-45607     123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205   68  Farkas Imre               1.cs.  F05  HU 09- 11-41866     12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381    0  Soós István               2.cs.  F13  HU-09- 11-45719     123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382    0  Magyari Zsolt             2.cs.  F13  HU-09- D-208551     123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383    0  Soós István               2.cs.  F13  HU-09- 11-45727     12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206   40  Fuhrmann László           1.cs.  F10  HU-09- 11-43825     123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384    0  Jankó József              1.cs.  F24  HU-09- 11-48415     12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385    0  Soós István               0.cs.  F13  HU-09- 11-45714     123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386    0  Viglidán László           2.cs.  F24  HU-09- 11-48616     123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207   69  Rasztovich Gyula          2.cs.  F05  HU-09- M-121381     123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387    0  Viglidán László           2.cs.  F24  HU-09- D-226610     123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388    0  Pintér Imre               1.cs.  F24  HU-09- 11-48961     123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389    0  Kálóczi Béla              2.cs.  F24  HU-09- 11-48822     123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390   69  Markó Dezső               0.cs.  F30  HU-09- 11-50415     123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391    0  Magyari Zsolt             0.cs.  F13  HU-09- D-208593     123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208    6  Árkosi Zoltán             1.cs.  F01  HU-09- 11-39658     123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209   70  Rasztovich Gyula          0.cs.  F05  HU-09- M-121391     123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392    0  Rácz-Süveges              0.cs.  F13  HU-09- 11-45195     123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210   71  Horváth Ferenc            1.cs.  F05  HU-09- D-226120     123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393   70  Földing Norbert           2.cs.  F30  HU-09- D-208930     123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394    0  Fekete Zoltán             2.cs.  F11  HU-09- 11-44487     12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211   41  Hodossy Ernő              2.cs.  F10  HU-09- 11-43592     123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212   17  Csepi Bence               2.cs.  F16  HU-09- 50-33026     123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213   42  Szűcs Gyula               1.cs.  F10  HU-09- D-208678     12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395   71  Földing Norbert           1.cs.  F30  HU-09- D-208991     1236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396   47  Földesi Miklós            1.cs.  F19  HU-09- 11-47702     123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397    0  Viglidán László           1.cs.  F24  HU-09- 11-48611     123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398    0  Scheily Gábor             1.cs.  F13  HU-09- 11-45448     123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399   48  Tóth László               1.cs.  F19  HU 09- 11-47528     123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214   69  Hujber Imre               2.cs.  F08  HU-09- D-231566     123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215   72  Horváth Ferenc            1.cs.  F05  HU-09- D-226125     12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216    7  Árkosi Zoltán             2.cs.  F01  HU-09- 11-39697     123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400    0  Viglidán László           1.cs.  F24  HU-09- 11-48621     123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217   43  Páli István               1.cs.  F10  HU-09- D-208499     123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218    0  Hujber Imre               2.cs.  F08  HU-09- 50-20189     1235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219   10  Papp Géza                 1.cs.  F33  HU 09- 11-51124     123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220   44  Szücs Tibor               1.cs.  F10  HU-09- 11-43256     12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401   49  Szórádi Imre              2.cs.  F19  HU-09- 11-51474     12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402   72  Földing Norbert           1.cs.  F30  HU-09- D-208944     123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403   50  Földing József            1.cs.  F19  HU-09- D-226264     123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221    8  Árkosi Zoltán             0.cs.  F01  HU-09- D-208897     12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222   73  Pintér Tibor              2.cs.  F05  HU-09- 11-41574     12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223   74  Megyeri Zoltán            1.cs.  F05  HU-09- D-226166     123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404   51  Földing József            2.cs.  F19  HU-09- D-226268     12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224    9  Árkosi Zoltán             1.cs.  F01  HU-09- D-208353     12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405    0  Fekete Zoltán             2.cs.  F11  HU-09- 11-44484     12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406   73  Bors László               1.cs.  F30  HU-09- 11-50303     123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407    0  Marics István             1.cs.  F13  HU-09- 11-45275     123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408    0  Marics István             2.cs.  F13  HU-09- 11-45283     123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225   75  Megyeri Zoltán            0.cs.  F05  HU-09- D-226192     123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409   52  Tóth László               2.cs.  F19  HU 09- 50-21104     123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410    0  Rácz-Süveges              0.cs.  F13  HU-09- 11-41208     123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226   76  Pintér Tibor              2.cs.  F05  HU-09- 11-42631     123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411   74  Bors László               1.cs.  F30  HU-09- 11-50309     12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412   22  Balogh Zoltán             1.cs.  F02  HU-09- 11-40607     123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227   77  Megyeri Zoltán            2.cs.  F05  HU-09- D-226199     12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228   78  Horváth Ferenc            2.cs.  F05  HU-09- D-226114     123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413    0  Koczman József            2.cs.  F24  HU-09- 11-45245     123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229   18  Rum János dr.             1.cs.  F16  HU-09- 11-47149     123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230   79  Megyeri Zoltán            2.cs.  F05  HU-09- D-226185     12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231   80  Rasztovich Gyula          1.cs.  F05  HU-09- 11-51422     12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414   23  Gede Renátó               1.cs.  F02  HU-09- D-231600     123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232   45  Szücs Tibor               1.cs.  F10  HU-09- D-226578     123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415    0  Szakács Miklós            2.cs.  F13  HU-09- 11-45615     123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233   81  Pintér Tibor              2.cs.  F05  HU-09- 11-41578     123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234   19  P.Szabó László            2.cs.  F16  HU-09- 11-46565     123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416    0  Marics István             2.cs.  F13  HU-09- 11-45277     123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235   82  Pintér Tibor              2.cs.  F05  HU-09- 11-41583     12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417   75  Cenkvári Attila           2.cs.  F30  HU-09- 11-50378     12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418    0  Fekete Zoltán             1.cs.  F11  HU-09- 11-44463     12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236    0  Bedő László               1.cs.  F08  HU-09- 50-20413     12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237   83  Megyeri Zoltán            1.cs.  F05  HU-09- 11-42500     123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419    3  Baranyai Csaba            1.cs.  F20  HU-09- 11-48015     123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238    0  Bedő László               1.cs.  F08  HU-09- 11-42743     123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420    0  Hadaró Ádám               2.cs.  F24  HU-09- 11-48684     1233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421    0  Fekete Zoltán             1.cs.  F11  HU-09- 11-44453     123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239    0  Sándor Gábor              1.cs.  F08  HU 09- 11-43233     123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422    0  Magyari Zsolt             2.cs.  F13  HU-09- 50-33005     123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423    0  Viglidán György           1.cs.  F24  HU-09- 11-49009     123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424    4  Baranyai Csaba            1.cs.  F20  HU-09- 11-48007     123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240    0  Sándor Gábor              1.cs.  F08  HU 09- 11-43221     123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425    0  Viglidán György           2.cs.  F24  HU-09- 11-49008     123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241    0  Kovács Zoltán             2.cs.  F08  HU-09- 11-42953     12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426    0  Földing József            1.cs.  F19  HU-09- D-226212     123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242   11  Prém Zoltán               1.cs.  F33  HU-09- 11-51311     123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427    0  Magyari Zsolt             0.cs.  F13  HU-09- 11-45681     123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428   76  Markó Dezső               1.cs.  F30  HU-09- 11-50451     123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243   12  Prém Zoltán               1.cs.  F33  HU-09- 11-51322     1231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244   46  Ring László               2.cs.  F10  HU 09- 11-47772     123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245    0  Kovács Zoltán             1.cs.  F08  HU-09- 11-42993     123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429    0  Viglidán György           2.cs.  F24  HU-09- 11-48337     123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246   47  Ring László               0.cs.  F10  HU 09- 11-47790     123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430    0  Magyari Zsolt             1.cs.  F13  HU-09- D-208572     123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247   20  Papp László               1.cs.  F16  HU-09- 11-45972     123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248   10  Árkosi Zoltán             0.cs.  F01  HU-09- 11-39661     123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431    0  Soós István               1.cs.  F13  HU-09- 11-45760     1231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249    0  Margl Zoltán              1.cs.  F08  HU 09- 11-42857     12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432    0  Magyari Zsolt             2.cs.  F13  HU-09- D-208586     123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433    0  Magyari Zsolt             0.cs.  F13  HU-09- 50-33002     123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434    0  Horváth Péter             2.cs.  F13  HU-09- 11-45289     123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435   77  Neményi János             1.cs.  F30  HU-09- D-208446     123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250    0  Bedő Szabolcs             2.cs.  F08  HU-09- 11-42635     123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251   84  Dóczy Ferenc              1.cs.  F05  HU-09- 11-42087     123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252    0  Bedő Szabolcs             1.cs.  F08  HU-09- 11-42626     123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436   24  Zvezdovics Szilvér        1.cs.  F02  HU 09- 11-40908     123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437    0  Viglidán Péter            1.cs.  F13  HU-09- 11-48749     12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438    0  Magyari Zsolt             0.cs.  F13  HU-09- D-208570     123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439    0  Horváth Péter             1.cs.  F13  HU-09- 11-45310     12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440    0  Viglidán Péter            2.cs.  F13  HU-09- D-208541     123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441    0  Viglidán Péter            1.cs.  F13  HU-09- D-226623     122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442    0  Scheily Gábor             1.cs.  F13  HU-09- 11-45490     122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443    0  Fekete Zoltán             2.cs.  F11  HU-09- 11-44486     122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444    0  Scheily Gábor             1.cs.  F13  HU-09- 11-45405     122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445   25  Balázs László             1.cs.  F02  HU 09- 11-41415     122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253   48  Szűcs Gyula               2.cs.  F10  HU-09- 50-16471     122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446    0  Scheily Gábor             2.cs.  F13  HU-09- 11-45483     1229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447    0  Scheily Gábor             2.cs.  F13  HU-09- 11-45485     122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448    0  Kókai Attila és fia       2.cs.  F13  HU-09- 11-45037     122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449   78  Cenkvári Attila           1.cs.  F30  HU-09- 11-50394     122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254   85  Megyeri Zoltán            0.cs.  F05  HU-09- 11-41965     122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255   86  Dóczy Ferenc              2.cs.  F05  HU-09- 11-42093     122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450    5  Baranyai Csaba            1.cs.  F20  HU-09- 11-48004     122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451    6  Janes Gyula               1.cs.  F20  HU-09- 11-47932     122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452   79  Csidey József             1.cs.  F30  HU-09- M-121465     122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256   11  Árkosi Zoltán             1.cs.  F01  HU-09- 11-39657     122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453   26  Balázs László             1.cs.  F02  HU 09- 11-41419     12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454    0  Viglidán Péter            1.cs.  F13  HU-09- D-208549     12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455    0  Fekete Zoltán             1.cs.  F11  HU-09- 11-44455     122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257   21  Mitring Imre              1.cs.  F16  HU-09- 11-46841     12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456   80  Cenkvári Attila           2.cs.  F30  HU-09- 11-50372     12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457    0  Rácz-Süveges              0.cs.  F13  HU-09- 11-45198     122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458   81  Csidey József             2.cs.  F30  HU-09- D-208867     12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258   87  Megyeri Zoltán            2.cs.  F05  HU-09- 11-42494     12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459    7  Janes Gyula               1.cs.  F20  HU-09- 11-47921     122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259    0  Bedő László               1.cs.  F08  HU-09- D-226855     12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260   49  Páli István               1.cs.  F10  HU-09- D-226544     122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261   22  Czank Sándor              2.cs.  F16  HU-09- 11-46011     122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460   82  Csidey József             0.cs.  F30  HU-09- 11-46040     122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461   27  Kustyán Tamás             1.cs.  F02  HU-09- 50-02322     122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462   83  Kollár Péter              2.cs.  F30  HU-09- 11-50288     122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463    0  Rácz-Süveges              0.cs.  F13  HU-09- 11-45200     122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262   23  P.Szabó László            1.cs.  F16  HU-09- 11-46556     12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464    0  Ács György                2.cs.  F11  HU-09- 11-47227     12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263   24  Szabó László              1.cs.  F16  HU-09- 11-46126     122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465    0  Kálóczi Béla              2.cs.  F24  HU-09- 11-48761     122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466    0  Rácz-Süveges              0.cs.  F13  HU-09- 11-41217     122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467   28  Balázs László             2.cs.  F02  HU 09- 11-41411     122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264    0  Lung Ottó                 2.cs.  F08  HU 09- 11-43056     122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265    0  Rasztovich Gyula          2.cs.  F05  HU-09- M-121328     12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266    0  Dóczy Ferenc              2.cs.  F05  HU-09- 04-18065     122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267    0  Bedő Szabolcs             2.cs.  F08  HU-09- 11-42636     122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468   84  Földing Norbert           0.cs.  F30  HU-09- D-208933     122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268    0  Kovács Balázs             1.cs.  F08  HU-09- 11-42902     122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269    0  Dóczy Ferenc              1.cs.  F05  HU-09- 11-42108     12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469   85  Földing Norbert           0.cs.  F30  HU-09- D-208966     12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470   86  Csidey József             1.cs.  F30  HU-09- M-121468     122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471    0  Hadaró Ádám               2.cs.  F24  HU-09- 11-48672     122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472   29  Balázs László             1.cs.  F02  HU 09- 11-41441     122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473    0  Ács György                1.cs.  F11  HU-09- 11-44901     122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474    0  Rugovics László           1.cs.  F13  HU-09- 11-45797     122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270    0  Dóczy Ferenc              2.cs.  F05  HU-09- 11-42111     122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475    0  Baracskai Tibor           1.cs.  F24  HU-09- 11-48514     122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271    0  Rasztovich Gyula          0.cs.  F05  HU-09- M-121325     122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  0    0  Kókai Attila és fia       0.cs.  F13  HU-09- 11-45032     122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  0   87  Bors László               2.cs.  F30  HU-09- 11-50334     122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  0   88  Földing Norbert           1.cs.  F30  HU-09- D-208945     122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  0    0  Ács György                1.cs.  F11  HU-09- 11-48727     122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  0   89  Markó Dezső               2.cs.  F30  HU-09- 11-50476     122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272   50  Prikler Enikő             2.cs.  F10  HU-09- D-209052     122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  0    8  Tóth Abonyi József        1.cs.  F20  HU-09- 11-48288     122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  0    0  Baracskai Tibor           1.cs.  F24  HU-09- 11-48529     122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  0   30  Nagy Gábor                1.cs.  F02  HU-09- 11-40423     12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  0   90  Bors László               1.cs.  F30  HU-09- 11-50301     122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  0    0  Koczman József            1.cs.  F24  HU-09- D-208512     122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  0    0  Szakács Miklós            2.cs.  F13  HU-09- 11-45635     12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273    0  Rédecsi Tibor             1.cs.  F05  HU-09- 11-41908     122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  0   91  Bors László               1.cs.  F30  HU-09- 11-50346     122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  0   31  Nagy Gábor                1.cs.  F02  HU-09- 11-40479     12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  0   92  Kollár Péter              1.cs.  F30  HU-09- 11-50229     122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274   12  Árkosi Zoltán             1.cs.  F01  HU-09- M-119059     1225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275   51  Prikler Enikő             1.cs.  F10  HU-09- D-209061     122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276    0  Horváth Ferenc            1.cs.  F05  HU-09- 11-41851     122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  0   32  Kiss Ferenc               1.cs.  F02  HU-09- 11-40553     122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277    0  Helyes Gábor              2.cs.  F08  HU-09- 11-42708     122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278    0  Helyes Gábor              2.cs.  F08  HU-09- 11-42701     122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  0    0  Horváth Péter             1.cs.  F13  HU-09- 11-45315     122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  0   33  Nagy Gábor                1.cs.  F02  HU-09- 11-40411     122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  0   34  Nagy Gábor                2.cs.  F02  HU-09- 11-40407     122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  0   35  Zvezdovics Szilvér        2.cs.  F02  HU 09- 11-40902     122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  0    0  Tóth József               1.cs.  F19  HU-09- 11-47564     122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279    0  Pintér Tibor              1.cs.  F05  HU-09- 11-41568     122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  0   36  Kiss Ferenc               2.cs.  F02  HU-09- 11-40567     122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  0    0  Marics István             2.cs.  F13  HU-09- D-226385     122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  0   37  Kiss Ferenc               2.cs.  F02  HU-09- 11-40581     12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  0    0  Fekete Zoltán             2.cs.  F11  HU-09- 11-44475     122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  0   38  Kiss Ferenc               2.cs.  F02  HU-09- 11-40564     122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  0    9  Vigh Tibor                2.cs.  F20  HU-09- 11-48060     122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  0    0  Fekete Zoltán             1.cs.  F11  HU-09- 11-44495     122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  0    0  Koczman József            1.cs.  F24  HU-09- D-208516     122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  0   93  Bors László               1.cs.  F30  HU-09- M-119155     122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280   52  Szűcs Gyula               1.cs.  F10  HU-09- 11-44002     122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  0   10  Vigh Tibor                1.cs.  F20  HU-09- 11-48067     122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  0   94  Földing Norbert           2.cs.  F30  HU-09- D-208913     122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  0   39  Páva Zoltán               1.cs.  F02  HU-09- D-231717     122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  0    0  Magyari Zsolt             1.cs.  F13  HU-09- 11-46212     122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281    0  Bedő Szabolcs             1.cs.  F08  HU-09- 11-42642     122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  0   11  Vigh Tibor                1.cs.  F20  HU-09- 11-48057     122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282    0  Kovács Zoltán             1.cs.  F08  HU-09- 11-42966     122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  0   40  Páva Zoltán               2.cs.  F02  HU-09- D-231777     122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  0   95  Földing Norbert           2.cs.  F30  HU-09- D-208977     122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  0   41  Páva Zoltán               2.cs.  F02  HU-09- D-231770     1223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283   53  Fuhrmann László           2.cs.  F10  HU-09- D-208727     122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284   54  Hodossy Ernő              1.cs.  F10  HU-09- 11-43598     122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285   25  Adrián Arnold             1.cs.  F16  HU-09- 11-46604     122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  0    0  Fekete Zoltán             0.cs.  F11  HU-09- 11-44476     122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286   55  Nagy Béla                 1.cs.  F10  HU-09- 11-43733     122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  0   42  Kustyán Tamás             0.cs.  F02  HU-09- 50-02303     122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  0   43  Páva Zoltán               0.cs.  F02  HU-09- D-231760     122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287   26  Károlyi Sándor            1.cs.  F16  HU-09- 11-46737     12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288    0  Bedő Szabolcs             1.cs.  F08  HU-09- 11-42619     122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289   27  Czank Sándor              2.cs.  F16  HU-09- 11-46027     122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290   28  Papp László               1.cs.  F16  HU-09- 11-45953     12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  0   96  Földing Norbert           0.cs.  F30  HU-09- D-208975     12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  0   44  Kustyán Tamás             2.cs.  F02  HU-09- 50-02348     122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  0    0  Viglidán György           2.cs.  F24  HU-09- 11-49007     122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291   56  Nagy Béla                 1.cs.  F10  HU-09- 11-43704     122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  0    0  Jankó József              1.cs.  F24  HU-09- D-208466     122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292   57  Páli István               1.cs.  F10  HU-09- D-208490     122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293   13  Árkosi Zoltán             0.cs.  F01  HU-09- 11-39688     122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294   29  P.Szabó László            2.cs.  F16  HU-09- 11-46548     122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295   58  Nagy Béla                 1.cs.  F10  HU-09- 11-43708     12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  0    0  Kókai Attila és fia       2.cs.  F13  HU-09- 11-45080     122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  0    0  Kókai Attila és fia       2.cs.  F13  HU-09- 11-45062     122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296   14  Árkosi Zoltán             0.cs.  F01  HU-09- D-208312     122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297    0  Megyeri Zoltán            2.cs.  F05  HU-09- D-226172     122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  0    0  Kálóczi Béla              2.cs.  F24  HU-09- 11-48751     122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  0    0  Boros István              1.cs.  F13  HU-09- 16-06181     1220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298   59  Makker Martina            1.cs.  F10  HU 09- 11-43945     122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  0   45  Balogh Zoltán             1.cs.  F02  HU-09- 50-20905     122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299    0  Pintér Tibor              1.cs.  F05  HU-09- D-207753     122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  0   97  Cenkvári Attila           2.cs.  F30  HU-09- 11-50359     122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300   30  Hardt Ádám                2.cs.  F16  HU-09- 11-46469     12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301    0  Rédli István              1.cs.  F05  HU-09- 11-42587     12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302    0  Kovács Zoltán             2.cs.  F08  HU-09- 11-42956     12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  0    0  Scheily Gábor             2.cs.  F13  HU-09- M-121404     122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  0   98  Németh István             1.cs.  F30  HU-09- 11-50780     12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  0    0  Fekete Zoltán             2.cs.  F11  HU-09- 11-44552     12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  0   99  Földing Norbert           1.cs.  F30  HU-09- D-208947     121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303   31  Kiss Károly               1.cs.  F16  HU-09- 11-47013     121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304    0  Kovács Zoltán             1.cs.  F08  HU-09- 11-42983     121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305    0  Bedő Szabolcs             2.cs.  F08  HU-09- 11-42604     121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  0    0  Földing József            1.cs.  F19  HU-09- D-226266     121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  0    0  Marics István             2.cs.  F13  HU-09- D-226388     121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  0  100  Földing Norbert           1.cs.  F30  HU-09- D-208919     121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  0  101  Földing Norbert           1.cs.  F30  HU-09- D-208999     121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  0    0  Horváth Péter             1.cs.  F13  HU-09- 11-45301     12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  0    0  Horváth Péter             1.cs.  F13  HU-09- 11-45314     121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306    0  Kubik József              1.cs.  F08  HU 09- 11-42668     121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307    0  Bedő László               1.cs.  F08  HU-09- 11-42752     121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308   60  Szűcs Gyula               1.cs.  F10  HU-09- D-208681     121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309   32  Károlyi Sándor            2.cs.  F16  HU-09- 11-46754     121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310    0  Kovács Balázs             1.cs.  F08  HU-09- 11-42937     121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311    0  Kovács Balázs             1.cs.  F08  HU-09- 11-42907     121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  0    0  Földing József            2.cs.  F19  HU-09- D-226205     121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  0  102  Markó Dezső               0.cs.  F30  HU-09- 11-50483     121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312    0  Bedő Szabolcs             2.cs.  F08  HU-09- 11-42611     121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  0   46  Nagy Gábor                1.cs.  F02  HU-09- 11-40420     12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  0    0  Rugovics László           1.cs.  F13  HU-09- 11-45780     12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  0   47  Balogh Zoltán             1.cs.  F02  HU-09- 50-20904     12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313    0  Rasztovich Gyula          0.cs.  F05  HU-09- 11-51410     12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  0    0  Csidey József             1.cs.  F30  HU-09- D-208891     12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314   61  Füredi Péter              1.cs.  F10  HU-09- 11-43485     121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315   62  Páli István               2.cs.  F10  HU-09- D-208412     121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  0   48  Kulicskó Gyula            1.cs.  F02  HU-09- 11-41308     121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  0    0  Földing József            0.cs.  F19  HU-09- D-226247     121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  0    0  Földing József            0.cs.  F19  HU-09- 50-20631     121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  0    0  Marics István             1.cs.  F13  HU-09- 11-45267     121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316    0  Bedő Szabolcs             1.cs.  F08  HU-09- D-226867     121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  0   49  Szalai Imre               1.cs.  F02  HU 09- 11-40872     121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  0    0  Földing Norbert           1.cs.  F30  HU-09- D-208978     121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  0   50  Kulicskó Gyula            1.cs.  F02  HU-09- 11-41320     121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  0    0  Földing Norbert           0.cs.  F30  HU-09- D-208952     121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317   63  Szücs Tibor               1.cs.  F10  HU-09- 11-43268     12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7    0    0  Scheily Gábor             1.cs.  F13  HU-09- M-121407     121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8    0    0  Rácz-Süveges              0.cs.  F13  HU-09- 11-41261     121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9  318   64  Páli István               2.cs.  F10  HU-09- D-208500     121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0  319    0  Németh József             1.cs.  F05  HU-09- 11-42312     121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1  320    0  Rasztovich Gyula          1.cs.  F05  HU-09- 11-51409     121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2    0    0  Kókai Attila és fia       0.cs.  F13  HU-09- 11-45069     121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3    0    0  Viglidán György           2.cs.  F24  HU-09- 11-49019     121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4  321   33  Adrián Arnold             1.cs.  F16  HU-09- 11-46679     121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5    0    0  Kollár Péter              2.cs.  F30  HU-09- 11-50240     121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6  322   34  Kiss Károly               1.cs.  F16  HU-09- 11-47014     121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7  323   35  Unger László              1.cs.  F16  HU-09- D-229004     12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8    0    0  Földesi Miklós            1.cs.  F19  HU-09- 11-47714     121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9    0    0  Csidey József             1.cs.  F30  HU-09- D-208871     121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0    0    0  Scheily Gábor             2.cs.  F13  HU-09- 11-45411     121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1    0    0  Scheily Gábor             1.cs.  F13  HU-09- 11-45434     1216,6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F13    7 h.  32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kács Miklós                 1.cs. F13    7 h.  31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1.cs. F11    7 h.  31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1.cs. F10    7 h.  31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2.cs. F13    7 h.  30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               2.cs. F30    7 h.  30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                1.cs. F19    7 h.  30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ics István                  2.cs. F13    7 h.  30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F08    7 h.  29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F19    7 h.  29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kács Miklós                 2.cs. F13    7 h.  29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óczy Ferenc                   1.cs. F05    7 h.  29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2.cs. F13    7 h.  29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1.cs. F13    7 h.  28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lyes Gábor                   1.cs. F08    7 h.  28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ung Ottó                      1.cs. F08    7 h.  28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lóczi Béla                   1.cs. F24    7 h.  27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               1.cs. F30    7 h.  27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kó József                   1.cs. F24    7 h.  27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László                2.cs. F24    7 h.  27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Péter                 1.cs. F13    7 h.  26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kete Zoltán                  2.cs. F11    7 h.  26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egyeri Zoltán                 1.cs. F05    7 h.  26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2.cs. F19    7 h.  26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Géza                      1.cs. F33    7 h.  26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idey József                  1.cs. F30    7 h.  26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György                1.cs. F24    7 h.  26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asztovich Gyula               2.cs. F05    7 h.  26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József                 2.cs. F19    7 h.  25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kó Dezső                    1.cs. F30    7 h.  25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Péter                 2.cs. F13    7 h.  25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dő László                    1.cs. F08    7 h.  256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ics István                  1.cs. F13    7 h.  25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egyeri Zoltán                 2.cs. F05    7 h.  24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álóczi Béla                   2.cs. F24    7 h.  24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2.cs. F13    7 h.  24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ing László                    2.cs. F10    6 h.  23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dő Szabolcs                  1.cs. F08    7 h.  23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asztovich Gyula               1.cs. F05    7 h.  22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cs György                     1.cs. F11    6 h.  225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oros István                   1.cs. F13    6 h.  22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órádi Imre                   1.cs. F19    6 h.  21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ücs Tibor                    1.cs. F10    7 h.  21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ors László                    1.cs. F30    7 h.  21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cheily Gábor                  1.cs. F13    7 h.  21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ókai Attila és fia            1.cs. F13    5 h.  20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György                2.cs. F24    7 h.  20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2.cs. F16    5 h.  201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racskai Tibor                1.cs. F24    6 h.  20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edő Szabolcs                  2.cs. F08    7 h.  19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vács Zoltán                  1.cs. F08    6 h.  19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ókai Attila és fia            2.cs. F13    6 h.  191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dossy Ernő                   1.cs. F10    5 h.  18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lidán László                1.cs. F24    6 h.  18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kó Dezső                    2.cs. F30    5 h.  17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Balázs                  1.cs. F08    6 h.  177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József                    1.cs. F19    5 h.  17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nkó József                   2.cs. F24    4 h.  17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arkas Imre                    1.cs. F05    5 h.  17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rváth Péter                  1.cs. F13    6 h.  17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Dóczy Ferenc                   2.cs. F05    5 h.  16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esi Miklós                 1.cs. F19    5 h.  16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édli István                   1.cs. F05    5 h.  16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llár Péter                   2.cs. F30    5 h.  166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émeth József                  2.cs. F05    4 h.  16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ándor Gábor                   1.cs. F08    5 h.  16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elyes Gábor                   2.cs. F08    5 h.  15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czman József                 1.cs. F24    5 h.  157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rikler Enikő                  2.cs. F10    4 h.  15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dő László                    2.cs. F08    4 h.  14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ugovics László                1.cs. F13    5 h.  14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llár Péter                   1.cs. F30    4 h.  142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rkosi Zoltán                  1.cs. F01    5 h.  14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intér Tibor                   2.cs. F05    5 h.  14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bik József                   1.cs. F08    4 h.  13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Ferenc                    2.cs. F02    5 h.  13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styán Tamás                  1.cs. F02    4 h.  13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agy Gábor                     1.cs. F02    5 h.  12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elemen Gyula                  1.cs. F30    3 h.  12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enczés Ottó                   1.cs. F08    3 h.  121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lai Imre                    1.cs. F02    4 h.  11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ranyai Csaba                 1.cs. F20    4 h.  11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rváth Ferenc                 1.cs. F05    4 h.  11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enkvári Attila                2.cs. F30    4 h.  111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űcs Gyula                    1.cs. F10    4 h.  10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lázs László                  1.cs. F02    4 h.  10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agy Béla                      1.cs. F10    4 h.  10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rikler Enikő                  1.cs. F10    3 h.  106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Lung Ottó                      2.cs. F08    3 h.  10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ujber Imre                    2.cs. F08    3 h.  10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styán Tamás                  2.cs. F02    3 h.  10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öldesi Miklós                 2.cs. F19    3 h.  10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émeth József                  1.cs. F05    3 h.  10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Zvezdovics Szilvér             1.cs. F02    3 h.  10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rgl Zoltán                   1.cs. F08    3 h.   9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vács Zoltán                  2.cs. F08    3 h.   96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rém Zoltán                    1.cs. F33    3 h.   9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sepi Bence                    1.cs. F16    2 h.   9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űcs Gyula                    2.cs. F10    3 h.   8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intér Tibor                   1.cs. F05    3 h.   87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rém Zoltán                    2.cs. F33    2 h.   8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adaró Ádám                    2.cs. F24    3 h.   8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gh Tibor                     1.cs. F20    3 h.   8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áli István                    2.cs. F10    3 h.   8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agy György                    1.cs. F08    2 h.   7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akács Gábor                   1.cs. F16    2 h.   7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áli István                    1.cs. F10    3 h.   7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édecsi Tibor                  2.cs. F05    2 h.   7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áva Zoltán                    2.cs. F02    3 h.   7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adaró Ádám                    1.cs. F24    2 h.   7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orváth Péter                  2.cs. F13    2 h.   7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idey József                  2.cs. F30    2 h.   7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Zvezdovics Szilvér             2.cs. F02    2 h.   7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logh Zoltán                  1.cs. F02    3 h.   6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czman József                 2.cs. F24    2 h.   6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eményi János                  1.cs. F30    2 h.   6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um János dr.                  1.cs. F16    2 h.   6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Árkosi Zoltán                  2.cs. F01    2 h.   6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ors László                    2.cs. F30    2 h.   6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uhrmann László                2.cs. F10    2 h.   6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orváth Ferenc                 2.cs. F05    2 h.   6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üredi Péter                   1.cs. F10    2 h.   5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ardt Ádám                     2.cs. F16    2 h.   5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.Szabó László                 1.cs. F16    2 h.   5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akker Martina                 1.cs. F10    2 h.   5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iss Ferenc                    1.cs. F02    2 h.   5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enkvári Attila                1.cs. F30    2 h.   5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Ács György                     2.cs. F11    2 h.   5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Janes Gyula                    1.cs. F20    2 h.   5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.Szabó László                 2.cs. F16    2 h.   4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app László                    1.cs. F16    2 h.   4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zank Sándor                   2.cs. F16    2 h.   4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aracskai Tibor                2.cs. F24    1 h.   4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Adrián Arnold                  1.cs. F16    2 h.   4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órádi Frigyes                1.cs. F10    1 h.   4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iss Károly                    1.cs. F16    2 h.   4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ulicskó Gyula                 1.cs. F02    2 h.   4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uda Sándor                    1.cs. F30    1 h.   3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Neményi János                  2.cs. F30    1 h.   3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Unger László                   2.cs. F16    1 h.   3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enczés Ottó                   2.cs. F08    1 h.   3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Lenzsér Gyula                  1.cs. F16    1 h.   3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uszti Zoltán                  2.cs. F30    1 h.   3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anyár Károly                  1.cs. F10    1 h.   3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sabai Mihály                  1.cs. F02    1 h.   2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óth József                    2.cs. F19    1 h.   2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uhrmann László                1.cs. F10    1 h.   29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intér Imre                    1.cs. F24    1 h.   2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odossy Ernő                   2.cs. F10    1 h.   2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Csepi Bence                    2.cs. F16    1 h.   2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órádi Imre                   2.cs. F19    1 h.   28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Gede Renátó                    1.cs. F02    1 h.   2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itring Imre                   1.cs. F16    1 h.   2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bó László                   1.cs. F16    1 h.   2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alázs László                  2.cs. F02    1 h.   2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Tóth Abonyi József             1.cs. F20    1 h.   2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Rédecsi Tibor                  1.cs. F05    1 h.   2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Nagy Gábor                     2.cs. F02    1 h.   2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Vigh Tibor                     2.cs. F20    1 h.   2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Páva Zoltán                    1.cs. F02    1 h.   2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árolyi Sándor                 1.cs. F16    1 h.   2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Németh István                  1.cs. F30    1 h.   2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árolyi Sándor                 2.cs. F16    1 h.   2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Unger László                   1.cs. F16    1 h.   19,7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atalgalamb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8.30. Amstetten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06. Wels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13. Wels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szövetségi Fiatalgalamb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2.cs. F30   21 h.  91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kács Miklós                 1.cs. F13   21 h.  88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F30   21 h.  88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1.cs. F11   21 h.  87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F13   21 h.  87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                1.cs. F19   21 h.  87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2.cs. F13   21 h.  85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László                2.cs. F24   21 h.  830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1.cs. F24   21 h.  82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1.cs. F30   21 h.  82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F13   21 h.  79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ing László                    1.cs. F10   21 h.  786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lóczi Béla                   1.cs. F24   21 h.  78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1.cs. F08   21 h.  77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1.cs. F13   19 h.  77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dey József                  1.cs. F30   20 h.  77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2.cs. F13   20 h.  76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cs György                     1.cs. F11   20 h.  75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2.cs. F13   21 h.  74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kó József                   2.cs. F24   18 h.  746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kete Zoltán                  2.cs. F11   21 h.  74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lóczi Béla                   2.cs. F24   21 h.  72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ics István                  2.cs. F13   19 h.  721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kó Dezső                    2.cs. F30   19 h.  71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ors László                    1.cs. F30   21 h.  71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József                 2.cs. F19   20 h.  71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György                1.cs. F24   20 h.  66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racskai Tibor                1.cs. F24   20 h.  65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2.cs. F13   18 h.  63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egyeri Zoltán                 1.cs. F05   17 h.  63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llár Péter                   2.cs. F30   17 h.  63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llár Péter                   1.cs. F30   17 h.  62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Péter                 2.cs. F13   18 h.  62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ics István                  1.cs. F13   18 h.  62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Dóczy Ferenc                   1.cs. F05   14 h.  61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oós István                    2.cs. F13   17 h.  61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Péter                  1.cs. F13   17 h.  59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dő Szabolcs                  1.cs. F08   18 h.  59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egyeri Zoltán                 2.cs. F05   16 h.  59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László                1.cs. F24   18 h.  589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ücs Tibor                    1.cs. F10   16 h.  58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dey József                  2.cs. F30   16 h.  56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esi Miklós                 1.cs. F19   16 h.  55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Lung Ottó                      1.cs. F08   15 h.  54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émeth József                  1.cs. F05   16 h.  53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Zoltán                  1.cs. F08   15 h.  52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elyes Gábor                   1.cs. F08   15 h.  52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enkvári Attila                2.cs. F30   17 h.  52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ors László                    2.cs. F30   16 h.  51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asztovich Gyula               2.cs. F05   14 h.  51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asztovich Gyula               1.cs. F05   14 h.  50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György                2.cs. F24   17 h.  49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rváth Ferenc                 1.cs. F05   13 h.  48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agy Gábor                     1.cs. F02   19 h.  48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nczés Ottó                   1.cs. F08   14 h.  48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cheily Gábor                  1.cs. F13   17 h.  48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edő László                    2.cs. F08   14 h.  47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űcs Gyula                    1.cs. F10   13 h.  47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órádi Imre                   1.cs. F19   15 h.  475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dő László                    1.cs. F08   13 h.  47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émeth József                  2.cs. F05   12 h.  47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elemen Gyula                  1.cs. F30   15 h.  45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Dóczy Ferenc                   2.cs. F05   12 h.  45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app Géza                      1.cs. F33   13 h.  45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lidán Péter                 1.cs. F13   13 h.  45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arkas Imre                    1.cs. F05   12 h.  45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epi Bence                    1.cs. F16   11 h.  447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rkosi Zoltán                  1.cs. F01   14 h.  42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edő Szabolcs                  2.cs. F08   14 h.  41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uda Sándor                    1.cs. F30   12 h.  41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itring Imre                   1.cs. F16   10 h.  403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akács Gábor                   2.cs. F16   11 h.  39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dossy Ernő                   1.cs. F10   12 h.  39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racskai Tibor                2.cs. F24   13 h.  39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óth László                    1.cs. F19   11 h.  392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ing László                    2.cs. F10   12 h.  39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ugovics László                1.cs. F13   13 h.  38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áli István                    2.cs. F10   12 h.  38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rikler Enikő                  1.cs. F10   11 h.  367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orváth Ferenc                 2.cs. F05    9 h.  35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akács Gábor                   1.cs. F16   10 h.  35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oros István                   1.cs. F13   11 h.  35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intér Tibor                   1.cs. F05   11 h.  35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enkvári Attila                1.cs. F30   10 h.  35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óth József                    1.cs. F19   11 h.  33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émeth István                  1.cs. F30   12 h.  33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agy György                    1.cs. F08    9 h.  32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elyes Gábor                   2.cs. F08   10 h.  31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áva Zoltán                    1.cs. F02   12 h.  31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rém Zoltán                    2.cs. F33    8 h.  31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áli István                    1.cs. F10   10 h.  30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vács Balázs                  1.cs. F08    9 h.  30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rikler Enikő                  2.cs. F10    8 h.  30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ándor Gábor                   1.cs. F08   10 h.  28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édecsi Tibor                  2.cs. F05    8 h.  285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Adrián Arnold                  1.cs. F16    9 h.  28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ustyán Tamás                  1.cs. F02    9 h.  28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uhrmann László                2.cs. F10    8 h.  27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édli István                   1.cs. F05    8 h.  26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ertetics Gyula                1.cs. F02    9 h.  26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óth László                    2.cs. F19    7 h.  26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űcs Gyula                    2.cs. F10    7 h.  25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Árkosi Zoltán                  2.cs. F01    8 h.  24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ujber Imre                    2.cs. F08    7 h.  246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ollár-Knauz                  1.cs. F30    7 h.  24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agy Béla                      1.cs. F10    8 h.  24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rvas István                 1.cs. F02   10 h.  24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czman József                 1.cs. F24    8 h.  24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um János dr.                  1.cs. F16    8 h.  23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árolyi Sándor                 2.cs. F16    6 h.  23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Ács György                     2.cs. F11    7 h.  23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intér Tibor                   2.cs. F05    8 h.  22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gh Tibor                     1.cs. F20    9 h.  22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Páva Zoltán                    2.cs. F02    8 h.  22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árolyi Sándor                 1.cs. F16    6 h.  20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uhrmann László                1.cs. F10    5 h.  20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rém Zoltán                    1.cs. F33    7 h.  20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iss Károly                    1.cs. F16    6 h.  20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zank Sándor                   1.cs. F16    6 h.  20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öldesi Miklós                 2.cs. F19    7 h.  20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ss Ferenc                    2.cs. F02    8 h.  19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alázs László                  1.cs. F02    8 h.  19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orváth Péter                  2.cs. F13    6 h.  19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iss Ferenc                    1.cs. F02    6 h.  18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Zvezdovics Szilvér             1.cs. F02    7 h.  18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lai Imre                    1.cs. F02    6 h.  17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enczés Ottó                   2.cs. F08    5 h.  17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oczman József                 2.cs. F24    6 h.  17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Lung Ottó                      2.cs. F08    6 h.  17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ubik József                   1.cs. F08    5 h.  17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argl Zoltán                   1.cs. F08    5 h.  16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vács Zoltán                  2.cs. F08    5 h.  16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sepi Bence                    2.cs. F16    5 h.  16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órádi Frigyes                1.cs. F10    4 h.  15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Zvezdovics Szilvér             2.cs. F02    5 h.  15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édecsi Tibor                  1.cs. F05    5 h.  15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bó László                   1.cs. F16    5 h.  15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Lenzsér Gyula                  1.cs. F16    4 h.  14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aranyai Csaba                 1.cs. F20    5 h.  14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.Szabó László                 1.cs. F16    4 h.  14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Adrián Arnold                  2.cs. F16    4 h.  13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ustyán Tamás                  2.cs. F02    4 h.  12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órádi Imre                   2.cs. F19    5 h.  12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Janes Gyula                    1.cs. F20    5 h.  12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adaró Ádám                    1.cs. F24    4 h.  12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olchammer Sándor              1.cs. F16    4 h.  12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ertetics Gyula                2.cs. F02    4 h.  12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app László                    1.cs. F16    4 h.  11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uszti Zoltán                  2.cs. F30    4 h.  11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üredi Péter                   1.cs. F10    4 h.  11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itring Imre                   2.cs. F16    4 h.  11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omlyó-dúc Gulyás Gábor        2.cs. F02    4 h.  109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Németh István                  2.cs. F30    4 h.  10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uszti Zoltán                  1.cs. F30    4 h.  10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ugovics László                2.cs. F13    3 h.  10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odossy Ernő                   2.cs. F10    3 h.   98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Tóth József                    2.cs. F19    3 h.   9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rvas József                 1.cs. F20    3 h.   9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elemen Gyula                  2.cs. F30    4 h.   9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Nagy Gábor                     2.cs. F02    4 h.   8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Tóth István és Máté            1.cs. F16    2 h.   8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Czank Sándor                   2.cs. F16    3 h.   8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adaró Ádám                    2.cs. F24    3 h.   8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Makker Martina                 1.cs. F10    3 h.   8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Gede Renátó                    1.cs. F02    3 h.   7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omlyó-dúc Gulyás Gábor        1.cs. F02    3 h.   7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P.Szabó László                 2.cs. F16    3 h.   7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alázs László                  2.cs. F02    3 h.   7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alogh Zoltán                  1.cs. F02    3 h.   6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Rácz-Süveges                   1.cs. F13    2 h.   6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ubik József                   2.cs. F08    3 h.   6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ovács Balázs                  2.cs. F08    2 h.   6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alla Ferenc                   1.cs. F16    2 h.   6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Neményi János                  1.cs. F30    2 h.   6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Neményi János                  2.cs. F30    2 h.   6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Hardt Ádám                     2.cs. F16    2 h.   5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Rédli István                   2.cs. F05    2 h.   5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ódi Ferenc                    1.cs. F02    3 h.   5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Papp Géza                      2.cs. F33    2 h.   5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Csabai Mihály                  1.cs. F02    2 h.   5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abó Gábor                    2.cs. F16    2 h.   5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arvas István                 2.cs. F02    2 h.   5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ollár-Knauz                  2.cs. F30    2 h.   5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Vigh Tibor                     2.cs. F20    2 h.   4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Glück István                   1.cs. F02    2 h.   4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zabó László                   2.cs. F16    1 h.   4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ulicskó Gyula                 1.cs. F02    2 h.   40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Vida István                    1.cs. F10    1 h.   3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Rum János dr.                  2.cs. F16    1 h.   3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Balla Ferenc                   2.cs. F16    1 h.   3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Unger László                   2.cs. F16    1 h.   3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Rácz-Süveges                   2.cs. F13    1 h.   3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anyár Károly                  1.cs. F10    1 h.   3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Pintér Imre                    1.cs. F24    1 h.   2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Tóth Abonyi József             1.cs. F20    1 h.   2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Hardt Ádám                     1.cs. F16    1 h.   2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uda Sándor                    2.cs. F30    1 h.   2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Unger László                   1.cs. F16    1 h.   19,7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tagszövetség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kács Miklós                 F13 HU-09- D-226592      3h 137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09- 11-48429      3h 136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9- 50-33007      3h 135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kács Miklós                 F13 HU-09- 11-45629      3h 13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oós István                    F13 HU-09- 11-45741      3h 133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kács Miklós                 F13 HU-09- 11-45621      3h 132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llár Péter                   F30 HU-09- 11-50262      3h 13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epi Bence                    F16 HU-09- 11-47273      3h 131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               F30 HU-09- D-208940      3h 131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llár Péter                   F30 HU-09- 11-50248      3h 130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Jankó József                   F24 HU-09- D-208455      3h 130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ölding Norbert                F30 HU-09- D-208920      3h 13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ölding Norbert                F30 HU-09- D-208915      3h 129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ölding Norbert                F30 HU-09- D-208904      3h 128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ölding Norbert                F30 HU-09- D-208911      3h 128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Földing Norbert                F30 HU-09- D-208902      3h 128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Fekete Zoltán                  F11 HU-09- 11-44473      3h 128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Jankó József                   F24 HU-09- 11-48405      3h 127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Fekete Zoltán                  F11 HU-09- 11-44451      3h 127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Németh József                  F05 HU-09- 11-42308      3h 127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Kálóczi Béla                   F24 HU-09- 11-48757      3h 127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Rácz-Süveges                   F13 HU-09- 11-41204      3h 126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Magyari Zsolt                  F13 HU-09- 11-45696      3h 126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Rácz-Süveges                   F13 HU-09- 11-41243      3h 126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zakács Miklós                 F13 HU-09- 11-45606      3h 126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Földing József                 F19 HU-09- D-226270      3h 126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Marics István                  F13 HU-09- 11-45233      3h 124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Hujber Imre                    F08 HU-09- 11-43184      3h 12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Markó Dezső                    F30 HU-09- 11-50423      3h 123,7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Szakács Miklós                 F13 HU-09- 11-45605      3h 123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Viglidán László                F24 HU-09- D-208954      3h 123,2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Ring László                    F10 HU 09- 11-47759      3h 12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Hujber Imre                    F08 HU-09- 11-43120      3h 121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Földing József                 F19 HU-09- D-226206      3h 121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Szakács Miklós                 F13 HU-09- M-119024      3h 121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Ács György                     F11 DV-09- 05194-65      3h 120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Magyari Zsolt                  F13 HU-09- D-208576      3h 120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Szakács Miklós                 F13 HU-09- 11-45617      3h 120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Földing Norbert                F30 HU-09- D-208903      3h 11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Kókai Attila és fia            F13 HU-09- 11-45003      3h 11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Fekete Zoltán                  F11 HU-09- 11-44461      3h 118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Fekete Zoltán                  F11 HU-09- 11-44463      3h 11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Markó Dezső                    F30 HU-09- 11-50401      3h 117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Földing Norbert                F30 HU-09- D-208991      3h 117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Fekete Zoltán                  F11 HU-09- 11-44493      3h 117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Szűcs Gyula                    F10 HU-09- D-208686      3h 11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Baracskai Tibor                F24 HU-09- 11-48528      3h 11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Kálóczi Béla                   F24 HU-09- 11-48766      3h 116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Bors László                    F30 HU-09- 11-50302      3h 116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Viglidán László                F24 HU-09- 11-48626      3h 115,28p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9:47:00Z</dcterms:created>
  <dc:creator>Király István</dc:creator>
  <dc:description/>
  <dc:language>en-US</dc:language>
  <cp:lastModifiedBy>Király István</cp:lastModifiedBy>
  <dcterms:modified xsi:type="dcterms:W3CDTF">2009-09-17T15:51:00Z</dcterms:modified>
  <cp:revision>5</cp:revision>
  <dc:subject/>
  <dc:title>Győr-Rába Tagszövetség</dc:title>
</cp:coreProperties>
</file>