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7.28 18:27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7.29 17:30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7.29 17:41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8.27 18:27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3   19   156   31    24  15,4  1589,21   1473,32</w:t>
      </w:r>
    </w:p>
    <w:p>
      <w:pPr>
        <w:pStyle w:val="HTMLkntformzott"/>
        <w:rPr/>
      </w:pPr>
      <w:r>
        <w:rPr>
          <w:color w:val="000000"/>
        </w:rPr>
        <w:t>F05 Csorna              7   10    82   16    14  17,1  1551,68   1480,81</w:t>
      </w:r>
    </w:p>
    <w:p>
      <w:pPr>
        <w:pStyle w:val="HTMLkntformzott"/>
        <w:rPr/>
      </w:pPr>
      <w:r>
        <w:rPr>
          <w:color w:val="000000"/>
        </w:rPr>
        <w:t>F08 Tét                 2    3    15    3     0   0,0  1444,26   1437,61</w:t>
      </w:r>
    </w:p>
    <w:p>
      <w:pPr>
        <w:pStyle w:val="HTMLkntformzott"/>
        <w:rPr/>
      </w:pPr>
      <w:r>
        <w:rPr>
          <w:color w:val="000000"/>
        </w:rPr>
        <w:t>F10 Abda               11   17   130   26    23  17,7  1621,82   1482,98</w:t>
      </w:r>
    </w:p>
    <w:p>
      <w:pPr>
        <w:pStyle w:val="HTMLkntformzott"/>
        <w:rPr/>
      </w:pPr>
      <w:r>
        <w:rPr>
          <w:color w:val="000000"/>
        </w:rPr>
        <w:t>F16 Lébény             10   14   120   24    42  35,0  1593,75   1512,79</w:t>
      </w:r>
    </w:p>
    <w:p>
      <w:pPr>
        <w:pStyle w:val="HTMLkntformzott"/>
        <w:rPr/>
      </w:pPr>
      <w:r>
        <w:rPr>
          <w:color w:val="000000"/>
        </w:rPr>
        <w:t>F25 Szany              10   13   104   21    10   9,6  1530,11   1456,22</w:t>
      </w:r>
    </w:p>
    <w:p>
      <w:pPr>
        <w:pStyle w:val="HTMLkntformzott"/>
        <w:rPr/>
      </w:pPr>
      <w:r>
        <w:rPr>
          <w:color w:val="000000"/>
        </w:rPr>
        <w:t>F33 Kóny                7   12   106   21    21  19,8  1555,76   1488,17</w:t>
      </w:r>
    </w:p>
    <w:p>
      <w:pPr>
        <w:pStyle w:val="HTMLkntformzott"/>
        <w:rPr/>
      </w:pPr>
      <w:r>
        <w:rPr>
          <w:b/>
          <w:color w:val="000000"/>
        </w:rPr>
        <w:t>Pannon                 60   88   713  143   134  18,8  1621,82   1483,88</w:t>
      </w:r>
    </w:p>
    <w:p>
      <w:pPr>
        <w:pStyle w:val="HTMLkntformzott"/>
        <w:rPr/>
      </w:pPr>
      <w:r>
        <w:rPr>
          <w:color w:val="000000"/>
        </w:rPr>
        <w:t>F02 Győr               15   22   199   40    32  16,1  1639,99   1469,06</w:t>
      </w:r>
    </w:p>
    <w:p>
      <w:pPr>
        <w:pStyle w:val="HTMLkntformzott"/>
        <w:rPr/>
      </w:pPr>
      <w:r>
        <w:rPr>
          <w:color w:val="000000"/>
        </w:rPr>
        <w:t>F11 Győrújbarát         3    6    54   11    19  35,2  1600,87   1513,65</w:t>
      </w:r>
    </w:p>
    <w:p>
      <w:pPr>
        <w:pStyle w:val="HTMLkntformzott"/>
        <w:rPr/>
      </w:pPr>
      <w:r>
        <w:rPr>
          <w:color w:val="000000"/>
        </w:rPr>
        <w:t>F13 Győr                7    9    76   15    21  27,6  1596,47   1503,71</w:t>
      </w:r>
    </w:p>
    <w:p>
      <w:pPr>
        <w:pStyle w:val="HTMLkntformzott"/>
        <w:rPr/>
      </w:pPr>
      <w:r>
        <w:rPr>
          <w:color w:val="000000"/>
        </w:rPr>
        <w:t>F19 Győr                6   11   104   21    17  16,3  1581,45   1480,16</w:t>
      </w:r>
    </w:p>
    <w:p>
      <w:pPr>
        <w:pStyle w:val="HTMLkntformzott"/>
        <w:rPr/>
      </w:pPr>
      <w:r>
        <w:rPr>
          <w:color w:val="000000"/>
        </w:rPr>
        <w:t>F24 Nyúl                4    4    31    6     4  12,9  1582,84   1460,86</w:t>
      </w:r>
    </w:p>
    <w:p>
      <w:pPr>
        <w:pStyle w:val="HTMLkntformzott"/>
        <w:rPr/>
      </w:pPr>
      <w:r>
        <w:rPr>
          <w:color w:val="000000"/>
        </w:rPr>
        <w:t>F30 Győr               10   13    94   19    27  28,7  1574,98   1508,35</w:t>
      </w:r>
    </w:p>
    <w:p>
      <w:pPr>
        <w:pStyle w:val="HTMLkntformzott"/>
        <w:rPr/>
      </w:pPr>
      <w:r>
        <w:rPr>
          <w:b/>
          <w:color w:val="000000"/>
        </w:rPr>
        <w:t>Duna                   45   65   558  112   120  21,5  1639,99   1491,45</w:t>
      </w:r>
    </w:p>
    <w:p>
      <w:pPr>
        <w:pStyle w:val="HTMLkntformzott"/>
        <w:rPr/>
      </w:pPr>
      <w:r>
        <w:rPr>
          <w:b/>
          <w:color w:val="000000"/>
        </w:rPr>
        <w:t>Tagszövetségben       105  153  1271  254   254  20,0  1639,99   1487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rvas István            1.cs.  F02  HU-07- 11-17637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Hodossy Ernő              2.cs.  F10  HU-05- 11-96534   H 16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Glück István              2.cs.  F02  HU 08- 11-27415   T 16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Ács György                1.cs.  F11  HU-08- 11-31165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1  Scheily Gábor             2.cs.  F13  HU-07- 11-20314   H 15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2  Rebenek Imre              2.cs.  F10  HU-04- D-138617   H 15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Kiss Károly               1.cs.  F16  HU-05- 11-01502   H 15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1  Ábrahám József            1.cs.  F01  HU-06- 11-11130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Viglidán György           1.cs.  F24  HU-06- 11-14077   T 15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2  Varró Nándor              1.cs.  F01  HU-08- D-186013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3  Remete Zoltán             1.cs.  F01  HU-02- 11-64660   H 15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6    1  Czinger Csaba             1.cs.  F19  HU 07- M-115334   H 15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3  Csabai Mihály             1.cs.  F02  HU-07- 11-17475   T 15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4  Kustyán Tamás             1.cs.  F02  HU 07- D-165695   H 15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1  Elekes István             2.cs.  F30  HU-08- 11-38232   H 15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5  Szarvas István            1.cs.  F02  HU-06- 11-06930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6  Fertetics Gyula           2.cs.  F02  HU-07- D-165603   H 15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2  Földesi Miklós            2.cs.  F19  HU-08- 11-33060   T 15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2  Szollár-Knauz             1.cs.  F30  HU-08- D-186075   T 156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3  Czinger Csaba             2.cs.  F19  HU 07- 11-23426   T 15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7  Nagy Gábor                1.cs.  F02  HU-08- 11-27752   H 15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1  Prém Zoltán               1.cs.  F33  HU-07- 15-90728   H 15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8    2  Csepi Bence               1.cs.  F16  HU-07- 11-22154   H 15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2  Kovács Jenő               2.cs.  F33  HU-08- 11-38498   H 15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3  Kovács Jenő               1.cs.  F33  HU-06- 15-82899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3  Sokorai Csaba             2.cs.  F16  HU-07- 11-22503   H 15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1  Rasztovich Gyula          2.cs.  F05  HU-08- D-182702   H 15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8  Csabai Mihály             1.cs.  F02  HU-06- 11-06741   T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9  Szarvas István            1.cs.  F02  HU-07- D-161375   H 15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3  Földing Norbert           2.cs.  F30  HU-06- 11-15932   H 15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3    4  Adrián Arnold             1.cs.  F16  HU-07- 11-23371   H 15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4  Kovács Jenő               2.cs.  F33  HU-06- 15-82879   H 15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 4  Ábrahám József            0.cs.  F01  HU-01- 11-45458   T 154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9    2  Scheily Gábor             2.cs.  F13  HU-06- 11-09657   H 15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2  Ács György                0.cs.  F11  HU-08- 11-31175   H 15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4  Domonkos Csaba            1.cs.  F30  HU-08- 11-37703   H 15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5  Elekes István             1.cs.  F30  HU-07- 11-26138   H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 6  Bors László               1.cs.  F30  HU-07- 11-25622   H 15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3  Ács György                2.cs.  F11  HU-08- 11-31162   H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 3  Viglidán Péter            2.cs.  F13  HU-08- 11-36002   T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 2  Viglidán György           1.cs.  F24  HU-07- 11-24739   T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 5  Remete Zoltán             2.cs.  F01  HU-04- 11-82484   H 15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 4  Tóth József               1.cs.  F19  HU-08- 11-26641   T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8   10  Csabai Mihály             1.cs.  F02  HU-05- 11-94993   H 15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 3  Farkas Ferenc             2.cs.  F10  HU-08- 11-30730   H 15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 7  Bors László               1.cs.  F30  HU-08- 11-37827   H 15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8    6  Heilig Károly             1.cs.  F01  HU-06- 11-05113   H 153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 4  Ring László               0.cs.  F10  HU 06- 11-04889   H 15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0   11  Nagy Gábor                1.cs.  F02  HU-08- 11-27765   H 15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1    8  Cenkvári Attila           1.cs.  F30  HU-08- 11-38435   H 15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0    5  Sokorai Csaba             2.cs.  F16  HU-05- 11-00615   H 153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2   12  Kulicskó Ferenc           1.cs.  F02  HU 06- 11-05743   H 15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1    5  Szűcs Gyula               2.cs.  F10  HU-07- D-162550   H 15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2    2  Megyeri Zoltán            1.cs.  F05  HU-07- 50-35034   H 153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3    6  Ring László               1.cs.  F10  HU 08- 11-32730   T 15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3    9  Földing Norbert           2.cs.  F30  HU-08- D-182485   H 15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4    6  Takács Gábor              1.cs.  F16  HU-05- 11-01044   H 15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4    3  Viglidán György           1.cs.  F24  HU-08- 11-35984   H 15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5    7  Sokorai Csaba             2.cs.  F16  HU-05- 11-00869   H 153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6    5  Papp Géza                 1.cs.  F33  HU 07- 15-90833   H 15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7    1  Varga Attila              1.cs.  F25  HU 07- 15-87571   H 15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8    7  Farkas Ferenc             1.cs.  F10  HU-07- 11-16035   H 15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 8  Csepi Bence               1.cs.  F16  HU-06- 11-11501   H 15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5   10  Elekes István             2.cs.  F30  HU-08- 11-38265   H 152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0    8  Hodossy Ernő              1.cs.  F10  HU-07- 11-19213   H 15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1    9  Adrián Arnold             1.cs.  F16  HU-08- 11-33570   H 15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6    4  Ács György                2.cs.  F11  HU-08- 11-31171   T 15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7    5  Tóth József               1.cs.  F19  HU-08- 11-26626   T 15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2    3  Jakab Sándor              1.cs.  F05  HU-07- D-166394   H 15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 5  Fekete Zoltán             1.cs.  F11  HU-06- 11-10321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10  Sokorai Csaba             2.cs.  F16  HU-07- 11-22542   H 15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11  Szabó Gábor               1.cs.  F16  HU-06- 11-11829   H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 7  Varró Nándor              1.cs.  F01  HU-06- 11-11026   H 15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6   12  Takács Gábor              1.cs.  F16  HU-07- 11-22352   H 15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6  Fekete Zoltán             1.cs.  F11  HU-07- 11-20236   T 15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7    6  Szabó Attila              1.cs.  F33  HU-08- 11-38734   H 15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 4  Viglidán Péter            2.cs.  F13  HU-08- 11-36001   T 152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13  Kulicskó Ferenc           1.cs.  F02  HU 05- 11-94743   H 15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2    5  Scheily Gábor             2.cs.  F13  HU-06- 11-09811   H 15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8    9  Farkas Ferenc             2.cs.  F10  HU-06- D-147751   H 15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9    7  Prém Zoltán               2.cs.  F33  HU-08- 11-38789   H 15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0   10  Ring László               1.cs.  F10  HU 07- 11-21661   H 15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3   14  Kiss Ferenc               1.cs.  F02  HU-08- 11-27472   H 15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1    8  Heilig Károly             1.cs.  F01  HU-08- 11-27057   H 15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4   11  Bors László               1.cs.  F30  HU-07- 11-25583   H 15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 6  Magyari Zsolt             2.cs.  F13  HU-08- 11-31829   T 152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11  Ring László               0.cs.  F10  HU 05- 11-93659   T 15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3   13  Sokorai Csaba             2.cs.  F16  HU-05- 11-00619   H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4   14  Adrián Arnold             1.cs.  F16  HU-08- 11-33518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6    6  Földing József            2.cs.  F19  HU-08- D-182438   T 15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7    7  Földing József            2.cs.  F19  HU-08- D-186926   T 15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5    4  Megyeri Zoltán            1.cs.  F05  HU-07- M-112185   T 15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6    9  Kiss László               1.cs.  F01  HU-08- 11-32678   H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7    8  Prém Zoltán               1.cs.  F33  HU-06- 15-83195   H 15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8    7  Scheily Gábor             1.cs.  F13  HU-08- 11-39215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9    7  Fekete Zoltán             1.cs.  F11  HU-07- 11-20208   T 15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0   12  Földing Norbert           2.cs.  F30  HU-08- D-176274   H 15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8   15  Csepi Bence               1.cs.  F16  HU-07- 11-22172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1   13  Földing Norbert           2.cs.  F30  HU-08- D-182501   H 15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2    8  Fekete Zoltán             1.cs.  F11  HU-08- 50-40634   H 15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3    8  Földesi Miklós            1.cs.  F19  HU-06- 11-04976   T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9   12  Füredi Péter              1.cs.  F10  HU-08- 11-31069   H 15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0   13  Ring László               0.cs.  F10  HU 07- 11-21701   H 15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4    8  Viglidán Péter            2.cs.  F13  HU-08- 11-36006   H 15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5   14  Bors László               1.cs.  F30  HU-07- 11-25871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1   16  Rum János dr.             1.cs.  F16  HU-07- 11-22441   H 15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2   17  Mitring Imre              1.cs.  F16  HU-07- 11-22607   H 15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3    2  Szabó József              1.cs.  F25  HU-08- 11-37619   H 15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18  Sokorai Csaba             2.cs.  F16  HU-07- 25-73027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6    9  Ács György                1.cs.  F11  HU-08- D-186236   T 15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7    9  Földesi Miklós            1.cs.  F19  HU-07- 11-21768   T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8   10  Ács György                1.cs.  F11  HU-08- 11-31147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9    9  Magyari Zsolt             2.cs.  F13  HU-07- 11-20795   H 15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5   19  Takács Gábor              1.cs.  F16  HU-07- 11-22523   H 15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10  Ábrahám Tibor             1.cs.  F01  HU-06- 50-49407   H 15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7   20  Szabó Gábor               1.cs.  F16  HU-05- 11-00979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8   14  Farkas Ferenc             2.cs.  F10  HU-06- D-147764   H 15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0   10  Hanich Mihály             1.cs.  F13  HU 08- 11-32271   H 151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9    9  Papp Zsuzsanna            1.cs.  F33  HU 08- 11-38841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1   11  Scheily Gábor             2.cs.  F13  HU-05- 11-98582   H 15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0   21  Csepi Bence               1.cs.  F16  HU-05- 11-00430   H 15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2   15  Csabai Mihály             2.cs.  F02  HU-05- 11-94955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3   16  Páva Zoltán               1.cs.  F02  HU-07- 11-16901   T 15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1    5  Rasztovich Gyula          2.cs.  F05  HU-07- M-112050   H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4   10  Tóth József               1.cs.  F19  HU-08- 11-26642   T 1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2    6  Rasztovich Gyula          2.cs.  F05  HU-08- D-182713   H 15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5    4  Váczi András              1.cs.  F24  HU-08- 11-35656   T 15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3   22  Rum János dr.             1.cs.  F16  HU-01- 11-54929   H 15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4   11  Ábrahám József            2.cs.  F01  SK-05-0627-3002   H 15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5   23  Mitring Imre              1.cs.  F16  HU-03- 11-78401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6   11  Sziládi Dezső             2.cs.  F11  HU-07- 11-19377   T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6   12  Ábrahám József            2.cs.  F01  HU-07- 11-21498   H 151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7   17  Páva Zoltán               1.cs.  F02  HU-08- 11-39142   T 15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7   15  Nagy Béla                 1.cs.  F10  HU-05- 11-96606   H 15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8   16  Szűcs Gyula               1.cs.  F10  HU-05- 11-96857   H 151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9   24  Unger László              1.cs.  F16  HU-08- 11-33767   H 15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0    0  Adrián Arnold             1.cs.  F16  HU-05- 50-68316   H 15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1   10  Kovács Jenő               1.cs.  F33  HU-06- 15-82831   H 151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2    0  Csepi Bence               1.cs.  F16  HU-07- 11-22164   H 15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 0  Takács Gábor              1.cs.  F16  HU-06- 11-11477   H 15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8    0  Ács György                0.cs.  F11  HU-08- 11-31144   T 15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13  Ábrahám József            1.cs.  F01  HU-06- 11-11166   T 151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9   12  Viglidán Péter            2.cs.  F13  HU 09- 50-20003   T 15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0   15  Földing Norbert           1.cs.  F30  HU-08- D-182449   H 15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5   14  Kiss László               1.cs.  F01  HU-08- 11-32711   H 15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1   16  Földing Norbert           1.cs.  F30  HU-08- D-182491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2   17  Domonkos Csaba            1.cs.  F30  HU-07- 11-25919   H 15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6   17  Farkas Ferenc             2.cs.  F10  HU-07- 15-90560   H 15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7    0  Unger László              1.cs.  F16  HU-08- 11-33764   H 15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3   18  Elekes István             1.cs.  F30  HU-07- 11-26203   H 150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8   18  Ring László               1.cs.  F10  HU 08- 11-32737   H 15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9   15  Kiss László               1.cs.  F01  HU-08- 11-32700   H 15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4   19  Elekes István             1.cs.  F30  HU-07- 11-26132   H 15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5   11  Földesi Miklós            1.cs.  F19  HU-06- 11-05001   T 15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 0  Sziládi Dezső             1.cs.  F11  HU-06- 11-09081   H 15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13  Magyari Zsolt             1.cs.  F13  HU-07- 11-20816   H 15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8   18  Páva Zoltán               1.cs.  F02  HU-08- 11-39186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9    0  Ács György                2.cs.  F11  HU-06- 11-09036   H 15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0   14  Scheily Gábor             2.cs.  F13  HU-07- 11-22700   H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0    7  Jakab Sándor              1.cs.  F05  HU-06- 15-7564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1    0  Mitring Imre              1.cs.  F16  HU-06- 50-53549   H 15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1   12  Földing József            2.cs.  F19  HU-08- D-186936   T 15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2    8  Rasztovich Gyula          1.cs.  F05  HU-08- D-182771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2   19  Nagy Gábor                1.cs.  F02  HU-07- 11-17080   H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 9  Megyeri Zoltán            1.cs.  F05  HU-08- 11-28940   T 15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4    3  Szabó József              1.cs.  F25  HU-08- 11-36571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3    0  Földing Norbert           2.cs.  F30  HU-07- D-165556   H 150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4    0  Sziládi Dezső             2.cs.  F11  HU-08- 11-31267   T 15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5   10  Megyeri Zoltán            1.cs.  F05  HU-07- D-163301   H 15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6   11  Kovács Jenő               1.cs.  F33  HU-08- 11-38452   H 15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5   20  Páva Zoltán               2.cs.  F02  HU-08- 11-39115   T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6   15  Viglidán Péter            2.cs.  F13  HU-08- 50-11422   T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7   21  Páva Zoltán               2.cs.  F02  HU-08- 11-39190   T 15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7   11  Kovács Imre               1.cs.  F05  HU-07- 15-84280   H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8   12  Kovács Imre               1.cs.  F05  HU-07- 15-84261   H 15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8    0  Magyari Zsolt             1.cs.  F13  HU-08- D-186477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9    0  Elekes István             1.cs.  F30  HU-06- 11-09634   H 15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 0  Magyari Zsolt             1.cs.  F13  HU-08- 11-31825   T 15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9    4  Zámolyi Zoltán            1.cs.  F25  HU-07- 15-88303   H 15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0    0  Adrián Arnold             0.cs.  F16  HU-08- M-117360   H 15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1    0  Adrián Arnold             0.cs.  F16  HU-08- M-117357   H 15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2   12  Papp Zsuzsanna            1.cs.  F33  HU 08- 11-38831   T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3   13  Prém Zoltán               2.cs.  F33  HU-08- 11-38804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1    0  Elekes István             1.cs.  F30  HU-07- 11-26146   H 15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4   16  Kiss László               1.cs.  F01  HU-07- 11-21499   H 15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2   13  Földing József            2.cs.  F19  HU-08- D-182488   T 15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3    0  Földing Norbert           1.cs.  F30  HU-07- 11-25488   H 15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4    0  Elekes István             2.cs.  F30  HU-06- 50-12620   H 15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5    5  Tóth László               1.cs.  F25  HU-06- 15-79528   H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6    6  Zámolyi Zoltán            1.cs.  F25  HU-08- 11-37068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5   22  Bezselics Mihály          1.cs.  F02  HU-07- 11-16528   H 14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6   23  Szalai Imre               2.cs.  F02  HU 08- 11-27960   T 14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7   24  Páva Zoltán               1.cs.  F02  HU-08- 11-39165   T 149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8   25  Kulicskó Ferenc           1.cs.  F02  HU 06- 11-05712   H 14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9    0  Elekes István             2.cs.  F30  HU-08- 11-38221   H 14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7   14  Papp Géza                 1.cs.  F33  HU 07- 15-90846   H 14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0   14  Tóth László               2.cs.  F19  HU 05- 11-01726   T 14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8   17  Varró Nándor              1.cs.  F01  HU-08- 11-32897   T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9    0  Rum János dr.             1.cs.  F16  HU-08- 50-11613   H 14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1    0  Hanich Mihály             1.cs.  F13  HU 08- 11-32266   H 14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0   18  Balog Norbert             1.cs.  F01  HU-06- 15-80822   T 14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2    0  Viglidán Péter            2.cs.  F13  HU-08- 11-36020   H 14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1    0  Rum János dr.             1.cs.  F16  HU-08- 50-11615   H 14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2    0  Adrián Arnold             1.cs.  F16  HU-07- 11-23373   H 14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3    0  Adrián Arnold             2.cs.  F16  HU-07- 11-23367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3   15  Földesi Miklós            1.cs.  F19  HU-06- 11-04977   H 14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4   15  Kovács József             1.cs.  F33  HU-06- 15-82816   H 14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5   13  Jakab Sándor              1.cs.  F05  HU-06- 15-75500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4    0  Cenkvári Attila           1.cs.  F30  HU-08- 11-38439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6    0  Takács Gábor              1.cs.  F16  HU-07- 11-22387   H 14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7   16  Prém Zoltán               1.cs.  F33  HU-07- 15-90737   H 14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5    0  Sziládi Dezső             2.cs.  F11  HU-07- 11-19311   T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8   19  Szűcs Gyula               2.cs.  F10  HU-08- 11-30892   H 14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9    7  Nagy Béla                 1.cs.  F25  HU-06- 15-79290   H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0   17  Kovács Jenő               1.cs.  F33  HU-04- 11-92974   H 14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1   19  Varró Nándor              2.cs.  F01  HU-06- D-147523   H 14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2   20  Árkosi Zoltán             1.cs.  F01  HU-08- 11-32864   T 149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3   20  Farkas Ferenc             2.cs.  F10  HU-04- D-133985   H 14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4   14  Megyeri Zoltán            1.cs.  F05  HU-08- 11-28931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6   26  Szarvas István            1.cs.  F02  HU-08- 11-27996   H 14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7   27  Kiss Ferenc               1.cs.  F02  HU-08- 11-27431   H 14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5   21  Balog Norbert             1.cs.  F01  HU-07- 11-21404   T 14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6   21  Hodossy Ernő              2.cs.  F10  HU-07- 11-18559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8   16  Földing József            2.cs.  F19  HU-08- D-186945   T 149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7   18  Kovács Jenő               1.cs.  F33  HU-07- 50-35234   H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9    0  Ács György                1.cs.  F11  HU-08- 11-36033   T 14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0    0  Sziládi Dezső             1.cs.  F11  HU-07- 11-19361   H 14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8    8  Szabó József              0.cs.  F25  HU-08- 11-37607   H 14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9   22  Remete Zoltán             2.cs.  F01  HU-07- 11-16145   T 149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1   28  Kustyán Tamás             1.cs.  F02  HU 07- 50-48899   H 149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0   19  Kovács Jenő               1.cs.  F33  HU-08- 11-38501   H 14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2    0  Fekete Zoltán             1.cs.  F11  HU-07- 11-20245   T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1    9  Szabó József              1.cs.  F25  HU-06- 15-79758   H 14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2   23  Remete Zoltán             1.cs.  F01  HU-08- 11-26897   H 14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3   20  Kovács Jenő               1.cs.  F33  HU-07- 15-90401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29  Kiss Ferenc               1.cs.  F02  HU-08- 11-27471   H 14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30  Feicser Béla              1.cs.  F02  HU-06- 11-06619   H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4    0  Adrián Arnold             1.cs.  F16  HU-07- 11-23356   H 14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5   24  Varró Nándor              1.cs.  F01  HU-08- D-186015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6    0  Sokorai Csaba             2.cs.  F16  SK-05- 0805-278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7    0  Unger László              1.cs.  F16  HU-08- 11-33782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8   22  Rebenek Imre              2.cs.  F10  HU-08- D-186695   H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17  Földing József            1.cs.  F19  HU-08- D-182473   T 148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31  Kulicskó Ferenc           2.cs.  F02  HU 08- 11-27670   H 148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9   23  Ring László               0.cs.  F10  HU 07- 11-21672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0    0  Adrián Arnold             2.cs.  F16  HU-06- 11-12608   H 14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1    0  Adrián Arnold             1.cs.  F16  HU-05- 11-01123   H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0  Elekes István             1.cs.  F30  HU-07- 11-26128   H 14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2   21  Kovács Jenő               1.cs.  F33  HU-04- 11-92987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32  Páva Zoltán               1.cs.  F02  HU-08- 50-40973   H 148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Hanich Mihály             1.cs.  F13  HU 08- 11-32230   H 14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Szakács Miklós            1.cs.  F13  HU-08- D-186524   H 14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3    0  Adrián Arnold             1.cs.  F16  HU-07- 11-23307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4   10  Szabó József              2.cs.  F25  HU-07- M-112997   H 1487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F16    5 h.  3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2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F30    5 h.  2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 5 h.  2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2.cs. F13    5 h.  2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F11    5 h.  2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 5 h.  2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2.cs. F10    5 h.  2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F02    4 h.  2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4 h.  2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F05    5 h.  2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 5 h.  2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2.cs. F19    5 h.  23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F33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   5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F11    4 h.  2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 4 h.  2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1.cs. F02    3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F01    4 h.  1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F24    3 h.  1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F19    4 h.  1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4 h.  1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 4 h.  1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F02    3 h.  1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F19    3 h.  1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F11    3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F05    3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   3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1.cs. F02    3 h.  16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   3 h.  1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   3 h.  1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F05    3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1.cs. F30    3 h.  13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enő                    2.cs. F33    2 h.  1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   3 h.  1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   3 h.  1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2.cs. F11    3 h.  12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Unger László                   1.cs. F16    3 h.  1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F02    3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F01    2 h.  1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3    3 h.  1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F01    2 h.  1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   2 h.  1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Gábor                    1.cs. F16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   2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F10    2 h.  1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   2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F01    2 h.  10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F10    2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1.cs. F33    2 h.  1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enkvári Attila                1.cs. F30    2 h.  1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2.cs. F01    2 h.   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2.cs. F33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F10    2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2.cs. F01    2 h.   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Zsuzsanna                 1.cs. F33    2 h.   9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   2 h.   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F05    2 h.   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1.cs. F25    2 h.   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1.cs. F11    2 h.   7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   2 h.   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2.cs. F02    1 h.   7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   1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inger Csaba                  1.cs. F19    1 h.   7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2.cs. F02    1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2.cs. F19    1 h.   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ollár-Knauz                  1.cs. F30    1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2.cs. F19    1 h.   6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2.cs. F16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Attila                   1.cs. F25    1 h.   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1.cs. F10    1 h.   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F10    1 h.   6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   1 h.   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   1 h.   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1.cs. F10    1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Tibor                  1.cs. F01    1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abai Mihály                  2.cs. F02    1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áczi András                   1.cs. F24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1.cs. F10    1 h.   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   1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25    1 h.   3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1.cs. F02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Imre                    2.cs. F02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2.cs. F19    1 h.   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1.cs. F33    1 h.   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1.cs. F25    1 h.   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2.cs. F01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1.cs. F01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1.cs. F02    1 h.   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                1.cs. F19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2.cs. F02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József                   2.cs. F25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F10   13 h.  7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  11 h.  6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F30   11 h.  6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11 h.  6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  11 h.  5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F24    9 h.  5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11 h.  5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F02   10 h.  5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   9 h.  5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F13   10 h.  5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F13   10 h.  5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10 h.  5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  10 h.  5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2.cs. F01    9 h.  5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 9 h.  5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F30    9 h.  5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0 h.  5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F11    9 h.  50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  10 h.  5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F19    9 h.  5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F10    9 h.  4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tetics Gyula                2.cs. F02    8 h.  45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   8 h.  4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F05    7 h.  4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0    8 h.  4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   8 h.  4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 6 h.  4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F01    8 h.  4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F01    9 h.  4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   7 h.  4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   8 h.  4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   7 h.  3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   7 h.  3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F02    7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nger László                   1.cs. F16    8 h.  3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1.cs. F01    7 h.  3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F02    7 h.  3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F19    7 h.  36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 7 h.  3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08    6 h.  3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F16    6 h.  3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1.cs. F33    7 h.  35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2.cs. F02    5 h.  3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F10    6 h.  3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1.cs. F19    6 h.  3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F02    6 h.  32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és Tamás           1.cs. F01    5 h.  3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1.cs. F30    7 h.  3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abai Mihály                  1.cs. F02    5 h.  3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2.cs. F02    6 h.  3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11    6 h.  3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F13    6 h.  3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daró Ádám                    1.cs. F24    5 h.  3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   6 h.  3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   6 h.  3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   7 h.  2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da Sándor                    1.cs. F30    5 h.  2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1    6 h.  2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2.cs. F33    6 h.  2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   4 h.  27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2.cs. F01    5 h.  2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usztáv                   1.cs. F01    5 h.  2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2.cs. F30    4 h.  2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2.cs. F24    5 h.  2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   4 h.  2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1.cs. F33    5 h.  2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1.cs. F10    4 h.  2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2.cs. F10    4 h.  2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2.cs. F11    5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   4 h.  2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ilig Károly                  1.cs. F01    4 h.  2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1.cs. F02    5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2.cs. F30    5 h.  2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1.cs. F05    4 h.  2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F30    5 h.  2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2.cs. F11    5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2.cs. F02    4 h.  23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1.cs. F33    4 h.  2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                2.cs. F19    5 h.  2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   5 h.  2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Imre                    1.cs. F02    5 h.  23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2.cs. F11    5 h.  2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1.cs. F25    4 h.  2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1.cs. F05    5 h.  2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Imre                    2.cs. F05    4 h.  2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1.cs. F01    4 h.  2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Pál                     1.cs. F02    5 h.  2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korai Csaba                  1.cs. F16    4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2.cs. F02    3 h.  21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1.cs. F05    4 h.  2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2.cs. F16    4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2.cs. F16    5 h.  2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2.cs. F10    4 h.  21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   3 h.  2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László                1.cs. F24    4 h.  2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es Gyula                    1.cs. F20    4 h.  2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és Tamás           2.cs. F01    4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   4 h.  2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iás István                   1.cs. F05    3 h.  2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   4 h.  2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2.cs. F02    4 h.  20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ajos                   2.cs. F25    4 h.  2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   4 h.  1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1.cs. F10    3 h.  19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Ferenc                  1.cs. F10    3 h.  1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1.cs. F19    3 h.  1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József                   1.cs. F25    4 h.  1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ing László                    2.cs. F10    4 h.  1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Gyula                 1.cs. F02    3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2.cs. F13    3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ódi Ferenc                    2.cs. F02    3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Tibor                  1.cs. F01    4 h.  1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Imre                    2.cs. F02    4 h.  1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nyár Károly                  1.cs. F10    3 h.  1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József                 1.cs. F01    3 h.  1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1.cs. F13    4 h.  1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1.cs. F02    3 h.  1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2.cs. F05    3 h.  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Ferenc                  1.cs. F01    4 h.  1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1.cs. F25    4 h.  17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2.cs. F02    3 h.  1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1.cs. F10    3 h.  1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enő                    2.cs. F33    3 h.  1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elyem Tamás                   1.cs. F05    3 h.  16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25    3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2.cs. F19    3 h.  1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   3 h.  1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1.cs. F13    3 h.  1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2.cs. F02    3 h.  1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Imre                    1.cs. F05    4 h.  1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ró Nándor                   2.cs. F01    3 h.  1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2.cs. F16    3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lück István                   1.cs. F02    3 h.  1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1.cs. F30    3 h.  1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2.cs. F20    3 h.  1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rangozó István               1.cs. F01    3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László                    1.cs. F16    3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1.cs. F19    2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ajos                   1.cs. F25    4 h.  1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otyondi István                2.cs. F05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2.cs. F19    3 h.  1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rangozó István               2.cs. F01    3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m János dr.                  2.cs. F16    2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János                  1.cs. F01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László                    1.cs. F11    2 h.  12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Árpád                   1.cs. F25    2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ámolyi Zoltán                 1.cs. F25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ujber Imre                    1.cs. F08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jber Imre                    2.cs. F08    3 h.  12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h Zoltán                  1.cs. F02    2 h.  1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2.cs. F13    2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h Tibor                     1.cs. F20    2 h.  1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2.cs. F10    2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József                  2.cs. F05    2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egyeri Zoltán                 2.cs. F05    2 h.  1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angl János                    1.cs. F11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Unger László                   2.cs. F16    2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kker Martina                 1.cs. F10    2 h.  1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József                  1.cs. F05    2 h.  1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Péter                 1.cs. F13    2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László                   1.cs. F25    2 h.  1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cker Jenő                    1.cs. F01    2 h.  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.Szabó László                 1.cs. F16    2 h.  1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kete Lajos                   1.cs. F11    2 h.  10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2.cs. F25    2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rolyi Sándor                 2.cs. F16    2 h.   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arga Attila                   1.cs. F25    2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József                   2.cs. F25    2 h.   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József                  1.cs. F33    2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árolyi Sándor                 1.cs. F16    2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llár Péter                   1.cs. F30    2 h.   9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Zsuzsanna                 1.cs. F33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zank Sándor                   1.cs. F16    2 h.   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áczi András                   1.cs. F24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ttlmayer Sándor             1.cs. F10    2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Szabolcs                  1.cs. F08    2 h.   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2.cs. F25    2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László                2.cs. F24    2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Zoltán                  1.cs. F08    1 h.   7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István és Máté            1.cs. F16    2 h.   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nyár Károly                  2.cs. F10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kó Dezső                    2.cs. F30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1.cs. F25    2 h.   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bik József                   1.cs. F08    1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László                    1.cs. F19    1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esi Miklós                 2.cs. F19    1 h.   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ollár-Knauz                  1.cs. F30    1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zinger Csaba                  2.cs. F19    1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György                2.cs. F24    1 h.   6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oós István                    2.cs. F13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edő Szabolcs                  2.cs. F08    1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arga Attila                   2.cs. F25    1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2.cs. F33    1 h.   6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ácz-Süveges                   1.cs. F13    1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itring Imre                   2.cs. F16    1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Frigyes                1.cs. F10    1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Ferenc                 2.cs. F05    1 h.   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zselics Mihály               2.cs. F02    1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István és Máté            2.cs. F16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nczés Ottó                   1.cs. F08    1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abai Mihály                  2.cs. F02    1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Béla                      1.cs. F10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uda Sándor                    2.cs. F30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ankó József                   1.cs. F24    1 h.   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rkosi Zoltán                  2.cs. F01    1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Gábor                    2.cs. F16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László                    2.cs. F01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eilig Károly                  2.cs. F01    1 h.   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zselics Mihály               1.cs. F02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áli István                    2.cs. F10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2.cs. F33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ordás Károly                 2.cs. F25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József                    2.cs. F19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licskó Ferenc                2.cs. F02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arics István                  2.cs. F13    1 h.   30,50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41 h. 2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40 h. 21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40 h. 19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9 h. 19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F30   38 h. 18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36 h. 18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32 h. 17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F16   32 h. 16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F33   35 h. 16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  35 h. 15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34 h. 15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F33   32 h. 15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32 h. 15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F10   32 h. 150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F13   33 h. 14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30 h. 14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  31 h. 14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  30 h. 13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  30 h. 13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  30 h. 13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13   29 h. 13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F05   28 h. 12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  26 h. 12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1.cs. F25   28 h. 12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Ferenc                  2.cs. F10   26 h. 12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1.cs. F05   28 h. 12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1.cs. F11   27 h. 12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25   28 h. 12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27 h. 12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  26 h. 12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2.cs. F33   27 h. 119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25 h. 1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23 h. 1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F13   25 h. 11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  25 h. 1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2.cs. F05   25 h. 1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  23 h. 10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  26 h. 10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  24 h. 10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F05   26 h. 10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1   26 h. 10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22 h. 10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2.cs. F13   22 h. 10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F16   23 h. 10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  23 h. 10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  23 h. 10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nger László                   1.cs. F16   24 h. 10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F08   22 h. 10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2.cs. F16   23 h.  9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  23 h.  97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  20 h.  9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1.cs. F02   23 h.  9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2.cs. F16   23 h.  9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1.cs. F30   20 h.  92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F10   21 h.  9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1.cs. F30   23 h.  9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  19 h.  8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tetics Gyula                2.cs. F02   20 h.  8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18 h.  8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2.cs. F25   20 h.  8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F01   20 h.  8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F30   19 h.  86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18 h.  8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  20 h.  8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  18 h.  8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2.cs. F08   21 h.  80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2.cs. F25   17 h.  8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2.cs. F01   17 h.  8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  17 h.  7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  17 h.  7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1.cs. F01   18 h.  7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F16   17 h.  7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2.cs. F02   19 h.  7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ecsi Tibor                  1.cs. F05   17 h.  7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1.cs. F25   17 h.  7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  17 h.  7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F25   18 h.  7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1.cs. F19   17 h.  7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2.cs. F10   16 h.  7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2.cs. F05   15 h.  7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2.cs. F33   16 h.  7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1.cs. F16   15 h.  7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2.cs. F10   18 h.  7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1.cs. F25   13 h.  6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ró Nándor                   1.cs. F01   16 h.  6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1.cs. F16   16 h.  6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                1.cs. F19   13 h.  6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  17 h.  6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25   17 h.  6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li István                    1.cs. F10   16 h.  6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elyem Tamás                   1.cs. F05   17 h.  6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Imre                    1.cs. F02   17 h.  6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1.cs. F13   15 h.  6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  14 h.  6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2.cs. F24   13 h.  6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Ferenc                 2.cs. F05   14 h.  6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  14 h.  60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  10 h.  6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2.cs. F25   14 h.  59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1.cs. F02   14 h.  5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2.cs. F11   16 h.  5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ndes Péter                   1.cs. F25   14 h.  5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1.cs. F11   15 h.  57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nczés Ottó                   1.cs. F08   12 h.  5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2.cs. F20   14 h.  5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1.cs. F16   14 h.  5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2.cs. F02   13 h.  5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25   14 h.  5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25   14 h.  5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nyai Csaba                 1.cs. F20   13 h.  5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Gábor                    2.cs. F16   14 h.  5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nyár Károly                  1.cs. F10   14 h.  5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brahám Tibor                  1.cs. F01   14 h.  5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daró Ádám                    1.cs. F24   11 h.  5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1.cs. F13   14 h.  5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icser Béla                   1.cs. F02   13 h.  5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1.cs. F02   12 h.  5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ódi Ferenc                    1.cs. F02   11 h.  5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Zoltán                  2.cs. F11   12 h.  53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enkvári Attila                1.cs. F30   10 h.  5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2.cs. F16   13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Károly                    2.cs. F16   12 h.  5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2.cs. F30   14 h.  52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1.cs. F30   12 h.  5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1.cs. F19   11 h.  5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llár Péter                   1.cs. F30   12 h.  5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-Süveges                   1.cs. F13   11 h.  5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1.cs. F05   11 h.  5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um János dr.                  2.cs. F16   11 h.  5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llár Péter                   2.cs. F30   11 h.  5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József                  2.cs. F05   12 h.  4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Péter                 1.cs. F13   12 h.  4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2.cs. F33   12 h.  4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egyeri Zoltán                 2.cs. F05   11 h.  4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olnár Imre és Tamás           1.cs. F01    9 h.  4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08   11 h.  4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cker Jenő                    1.cs. F01   12 h.  4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ró Nándor                   2.cs. F01   10 h.  4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1.cs. F24    9 h.  45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ordás Károly                 2.cs. F25   10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.Varga Attila                 1.cs. F10   11 h.  4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ózsef                 1.cs. F01   10 h.  4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1.cs. F25   11 h.  4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2.cs. F19   10 h.  4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uda Sándor                    1.cs. F30    9 h.  4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  12 h.  4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01    9 h.  41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2.cs. F13    9 h.  4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2.cs. F13   11 h.  4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arkas Ferenc                  1.cs. F10    8 h.  4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rkosi Zoltán                  1.cs. F01    9 h.  4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ózsef                  1.cs. F33   10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1.cs. F10    9 h.  38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liás István                   1.cs. F05    8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uhrmann László                2.cs. F10    8 h.  3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iládi Dezső                  2.cs. F11    9 h.  3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Imre                    2.cs. F02   10 h.  37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Károly                  2.cs. F13    8 h.  3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László                    2.cs. F16    8 h.  3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2.cs. F01    7 h.  3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lück István                   2.cs. F02    5 h.  3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László                2.cs. F24    8 h.  3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2.cs. F02    7 h.  3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László                    2.cs. F08    8 h.  3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zman József                 1.cs. F24    9 h.  3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Gusztáv                   1.cs. F01    7 h.  32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li István                    2.cs. F10    8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licskó Gyula                 1.cs. F02    7 h.  3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abai Mihály                  1.cs. F02    5 h.  3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ujber Imre                    2.cs. F08    8 h.  3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rangozó István               1.cs. F01    8 h.  3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Zsuzsanna                 2.cs. F33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ank Sándor                   2.cs. F16    8 h.  3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Imre                    2.cs. F05    6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i Pál                     1.cs. F02    7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1.cs. F19    9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og Norbert                  2.cs. F01    5 h.  2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1.cs. F10    5 h.  2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ga Attila                   1.cs. F25    8 h.  2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2.cs. F02    6 h.  2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nes Gyula                    1.cs. F20    6 h.  28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Zsuzsanna                 1.cs. F33    7 h.  2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Szabolcs                  1.cs. F08    8 h.  2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h Zoltán                  2.cs. F02    5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otyondi István                1.cs. F05    6 h.  25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lyes Árpád                   1.cs. F25    7 h.  2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brahám János                  1.cs. F01    6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otyondi István                2.cs. F05    5 h.  2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1.cs. F20    6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ecsi Tibor                  2.cs. F05    6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Gábor                     2.cs. F02    5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zinger Csaba                  1.cs. F19    4 h.  2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da István                    1.cs. F10    7 h.  2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ertai László                  1.cs. F13    5 h.  2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József                 2.cs. F19    5 h.  2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Zvezdovics Szilvér             2.cs. F02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kker Martina                 1.cs. F10    5 h.  2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rkosi Zoltán                  2.cs. F01    6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Attila                   2.cs. F33    6 h.  2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Lenzsér Gyula                  1.cs. F16    5 h.  2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László                    2.cs. F25    5 h.  2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lchammer Sándor              2.cs. F16    6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1.cs. F19    4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elyem Tamás                   2.cs. F05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olnár Imre és Tamás           2.cs. F01    4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ekete Lajos                   1.cs. F11    5 h.  2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ogh Zoltán                  1.cs. F02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arangozó István               2.cs. F01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lück István                   1.cs. F02    4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arga Attila                   2.cs. F25    4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ódi Ferenc                    2.cs. F02    3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István és Máté            1.cs. F16    5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László                    1.cs. F11    3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József                    2.cs. F19    4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licskó Ferenc                2.cs. F02    4 h.  1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bik József                   1.cs. F08    3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László                    2.cs. F19    4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István és Máté            2.cs. F16    4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Unger László                   2.cs. F16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.Varga Attila                 2.cs. F10    3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lidán György                2.cs. F24    3 h.  1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ndes Péter                   2.cs. F2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engszter József               1.cs. F10    4 h.  1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.Szabó László                 1.cs. F16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angl János                    1.cs. F11    3 h.  1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ttlmayer Sándor             1.cs. F10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oós István                    2.cs. F13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László                    2.cs. F01    4 h.  1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Béla                      2.cs. F10    3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agy Béla                      2.cs. F25    4 h.  1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ollár-Knauz                  1.cs. F30    3 h.  12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anich Mihály                  2.cs. F13    2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orváth Zoltán                 1.cs. F20    3 h.  1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nyár Károly                  2.cs. F1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uda Sándor                    2.cs. F3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órádi Frigyes                1.cs. F1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esi Miklós                 2.cs. F19    2 h.   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ranyai Csaba                 2.cs. F20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áczi András                   1.cs. F24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zselics Mihály               2.cs. F02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ezselics Mihály               1.cs. F02    2 h.   7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ebestyén László               1.cs. F25    2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eilig Károly                  2.cs. F01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zinger Csaba                  2.cs. F19    1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ede Renátó                    1.cs. F02    1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ücs Tibor                    1.cs. F10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abai Mihály                  2.cs. F02    1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eke László                    1.cs. F19    1 h.   3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5- 11-96534   H  3h 211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7- 11-26138   H  3h 20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8- 11-37827   H  3h 18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omonkos Csaba                 F30 HU-08- 11-37703   H  3h 18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arkas Ferenc                  F10 HU-08- 11-30730   H  3h 18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tetics Gyula                F02 HU-07- D-165603   H  3h 177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3 HU 08- 11-32266   H  3h 17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8- 11-27057   H  3h 17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ábor                     F02 HU-07- 11-17080   H  3h 16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5- 50-68316   H  3h 16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rvas István                 F02 HU-07- 11-17637   H  2h 15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agy Gusztáv                   F01 HU-05- 11-93352   H  2h 14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06- D-147539   H  2h 14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abai Mihály                  F02 HU-05- 11-94993   H  2h 143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vezdovics Szilvér             F02 HU 08- 11-28061   H  2h 13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edő László                    F08 HU-06- 50-49434   H  2h 13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uda Sándor                    F30 HU-06- 11-15519   H  2h 13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5- 11-93688   H  2h 136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korai Csaba                  F16 HU-05- 11-00619   H  2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arkas Ferenc                  F10 HU-06- D-147751   H  2h 134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3h 17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3h 16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7- 11-16145   T  3h 147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 08- 11-27415   T  2h 149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5- 11-93659   T  2h 12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7- 11-24739   T  2h 12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8- 11-26886   T  2h 1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6- 11-05001   T  2h 1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48   T  2h 115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8- 11-32730   T  2h 114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9   H  7h 38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5- 11-00615   H  7h 36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7- 11-26138   H  7h 36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7- 11-25024   H  7h 36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5- 50-68316   H  7h 35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523   H  7h 33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6- 15-82899   H  7h 33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8- D-182501   H  7h 32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7- 11-26146   H  7h 30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7- 11-22373   H  7h 30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5- 11-98582   H  7h 30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08- 11-36020   H  7h 29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8- D-182491   H  7h 2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7- 11-23371   H  6h 3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Gábor                    F16 HU-07- 11-25085   H  6h 33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                 F16 HU-08- 11-33518   H  6h 32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epi Bence                    F16 HU-06- 11-11511   H  6h 32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6- 11-11477   H  6h 31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arkas Ferenc                  F10 HU-08- 11-30730   H  6h 31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7- 11-22387   H  6h 30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 Tamás                  F02 HU-07- D-165681   H  6h 29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odossy Ernő                   F10 HU-07- 11-19210   H  6h 299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arkas Imre                    F05 HU 07- 15-84066   H  6h 29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06- 11-11482   H  6h 299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ustyán Tamás                  F02 HU-08- D-204298   H  6h 296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 07- 15-90833   H  6h 28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agy Gábor                     F02 HU-07- 11-17080   H  6h 28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Jenő                    F33 HU-07- 50-35234   H  6h 273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László                F24 HU-07- 11-25000   H  6h 27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orváth Ferenc                 F05 HU-07- 15-84752   H  6h 267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anich Mihály                  F13 HU 08- 11-32246   H  6h 23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Ács György                     F11 HU-08- 11-31147   H  6h 23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rém Zoltán                    F33 HU-07- 15-90719   H  6h 23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cheily Gábor                  F13 HU-06- 11-09712   H  6h 2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ókai Attila és fia            F13 HU-06- 11-10680   H  5h 2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Rum János dr.                  F16 HU-07- 11-22441   H  5h 2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okorai Csaba                  F16 HU-07- 11-22542   H  5h 2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agyari Zsolt                  F13 HU-07- 11-20795   H  5h 26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iss Károly                    F16 HU-05- 11-01518   H  5h 2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Németh Károly                  F13 HU-05- 11-96454   H  5h 260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Ring László                    F10 HU 07- 11-21661   H  5h 25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Adrián Arnold                  F16 HU-08- 11-33570   H  5h 25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Kovács Imre                    F05 HU-07- 15-84225   H  5h 25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cheily Gábor                  F13 HU-07- 11-22700   H  5h 25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zabó Attila                   F33 HU-07- 15-90538   H  5h 24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ölding Norbert                F30 HU-08- D-182485   H  5h 24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Attila                   F33 HU-08- 25-86662   H  5h 24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Heilig Károly                  F01 HU-08- 11-27057   H  5h 24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Prém Zoltán                    F33 HU-06- 15-83195   H  5h 244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Hanich Mihály                  F13 HU 08- 11-32271   H  5h 24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Takács Gábor                   F16 HU-05- 11-01044   H  5h 24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Takács Gábor                   F16 HU-07- 11-22352   H  5h 24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Adrián Arnold                  F16 HU-07- 11-23307   H  5h 23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Németh Károly                  F13 HU-07- 11-20559   H  5h 23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Szórádi Imre                   F19 HU-06- 11-13258   H  5h 23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Kovács Imre                    F05 HU-07- 15-84261   H  5h 23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Nagy Gábor                     F02 HU-07- 11-17064   H  5h 2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Prém Zoltán                    F33 HU-08- 11-38853   H  5h 22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Baranyai Csaba                 F20 HU-08- 11-34896   H  5h 22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Kovács Imre                    F05 HU-07- 15-84283   H  5h 226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7h 2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9   T  6h 2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4   T  6h 2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6h 27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931   T  6h 2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8- 11-36001   T  5h 22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208   T  5h 22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5- 11-98381   T  5h 21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8- 11-32730   T  5h 208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Imre                    F05 HU 08- 11-28854   T  5h 18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7- 11-25081   T  4h 21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1 HU-07- 11-20191   T  4h 2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D-186491   T  4h 20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7- 11-21404   T  4h 195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0 HU 08- 11-32731   T  4h 18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óth József                    F19 HU-08- 11-26626   T  4h 17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D-186483   T  4h 17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6- 11-10844   T  4h 1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8- 11-31825   T  4h 17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mete Zoltán                  F01 HU-07- 11-16145   T  4h 17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cs György                     F11 HU-08- D-186236   T  4h 1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8- D-186495   T  4h 16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8- 11-31802   T  4h 16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Péter                 F13 HU-08- 50-11422   T  4h 162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ing László                    F10 HU 08- 11-32734   T  4h 15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Péter                 F13 HU 09- 50-20003   T  4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Ács György                     F11 HU-08- 11-31161   T  4h 13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idey József                  F30 HU-08- 11-31748   T  3h 16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kete Zoltán                  F11 HU-06- 11-10321   T  3h 15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06:00Z</dcterms:created>
  <dc:creator>Király István</dc:creator>
  <dc:description/>
  <dc:language>en-US</dc:language>
  <cp:lastModifiedBy>Király István</cp:lastModifiedBy>
  <dcterms:modified xsi:type="dcterms:W3CDTF">2009-07-29T18:17:00Z</dcterms:modified>
  <cp:revision>5</cp:revision>
  <dc:subject/>
  <dc:title>Győr-Rába Tagszövetség</dc:title>
</cp:coreProperties>
</file>