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9.09.29 17:07:3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9.09.30 17:58:13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9.09.30 18:00:5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9.10.29 17:07:3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82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1 Győr                1    3   118   24    13  11,0  1090,71   1004,16</w:t>
      </w:r>
    </w:p>
    <w:p>
      <w:pPr>
        <w:pStyle w:val="HTMLkntformzott"/>
        <w:rPr/>
      </w:pPr>
      <w:r>
        <w:rPr>
          <w:color w:val="000000"/>
        </w:rPr>
        <w:t>F05 Csorna              8   17   307   61    73  23,8  1181,31   1060,16</w:t>
      </w:r>
    </w:p>
    <w:p>
      <w:pPr>
        <w:pStyle w:val="HTMLkntformzott"/>
        <w:rPr/>
      </w:pPr>
      <w:r>
        <w:rPr>
          <w:color w:val="000000"/>
        </w:rPr>
        <w:t>F08 Tét                12   21   321   64    74  23,1  1146,07   1044,70</w:t>
      </w:r>
    </w:p>
    <w:p>
      <w:pPr>
        <w:pStyle w:val="HTMLkntformzott"/>
        <w:rPr/>
      </w:pPr>
      <w:r>
        <w:rPr>
          <w:color w:val="000000"/>
        </w:rPr>
        <w:t>F10 Abda               14   27   421   84    75  17,8  1140,59   1031,12</w:t>
      </w:r>
    </w:p>
    <w:p>
      <w:pPr>
        <w:pStyle w:val="HTMLkntformzott"/>
        <w:rPr/>
      </w:pPr>
      <w:r>
        <w:rPr>
          <w:color w:val="000000"/>
        </w:rPr>
        <w:t>F16 Lébény             16   27   449   90    88  19,6  1164,84   1037,60</w:t>
      </w:r>
    </w:p>
    <w:p>
      <w:pPr>
        <w:pStyle w:val="HTMLkntformzott"/>
        <w:rPr/>
      </w:pPr>
      <w:r>
        <w:rPr>
          <w:color w:val="000000"/>
        </w:rPr>
        <w:t>F33 Kóny                2    4    54   11     5   9,3  1097,25    995,65</w:t>
      </w:r>
    </w:p>
    <w:p>
      <w:pPr>
        <w:pStyle w:val="HTMLkntformzott"/>
        <w:rPr/>
      </w:pPr>
      <w:r>
        <w:rPr>
          <w:b/>
          <w:color w:val="000000"/>
        </w:rPr>
        <w:t>Pannon                 53   99  1670  334   328  19,6  1181,31   1036,82</w:t>
      </w:r>
    </w:p>
    <w:p>
      <w:pPr>
        <w:pStyle w:val="HTMLkntformzott"/>
        <w:rPr/>
      </w:pPr>
      <w:r>
        <w:rPr>
          <w:color w:val="000000"/>
        </w:rPr>
        <w:t>F02 Győr               14   29   496   99    75  15,1  1138,71   1027,02</w:t>
      </w:r>
    </w:p>
    <w:p>
      <w:pPr>
        <w:pStyle w:val="HTMLkntformzott"/>
        <w:rPr/>
      </w:pPr>
      <w:r>
        <w:rPr>
          <w:color w:val="000000"/>
        </w:rPr>
        <w:t>F11 Győrújbarát         2    5    81   16    23  28,4  1168,70   1078,37</w:t>
      </w:r>
    </w:p>
    <w:p>
      <w:pPr>
        <w:pStyle w:val="HTMLkntformzott"/>
        <w:rPr/>
      </w:pPr>
      <w:r>
        <w:rPr>
          <w:color w:val="000000"/>
        </w:rPr>
        <w:t>F13 Győr               12   23   440   88   158  35,9  1175,73   1086,88</w:t>
      </w:r>
    </w:p>
    <w:p>
      <w:pPr>
        <w:pStyle w:val="HTMLkntformzott"/>
        <w:rPr/>
      </w:pPr>
      <w:r>
        <w:rPr>
          <w:color w:val="000000"/>
        </w:rPr>
        <w:t>F19 Győr                7   13   227   45    29  12,8  1155,24   1021,06</w:t>
      </w:r>
    </w:p>
    <w:p>
      <w:pPr>
        <w:pStyle w:val="HTMLkntformzott"/>
        <w:rPr/>
      </w:pPr>
      <w:r>
        <w:rPr>
          <w:color w:val="000000"/>
        </w:rPr>
        <w:t>F20 Gönyű               7   10   146   29    10   6,8  1092,26    993,62</w:t>
      </w:r>
    </w:p>
    <w:p>
      <w:pPr>
        <w:pStyle w:val="HTMLkntformzott"/>
        <w:rPr/>
      </w:pPr>
      <w:r>
        <w:rPr>
          <w:color w:val="000000"/>
        </w:rPr>
        <w:t>F24 Nyúl                8   15   226   45    46  20,4  1123,52   1042,08</w:t>
      </w:r>
    </w:p>
    <w:p>
      <w:pPr>
        <w:pStyle w:val="HTMLkntformzott"/>
        <w:rPr/>
      </w:pPr>
      <w:r>
        <w:rPr>
          <w:color w:val="000000"/>
        </w:rPr>
        <w:t>F30 Győr               13   29   460   92    80  17,4  1153,03   1032,45</w:t>
      </w:r>
    </w:p>
    <w:p>
      <w:pPr>
        <w:pStyle w:val="HTMLkntformzott"/>
        <w:rPr/>
      </w:pPr>
      <w:r>
        <w:rPr>
          <w:b/>
          <w:color w:val="000000"/>
        </w:rPr>
        <w:t>Duna                   63  124  2076  415   421  20,3  1175,73   1039,40</w:t>
      </w:r>
    </w:p>
    <w:p>
      <w:pPr>
        <w:pStyle w:val="HTMLkntformzott"/>
        <w:rPr/>
      </w:pPr>
      <w:r>
        <w:rPr>
          <w:b/>
          <w:color w:val="000000"/>
        </w:rPr>
        <w:t>Tagszövetségben       116  223  3746  749   749  20,0  1181,31   1037,8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Megyeri Zoltán            1.cs.  F05  HU-09- 11-41960     11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Horváth Ferenc            1.cs.  F05  HU-09- 11-41835     11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3  Megyeri Zoltán            1.cs.  F05  HU-09- 11-42500     117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1    1  Boros István              1.cs.  F13  HU-09- D-226348     117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2    2  Rácz-Süveges              0.cs.  F13  HU-09- 11-45198     117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3    3  Rácz-Süveges              0.cs.  F13  HU-09- 11-41203     117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4    4  Rácz-Süveges              0.cs.  F13  HU-09- 11-45180     117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5    5  Rácz-Süveges              0.cs.  F13  HU-09- 11-41224     117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6    6  Rácz-Süveges              0.cs.  F13  HU-09- 11-45126     116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7    1  Fekete Zoltán             1.cs.  F11  HU-09- 11-44451     116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8    7  Szakács Miklós            1.cs.  F13  HU-09- D-226587     116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9    8  Magyari Zsolt             0.cs.  F13  HU-09- D-208567     11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0    9  Rácz-Süveges              0.cs.  F13  HU-09- 11-41209     116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4    4  Rasztovich Gyula          2.cs.  F05  HU-09- 11-51413     116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5    1  Adrián Arnold             1.cs.  F16  HU-09- 11-46685     116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6    5  Dóczy Ferenc              2.cs.  F05  HU-09- 04-18054     116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7    6  Megyeri Zoltán            1.cs.  F05  HU-09- D-226181     11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8    7  Dóczy Ferenc              2.cs.  F05  HU-09- 11-42111     116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1   10  Soós István               1.cs.  F13  HU-09- 11-45728     11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2    1  Földesi Miklós            2.cs.  F19  HU-09- D-208482     115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3   11  Magyari Zsolt             0.cs.  F13  HU-09- D-208564     115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4    1  Csidey József             1.cs.  F30  HU-09- D-208860     11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5    2  Csidey József             2.cs.  F30  HU-09- D-208869     11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6    2  Ács György                1.cs.  F11  DV-09- 05194-52     115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7    2  Szórádi Imre              1.cs.  F19  HU-09- D-209033     11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9    2  Szabó László              1.cs.  F16  HU-09- 11-46108     11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8   12  Magyari Zsolt             2.cs.  F13  HU-09- 11-45699     114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9   13  Rácz-Süveges              0.cs.  F13  HU-09- 11-41244     114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0    3  Földing Norbert           1.cs.  F30  HU-09- D-208920     114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0    1  Kovács Zoltán             1.cs.  F08  HU-09- 11-42981     114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1    3  Ács György                2.cs.  F11  HU-09- 11-44911     114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2   14  Magyari Zsolt             1.cs.  F13  HU-09- D-208559     114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3    4  Ács György                1.cs.  F11  HU-09- 11-44965     114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4   15  Magyari Zsolt             2.cs.  F13  HU-09- 11-45697     114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5   16  Boros István              1.cs.  F13  HU-09- D-226307     114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1    2  Nagy György               1.cs.  F08  HU 09- 11-43168     11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2    8  Horváth Ferenc            1.cs.  F05  HU-09- 11-41852     114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3    3  Adrián Arnold             1.cs.  F16  HU-09- D-229000     114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4    9  Megyeri Zoltán            1.cs.  F05  HU-09- D-226180     114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6   17  Szakács Miklós            2.cs.  F13  HU-09- 11-45614     114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5   10  Megyeri Zoltán            2.cs.  F05  HU-09- 11-42495     114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16   11  Megyeri Zoltán            0.cs.  F05  HU-09- 11-42485     11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17    1  Prikler Enikő             2.cs.  F10  HU-09- 50-21333     11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7    1  Szarvas István            1.cs.  F02  HU-09- 50-20547     113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8   18  Magyari Zsolt             2.cs.  F13  HU-09- 11-45691     11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9   19  Kókai Attila és fia       2.cs.  F13  HU-09- 11-45015     11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18   12  Megyeri Zoltán            0.cs.  F05  HU-09- D-226172     113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19    3  Hujber Imre               1.cs.  F08  HU-09- 50-20119     11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30   20  Magyari Zsolt             1.cs.  F13  HU-09- D-208555     113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1    2  Kustyán Tamás             0.cs.  F02  HU-09- 50-02335     113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0   13  Megyeri Zoltán            1.cs.  F05  HU-09- 11-42480     11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1    2  Prikler Enikő             1.cs.  F10  HU-09- 11-50958     11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32   21  Szakács Miklós            2.cs.  F13  HU-09- 11-45643     1132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3   22  Szakács Miklós            1.cs.  F13  HU-09- 11-45602     113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2    4  Helyes Gábor              1.cs.  F08  HU-09- 50-20378     113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23    5  Lung Ottó                 1.cs.  F08  HU 09- 11-43052     113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4    6  Bedő László               1.cs.  F08  HU-09- 11-42752     11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4   23  Soós István               2.cs.  F13  HU-09- 14-46652     112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5    7  Renczés Ottó              1.cs.  F08  HU-09- D-234183     112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5   24  Soós István               1.cs.  F13  HU-09- 11-45731     112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26    8  Hujber Imre               1.cs.  F08  HU-09- 11-43117     112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27    3  Prikler Enikő             2.cs.  F10  HU-09- 11-50982     112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8    4  Szabó László              1.cs.  F16  HU-09- 11-46146     112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6   25  Rácz-Süveges              0.cs.  F13  HU-09- 11-41292     11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7   26  Rácz-Süveges              0.cs.  F13  HU-09- 11-45121     11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29   14  Megyeri Zoltán            1.cs.  F05  HU-09- D-226192     112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38   27  Soós István               1.cs.  F13  HU-09- 11-45720     112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39   28  Soós István               2.cs.  F13  HU-09- 11-45727     112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40   29  Magyari Zsolt             1.cs.  F13  HU-09- D-208577     112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0    9  Margl Zoltán              1.cs.  F08  HU 09- 11-42884     11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41    4  Földing Norbert           1.cs.  F30  HU-09- D-208937     112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42    1  Viglidán György           1.cs.  F24  HU-09- 11-49005     112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1   10  Hujber Imre               1.cs.  F08  HU-09- 50-20128     112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43    3  Tóth József               1.cs.  F19  HU-09- 11-47579     112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44   30  Rácz-Süveges              0.cs.  F13  HU-09- 11-45195     112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45    5  Fekete Zoltán             2.cs.  F11  HU-09- 11-44462     112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46    3  Páva Zoltán               1.cs.  F02  HU-09- D-231746     112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47    6  Ács György                1.cs.  F11  DV-09- 05194-58     11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48    2  Jankó József              2.cs.  F24  HU-09- D-208458     11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49    3  Jankó József              2.cs.  F24  HU-09- D-208451     112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32   15  Rasztovich Gyula          0.cs.  F05  HU-09- M-121304     111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50    4  Kustyán Tamás             0.cs.  F02  HU-09- D-231641     111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33    4  Prikler Enikő             1.cs.  F10  HU-09- 11-50945     111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51   31  Scheily Gábor             2.cs.  F13  HU-09- 11-45465     111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52    5  Markó Dezső               1.cs.  F30  HU-09- 11-50413     111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53    5  Kustyán Tamás             0.cs.  F02  HU-09- D-231681     111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54   32  Soós István               1.cs.  F13  HU-09- 11-45707     111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55    7  Fekete Zoltán             1.cs.  F11  HU-09- 11-44485     111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56    4  Jankó József              2.cs.  F24  HU-09- 11-48403     111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34    5  Takács Gábor              2.cs.  F16  HU-09- 11-46314     11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57   33  Magyari Zsolt             1.cs.  F13  HU-09- 50-33005     111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58   34  Szakács Miklós            1.cs.  F13  HU-09- D-226593     111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59    6  Csidey József             1.cs.  F30  HU-09- 11-50406     111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60    7  Földing Norbert           1.cs.  F30  HU-09- D-208923     111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61   35  Szakács Miklós            1.cs.  F13  HU-09- 11-45601     111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62    8  Földing Norbert           2.cs.  F30  HU-09- D-208998     111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63   36  Kókai Attila és fia       2.cs.  F13  HU-09- 11-45025     11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64   37  Soós István               1.cs.  F13  HU-09- 11-45716     111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35   16  Horváth Ferenc            1.cs.  F05  HU-09- 11-41851     111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36   17  Dóczy Ferenc              2.cs.  F05  HU-09- 11-42098     111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37   18  Dóczy Ferenc              1.cs.  F05  HU-09- 11-42102     111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65    6  Szarvas István            1.cs.  F02  HU-09- 11-40708     111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66    4  Földing József            1.cs.  F19  HU-09- D-226205     111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38    6  Takács Gábor              1.cs.  F16  HU-09- 11-46334     111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67    5  Tóth József               1.cs.  F19  HU-09- 11-47566     111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39    7  Takács Gábor              2.cs.  F16  HU-09- 11-46318     111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68    9  Kollár Péter              1.cs.  F30  HU-09- 11-50247     111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40    5  Nagy Béla                 1.cs.  F10  HU-09- 11-43721     110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41   19  Megyeri Zoltán            1.cs.  F05  HU-09- 11-42492     110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42    8  Csepi Bence               1.cs.  F16  HU-09- 11-47287     11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43   20  Megyeri Zoltán            2.cs.  F05  HU-09- D-226195     11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44   21  Rasztovich Gyula          0.cs.  F05  HU-09- M-121327     11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69   10  Markó Dezső               1.cs.  F30  HU-09- 11-50409     110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70    6  Tóth József               1.cs.  F19  HU-09- 11-47583     110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45   11  Kovács Zoltán             1.cs.  F08  HU-09- 11-42977     110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46    6  Prikler Enikő             1.cs.  F10  HU-09- 11-50944     110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71   11  Csidey József             1.cs.  F30  HU-09- D-208874     110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47    9  Mitring Imre              1.cs.  F16  HU-09- 11-46803     110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72   38  Marics István             2.cs.  F13  HU-09- D-226397     110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48    7  Nagy Béla                 1.cs.  F10  HU-09- 11-43731     11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49   10  Takács Gábor              2.cs.  F16  HU-09- 11-46354     11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50   22  Rédecsi Tibor             2.cs.  F05  HU-09- 11-41921     110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73   12  Buda Sándor               1.cs.  F30  HU-09- 11-50512     110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51   11  Mitring Imre              1.cs.  F16  HU-09- 11-46867     110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74   39  Magyari Zsolt             2.cs.  F13  HU-09- 50-33001     110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75   40  Szakács Miklós            2.cs.  F13  HU-09- 11-45635     11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76    5  Jankó József              1.cs.  F24  HU-09- 11-48417     110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77    6  Jankó József              1.cs.  F24  HU-09- 11-48443     110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52   12  Szabó László              1.cs.  F16  HU-09- 11-46144     110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53    8  Prikler Enikő             2.cs.  F10  HU-09- D-209054     110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54   23  Megyeri Zoltán            2.cs.  F05  HU-09- D-226161     110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78   41  Rugovics László           1.cs.  F13  HU-09- 11-45653     110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55   13  Csepi Bence               1.cs.  F16  HU-09- 11-47260     1105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56   24  Farkas Imre               1.cs.  F05  HU 09- 11-41871     110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79   42  Soós István               1.cs.  F13  HU-09- 11-45710     110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80    7  Jankó József              2.cs.  F24  HU-09- D-208452     110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81   43  Kókai Attila és fia       1.cs.  F13  HU-09- 11-45012     110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82    8  Jankó József              2.cs.  F24  HU-09- D-208460     110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57   14  Mitring Imre              2.cs.  F16  HU-09- 11-46857     11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83    7  Páva Zoltán               1.cs.  F02  HU-09- D-231777     110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84   44  Magyari Zsolt             2.cs.  F13  HU-09- 11-46212     110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85   13  Markó Dezső               1.cs.  F30  HU-09- 11-50422     110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86   45  Soós István               2.cs.  F13  HU-09- 11-45703     1104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87   46  Magyari Zsolt             0.cs.  F13  HU-09- 50-33002     110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88   47  Soós István               1.cs.  F13  HU-09- 11-45713     110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89   48  Magyari Zsolt             0.cs.  F13  HU-09- 11-45684     11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90   49  Soós István               1.cs.  F13  HU-09- 11-45763     11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91   50  Marics István             2.cs.  F13  HU-09- D-226389     110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92   51  Szakács Miklós            1.cs.  F13  HU-09- 11-45619     11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93   52  Szakács Miklós            2.cs.  F13  HU-09- 11-45620     11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94   53  Magyari Zsolt             0.cs.  F13  HU-09- D-208571     110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95   54  Szakács Miklós            1.cs.  F13  HU-09- 11-45616     110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96   55  Kókai Attila és fia       1.cs.  F13  HU-09- 11-45016     110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97   56  Szakács Miklós            0.cs.  F13  HU-09- M-119023     11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98    8  Ács György                1.cs.  F11  HU-09- 11-45639     11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99   57  Magyari Zsolt             1.cs.  F13  HU-09- D-208561     110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00   58  Viglidán Péter            2.cs.  F13  HU-09- 11-48728     110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01   59  Soós István               1.cs.  F13  HU-09- 11-45741     110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58   12  Helyes Gábor              2.cs.  F08  HU-09- 50-20403     110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02    7  Tóth József               1.cs.  F19  HU-09- 11-47561     110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03    9  Fekete Zoltán             2.cs.  F11  HU-09- 11-44467     110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04    8  Szarvas István            2.cs.  F02  HU-09- 11-17644     110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05    9  Kálóczi Béla              2.cs.  F24  HU-09- 11-48760     110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06   14  Kollár Péter              1.cs.  F30  HU-09- 11-50262     110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59   25  Rédecsi Tibor             2.cs.  F05  HU-09- 11-41916     110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07   10  Baracskai Tibor           1.cs.  F24  HU-09- 11-48501     110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60   26  Rédecsi Tibor             1.cs.  F05  HU-09- 11-41935     110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08   11  Viglidán László           2.cs.  F24  HU-09- D-226619     1101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61   13  Nagy György               1.cs.  F08  HU 09- 11-43173     110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09   60  Scheily Gábor             2.cs.  F13  HU-09- 11-45415     110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62   27  Megyeri Zoltán            1.cs.  F05  HU-09- D-226187     11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10   61  Viglidán Péter            2.cs.  F13  HU-09- 11-48720     110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63   15  Tóth István és Máté       1.cs.  F16  HU-09- 11-47336     110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11   62  Szakács Miklós            2.cs.  F13  HU-09- 50-20822     11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12   15  Földing Norbert           2.cs.  F30  HU-09- D-208944     110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13   12  Jankó József              2.cs.  F24  HU-09- D-208461     110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64   28  Megyeri Zoltán            0.cs.  F05  HU-09- 11-42488     110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14   10  Ács György                2.cs.  F11  HU-09- 11-44906     11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15   11  Ács György                1.cs.  F11  HU-09- 11-44913     11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16   12  Ács György                1.cs.  F11  HU-09- 11-48727     110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17    9  Somlyó-dúc Gulyás Gábor   1.cs.  F02  HU-09- D-231944     109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18   63  Szakács Miklós            2.cs.  F13  HU-09- 11-45633     1099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19   10  Szalai Imre               1.cs.  F02  HU 09- 11-40854     10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65    9  Prikler Enikő             1.cs.  F10  HU-09- 11-50931     109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66   10  Ring László               0.cs.  F10  HU 09- 11-47745     109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20   64  Marics István             2.cs.  F13  HU-09- 11-45262     10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67   29  Rasztovich Gyula          0.cs.  F05  HU-09- M-121383     109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68   16  Papp László               1.cs.  F16  HU-09- 11-45952     109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21   65  Boros István              1.cs.  F13  HU-09- 11-45759     109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69   30  Horváth Ferenc            1.cs.  F05  HU-09- 11-41830     109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70    1  Prém Zoltán               1.cs.  F33  HU-09- 11-51261     109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22   16  Földing Norbert           2.cs.  F30  HU-09- D-208921     109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23   11  Szarvas István            2.cs.  F02  HU-09- 50-20542     10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71    2  Prém Zoltán               1.cs.  F33  HU-09- 11-51316     109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72   14  Helyes Gábor              2.cs.  F08  HU-09- 50-20407     109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24    8  Földing József            2.cs.  F19  HU-09- D-226210     109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73    3  Prém Zoltán               1.cs.  F33  HU-09- 11-51269     109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74   15  Kovács Balázs             1.cs.  F08  HU-09- 11-42901     10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75   11  Nagy Béla                 2.cs.  F10  HU-09- 11-43705     109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25   17  Csidey József             1.cs.  F30  HU-09- D-208468     109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26   13  Fekete Zoltán             1.cs.  F11  HU-09- 11-44471     109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76   16  Hujber Imre               1.cs.  F08  HU-09- 50-20134     10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77   17  Bedő Szabolcs             1.cs.  F08  HU-09- 11-42609     109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27   12  Zvezdovics Szilvér        2.cs.  F02  HU 09- 11-40943     109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28   66  Soós István               1.cs.  F13  HU-09- 11-45764     109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29   13  Kustyán Tamás             0.cs.  F02  HU-09- D-231645     109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30   67  Soós István               2.cs.  F13  HU-09- 11-45757     109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31   13  Viglidán László           1.cs.  F24  HU-09- 11-48619     109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32   14  Jankó József              2.cs.  F24  HU-09- D-208456     109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78   31  Rasztovich Gyula          1.cs.  F05  HU-09- M-121330     109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33   68  Kókai Attila és fia       1.cs.  F13  HU-09- 11-45017     10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34    9  Tóth József               1.cs.  F19  HU-09- 11-47596     109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79   12  Vida István               1.cs.  F10  HU 09- 11-43663     109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80   17  Csepi Bence               1.cs.  F16  HU-09- 11-47297     109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81   32  Rasztovich Gyula          0.cs.  F05  HU-09- 11-42251     109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35   69  Rácz-Süveges              0.cs.  F13  HU-09- 11-41216     1094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36   18  Csidey József             1.cs.  F30  HU-09- D-208866     109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37   19  Markó Dezső               1.cs.  F30  HU-09- 11-50419     109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38   70  Magyari Zsolt             2.cs.  F13  HU-09- 11-45693     109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82   18  Szabó Gábor               2.cs.  F16  HU-09- 11-46398     109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39   20  Kollár Péter              2.cs.  F30  HU-09- 11-50258     10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40   21  Huszti Zoltán             1.cs.  F30  HU-09- 11-50814     109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41    1  Szarvas József            1.cs.  F20  HU-09- D-208640     109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83   33  Dóczy Ferenc              2.cs.  F05  HU-09- 11-42118     10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42   15  Kálóczi Béla              2.cs.  F24  HU-09- 11-48823     10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84   34  Megyeri Zoltán            2.cs.  F05  HU-09- M-119238     109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85   19  Mitring Imre              1.cs.  F16  HU-09- 11-46847     109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43   22  Földing Norbert           2.cs.  F30  HU-09- D-208924     109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44   23  Földing Norbert           1.cs.  F30  HU-09- D-208902     109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86   20  Mitring Imre              1.cs.  F16  HU-09- 11-46864     10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87   21  Mitring Imre              1.cs.  F16  HU-09- 11-46841     109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88   18  Bedő Szabolcs             1.cs.  F08  HU-09- 11-42610     109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45   71  Kókai Attila és fia       2.cs.  F13  HU-09- 11-45040     1091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46   72  Szakács Miklós            1.cs.  F13  HU-09- 11-45621     109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89    1  Árkosi Zoltán             0.cs.  F01  HU-09- D-208358     109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90   35  Dóczy Ferenc              1.cs.  F05  HU-09- 11-42088     109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91    2  Árkosi Zoltán             0.cs.  F01  HU-09- D-208346     109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47   24  Csidey József             1.cs.  F30  HU-09- D-208894     109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48   14  Kustyán Tamás             1.cs.  F02  HU-09- D-231657     109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49   73  Szakács Miklós            1.cs.  F13  HU-09- D-226594     10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92   19  Renczés Ottó              1.cs.  F08  HU-09- 11-42848     10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50   74  Magyari Zsolt             0.cs.  F13  HU-09- D-217794     109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51   75  Magyari Zsolt             1.cs.  F13  HU-09- D-208558     109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52   76  Szakács Miklós            0.cs.  F13  HU-09- M-119027     109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53   15  Somlyó-dúc Gulyás Gábor   2.cs.  F02  HU-09- D-231966     10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54   77  Soós István               1.cs.  F13  HU-09- 14-47383     10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55    2  Szarvas József            1.cs.  F20  HU-09- D-208635     108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56   16  Somlyó-dúc Gulyás Gábor   2.cs.  F02  HU-09- D-231968     108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57   14  Fekete Zoltán             1.cs.  F11  HU-09- 11-44472     108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93   20  Helyes Gábor              2.cs.  F08  HU-09- 11-42711     108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58   78  Szakács Miklós            2.cs.  F13  HU-09- 11-45622     10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59   79  Szakács Miklós            2.cs.  F13  HU-09- 11-45625     10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94   13  Páli István               1.cs.  F10  HU-09- D-208481     108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95   22  Adrián Arnold             1.cs.  F16  HU-09- 11-46660     108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60   80  Scheily Gábor             2.cs.  F13  HU-09- 11-45477     108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61   81  Marics István             1.cs.  F13  HU-09- 11-45230     10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62   15  Ács György                1.cs.  F11  HU-09- 11-44912     108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96   36  Megyeri Zoltán            2.cs.  F05  HU-09- D-226162     108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97   37  Farkas Imre               1.cs.  F05  HU 09- 11-41866     108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98   38  Rasztovich Gyula          0.cs.  F05  HU-09- M-121301     108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99   39  Rasztovich Gyula          1.cs.  F05  HU-09- M-121307     108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00   40  Megyeri Zoltán            1.cs.  F05  HU-09- 11-41963     108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01   23  Adrián Arnold             1.cs.  F16  HU-09- 11-46698     108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63   16  Jankó József              1.cs.  F24  HU-09- 11-50477     10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64   82  Scheily Gábor             2.cs.  F13  HU-09- 11-45497     108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65   83  Rácz-Süveges              0.cs.  F13  HU-09- 11-45185     108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02   14  Füredi Péter              1.cs.  F10  HU-09- 11-43485     108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66   84  Rácz-Süveges              0.cs.  F13  HU-09- 11-41208     108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67   85  Rácz-Süveges              0.cs.  F13  HU-09- 11-41242     108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68   86  Kókai Attila és fia       0.cs.  F13  HU-09- 11-45057     108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69   87  Rácz-Süveges              0.cs.  F13  HU-09- 11-45134     108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70   88  Kókai Attila és fia       2.cs.  F13  HU-09- 11-45036     108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71   10  Szórádi Imre              1.cs.  F19  HU-09- 11-48848     10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72   17  Balogh Zoltán             1.cs.  F02  HU-09- 11-40641     108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73    0  Viglidán Péter            2.cs.  F13  HU-09- 11-48701     10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03   24  Czank Sándor              1.cs.  F16  HU-09- 11-46010     108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74    0  Magyari Zsolt             1.cs.  F13  HU-09- D-208552     108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75    0  Magyari Zsolt             1.cs.  F13  HU-09- D-208562     1086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04   15  Ring László               2.cs.  F10  HU 09- 11-47737     108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05   16  Ring László               1.cs.  F10  HU 09- 11-47723     108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06   25  Tóth István és Máté       2.cs.  F16  HU-09- 11-47339     108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76   25  Markó Dezső               1.cs.  F30  HU-09- 11-50423     108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07   17  Ring László               2.cs.  F10  HU 09- 11-47739     108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77   17  Jankó József              1.cs.  F24  HU-09- 11-48428     108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08   41  Megyeri Zoltán            0.cs.  F05  HU-09- 11-41964     108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78    0  Kókai Attila és fia       1.cs.  F13  HU-09- 11-45003     108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79   18  Kustyán Tamás             0.cs.  F02  HU-09- D-231695     10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80    0  Kókai Attila és fia       2.cs.  F13  HU-09- 11-45030     108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09   18  Ring László               1.cs.  F10  HU 09- 11-47750     1085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81    0  Kókai Attila és fia       1.cs.  F13  HU-09- 11-45037     108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82   26  Kelemen Gyula             1.cs.  F30  HU-09- M-119260     108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10   19  Prikler Enikő             1.cs.  F10  HU-09- 11-50961     108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83    0  Soós István               2.cs.  F13  HU-09- 11-45767     108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84   11  Szórádi Imre              1.cs.  F19  HU-09- M-119034     108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11   20  Ring László               1.cs.  F10  HU 09- 11-47769     108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12   26  Csepi Bence               1.cs.  F16  HU-09- 11-47274     108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85   12  Földesi Miklós            1.cs.  F19  HU-09- 11-47716     108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86    0  Kókai Attila és fia       2.cs.  F13  HU-09- 11-45024     108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13   27  Károlyi Sándor            2.cs.  F16  HU-09- 11-44957     10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87   18  Baracskai Tibor           1.cs.  F24  HU-09- 11-48531     108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14   42  Horváth Ferenc            2.cs.  F05  HU-09- D-226114     108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15   28  Hardt Ádám                1.cs.  F16  HU-09- 11-46427     108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88   27  Földing Norbert           1.cs.  F30  HU-09- D-208915     108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89    0  Szakács Miklós            2.cs.  F13  HU-09- 11-45637     10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16   21  Kovács Balázs             1.cs.  F08  HU-09- 11-42916     108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90   28  Földing Norbert           1.cs.  F30  HU-09- D-208941     108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17   22  Hujber Imre               1.cs.  F08  HU-09- 11-43121     108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18   23  Hujber Imre               1.cs.  F08  HU-09- D-231566     108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19    4  Prém Zoltán               2.cs.  F33  HU-09- 11-51272     108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91    0  Viglidán Péter            2.cs.  F13  B -09-  8004482     108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20   43  Rasztovich Gyula          0.cs.  F05  HU-09- 11-51365     10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92   19  Somlyó-dúc Gulyás Gábor   1.cs.  F02  HU-09- D-231937     108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21   21  Ring László               1.cs.  F10  HU 09- 11-47763     108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22   29  Szabó László              1.cs.  F16  HU-09- 11-46154     108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93    0  Rácz-Süveges              0.cs.  F13  HU-09- 11-41214     10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23   30  Csepi Bence               1.cs.  F16  HU-09- 11-47288     108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24   22  Prikler Enikő             1.cs.  F10  HU-09- M-119104     10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25   31  Mitring Imre              1.cs.  F16  HU-09- 11-46802     108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94   29  Földing Norbert           0.cs.  F30  HU-09- D-208953     1081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95   20  Szalai Imre               1.cs.  F02  HU 09- 11-40851     108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96   13  Földing József            2.cs.  F19  HU-09- D-226209     108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97    0  Marics István             2.cs.  F13  HU-09- D-226380     108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98   14  Földing József            1.cs.  F19  HU-09- D-226272     108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99    0  Magyari Zsolt             1.cs.  F13  HU-09- 50-33009     10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26   32  Szabó Gábor               1.cs.  F16  HU-09- 11-46390     108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200    0  Rácz-Süveges              0.cs.  F13  HU-09- 11-45138     108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201   15  Tóth László               2.cs.  F19  HU 09- 11-47805     108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202   30  Kollár Péter              1.cs.  F30  HU-09- 11-50241     108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27   24  Bedő László               1.cs.  F08  HU-09- 50-20415     108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28    5  Prém Zoltán               1.cs.  F33  HU-09- 11-51320     10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29   44  Dóczy Ferenc              2.cs.  F05  HU-09- 04-18068     108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30   25  Renczés Ottó              1.cs.  F08  HU-09- 11-42845     108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203   21  Kustyán Tamás             2.cs.  F02  HU-09- D-231686     108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31   45  Rédecsi Tibor             2.cs.  F05  HU-09- 11-41923     108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32   33  Adrián Arnold             1.cs.  F16  HU-09- M-120820     10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33   26  Kovács Balázs             2.cs.  F08  HU-09- 11-42935     108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204   31  Domonkos Csaba            1.cs.  F30  HU-09- 11-50577     10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34   46  Megyeri Zoltán            2.cs.  F05  HU-09- D-226153     10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35   27  Hujber Imre               2.cs.  F08  HU-09- 11-43112     1079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36   28  Bedő László               1.cs.  F08  HU-09- 50-20414     107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37   29  Kovács Zoltán             1.cs.  F08  HU-09- 11-42967     107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38   30  Lung Ottó                 1.cs.  F08  HU 09- 11-43050     107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39   47  Horváth Ferenc            1.cs.  F05  HU-09- 11-41845     10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205   32  Földing Norbert           2.cs.  F30  HU-09- D-208947     107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206   33  Földing Norbert           1.cs.  F30  HU-09- D-208952     107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207   16  Ács György                1.cs.  F11  HU-09- 11-48703     107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208   19  Kálóczi Béla              1.cs.  F24  HU-09- 11-48780     10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40   23  Nagy Béla                 1.cs.  F10  HU-09- 11-43729     107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41   34  Hardt Ádám                1.cs.  F16  HU-09- 11-46408     107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42   35  Csepi Bence               1.cs.  F16  HU-09- 11-47285     10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43   24  Szűcs Gyula               1.cs.  F10  HU-09- 11-44020     107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44   36  Papp László               1.cs.  F16  HU-09- 11-45972     107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209    0  Ács György                2.cs.  F11  HU-09- 11-44901     107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45   31  Margl Zoltán              1.cs.  F08  HU 09- 11-42887     107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46   37  Papp László               1.cs.  F16  HU-09- 11-45961     10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47   25  Nagy Béla                 1.cs.  F10  HU-09- 11-43710     107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210   34  Domonkos Csaba            1.cs.  F30  HU-09- 11-50556     10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48   48  Rédecsi Tibor             1.cs.  F05  HU-09- 11-41917     107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49   32  Hujber Imre               1.cs.  F08  HU-09- 11-43102     107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211   22  Szarvas István            2.cs.  F02  HU-09- 50-20541     107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212   23  Páva Zoltán               1.cs.  F02  HU-09- D-231735     10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50   33  Helyes Gábor              2.cs.  F08  HU-09- 50-20380     107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213    0  Soós István               1.cs.  F13  HU-09- 14-50877     10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214   20  Jankó József              2.cs.  F24  HU-09- 11-48472     107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215   21  Viglidán László           2.cs.  F24  HU-09- D-226611     107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51   34  Renczés Ottó              1.cs.  F08  HU-09- D-227754     107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16    3  Szarvas József            1.cs.  F20  HU-09- D-208643     107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52   35  Helyes Gábor              1.cs.  F08  HU-09- 11-42718     107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53   38  Mitring Imre              2.cs.  F16  HU-09- 11-46816     107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17   22  Viglidán László           2.cs.  F24  HU-09- 11-48625     107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18   24  Szarvas István            1.cs.  F02  HU-09- 11-40711     107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19    0  Horváth Péter             2.cs.  F13  HU-09- 11-45286     107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20    0  Rácz-Süveges              0.cs.  F13  HU-09- 11-45188     107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21   23  Baracskai Tibor           1.cs.  F24  HU-09- 11-48532     107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22    0  Rácz-Süveges              0.cs.  F13  HU-09- 11-41204     107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23   35  Csidey József             2.cs.  F30  HU-09- 11-44001     107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54   39  Mitring Imre              1.cs.  F16  HU-09- 11-46820     107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224   25  Kustyán Tamás             0.cs.  F02  HU-09- 50-03027     107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225    0  Magyari Zsolt             0.cs.  F13  HU-09- D-208592     107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226   26  Kustyán Tamás             0.cs.  F02  HU-09- D-234196     107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227   27  Kustyán Tamás             0.cs.  F02  HU-09- 50-02339     107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228   28  Kustyán Tamás             2.cs.  F02  HU-09- 50-02406     107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55   40  Adrián Arnold             2.cs.  F16  HU-09- 11-46611     107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56   36  Hujber Imre               2.cs.  F08  HU-09- 50-20121     107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29    0  Szakács Miklós            2.cs.  F13  HU-09- 11-45631     107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30   29  Kiss Ferenc               1.cs.  F02  HU-09- 11-40586     107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31   30  Kiss Ferenc               2.cs.  F02  HU-09- 11-40585     107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232   36  Csidey József             1.cs.  F30  HU-09- M-121466     107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233   16  Földing József            1.cs.  F19  HU-09- D-226208     107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34   31  Kustyán Tamás             2.cs.  F02  HU-09- D-231697     10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57   26  Hodossy Ernő              1.cs.  F10  HU-09- 11-43589     1072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235   24  Viglidán László           2.cs.  F24  HU-09- 11-48605     107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36   32  Kustyán Tamás             1.cs.  F02  HU-09- 50-02306     107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58   27  Ring László               1.cs.  F10  HU 09- 11-47768     107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59   41  Unger László              2.cs.  F16  HU-09- 11-46930     107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60   37  Nagy György               1.cs.  F08  HU 09- 11-43192     107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61   38  Hujber Imre               2.cs.  F08  HU-09- 11-43106     107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62   42  Takács Gábor              1.cs.  F16  HU-09- 11-46329     107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63   28  Prikler Enikő             2.cs.  F10  HU-09- D-209053     107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64    3  Árkosi Zoltán             1.cs.  F01  HU-09- 11-39657     107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37    4  Szarvas József            1.cs.  F20  HU-09- D-208642     107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65   49  Megyeri Zoltán            2.cs.  F05  HU-09- 11-42461     107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66   29  Fuhrmann László           2.cs.  F10  HU-09- 11-43551     107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38   33  Kustyán Tamás             1.cs.  F02  HU-09- 50-03025     107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67   30  Fuhrmann László           1.cs.  F10  HU-09- 11-43867     107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239   25  Viglidán László           2.cs.  F24  HU-09- D-226635     10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40   17  Szórádi Imre              2.cs.  F19  HU-09- D-209046     107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41   34  Páva Zoltán               2.cs.  F02  HU-09- D-231726     107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42   35  Szarvas István            2.cs.  F02  HU-09- 11-40706     107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243   36  Páva Zoltán               1.cs.  F02  HU-09- D-231770     107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168   43  Csepi Bence               1.cs.  F16  HU-09- 11-47267     10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44   37  Páva Zoltán               2.cs.  F02  HU-09- D-231714     107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69   44  Takács Gábor              2.cs.  F16  HU-09- 11-46217     107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170   45  Takács Gábor              2.cs.  F16  HU-09- 11-46341     107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45   38  Kulicskó Gyula            1.cs.  F02  HU-09- 50-11935     107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171   50  Rasztovich Gyula          0.cs.  F05  HU-09- 11-51424     107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172   51  Horváth Ferenc            1.cs.  F05  HU-09- D-226148     107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173   52  Megyeri Zoltán            0.cs.  F05  HU-09- 11-42487     106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174   53  Megyeri Zoltán            1.cs.  F05  HU-09- 11-42454     106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46   37  Kollár Péter              1.cs.  F30  HU-09- 11-50237     106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175   39  Kovács Zoltán             2.cs.  F08  HU-09- 11-42954     106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176    4  Árkosi Zoltán             2.cs.  F01  HU-09- D-208323     10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47   39  Balogh Zoltán             1.cs.  F02  HU-09- 11-40612     106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177   31  Ring László               2.cs.  F10  HU 09- 11-47732     106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248   26  Viglidán László           2.cs.  F24  HU-09- D-226610     106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178   40  Margl Zoltán              1.cs.  F08  HU 09- 11-42882     106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49    0  Magyari Zsolt             0.cs.  F13  HU-09- 11-45695     106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50   38  Földing Norbert           2.cs.  F30  HU-09- D-208946     1068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179   32  Ring László               2.cs.  F10  HU 09- 11-47775     10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51   18  Földing József            1.cs.  F19  HU-09- D-226266     106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180   54  Horváth Ferenc            1.cs.  F05  HU-09- D-226130     106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181   41  Kovács Balázs             1.cs.  F08  HU-09- 11-42902     106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52    0  Magyari Zsolt             0.cs.  F13  HU-09- D-208566     10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182   46  Mitring Imre              2.cs.  F16  HU-09- 11-46851     10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53   40  Somlyó-dúc Gulyás Gábor   2.cs.  F02  HU-09- D-231946     10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183   42  Helyes Gábor              1.cs.  F08  HU-09- 50-20408     106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184    5  Árkosi Zoltán             0.cs.  F01  HU-09- D-208312     106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54   19  Földing József            1.cs.  F19  HU-09- D-226201     106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185   55  Horváth Ferenc            1.cs.  F05  HU-09- D-226116     106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55   20  Földesi Miklós            2.cs.  F19  HU-09- 11-47452     106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186   33  Ring László               2.cs.  F10  HU 09- 11-47742     106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187   43  Helyes Gábor              1.cs.  F08  HU-09- 11-42725     106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56    0  Viglidán Péter            1.cs.  F13  HU-09- D-208549     106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188   44  Kovács Zoltán             1.cs.  F08  HU-09- 11-42998     10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57    0  Magyari Zsolt             2.cs.  F13  HU-09- 11-45681     106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189    6  Árkosi Zoltán             0.cs.  F01  HU-09- D-231908     106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190   34  Páli István               1.cs.  F10  HU-09- D-208420     106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191   47  Szabó Gábor               2.cs.  F16  HU-09- 11-45924     106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58   27  Jankó József              2.cs.  F24  HU-09- D-208469     106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192   45  Kovács Zoltán             1.cs.  F08  HU-09- 11-42975     10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193   46  Hujber Imre               2.cs.  F08  HU-09- 50-20189     106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59   41  Szarvas István            1.cs.  F02  HU-09- 11-40704     106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194   35  Ring László               1.cs.  F10  HU 09- 11-47749     106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195   56  Dóczy Ferenc              1.cs.  F05  HU-09- 04-18053     106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60   39  Cenkvári Attila           2.cs.  F30  HU-09- 11-50388     106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61    5  Vigh Tibor                1.cs.  F20  HU-09- 11-48054     106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196   57  Rédecsi Tibor             2.cs.  F05  HU-09- 11-41949     10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62   40  Markó Dezső               0.cs.  F30  HU-09- 11-41201     106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197   47  Kovács Balázs             2.cs.  F08  HU-09- 11-42905     1063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198   36  Prikler Enikő             2.cs.  F10  HU-09- 50-21763     106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63   41  Markó Dezső               0.cs.  F30  HU-09- 11-41271     106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64   28  Baracskai Tibor           2.cs.  F24  HU-09- 11-48508     106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199   37  Szücs Tibor               2.cs.  F10  HU-09- D-235261     106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00   48  Kovács Balázs             1.cs.  F08  HU-09- 11-42932     10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01   38  Szücs Tibor               1.cs.  F10  HU-09- D-226580     106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02   39  Makker Martina            1.cs.  F10  HU 09- 11-43948     106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03   49  Kovács Balázs             1.cs.  F08  HU-09- 11-42936     106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04   40  Prikler Enikő             0.cs.  F10  HU-09- M-119111     106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05   58  Horváth Ferenc            1.cs.  F05  HU-09- 11-41838     106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65   42  Zvezdovics Szilvér        1.cs.  F02  HU 09- 11-27567     106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06   41  Prikler Enikő             2.cs.  F10  HU-09- 11-50939     106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07   42  Makker Martina            1.cs.  F10  HU 09- 11-43942     106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08   48  Tóth István és Máté       1.cs.  F16  HU-09- 11-47327     10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09    7  Árkosi Zoltán             0.cs.  F01  HU-09- D-208324     106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10   50  Kovács Balázs             1.cs.  F08  HU-09- 11-42922     10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66    0  Rácz-Süveges              0.cs.  F13  HU-09- 11-45157     10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67    0  Soós István               2.cs.  F13  HU-09- 14-49027     10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68   42  Kollár Péter              2.cs.  F30  HU-09- 11-50234     10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11   43  Szűcs Gyula               0.cs.  F10  HU-09- D-208692     106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12   51  Lung Ottó                 1.cs.  F08  HU 09- 11-43066     106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13   49  Szabó Gábor               1.cs.  F16  HU-09- 11-46397     10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69    0  Magyari Zsolt             1.cs.  F13  HU-09- 11-45685     106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70    0  Magyari Zsolt             2.cs.  F13  HU-09- 11-45682     106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71   29  Hadaró Ádám               1.cs.  F24  HU-09- 11-48662     106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72   30  Viglidán György           1.cs.  F24  HU-09- 11-49011     106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14   44  Ring László               2.cs.  F10  HU 09- 11-47776     106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73    0  Scheily Gábor             2.cs.  F13  HU-09- 11-45408     1060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15   45  Ring László               2.cs.  F10  HU 09- 11-47725     106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16   46  Ring László               1.cs.  F10  HU 09- M-119212     106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74   31  Hadaró Ádám               2.cs.  F24  HU-09- 11-48651     106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75   43  Földing Norbert           2.cs.  F30  HU-09- D-208991     106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76   32  Kálóczi Béla              2.cs.  F24  HU-09- 11-48781     106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77    0  Rácz-Süveges              0.cs.  F13  HU-09- 11-45187     1060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17   47  Ring László               1.cs.  F10  HU 09- 11-47758     106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278   33  Jankó József              1.cs.  F24  HU-09- 11-48421     106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279   44  Földing Norbert           1.cs.  F30  HU-09- D-208903     106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218   59  Rasztovich Gyula          2.cs.  F05  HU-09- 11-51417     10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219   60  Rasztovich Gyula          1.cs.  F05  HU-09- M-121337     10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220   61  Dóczy Ferenc              1.cs.  F05  HU-09- 11-42108     10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80   45  Bors László               1.cs.  F30  HU-09- 11-50302     1060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221   48  Vida István               1.cs.  F10  HU 09- 11-43641     106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22    0  Megyeri Zoltán            1.cs.  F05  HU-09- D-226177     10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281   46  Földing Norbert           0.cs.  F30  HU-09- D-208969     10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82   21  Földing József            1.cs.  F19  HU-09- D-208996     105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283   47  Bors László               1.cs.  F30  HU-09- 11-50309     105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223   50  Mitring Imre              1.cs.  F16  HU-09- 11-46844     105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84   48  Bors László               1.cs.  F30  HU-09- 11-50304     105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24   51  Mitring Imre              2.cs.  F16  HU-09- 11-46837     105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225   52  Bedő Szabolcs             2.cs.  F08  HU-09- 11-42604     105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26   53  Helyes Gábor              1.cs.  F08  HU-09- 50-20425     10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27   54  Bedő Szabolcs             1.cs.  F08  HU-09- 11-42622     105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228   52  Mitring Imre              2.cs.  F16  HU-09- 25-94190     10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285   43  Somlyó-dúc Gulyás Gábor   0.cs.  F02  HU-09- D-231912     105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286    0  Boros István              1.cs.  F13  HU-09- D-226302     105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87    0  Ács György                2.cs.  F11  HU-09- 11-44958     105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88   22  Tóth József               1.cs.  F19  HU-09- 11-47570     105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289   49  Buda Sándor               1.cs.  F30  HU-09- 11-50503     105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229   55  Renczés Ottó              1.cs.  F08  HU-09- 11-42842     105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290   44  Páva Zoltán               1.cs.  F02  HU-09- D-231732     105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230   49  Prikler Enikő             1.cs.  F10  HU-09- 11-50935     105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291   45  Páva Zoltán               0.cs.  F02  HU-09- D-231727     105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292   46  Páva Zoltán               0.cs.  F02  HU-09- D-231718     10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293    6  Tóth Abonyi József        1.cs.  F20  HU-09- 11-48288     10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294   47  Páva Zoltán               1.cs.  F02  HU-09- D-231769     105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295   23  Földesi Miklós            1.cs.  F19  HU-09- 11-47712     105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296   24  Földesi Miklós            1.cs.  F19  HU-09- 11-47713     10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297   48  Kustyán Tamás             1.cs.  F02  HU-09- 50-02309     105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298    0  Boros István              1.cs.  F13  HU-09- D-226310     105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299    0  Boros István              1.cs.  F13  HU-09- D-226322     105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231   50  Nagy Béla                 1.cs.  F10  HU-09- 11-43746     10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300   34  Baracskai Tibor           1.cs.  F24  HU-09- 11-48502     105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301   49  Zvezdovics Szilvér        1.cs.  F02  HU 09- 11-28039     105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232   51  Szűcs Gyula               0.cs.  F10  HU-09- D-208699     10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302   50  Földing Norbert           2.cs.  F30  HU-09- D-208999     105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233   53  Adrián Arnold             1.cs.  F16  HU-09- 11-46683     105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234   52  Prikler Enikő             0.cs.  F10  HU-09- 11-50950     10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235   54  Adrián Arnold             2.cs.  F16  HU-09- 11-46626     105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303   50  Csabai Mihály             1.cs.  F02  HU-09- 11-40683     105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236   55  Csepi Bence               1.cs.  F16  HU-09- 50-33026     10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237   56  Tóth István és Máté       1.cs.  F16  HU-09- 11-47319     105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238   56  Bedő László               1.cs.  F08  HU-09- 11-42755     105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304   51  Bors László               2.cs.  F30  HU-09- 11-50321     105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239   57  P.Szabó László            1.cs.  F16  HU-09- 11-46552     10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240    0  Rédecsi Tibor             2.cs.  F05  HU-09- 11-41919     105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241   58  Adrián Arnold             1.cs.  F16  HU-09- 11-46647     105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305    0  Fekete Zoltán             1.cs.  F11  HU-09- 11-44490     105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306   51  Zvezdovics Szilvér        2.cs.  F02  HU 09- 11-40947     105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242   59  Tóth István és Máté       2.cs.  F16  HU-09- 11-47328     105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307   52  Bors László               1.cs.  F30  HU-09- 11-50322     105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308   52  Balázs László             1.cs.  F02  HU 09- 11-41441     105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243    0  Dóczy Ferenc              1.cs.  F05  HU-09- 11-42115     105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244   60  Tóth István és Máté       1.cs.  F16  HU-09- 11-47332     10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309   53  Csidey József             1.cs.  F30  HU-09- D-208873     10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310    7  Vigh Tibor                1.cs.  F20  HU-09- 11-48087     105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311   53  Kiss Ferenc               1.cs.  F02  HU-09- 11-40552     105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312    0  Magyari Zsolt             2.cs.  F13  HU-09- 11-45687     105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245    0  Rédli István              1.cs.  F05  HU-09- 11-42579     10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246   61  Czank Sándor              1.cs.  F16  HU-09- 11-46060     10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313   54  Kustyán Tamás             1.cs.  F02  HU-09- D-231656     105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314   25  Tóth József               2.cs.  F19  HU-09- 11-47584     105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315    0  Kókai Attila és fia       1.cs.  F13  HU-09- 11-45063     105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247   62  Rum János dr.             1.cs.  F16  HU-09- 11-47150     105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248   63  Mitring Imre              2.cs.  F16  HU-09- 11-46801     105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316   35  Viglidán László           1.cs.  F24  HU-09- D-226605     105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317   36  Viglidán László           2.cs.  F24  HU-09- 11-48626     105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318   55  Szalai Imre               1.cs.  F02  HU 09- 11-40858     10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319   37  Viglidán László           2.cs.  F24  HU-09- 11-48611     105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320   54  Domonkos Csaba            1.cs.  F30  HU-09- 11-50590     10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321    0  Magyari Zsolt             0.cs.  F13  HU-09- D-208560     105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322    0  Magyari Zsolt             1.cs.  F13  HU-09- 11-45689     105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323    0  Marics István             2.cs.  F13  HU-09- 11-45277     105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324   55  Kelemen Gyula             1.cs.  F30  HU-09- M-119256     10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325   38  Jankó József              1.cs.  F24  HU-09- 11-48446     105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249   53  Szűcs Gyula               2.cs.  F10  HU-09- 11-44007     105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326    0  Viglidán Péter            2.cs.  F13  HU-09- M-119008     105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327   39  Jankó József              1.cs.  F24  HU-09- 11-48439     105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250   64  Adrián Arnold             2.cs.  F16  HU-09- 11-46608     105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328   56  Földing Norbert           1.cs.  F30  HU-09- D-208936     105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329   40  Jankó József              1.cs.  F24  HU-09- D-208464     105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251   65  Adrián Arnold             1.cs.  F16  HU-09- 11-46686     105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252    0  Dóczy Ferenc              1.cs.  F05  HU-09- 11-42119     105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253    0  Rédecsi Tibor             2.cs.  F05  HU-09- 11-41955     105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254   66  Szabó Gábor               2.cs.  F16  HU-09- 11-45928     10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330   57  Földing Norbert           2.cs.  F30  HU-09- D-208910     105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331    0  Fekete Zoltán             1.cs.  F11  HU-09- 11-44459     105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255   57  Helyes Gábor              1.cs.  F08  HU-09- 50-20423     105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256   67  Szabó László              1.cs.  F16  HU-09- 11-46110     105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257   58  Bedő László               1.cs.  F08  HU-09- 50-20420     105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258   54  Hodossy Ernő              1.cs.  F10  HU-09- 11-43565     105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332   26  Földesi Miklós            1.cs.  F19  HU-09- D-208477     105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333    0  Szakács Miklós            2.cs.  F13  HU-09- 11-45657     105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259   68  Csepi Bence               1.cs.  F16  HU-09- 11-47276     105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260   55  Ring László               2.cs.  F10  HU 09- 11-47746     105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334   58  Bors László               1.cs.  F30  HU-09- M-119157     105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261   56  Hodossy Ernő              1.cs.  F10  HU-09- 11-43598     10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262   57  Fuhrmann László           1.cs.  F10  HU-09- D-208735     1051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335    0  Scheily Gábor             2.cs.  F13  HU-09- 11-45411     105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263   58  Hodossy Ernő              1.cs.  F10  HU-09- 11-43552     105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336   59  Neményi János             1.cs.  F30  HU-09- 50-21165     105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264   69  Adrián Arnold             1.cs.  F16  HU-09- 11-46617     105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265   59  Makker Martina            1.cs.  F10  HU 09- 11-43927     105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266   70  Papp László               1.cs.  F16  HU-09- 11-45994     105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337   41  Viglidán László           2.cs.  F24  HU-09- 11-48618     105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338   56  Páva Zoltán               1.cs.  F02  HU-09- D-231792     105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267    8  Árkosi Zoltán             1.cs.  F01  HU-09- D-208316     10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268   71  Csepi Bence               1.cs.  F16  HU-09- 50-33031     10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339   57  Páva Zoltán               1.cs.  F02  HU-09- D-231789     105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340   60  Domonkos Csaba            1.cs.  F30  HU-09- 11-50584     10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341   58  Páva Zoltán               0.cs.  F02  HU-09- D-231787     105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342   59  Nagy Gábor                1.cs.  F02  HU-09- 11-40428     105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269   59  Kovács Zoltán             1.cs.  F08  HU-09- 11-42984     105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270   60  Páli István               2.cs.  F10  HU-09- D-208483     105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343   61  Cenkvári Attila           1.cs.  F30  HU-09- 11-50352     105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344   60  Páva Zoltán               0.cs.  F02  HU-09- D-231702     105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345   27  Földing József            1.cs.  F19  HU-09- D-226213     10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271   72  Szabó Gábor               2.cs.  F16  HU-09- 11-46083     10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346    0  Rácz-Süveges              0.cs.  F13  HU-09- 11-41202     105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347   42  Hadaró Ádám               1.cs.  F24  HU-09- 11-48694     10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272    0  Megyeri Zoltán            0.cs.  F05  HU-09- 11-42453     104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273    0  Rasztovich Gyula          1.cs.  F05  HU-09- 11-51404     104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274    0  Rasztovich Gyula          0.cs.  F05  HU-09- M-121308     10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275   60  Renczés Ottó              2.cs.  F08  HU-09- 11-44990     104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348    0  Marics István             2.cs.  F13  HU-09- 11-45233     104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349    0  Fekete Zoltán             1.cs.  F11  HU-09- 11-44456     104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276    0  Dóczy Ferenc              1.cs.  F05  HU-09- 11-42096     104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350   62  Csidey József             2.cs.  F30  HU-09- D-208870     104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277   73  Károlyi Sándor            1.cs.  F16  HU-09- 11-44916     104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278   61  Szórádi Frigyes           1.cs.  F10  HU-09- 11-44077     104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279   74  Papp László               1.cs.  F16  HU-09- 11-45988     104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351   63  Kelemen Gyula             1.cs.  F30  HU-09- M-119288     10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352   64  Kelemen Gyula             1.cs.  F30  HU-09- M-119295     10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353   28  Földing József            2.cs.  F19  HU-09- D-226252     104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354   61  Páva Zoltán               2.cs.  F02  HU-09- D-231776     104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355    0  Ács György                1.cs.  F11  DV-09- 05194-51     10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356    0  Szakács Miklós            1.cs.  F13  HU-09- M-119021     104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357    0  Soós István               2.cs.  F13  HU-09- D-226284     104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358    0  Rácz-Süveges              0.cs.  F13  HU-09- 11-45158     104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359    0  Scheily Gábor             2.cs.  F13  HU-09- 11-45425     104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360    0  Magyari Zsolt             1.cs.  F13  HU-09- D-208572     104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361    0  Fekete Zoltán             2.cs.  F11  HU-09- 11-44475     104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362    0  Rácz-Süveges              0.cs.  F13  HU-09- 11-45182     104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363   65  Földing Norbert           1.cs.  F30  HU-09- D-208914     104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280   75  Szabó Gábor               2.cs.  F16  HU-09- 11-46223     10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364   66  Földing Norbert           2.cs.  F30  HU-09- D-208995     104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281   61  Bedő Szabolcs             2.cs.  F08  HU-09- D-226861     10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365    0  Viglidán Péter            2.cs.  F13  HU-09- M-119009     104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282   62  Nagy Béla                 2.cs.  F10  HU-09- 11-43290     104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283    0  Megyeri Zoltán            1.cs.  F05  HU-09- D-226154     104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366    0  Magyari Zsolt             1.cs.  F13  HU-09- 50-33003     104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284   76  Adrián Arnold             2.cs.  F16  HU-09- 11-46630     10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367    0  Magyari Zsolt             2.cs.  F13  HU-09- D-208556     104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285   77  P.Szabó László            1.cs.  F16  HU-09- 11-46509     104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368    0  Marics István             1.cs.  F13  HU-09- 11-45249     10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369    0  Scheily Gábor             2.cs.  F13  HU-09- 11-45490     104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370   62  Kustyán Tamás             1.cs.  F02  HU-09- D-231668     104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371   63  Kustyán Tamás             1.cs.  F02  HU-09- 50-02321     104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372   64  Bódi Ferenc               1.cs.  F02  HU 09- 11-41109     1045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286   63  Ring László               1.cs.  F10  HU 09- 11-47733     104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287   64  Ring László               2.cs.  F10  HU 09- 11-47761     104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288    9  Árkosi Zoltán             0.cs.  F01  HU-09- D-208396     104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289   65  Nagy Béla                 1.cs.  F10  HU-09- 11-43720     1045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290   62  Bedő Szabolcs             1.cs.  F08  HU-09- 11-42633     104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291   10  Árkosi Zoltán             1.cs.  F01  HU-09- D-208885     104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373   43  Kálóczi Béla              1.cs.  F24  HU-09- 11-48804     104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292   63  Bedő Szabolcs             2.cs.  F08  HU-09- 11-42616     10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293   11  Árkosi Zoltán             0.cs.  F01  HU-09- 11-39683     10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294   66  Páli István               2.cs.  F10  HU-09- D-208496     104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374   67  Kollár Péter              1.cs.  F30  HU-09- 11-50257     104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295   67  Ring László               1.cs.  F10  HU 09- 11-47759     104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296   64  Bedő Szabolcs             1.cs.  F08  HU-09- 11-42626     104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297   78  Unger László              2.cs.  F16  HU-09- 11-46908     104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375    0  Scheily Gábor             2.cs.  F13  HU-09- 11-45486     104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298   68  Páli István               2.cs.  F10  HU-09- 11-43343     104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299   69  Páli István               2.cs.  F10  HU-09- D-208614     104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376   65  Páva Zoltán               1.cs.  F02  HU-09- D-231749     104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377   68  Buda Sándor               1.cs.  F30  HU-09- 11-50550     10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378    0  Magyari Zsolt             1.cs.  F13  HU-09- D-208576     10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379    0  Magyari Zsolt             0.cs.  F13  HU-09- 11-45700     10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380    0  Kókai Attila és fia       2.cs.  F13  HU-09- 11-45041     10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381   66  Páva Zoltán               2.cs.  F02  HU-09- D-231763     104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382   67  Páva Zoltán               0.cs.  F02  HU-09- D-231741     10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383    0  Boros István              1.cs.  F13  HU-09- D-226305     104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384   69  Buda Sándor               1.cs.  F30  HU-09- 11-50514     104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300    0  Kovács Zoltán             2.cs.  F08  HU-09- 11-42965     104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301   79  Takács Gábor              2.cs.  F16  HU-09- 11-46357     104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302    0  Renczés Ottó              1.cs.  F08  HU-09- 11-42838     104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303   80  Tóth István és Máté       1.cs.  F16  HU-09- 11-47310     104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304   81  Szabó Gábor               2.cs.  F16  HU-09- 11-45936     104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385    0  Rácz-Süveges              0.cs.  F13  HU-09- 11-45129     104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386   29  Tóth László               1.cs.  F19  HU 09- 11-47530     104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387   70  Markó Dezső               2.cs.  F30  HU-09- 11-50476     104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388   71  Csidey József             1.cs.  F30  HU-09- D-208871     104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389   72  Kollár Péter              2.cs.  F30  HU-09- 11-50286     104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390    0  Horváth Péter             1.cs.  F13  HU-09- 11-45310     104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391   73  Markó Dezső               2.cs.  F30  HU-09- 11-45104     104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392   74  Markó Dezső               2.cs.  F30  HU-09- 11-50417     104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393   68  Zvezdovics Szilvér        2.cs.  F02  HU 09- 11-40927     104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305   70  Prikler Enikő             1.cs.  F10  HU-09- 11-50962     104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394   44  Viglidán György           2.cs.  F24  HU-09- 11-49007     104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306   71  Páli István               2.cs.  F10  HU-09- D-208488     104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307    0  Helyes Gábor              2.cs.  F08  HU-09- 50-20409     104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395    0  Szakács Miklós            2.cs.  F13  HU-09- 11-45630     1042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308   72  Vida István               1.cs.  F10  HU 09- 11-43617     104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396   45  Jankó József              1.cs.  F24  HU-09- 11-48476     104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309   73  Prikler Enikő             1.cs.  F10  HU-09- M-119112     10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397    0  Rácz-Süveges              0.cs.  F13  HU-09- 11-41220     10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398   69  Kustyán Tamás             1.cs.  F02  HU-09- D-231670     104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399    8  Baranyai Csaba            1.cs.  F20  HU-09- 50-20645     10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310   12  Árkosi Zoltán             1.cs.  F01  HU-09- D-208309     104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400   75  Markó Dezső               1.cs.  F30  HU-09- 11-50420     104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401    0  Kálóczi Béla              1.cs.  F24  HU-09- 11-48816     104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402    0  Boros István              1.cs.  F13  HU-09- D-226301     1041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403   70  Zvezdovics Szilvér        1.cs.  F02  HU 09- 11-40936     10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311   82  P.Szabó László            1.cs.  F16  HU-09- 11-46501     104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312   74  Prikler Enikő             1.cs.  F10  HU-09- 11-50943     104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313   83  Károlyi Sándor            1.cs.  F16  HU-09- 11-46715     1040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314    0  Megyeri Zoltán            1.cs.  F05  HU-09- D-226178     10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315    0  Kovács Balázs             2.cs.  F08  HU-09- 11-42934     10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404   76  Cenkvári Attila           1.cs.  F30  HU-09- 11-50391     10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316   84  Hardt Ádám                1.cs.  F16  HU-09- 11-46441     104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405   71  Balogh Zoltán             1.cs.  F02  HU-09- 11-40614     104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406   77  Csidey József             2.cs.  F30  HU-09- D-208867     104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407   78  Csidey József             2.cs.  F30  HU-09- M-119194     10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408   72  Balogh Zoltán             1.cs.  F02  HU-09- D-208758     104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317   13  Árkosi Zoltán             0.cs.  F01  HU-09- 11-39661     10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409   73  Páva Zoltán               0.cs.  F02  HU-09- D-231711     10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410    0  Rácz-Süveges              0.cs.  F13  HU-09- 11-41248     10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411    0  Rácz-Süveges              0.cs.  F13  HU-09- 11-41243     103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412   79  Csidey József             2.cs.  F30  HU-09- M-121469     103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318   75  Szűcs Gyula               1.cs.  F10  HU-09- 11-43896     10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319   85  Szabó Gábor               1.cs.  F16  HU-09- 11-45915     103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320   86  Mitring Imre              0.cs.  F16  HU-09- 11-46827     103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413    9  Vigh Tibor                1.cs.  F20  HU-09- 11-48067     103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414   10  Vigh Tibor                1.cs.  F20  HU-09- 11-48057     10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415   80  Huszti Zoltán             1.cs.  F30  HU-09- 11-50823     103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321   87  Papp László               1.cs.  F16  HU-09- 11-45959     103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322    0  Hujber Imre               1.cs.  F08  HU-09- 11-43123     103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  0   74  Kustyán Tamás             0.cs.  F02  HU-09- D-231661     103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323    0  Kovács Zoltán             1.cs.  F08  HU-09- 11-42992     103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  0   75  Kustyán Tamás             2.cs.  F02  HU-09- 50-21195     103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324   88  Papp László               1.cs.  F16  HU-09- 11-45983     103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  0    0  Szakács Miklós            1.cs.  F13  HU-09- D-226591     103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325    0  Kubik József              1.cs.  F08  HU 09- 11-42660     103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326    0  Hujber Imre               2.cs.  F08  HU-09- 50-20132     103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327    0  Kovács Zoltán             2.cs.  F08  HU-09- 11-42972     1038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328    0  Lung Ottó                 2.cs.  F08  HU 09- 11-43241     103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  0    0  Rácz-Süveges              0.cs.  F13  HU-09- 11-41233     10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  0    0  Rácz-Süveges              0.cs.  F13  HU-09- 11-45190     103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  0    0  Kókai Attila és fia       1.cs.  F13  HU-09- 11-45062     1037,8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gyeri Zoltán                 1.cs. F05    7 h.  33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F13    7 h.  32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1.cs. F13    7 h.  31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cs György                     1.cs. F11    7 h.  31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2.cs. F24    7 h.  31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F13    7 h.  31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2.cs. F13    7 h.  31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2.cs. F13    7 h.  30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1.cs. F30    7 h.  29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F08    7 h.  29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               1.cs. F30    7 h.  29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egyeri Zoltán                 2.cs. F05    7 h.  28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1.cs. F05    7 h.  28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rikler Enikő                  1.cs. F10    7 h.  28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1.cs. F16    7 h.  28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pi Bence                    1.cs. F16    7 h.  276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2.cs. F13    7 h.  27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2.cs. F13    7 h.  27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               2.cs. F30    7 h.  27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                 1.cs. F16    7 h.  27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kete Zoltán                  1.cs. F11    7 h.  25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1.cs. F13    7 h.  25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József                    1.cs. F19    6 h.  25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kó József                   1.cs. F24    7 h.  25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oros István                   1.cs. F13    7 h.  25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2.cs. F13    7 h.  25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ing László                    1.cs. F10    7 h.  24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va Zoltán                    1.cs. F02    7 h.  24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László                2.cs. F24    7 h.  24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Zoltán                  1.cs. F08    7 h.  24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kó Dezső                    1.cs. F30    6 h.  23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József                 1.cs. F19    7 h.  23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rikler Enikő                  2.cs. F10    6 h.  237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ing László                    2.cs. F10    7 h.  23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Dóczy Ferenc                   1.cs. F05    7 h.  22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akács Gábor                   2.cs. F16    6 h.  22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Dóczy Ferenc                   2.cs. F05    5 h.  22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ics István                  2.cs. F13    6 h.  22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Béla                      1.cs. F10    6 h.  21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Péter                 2.cs. F13    6 h.  21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 Tamás                  1.cs. F02    7 h.  21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nczés Ottó                   1.cs. F08    6 h.  21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édecsi Tibor                  2.cs. F05    6 h.  21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Balázs                  1.cs. F08    6 h.  20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László                    1.cs. F16    7 h.  20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László                   1.cs. F16    5 h.  20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elyes Gábor                   1.cs. F08    6 h.  20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itring Imre                   2.cs. F16    6 h.  19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elyes Gábor                   2.cs. F08    5 h.  183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llár Péter                   1.cs. F30    5 h.  18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edő László                    1.cs. F08    5 h.  17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Gábor                    2.cs. F16    6 h.  17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idey József                  2.cs. F30    6 h.  171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rém Zoltán                    1.cs. F33    4 h.  16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rvas István                 1.cs. F02    4 h.  16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edő Szabolcs                  1.cs. F08    5 h.  15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ujber Imre                    2.cs. F08    5 h.  157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cs György                     2.cs. F11    4 h.  15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rvas István                 2.cs. F02    4 h.  15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István és Máté            1.cs. F16    5 h.  15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rvas József                 1.cs. F20    4 h.  15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racskai Tibor                1.cs. F24    4 h.  14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ors László                    1.cs. F30    5 h.  14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asztovich Gyula               1.cs. F05    4 h.  13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órádi Imre                   1.cs. F19    3 h.  12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styán Tamás                  2.cs. F02    4 h.  12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agy György                    1.cs. F08    3 h.  12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Domonkos Csaba                 1.cs. F30    4 h.  12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esi Miklós                 1.cs. F19    4 h.  12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uda Sándor                    1.cs. F30    4 h.  11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li István                    2.cs. F10    5 h.  11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rgl Zoltán                   1.cs. F08    3 h.  11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elemen Gyula                  1.cs. F30    4 h.  11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ekete Zoltán                  2.cs. F11    3 h.  11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Lung Ottó                      1.cs. F08    3 h.  11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álóczi Béla                   2.cs. F24    3 h.  11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áva Zoltán                    2.cs. F02    4 h.  11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alogh Zoltán                  1.cs. F02    4 h.  11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Adrián Arnold                  2.cs. F16    4 h.  11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odossy Ernő                   1.cs. F10    4 h.  11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omlyó-dúc Gulyás Gábor        2.cs. F02    3 h.  11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lai Imre                    1.cs. F02    3 h.  107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Árkosi Zoltán                  1.cs. F01    4 h.  10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ölding József                 2.cs. F19    3 h.  10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h Tibor                     1.cs. F20    4 h.  10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ardt Ádám                     1.cs. F16    3 h.   9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llár Péter                   2.cs. F30    3 h.   9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da István                    1.cs. F10    3 h.   9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Zvezdovics Szilvér             2.cs. F02    3 h.   9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vács Balázs                  2.cs. F08    3 h.   8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bó Gábor                    1.cs. F16    3 h.   8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akker Martina                 1.cs. F10    3 h.   8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arkas Imre                    1.cs. F05    2 h.   8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öldesi Miklós                 2.cs. F19    2 h.   8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Zvezdovics Szilvér             1.cs. F02    3 h.   8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álóczi Béla                   1.cs. F24    3 h.   8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omlyó-dúc Gulyás Gábor        1.cs. F02    2 h.   8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akács Gábor                   1.cs. F16    2 h.   79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asztovich Gyula               2.cs. F05    2 h.   7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édecsi Tibor                  1.cs. F05    2 h.   7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glidán György                1.cs. F24    2 h.   7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edő Szabolcs                  2.cs. F08    3 h.   77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vács Zoltán                  2.cs. F08    3 h.   7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.Szabó László                 1.cs. F16    3 h.   7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áli István                    1.cs. F10    2 h.   7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glidán László                1.cs. F24    2 h.   6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óth István és Máté            2.cs. F16    2 h.   6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rkó Dezső                    2.cs. F30    3 h.   6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zank Sándor                   1.cs. F16    2 h.   6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agy Béla                      2.cs. F10    2 h.   66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rics István                  1.cs. F13    2 h.   6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iss Ferenc                    1.cs. F02    2 h.   6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uszti Zoltán                  1.cs. F30    2 h.   6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uhrmann László                1.cs. F10    2 h.   5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Unger László                   2.cs. F16    2 h.   5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űcs Gyula                    1.cs. F10    2 h.   5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adaró Ádám                    1.cs. F24    2 h.   5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enkvári Attila                1.cs. F30    2 h.   4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árolyi Sándor                 1.cs. F16    2 h.   4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ugovics László                1.cs. F13    1 h.   4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üredi Péter                   1.cs. F10    1 h.   3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árolyi Sándor                 2.cs. F16    1 h.   3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orváth Ferenc                 2.cs. F05    1 h.   3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rém Zoltán                    2.cs. F33    1 h.   3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óth László                    2.cs. F19    1 h.   3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orváth Péter                  2.cs. F13    1 h.   3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iss Ferenc                    2.cs. F02    1 h.   3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uhrmann László                2.cs. F10    1 h.   3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órádi Imre                   2.cs. F19    1 h.   3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ulicskó Gyula                 1.cs. F02    1 h.   3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Árkosi Zoltán                  2.cs. F01    1 h.   3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iglidán Péter                 1.cs. F13    1 h.   3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enkvári Attila                2.cs. F30    1 h.   3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aracskai Tibor                2.cs. F24    1 h.   3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ücs Tibor                    2.cs. F10    1 h.   3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ücs Tibor                    1.cs. F10    1 h.   3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adaró Ádám                    2.cs. F24    1 h.   3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óth Abonyi József             1.cs. F20    1 h.   2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Csabai Mihály                  1.cs. F02    1 h.   2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ors László                    2.cs. F30    1 h.   2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alázs László                  1.cs. F02    1 h.   2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édli István                   1.cs. F05    1 h.   2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óth József                    2.cs. F19    1 h.   2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um János dr.                  1.cs. F16    1 h.   2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űcs Gyula                    2.cs. F10    1 h.   2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Neményi János                  1.cs. F30    1 h.   2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Nagy Gábor                     1.cs. F02    1 h.   2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Renczés Ottó                   2.cs. F08    1 h.   2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órádi Frigyes                1.cs. F10    1 h.   2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ódi Ferenc                    1.cs. F02    1 h.   2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Tóth László                    1.cs. F19    1 h.   2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orváth Péter                  1.cs. F13    1 h.   2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iglidán György                2.cs. F24    1 h.   2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aranyai Csaba                 1.cs. F20    1 h.   2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ubik József                   1.cs. F08    1 h.   2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Lung Ottó                      2.cs. F08    1 h.   20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atalgalamb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8.30. Amstetten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06. Wels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13. Wels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20. Scherdin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27. Plzen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szövetségi Fiatalgalamb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1.cs. F30   35 h. 148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kács Miklós                 1.cs. F13   35 h. 148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F13   35 h. 147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F13   35 h. 143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               2.cs. F30   34 h. 142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F08   35 h. 139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2.cs. F13   34 h. 138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László                2.cs. F24   35 h. 136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kács Miklós                 2.cs. F13   34 h. 135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ing László                    1.cs. F10   35 h. 135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cs György                     1.cs. F11   34 h. 133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1.cs. F13   33 h. 132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1.cs. F30   34 h. 131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                1.cs. F19   34 h. 131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kó József                   2.cs. F24   32 h. 130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kete Zoltán                  1.cs. F11   33 h. 130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2.cs. F13   35 h. 130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ics István                  2.cs. F13   32 h. 128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kó Dezső                    1.cs. F30   30 h. 116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óczy Ferenc                   1.cs. F05   28 h. 115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kó József                   1.cs. F24   30 h. 114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egyeri Zoltán                 1.cs. F05   27 h. 111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Péter                 2.cs. F13   31 h. 111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egyeri Zoltán                 2.cs. F05   29 h. 110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József                 2.cs. F19   30 h. 108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kete Zoltán                  2.cs. F11   29 h. 107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álóczi Béla                   1.cs. F24   30 h. 106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ókai Attila és fia            2.cs. F13   28 h. 104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ós István                    2.cs. F13   28 h. 103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Ferenc                 1.cs. F05   27 h. 103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nczés Ottó                   1.cs. F08   27 h.  99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llár Péter                   1.cs. F30   27 h.  98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dő Szabolcs                  1.cs. F08   28 h.  93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László                1.cs. F24   27 h.  92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rikler Enikő                  1.cs. F10   25 h.  92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ors László                    1.cs. F30   28 h.  92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Dóczy Ferenc                   2.cs. F05   23 h.  92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elyes Gábor                   1.cs. F08   26 h.  91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dő László                    1.cs. F08   25 h.  91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idey József                  2.cs. F30   26 h.  90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álóczi Béla                   2.cs. F24   26 h.  89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rkó Dezső                    2.cs. F30   25 h.  89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racskai Tibor                1.cs. F24   26 h.  87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epi Bence                    1.cs. F16   22 h.  86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Zoltán                  1.cs. F08   25 h.  85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rikler Enikő                  2.cs. F10   21 h.  84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György                1.cs. F24   25 h.  82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2.cs. F16   23 h.  81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va Zoltán                    1.cs. F02   26 h.  81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ing László                    2.cs. F10   25 h.  81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ics István                  1.cs. F13   24 h.  80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asztovich Gyula               2.cs. F05   22 h.  80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esi Miklós                 1.cs. F19   24 h.  80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llár Péter                   2.cs. F30   22 h.  79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émeth József                  1.cs. F05   22 h.  79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itring Imre                   1.cs. F16   20 h.  78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Adrián Arnold                  1.cs. F16   22 h.  76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asztovich Gyula               1.cs. F05   21 h.  75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oros István                   1.cs. F13   22 h.  74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édecsi Tibor                  2.cs. F05   21 h.  73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ücs Tibor                    1.cs. F10   20 h.  73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rváth Ferenc                 2.cs. F05   17 h.  71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rváth Péter                  1.cs. F13   21 h.  70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li István                    2.cs. F10   22 h.  68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arkas Imre                    1.cs. F05   18 h.  66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Lung Ottó                      1.cs. F08   18 h.  65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akács Gábor                   1.cs. F16   18 h.  65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cheily Gábor                  1.cs. F13   21 h.  65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elemen Gyula                  1.cs. F30   21 h.  64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styán Tamás                  1.cs. F02   21 h.  63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ors László                    2.cs. F30   20 h.  63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enkvári Attila                2.cs. F30   20 h.  63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órádi Imre                   1.cs. F19   19 h.  63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űcs Gyula                    1.cs. F10   18 h.  62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elyes Gábor                   2.cs. F08   18 h.  62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óth József                    1.cs. F19   18 h.  62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agy Béla                      1.cs. F10   20 h.  62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edő László                    2.cs. F08   17 h.  60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rkosi Zoltán                  1.cs. F01   20 h.  60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rém Zoltán                    1.cs. F33   18 h.  59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áva Zoltán                    2.cs. F02   19 h.  59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óth László                    1.cs. F19   17 h.  58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bó László                   1.cs. F16   17 h.  58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vács Balázs                  1.cs. F08   17 h.  58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lidán György                2.cs. F24   20 h.  57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uda Sándor                    1.cs. F30   17 h.  56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edő Szabolcs                  2.cs. F08   19 h.  56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émeth József                  2.cs. F05   14 h.  55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odossy Ernő                   1.cs. F10   17 h.  54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agy Gábor                     1.cs. F02   21 h.  54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rvas István                 1.cs. F02   18 h.  53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ugovics László                1.cs. F13   17 h.  53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app László                    1.cs. F16   16 h.  52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cs György                     2.cs. F11   15 h.  52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itring Imre                   2.cs. F16   16 h.  52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óth László                    2.cs. F19   14 h.  51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glidán Péter                 1.cs. F13   15 h.  51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ujber Imre                    2.cs. F08   14 h.  50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h Tibor                     1.cs. F20   18 h.  49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áli István                    1.cs. F10   15 h.  49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app Géza                      1.cs. F33   14 h.  49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agy György                    1.cs. F08   13 h.  47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enkvári Attila                1.cs. F30   14 h.  47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Árkosi Zoltán                  2.cs. F01   14 h.  44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Ferenc                    1.cs. F02   14 h.  44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rgl Zoltán                   1.cs. F08   12 h.  44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omlyó-dúc Gulyás Gábor        2.cs. F02   13 h.  43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aracskai Tibor                2.cs. F24   14 h.  42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öldesi Miklós                 2.cs. F19   13 h.  42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édli István                   1.cs. F05   13 h.  42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ustyán Tamás                  2.cs. F02   13 h.  42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rém Zoltán                    2.cs. F33   11 h.  41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uhrmann László                2.cs. F10   12 h.  39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zank Sándor                   1.cs. F16   11 h.  38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árolyi Sándor                 1.cs. F16   11 h.  37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intér Tibor                   1.cs. F05   12 h.  37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Adrián Arnold                  2.cs. F16   11 h.  37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Zvezdovics Szilvér             1.cs. F02   13 h.  36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émeth István                  1.cs. F30   13 h.  36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iss Ferenc                    2.cs. F02   12 h.  35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óth István és Máté            1.cs. F16   10 h.  35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űcs Gyula                    2.cs. F10   10 h.  34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édecsi Tibor                  1.cs. F05   11 h.  34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ollár-Knauz                  1.cs. F30   10 h.  34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árolyi Sándor                 2.cs. F16    9 h.  33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lai Imre                    1.cs. F02   10 h.  31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uhrmann László                1.cs. F10    8 h.  31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ubik József                   1.cs. F08    9 h.  30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orváth Péter                  2.cs. F13    9 h.  30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bó Gábor                    2.cs. F16   10 h.  29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ándor Gábor                   1.cs. F08   10 h.  28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vács Zoltán                  2.cs. F08    9 h.  28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omlyó-dúc Gulyás Gábor        1.cs. F02    8 h.  27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rvas József                 1.cs. F20    8 h.  27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Zvezdovics Szilvér             2.cs. F02    9 h.  27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alázs László                  1.cs. F02   10 h.  26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ertetics Gyula                1.cs. F02    9 h.  26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Rum János dr.                  1.cs. F16    9 h.  26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.Szabó László                 1.cs. F16    8 h.  25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alogh Zoltán                  1.cs. F02    9 h.  25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adaró Ádám                    1.cs. F24    8 h.  24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oczman József                 1.cs. F24    8 h.  24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aranyai Csaba                 1.cs. F20    8 h.  23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Domonkos Csaba                 1.cs. F30    8 h.  23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Pintér Tibor                   2.cs. F05    8 h.  22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Lung Ottó                      2.cs. F08    8 h.  21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Lenzsér Gyula                  1.cs. F16    7 h.  21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órádi Frigyes                1.cs. F10    6 h.  21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akker Martina                 1.cs. F10    7 h.  20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rvas István                 2.cs. F02    6 h.  20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oczman József                 2.cs. F24    7 h.  20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iss Károly                    1.cs. F16    6 h.  20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uszti Zoltán                  1.cs. F30    7 h.  20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ardt Ádám                     1.cs. F16    7 h.  20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enczés Ottó                   2.cs. F08    6 h.  19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órádi Imre                   2.cs. F19    7 h.  19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Unger László                   2.cs. F16    6 h.  19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Vida István                    1.cs. F10    6 h.  18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olchammer Sándor              1.cs. F16    6 h.  17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ulicskó Gyula                 1.cs. F02    6 h.  17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Csabai Mihály                  1.cs. F02    6 h.  17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Csepi Bence                    2.cs. F16    5 h.  16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Czank Sándor                   2.cs. F16    5 h.  16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ódi Ferenc                    1.cs. F02    7 h.  16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Neményi János                  1.cs. F30    5 h.  15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Tóth József                    2.cs. F19    5 h.  15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ovács Balázs                  2.cs. F08    5 h.  15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Tóth István és Máté            2.cs. F16    4 h.  15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üredi Péter                   1.cs. F10    5 h.  15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adaró Ádám                    2.cs. F24    5 h.  14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odossy Ernő                   2.cs. F10    4 h.  14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Huszti Zoltán                  2.cs. F30    5 h.  13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abó Gábor                    1.cs. F16    4 h.  12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Janes Gyula                    1.cs. F20    5 h.  12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elemen Gyula                  2.cs. F30    5 h.  12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ertetics Gyula                2.cs. F02    4 h.  12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Hardt Ádám                     2.cs. F16    4 h.  11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Németh István                  2.cs. F30    4 h.  10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bó László                   2.cs. F16    3 h.  10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Rugovics László                2.cs. F13    3 h.  10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Nagy Gábor                     2.cs. F02    4 h.   8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Papp Géza                      2.cs. F33    3 h.   8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Gede Renátó                    1.cs. F02    3 h.   7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P.Szabó László                 2.cs. F16    3 h.   7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alázs László                  2.cs. F02    3 h.   7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anyár Károly                  1.cs. F10    2 h.   7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Rácz-Süveges                   1.cs. F13    2 h.   6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Nagy Béla                      2.cs. F10    2 h.   6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ubik József                   2.cs. F08    3 h.   6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Domonkos Csaba                 2.cs. F30    2 h.   6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alla Ferenc                   1.cs. F16    2 h.   6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Neményi János                  2.cs. F30    2 h.   6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Rédli István                   2.cs. F05    2 h.   5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Tóth Abonyi József             1.cs. F20    2 h.   5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ollár-Knauz                  2.cs. F30    2 h.   5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Vigh Tibor                     2.cs. F20    2 h.   4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Glück István                   1.cs. F02    2 h.   4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Rum János dr.                  2.cs. F16    1 h.   3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Balla Ferenc                   2.cs. F16    1 h.   3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Papp László                    2.cs. F16    1 h.   3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Balogh Zoltán                  2.cs. F02    1 h.   3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Rácz-Süveges                   2.cs. F13    1 h.   3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ücs Tibor                    2.cs. F10    1 h.   3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Pintér Imre                    1.cs. F24    1 h.   2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arvas József                 2.cs. F20    1 h.   2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Buda Sándor                    2.cs. F30    1 h.   2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Unger László                   1.cs. F16    1 h.   19,7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tagszövetség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ós István                    F13 HU-09- 11-45741      5h 223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               F30 HU-09- D-208920      5h 223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ácz-Süveges                   F13 HU-09- 11-41204      5h 212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               F30 HU-09- D-208902      5h 209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9- D-208577      5h 202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ókai Attila és fia            F13 HU-09- 11-45003      5h 20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kete Zoltán                  F11 HU-09- 11-44451      5h 201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ics István                  F13 HU-09- 11-45233      5h 198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llár Péter                   F30 HU-09- 11-50262      5h 197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ujber Imre                    F08 HU-09- 50-20128      5h 196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Ring László                    F10 HU 09- 11-47759      5h 191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Rácz-Süveges                   F13 HU-09- 11-41243      5h 186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Baracskai Tibor                F24 HU-09- 11-48531      5h 183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ölding Norbert                F30 HU-09- D-208903      5h 174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Prikler Enikő                  F10 HU-09- 11-50944      5h 174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Magyari Zsolt                  F13 HU-09- 11-46212      5h 17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Magyari Zsolt                  F13 HU-09- D-208576      5h 170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itring Imre                   F16 HU-09- 11-46841      5h 163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Földing József                 F19 HU-09- D-226266      5h 163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Magyari Zsolt                  F13 HU-09- D-208558      5h 16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Fekete Zoltán                  F11 HU-09- 11-44490      5h 155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zakács Miklós                 F13 HU-09- M-119021      5h 147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Magyari Zsolt                  F13 HU-09- 50-33007      4h 183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Földing Norbert                F30 HU-09- D-208923      4h 183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Jankó József                   F24 HU-09- D-208458      4h 182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Szakács Miklós                 F13 HU-09- 11-45601      4h 181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Megyeri Zoltán                 F05 HU-09- 11-42480      4h 181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Magyari Zsolt                  F13 HU-09- D-208561      4h 18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Csepi Bence                    F16 HU-09- 11-47273      4h 176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Földing Norbert                F30 HU-09- D-208911      4h 174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Soós István                    F13 HU-09- 11-45710      4h 17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Szakács Miklós                 F13 HU-09- 11-45621      4h 173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Hujber Imre                    F08 HU-09- 11-43184      4h 172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Soós István                    F13 HU-09- 11-45764      4h 171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Szakács Miklós                 F13 HU-09- 11-45605      4h 170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Fekete Zoltán                  F11 HU-09- 11-44473      4h 170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Jankó József                   F24 HU-09- D-208451      4h 169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Földing Norbert                F30 HU-09- D-208915      4h 167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Szakács Miklós                 F13 HU-09- 11-45602      4h 167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Marics István                  F13 HU-09- D-226397      4h 16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Megyeri Zoltán                 F05 HU-09- 11-42454      4h 167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Szakács Miklós                 F13 HU-09- 11-45617      4h 166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Fekete Zoltán                  F11 HU-09- 11-44461      4h 164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Kókai Attila és fia            F13 HU-09- 11-45017      4h 163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Viglidán László                F24 HU-09- 11-48605      4h 163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Földing Norbert                F30 HU-09- D-208914      4h 163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Soós István                    F13 HU-09- 11-45707      4h 163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Viglidán László                F24 HU-09- D-208954      4h 163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Csidey József                  F30 HU-09- D-208894      4h 162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Markó Dezső                    F30 HU-09- 11-50423      4h 162,49p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6:29:00Z</dcterms:created>
  <dc:creator>Király István</dc:creator>
  <dc:description/>
  <dc:language>en-US</dc:language>
  <cp:lastModifiedBy>Király István</cp:lastModifiedBy>
  <dcterms:modified xsi:type="dcterms:W3CDTF">2009-10-01T05:38:00Z</dcterms:modified>
  <cp:revision>4</cp:revision>
  <dc:subject/>
  <dc:title>Győr-Rába Tagszövetség</dc:title>
</cp:coreProperties>
</file>