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7.07 19:07:2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7.08 16:39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7.08 16:50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8.06 19:07:2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78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8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5   28   330   66    30   9,1 107295,00 404515,00</w:t>
      </w:r>
    </w:p>
    <w:p>
      <w:pPr>
        <w:pStyle w:val="HTMLkntformzott"/>
        <w:rPr/>
      </w:pPr>
      <w:r>
        <w:rPr>
          <w:color w:val="000000"/>
        </w:rPr>
        <w:t>F05 Csorna              9   15   145   29    18  12,4    654,44 399684,00</w:t>
      </w:r>
    </w:p>
    <w:p>
      <w:pPr>
        <w:pStyle w:val="HTMLkntformzott"/>
        <w:rPr/>
      </w:pPr>
      <w:r>
        <w:rPr>
          <w:color w:val="000000"/>
        </w:rPr>
        <w:t>F08 Tét                 9   14   111   22    10   9,0    723,01 398192,00</w:t>
      </w:r>
    </w:p>
    <w:p>
      <w:pPr>
        <w:pStyle w:val="HTMLkntformzott"/>
        <w:rPr/>
      </w:pPr>
      <w:r>
        <w:rPr>
          <w:color w:val="000000"/>
        </w:rPr>
        <w:t>F10 Abda               13   23   197   39    18   9,1    799,41 409676,00</w:t>
      </w:r>
    </w:p>
    <w:p>
      <w:pPr>
        <w:pStyle w:val="HTMLkntformzott"/>
        <w:rPr/>
      </w:pPr>
      <w:r>
        <w:rPr>
          <w:color w:val="000000"/>
        </w:rPr>
        <w:t>F16 Lébény             14   19   186   37    17   9,1    637,93 411559,00</w:t>
      </w:r>
    </w:p>
    <w:p>
      <w:pPr>
        <w:pStyle w:val="HTMLkntformzott"/>
        <w:rPr/>
      </w:pPr>
      <w:r>
        <w:rPr>
          <w:color w:val="000000"/>
        </w:rPr>
        <w:t>F25 Szany               9   15   142   28    11   7,7    640,85 407657,00</w:t>
      </w:r>
    </w:p>
    <w:p>
      <w:pPr>
        <w:pStyle w:val="HTMLkntformzott"/>
        <w:rPr/>
      </w:pPr>
      <w:r>
        <w:rPr>
          <w:color w:val="000000"/>
        </w:rPr>
        <w:t>F33 Kóny                6    9    84   17     9  10,7 126103,00 401946,00</w:t>
      </w:r>
    </w:p>
    <w:p>
      <w:pPr>
        <w:pStyle w:val="HTMLkntformzott"/>
        <w:rPr/>
      </w:pPr>
      <w:r>
        <w:rPr>
          <w:b/>
          <w:color w:val="000000"/>
        </w:rPr>
        <w:t>Pannon                 75  123  1195  239   113   9,5    799,41 411559,00</w:t>
      </w:r>
    </w:p>
    <w:p>
      <w:pPr>
        <w:pStyle w:val="HTMLkntformzott"/>
        <w:rPr/>
      </w:pPr>
      <w:r>
        <w:rPr>
          <w:color w:val="000000"/>
        </w:rPr>
        <w:t>F02 Győr               18   38   361   72    45  12,5    645,74 407867,00</w:t>
      </w:r>
    </w:p>
    <w:p>
      <w:pPr>
        <w:pStyle w:val="HTMLkntformzott"/>
        <w:rPr/>
      </w:pPr>
      <w:r>
        <w:rPr>
          <w:color w:val="000000"/>
        </w:rPr>
        <w:t>F11 Győrújbarát         7   12   104   21     9   8,7    760,14 404901,00</w:t>
      </w:r>
    </w:p>
    <w:p>
      <w:pPr>
        <w:pStyle w:val="HTMLkntformzott"/>
        <w:rPr/>
      </w:pPr>
      <w:r>
        <w:rPr>
          <w:color w:val="000000"/>
        </w:rPr>
        <w:t>F13 Győr               11   21   175   35    15   8,6  99544,00 407085,00</w:t>
      </w:r>
    </w:p>
    <w:p>
      <w:pPr>
        <w:pStyle w:val="HTMLkntformzott"/>
        <w:rPr/>
      </w:pPr>
      <w:r>
        <w:rPr>
          <w:color w:val="000000"/>
        </w:rPr>
        <w:t>F19 Győr                9   15   150   30    12   8,0    591,11 396755,00</w:t>
      </w:r>
    </w:p>
    <w:p>
      <w:pPr>
        <w:pStyle w:val="HTMLkntformzott"/>
        <w:rPr/>
      </w:pPr>
      <w:r>
        <w:rPr>
          <w:color w:val="000000"/>
        </w:rPr>
        <w:t>F20 Gönyű               3    5    51   10     4   7,8 229783,00 322643,00</w:t>
      </w:r>
    </w:p>
    <w:p>
      <w:pPr>
        <w:pStyle w:val="HTMLkntformzott"/>
        <w:rPr/>
      </w:pPr>
      <w:r>
        <w:rPr>
          <w:color w:val="000000"/>
        </w:rPr>
        <w:t>F24 Nyúl                7   11    78   16    12  15,4    706,70 407529,00</w:t>
      </w:r>
    </w:p>
    <w:p>
      <w:pPr>
        <w:pStyle w:val="HTMLkntformzott"/>
        <w:rPr/>
      </w:pPr>
      <w:r>
        <w:rPr>
          <w:color w:val="000000"/>
        </w:rPr>
        <w:t>F30 Győr                9   22   192   38    16   8,3    772,12 396318,00</w:t>
      </w:r>
    </w:p>
    <w:p>
      <w:pPr>
        <w:pStyle w:val="HTMLkntformzott"/>
        <w:rPr/>
      </w:pPr>
      <w:r>
        <w:rPr>
          <w:b/>
          <w:color w:val="000000"/>
        </w:rPr>
        <w:t>Duna                   64  124  1111  222   113  10,2    772,12 407867,00</w:t>
      </w:r>
    </w:p>
    <w:p>
      <w:pPr>
        <w:pStyle w:val="HTMLkntformzott"/>
        <w:rPr/>
      </w:pPr>
      <w:r>
        <w:rPr>
          <w:b/>
          <w:color w:val="000000"/>
        </w:rPr>
        <w:t>Tagszövetségben       139  247  2306  461   226   9,8    799,41 411559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Farkas Ferenc             2.cs.  F10  HU-08- 11-30730   H  7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Kollár Péter              2.cs.  F30  HU-07- 11-26037   H  7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Sziládi Dezső             1.cs.  F11  HU-06- 50-60295   H  7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1  Kovács Zoltán             1.cs.  F08  HU-08- 50-11351   H  72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1  Baracskai Tibor           1.cs.  F24  HU-08- 11-35428   H  7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2  Szűcs Gyula               2.cs.  F10  HU-05- 11-96857   H  6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1  Németh József             1.cs.  F05  HU-07- 15-83648   H  65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2  Csidey József             2.cs.  F30  HU-06- D-147539   H  6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1  Szarvas István            2.cs.  F02  HU-07- 11-17637   H  6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5    1  Németh Lajos              2.cs.  F25  HU-06- 15-80077   H  6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1  Sokorai Csaba             2.cs.  F16  HU-05- 11-00619   H  6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6    2  Kiss Ferenc               1.cs.  F02  HU-06- 50-60468   H  6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7    2  Bedő László               1.cs.  F08  HU-06- 11-07107   H  6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8    2  Megyeri Zoltán            1.cs.  F05  HU-07- D-163301   H  61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9    2  Takács Gábor              1.cs.  F16  HU-05- 11-01036   H  6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7    3  Csabai Mihály             1.cs.  F02  HU-05- 11-94993   H  5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8    1  Földing József            1.cs.  F19  HU-08- D-182448   H  59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9    4  Bódi Ferenc               2.cs.  F02  HU 06- 11-05599   H  5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0    5  Szarvas István            1.cs.  F02  HU-04- 11-84110   H  55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 2  Szabó István              1.cs.  F19  HU 06- 11-13113   H  5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2    6  Szarvas István            1.cs.  F02  HU-05- 11-95186   H  5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 3  Elekes István             1.cs.  F30  HU-07- 11-26138   H  5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4    2  Hadaró Ádám               1.cs.  F24  HU-07- 11-25441   H  5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5    4  Buda Sándor               1.cs.  F30  HU-06- 11-15519   H  50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6    7  Glück István              2.cs.  F02  HU 08- 11-27415   T   9746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7    8  Nagy Gábor                1.cs.  F02  HU-06- 11-06495   H   9777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8    5  Buda Sándor               1.cs.  F30  HU-07- 11-25677   H   9795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9    1  Hanich Mihály             2.cs.  F13  HU 08- 50-40313   H   9954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0    3  Rasztovich Gyula          2.cs.  F05  HU-07- M-112194   H  10420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0    9  Zvezdovics Szilvér        1.cs.  F02  HU 08- 11-28061   H  1069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1    1  Nagy Gusztáv              1.cs.  F01  HU-05- 11-93352   H  10729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1    3  Szabó István              1.cs.  F19  HU 07- 11-23497   H  1082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2   10  Nagy Gábor                1.cs.  F02  HU-07- 11-17080   H  11078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3    3  Hadaró Ádám               1.cs.  F24  HU-07- 11-25448   H  11321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2    2  Remete Zoltán             2.cs.  F01  HU-07- 11-16145   T  11579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3    3  Farkas Ferenc             2.cs.  F10  HU-06- D-147751   H  12487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4    1  Papp Géza                 1.cs.  F33  HU 06- 15-82930   H  12610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4    2  Hanich Mihály             1.cs.  F13  HU 08- 11-31877   H  1312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5    3  Kiss Károly               1.cs.  F16  HU-05- 11-01518   H  1313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5    6  Domonkos Csaba            1.cs.  F30  HU-07- 11-25885   H  13330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6   11  Glück István              2.cs.  F02  HU 08- 11-27385   T  13409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7    4  Szórádi Imre              1.cs.  F19  HU-06- 11-13258   H  13415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8    5  Földing József            1.cs.  F19  HU-08- D-186930   H  13727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9   12  Kulicskó Gyula            1.cs.  F02  HU-08- 50-11651   T  1384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6    4  Rasztovich Gyula          1.cs.  F05  HU-07- 15-84214   H  13873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7    3  Remete Zoltán             0.cs.  F01  HU-03- 11-71645   T  14092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0    6  Szórádi Imre              1.cs.  F19  HU-05- 11-02212   T  14285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1   13  Fertetics Gyula           2.cs.  F02  HU-07- D-165603   H  14345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8    4  Remete Zoltán             2.cs.  F01  HU-05- 11-93688   H  14383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9    5  Remete Zoltán             0.cs.  F01  HU-08- 11-26886   T  14524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2    7  Földing József            1.cs.  F19  HU-08- D-182439   H  14544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3    4  Viglidán György           1.cs.  F24  HU-07- 11-25042   T  14566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4   14  Bódi Ferenc               1.cs.  F02  HU 07- 11-16327   H  1505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0    5  Potyondi István           2.cs.  F05  HU-06- 15-76855   H  15111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5   15  Bódi Ferenc               2.cs.  F02  HU 05- 11-94645   H  15163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6    5  Viglidán György           1.cs.  F24  HU-06- 11-14984   T  1521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1    6  Rasztovich Gyula          1.cs.  F05  HU-07- D-163469   H  15261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2    7  Selyem Tamás              1.cs.  F05  HU 07- 50-35556   H  15288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3    6  Molnár Imre és Tamás      2.cs.  F01  HU-08- 11-26778   H  15442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7   16  Balogh Zoltán             2.cs.  F02  HU-07- D-165941   H  15771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4    4  Rebenek Imre              2.cs.  F10  HU-07- 50-23261   H  16439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8    6  Viglidán György           1.cs.  F24  HU-06- 11-14975   H  16567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5    8  Éliás István              1.cs.  F05  HU-07- 15-84802   H  1688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9    7  Földing Norbert           2.cs.  F30  HU-07- D-165566   H  16985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0    7  Baracskai Tibor           1.cs.  F24  HU-03- 11-80569   H  17138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1   17  Glück István              1.cs.  F02  HU 08- 11-27377   H  17468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2    8  Csidey József             2.cs.  F30  HU-07- 11-25847   H  18659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3    3  Viglidán Péter            2.cs.  F13  SK-08- 0108-727   H  18740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4    9  Domonkos Csaba            1.cs.  F30  HU-08- 11-37703   H  18846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6    3  Bedő László               1.cs.  F08  HU-06- 50-49434   H  1914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5   10  Bors László               1.cs.  F30  HU-08- 11-37827   H  19249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7    4  Rum János dr.             2.cs.  F16  HU-08- 11-33970   H  19861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6    4  Hanich Mihály             1.cs.  F13  HU 08- 11-32266   H  2007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8    7  Ábrahám József            2.cs.  F01  HU-07- 11-21312   H  20390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7    2  Nagy László               1.cs.  F11  HU-08- 11-31531   H  2057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8    5  Magyari Zsolt             2.cs.  F13  HU-07- 11-25081   T  20851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9    2  Csordás Károly            1.cs.  F25  HU-06- 15-79994   H  20973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9    6  Viglidán Péter            2.cs.  F13  HU-08- D-186512   H  21142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0    5  Szűcs Gyula               1.cs.  F10  HU-06- 11-08042   H  21287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1    5  Rum János dr.             1.cs.  F16  HU-07- 11-22441   H  21446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2    6  Farkas Ferenc             1.cs.  F10  HU-06- D-147764   H  2157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3    9  Rasztovich Gyula          2.cs.  F05  HU-06- D-144390   H  21897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0   18  Szarvas István            2.cs.  F02  HU-07- 11-17648   H  22237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4    8  Bukta Ferenc              1.cs.  F01  HU 06- 11-11328   T  2284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1    1  Vigh Tibor                2.cs.  F20  HU-07- 11-24506   H  2297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5   10  Horváth Ferenc            1.cs.  F05  HU-07- 15-84752   H  23429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2   19  Glück István              2.cs.  F02  HU 08- 11-27394   T  24131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3   20  Kiss Ferenc               1.cs.  F02  HU-06- 11-06237   H  2443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6    2  Kovács Jenő               1.cs.  F33  HU-04- 11-92987   H  25197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4   11  Bors László               1.cs.  F30  HU-07- 11-25586   H  25310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7    7  Ring László               2.cs.  F10  HU 05- 11-93659   T  25392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8    4  Kubik József              1.cs.  F08  HU 08- 11-29382   H  25524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5   12  Cenkvári Attila           1.cs.  F30  HU-07- 11-25822   H  25551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9    9  Molnár Imre és Tamás      2.cs.  F01  HU-07- 11-16002   T  25604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0    6  Szabó Gábor               1.cs.  F16  HU-05- 11-00979   H  25609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6   21  Kustyán Tamás             2.cs.  F02  HU-07- D-165681   H  2563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7    8  Földesi Miklós            1.cs.  F19  HU-06- 11-05001   T  25771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8    2  Vigh Tibor                0.cs.  F20  HU-08- 11-35293   H  25844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1   10  Molnár Imre és Tamás      1.cs.  F01  HU-07- 11-16023   H  26061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2    8  Hodossy Ernő              2.cs.  F10  HU-05- 11-96534   H  26264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9   22  Feicser Béla              1.cs.  F02  HU-06- 50-53565   H  26274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0   23  Feicser Béla              1.cs.  F02  HU-06- 11-06619   H  2627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3   11  Heilig Károly             0.cs.  F01  HU-04- 11-82412   H  26402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1   24  Páva Zoltán               2.cs.  F02  HU-08- 11-39127   H  26428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4   12  Remete Zoltán             2.cs.  F01  HU-03- 11-71668   H  26669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5   13  Balog Norbert             1.cs.  F01  HU-06- 15-80822   T  26769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2    7  Hanich Mihály             1.cs.  F13  HU 08- 11-32230   H  27156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3    9  Szórádi Imre              0.cs.  F19  HU-08- 11-34406   H  27455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64   25  Bódi Ferenc               1.cs.  F02  HU 05- 11-94627   H  2757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5   10  Szórádi Imre              0.cs.  F19  HU-08- 11-34426   H  27679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6   26  Kulicskó Gyula            1.cs.  F02  HU-08- 50-11161   H  28142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6   11  Megyeri Zoltán            1.cs.  F05  HU-06- 50-61219   H  28169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7   12  Megyeri Zoltán            1.cs.  F05  HU-07- D-166304   H  28169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8   14  Ábrahám József            0.cs.  F01  HU-06- 50-49241   H  28252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9    7  Sokorai Csaba             2.cs.  F16  HU-05- 11-00869   H  28253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0    3  Szabó Attila              0.cs.  F33  HU-08- 11-38734   H  28318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1    4  Szabó Attila              1.cs.  F33  HU-07- 15-90522   T  2832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2   15  Heilig Károly             1.cs.  F01  HU-07- 11-16241   H  2837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3    5  Renczés Ottó              2.cs.  F08  HU-08- 11-29612   H  28446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7    3  Fekete Zoltán             1.cs.  F11  HU-08- 11-32195   H  28452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8   11  Szórádi Imre              0.cs.  F19  HU-08- 11-34423   H  28667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4   16  Remete Zoltán             0.cs.  F01  HU-07- 11-16170   H  28673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5    3  Nagy Béla                 1.cs.  F25  HU-06- 15-79316   H  28949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6    8  Csepi Bence               1.cs.  F16  HU-05- 11-00449   H  28973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7   17  Remete Zoltán             0.cs.  F01  HU-03- 11-71646   T  29239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9    8  Marics István             1.cs.  F13  HU-05- D-138311   H  2948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8    6  Hujber Imre               1.cs.  F08  HU-08- 50-11332   H  29866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0    9  Kókai Attila és fia       2.cs.  F13  HU-07- 11-20088   H  29888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9    9  Rebenek Imre              2.cs.  F10  HU-06- 11-08196   H  30499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1   27  Nagy Gábor                1.cs.  F02  HU-06- 11-06432   H  3053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2   13  Csidey József             1.cs.  F30  HU-08- 11-31748   T  30838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3   10  Hanich Mihály             1.cs.  F13  HU 08- 11-32234   H  31226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0   18  Kulcsár János             2.cs.  F01  HU 07- 11-16056   T  31251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1   19  Árkosi Zoltán             1.cs.  F01  HU-08- D-203834   H  31513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4   28  Szalai Imre               1.cs.  F02  HU 08- 11-27961   H  31661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2   20  Bukta Ferenc              1.cs.  F01  HU 05- 11-99726   H  31747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5    3  Janes Gyula               1.cs.  F20  HU-05- 11-02446   T  3186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6   29  Kövecses Gábor            1.cs.  F02  HU-07- 11-16864   H  3187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7   30  Szarvas István            1.cs.  F02  HU-07- 11-17605   H  32055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8   31  Kövecses Gábor            1.cs.  F02  HU-05- 11-94082   H  32139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9   11  Horváth Péter             1.cs.  F13  HU-08- 11-32406   H  32166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3   13  Potyondi István           2.cs.  F05  HU-06- 15-76897   H  32227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0    4  Janes Gyula               1.cs.  F20  HU-08- 11-34669   H  32264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4   10  Farkas Ferenc             2.cs.  F10  HU-04- 11-85342   H  32369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5    9  Adrián Arnold             1.cs.  F16  HU-05- 50-68316   H  3277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6   10  Kiss Károly               1.cs.  F16  HU-04- 11-89634   H  3281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1   32  Fertetics Gyula           2.cs.  F02  HU-06- D-148907   H  32893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7    4  Helyes Árpád              1.cs.  F25  HU 08- 11-36607   T  33157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68    5  Helyes Árpád              1.cs.  F25  HU 07- 15-87342   T  3315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2   33  Páva Zoltán               0.cs.  F02  HU-08- 11-39181   T  33177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3   34  Kiss Ferenc               2.cs.  F02  HU-05- 11-94540   H  33318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9   14  Éliás István              1.cs.  F05  HU-06- 15-76944   H  33528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4   35  Bódi Ferenc               1.cs.  F02  HU 07- 11-16305   H  33697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0   11  Czank Sándor              1.cs.  F16  HU-03- 11-78162   H  33942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1   21  Balog Norbert             2.cs.  F01  HU-07- 11-21404   T  34021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2   22  Balog Norbert             1.cs.  F01  HU-07- 15-88643   H  34134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5   36  Balogh Zoltán             0.cs.  F02  HU-07- 11-17633   T  34147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3    5  Szabó Attila              0.cs.  F33  HU-08- 11-38730   T  34479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6   37  Zvezdovics Szilvér        2.cs.  F02  HU 06- 11-05790   H  34741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7   38  Bódi Ferenc               1.cs.  F02  HU 07- 11-16340   H  3477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4   11  Banyár Károly             1.cs.  F10  HU-07- 11-18445   H  34810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5   12  Erdős József              1.cs.  F10  HU 08- 11-30209   H  34862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8    8  Viglidán László           1.cs.  F24  HU-07- 11-24916   H  34864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6    6  Papp Géza                 2.cs.  F33  HU 07- 15-90812   H  3520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7   23  Kiss László               1.cs.  F01  HU-07- 11-21488   T  35393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9   12  Rácz-Süveges              2.cs.  F13  HU-06- 12-75355   H  35502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0   13  Rácz-Süveges              2.cs.  F13  HU-05- 11-99035   H  35506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1   39  Balogh Zoltán             2.cs.  F02  HU-08- 11-38910   H  3563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8   13  Fuhrmann László           2.cs.  F10  HU-08- D-186558   H  3568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9   15  Jakab Sándor              2.cs.  F05  HU-07- D-166394   H  3610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0    7  Szabó Attila              0.cs.  F33  HU-05- 15-75129   H  36680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1   16  Horváth Ferenc            1.cs.  F05  HU-06- 15-76303   H  36786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2    6  Kovács Miklós             1.cs.  F25  HU-05- 15-72171   H  3682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2   40  Szalai Pál                1.cs.  F02  HU-04- 50-31894   H  36913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3   41  Kulicskó Ferenc           1.cs.  F02  HU 06- 11-05743   H  36925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3    7  Csordás Károly            1.cs.  F25  HU-08- 11-36208   H  36971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4   14  Szűcs Gyula               1.cs.  F10  HU-06- D-143816   H  37035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5   12  Takács Gábor              1.cs.  F16  HU-06- 11-11482   H  37143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6   15  Banyár Károly             1.cs.  F10  HU-07- 11-18462   H  37304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7    8  Szabó László              1.cs.  F25  HU 07- 15-88176   H  37337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8   13  Papp László               1.cs.  F16  HU-04- 11-89764   H  3733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4   14  Kókai Attila és fia       1.cs.  F13  HU-06- 11-10680   H  37443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9   16  Farkas Ferenc             1.cs.  F10  HU-08- D-186591   H  37464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0    9  Kovács Miklós             1.cs.  F25  HU-07- 15-87930   H  3756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5    4  Fekete Lajos              1.cs.  F11  HU-08- 11-31431   H  37609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1   14  Rum János dr.             1.cs.  F16  HU-07- 11-22500   H  3762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6   14  Domonkos Csaba            1.cs.  F30  HU-07- 11-25919   H  3787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2    7  Hujber Imre               1.cs.  F08  HU-08- 11-29926   H  37916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3   17  Erdős József              1.cs.  F10  HU 02- 11-61347   H  37983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4   24  Ábrahám József            1.cs.  F01  HU-04- 11-88670   H  38035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5   17  Rasztovich Gyula          2.cs.  F05  HU-07- D-163460   H  38048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6    8  Bedő Szabolcs             1.cs.  F08  HU-08- 11-29524   H  38354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7   42  Fertetics Gyula           2.cs.  F02  HU-07- D-165621   H  38364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8    9  Viglidán György           1.cs.  F24  HU-07- 11-24739   T  38370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7   25  Bukta Ferenc              1.cs.  F01  HU 06- 11-11325   H  38453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8    8  Szabó Attila              0.cs.  F33  HU-08- 11-38766   T  38454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9   15  Csidey József             0.cs.  F30  HU-08- M-118506   H  38512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9    9  Bedő László               1.cs.  F08  HU-07- 11-17877   H  3858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0   26  Heilig Károly             0.cs.  F01  HU-03- 11-71303   H  38805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1   27  Heilig Károly             1.cs.  F01  HU-08- 11-27057   H  38855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0    5  Sziládi Dezső             0.cs.  F11  HU-08- 11-31263   H  39072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2   10  Szabó József              1.cs.  F25  HU-07- 15-87711   H  39184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3   28  Harangozó István          1.cs.  F01  HU 07- 11-16195   H  3943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4   29  Molnár Imre és Tamás      1.cs.  F01  HU-08- 50-11135   T  39457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1    6  Sziládi Dezső             2.cs.  F11  HU-06- 11-09081   H  39543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2   16  Csidey József             0.cs.  F30  HU-08- 11-31705   T  39631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3   12  Szórádi Imre              2.cs.  F19  HU-07- 11-23749   H  39675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5   10  Hujber Imre               2.cs.  F08  HU-08- 50-11335   H  39819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4   43  Páva Zoltán               0.cs.  F02  HU-08- 11-39034   T  39902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6   18  Horváth Ferenc            2.cs.  F05  HU-07- 15-84844   H  3996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5    7  Fekete Zoltán             2.cs.  F11  HU-07- 11-20190   H  4011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7    9  Kovács József             1.cs.  F33  HU-06- 15-82816   H  40194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8   30  Árkosi Zoltán             0.cs.  F01  HU-07- 11-21360   H  40451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6    8  Gangl János               1.cs.  F11  HU-08- 11-31506   T  40486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7    9  Gangl János               1.cs.  F11  HU-06- 11-09285   H  40490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8   15  Szakács Miklós            1.cs.  F13  HU-08- 11-31924   H  40708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9   10  Baracskai Tibor           2.cs.  F24  HU-08- 11-35412   H  4074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0   11  Baracskai Tibor           1.cs.  F24  HU-07- 11-25121   H  40749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1   12  Baracskai Tibor           1.cs.  F24  HU-05- 11-03618   H  40752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9   15  Sokorai Csaba             1.cs.  F16  HU-04- 11-90001   H  4075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0   11  Csordás Károly            1.cs.  F25  HU-07- 15-87786   H  40765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2   44  Szalai Imre               2.cs.  F02  HU 08- 11-27962   H  4078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3   45  Kövecses Gábor            1.cs.  F02  HU-07- 11-16369   H  40786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1   18  Ring László               2.cs.  F10  HU 07- 11-21708   H  4096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2   16  Tóth István és Máté       2.cs.  F16  HU-07- 11-23194   H  4097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3   17  Szabó Gábor               1.cs.  F16  HU-06- 50-60589   H  411559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F13    4 h.  2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F24    4 h.  28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ódi Ferenc                    1.cs. F02    4 h.  27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F24    4 h.  2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F19    3 h.  2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2.cs. F02    3 h.  2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F02    3 h.  2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2.cs. F10    3 h.  22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F02    3 h.  2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2.cs. F01    3 h.  2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F05    3 h.  21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F08    3 h.  21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1.cs. F30    3 h.  2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F05    3 h.  20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2.cs. F02    3 h.  1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kta Ferenc                   1.cs. F01    3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F25    3 h.  19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1.cs. F02    3 h.  18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da Sándor                    1.cs. F30    2 h.  1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István                   1.cs. F19    2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daró Ádám                    1.cs. F24    2 h.  1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2.cs. F02    2 h.  15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2.cs. F30    2 h.  1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F19    2 h.  1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2.cs. F02    2 h.  1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F02    2 h.  14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F05    2 h.  1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korai Csaba                  2.cs. F16    2 h.  14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2.cs. F13    2 h.  1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2.cs. F01    2 h.  1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Gyula                 1.cs. F02    2 h.  1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1.cs. F30    2 h.  14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F16    2 h.  1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2.cs. F10    2 h.  1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   2 h.  1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otyondi István                2.cs. F05    2 h.  1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1.cs. F02    2 h.  1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Éliás István                   1.cs. F05    2 h.  137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h Zoltán                  2.cs. F02    2 h.  1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1.cs. F10    2 h.  1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1.cs. F05    2 h.  1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1.cs. F01    2 h.  13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arkas Ferenc                  1.cs. F10    2 h.  1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F16    2 h.  1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es Gyula                    1.cs. F20    2 h.  1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lyes Árpád                   1.cs. F25    2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olnár Imre és Tamás           1.cs. F01    2 h.  1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jber Imre                    1.cs. F08    2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2.cs. F10    2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F01    2 h.  127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Gábor                    1.cs. F16    2 h.  12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2.cs. F13    2 h.  1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nyár Károly                  1.cs. F10    2 h.  1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rdős József                   1.cs. F10    2 h.  12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1.cs. F25    2 h.  1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angl János                    1.cs. F11    2 h.  1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2.cs. F30    1 h.   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1.cs. F11    1 h.   7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Zoltán                  1.cs. F08    1 h.   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2.cs. F10    1 h.   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József                  1.cs. F05    1 h.   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2.cs. F25    1 h.   7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abai Mihály                  1.cs. F02    1 h.   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1.cs. F30    1 h.   7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ich Mihály                  2.cs. F13    1 h.   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F02    1 h.   7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usztáv                   1.cs. F01    1 h.   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1.cs. F33    1 h.   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elyem Tamás                   1.cs. F05    1 h.   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               2.cs. F30    1 h.   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lück István                   1.cs. F02    1 h.   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2.cs. F16    1 h.   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2.cs. F01    1 h.   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László                    1.cs. F11    1 h.   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2.cs. F13    1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2.cs. F20    1 h.   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Jenő                    1.cs. F33    1 h.   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bik József                   1.cs. F08    1 h.   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enkvári Attila                1.cs. F30    1 h.   7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2.cs. F02    1 h.   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esi Miklós                 1.cs. F19    1 h.   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dossy Ernő                   2.cs. F10    1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2.cs. F02    1 h.   6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Attila                   1.cs. F33    1 h.   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nczés Ottó                   2.cs. F08    1 h.   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Zoltán                  1.cs. F11    1 h.   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1.cs. F25    1 h.   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pi Bence                    1.cs. F16    1 h.   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ics István                  1.cs. F13    1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2.cs. F13    1 h.   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1.cs. F30    1 h.   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csár János                  2.cs. F01    1 h.   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rkosi Zoltán                  1.cs. F01    1 h.   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i Imre                    1.cs. F02    1 h.   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Péter                  1.cs. F13    1 h.   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                 1.cs. F16    1 h.   6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2.cs. F02    1 h.   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ank Sándor                   1.cs. F16    1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 Norbert                  2.cs. F01    1 h.   6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2.cs. F02    1 h.   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László                1.cs. F24    1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2.cs. F33    1 h.   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László                    1.cs. F01    1 h.   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uhrmann László                2.cs. F10    1 h.   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kab Sándor                   2.cs. F05    1 h.   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Pál                     1.cs. F02    1 h.   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1.cs. F02    1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1.cs. F25    1 h.   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László                    1.cs. F16    1 h.   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1.cs. F13    1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kete Lajos                   1.cs. F11    1 h.   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József                 1.cs. F01    1 h.   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Szabolcs                  1.cs. F08    1 h.   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József                   1.cs. F25    1 h.   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arangozó István               1.cs. F01    1 h.   5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iládi Dezső                  2.cs. F11    1 h.   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2.cs. F19    1 h.   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2.cs. F08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Ferenc                 2.cs. F05    1 h.   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kete Zoltán                  2.cs. F11    1 h.   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József                  1.cs. F33    1 h.   5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kács Miklós                 1.cs. F13    1 h.   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cskai Tibor                2.cs. F24    1 h.   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korai Csaba                  1.cs. F16    1 h.   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i Imre                    2.cs. F02    1 h.   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István és Máté            2.cs. F16    1 h.   56,63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3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7. Crivitz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2.cs. F10    8 h.  4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F19    8 h.  4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F13    7 h.  4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F01    7 h.  43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F30    6 h.  4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F02    7 h.  4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F30    7 h.  407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F10    7 h.  4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F02    7 h.  3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2.cs. F13    7 h.  39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F02    7 h.  3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F10    7 h.  38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tetics Gyula                2.cs. F02    7 h.  3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F24    6 h.  3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F02    7 h.  38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F16    6 h.  3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F02    7 h.  3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2.cs. F30    6 h.  36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F08    6 h.  35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F01    6 h.  3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F05    6 h.  34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   6 h.  3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és Tamás           1.cs. F01    5 h.  3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2.cs. F02    6 h.  3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F24    5 h.  3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1.cs. F13    6 h.  30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2.cs. F13    6 h.  3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daró Ádám                    1.cs. F24    5 h.  3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1.cs. F30    5 h.  3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da Sándor                    1.cs. F30    5 h.  2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F02    5 h.  29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   5 h.  28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2.cs. F13    5 h.  2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F30    5 h.  2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2.cs. F02    4 h.  2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usztáv                   1.cs. F01    5 h.  2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llár Péter                   2.cs. F30    4 h.  2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Zoltán                  1.cs. F01    5 h.  27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2.cs. F24    5 h.  2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1.cs. F24    4 h.  2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2.cs. F05    4 h.  2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korai Csaba                  2.cs. F16    4 h.  2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1.cs. F10    5 h.  25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2.cs. F10    4 h.  2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kete Zoltán                  2.cs. F11    5 h.  2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2.cs. F01    4 h.  2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Unger László                   1.cs. F16    5 h.  2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2.cs. F10    4 h.  2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kete Zoltán                  1.cs. F11    4 h.  24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F13    5 h.  2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1.cs. F30    5 h.  240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Gábor                    1.cs. F16    4 h.  2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h Zoltán                  2.cs. F02    4 h.  2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i Imre                    1.cs. F02    5 h.  2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1.cs. F16    5 h.  22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1.cs. F25    4 h.  2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Imre                    2.cs. F05    4 h.  2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Pál                     1.cs. F02    5 h.  2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korai Csaba                  1.cs. F16    4 h.  2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2.cs. F02    3 h.  21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1.cs. F05    4 h.  2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2.cs. F16    4 h.  2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icser Béla                   1.cs. F02    4 h.  2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F01    4 h.  21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arró Nándor                   1.cs. F01    5 h.  2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1.cs. F19    3 h.  2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László                1.cs. F24    4 h.  20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1.cs. F11    4 h.  2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1.cs. F20    4 h.  20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olnár Imre és Tamás           2.cs. F01    4 h.  20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2.cs. F02    4 h.  20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iás István                   1.cs. F05    3 h.  2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üredi Péter                   1.cs. F10    3 h.  2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F16    3 h.  2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ajos                   2.cs. F25    4 h.  2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1.cs. F13    4 h.  1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ukta Ferenc                   1.cs. F01    3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1.cs. F05    3 h.  1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               1.cs. F30    4 h.  1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1.cs. F01    3 h.  18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ing László                    2.cs. F10    4 h.  1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Gyula                 1.cs. F02    3 h.  1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2.cs. F13    3 h.  1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ódi Ferenc                    2.cs. F02    3 h.  1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ém Zoltán                    2.cs. F33    4 h.  1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1.cs. F16    3 h.  18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nyár Károly                  1.cs. F10    3 h.  1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esi Miklós                 1.cs. F19    3 h.  17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ózsef                 2.cs. F01    3 h.  1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1.cs. F02    3 h.  1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kab Sándor                   2.cs. F05    3 h.  1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1.cs. F33    3 h.  1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1.cs. F13    3 h.  17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1.cs. F01    4 h.  1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Gábor                     2.cs. F02    3 h.  1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benek Imre                   1.cs. F10    3 h.  16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elyem Tamás                   1.cs. F05    3 h.  1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licskó Ferenc                1.cs. F02    3 h.  1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Miklós                  1.cs. F25    3 h.  1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2.cs. F19    3 h.  1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ics István                  1.cs. F13    3 h.  1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1.cs. F33    3 h.  1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ós István                    1.cs. F13    3 h.  1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vezdovics Szilvér             2.cs. F02    3 h.  1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József                    1.cs. F19    3 h.  15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itring Imre                   1.cs. F16    3 h.  15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István                   1.cs. F19    2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2.cs. F16    3 h.  1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lück István                   1.cs. F02    3 h.  15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                 2.cs. F16    3 h.  1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1.cs. F13    3 h.  1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kács Miklós                 1.cs. F13    3 h.  14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dey József                  1.cs. F30    3 h.  1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h Tibor                     2.cs. F20    3 h.  1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arangozó István               1.cs. F01    3 h.  1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László                    1.cs. F16    3 h.  1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1.cs. F19    2 h.  1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enkvári Attila                2.cs. F30    3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lai Imre                    2.cs. F02    3 h.  1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Lajos                   1.cs. F25    4 h.  13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otyondi István                2.cs. F05    2 h.  1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arangozó István               2.cs. F01    3 h.  1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Béla                      1.cs. F25    3 h.  1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dossy Ernő                   1.cs. F10    2 h.  1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2.cs. F16    2 h.  1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arkas Ferenc                  1.cs. F10    2 h.  13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János                  1.cs. F01    3 h.  1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László                    1.cs. F11    2 h.  1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brahám Tibor                  1.cs. F01    3 h.  12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elyes Árpád                   1.cs. F25    2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ujber Imre                    1.cs. F08    2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ilig Károly                  1.cs. F01    2 h.  1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ujber Imre                    2.cs. F08    3 h.  1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Erdős József                   1.cs. F10    2 h.  1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Jenő                    1.cs. F33    2 h.  1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zinger Csaba                  1.cs. F19    2 h.  12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abai Mihály                  1.cs. F02    2 h.  1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nczés Ottó                   2.cs. F08    2 h.  1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ogh Zoltán                  1.cs. F02    2 h.  1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anich Mihály                  2.cs. F13    2 h.  1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arró Nándor                   2.cs. F01    2 h.  1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h Tibor                     1.cs. F20    2 h.  11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va Zoltán                    2.cs. F02    2 h.  11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.Varga Attila                 2.cs. F10    2 h.  1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h József                  2.cs. F05    2 h.  1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egyeri Zoltán                 2.cs. F05    2 h.  1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angl János                    1.cs. F11    2 h.  1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Unger László                   2.cs. F16    2 h.  1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lcsár János                  2.cs. F01    2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adaró Ádám                    2.cs. F24    2 h.  1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kker Martina                 1.cs. F10    2 h.  1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József                  1.cs. F05    2 h.  1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dossy Ernő                   2.cs. F10    2 h.  1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Péter                 1.cs. F13    2 h.  1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László                   1.cs. F25    2 h.  106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ecker Jenő                    1.cs. F01    2 h.  10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.Szabó László                 1.cs. F16    2 h.  1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cs György                     1.cs. F11    2 h.  1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kete Lajos                   1.cs. F11    2 h.  1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olnay László                  2.cs. F19    2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László                    2.cs. F19    2 h.   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László                   2.cs. F25    2 h.   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iládi Dezső                  2.cs. F11    2 h.   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árolyi Sándor                 2.cs. F16    2 h.   9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árolyi Sándor                 1.cs. F16    2 h.   94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llár Péter                   1.cs. F30    2 h.   9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zank Sándor                   1.cs. F16    2 h.   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ttlmayer Sándor             1.cs. F10    2 h.   8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edő Szabolcs                  1.cs. F08    2 h.   8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akab Sándor                   1.cs. F05    2 h.   8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áva Zoltán                    1.cs. F02    2 h.   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Zámolyi Zoltán                 2.cs. F25    2 h.   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László                2.cs. F24    2 h.   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Zoltán                  1.cs. F08    1 h.   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István és Máté            1.cs. F16    2 h.   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nyár Károly                  2.cs. F10    2 h.   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rkó Dezső                    2.cs. F30    2 h.   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Imre                    1.cs. F05    2 h.   7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rém Zoltán                    1.cs. F33    2 h.   7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bik József                   1.cs. F08    1 h.   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László                    1.cs. F19    1 h.   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ertai László                  1.cs. F13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üredi Péter                   2.cs. F10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József                   2.cs. F25    1 h.   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lidán György                2.cs. F24    1 h.   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cs György                     2.cs. F11    2 h.   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oós István                    2.cs. F13    2 h.   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dő Szabolcs                  2.cs. F08    1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arga Attila                   2.cs. F25    1 h.   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app Géza                      2.cs. F33    1 h.   6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ácz-Süveges                   1.cs. F13    1 h.   6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Domonkos Csaba                 2.cs. F30    1 h.   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itring Imre                   2.cs. F16    1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órádi Frigyes                1.cs. F10    1 h.   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brahám József                 1.cs. F01    1 h.   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József                   1.cs. F25    1 h.   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rváth Ferenc                 2.cs. F05    1 h.   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József                  1.cs. F33    1 h.   5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ezselics Mihály               2.cs. F02    1 h.   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István és Máté            2.cs. F16    1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nczés Ottó                   1.cs. F08    1 h.   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uda Sándor                    2.cs. F30    1 h.   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Zámolyi Zoltán                 1.cs. F25    1 h.   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ankó József                   1.cs. F24    1 h.   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rkosi Zoltán                  2.cs. F01    1 h.   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Gábor                    2.cs. F16    1 h.   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ss László                    2.cs. F01    1 h.   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áczi András                   1.cs. F24    1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eilig Károly                  2.cs. F01    1 h.   4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Elekes István                  2.cs. F30    1 h.   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ulcsár János                  1.cs. F01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áli István                    2.cs. F10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bó Attila                   2.cs. F33    1 h.   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sordás Károly                 2.cs. F25    1 h.   34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arga Attila                   1.cs. F25    1 h.   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Jenő                    2.cs. F33    1 h.   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József                    2.cs. F19    1 h.   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László                    1.cs. F25    1 h.   3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rics István                  2.cs. F13    1 h.   30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3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Chomut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7. Crivitz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21 h. 11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20 h. 11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F13   22 h. 10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20 h.  9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F30   20 h.  9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20 h.  96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F30   19 h.  9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F13   19 h.  95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F05   19 h.  9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F16   18 h.  90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F10   19 h.  8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19 h.  8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18 h.  86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F05   17 h.  8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F16   17 h.  8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F33   17 h.  8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2.cs. F10   16 h.  82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Ferenc                  2.cs. F10   16 h.  81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F10   18 h.  8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F05   17 h.  8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2.cs. F16   15 h.  8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2.cs. F25   17 h.  8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1.cs. F13   17 h.  7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  17 h.  7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2.cs. F05   16 h.  77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F02   16 h.  7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1.cs. F25   17 h.  7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omonkos Csaba                 1.cs. F30   17 h.  7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1.cs. F02   15 h.  75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F25   16 h.  7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ich Mihály                  1.cs. F13   14 h.  7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F30   16 h.  7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F10   16 h.  7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Zoltán                  1.cs. F11   15 h.  72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  15 h.  720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F33   14 h.  7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F16   14 h.  70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F24   16 h.  70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1.cs. F16   14 h.  70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1.cs. F25   13 h.  6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  16 h.  68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Péter                 2.cs. F13   15 h.  6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2.cs. F01   14 h.  67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enő                    1.cs. F33   13 h.  6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László                1.cs. F24   15 h.  6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F16   14 h.  664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Károly                  1.cs. F13   15 h.  6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1.cs. F08   13 h.  6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1.cs. F13   14 h.  6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korai Csaba                  1.cs. F16   13 h.  65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1.cs. F13   15 h.  6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rtetics Gyula                2.cs. F02   14 h.  6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Imre                    1.cs. F05   14 h.  64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Unger László                   1.cs. F16   14 h.  6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2.cs. F10   14 h.  6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jber Imre                    1.cs. F08   14 h.  6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1.cs. F01   13 h.  6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1.cs. F33   15 h.  6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1.cs. F30   14 h.  6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2.cs. F24   13 h.  6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1.cs. F16   13 h.  6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               1.cs. F30   15 h.  6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övecses Gábor                 1.cs. F02   14 h.  5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1.cs. F16   12 h.  5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elyem Tamás                   1.cs. F05   14 h.  5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arkas Imre                    1.cs. F05   13 h.  5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József                  1.cs. F05   13 h.  5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nczés Ottó                   1.cs. F08   12 h.  5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1.cs. F02   11 h.  5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2.cs. F20   14 h.  5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ém Zoltán                    2.cs. F33   12 h.  5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2.cs. F02   13 h.  5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József                   1.cs. F25   12 h.  55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Zoltán                  1.cs. F01   12 h.  5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nyár Károly                  1.cs. F10   14 h.  5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benek Imre                   1.cs. F10   13 h.  5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daró Ádám                    1.cs. F24   11 h.  5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2.cs. F16   13 h.  5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kete Zoltán                  2.cs. F11   12 h.  5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1.cs. F01   12 h.  5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Imre                    1.cs. F02   13 h.  5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2.cs. F16   12 h.  5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2.cs. F30   14 h.  5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1.cs. F30   12 h.  5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llár Péter                   1.cs. F30   12 h.  518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1.cs. F13   11 h.  5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ing László                    2.cs. F10   12 h.  5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Jenő                    2.cs. F33   12 h.  50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                1.cs. F19    9 h.  504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llár Péter                   2.cs. F30   11 h.  5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1.cs. F02   11 h.  50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ámolyi Zoltán                 2.cs. F25   11 h.  4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ódi Ferenc                    1.cs. F02   10 h.  4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József                   2.cs. F25   11 h.  4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arró Nándor                   1.cs. F01   12 h.  4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1.cs. F16   12 h.  4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la Ferenc                   1.cs. F16   10 h.  4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1.cs. F16   11 h.  4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2.cs. F02   11 h.  4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olnár Imre és Tamás           1.cs. F01    9 h.  4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2.cs. F16   10 h.  4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                 2.cs. F16   10 h.  46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asztovich Gyula               2.cs. F05    9 h.  4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Ferenc                 2.cs. F05   10 h.  4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cskai Tibor                1.cs. F24    9 h.  4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ordás Károly                 2.cs. F25   10 h.  4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Imre                   1.cs. F19    9 h.  4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uhrmann László                1.cs. F10   10 h.  4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egyeri Zoltán                 2.cs. F05   10 h.  44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licskó Ferenc                1.cs. F02   11 h.  43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Miklós                  1.cs. F25   10 h.  4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iládi Dezső                  1.cs. F11   11 h.  4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2.cs. F25   10 h.  4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József                    1.cs. F19   10 h.  43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enkvári Attila                1.cs. F30    8 h.  4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arró Nándor                   2.cs. F01    9 h.  4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mete Ferenc                  1.cs. F01   10 h.  4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ókai Attila és fia            2.cs. F13    9 h.  4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ics István                  2.cs. F13   11 h.  4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Tibor                  1.cs. F01   11 h.  407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dossy Ernő                   1.cs. F10    9 h.  4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1.cs. F02    9 h.  4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édecsi Tibor                  1.cs. F05    9 h.  3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kács Miklós                 1.cs. F13   10 h.  39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cs György                     1.cs. F11   10 h.  3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György                1.cs. F24    6 h.  3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Éliás István                   1.cs. F05    8 h.  3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uhrmann László                2.cs. F10    8 h.  3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Elekes István                  2.cs. F30    9 h.  3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dő Szabolcs                  2.cs. F08    9 h.  37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li István                    1.cs. F10    9 h.  37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uda Sándor                    1.cs. F30    7 h.  368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Zoltán                  1.cs. F08    9 h.  3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pi Bence                    2.cs. F16    9 h.  3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.Varga Attila                 1.cs. F10    9 h.  3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órádi Imre                   2.cs. F19    8 h.  3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Péter                 1.cs. F13    9 h.  3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Géza                      2.cs. F33    9 h.  3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árolyi Sándor                 2.cs. F16    8 h.  3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arkas Ferenc                  1.cs. F10    7 h.  3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lai Imre                    2.cs. F02    9 h.  3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asztovich Gyula               1.cs. F05    6 h.  3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Gusztáv                   1.cs. F01    7 h.  3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áli István                    2.cs. F10    8 h.  3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áva Zoltán                    1.cs. F02    8 h.  3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ujber Imre                    2.cs. F08    8 h.  3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rangozó István               1.cs. F01    8 h.  3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ndes Péter                   1.cs. F25    7 h.  31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József                  2.cs. F05    8 h.  3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racskai Tibor                2.cs. F24    5 h.  3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László                2.cs. F24    7 h.  30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Imre                    2.cs. F05    6 h.  3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lai Pál                     1.cs. F02    7 h.  3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rkosi Zoltán                  1.cs. F01    6 h.  2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László                    1.cs. F19    9 h.  2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Gábor                    2.cs. F16    7 h.  2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dő László                    2.cs. F08    7 h.  2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rvas István                 2.cs. F02    5 h.  2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dő Szabolcs                  1.cs. F08    8 h.  28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lück István                   2.cs. F02    4 h.  2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esi Miklós                 1.cs. F19    6 h.  2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ogh Zoltán                  2.cs. F02    5 h.  2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zank Sándor                   2.cs. F16    7 h.  2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otyondi István                1.cs. F05    6 h.  2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nes Gyula                    1.cs. F20    5 h.  25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József                  1.cs. F33    6 h.  2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agy Béla                      1.cs. F10    6 h.  255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László                   1.cs. F25    6 h.  2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log Norbert                  2.cs. F01    4 h.  2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agy Béla                      1.cs. F25    6 h.  2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iládi Dezső                  2.cs. F11    6 h.  250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ulicskó Gyula                 1.cs. F02    5 h.  2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brahám János                  1.cs. F01    6 h.  2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László                    1.cs. F25    6 h.  2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otyondi István                2.cs. F05    5 h.  2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h Tibor                     1.cs. F20    6 h.  2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ongrácz Sándor                1.cs. F08    6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Gábor                     2.cs. F02    5 h.  2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üredi Péter                   1.cs. F10    4 h.  24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cker Jenő                    1.cs. F01    6 h.  2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arga Attila                   1.cs. F25    7 h.  2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elyes Gábor                   1.cs. F08    7 h.  2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Zvezdovics Szilvér             2.cs. F02    5 h.  22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rkosi Zoltán                  2.cs. F01    6 h.  2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app László                    2.cs. F16    5 h.  2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eilig Károly                  1.cs. F01    5 h.  22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olnay László                  1.cs. F19    4 h.  2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Ábrahám József                 2.cs. F01    4 h.  21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olnár Imre és Tamás           2.cs. F01    4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áva Zoltán                    2.cs. F02    4 h.  2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édecsi Tibor                  2.cs. F05    5 h.  2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rváth Péter                  2.cs. F13    5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cs György                     2.cs. F11    6 h.  19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logh Zoltán                  1.cs. F02    4 h.  1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ranyai Csaba                 1.cs. F20    4 h.  1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ukta Ferenc                   1.cs. F01    3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arangozó István               2.cs. F01    5 h.  1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Attila                   2.cs. F33    5 h.  19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lchammer Sándor              2.cs. F16    5 h.  1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agy György                    1.cs. F08    6 h.  1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Glück István                   1.cs. F02    4 h.  1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arga Attila                   2.cs. F25    4 h.  1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kker Martina                 1.cs. F10    4 h.  18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ódi Ferenc                    2.cs. F02    3 h.  1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István és Máté            1.cs. F16    5 h.  1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agy László                    1.cs. F11    3 h.  1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Ábrahám József                 1.cs. F01    4 h.  1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József                    2.cs. F19    4 h.  1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zinger Csaba                  1.cs. F19    3 h.  16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ekete Lajos                   1.cs. F11    4 h.  16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elyem Tamás                   2.cs. F05    4 h.  1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czman József                 1.cs. F24    4 h.  1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ubik József                   1.cs. F08    3 h.  1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István és Máté            2.cs. F16    4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Unger László                   2.cs. F16    3 h.  1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J.Varga Attila                 2.cs. F10    3 h.  1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István                   1.cs. F19    2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elyes Árpád                   1.cs. F25    3 h.  1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Lenzsér Gyula                  1.cs. F16    3 h.  1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app Zsuzsanna                 2.cs. F33    5 h.  1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.Szabó László                 1.cs. F16    3 h.  1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kács Miklós                 2.cs. F13    4 h.  146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ida István                    1.cs. F10    4 h.  1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Gangl János                    1.cs. F11    3 h.  1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enkvári Attila                2.cs. F30    3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ttlmayer Sándor             1.cs. F10    3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ors László                    2.cs. F30    4 h.  1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oós István                    2.cs. F13    4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Erdős József                   1.cs. F10    2 h.  1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óth László                    2.cs. F19    3 h.  1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app Zsuzsanna                 1.cs. F33    3 h.  122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abai Mihály                  1.cs. F02    2 h.  1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enczés Ottó                   2.cs. F08    2 h.  1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anich Mihály                  2.cs. F13    2 h.  1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nyár Károly                  2.cs. F1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uda Sándor                    2.cs. F3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lcsár János                  2.cs. F01    2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adaró Ádám                    2.cs. F24    2 h.  1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ovács Zoltán                  2.cs. F08    3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ida István                    2.cs. F10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iss László                    2.cs. F01    3 h.  1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ertetics Gyula                1.cs. F02    3 h.  1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olnay László                  2.cs. F19    2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órádi Frigyes                1.cs. F10    2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ulicskó Ferenc                2.cs. F02    2 h.   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irály László                  1.cs. F33    2 h.   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Lackó Norbert                  1.cs. F20    2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óth László                    2.cs. F25    2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ezselics Mihály               2.cs. F02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Ábrahám János                  2.cs. F01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agy Béla                      2.cs. F25    2 h.   7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eilig Károly                  2.cs. F01    2 h.   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ertai László                  1.cs. F13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üredi Péter                   2.cs. F10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vács Miklós                  2.cs. F25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lidán György                2.cs. F24    1 h.   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övecses Gábor                 2.cs. F02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ubik József                   2.cs. F08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ovács Balázs                  1.cs. F08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Domonkos Csaba                 2.cs. F30    1 h.   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elyes Gábor                   2.cs. F08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endes Péter                   2.cs. F25    2 h.   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arkas Imre                    2.cs. F05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áczi András                   1.cs. F24    1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bola Gyula                   1.cs. F2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czman József                 2.cs. F24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Dobai József                   1.cs. F1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ulcsár János                  1.cs. F01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óth Abonyi József             1.cs. F20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Nagy Béla                      2.cs. F10    1 h.   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ezselics Mihály               1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eke László                    1.cs. F19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ollár-Knauz                  1.cs. F30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aranyai Csaba                 2.cs. F20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Nagy Gusztáv                   2.cs. F01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ücs Tibor                    1.cs. F10    1 h.   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öldesi Miklós                 2.cs. F19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Hengszter József               1.cs. F10    1 h.   25,58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Gusztáv                   F01 HU-05- 11-93352   H  2h 14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6- D-147539   H  2h 144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vezdovics Szilvér             F02 HU 08- 11-28061   H  2h 139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dossy Ernő                   F10 HU-05- 11-96534   H  2h 13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7- 11-26138   H  2h 13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08 HU-06- 50-49434   H  2h 13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uda Sándor                    F30 HU-06- 11-15519   H  2h 136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5- 11-93688   H  2h 136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3 HU 08- 11-32266   H  2h 13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6- 11-08042   H  2h 13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06- 11-13258   H  2h 134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iss Ferenc                    F02 HU-06- 11-06237   H  2h 13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 Tamás                  F02 HU-07- D-165681   H  2h 13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kete Zoltán                  F11 HU-08- 11-32195   H  2h 13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Péter                 F13 SK-08- 0108-727   H  2h 13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ácz-Süveges                   F13 HU-05- 11-99035   H  2h 13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edő László                    F08 HU-06- 11-07107   H  2h 12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orváth Péter                  F13 HU-08- 11-32406   H  2h 12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enkvári Attila                F30 HU-07- 11-25822   H  2h 128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               F30 HU-07- D-165566   H  2h 12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ókai Attila és fia            F13 HU-06- 11-10680   H  2h 12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uda Sándor                    F30 HU-07- 11-25677   H  2h 12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agy Gábor                     F02 HU-07- 11-17080   H  2h 12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József                 F19 HU-08- D-182448   H  2h 12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aracskai Tibor                F24 HU-08- 11-35412   H  2h 121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elyem Tamás                   F05 HU 07- 50-35556   H  2h 12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övecses Gábor                 F02 HU-05- 11-94082   H  2h 12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ors László                    F30 HU-08- 11-37827   H  2h 11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rvas István                 F02 HU-07- 11-17605   H  2h 11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Domonkos Csaba                 F30 HU-08- 11-37703   H  2h 11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Farkas Ferenc                  F10 HU-08- 11-30730   H  2h 11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Németh Lajos                   F25 HU-06- 15-80077   H  2h 11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Ábrahám József                 F01 HU-07- 11-21312   H  2h 11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Adrián Arnold                  F16 HU-05- 50-68316   H  2h 11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Heilig Károly                  F01 HU-08- 11-27057   H  2h 11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Kulicskó Gyula                 F02 HU-08- 50-11161   H  2h 11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Takács Gábor                   F16 HU-06- 11-11482   H  2h 10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Fertetics Gyula                F02 HU-07- D-165603   H  2h 10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Balog Norbert                  F01 HU-07- 15-88643   H  2h 10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Horváth Ferenc                 F05 HU-07- 15-84752   H  2h 105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6- 15-80822   T  2h 13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11-21404   T  2h 13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8- 11-26886   T  2h 11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8- 11-31748   T  2h 11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7- 11-16145   T  2h 11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5081   T  2h 11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7- 15-90522   T  2h 102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5h 29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6- 11-11482   H  5h 27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5- 50-68316   H  5h 25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6- D-147539   H  4h 24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07- 11-22441   H  4h 23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Péter                  F13 HU-08- 11-32406   H  4h 23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7- 11-23371   H  4h 22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Gábor                    F16 HU-07- 11-25085   H  4h 22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Károly                    F16 HU-05- 11-01518   H  4h 22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7- 11-26138   H  4h 22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06- 11-09681   H  4h 21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ustyán Tamás                  F02 HU-07- D-165681   H  4h 21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Gábor                    F16 HU-07- 11-25024   H  4h 21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akab Sándor                   F05 HU-06- 15-75724   H  4h 21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07- 11-22700   H  4h 21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Németh Lajos                   F25 HU-07- 15-88456   H  4h 21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orváth Ferenc                 F05 HU-07- 15-84752   H  4h 20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ollár Péter                   F30 HU-08- 11-38324   H  4h 20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arkas Ferenc                  F10 HU-08- 11-30730   H  4h 20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               F30 HU-07- 11-25485   H  4h 20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Adrián Arnold                  F16 HU-07- 11-23318   H  4h 20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órádi Imre                   F19 HU-06- 11-13258   H  4h 20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agy Gábor                     F02 HU-07- 11-17080   H  4h 20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vács Zoltán                  F08 HU-08- 50-11351   H  4h 19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akács Gábor                   F16 HU-06- 11-11499   H  4h 19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ókai Attila és fia            F13 HU-07- 11-20026   H  4h 19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ölding Norbert                F30 HU-07- 11-25487   H  4h 197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cheily Gábor                  F13 HU-07- 11-20281   H  4h 19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Unger László                   F16 HU-07- 11-23119   H  4h 19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rkó Dezső                    F30 HU-08- 11-38037   H  4h 19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Bedő László                    F08 HU-06- 50-49434   H  4h 193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cheily Gábor                  F13 HU-08- 11-39213   H  4h 1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Hujber Imre                    F08 HU-08- 11-29926   H  4h 19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oós István                    F13 HU-07- D-168661   H  4h 19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Viglidán László                F24 HU-07- 11-25000   H  4h 18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Kustyán Tamás                  F02 HU-07- D-165657   H  4h 18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Rasztovich Gyula               F05 HU-08- D-182786   H  4h 18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Markó Dezső                    F30 HU-07- 21-70659   H  4h 18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Németh Lajos                   F25 HU-07- 15-88439   H  4h 18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Elekes István                  F30 HU-07- 11-26146   H  4h 181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Szűcs Gyula                    F10 HU-06- D-143816   H  4h 17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Takács Gábor                   F16 HU-07- 11-22373   H  4h 177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Varga Attila                   F25 HU 07- 15-87599   H  4h 17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Takács Gábor                   F16 HU-07- 11-22396   H  4h 17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cheily Gábor                  F13 HU-07- 11-20361   H  4h 16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Csepi Bence                    F16 HU-06- 11-11503   H  4h 16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Fekete Zoltán                  F11 HU-08- 11-32206   H  4h 16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zűcs Gyula                    F10 HU-08- 11-30702   H  4h 15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Németh Lajos                   F25 HU-06- 15-80071   H  4h 15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cheily Gábor                  F13 HU-06- 11-09712   H  4h 139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Unger László                   F16 HU-07- 11-23141   H  4h 13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Sokorai Csaba                  F16 HU-05- 11-00619   H  3h 19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Takács Gábor                   F16 HU-05- 11-01036   H  3h 189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Zvezdovics Szilvér             F02 HU 08- 11-28061   H  3h 18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Rácz-Süveges                   F13 HU-05- 11-99035   H  3h 18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Fekete Zoltán                  F11 HU-08- 11-32195   H  3h 17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Cenkvári Attila                F30 HU-07- 11-25822   H  3h 172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Farkas Imre                    F05 HU 07- 15-84066   H  3h 17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Hodossy Ernő                   F10 HU-07- 11-19210   H  3h 16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Balla Ferenc                   F16 HU-08- 11-33714   H  3h 16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Bedő László                    F08 HU-06- 11-07107   H  3h 166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Papp László                    F16 HU-08- 11-33261   H  3h 16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Csidey József                  F30 HU-08- D-182543   H  3h 16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Csidey József                  F30 HU-07- 11-25846   H  3h 16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Takács Gábor                   F16 HU-06- 11-11476   H  3h 16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Horváth Péter                  F13 HU-08- 11-32376   H  3h 16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Rácz-Süveges                   F13 HU-06- 12-75355   H  3h 16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Kiss Károly                    F16 HU-04- 11-89634   H  3h 160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Takács Gábor                   F16 HU-07- 11-22523   H  3h 15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Rácz-Süveges                   F13 HU-06- 11-10069   H  3h 15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Kovács Jenő                    F33 HU-06- 15-82899   H  3h 158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Kustyán Tamás                  F02 HU-08- D-204298   H  3h 15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Földing Norbert                F30 HU-07- D-165554   H  3h 15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Hadaró Ádám                    F24 HU-08- 11-35767   H  3h 15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Takács Gábor                   F16 HU-07- 11-22369   H  3h 15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Szarvas István                 F02 HU-07- 11-17605   H  3h 15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Rácz-Süveges                   F13 HU-06- 11-10062   H  3h 15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Csepi Bence                    F16 HU-06- 11-11511   H  3h 15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Horváth Péter                  F13 HU-08- 11-32419   H  3h 15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Mitring Imre                   F16 HU-06- 11-11826   H  3h 155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5081   T  4h 21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7- 11-20191   T  4h 21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4   T  4h 21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6- 15-80822   T  4h 21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6- 11-10844   T  4h 17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826   T  4h 16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8- 11-31748   T  3h 16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8- D-203858   T  3h 15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7- 15-90522   T  3h 14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06- 11-07133   T  3h 14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arró Nándor                   F01 HU-07- 11-21399   T  3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8- 11-31931   T  3h 133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08- 11-31705   T  3h 117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arkas Imre                    F05 HU 08- 11-28854   T  3h 11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arró Nándor                   F01 HU-06- 11-10988   T  3h  9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ekete Zoltán                  F11 HU-08- 11-32209   T  3h  9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idey József                  F30 HU-08- 11-31754   T  3h  9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mete Zoltán                  F01 HU-07- 11-16164   T  3h  9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dey József                  F30 HU-08- D-182560   T  3h  8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alog Norbert                  F01 HU-07- 11-21404   T  2h 13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emete Zoltán                  F01 HU-08- 11-26886   T  2h 11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emete Zoltán                  F01 HU-07- 11-16145   T  2h 11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ss László                    F01 HU-08- 11-32698   T  2h 10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edő Szabolcs                  F08 HU-07- 11-17997   T  2h 10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08- D-186491   T  2h 103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zinger Csaba                  F19 HU 07- M-115321   T  2h  99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Balogh Zoltán                  F02 HU-07- 11-17633   T  2h  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Varró Nándor                   F01 HU-07- 11-21924   T  2h  96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ing László                    F10 HU 08- 11-32730   T  2h  9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abó Attila                   F33 HU-07- 15-90513   T  2h  9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Viglidán Péter                 F13 HU 09- 50-20004   T  2h  8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Magyari Zsolt                  F13 HU-08- 11-31829   T  2h  8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Szalai Pál                     F02 HU-06- 11-13209   T  2h  88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Ring László                    F10 HU 08- 11-32731   T  2h  8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Ács György                     F11 HU-04- 11-86519   T  2h  8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Viglidán Péter                 F13 HU-08- M-117405   T  2h  8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Molnár Imre és Tamás           F01 HU-08- 50-11135   T  2h  84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Ring László                    F10 HU 08- 11-32734   T  2h  8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Ács György                     F11 HU-08- D-186236   T  2h  8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Nagy Gusztáv                   F01 HU-06- 11-12542   T  2h  8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Ábrahám János                  F01 HU-06- 11-11212   T  2h  8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Magyari Zsolt                  F13 HU-05- 11-98381   T  2h  82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Papp Géza                      F33 HU 06- 15-82927   T  2h  8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Fekete Zoltán                  F11 HU-06- 11-10339   T  2h  82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Papp Géza                      F33 HU 07- 15-90813   T  2h  80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Ring László                    F10 HU 06- 11-04906   T  2h  80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Harangozó István               F01 HU 07- 11-16177   T  2h  79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Csidey József                  F30 HU-08- D-182538   T  2h  7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Szabó Attila                   F33 HU-08- 11-38721   T  2h  7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zabó Attila                   F33 HU-07- 15-90536   T  2h  77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5:16:00Z</dcterms:created>
  <dc:creator>Király István</dc:creator>
  <dc:description/>
  <dc:language>en-US</dc:language>
  <cp:lastModifiedBy>Király István</cp:lastModifiedBy>
  <dcterms:modified xsi:type="dcterms:W3CDTF">2009-07-08T17:13:00Z</dcterms:modified>
  <cp:revision>4</cp:revision>
  <dc:subject/>
  <dc:title>Győr-Rába Tagszövetség</dc:title>
</cp:coreProperties>
</file>