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5.27 17:09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5.29 06:26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5.29 06:50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6.26 17:09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6   42   526  105    59  11,2  1151,03   1065,06</w:t>
      </w:r>
    </w:p>
    <w:p>
      <w:pPr>
        <w:pStyle w:val="HTMLkntformzott"/>
        <w:rPr/>
      </w:pPr>
      <w:r>
        <w:rPr>
          <w:color w:val="000000"/>
        </w:rPr>
        <w:t>F05 Csorna             11   32   411   82   116  28,2  1174,24   1096,54</w:t>
      </w:r>
    </w:p>
    <w:p>
      <w:pPr>
        <w:pStyle w:val="HTMLkntformzott"/>
        <w:rPr/>
      </w:pPr>
      <w:r>
        <w:rPr>
          <w:color w:val="000000"/>
        </w:rPr>
        <w:t>F08 Tét                12   24   204   41    44  21,6  1140,81   1084,38</w:t>
      </w:r>
    </w:p>
    <w:p>
      <w:pPr>
        <w:pStyle w:val="HTMLkntformzott"/>
        <w:rPr/>
      </w:pPr>
      <w:r>
        <w:rPr>
          <w:color w:val="000000"/>
        </w:rPr>
        <w:t>F10 Abda               18   40   393   79    85  21,6  1176,70   1088,18</w:t>
      </w:r>
    </w:p>
    <w:p>
      <w:pPr>
        <w:pStyle w:val="HTMLkntformzott"/>
        <w:rPr/>
      </w:pPr>
      <w:r>
        <w:rPr>
          <w:color w:val="000000"/>
        </w:rPr>
        <w:t>F16 Lébény             17   46   502  100   176  35,1  1177,09   1110,87</w:t>
      </w:r>
    </w:p>
    <w:p>
      <w:pPr>
        <w:pStyle w:val="HTMLkntformzott"/>
        <w:rPr/>
      </w:pPr>
      <w:r>
        <w:rPr>
          <w:color w:val="000000"/>
        </w:rPr>
        <w:t>F25 Szany              12   33   348   70    68  19,5  1145,07   1083,02</w:t>
      </w:r>
    </w:p>
    <w:p>
      <w:pPr>
        <w:pStyle w:val="HTMLkntformzott"/>
        <w:rPr/>
      </w:pPr>
      <w:r>
        <w:rPr>
          <w:color w:val="000000"/>
        </w:rPr>
        <w:t>F33 Kóny                7   19   252   50    56  22,2  1149,86   1087,12</w:t>
      </w:r>
    </w:p>
    <w:p>
      <w:pPr>
        <w:pStyle w:val="HTMLkntformzott"/>
        <w:rPr/>
      </w:pPr>
      <w:r>
        <w:rPr>
          <w:b/>
          <w:color w:val="000000"/>
        </w:rPr>
        <w:t>Pannon                 93  236  2636  527   604  22,9  1177,09   1088,58</w:t>
      </w:r>
    </w:p>
    <w:p>
      <w:pPr>
        <w:pStyle w:val="HTMLkntformzott"/>
        <w:rPr/>
      </w:pPr>
      <w:r>
        <w:rPr>
          <w:color w:val="000000"/>
        </w:rPr>
        <w:t>F02 Győr               20   52   606  121    62  10,2  1153,43   1064,87</w:t>
      </w:r>
    </w:p>
    <w:p>
      <w:pPr>
        <w:pStyle w:val="HTMLkntformzott"/>
        <w:rPr/>
      </w:pPr>
      <w:r>
        <w:rPr>
          <w:color w:val="000000"/>
        </w:rPr>
        <w:t>F11 Győrújbarát         7   18   212   42    38  17,9  1167,88   1082,55</w:t>
      </w:r>
    </w:p>
    <w:p>
      <w:pPr>
        <w:pStyle w:val="HTMLkntformzott"/>
        <w:rPr/>
      </w:pPr>
      <w:r>
        <w:rPr>
          <w:color w:val="000000"/>
        </w:rPr>
        <w:t>F13 Győr               13   31   368   74   125  34,0  1164,96   1106,02</w:t>
      </w:r>
    </w:p>
    <w:p>
      <w:pPr>
        <w:pStyle w:val="HTMLkntformzott"/>
        <w:rPr/>
      </w:pPr>
      <w:r>
        <w:rPr>
          <w:color w:val="000000"/>
        </w:rPr>
        <w:t>F19 Győr               12   27   275   55    26   9,5  1161,99   1054,60</w:t>
      </w:r>
    </w:p>
    <w:p>
      <w:pPr>
        <w:pStyle w:val="HTMLkntformzott"/>
        <w:rPr/>
      </w:pPr>
      <w:r>
        <w:rPr>
          <w:color w:val="000000"/>
        </w:rPr>
        <w:t>F20 Gönyű               8   15   138   28    11   8,0  1110,86   1045,00</w:t>
      </w:r>
    </w:p>
    <w:p>
      <w:pPr>
        <w:pStyle w:val="HTMLkntformzott"/>
        <w:rPr/>
      </w:pPr>
      <w:r>
        <w:rPr>
          <w:color w:val="000000"/>
        </w:rPr>
        <w:t>F24 Nyúl                9   22   190   38    26  13,7  1176,33   1071,78</w:t>
      </w:r>
    </w:p>
    <w:p>
      <w:pPr>
        <w:pStyle w:val="HTMLkntformzott"/>
        <w:rPr/>
      </w:pPr>
      <w:r>
        <w:rPr>
          <w:color w:val="000000"/>
        </w:rPr>
        <w:t>F30 Győr               14   34   432   86    79  18,3  1172,44   1080,35</w:t>
      </w:r>
    </w:p>
    <w:p>
      <w:pPr>
        <w:pStyle w:val="HTMLkntformzott"/>
        <w:rPr/>
      </w:pPr>
      <w:r>
        <w:rPr>
          <w:b/>
          <w:color w:val="000000"/>
        </w:rPr>
        <w:t>Duna                   83  199  2221  444   367  16,5  1176,33   1075,97</w:t>
      </w:r>
    </w:p>
    <w:p>
      <w:pPr>
        <w:pStyle w:val="HTMLkntformzott"/>
        <w:rPr/>
      </w:pPr>
      <w:r>
        <w:rPr>
          <w:b/>
          <w:color w:val="000000"/>
        </w:rPr>
        <w:t>Tagszövetségben       176  435  4857  971   971  20,0  1177,09   1083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pi Bence               1.cs.  F16  HU-07- 11-22172   H 117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Hodossy Ernő              2.cs.  F10  HU-06- 11-08347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Hadaró Ádám               2.cs.  F24  HU-08- 11-35784   H 11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Takács Gábor              2.cs.  F16  HU-06- 11-11477   H 11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3  Takács Gábor              1.cs.  F16  HU-07- 11-22360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4  Sokorai Csaba             2.cs.  F16  HU-05- 11-00615   H 11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5  Csepi Bence               1.cs.  F16  HU-07- 11-22186   H 11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1  Jakab Sándor              1.cs.  F05  HU-07- 15-83755   H 11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Földing Norbert           2.cs.  F30  HU-08- D-176274   H 11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2  Jakab Sándor              0.cs.  F05  HU-08- D-182686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2  Rebenek Imre              1.cs.  F10  HU-07- 50-27374   H 11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6  Csepi Bence               2.cs.  F16  HU-07- 11-22154   H 11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7  Sokorai Csaba             2.cs.  F16  HU-05- 11-00619   H 11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8  Sokorai Csaba             2.cs.  F16  SK-05- 0805-278   H 11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3    1  Kovács Zoltán             2.cs.  F11  HU-07- 11-24816   H 11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9  Rum János dr.             2.cs.  F16  HU-06- 11-12413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10  Károlyi Sándor            2.cs.  F16  HU-07- 11-23341   H 11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5   11  Takács Gábor              1.cs.  F16  HU-05- 11-01044   H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12  Csepi Bence               1.cs.  F16  HU-07- 11-22194   H 116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 3  Ring László               1.cs.  F10  HU 08- 11-32817   H 11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8    4  Fuhrmann László           2.cs.  F10  HU-07- 11-18467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9   13  Szabó László              1.cs.  F16  HU-07- D-165802   H 11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4    1  Scheily Gábor             2.cs.  F13  HU-06- 11-09684   H 11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5    2  Elekes István             0.cs.  F30  HU-07- 11-26197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6    3  Cenkvári Attila           1.cs.  F30  HU-06- 50-12222   H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0    5  Fuhrmann László           1.cs.  F10  HU-07- D-165450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7    2  Viglidán László           2.cs.  F24  HU-07- 11-25000   H 11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14  Sokorai Csaba             2.cs.  F16  HU-07- 11-22532   H 11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8    1  Tóth József               1.cs.  F19  HU-08- 11-26642   T 11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2  Scheily Gábor             2.cs.  F13  HU-07- 11-20281   H 116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2    6  Ring László               2.cs.  F10  HU 07- 11-21734   H 11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15  Mitring Imre              1.cs.  F16  HU-08- 11-34234   H 11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16  Czank Sándor              1.cs.  F16  HU-04- 11-89220   H 11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5   17  Takács Gábor              1.cs.  F16  HU-07- 11-22380   H 11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0    3  Rácz-Süveges              1.cs.  F13  HU-08- 11-32083   H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6   18  Takács Gábor              2.cs.  F16  HU-07- 11-22523   H 115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7    7  Ring László               2.cs.  F10  HU 07- 11-21699   T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8    8  Fuhrmann László           1.cs.  F10  HU-07- 11-20513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9   19  Szabó Gábor               1.cs.  F16  HU-07- 11-25085   H 115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0   20  Szabó Gábor               1.cs.  F16  HU-06- 11-11825   H 11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1   21  Szabó László              1.cs.  F16  HU-07- 11-22746   H 11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1    4  Elekes István             0.cs.  F30  HU-07- 11-26203   H 11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2    5  Markó Dezső               2.cs.  F30  HU-08- 11-38104   H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3    4  Németh Károly             1.cs.  F13  HU-06- 11-08464   H 11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4    2  Szórádi Imre              2.cs.  F19  HU-05- 11-02212   T 11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5    5  Németh Károly             1.cs.  F13  HU-06- 11-08494   H 11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6    6  Scheily Gábor             2.cs.  F13  HU-07- 11-22700   H 11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2    9  J.Varga Attila            0.cs.  F10  HU-08- 50-40729   T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7    7  Scheily Gábor             2.cs.  F13  HU-06- 11-09681   H 11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8    6  Kollár Péter              0.cs.  F30  HU-07- 11-26086   H 11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 3  Horváth Ferenc            1.cs.  F05  HU-07- D-163390   H 115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9    8  Hanich Mihály             1.cs.  F13  HU 08- 11-32246   H 11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4   22  Takács Gábor              1.cs.  F16  HU-06- 11-11476   H 11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5    4  Kovács Imre               1.cs.  F05  HU-07- 15-84260   H 11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0    7  Földing Norbert           1.cs.  F30  HU-07- 11-25485   H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6    5  Jakab Sándor              2.cs.  F05  HU-06- 15-75724   H 11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7   23  Csepi Bence               1.cs.  F16  HU-07- 11-22187   H 11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1    9  Viglidán Péter            1.cs.  F13  HU-08- 11-36001   T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2    1  Kustyán Tamás             2.cs.  F02  HU-07- D-165657   H 11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8    6  Horváth Ferenc            1.cs.  F05  HU-05- 15-68239   H 11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3   10  Magyari Zsolt             1.cs.  F13  HU-07- 11-20795   H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4   11  Magyari Zsolt             1.cs.  F13  HU-07- 11-20824   T 11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9   10  Fuhrmann László           1.cs.  F10  HU-04- D-138628   H 11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0   11  Fuhrmann László           1.cs.  F10  HU-08- 11-30814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1    7  Jakab Sándor              1.cs.  F05  HU-05- D-133350   H 115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2    8  Farkas Imre               1.cs.  F05  HU 07- 15-84057   H 11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3    9  Horváth Ferenc            2.cs.  F05  HU-07- 15-84750   H 11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5   12  Scheily Gábor             1.cs.  F13  HU-08- 11-39205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6   13  Scheily Gábor             0.cs.  F13  HU-08- 11-39228   H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4    1  Kiss László               1.cs.  F01  HU-07- 11-21488   T 11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5   24  Papp László               1.cs.  F16  HU-07- 11-22913   H 115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7   14  Rácz-Süveges              1.cs.  F13  HU-05- 11-99035   H 11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6   25  Czank Sándor              1.cs.  F16  HU-07- 11-22041   H 11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7   26  Papp László               2.cs.  F16  HU-08- 11-33261   H 115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8    8  Markó Dezső               2.cs.  F30  HU-08- 11-38027   H 11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8    1  Kovács József             1.cs.  F33  HU-06- 15-82814   H 11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2  Fekete Zoltán             2.cs.  F11  HU-07- 11-20190   H 114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9   12  Ring László               0.cs.  F10  HU 07- 11-21662   H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0   15  Scheily Gábor             1.cs.  F13  HU-07- 11-20365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1    9  Elekes István             2.cs.  F30  HU-08- 11-38268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0   13  Hodossy Ernő              2.cs.  F10  HU-05- 11-96605   H 11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1   27  Mitring Imre              0.cs.  F16  HU-07- 11-22607   H 11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2   14  Szűcs Gyula               1.cs.  F10  HU-07- D-165424   H 11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3   28  Szabó Gábor               2.cs.  F16  HU-07- 11-22838   H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2    3  Kovács Zoltán             1.cs.  F11  HU-08- D-186985   T 114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4   10  Kovács Imre               2.cs.  F05  HU-07- 15-84223   H 11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5   29  Adrián Arnold             1.cs.  F16  HU-07- 11-23318   H 11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6   11  Kovács Imre               1.cs.  F05  HU-07- 15-84201   H 11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3   10  Földing Norbert           2.cs.  F30  HU-07- 11-26022   H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7   12  Éliás István              1.cs.  F05  HU-05- 15-67974   H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8   30  Rum János dr.             0.cs.  F16  HU-06- 11-11926   H 114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4    3  Tóth József               0.cs.  F19  HU-08- 11-26660   H 11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5    2  Fertetics Gyula           2.cs.  F02  HU-07- D-165616   H 11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6    3  Kustyán Tamás             2.cs.  F02  HU-08- D-204298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9   15  Hodossy Ernő              2.cs.  F10  HU-04- 11-85709   H 11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0   31  Mitring Imre              1.cs.  F16  HU-08- D-186629   H 11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1   13  Kovács Imre               2.cs.  F05  HU-08- 11-28967   H 114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7   16  Németh Károly             1.cs.  F13  HU-07- 11-20559   H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8   11  Bors László               2.cs.  F30  HU-07- 11-25622   H 11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2   16  Szűcs Gyula               1.cs.  F10  HU-06- 11-08030   H 114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9   17  Rácz-Süveges              1.cs.  F13  HU-08- 11-31697   H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0   18  Rácz-Süveges              1.cs.  F13  HU-06- 11-10062   H 11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3    1  Németh Lajos              2.cs.  F25  HU-07- 15-88456   H 11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4   17  Szűcs Gyula               1.cs.  F10  HU-08- D-186744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5   18  Banyár Károly             1.cs.  F10  HU-06- 11-08124   H 11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6   32  Rum János dr.             2.cs.  F16  HU-08- 11-33408   H 114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7   33  Károlyi Sándor            1.cs.  F16  HU-08- 11-33650   H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8   34  Rum János dr.             1.cs.  F16  HU-06- 11-11922   H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1    4  Fekete Zoltán             1.cs.  F11  HU-07- M-114066   H 11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2   12  Markó Dezső               2.cs.  F30  HU-08- 11-38037   H 11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9   35  Szabó Gábor               0.cs.  F16  HU-08- 11-33200   H 114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0    2  Remete Ferenc             2.cs.  F01  HU 06- 11-05266   H 114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3   19  Szakács Miklós            1.cs.  F13  HU-07- 11-20012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1   14  Jakab Sándor              1.cs.  F05  HU-06- 15-75613   H 11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4   20  Horváth Péter             2.cs.  F13  HU-08- 11-32406   H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2   36  Csepi Bence               2.cs.  F16  HU-06- 11-11511   H 11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3   37  Takács Gábor              1.cs.  F16  HU-06- 11-11474   H 11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4   38  Szabó László              1.cs.  F16  HU-06- 11-11622   H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5    5  Ács György                1.cs.  F11  HU-08- 11-31161   T 11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5   39  Szabó Gábor               2.cs.  F16  HU-04- 11-90042   H 11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6   40  Szabó László              2.cs.  F16  HU-07- 11-22794   H 114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7    1  Bedő Szabolcs             1.cs.  F08  HU-07- 25-73934   H 11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8   19  Ring László               1.cs.  F10  HU 06- 11-04932   T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9    2  Pongrácz Sándor           1.cs.  F08  HU-07- 11-18067   H 114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0   41  Adrián Arnold             0.cs.  F16  HU-08- 11-33592   H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1   20  Hodossy Ernő              2.cs.  F10  HU-07- 11-19186   H 11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2   42  Károlyi Sándor            2.cs.  F16  HU-08- 11-33630   H 11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3   43  Papp László               1.cs.  F16  HU-08- 11-33257   H 11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4   15  Megyeri Zoltán            2.cs.  F05  HU-07- 50-35031   H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6    6  Fekete Zoltán             1.cs.  F11  HU-06- 11-10321   T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5   44  Szabó Gábor               1.cs.  F16  HU-06- 50-60585   H 11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6   45  Kiss Károly               1.cs.  F16  HU-07- 11-23219   H 11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7   13  Markó Dezső               2.cs.  F30  HU-07- 11-25038   H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7   16  Kovács Imre               1.cs.  F05  HU-06- 15-77058   H 11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8   17  Horváth Ferenc            0.cs.  F05  HU-07- D-163387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8   21  Rácz-Süveges              1.cs.  F13  HU-08- 11-32085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9   14  Földing Norbert           0.cs.  F30  HU-08- D-182482   H 11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9    3  Renczés Ottó              1.cs.  F08  HU-08- 11-29606   H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0   18  Jakab Sándor              2.cs.  F05  HU-07- 15-83888   H 11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1   19  Jakab Sándor              0.cs.  F05  HU-07- D-166181   H 113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0    4  Szórádi Imre              1.cs.  F19  HU-08- 11-34422   T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2    2  Kovács Jenő               1.cs.  F33  HU-07- 50-35234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3   46  Papp László               0.cs.  F16  HU-08- 11-33258   H 113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4    2  Szabó József              2.cs.  F25  HU-07- 15-87687   H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5    3  Szabó József              2.cs.  F25  HU-08- 11-37608   H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6   47  Takács Gábor              1.cs.  F16  HU-05- 11-01036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7   21  Banyár Károly             1.cs.  F10  HU-06- 11-08122   H 11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8    4  Zámolyi Zoltán            2.cs.  F25  HU-08- 11-37014   H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9   20  Horváth Ferenc            0.cs.  F05  HU-07- 15-84728   H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0   21  Jakab Sándor              0.cs.  F05  HU-06- 15-75707   T 11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1   22  Banyár Károly             1.cs.  F10  HU-07- 11-18453   H 11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2    5  Zámolyi Zoltán            1.cs.  F25  HU-07- 15-88306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3    6  Zámolyi Zoltán            2.cs.  F25  HU-08- 11-37008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4    3  Szabó Attila              0.cs.  F33  HU-08- 11-38760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5    7  Nagy Béla                 1.cs.  F25  HU-07- 15-88018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1   22  Szakács Miklós            1.cs.  F13  HU-07- 11-25012   H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2    7  Kovács Zoltán             1.cs.  F11  HU-08- 11-35725   H 113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6   22  Farkas Imre               1.cs.  F05  HU 07- 15-84060   H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3    8  Kovács Zoltán             1.cs.  F11  HU-08- D-186984   H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4    4  Nagy Gábor                1.cs.  F02  HU-06- 50-60662   H 11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7   23  Hodossy Ernő              0.cs.  F10  HU-06- 11-08303   H 11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8   48  Adrián Arnold             1.cs.  F16  HU-05- 50-68316   H 113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9   24  Ring László               0.cs.  F10  HU 08- 11-32753   H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0   23  Kovács Imre               2.cs.  F05  HU-07- 15-84209   H 11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5   23  Magyari Zsolt             1.cs.  F13  HU-08- 11-31808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6   24  Horváth Péter             2.cs.  F13  HU-08- 11-32420   H 11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7   25  Németh Károly             2.cs.  F13  HU-08- 11-31994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1    3  Ábrahám József            1.cs.  F01  HU-07- 11-21498   H 11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8   26  Németh Károly             2.cs.  F13  HU-08- 11-32000   H 11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9   27  Magyari Zsolt             1.cs.  F13  HU-08- D-186483   T 11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0   28  Marics István             1.cs.  F13  HU-06- D-150565   H 11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1   15  Földing Norbert           1.cs.  F30  HU-07- 11-25487   H 113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2    4  Kovács Jenő               2.cs.  F33  HU-01- 11-54659   H 11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3   25  Hodossy Ernő              0.cs.  F10  HU-04- 11-8572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2   16  Földing Norbert           0.cs.  F30  HU-08- D-182440   H 113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3   29  Soós István               0.cs.  F13  HU-08- D-186387   T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4   49  Károlyi Sándor            1.cs.  F16  HU-07- 11-22643   H 11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5   24  Megyeri Zoltán            1.cs.  F05  HU-07- M-112179   H 11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4    9  Fekete Zoltán             1.cs.  F11  HU-08- 11-32197   H 11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6   25  Horváth Ferenc            1.cs.  F05  HU-06- D-144414   H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5    5  Kustyán Tamás             0.cs.  F02  HU-08- D-204295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7   50  Czank Sándor              1.cs.  F16  HU-07- 11-22811   H 11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6    3  Viglidán László           2.cs.  F24  HU-07- 11-24961   H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7    6  Kustyán Tamás             0.cs.  F02  HU-08- 11-27869   H 11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8    7  Kiss Ferenc               2.cs.  F02  HU-05- 11-94540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9   17  Buda Sándor               1.cs.  F30  HU-06- 11-15524   H 11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18    5  Prém Zoltán               1.cs.  F33  HU-08- 11-38781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9    8  Németh Lajos              2.cs.  F25  HU-07- 15-88430   H 11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0   51  Adrián Arnold             0.cs.  F16  HU-07- 11-23368   H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0   18  Csidey József             1.cs.  F30  HU-08- 11-31698   T 113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1    9  Szabó László              2.cs.  F25  HU 06- 15-72101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2    4  Remete Zoltán             1.cs.  F01  HU-06- 11-05428   H 113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1    5  Földesi Miklós            2.cs.  F19  HU-04- 11-86456   T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3   52  Unger László              1.cs.  F16  HU-07- 11-23119   H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2   19  Markó Dezső               0.cs.  F30  HU-06- 11-15722   H 113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4   53  Kiss Károly               1.cs.  F16  HU-07- 11-23092   H 11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3   10  Kovács Zoltán             2.cs.  F11  HU-06- 11-14063   H 113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5    5  Remete Ferenc             1.cs.  F01  HU 08- 50-53015   H 11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4   11  Fekete Lajos              2.cs.  F11  HU-08- 11-31442   H 11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6   54  Szabó Gábor               2.cs.  F16  HU-06- 11-11834   H 11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5    4  Jankó József              1.cs.  F24  HU-07- 11-24707   H 11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6   30  Scheily Gábor             2.cs.  F13  HU-07- 11-20335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7   26  Éliás István              1.cs.  F05  HU-07- 15-84793   H 11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7   31  Horváth Péter             2.cs.  F13  HU-08- 11-32392   H 11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8   27  Kovács Imre               1.cs.  F05  HU-07- 15-84261   H 11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9   55  Papp László               1.cs.  F16  HU-08- 11-33214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8   20  Markó Dezső               1.cs.  F30  HU-07- 21-70659   H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0   26  Farkas Ferenc             1.cs.  F10  HU-08- 11-30730   H 11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1    6  Árkosi Zoltán             2.cs.  F01  HU-08- 11-26482   H 11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2    6  Szabó Attila              0.cs.  F33  HU-07- 15-90507   H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3   28  Jakab Sándor              0.cs.  F05  HU-07- M-112091   H 11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4   56  Csepi Bence               2.cs.  F16  HU-05- 11-00449   H 11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5    7  Balog Norbert             0.cs.  F01  HU-07- 11-21964   T 11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6   29  Jakab Sándor              0.cs.  F05  HU-07- D-166140   T 11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7   57  Rum János dr.             1.cs.  F16  HU-05- 11-00663   H 11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9   32  Scheily Gábor             1.cs.  F13  HU-08- 11-39213   H 11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0   12  Ács György                1.cs.  F11  FR-08-   483503   T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8   58  Takács Gábor              2.cs.  F16  HU-07- 11-22310   H 11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9   30  Jakab Sándor              2.cs.  F05  HU-07- D-166358   H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0   10  Zámolyi Zoltán            2.cs.  F25  HU-08- 11-37095   H 11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1   13  Gangl János               2.cs.  F11  HU-06- 11-09288   T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1   11  Szabó József              1.cs.  F25  HU-07- 15-87626   H 11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2   27  Fuhrmann László           1.cs.  F10  HU-06- D-147738   H 11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2   21  Domonkos Csaba            1.cs.  F30  HU-07- 11-25899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3    4  Hujber Imre               2.cs.  F08  HU-08- 11-29932   H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3    5  Viglidán László           1.cs.  F24  HU-07- 11-24916   H 112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4   28  Fuhrmann László           2.cs.  F10  HU-07- 11-18571   H 11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5    5  Hujber Imre               1.cs.  F08  HU-07- 11-18149   H 11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84   14  Fekete Zoltán             1.cs.  F11  HU-08- 11-32195   H 112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6    7  Kovács Jenő               0.cs.  F33  HU-08- 11-38475   H 11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7   12  Nagy Béla                 1.cs.  F25  HU-08- 11-36762   H 11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8    8  Kovács Jenő               2.cs.  F33  HU-04- 11-92974   H 112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9   59  P.Szabó László            1.cs.  F16  HU-07- 11-22249   H 11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85   33  Németh Károly             2.cs.  F13  HU-08- 11-31986   H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86   22  Bors László               0.cs.  F30  HU-06- 11-15356   H 11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7   34  Soós István               1.cs.  F13  HU-08- D-186418   H 11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8   35  Soós István               1.cs.  F13  HU-07- 11-20680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89   36  Magyari Zsolt             1.cs.  F13  HU-06- 11-10844   T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90   23  Földing Norbert           1.cs.  F30  HU-07- D-165554   H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0    8  Kiss László               2.cs.  F01  HU-02- 50-M5315   H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1   29  Farkas Ferenc             2.cs.  F10  HU-07- D-165496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91   37  Szakács Miklós            2.cs.  F13  HU-08- 11-31918   H 11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2    9  Árkosi Zoltán             0.cs.  F01  HU-08- D-203854   H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2   15  Fekete Zoltán             2.cs.  F11  HU-07- 11-20236   T 11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3   38  Magyari Zsolt             0.cs.  F13  HU-07- 11-20850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3   30  Szűcs Gyula               0.cs.  F10  HU-08- 11-30703   H 11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4   39  Scheily Gábor             1.cs.  F13  HU-08- 11-39248   H 112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4   13  Németh Lajos              1.cs.  F25  HU-06- 15-80071   H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95   40  Scheily Gábor             0.cs.  F13  HU-08- 11-39242   H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5   60  Adrián Arnold             0.cs.  F16  HU-04- 11-89510   H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96   41  Scheily Gábor             1.cs.  F13  HU-07- 11-20353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7   16  Gangl János               2.cs.  F11  HU-08- 11-34055   T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6   61  Mitring Imre              1.cs.  F16  HU-03- 11-78411   H 11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8   24  Csidey József             0.cs.  F30  HU-08- 11-31705   T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9   25  Elekes István             1.cs.  F30  HU-07- 11-26138   H 11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7   62  Károlyi Sándor            1.cs.  F16  HU-08- 11-33619   H 11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8   63  Adrián Arnold             1.cs.  F16  HU-08- 11-33570   H 11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0   26  Elekes István             1.cs.  F30  HU-08- 11-38257   H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1   42  Scheily Gábor             2.cs.  F13  HU-08- 11-39308   H 11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9   64  Adrián Arnold             1.cs.  F16  HU-07- 11-23338   H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0   65  Sokorai Csaba             1.cs.  F16  HU-07- 11-2251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02   43  Viglidán Péter            1.cs.  F13  HU-08- 11-36014   H 11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1    6  Kovács Zoltán             2.cs.  F08  HU-08- 11-29744   H 11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2   14  Szabó József              1.cs.  F25  HU-07- 15-87704   H 11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3   17  Kovács Zoltán             1.cs.  F11  HU-08- 11-35723   H 11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3   31  Horváth Ferenc            1.cs.  F05  HU-06- 15-76303   H 112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4   31  Ring László               1.cs.  F10  HU 06- 11-04885   H 11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5    9  Szabó Attila              2.cs.  F33  HU-08- 11-38754   H 11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6   66  Szabó Gábor               2.cs.  F16  HU-07- 11-22824   H 11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4    6  Jankó József              1.cs.  F24  HU-08- 11-35602   H 11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7   10  Kovács Jenő               0.cs.  F33  HU-08- 11-38452   H 11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8   32  Páli István               1.cs.  F10  HU-07- D-165837   H 11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9   32  Jakab Sándor              2.cs.  F05  HU-06- 15-75582   H 11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0   33  Kovács Imre               1.cs.  F05  HU-07- 15-84225   H 11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5    8  Feicser Béla              2.cs.  F02  HU-07- 50-48928   H 112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1   33  Ring László               0.cs.  F10  HU 05- D-139970   H 11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2   15  Szabó József              1.cs.  F25  HU-05- 15-71554   H 11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3   10  Kiss László               0.cs.  F01  HU-07- 11-21457   H 11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4   34  Kovács Imre               1.cs.  F05  HU-07- 15-84211   H 11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5   16  Tóth László               1.cs.  F25  HU-07- 15-88207   H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6   11  Remete Zoltán             1.cs.  F01  HU-04- 11-82509   T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6    6  Földesi Miklós            1.cs.  F19  HU-07- 11-21777   T 11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7   27  Földing Norbert           0.cs.  F30  HU-05- D-139901   H 11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7   34  Rebenek Imre              2.cs.  F10  HU-08- D-186695   H 11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8   44  Németh Károly             2.cs.  F13  HU-08- 11-30627   H 11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8   67  Adrián Arnold             0.cs.  F16  HU-07- 11-23328   H 11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79   11  Kovács József             1.cs.  F33  HU-07- 15-90863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9   28  Földing Norbert           2.cs.  F30  HU-08- D-182483   H 11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0   68  Mitring Imre              2.cs.  F16  HU-06- 11-12761   H 11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1   17  Zámolyi Zoltán            1.cs.  F25  HU-07- 50-40951   H 112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2   35  Jakab Sándor              0.cs.  F05  HU-07- 15-83787   H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0   18  Gangl János               2.cs.  F11  HU-08- 11-31496   T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11   29  Markó Dezső               2.cs.  F30  HU-06- 11-15706   H 112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3   12  Kovács Jenő               0.cs.  F33  HU-08- 11-38472   H 112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4   36  Selyem Tamás              1.cs.  F05  HU 07- 50-35553   H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5   69  Rum János dr.             0.cs.  F16  HU-07- 11-22498   H 11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6   18  Kovács Miklós             1.cs.  F25  HU-07- 15-87945   H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7   13  Kovács József             1.cs.  F33  HU-06- 15-82815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88   37  Horváth Ferenc            0.cs.  F05  HU-08- 11-28257   H 112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12   45  Scheily Gábor             0.cs.  F13  HU-07- 11-20334   H 11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9   35  Hodossy Ernő              1.cs.  F10  HU-07- 11-19189   H 11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90   12  Varró Nándor              0.cs.  F01  HU-08- 11-32833   H 112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3    7  Szórádi Imre              1.cs.  F19  HU-08- D-186664   H 11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91   70  P.Szabó László            1.cs.  F16  HU-07- 11-22245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2   71  Szabó Gábor               1.cs.  F16  HU-06- 11-11832   H 11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3   36  Rebenek Imre              1.cs.  F10  HU-06- 11-08160   H 11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4   19  Nagy László               1.cs.  F11  HU-08- 11-31381   H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4   72  Balla Ferenc              1.cs.  F16  HU-06- 11-11984   H 11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5   73  Tóth István és Máté       1.cs.  F16  HU-07- 11-22572   H 11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5   46  Magyari Zsolt             2.cs.  F13  HU-07- 11-20788   H 11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6    9  Bódi Ferenc               1.cs.  F02  HU 07- 11-16336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17   47  Viglidán Péter            1.cs.  F13  HU-08- 11-36006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96   74  Balla Ferenc              1.cs.  F16  HU-08- 11-33722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7   37  Rebenek Imre              1.cs.  F10  HU-06- 11-08195   H 112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8   48  Hanich Mihály             1.cs.  F13  HU 08- 11-32271   H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19   10  Kövecses Gábor            1.cs.  F02  HU-07- 11-16355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8   75  Papp László               2.cs.  F16  HU-08- 11-33201   H 112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99   14  Papp Géza                 0.cs.  F33  HU 06- 15-82929   H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0    7  Kovács Zoltán             1.cs.  F08  HU-08- 50-11355   H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01   38  Jakab Sándor              2.cs.  F05  HU-06- 15-75520   H 11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2   76  Csepi Bence               1.cs.  F16  HU-06- 11-11538   H 11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3   38  Banyár Károly             0.cs.  F10  HU-08- 11-30502   T 11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04   77  Takács Gábor              1.cs.  F16  HU-07- 11-22352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5   78  Unger László              1.cs.  F16  HU-05- 11-00864   H 11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06   15  Papp Géza                 2.cs.  F33  HU 06- 15-82901   T 112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7   79  Rum János dr.             0.cs.  F16  HU-07- 11-22425   H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8   39  Horváth Ferenc            0.cs.  F05  HU-07- 15-84751   H 11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9    8  Bedő Szabolcs             1.cs.  F08  HU-08- 11-29480   H 11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0   49  Hanich Mihály             1.cs.  F13  HU 08- 11-32234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10   80  Balla Ferenc              1.cs.  F16  HU-08- 11-33714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11   81  Rum János dr.             0.cs.  F16  HU-07- 11-22441   H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12   39  Banyár Károly             2.cs.  F10  HU-08- 11-30544   H 11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1   11  Szalai Pál                1.cs.  F02  HU-06- 11-06889   H 11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13   13  Remete Ferenc             2.cs.  F01  HU 01- 50-69432   H 11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2   30  Csidey József             0.cs.  F30  HU-08- D-182543   H 11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14   40  Hodossy Ernő              1.cs.  F10  HU-03- 11-75280   H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15   40  Horváth Ferenc            1.cs.  F05  HU-07- 15-84768   H 111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16   19  Csordás Károly            1.cs.  F25  HU-06- 15-79994   H 11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7   82  Csepi Bence               2.cs.  F16  HU-08- 11-33498   H 11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23   31  Elekes István             1.cs.  F30  HU-07- 11-26146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24    8  Szórádi Imre              0.cs.  F19  HU-08- 11-34403   T 11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8   83  Károlyi Sándor            2.cs.  F16  HU-07- 11-22986   H 11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19   20  Szabó József              1.cs.  F25  HU-07- 15-87681   H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20   41  Jakab Sándor              0.cs.  F05  HU-08- D-182684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21   84  Takács Gábor              0.cs.  F16  HU-07- 11-22544   H 11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22   42  Megyeri Zoltán            1.cs.  F05  HU-07- D-166303   H 11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25    9  Tóth József               1.cs.  F19  HU-08- 11-26649   T 111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23   16  Papp Zsuzsanna            2.cs.  F33  HU 08- 11-38849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26   50  Szakács Miklós            2.cs.  F13  HU-07- 11-19951   H 11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27    7  Hadaró Ádám               1.cs.  F24  HU-08- 11-35749   H 11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24   21  Németh Lajos              2.cs.  F25  HU-06- 15-80034   H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28    8  Viglidán László           2.cs.  F24  HU-08- 11-36106   H 11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29   51  Scheily Gábor             0.cs.  F13  HU-08- 11-39201   H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25   41  Hodossy Ernő              2.cs.  F10  HU-07- D-165435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0   10  Tóth József               2.cs.  F19  HU-07- 11-15955   H 111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26   17  Szabó Attila              0.cs.  F33  HU-06- 15-82991   T 11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7   22  Zámolyi Zoltán            0.cs.  F25  HU-08- 11-37072   H 111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1   12  Szalai Imre               1.cs.  F02  HU 07- 11-17039   H 11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28   18  Szabó Attila              1.cs.  F33  HU-05- 15-75134   H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9   43  Kovács Imre               2.cs.  F05  HU-07- 15-84234   H 111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32   13  Kulicskó Ferenc           1.cs.  F02  HU 05- 11-94743   H 111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30   19  Szabó Attila              1.cs.  F33  HU-08- 11-38726   T 11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33   32  Markó Dezső               1.cs.  F30  HU-08- 11-38025   H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31   42  Farkas Ferenc             2.cs.  F10  HU-04- D-133985   H 111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34   52  Scheily Gábor             0.cs.  F13  HU-07- 11-18816   H 111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32   20  Papp Géza                 1.cs.  F33  HU 07- 15-90813   T 11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33   43  Szűcs Gyula               1.cs.  F10  HU-07- D-165425   H 111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34   44  Selyem Tamás              2.cs.  F05  HU 07- 15-84401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35   44  Szűcs Gyula               2.cs.  F10  HU-07- D-165406   H 11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36   14  Harangozó István          1.cs.  F01  HU 07- 50-27329   T 111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7   45  Rasztovich Gyula          1.cs.  F05  HU-08- M-118070   H 11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38   23  Kovács Miklós             0.cs.  F25  HU-08- 11-37312   H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39   46  Rasztovich Gyula          2.cs.  F05  HU-07- M-112135   H 111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40   45  Ring László               2.cs.  F10  HU 08- 11-32815   H 11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35   53  Németh Károly             1.cs.  F13  HU-07- 11-20563   H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41   46  Farkas Ferenc             2.cs.  F10  HU-07- 11-18803   H 111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36   20  Kovács Zoltán             1.cs.  F11  HU-07- 11-24820   T 11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42    9  Bedő Szabolcs             0.cs.  F08  HU-07- 11-17831   T 11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37   33  Markó Dezső               0.cs.  F30  HU-08- 11-38102   H 111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43   15  Balog Norbert             2.cs.  F01  HU-06- 15-80802   T 111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38   54  Kertai László             1.cs.  F13  HU 08- 50-11982   T 11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39   55  Rácz-Süveges              2.cs.  F13  HU-06- 11-10050   H 11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40   56  Horváth Péter             2.cs.  F13  HU-08- 11-32377   H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44   21  Kovács Jenő               0.cs.  F33  HU-08- 11-38514   H 11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45   47  Horváth Ferenc            1.cs.  F05  HU-07- 15-84739   H 111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1   34  Bors László               2.cs.  F30  HU-07- 11-25586   H 11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42   57  Németh Károly             2.cs.  F13  HU-08- 11-30625   H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46   48  Jakab Sándor              1.cs.  F05  HU-05- D-133251   H 11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47   85  Adrián Arnold             2.cs.  F16  HU-08- 11-33518   H 11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43   21  Gangl János               1.cs.  F11  HU-08- 11-33837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44   58  Magyari Zsolt             0.cs.  F13  HU-05- 11-98338   T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8   86  Czank Sándor              1.cs.  F16  HU-07- 11-22546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9   24  Zámolyi Zoltán            1.cs.  F25  HU-07- 15-88367   H 11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50   87  Tóth István és Máté       2.cs.  F16  HU-08- 11-34129   H 11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51   88  Károlyi Sándor            2.cs.  F16  HU-08- 11-33625   H 11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52   47  Hodossy Ernő              0.cs.  F10  HU-07- 11-21945   H 11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53   16  Molnár Imre és Tamás      2.cs.  F01  HU-07- 11-16037   H 11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54   10  Kovács Zoltán             1.cs.  F08  HU-07- 11-18102   H 11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55   11  Kovács Zoltán             1.cs.  F08  HU-07- 11-25856   H 11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45   59  Magyari Zsolt             1.cs.  F13  HU-08- 11-31825   T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46   60  Soós István               1.cs.  F13  HU-07- 11-20671   H 11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56   22  Szabó Attila              0.cs.  F33  HU-07- 15-90513   T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57   89  Szabó Gábor               0.cs.  F16  HU-07- 11-22547   H 11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8   49  Jakab Sándor              2.cs.  F05  HU-06- 15-75689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47   35  Kollár Péter              1.cs.  F30  HU-08- 11-38324   H 11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59   90  Károlyi Sándor            2.cs.  F16  HU-08- 11-33643   H 111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48   61  Hanich Mihály             1.cs.  F13  HU 08- 11-32231   H 111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49   62  Hanich Mihály             2.cs.  F13  HU 08- 11-32230   H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60   50  Jakab Sándor              0.cs.  F05  HU-06- 15-75448   H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61   25  Zámolyi Zoltán            1.cs.  F25  HU-07- 15-88316   H 11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62   91  Papp László               2.cs.  F16  HU-07- 11-22907   H 11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63   92  Rum János dr.             1.cs.  F16  HU-07- 11-22482   H 11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50   14  Kövecses Gábor            0.cs.  F02  HU-07- 11-16354   H 11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64   51  Jakab Sándor              0.cs.  F05  HU-08- 11-29085   H 11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51    9  Viglidán László           0.cs.  F24  HU-08- D-186232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65   48  Hodossy Ernő              1.cs.  F10  HU-02- 11-62074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66   49  Hodossy Ernő              1.cs.  F10  HU-08- 11-30318   H 111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67   93  Sokorai Csaba             2.cs.  F16  HU-05- 11-00869   H 11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68   23  Szabó Attila              2.cs.  F33  HU-08- 11-38741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69   24  Szabó Attila              2.cs.  F33  HU-06- 15-82998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52   15  Kustyán Tamás             2.cs.  F02  HU-08- D-204284   H 11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70   12  Bedő László               1.cs.  F08  HU-08- 50-11297   H 11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71   26  Szabó József              1.cs.  F25  HU-06- 15-79758   H 111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53   63  Szakács Miklós            2.cs.  F13  HU-07- 11-19998   H 11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72   52  Horváth Ferenc            2.cs.  F05  HU-06- 15-76343   H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73   53  Jakab Sándor              0.cs.  F05  HU-08- 11-29099   H 11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74   54  Rédecsi Tibor             1.cs.  F05  HU-07- 15-85390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54   22  Gangl János               1.cs.  F11  HU-07- 11-19518   T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75   94  Adrián Arnold             2.cs.  F16  HU-07- 11-23356   H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76   95  Takács Gábor              2.cs.  F16  HU-06- 11-11482   H 11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55   36  Elekes István             0.cs.  F30  HU-06- 11-09634   H 11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56   64  Viglidán Péter            0.cs.  F13  HU-08- 50-11421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57   16  Szarvas István            1.cs.  F02  HU-06- D-148943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77   96  Adrián Arnold             2.cs.  F16  HU-08- D-185157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78   97  Unger László              1.cs.  F16  HU-06- 11-12790   H 11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79   98  Adrián Arnold             1.cs.  F16  HU-07- 11-23340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80   13  Hujber Imre               1.cs.  F08  HU-08- 11-29926   H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58   10  Viglidán László           1.cs.  F24  HU-07- 11-25063   H 11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59   11  Tolnay László             1.cs.  F19  HU-08- 11-34286   H 11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81   99  Papp László               0.cs.  F16  HU-07- 11-22904   H 11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82   25  Kovács Jenő               0.cs.  F33  HU-06- 15-82892   H 11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60   37  Földing Norbert           2.cs.  F30  HU-08- 17-92402   H 111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61   12  Földing József            1.cs.  F19  HU-08- D-186932   H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83  100  Szabó László              1.cs.  F16  HU-08- D-186663   H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62    1  Baranyai Csaba            1.cs.  F20  HU-08- 11-34896   H 11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63   23  Kovács Zoltán             1.cs.  F11  HU-07- 11-24800   T 11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84   17  Remete Zoltán             1.cs.  F01  HU-07- 11-16145   T 11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85    0  Mitring Imre              0.cs.  F16  HU-08- 11-34265   H 111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86   55  Farkas Imre               1.cs.  F05  HU 07- 15-84066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87   50  Banyár Károly             1.cs.  F10  HU-06- 11-08108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64   13  Földesi Miklós            1.cs.  F19  HU-08- 11-33055   T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88   18  Árkosi Zoltán             0.cs.  F01  HU-08- 11-26493   T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89   51  Hodossy Ernő              0.cs.  F10  HU-08- 11-30323   H 111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90   14  Nagy György               1.cs.  F08  HU 07- 11-18181   H 11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91   19  Ábrahám József            1.cs.  F01  HU-06- 11-11148   H 11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92   20  Varró Nándor              1.cs.  F01  HU-06- 11-99642   T 11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65   65  Soós István               1.cs.  F13  HU-07- D-168661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93    0  Unger László              1.cs.  F16  HU-07- 11-23141   H 111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94   21  Remete Ferenc             2.cs.  F01  HU 03- 11-71798   H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95   15  Bedő László               1.cs.  F08  HU-06- 11-07090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96    0  Papp László               2.cs.  F16  HU-08- 11-33232   H 111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97   52  Farkas Ferenc             2.cs.  F10  HU-07- D-165405   H 11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98   22  Varró Nándor              0.cs.  F01  HU-08- D-186019   H 11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66   14  Szórádi Imre              2.cs.  F19  HU-08- 11-39370   T 110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99   53  Szűcs Gyula               2.cs.  F10  HU-05- 11-96857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00   23  Ábrahám József            1.cs.  F01  HU-05- 11-00053   T 11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67   17  Fertetics Gyula           2.cs.  F02  HU-08- D-203920   H 110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01   54  Szűcs Gyula               0.cs.  F10  HU-08- 11-30719   H 11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68   38  Buda Sándor               1.cs.  F30  HU-06- 11-15504   H 110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02   26  Papp Géza                 1.cs.  F33  HU 07- 15-90844   H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03   24  Kiss László               2.cs.  F01  HU-06- 11-11301   T 11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04   16  Bedő Szabolcs             1.cs.  F08  HU-07- 11-17814   H 11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05    0  Rum János dr.             0.cs.  F16  HU-08- 11-33409   H 110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06    0  Mitring Imre              2.cs.  F16  HU-06- 11-12728   H 110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07   25  Remete Ferenc             2.cs.  F01  HU 03- 11-71796   H 110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69   18  Bódi Ferenc               1.cs.  F02  HU 07- 11-16327   H 11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70   39  Földing Norbert           2.cs.  F30  HU-06- 11-15941   H 11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08   27  Szabó József              1.cs.  F25  HU-06- 50-46588   H 11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71   40  Elekes István             2.cs.  F30  HU-07- 11-26158   H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09    0  Mitring Imre              0.cs.  F16  HU-03- 11-78401   H 11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10    0  Sokorai Csaba             1.cs.  F16  HU-07- 11-22533   H 11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72   41  Földing Norbert           0.cs.  F30  HU-08- D-182433   H 11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11   28  Szabó József              0.cs.  F25  HU-08- 11-36565   H 110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12   27  Papp Géza                 1.cs.  F33  HU 07- 15-90820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13   29  Németh Lajos              0.cs.  F25  HU-08- 11-36358   H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14   28  Kovács József             0.cs.  F33  HU-04- 15-67260   T 110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15   26  Harangozó István          2.cs.  F01  HU 07- 11-16185   T 11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16    0  Papp László               1.cs.  F16  HU-05- 11-00941   H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73   19  Balogh Zoltán             0.cs.  F02  HU-07- 11-17558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17   55  Páli István               1.cs.  F10  HU-07- D-165826   H 11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18    0  Holchammer Sándor         1.cs.  F16  HU-07- 11-22124   H 110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19   27  Balog Norbert             0.cs.  F01  HU-07- 50-23527   T 11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74   24  Sziládi Dezső             1.cs.  F11  HU-07- 11-19340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75   66  Németh Károly             1.cs.  F13  HU-05- 50-52187   H 110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76   25  Sziládi Dezső             0.cs.  F11  HU-08- 11-31280   T 11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77   42  Bors László               2.cs.  F30  HU-06- 50-12651   H 11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20   28  Kiss László               2.cs.  F01  HU-08- 11-32697   H 11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78   43  Markó Dezső               0.cs.  F30  HU-06- 11-15762   H 11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21    0  Károlyi Sándor            2.cs.  F16  HU-08- 11-33610   H 11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22    0  Adrián Arnold             0.cs.  F16  HU-07- 11-23374   H 110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79   44  Markó Dezső               1.cs.  F30  HU-07- 11-26342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23    0  Unger László              1.cs.  F16  HU-08- 11-33767   H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24   29  Kovács Jenő               1.cs.  F33  HU-05- 11-03678   H 110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25   30  Szabó Attila              0.cs.  F33  HU-08- 11-38713   H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80   67  Rácz-Süveges              2.cs.  F13  HU-06- 11-10069   H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26    0  P.Szabó László            1.cs.  F16  HU-07- 11-22274   H 11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81   68  Magyari Zsolt             0.cs.  F13  HU-08- 11-31829   T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27   29  Kiss László               1.cs.  F01  HU-08- 11-32700   H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82   20  Kustyán Tamás             2.cs.  F02  HU-08- 11-27856   H 11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28   56  Megyeri Zoltán            2.cs.  F05  HU-08- M-118030   H 11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29    0  Kiss Károly               0.cs.  F16  HU-08- 11-34008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30   57  Jakab Sándor              1.cs.  F05  HU-06- 15-75449   H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83   21  Páva Zoltán               0.cs.  F02  HU-07- 11-17249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31   30  Árkosi Zoltán             1.cs.  F01  HU-08- D-203852   H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32    0  Takács Gábor              1.cs.  F16  HU-07- 11-22369   H 11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84   69  Scheily Gábor             1.cs.  F13  HU-05- 11-98582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33   56  Páli István               2.cs.  F10  HU-08- 11-30609   H 11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34    0  Sokorai Csaba             1.cs.  F16  HU-07- 11-19989   H 11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85   70  Rácz-Süveges              0.cs.  F13  HU-07- 11-21141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35   30  Bendes Péter              1.cs.  F25  HU-07- 15-87466   H 11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86   71  Magyari Zsolt             1.cs.  F13  HU-07- 11-20826   T 110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36    0  Sokorai Csaba             2.cs.  F16  HU-04- 11-89781   H 11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87   45  Markó Dezső               1.cs.  F30  HU-06- 11-15734   H 110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88   72  Viglidán Péter            2.cs.  F13  HU-08- D-186515   T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89   46  Földing Norbert           0.cs.  F30  HU-06- D-150540   H 11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37   31  Kovács Jenő               1.cs.  F33  HU-06- 15-82873   H 11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90   22  Kiss Ferenc               1.cs.  F02  HU-06- 11-06220   H 110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38   57  Makker Martina            1.cs.  F10  HU 08- D-186332   H 11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39   31  Zámolyi Zoltán            2.cs.  F25  HU-07- 15-88384   H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40   31  Remete Zoltán             1.cs.  F01  HU-07- 11-16144   H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41   58  Hodossy Ernő              1.cs.  F10  HU-05- 11-96523   H 11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91   73  Viglidán Péter            0.cs.  F13  HU 09- 50-20004   T 110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42   58  Jakab Sándor              1.cs.  F05  HU-07- D-166136   H 11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43    0  Szabó Gábor               1.cs.  F16  HU-07- 11-25024   H 11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44   32  Kovács Jenő               1.cs.  F33  HU-06- 15-82899   H 110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45   32  Szabó László              2.cs.  F25  HU 07- 15-88165   H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46   32  Ábrahám Tibor             1.cs.  F01  HU-06- 11-11180   T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47    0  Károlyi Sándor            2.cs.  F16  HU-07- 11-23053   H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48   33  Szabó Attila              2.cs.  F33  HU-08- 25-86662   H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92   74  Magyari Zsolt             0.cs.  F13  HU-06- D-150608   H 11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49    0  Czank Sándor              1.cs.  F16  HU-07- 11-22040   H 110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93   23  Feicser Béla              2.cs.  F02  HU-06- 50-53555   H 11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94   26  Sziládi Dezső             2.cs.  F11  HU-08- 11-31258   H 11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50   34  Kovács Jenő               0.cs.  F33  HU-08- 11-38505   H 11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51   33  Szabó László              0.cs.  F25  HU 08- 11-37232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52   59  Jakab Sándor              0.cs.  F05  HU-08- D-182697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95   11  Hadaró Ádám               2.cs.  F24  HU-08- 11-35753   H 11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96    0  Horváth Péter             1.cs.  F13  HU-08- 11-32376   H 11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53   34  Szabó József              2.cs.  F25  HU-08- 11-37619   H 11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54   60  Jakab Sándor              2.cs.  F05  HU-07- D-166378   H 11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55    0  Csepi Bence               1.cs.  F16  HU-07- 11-22164   H 11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56   61  Jakab Sándor              0.cs.  F05  HU-04- 50-06492   H 11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57   17  Pongrácz Sándor           1.cs.  F08  HU-08- 11-29853   H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97    0  Scheily Gábor             0.cs.  F13  HU-08- 11-39206   H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58   59  Farkas Ferenc             2.cs.  F10  HU-04- D-138601   H 110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59   35  Papp Géza                 2.cs.  F33  HU 07- 15-90793   H 11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60   62  Rédecsi Tibor             2.cs.  F05  HU-08- 11-28427   T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61   35  Zámolyi Zoltán            2.cs.  F25  HU-07- 15-88383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62    0  Tóth István és Máté       1.cs.  F16  HU-07- 11-22584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98   47  Csidey József             0.cs.  F30  HU-08- 11-31745   T 11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99   48  Bors László               2.cs.  F30  HU-07- 11-25583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63   63  Jakab Sándor              0.cs.  F05  HU-06- 15-75408   H 11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64   36  Szabó Attila              2.cs.  F33  HU-06- 15-8295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65   33  Kiss László               1.cs.  F01  HU-07- 11-21460   H 110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00   24  Zvezdovics Szilvér        1.cs.  F02  HU 05- D-136610   H 11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66   36  Tóth László               2.cs.  F25  HU-08- 11-37138   H 11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67   64  Selyem Tamás              2.cs.  F05  HU 07- 15-84372   H 11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68    0  Szabó Gábor               1.cs.  F16  HU-06- 11-11829   H 11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01    0  Hanich Mihály             2.cs.  F13  HU 08- 11-31877   H 11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02    2  Baranyai Csaba            1.cs.  F20  HU-07- 11-24370   H 11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69   37  Kovács Jenő               2.cs.  F33  HU-07- 15-90412   H 11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70    0  Csepi Bence               1.cs.  F16  HU-07- 11-22190   H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71   18  Bedő László               1.cs.  F08  HU-07- 11-19878   H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03   25  Szarvas István            1.cs.  F02  HU-08- 11-28015   H 110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04    0  Németh Károly             2.cs.  F13  HU-08- 11-31999   H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05   26  Páva Zoltán               0.cs.  F02  HU-07- 11-17227   H 11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72    0  Papp László               2.cs.  F16  HU-08- M-117361   H 11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06    0  Kókai Attila és fia       1.cs.  F13  HU-06- 11-10680   H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73    0  Czank Sándor              2.cs.  F16  HU-07- 11-22033   H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74   65  Kovács Imre               2.cs.  F05  HU-07- 15-84264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75    0  Szabó Gábor               0.cs.  F16  HU-06- 11-11652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76    0  Sokorai Csaba             1.cs.  F16  HU-07- 11-22503   H 11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77   38  Szabó Attila              0.cs.  F33  HU-08- 11-38730   T 11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78    0  Rum János dr.             2.cs.  F16  HU-01- 11-54929   H 11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07   27  Kulicskó Ferenc           1.cs.  F02  HU 05- 11-94862   H 11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79    0  Adrián Arnold             2.cs.  F16  HU-05- 11-01123   H 11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80    0  Szabó László              2.cs.  F16  HU-07- D-165801   H 11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81    0  Adrián Arnold             0.cs.  F16  HU-05- 11-01128   H 11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82   66  Jakab Sándor              0.cs.  F05  HU-07- D-166112   T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83   67  Jakab Sándor              0.cs.  F05  HU-07- D-166197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08    0  Rácz-Süveges              1.cs.  F13  HU-07- 11-21166   H 11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84   37  Zámolyi Zoltán            1.cs.  F25  HU-07- 15-88329   H 11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85    0  Kiss Károly               2.cs.  F16  HU-06- 11-12510   H 11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09    3  Lackó Norbert             1.cs.  F20  HU-07- 11-24278   H 11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86   68  Jakab Sándor              0.cs.  F05  HU-04- 50-06810   H 11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87   38  Zámolyi Zoltán            1.cs.  F25  HU-07- 15-88305   H 11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88    0  Holchammer Sándor         1.cs.  F16  HU-05- 11-00754   H 110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10   49  Knauz testvérek           0.cs.  F30  HU-07- 25-75135   T 11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89   69  Kovács Imre               1.cs.  F05  HU-07- 15-84283   H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11   50  Csidey József             2.cs.  F30  HU-08- M-118727   T 110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90   19  Bedő Szabolcs             1.cs.  F08  HU-08- 11-29502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12   28  Csabai Mihály             0.cs.  F02  HU-08- 11-27212   T 11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13   15  Földesi Miklós            1.cs.  F19  HU-04- 11-82523   H 11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14   51  Csidey József             2.cs.  F30  HU-08- D-182540   H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91   39  Szabó Attila              0.cs.  F33  HU-07- 15-90565   H 11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15    0  Magyari Zsolt             0.cs.  F13  HU-08- D-186491   T 11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16   52  Csidey József             0.cs.  F30  HU-08- 11-27719   H 110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92   40  Papp Zsuzsanna            1.cs.  F33  HU 08- 11-38875   H 11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17    4  Vigh Tibor                1.cs.  F20  HU-08- 11-35262   H 11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18   12  Jankó József              1.cs.  F24  HU-08- 11-35623   H 11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19   29  Kövecses Gábor            1.cs.  F02  HU-07- 11-16380   H 11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93    0  Czank Sándor              1.cs.  F16  HU-07- 11-22039   H 11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20    0  Németh Károly             1.cs.  F13  HU-05- 11-96454   H 11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21    0  Viglidán Péter            1.cs.  F13  HU-08- D-186509   T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94   41  Kovács József             1.cs.  F33  HU-07- 15-90866   H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22    0  Magyari Zsolt             2.cs.  F13  HU-08- 11-31801   T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95    0  Csepi Bence               2.cs.  F16  HU-05- 11-00430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23    0  Scheily Gábor             1.cs.  F13  HU-08- 11-39249   H 11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24    0  Magyari Zsolt             0.cs.  F13  HU-07- 11-25008   T 11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96   39  Tóth László               1.cs.  F25  HU-08- 11-37153   H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97   42  Szabó Attila              0.cs.  F33  HU-07- 15-86049   T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25   30  Kövecses Gábor            1.cs.  F02  HU-05- 11-94082   H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98   40  Szabó József              1.cs.  F25  HU-07- 15-87702   H 110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99   34  Ravasz Jenö               2.cs.  F01  HU 06- 11-11241   H 11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00   41  Szabó József              0.cs.  F25  HU-08- 11-37682   H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26   27  Kovács Zoltán             1.cs.  F11  HU-08- 11-35704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27   53  Földing Norbert           0.cs.  F30  HU-05- 11-04143   H 11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01    0  Szabó László              0.cs.  F16  HU-07- 11-22796   H 11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28   13  Koczman József            1.cs.  F24  HU-07- 11-24982   T 110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02   60  Ring László               2.cs.  F10  HU 07- 11-21705   H 110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03   20  Bedő Szabolcs             1.cs.  F08  HU-05- 11-95525   H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04   61  Rebenek Imre              1.cs.  F10  HU-07- 50-27388   H 11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29   16  Szórádi Imre              0.cs.  F19  HU-08- 11-39369   H 11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05   21  Bedő Szabolcs             1.cs.  F08  HU-08- 11-29489   H 11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06    0  Adrián Arnold             0.cs.  F16  HU-08- 50-40772   H 110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07   70  Jakab Sándor              0.cs.  F05  HU-07- 15-83873   H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08   62  Fuhrmann László           2.cs.  F10  HU-07- D-165431   H 11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30    0  Marics István             1.cs.  F13  HU-04- 11-87775   H 11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31   54  Buda Sándor               2.cs.  F30  HU-08- 11-37797   H 11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32   17  Szórádi Imre              0.cs.  F19  HU-08- 11-34411   H 11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09   71  Jakab Sándor              0.cs.  F05  HU-06- 15-75401   H 11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10   63  Farkas Ferenc             2.cs.  F10  HU-08- D-186593   H 11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11   72  Kovács Imre               1.cs.  F05  HU-07- 15-84274   H 11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33    0  Magyari Zsolt             0.cs.  F13  HU-08- M-117423   H 11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34   18  Szórádi Imre              1.cs.  F19  HU-07- 11-23749   H 10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12   42  Németh Lajos              1.cs.  F25  HU-06- 15-80061   H 10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35   14  Váczi András              1.cs.  F24  HU-07- 11-25510   H 10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413   22  Hujber Imre               1.cs.  F08  HU-08- 50-11329   H 10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36   55  Csidey József             1.cs.  F30  HU-06- D-147539   H 10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414   73  Jakab Sándor              0.cs.  F05  HU-06- 15-75657   T 109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15   35  Becker Jenő               1.cs.  F01  HU-05- 11-00027   H 10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16   64  Páli István               2.cs.  F10  HU-08- D-186471   H 10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37   56  Kollár Péter              2.cs.  F30  HU-08- 11-38356   H 10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38   31  Kulicskó Ferenc           1.cs.  F02  HU 07- 11-16407   H 10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39   15  Jankó József              0.cs.  F24  HU-07- 11-24775   H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417    0  Takács Gábor              0.cs.  F16  HU-07- 11-22355   H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40   16  Viglidán László           2.cs.  F24  HU-07- 11-24932   H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41   17  Jankó József              1.cs.  F24  HU-07- 50-23634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42    0  Scheily Gábor             1.cs.  F13  HU-06- 11-09811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43   18  Viglidán László           0.cs.  F24  HU-08- 11-36129   H 10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44   57  Domonkos Csaba            1.cs.  F30  HU-07- 11-2567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18   74  Megyeri Zoltán            1.cs.  F05  HU-06- 50-1633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45    0  Soós István               1.cs.  F13  HU-07- D-168658   T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46    0  Horváth Péter             2.cs.  F13  HU-08- 11-32411   H 10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47   32  Kövecses Gábor            1.cs.  F02  HU-07- 11-16364   H 10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48    0  Rácz-Süveges              1.cs.  F13  HU-07- 50-27091   H 10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49   58  Elekes István             2.cs.  F30  HU-08- 11-38255   H 10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19   36  Varró Nándor              1.cs.  F01  HU-06- 11-10988   T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50    0  Rácz-Süveges              1.cs.  F13  HU-07- 11-21153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20   75  Jakab Sándor              1.cs.  F05  HU-07- 15-83746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21   23  Kovács Zoltán             1.cs.  F08  HU-08- 11-29740   H 10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51    0  Németh Károly             1.cs.  F13  HU-06- 50-49665   H 109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22   65  Erdős József              1.cs.  F10  HU 06- 11-08870   H 10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23   43  Nagy Béla                 2.cs.  F25  HU-08- 11-36702   H 109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424    0  Rum János dr.             1.cs.  F16  HU-07- 11-22492   H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52   59  Domonkos Csaba            1.cs.  F30  HU-07- 11-25883   H 10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425   76  Rasztovich Gyula          1.cs.  F05  HU-07- D-163425   H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53    0  Magyari Zsolt             2.cs.  F13  HU-07- 11-20816   H 109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54   19  Tóth László               1.cs.  F19  HU 04- 11-88198   H 10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55   28  Fekete Zoltán             2.cs.  F11  HU-07- 11-20174   T 10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26   37  Ábrahám Tibor             2.cs.  F01  HU-98- 11-10170   H 10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27    0  Unger László              1.cs.  F16  HU-07- 11-22949   H 10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56   29  Gangl János               2.cs.  F11  HU-08- 11-31495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28   77  Jakab Sándor              0.cs.  F05  HU-08- 11-29113   H 10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57   33  Feicser Béla              2.cs.  F02  HU-07- 11-17328   T 10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29   24  Hujber Imre               1.cs.  F08  HU-07- 50-27131   H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58    0  Szakács Miklós            1.cs.  F13  HU-07- 11-20002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30   78  Horváth Ferenc            2.cs.  F05  HU-08- 11-28265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59   19  Viglidán László           0.cs.  F24  HU-08- D-186231   H 109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31   38  Remete Ferenc             2.cs.  F01  HU 05- 11-93976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432   79  Jakab Sándor              0.cs.  F05  HU-08- D-182665   H 10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433    0  Szabó Gábor               1.cs.  F16  HU-05- 11-00979   H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434    0  Kiss Károly               2.cs.  F16  HU-06- 11-12527   H 10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60    5  Baranyai Csaba            1.cs.  F20  HU-07- 11-24403   H 10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435   66  J.Varga Attila            1.cs.  F10  HU-07- D-165392   H 10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61   34  Szarvas István            2.cs.  F02  HU-07- 11-17637   H 10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436    0  Rum János dr.             2.cs.  F16  HU-08- 11-33962   H 10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437   25  Bedő László               1.cs.  F08  HU-07- 11-17846   H 10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438   80  Rédecsi Tibor             1.cs.  F05  HU-07- 15-84547   H 10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62   20  Szórádi Imre              0.cs.  F19  HU-08- 11-39371   T 10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439    0  Kiss Károly               1.cs.  F16  HU-06- 11-12532   H 10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63   35  Szarvas István            2.cs.  F02  HU-08- 11-27991   H 10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40   26  Renczés Ottó              1.cs.  F08  HU-06- 11-07133   T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41   81  Jakab Sándor              0.cs.  F05  HU-08- 11-29111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64   60  Földing Norbert           1.cs.  F30  HU-08- D-182487   H 10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65   21  Teke László               1.cs.  F19  HU-07- 11-23554   H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42   82  Horváth Ferenc            2.cs.  F05  HU-07- 15-84782   H 10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443    0  Jakab Sándor              0.cs.  F05  HU-06- 15-75470   H 10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444    0  Holchammer Sándor         1.cs.  F16  HU-07- 11-22149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445    0  Szabó László              2.cs.  F16  HU-06- 11-11587   H 109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46   27  Bedő László               1.cs.  F08  HU-07- 11-17877   H 10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66    0  Scheily Gábor             0.cs.  F13  HU-08- 11-39214   H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47    0  Holchammer Sándor         1.cs.  F16  HU-06- 11-12680   H 109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48    0  Jakab Sándor              0.cs.  F05  HU-07- 15-83716   H 10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49   44  Németh Lajos              0.cs.  F25  HU-07- 15-88401   H 10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67   61  Elekes István             1.cs.  F30  HU-08- 11-38236   H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68    6  Vigh Tibor                2.cs.  F20  HU-08- 11-35317   H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69    0  Scheily Gábor             0.cs.  F13  HU-08- 11-3921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50   45  Nagy Béla                 2.cs.  F25  HU-07- 15-88038   H 109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451   67  Vida István               1.cs.  F10  HU 08- 11-30222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52   28  Helyes Gábor              1.cs.  F08  HU-06- 50-49454   H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453    0  Jakab Sándor              0.cs.  F05  HU-07- M-112097   T 10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54    0  Tóth István és Máté       2.cs.  F16  HU-08- 11-34142   H 10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55    0  Jakab Sándor              0.cs.  F05  HU-08- 11-29023   H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456   39  Árkosi Zoltán             1.cs.  F01  HU-08- 11-26497   H 10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70   30  Ács György                1.cs.  F11  HU-08- 11-31164   H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71    0  Scheily Gábor             0.cs.  F13  HU-07- 11-20343   H 10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57   46  Bendes Péter              1.cs.  F25  HU-07- 15-87498   H 10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58   29  Renczés Ottó              1.cs.  F08  HU-08- 11-29623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59   43  Kovács Jenő               1.cs.  F33  HU-07- 15-90425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72   36  Nagy Gábor                1.cs.  F02  HU-06- 11-06546   H 10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460   40  Árkosi Zoltán             1.cs.  F01  HU-07- 11-21386   T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61    0  Szabó László              1.cs.  F16  HU-07- 11-22773   H 10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462   41  Árkosi Zoltán             2.cs.  F01  HU-08- D-203832   H 10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73   37  Kulicskó Gyula            1.cs.  F02  HU-08- 50-11174   T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463    0  Megyeri Zoltán            1.cs.  F05  HU-07- 15-849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464    0  Szabó László              2.cs.  F16  HU-05- 11-00227   H 10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74    0  Rácz-Süveges              0.cs.  F13  HU-07- 11-21142   H 10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75   31  Fekete Zoltán             1.cs.  F11  HU-08- 11-32218   H 10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465   42  Árkosi Zoltán             2.cs.  F01  HU-07- 11-21367   T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466    0  Papp László               1.cs.  F16  HU-05- 11-00916   H 10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76   62  Markó Dezső               1.cs.  F30  HU-08- 11-38110   H 10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67    0  Károlyi Sándor            0.cs.  F16  HU-08- 11-33624   H 109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77   38  Kiss Ferenc               2.cs.  F02  HU-08- 11-27471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78    0  Rácz-Süveges              0.cs.  F13  HU-07- 50-27078   H 10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468    0  Horváth Ferenc            0.cs.  F05  HU-08- 11-28276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469   47  Tóth László               1.cs.  F25  HU-08- 11-37122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470    0  Czank Sándor              2.cs.  F16  HU-07- 11-22049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471    0  Jakab Sándor              0.cs.  F05  HU-08- D-182627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79    7  Vigh Tibor                1.cs.  F20  HU-08- 11-35307   H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72   43  Kiss László               1.cs.  F01  HU-08- 11-32699   T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80   39  Fertetics Gyula           2.cs.  F02  HU-08- D-203916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73    0  Horváth Ferenc            1.cs.  F05  HU-07- 15-84842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74    0  Mitring Imre              2.cs.  F16  HU-08- 11-34235   H 10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81   63  Domonkos Csaba            1.cs.  F30  HU-07- 11-25887   H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475    0  Mitring Imre              0.cs.  F16  HU-08- D-186650   H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82   40  Balogh Zoltán             0.cs.  F02  HU-06- 11-06576   H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476    0  Jakab Sándor              0.cs.  F05  HU-06- 15-75478   T 109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83   22  Tóth László               1.cs.  F19  HU 07- 50-40602   H 10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77   30  Hujber Imre               1.cs.  F08  HU-07- 50-27130   H 10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78   44  Ravasz Jenö               1.cs.  F01  HU 06- 13-72707   T 109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479    0  Károlyi Sándor            1.cs.  F16  HU-08- 11-33616   H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84   41  Balogh Zoltán             0.cs.  F02  HU-04- 11-83407   T 109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85   42  Szalai Imre               1.cs.  F02  HU 08- 11-27964   T 109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80   68  Szűcs Gyula               1.cs.  F10  HU-06- 11-08042   H 10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86   64  Elekes István             0.cs.  F30  HU-08- 11-38221   H 10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481   45  Heilig Károly             1.cs.  F01  HU-08- 11-27057   H 10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87    0  Rácz-Süveges              0.cs.  F13  HU-08- 11-31681   H 10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88    0  Szakács Miklós            1.cs.  F13  HU-07- 11-20023   H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89    0  Németh Károly             1.cs.  F13  HU-05- 50-52181   H 109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482   48  Szabó László              2.cs.  F25  HU 06- 15-80297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90    0  Horváth Péter             2.cs.  F13  HU-08- 11-32416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91   65  Földing Norbert           1.cs.  F30  HU-07- D-165556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83    0  Sokorai Csaba             2.cs.  F16  HU-06- 11-12175   H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92   43  Nagy Gábor                2.cs.  F02  HU-07- 11-17064   H 10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93   66  Földing Norbert           1.cs.  F30  HU-07- 11-26013   H 10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94   44  Gede Renátó               1.cs.  F02  HU-08- 11-27363   H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84   46  Balog Norbert             2.cs.  F01  HU-07- 50-40562   T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95    0  SCHEILY.M.                0.cs.  F13  HU-07- M-112022   H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96   20  Viglidán László           1.cs.  F24  HU-07- 11-24913   H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85   47  Árkosi Zoltán             0.cs.  F01  HU-08- 11-26501   H 10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86    0  Szabó Gábor               2.cs.  F16  HU-05- 11-00966   H 10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97   45  Feicser Béla              1.cs.  F02  HU-06- 11-06619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87   31  Kovács Balázs             1.cs.  F08  HU-08- 11-29822   H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88   32  Hujber Imre               1.cs.  F08  HU-07- 11-18157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89    0  Sokorai Csaba             1.cs.  F16  HU-07- 11-22522   H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98   46  Balogh Zoltán             1.cs.  F02  HU-05- 11-95164   T 10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90   44  Szabó Attila              0.cs.  F33  HU-07- 15-86050   T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99    8  Baranyai Csaba            1.cs.  F20  HU-07- 11-24399   T 10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91   69  Banyár Károly             1.cs.  F10  HU-07- 11-18438   H 10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92   70  Nagy Béla                 2.cs.  F10  HU-08- 11-30915   H 10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00    0  Scheily Gábor             0.cs.  F13  HU-06- 11-09754   H 10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93   71  Nagy Béla                 1.cs.  F10  HU-08- 50-41048   H 10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94    0  Megyeri Zoltán            2.cs.  F05  HU-06- 50-16285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95    0  Sokorai Csaba             1.cs.  F16  HU-07- 11-22510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01   67  Csidey József             1.cs.  F30  HU-06- 11-15418   H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96   45  Prém Zoltán               1.cs.  F33  HU-07- 15-90707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97   72  Rebenek Imre              1.cs.  F10  HU-06- 11-08196   H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02    0  Scheily Gábor             1.cs.  F13  HU-07- 11-20314   H 10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98   73  Hodossy Ernő              2.cs.  F10  HU-05- 11-96506   H 10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03   32  Sziládi Dezső             2.cs.  F11  HU-08- 11-31245   H 109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99   33  Bedő Szabolcs             1.cs.  F08  HU-08- 50-11244   H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04    0  Marics István             2.cs.  F13  HU-08- 11-32145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05    0  Scheily Gábor             2.cs.  F13  HU-08- 11-39267   H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06   68  Elekes István             0.cs.  F30  HU-08- 11-38266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500    0  Horváth Ferenc            1.cs.  F05  HU-07- 15-84736   H 10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501   34  Pongrácz Sándor           1.cs.  F08  HU-07- 11-18082   H 10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07   47  Kiss Ferenc               0.cs.  F02  HU-07- 11-16457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502   74  Fuhrmann László           0.cs.  F10  HU-08- D-186558   H 109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08    0  Kertai László             1.cs.  F13  HU 08- 11-31779   H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09   48  Kiss Ferenc               1.cs.  F02  HU-08- 11-27439   H 10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10    0  Szakács Miklós            2.cs.  F13  HU-08- 11-31933   H 10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11   23  Szórádi Imre              2.cs.  F19  HU-08- 11-34404   H 109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503   49  Szabó László              2.cs.  F25  HU 07- 15-88135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12   49  Csabai Mihály             0.cs.  F02  HU-08- 11-27230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13   21  Hadaró Ádám               1.cs.  F24  HU-07- 11-25448   H 10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504    0  Éliás István              1.cs.  F05  HU-06- 15-76913   H 10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14   69  Földing Norbert           0.cs.  F30  HU-08- D-182491   H 10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15   33  Ács György                1.cs.  F11  HU-07- 11-19635   T 10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16   34  Kovács Zoltán             2.cs.  F11  HU-08- 11-35708   T 10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505   50  Németh Lajos              2.cs.  F25  HU-06- 15-80077   H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17   70  Kollár Péter              1.cs.  F30  HU-05- 50-68233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18    0  Rácz-Süveges              1.cs.  F13  HU-06- 11-10144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19    0  Rácz-Süveges              2.cs.  F13  HU-06- 11-10052   H 10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506   46  Kovács Jenő               1.cs.  F33  HU-06- 15-82879   H 10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20    0  Rácz-Süveges              2.cs.  F13  HU-07- 11-21031   H 109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507   51  Csordás Károly            1.cs.  F25  HU-07- 15-87786   H 10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21   22  Jankó József              1.cs.  F24  HU-07- 11-24712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22   71  Kollár Péter              2.cs.  F30  HU-06- 11-05837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508   52  Németh Lajos              1.cs.  F25  HU-07- 15-88468   H 10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323   35  Fekete Zoltán             2.cs.  F11  HU-07- 11-20191   T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24    9  Vigh Tibor                1.cs.  F20  HU-08- 11-35273   H 10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25   23  Hadaró Ádám               1.cs.  F24  HU-07- 11-25432   H 10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26   50  Kustyán Tamás             0.cs.  F02  HU-07- 11-16760   H 10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27   72  Elekes István             1.cs.  F30  HU-08- 11-38213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328   51  Szarvas István            0.cs.  F02  HU-08- 11-27979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329   73  Kollár Péter              1.cs.  F30  HU-06- 11-15640   H 10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30   74  Csidey József             1.cs.  F30  HU-08- D-182526   H 10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331    0  Magyari Zsolt             0.cs.  F13  HU-08- 11-31830   T 10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32   75  Elekes István             1.cs.  F30  HU-08- 11-38259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33   76  Földing Norbert           1.cs.  F30  HU-08- D-182501   H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509   75  Rebenek Imre              1.cs.  F10  HU-04- 11-85828   H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510   53  Bendes Péter              2.cs.  F25  HU-08- 11-37544   H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511    0  Holchammer Sándor         2.cs.  F16  HU-08- 11-33663   H 10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34   24  Szórádi Imre              1.cs.  F19  HU-05- 11-02226   H 10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512    0  Jakab Sándor              0.cs.  F05  HU-06- 15-75506   H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335   52  Csabai Mihály             1.cs.  F02  HU-07- 11-17452   H 10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36   25  Földing József            1.cs.  F19  HU-08- D-182448   H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513    0  Jakab Sándor              1.cs.  F05  HU-06- 15-75500   H 10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337    0  Marics István             1.cs.  F13  HU-04- 11-87796   H 10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514    0  Szabó László              0.cs.  F16  HU-08- 11-33337   H 10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515   54  Kovács Miklós             0.cs.  F25  HU-07- 15-87939   H 10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516   76  Ring László               0.cs.  F10  HU 08- 11-32732   H 10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517   48  Ábrahám Tibor             1.cs.  F01  HU-06- 14-92318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518   55  Kovács Miklós             1.cs.  F25  HU-06- 15-80158   H 10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519   77  Simon Károly              1.cs.  F10  HU 08- 11-30144   H 108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338   53  Szalai Imre               1.cs.  F02  HU 07- 11-16575   H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520   56  Németh Lajos              1.cs.  F25  HU-07- 15-88472   H 10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39   54  Balogh Zoltán             1.cs.  F02  HU-07- 11-17633   T 10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340   36  Fekete Zoltán             1.cs.  F11  HU-08- 11-32216   H 10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41   55  Fertetics Gyula           2.cs.  F02  HU-05- D-136618   H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521   49  Varró Nándor              1.cs.  F01  HU-07- 11-21921   T 10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522    0  Sokorai Csaba             0.cs.  F16  HU-06- 15-81394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523    0  Jakab Sándor              0.cs.  F05  HU-08- 11-29087   H 10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342   24  Hadaró Ádám               1.cs.  F24  HU-08- 11-35767   H 10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524   47  Szabó Attila              2.cs.  F33  HU-07- 15-90514   H 10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343   56  Páva Zoltán               1.cs.  F02  HU-07- 11-16901   T 108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525   35  Margl Zoltán              1.cs.  F08  HU 07- 11-18332   H 108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526   57  Szabó József              1.cs.  F25  HU-06- 15-79729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527    0  Jakab Sándor              1.cs.  F05  HU-08- D-182606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344   77  Markó Dezső               2.cs.  F30  HU-08- 11-38018   H 10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78  Fuhrmann László           1.cs.  F10  HU-08- 11-30766   H 10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58  Kovács Miklós             1.cs.  F25  HU-07- 15-87930   H 10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345   25  Viglidán László           1.cs.  F24  HU-08- 11-36119   H 10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59  Bendes Péter              1.cs.  F25  HU-07- 15-87481   H 10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Sokorai Csaba             2.cs.  F16  HU-07- 11-19988   H 10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Potyondi István           2.cs.  F05  HU-07- 15-84462   H 10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50  Molnár Imre és Tamás      0.cs.  F01  HU-07- 50-27299   T 108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Selyem Tamás              0.cs.  F05  HU 07- 50-35556   H 10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P.Szabó László            1.cs.  F16  HU-07- 11-22214   H 10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79  Hodossy Ernő              2.cs.  F10  HU-04- 11-86082   H 10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51  Balog Norbert             1.cs.  F01  HU-07- 11-21951   H 108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346   26  Tóth László               1.cs.  F19  HU 05- 11-01727   H 108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Selyem Tamás              1.cs.  F05  HU 07- 50-35543   H 108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347   57  Kulicskó Ferenc           1.cs.  F02  HU 07- 11-16446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348    0  Magyari Zsolt             0.cs.  F13  HU-08- D-186500   T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 0  Tóth István és Máté       2.cs.  F16  HU-07- 11-22580   H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Mitring Imre              1.cs.  F16  HU-08- D-186644   H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52  Nagy Gusztáv              1.cs.  F01  HU-08- 11-26808   T 10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Balla Ferenc              1.cs.  F16  HU-06- 11-11871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60  Bendes Péter              1.cs.  F25  HU-07- 15-87475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Károlyi Sándor            2.cs.  F16  HU-07- 11-23344   H 108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48  Papp Géza                 2.cs.  F33  HU 04- 15-67066   T 10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349    0  Magyari Zsolt             0.cs.  F13  HU-07- 11-25084   H 10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36  Helyes Gábor              1.cs.  F08  HU-06- 11-07216   H 10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49  Szabó Attila              0.cs.  F33  HU-06- 15-82980   H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61  Bendes Péter              2.cs.  F25  HU-08- 11-37528   H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350   10  Horváth Zoltán            1.cs.  F20  HU-06- D-150664   H 10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Selyem Tamás              0.cs.  F05  HU 08- 11-28612   H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Adrián Arnold             2.cs.  F16  HU-07- 11-23373   H 108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53  Heilig Károly             2.cs.  F01  HU-08- 11-27027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50  Kovács Jenő               1.cs.  F33  HU-06- 15-82831   H 10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Jakab Sándor              2.cs.  F05  HU-06- 15-75648   H 10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62  Csordás Károly            0.cs.  F25  HU-08- 11-36209   H 10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 0  Hodossy Ernő              1.cs.  F10  HU-05- 11-96534   H 10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63  Csordás Károly            1.cs.  F25  HU-08- 11-36208   H 10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64  Nagy Béla                 1.cs.  F25  HU-06- 15-79290   H 10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54  Balog Norbert             2.cs.  F01  HU-08- 11-32940   H 108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Papp Géza                 0.cs.  F33  HU 07- 15-90792   H 10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351    0  Rácz-Süveges              2.cs.  F13  HU-06- 11-10063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352   37  Ács György                2.cs.  F11  HU-07- 11-19638   H 10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Jakab Sándor              0.cs.  F05  HU-08- D-186202   H 10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37  Bedő Szabolcs             2.cs.  F08  HU-08- 11-29491   H 108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353    0  Hanich Mihály             1.cs.  F13  HU 08- 11-32253   H 108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354   78  Kollár Péter              2.cs.  F30  HU-08- 50-40697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38  Bedő Szabolcs             0.cs.  F08  HU-08- 11-29516   T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Megyeri Zoltán            1.cs.  F05  HU-07- D-163301   H 108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Kovács Imre               0.cs.  F05  HU-05- D-133410   H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Szabó Gábor               0.cs.  F16  HU-07- 11-22823   H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Jakab Sándor              0.cs.  F05  HU-08- D-182657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Jakab Sándor              0.cs.  F05  HU-08- D-182614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Megyeri Zoltán            1.cs.  F05  HU-06- 50-61219   H 10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Jakab Sándor              0.cs.  F05  HU-08- D-186220   H 10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Megyeri Zoltán            1.cs.  F05  HU-07- D-163306   H 108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355   58  Kulicskó Ferenc           1.cs.  F02  HU 06- 11-05732   H 10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356   38  Fekete Zoltán             2.cs.  F11  HU-08- 11-32187   H 10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 0  Jakab Sándor              0.cs.  F05  HU-08- D-182696   H 108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357    0  Hanich Mihály             1.cs.  F13  HU 06- 05-21996   H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55  Remete Zoltán             0.cs.  F01  HU-07- 11-16157   H 10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 0  Kovács Imre               0.cs.  F05  HU-06- 15-77054   H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 0  Szabó Attila              0.cs.  F33  HU-07- 15-86013   H 10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Szűcs Gyula               1.cs.  F10  HU-07- 11-18850   H 10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Szűcs Gyula               0.cs.  F10  HU-07- D-165422   H 10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65  Kovács Miklós             2.cs.  F25  HU-08- 11-37324   H 10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66  Kovács Miklós             1.cs.  F25  HU-06- 15-80135   H 10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Szabó Attila              0.cs.  F33  HU-08- 25-86641   H 10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358   59  Kustyán Tamás             1.cs.  F02  HU-08- 11-31107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Papp László               1.cs.  F16  HU-08- 11-33242   H 10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39  Hujber Imre               2.cs.  F08  HU-08- 50-11336   H 10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67  Zámolyi Zoltán            1.cs.  F25  HU-07- 15-88314   H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40  Renczés Ottó              1.cs.  F08  HU-07- 11-17955   T 10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359   26  Viglidán László           2.cs.  F24  HU-08- 11-36115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56  Balog Norbert             1.cs.  F01  HU-06- 15-80822   T 10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 0  Horváth Ferenc            1.cs.  F05  HU-07- 15-84727   H 108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68  Szabó László              0.cs.  F25  HU 08- 11-37279   H 10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360    0  Magyari Zsolt             0.cs.  F13  HU-07- 11-25081   T 10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361    0  Magyari Zsolt             0.cs.  F13  HU-08- 11-31802   T 108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  0    0  Jakab Sándor              2.cs.  F05  HU-06- 15-75654   H 10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 0  Páli István               2.cs.  F10  HU-08- 11-30612   H 10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41  Bedő László               0.cs.  F08  HU-08- 11-29434   H 108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 0  Szabó Attila              0.cs.  F33  HU-08- M-117307   H 10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 0  Fuhrmann László           2.cs.  F10  HU-07- 11-18568   H 10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362   79  Cenkvári Attila           1.cs.  F30  HU-06- 50-12627   H 10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63    0  Magyari Zsolt             0.cs.  F13  HU-05- 11-98354   H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57  Remete Zoltán             2.cs.  F01  HU-07- 11-16166   H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 0  Tóth István és Máté       1.cs.  F16  HU-08- 11-34149   H 108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64   60  Balogh Zoltán             1.cs.  F02  HU-07- D-165949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Bedő László               1.cs.  F08  HU-07- 11-17876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 0  Helyes Gábor              2.cs.  F08  HU-07- 11-17769   H 10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58  Ábrahám József            1.cs.  F01  HU-06- 11-11166   T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 0  Rasztovich Gyula          2.cs.  F05  HU-07- D-163469   H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Renczés Ottó              1.cs.  F08  HU-06- 11-07139   H 10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365   61  Fertetics Gyula           2.cs.  F02  HU-08- D-203877   H 10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366   62  Kustyán Tamás             1.cs.  F02  HU-08- D-204291   H 10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367   11  Vigh Tibor                0.cs.  F20  HU-08- 11-35294   H 10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  0  Szabó Attila              1.cs.  F33  HU-07- 15-90521   H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Szabó László              2.cs.  F16  HU-06- 11-11617   H 108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 0  Papp Géza                 0.cs.  F33  HU 07- 15-90831   H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59  Kiss László               1.cs.  F01  HU-08- 11-32711   H 10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  0    0  Rebenek Imre              1.cs.  F10  HU-07- 50-27371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Szabó László              2.cs.  F16  HU-07- 11-22726   H 1083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5 h.  2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F10    5 h.  2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F13    5 h.  2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 5 h.  2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F30    5 h.  2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F10    5 h.  2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 5 h.  22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F05    5 h.  2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 5 h.  2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 5 h.  2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   5 h.  2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11    5 h.  2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F16    5 h.  2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13    5 h.  2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   5 h.  2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   5 h.  2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   5 h.  2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F13    5 h.  2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F16    5 h.  2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2.cs. F05    5 h.  2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F16    5 h.  2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2.cs. F30    5 h.  2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16    5 h.  20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F11    5 h.  2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 5 h.  2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F16    5 h.  2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F25    5 h.  20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2.cs. F13    5 h.  2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F25    5 h.  2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                   1.cs. F16    5 h.  1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   5 h.  1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25    5 h.  1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2.cs. F16    5 h.  1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Unger László                   1.cs. F16    5 h.  1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1.cs. F30    5 h.  19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   5 h.  1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Ferenc                  2.cs. F10    5 h.  1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1.cs. F10    5 h.  1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F13    5 h.  18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   5 h.  1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2.cs. F01    5 h.  1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Szabolcs                  1.cs. F08    5 h.  1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               2.cs. F24    5 h.  18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2.cs. F33    5 h.  1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   4 h.  1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   5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   5 h.  17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enő                    1.cs. F33    5 h.  1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   5 h.  1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korai Csaba                  1.cs. F16    5 h.  1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2.cs. F10    4 h.  1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   4 h.  1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2.cs. F16    5 h.  1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2.cs. F11    5 h.  1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1.cs. F08    5 h.  16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egyeri Zoltán                 1.cs. F05    5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   5 h.  1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08    5 h.  1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   4 h.  16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F16    4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1.cs. F33    4 h.  1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rolyi Sándor                 1.cs. F16    4 h.  1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F16    4 h.  1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   4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angl János                    2.cs. F11    4 h.  1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1.cs. F01    4 h.  1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2.cs. F25    4 h.  1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2.cs. F16    5 h.  1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rtetics Gyula                2.cs. F02    5 h.  1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2.cs. F30    4 h.  1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   4 h.  1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Zoltán                  1.cs. F08    4 h.  1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1.cs. F02    5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2.cs. F13    4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2.cs. F13    5 h.  1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2.cs. F10    4 h.  1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la Ferenc                   1.cs. F16    4 h.  1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nczés Ottó                   1.cs. F08    5 h.  1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1.cs. F11    4 h.  1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2.cs. F05    4 h.  1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.Szabó László                 1.cs. F16    4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1.cs. F19    4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1.cs. F10    3 h.  1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F01    4 h.  1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övecses Gábor                 1.cs. F02    4 h.  1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arkas Imre                    1.cs. F05    3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2.cs. F25    4 h.  1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omonkos Csaba                 1.cs. F30    4 h.  1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László                1.cs. F24    4 h.  1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József                   2.cs. F25    3 h.  12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1.cs. F30    4 h.  1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nyai Csaba                 1.cs. F20    4 h.  1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   4 h.  1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Lajos                   1.cs. F25    4 h.  1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enő                    2.cs. F33    3 h.  1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1.cs. F16    3 h.  1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2.cs. F11    3 h.  11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liás István                   1.cs. F05    3 h.  11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2.cs. F01    3 h.  11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2.cs. F30    3 h.  11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daró Ádám                    1.cs. F24    4 h.  1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25    3 h.  1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Géza                      1.cs. F33    3 h.  1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2.cs. F19    3 h.  1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esi Miklós                 1.cs. F19    3 h.  1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Miklós                  1.cs. F25    4 h.  1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ndes Péter                   1.cs. F25    4 h.  1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egyeri Zoltán                 2.cs. F05    3 h.  1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ngrácz Sándor                1.cs. F08    3 h.  1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icser Béla                   2.cs. F02    3 h.  1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2.cs. F16    3 h.  1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2.cs. F13    3 h.  1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1.cs. F25    3 h.   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1.cs. F13    3 h.   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2.cs. F01    3 h.   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1.cs. F33    3 h.   9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Géza                      2.cs. F33    3 h.   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István és Máté            1.cs. F16    3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rkosi Zoltán                  1.cs. F01    3 h.   8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lai Imre                    1.cs. F02    3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ró Nándor                   1.cs. F01    3 h.   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1.cs. F19    2 h.   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és Máté            2.cs. F16    3 h.   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llár Péter                   1.cs. F3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 Norbert                  2.cs. F01    3 h.   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ordás Károly                 1.cs. F25    3 h.   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li István                    2.cs. F10    3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daró Ádám                    2.cs. F24    2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1.cs. F20    3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uda Sándor                    1.cs. F30    2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   3 h.   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li István                    1.cs. F10    2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llár Péter                   2.cs. F30    3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ódi Ferenc                    1.cs. F02    2 h.   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angl János                    1.cs. F11    2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űcs Gyula                    2.cs. F10    2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ábor                     1.cs. F02    2 h.   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Ferenc                    2.cs. F02    2 h.   7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elyem Tamás                   2.cs. F05    2 h.   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nich Mihály                  2.cs. F13    2 h.   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enkvári Attila                1.cs. F30    2 h.   6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h Zoltán                  1.cs. F02    3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rém Zoltán                    1.cs. F33    2 h.   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István                 1.cs. F02    2 h.   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asztovich Gyula               1.cs. F05    2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édecsi Tibor                  1.cs. F05    2 h.   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ujber Imre                    2.cs. F08    2 h.   6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elyem Tamás                   1.cs. F05    2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ertai László                  1.cs. F13    2 h.   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dey József                  2.cs. F30    2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Károly                    2.cs. F16    2 h.   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József                 1.cs. F19    2 h.   6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zank Sándor                   2.cs. F16    2 h.   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2.cs. F05    2 h.   5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Ferenc                    1.cs. F02    2 h.   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iládi Dezső                  2.cs. F11    2 h.   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brahám Tibor                  1.cs. F01    2 h.   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Béla                      2.cs. F25    2 h.   5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rvas István                 2.cs. F02    2 h.   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lyes Gábor                   1.cs. F08    2 h.   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ndes Péter                   2.cs. F25    2 h.   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esi Miklós                 2.cs. F19    1 h.   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mete Ferenc                  1.cs. F01    1 h.   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kete Lajos                   2.cs. F11    1 h.   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 Norbert                  1.cs. F01    2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arkas Ferenc                  1.cs. F10    1 h.   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Zoltán                  2.cs. F08    1 h.   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styán Tamás                  1.cs. F02    2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benek Imre                   2.cs. F10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László                    1.cs. F11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nyár Károly                  2.cs. F10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lai Pál                     1.cs. F02    1 h.   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app Zsuzsanna                 2.cs. F33    1 h.   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József                    2.cs. F19    1 h.   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rangozó István               1.cs. F01    1 h.   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és Tamás           2.cs. F01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1.cs. F19    1 h.   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György                    1.cs. F08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rangozó István               2.cs. F01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ládi Dezső                  1.cs. F11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Péter                 2.cs. F13    1 h.   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kker Martina                 1.cs. F10    1 h.   3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Péter                  1.cs. F13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édecsi Tibor                  2.cs. F05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Zvezdovics Szilvér             1.cs. F02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László                    2.cs. F25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ókai Attila és fia            1.cs. F13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ackó Norbert                  1.cs. F20    1 h.   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app Zsuzsanna                 1.cs. F33    1 h.   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avasz Jenö                    2.cs. F01    1 h.   3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czman József                 1.cs. F24    1 h.   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uda Sándor                    2.cs. F30    1 h.   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áczi András                   1.cs. F24    1 h.   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cker Jenő                    1.cs. F01    1 h.   2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Erdős József                   1.cs. F10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brahám Tibor                  2.cs. F01    1 h.   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.Varga Attila                 1.cs. F10    1 h.   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eke László                    1.cs. F19    1 h.   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h Tibor                     2.cs. F20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da István                    1.cs. F10    1 h.   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licskó Gyula                 1.cs. F02    1 h.   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avasz Jenö                    1.cs. F01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eilig Károly                  1.cs. F01    1 h.   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Gábor                     2.cs. F02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ede Renátó                    1.cs. F02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icser Béla                   1.cs. F02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Balázs                  1.cs. F08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Béla                      2.cs. F10    1 h.   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1.cs. F10    1 h.   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rics István                  2.cs. F13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lchammer Sándor              2.cs. F16    1 h.   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abai Mihály                  1.cs. F02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imon Károly                   1.cs. F10    1 h.   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va Zoltán                    1.cs. F02    1 h.   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gl Zoltán                   1.cs. F08    1 h.   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otyondi István                2.cs. F05    1 h.   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agy Gusztáv                   1.cs. F01    1 h.   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Zoltán                 1.cs. F20    1 h.   22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eilig Károly                  2.cs. F01    1 h.   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cs György                     2.cs. F11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dő Szabolcs                  2.cs. F08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Miklós                  2.cs. F25    1 h.   2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mete Zoltán                  2.cs. F01    1 h.   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elyes Gábor                   2.cs. F08    1 h.   20,40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4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30 h. 13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30 h. 13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F16   30 h. 13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30 h. 128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30 h. 12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30 h. 1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29 h. 12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F16   29 h. 12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29 h. 1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F05   26 h. 11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F16   30 h. 11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F05   29 h. 11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  27 h. 11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F25   30 h. 11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28 h. 11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2.cs. F16   29 h. 1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F16   29 h. 11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F30   30 h. 11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F33   30 h. 1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  27 h. 1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F11   28 h. 110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nger László                   1.cs. F16   30 h. 10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  25 h. 10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  29 h. 10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F16   29 h. 10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  27 h. 10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  28 h. 10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László                2.cs. F24   29 h. 10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  27 h. 106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13   28 h. 10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  27 h. 10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  29 h. 10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F16   28 h. 102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2.cs. F16   26 h. 10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Gábor                    1.cs. F16   25 h. 10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1.cs. F10   25 h.  9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F30   28 h.  97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2.cs. F10   25 h.  9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korai Csaba                  1.cs. F16   27 h.  9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F08   26 h.  9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  26 h.  9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  25 h.  9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  23 h.  8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F11   23 h.  8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F30   25 h.  88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F13   24 h.  8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Imre                    2.cs. F05   22 h.  8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egyeri Zoltán                 1.cs. F05   26 h.  8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1.cs. F08   26 h.  87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1.cs. F33   21 h.  8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2.cs. F33   26 h.  8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F16   25 h.  8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2.cs. F05   23 h.  8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25 h.  8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Imre                    1.cs. F05   22 h.  8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  25 h.  8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  22 h.  8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  23 h.  80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Gábor                    2.cs. F16   22 h.  7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08   24 h.  7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2.cs. F16   21 h.  7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2.cs. F02   23 h.  77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2.cs. F25   23 h.  7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  20 h.  7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2.cs. F30   22 h.  7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2.cs. F10   21 h.  7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Zoltán                  1.cs. F08   21 h.  7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1.cs. F01   23 h.  7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2.cs. F13   20 h.  7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László                1.cs. F24   21 h.  7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2.cs. F33   19 h.  7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.Szabó László                 1.cs. F16   23 h.  7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kete Zoltán                  2.cs. F11   21 h.  72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1.cs. F02   22 h.  7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Éliás István                   1.cs. F05   20 h.  7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1.cs. F33   20 h.  7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  20 h.  7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 Norbert                  1.cs. F01   23 h.  71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ics István                  1.cs. F13   22 h.  6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1.cs. F05   18 h.  6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1.cs. F13   20 h.  67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2.cs. F13   19 h.  6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ém Zoltán                    2.cs. F33   21 h.  6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2.cs. F30   19 h.  6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2.cs. F30   17 h.  63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2.cs. F11   19 h.  6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és Máté            1.cs. F16   18 h.  6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Péter                 2.cs. F13   19 h.  6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25   18 h.  62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Szabolcs                  2.cs. F08   19 h.  6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József                   1.cs. F25   17 h.  6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2.cs. F16   16 h.  6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2.cs. F16   18 h.  6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2.cs. F19   19 h.  5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2.cs. F01   18 h.  5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2.cs. F05   17 h.  5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cs György                     1.cs. F11   17 h.  58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                1.cs. F19   17 h.  57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llár Péter                   1.cs. F30   17 h.  5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kó József                   1.cs. F24   18 h.  5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omonkos Csaba                 1.cs. F30   18 h.  5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  19 h.  5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benek Imre                   1.cs. F10   17 h.  5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ajos                   2.cs. F25   14 h.  5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1.cs. F10   16 h.  5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2.cs. F16   17 h.  5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daró Ádám                    1.cs. F24   16 h.  5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2.cs. F16   15 h.  5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.Varga Attila                 1.cs. F10   16 h.  5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1.cs. F10   16 h.  5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1.cs. F02   17 h.  51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yörgy                    1.cs. F08   16 h.  5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ngrácz Sándor                1.cs. F08   17 h.  50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1.cs. F10   16 h.  5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2.cs. F11   14 h.  50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űcs Gyula                    2.cs. F10   17 h.  5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uhrmann László                1.cs. F10   13 h.  4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dossy Ernő                   1.cs. F10   14 h.  49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elyem Tamás                   2.cs. F05   16 h.  4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Géza                      2.cs. F33   15 h.  4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ujber Imre                    2.cs. F08   14 h.  49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angl János                    2.cs. F11   14 h.  4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arkas Ferenc                  2.cs. F10   14 h.  4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la Ferenc                   2.cs. F16   12 h.  4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egyeri Zoltán                 2.cs. F05   14 h.  47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ordás Károly                 1.cs. F25   15 h.  4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2.cs. F25   14 h.  4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Miklós                  1.cs. F25   16 h.  4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elyem Tamás                   1.cs. F05   14 h.  46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ládi Dezső                  1.cs. F11   15 h.  4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ecsi Tibor                  1.cs. F05   14 h.  4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ókai Attila és fia            1.cs. F13   12 h.  4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ajos                   1.cs. F25   13 h.  43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kács Miklós                 1.cs. F13   13 h.  4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József                  2.cs. F05   11 h.  4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otyondi István                1.cs. F05   13 h.  4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esi Miklós                 1.cs. F19   13 h.  4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angl János                    1.cs. F11   12 h.  4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uhrmann László                2.cs. F10   13 h.  4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ücs Tibor                    1.cs. F10   14 h.  40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mete Zoltán                  2.cs. F01   13 h.  4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lai Imre                    1.cs. F02   14 h.  3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olnár Imre és Tamás           2.cs. F01   13 h.  3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Tibor                  1.cs. F01   12 h.  3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1.cs. F25   11 h.  3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brahám József                 1.cs. F01   10 h.  3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llár Péter                   2.cs. F30   13 h.  3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lyes Gábor                   1.cs. F08   12 h.  36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2.cs. F01   11 h.  3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Károly                  2.cs. F13    9 h.  3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ábor                     1.cs. F02   11 h.  3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László                    2.cs. F08   11 h.  35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icser Béla                   2.cs. F02   12 h.  3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Péter                  1.cs. F13   11 h.  3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Unger László                   2.cs. F16   10 h.  3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lchammer Sándor              2.cs. F16   11 h.  3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oós István                    2.cs. F13   10 h.  3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2.cs. F13   12 h.  3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arró Nándor                   1.cs. F01   10 h.  3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enkvári Attila                1.cs. F30    9 h.  3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áli István                    2.cs. F10   11 h.  3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rtetics Gyula                2.cs. F02    9 h.  3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ódi Ferenc                    1.cs. F02    9 h.  29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lai R. László               1.cs. F16   10 h.  2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2.cs. F10    9 h.  2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ranyai Csaba                 1.cs. F20   10 h.  2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Éliás István                   2.cs. F05    8 h.  2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icskó Ferenc                1.cs. F02    9 h.  2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og Norbert                  2.cs. F01   10 h.  2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2.cs. F19    8 h.  28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y Tibor                   1.cs. F13    8 h.  2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Zsuzsanna                 2.cs. F33    8 h.  2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1.cs. F01    9 h.  2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József                    1.cs. F19    8 h.  2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arkas Ferenc                  1.cs. F10    7 h.  2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otyondi István                2.cs. F05    9 h.  2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István és Máté            2.cs. F16   10 h.  2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2.cs. F11    9 h.  2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kete Lajos                   1.cs. F11    8 h.  2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2.cs. F25    8 h.  2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kó József                   2.cs. F24    8 h.  2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ekete Lajos                   2.cs. F11    7 h.  2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László                    1.cs. F11    8 h.  2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üredi Péter                   1.cs. F10    7 h.  2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rvas István                 1.cs. F02    8 h.  2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czman József                 1.cs. F24    8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Zoltán                  2.cs. F08    7 h.  2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h Zoltán                  1.cs. F02    9 h.  2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ors László                    1.cs. F30    7 h.  2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mete Ferenc                  1.cs. F01    7 h.  2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eicser Béla                   1.cs. F02    8 h.  2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József                  2.cs. F33    7 h.  2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József                   2.cs. F25    6 h.  2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ndes Péter                   1.cs. F25    9 h.  22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da István                    1.cs. F10    8 h.  2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esi Miklós                 2.cs. F19    6 h.  21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cskai Tibor                1.cs. F24    7 h.  21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rangozó István               1.cs. F01    7 h.  2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eke László                    1.cs. F19    7 h.  2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brahám József                 2.cs. F01    6 h.  2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va Zoltán                    1.cs. F02    6 h.  2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gl Zoltán                   1.cs. F08    7 h.  2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ndes Péter                   2.cs. F25    7 h.  2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vezdovics Szilvér             2.cs. F02    8 h.  2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2.cs. F01    7 h.  2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nich Mihály                  2.cs. F13    7 h.  2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József                 2.cs. F19    6 h.  1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György                1.cs. F24    7 h.  1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Gábor                     2.cs. F02    8 h.  1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Ferenc                    1.cs. F02    6 h.  1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2.cs. F25    6 h.  19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lauzer Sándor                 1.cs. F08    5 h.  1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Ferenc                    2.cs. F02    6 h.  1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.Varga Attila                 2.cs. F10    6 h.  1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Miklós                  2.cs. F25    6 h.  1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László                    1.cs. F19    7 h.  1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Zsuzsanna                 1.cs. F33    7 h.  1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ttlmayer Sándor             1.cs. F10    5 h.  1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ékesi Gyula                   1.cs. F30    6 h.  1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enzsér Gyula                  1.cs. F16    6 h.  1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övecses Gábor                 2.cs. F02    6 h.  1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olnay László                  1.cs. F19    6 h.  1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benek Imre                   2.cs. F10    5 h.  1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uda Sándor                    1.cs. F30    5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kker Martina                 1.cs. F10    5 h.  1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vezdovics Szilvér             1.cs. F02    6 h.  1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lcsár János                  1.cs. F01    6 h.  1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eilig Károly                  1.cs. F01    6 h.  1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arangozó István               2.cs. F01    5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arkas Imre                    2.cs. F05    5 h.  1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nyár Károly                  2.cs. F10    5 h.  1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kács Miklós                 2.cs. F13    4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h Tibor                     1.cs. F20    5 h.  1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agy Gusztáv                   1.cs. F01    6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lai Pál                     1.cs. F02    4 h.  1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áva Zoltán                    2.cs. F02    5 h.  1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rály László                  1.cs. F33    4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.Szabó László                 2.cs. F16    4 h.  1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avasz Jenö                    2.cs. F01    4 h.  12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cker Jenő                    1.cs. F01    5 h.  1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adaró Ádám                    2.cs. F24    3 h.  1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émet Gábor                    1.cs. F01    4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lai Pál                     2.cs. F02    5 h.  12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enkvári Attila                2.cs. F30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avasz Jenö                    1.cs. F01    3 h.  1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Erdős József                   1.cs. F10    3 h.  1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intér Imre                    1.cs. F24    3 h.  10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abai Mihály                  1.cs. F02    4 h.   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enzsér Gyula                  2.cs. F16    3 h.   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elyes Árpád                   1.cs. F25    3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eilig Károly                  2.cs. F01    4 h.   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ertai László                  1.cs. F13    3 h.   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da István                    2.cs. F10    3 h.   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rvas István                 2.cs. F02    3 h.   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igh Tibor                     2.cs. F20    3 h.   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imon Károly                   1.cs. F10    3 h.   8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rály László                  2.cs. F33    2 h.   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logh Zoltán                  2.cs. F02    3 h.   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arró Nándor                   2.cs. F01    3 h.   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arga Attila                   1.cs. F25    3 h.   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omonkos Csaba                 2.cs. F30    3 h.   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édecsi Tibor                  2.cs. F05    3 h.   7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lcsár János                  2.cs. F01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rtetics Gyula                1.cs. F02    3 h.   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olnár Imre és Tamás           1.cs. F01    2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lai Imre                    2.cs. F02    3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óth László                    2.cs. F19    2 h.   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zselics Mihály               2.cs. F02    2 h.   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ranyai Csaba                 2.cs. F20    2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sordás Károly                 2.cs. F25    2 h.   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ukta Ferenc                   2.cs. F01    2 h.   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ede Renátó                    1.cs. F02    2 h.   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vács Balázs                  1.cs. F08    2 h.   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áczi András                   1.cs. F24    2 h.   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czman József                 2.cs. F24    2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licskó Gyula                 2.cs. F02    2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Lackó Norbert                  1.cs. F20    2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uda Sándor                    2.cs. F30    2 h.   5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licskó Gyula                 1.cs. F02    2 h.   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racskai Tibor                2.cs. F24    2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émet Gábor                    2.cs. F01    2 h.   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orváth Zoltán                 1.cs. F20    2 h.   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üredi Péter                   2.cs. F10    2 h.   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licskó Ferenc                2.cs. F02    2 h.   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elyes Gábor                   2.cs. F08    2 h.   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imon Károly                   2.cs. F10    1 h.   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ezselics Mihály               1.cs. F02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alázs László                  1.cs. F02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László                   1.cs. F25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elemen Gyula                  2.cs. F30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Dóczy Ferenc                   1.cs. F05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ollány Tamás                 1.cs. F24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óth Abonyi József             2.cs. F20    1 h.   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brahám Tibor                  2.cs. F01    1 h.   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arga Attila                   2.cs. F25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émeth István                  1.cs. F30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abai Mihály                  2.cs. F02    1 h.   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István                   1.cs. F19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Orbán Ferenc                   1.cs. F20    1 h.   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eményi János                  1.cs. F3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zinger Csaba                  2.cs. F19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lidán György                2.cs. F24    1 h.   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ókai Attila és fia            2.cs. F13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olnay László                  2.cs. F19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intér Imre                    2.cs. F24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Nagy György                    2.cs. F08    1 h.   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ukta Ferenc                   1.cs. F01    1 h.   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elemen Gyula                  1.cs. F30    1 h.   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Glück István                   1.cs. F02    1 h.   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ongrácz Sándor                2.cs. F08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Dobai József                   1.cs. F19    1 h.   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ollár-Knauz                  2.cs. F30    1 h.   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ubola Gyula                   1.cs. F2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zinger Csaba                  1.cs. F19    1 h.   19,29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6h 2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7- 11-26146   H  6h 27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15-83755   H  6h 27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07- 11-22746   H  6h 27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D-163390   H  6h 27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2700   H  6h 26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rolyi Sándor                 F16 HU-07- 11-23341   H  6h 25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5- 11-00941   H  6h 25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0795   H  6h 25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40   H  6h 252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6- 11-09681   H  6h 25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László                    F16 HU-07- 11-22913   H  6h 25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Elekes István                  F30 HU-08- 11-38236   H  6h 25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korai Csaba                  F16 SK-05- 0805-278   H  6h 2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árolyi Sándor                 F16 HU-08- 11-33630   H  6h 24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06- 11-11474   H  6h 24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05- D-133251   H  6h 2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okorai Csaba                  F16 HU-07- 11-19988   H  6h 24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drián Arnold                  F16 HU-07- 11-23318   H  6h 24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               F30 HU-07- 11-25487   H  6h 24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06- 11-11482   H  6h 24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József                   F25 HU-07- 15-87704   H  6h 24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Károly                  F13 HU-06- 11-08494   H  6h 24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05- 11-01044   H  6h 23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árolyi Sándor                 F16 HU-08- 11-33610   H  6h 23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Adrián Arnold                  F16 HU-07- 11-23356   H  6h 23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cheily Gábor                  F13 HU-07- 11-20281   H  6h 23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alla Ferenc                   F16 HU-06- 11-11984   H  6h 23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drián Arnold                  F16 HU-07- 11-23338   H  6h 23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ekete Zoltán                  F11 HU-08- 11-32218   H  6h 23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orváth Ferenc                 F05 HU-07- 15-84768   H  6h 233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07- 11-22310   H  6h 23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Jenő                    F33 HU-07- 50-35234   H  6h 23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Renczés Ottó                   F08 HU-06- 11-07139   H  6h 231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ovács Jenő                    F33 HU-06- 15-82899   H  6h 22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Unger László                   F16 HU-07- 11-23141   H  6h 22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orváth Ferenc                 F05 HU-05- 15-68239   H  6h 21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Németh Károly                  F13 HU-07- 11-20559   H  6h 21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cheily Gábor                  F13 HU-07- 11-20335   H  6h 20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órádi Imre                   F19 HU-08- D-186664   H  6h 20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Földing Norbert                F30 HU-07- D-165554   H  6h 20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Zámolyi Zoltán                 F25 HU-08- 11-37014   H  6h 204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Kovács Jenő                    F33 HU-05- 11-03678   H  6h 20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ovács Jenő                    F33 HU-07- 15-90425   H  6h 19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Zámolyi Zoltán                 F25 HU-07- 15-88305   H  6h 194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cheily Gábor                  F13 HU-07- 11-20314   H  6h 17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Kovács Imre                    F05 HU-07- 15-84201   H  5h 23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zabó Gábor                    F16 HU-07- 11-25085   H  5h 23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Kovács Imre                    F05 HU-07- 15-84225   H  5h 23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Adrián Arnold                  F16 HU-08- 11-33570   H  5h 230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6h 22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20   T  5h 20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6- 11-10321   T  5h 2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angl János                    F11 HU-07- 11-19518   T  5h 2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5h 18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D-186483   T  5h 18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707   T  5h 18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488   T  5h 17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08   T  5h 15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657   T  5h 15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6- 15-80822   T  5h 14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1 HU-07- 11-20245   T  4h 18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kab Sándor                   F05 HU-07- 15-83857   T  4h 16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8- 11-32217   T  4h 16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edő Szabolcs                  F08 HU-07- 11-17831   T  4h 16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7- 11-20824   T  4h 16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kete Zoltán                  F11 HU-07- 11-20236   T  4h 159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08- 11-31748   T  4h 15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8- 11-31813   T  4h 1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kab Sándor                   F05 HU-06- 15-75478   T  4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dey József                  F30 HU-08- 11-31743   T  4h 15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Attila                   F33 HU-07- 15-90513   T  4h 15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6- 11-10844   T  4h 15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idey József                  F30 HU-08- 11-31698   T  4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8- 11-31825   T  4h 15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801   T  4h 15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órádi Imre                   F19 HU-08- 11-34428   T  4h 14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ekete Lajos                   F11 HU-08- 50-39799   T  4h 14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08- 11-38726   T  4h 14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08- 11-31829   T  4h 140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5:00Z</dcterms:created>
  <dc:creator>Király István</dc:creator>
  <dc:description/>
  <dc:language>en-US</dc:language>
  <cp:lastModifiedBy>Király István</cp:lastModifiedBy>
  <dcterms:modified xsi:type="dcterms:W3CDTF">2009-05-29T07:15:00Z</dcterms:modified>
  <cp:revision>4</cp:revision>
  <dc:subject/>
  <dc:title>Győr-Rába Tagszövetség</dc:title>
</cp:coreProperties>
</file>