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9.22 18:13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9.23 20:37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9.23 20:54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10.22 18:13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2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1    3   122   24    11   9,0  1057,33    931,04</w:t>
      </w:r>
    </w:p>
    <w:p>
      <w:pPr>
        <w:pStyle w:val="HTMLkntformzott"/>
        <w:rPr/>
      </w:pPr>
      <w:r>
        <w:rPr>
          <w:color w:val="000000"/>
        </w:rPr>
        <w:t>F05 Csorna             10   21   400   80   107  26,7  1120,26    995,95</w:t>
      </w:r>
    </w:p>
    <w:p>
      <w:pPr>
        <w:pStyle w:val="HTMLkntformzott"/>
        <w:rPr/>
      </w:pPr>
      <w:r>
        <w:rPr>
          <w:color w:val="000000"/>
        </w:rPr>
        <w:t>F08 Tét                12   21   334   67    64  19,2  1115,35    971,01</w:t>
      </w:r>
    </w:p>
    <w:p>
      <w:pPr>
        <w:pStyle w:val="HTMLkntformzott"/>
        <w:rPr/>
      </w:pPr>
      <w:r>
        <w:rPr>
          <w:color w:val="000000"/>
        </w:rPr>
        <w:t>F10 Abda               14   27   441   88    82  18,6  1116,28    968,50</w:t>
      </w:r>
    </w:p>
    <w:p>
      <w:pPr>
        <w:pStyle w:val="HTMLkntformzott"/>
        <w:rPr/>
      </w:pPr>
      <w:r>
        <w:rPr>
          <w:color w:val="000000"/>
        </w:rPr>
        <w:t>F16 Lébény             17   32   537  107    87  16,2  1108,10    960,76</w:t>
      </w:r>
    </w:p>
    <w:p>
      <w:pPr>
        <w:pStyle w:val="HTMLkntformzott"/>
        <w:rPr/>
      </w:pPr>
      <w:r>
        <w:rPr>
          <w:color w:val="000000"/>
        </w:rPr>
        <w:t>F33 Kóny                2    4    59   12    11  18,6  1051,48    972,17</w:t>
      </w:r>
    </w:p>
    <w:p>
      <w:pPr>
        <w:pStyle w:val="HTMLkntformzott"/>
        <w:rPr/>
      </w:pPr>
      <w:r>
        <w:rPr>
          <w:b/>
          <w:color w:val="000000"/>
        </w:rPr>
        <w:t>Pannon                 56  108  1893  379   362  19,1  1120,26    970,15</w:t>
      </w:r>
    </w:p>
    <w:p>
      <w:pPr>
        <w:pStyle w:val="HTMLkntformzott"/>
        <w:rPr/>
      </w:pPr>
      <w:r>
        <w:rPr>
          <w:color w:val="000000"/>
        </w:rPr>
        <w:t>F02 Győr               14   32   537  107    94  17,5  1097,00    967,79</w:t>
      </w:r>
    </w:p>
    <w:p>
      <w:pPr>
        <w:pStyle w:val="HTMLkntformzott"/>
        <w:rPr/>
      </w:pPr>
      <w:r>
        <w:rPr>
          <w:color w:val="000000"/>
        </w:rPr>
        <w:t>F11 Győrújbarát         2    6    91   18    24  26,4  1109,22    990,38</w:t>
      </w:r>
    </w:p>
    <w:p>
      <w:pPr>
        <w:pStyle w:val="HTMLkntformzott"/>
        <w:rPr/>
      </w:pPr>
      <w:r>
        <w:rPr>
          <w:color w:val="000000"/>
        </w:rPr>
        <w:t>F13 Győr               11   26   486   97   177  36,4  1111,94   1012,18</w:t>
      </w:r>
    </w:p>
    <w:p>
      <w:pPr>
        <w:pStyle w:val="HTMLkntformzott"/>
        <w:rPr/>
      </w:pPr>
      <w:r>
        <w:rPr>
          <w:color w:val="000000"/>
        </w:rPr>
        <w:t>F19 Győr                7   15   252   50    38  15,1  1102,06    964,62</w:t>
      </w:r>
    </w:p>
    <w:p>
      <w:pPr>
        <w:pStyle w:val="HTMLkntformzott"/>
        <w:rPr/>
      </w:pPr>
      <w:r>
        <w:rPr>
          <w:color w:val="000000"/>
        </w:rPr>
        <w:t>F20 Gönyű               7   10   152   30     9   5,9  1054,25    931,00</w:t>
      </w:r>
    </w:p>
    <w:p>
      <w:pPr>
        <w:pStyle w:val="HTMLkntformzott"/>
        <w:rPr/>
      </w:pPr>
      <w:r>
        <w:rPr>
          <w:color w:val="000000"/>
        </w:rPr>
        <w:t>F24 Nyúl                8   16   261   52    52  20,0  1082,50    974,70</w:t>
      </w:r>
    </w:p>
    <w:p>
      <w:pPr>
        <w:pStyle w:val="HTMLkntformzott"/>
        <w:rPr/>
      </w:pPr>
      <w:r>
        <w:rPr>
          <w:color w:val="000000"/>
        </w:rPr>
        <w:t>F30 Győr               13   33   504  101    79  15,7  1106,19    960,12</w:t>
      </w:r>
    </w:p>
    <w:p>
      <w:pPr>
        <w:pStyle w:val="HTMLkntformzott"/>
        <w:rPr/>
      </w:pPr>
      <w:r>
        <w:rPr>
          <w:b/>
          <w:color w:val="000000"/>
        </w:rPr>
        <w:t>Duna                   62  138  2283  457   473  20,7  1111,94    974,55</w:t>
      </w:r>
    </w:p>
    <w:p>
      <w:pPr>
        <w:pStyle w:val="HTMLkntformzott"/>
        <w:rPr/>
      </w:pPr>
      <w:r>
        <w:rPr>
          <w:b/>
          <w:color w:val="000000"/>
        </w:rPr>
        <w:t>Tagszövetségben       118  246  4176  835   835  20,0  1120,26    972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Dóczy Ferenc              1.cs.  F05  HU-09- 04-18092    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Dóczy Ferenc              1.cs.  F05  HU-09- 04-18075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Megyeri Zoltán            1.cs.  F05  HU-09- 11-42454     11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Megyeri Zoltán            1.cs.  F05  HU-09- 11-42480    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Horváth Ferenc            2.cs.  F05  HU-09- D-226150     11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Prikler Enikő             2.cs.  F10  HU-09- 11-50934     11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Hujber Imre               2.cs.  F08  HU-09- D-231566     11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2  Hujber Imre               1.cs.  F08  HU-09- 11-43117     11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1    1  Magyari Zsolt             2.cs.  F13  HU-09- 11-45685     11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2    2  Magyari Zsolt             2.cs.  F13  HU-09- D-208552     11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3    3  Magyari Zsolt             0.cs.  F13  HU-09- 11-45682     11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4    4  Scheily Gábor             1.cs.  F13  HU-09- 11-45456     11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1  Ács György                1.cs.  F11  DV-09- 05194-59    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1  Takács Gábor              1.cs.  F16  HU-09- 11-46217     11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5  Rácz-Süveges              0.cs.  F13  HU-09- 11-41204     11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1  Földing Norbert           1.cs.  F30  HU-09- D-208923     110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8    2  Markó Dezső               1.cs.  F30  HU-09- 11-50413    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9    6  Marics István             1.cs.  F13  HU-09- D-226397     11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0    2  Fekete Zoltán             2.cs.  F11  HU-09- 11-44464     110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1  Földing József            2.cs.  F19  HU-09- D-226208     11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7  Soós István               1.cs.  F13  HU-09- 11-45771    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8  Scheily Gábor             2.cs.  F13  HU-09- 11-45425     110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 2  Ring László               1.cs.  F10  HU 09- 11-47768    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4    3  Fekete Zoltán             2.cs.  F11  HU-09- 11-44481     11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1    2  Papp László               1.cs.  F16  HU-09- 11-45989     11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2    3  Csepi Bence               1.cs.  F16  HU-09- 11-47260     11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3    3  Hujber Imre               1.cs.  F08  HU-09- 11-43118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 9  Kókai Attila és fia       1.cs.  F13  HU-09- 11-45048     10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10  Rácz-Süveges              0.cs.  F13  HU-09- 11-45190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7   11  Kókai Attila és fia       1.cs.  F13  HU-09- 11-45008     10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8   12  Rácz-Süveges              0.cs.  F13  HU-09- 11-45197     10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9    2  Földesi Miklós            1.cs.  F19  HU-09- 11-47713    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0    1  Páva Zoltán               1.cs.  F02  HU-09- D-231735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1   13  Marics István             2.cs.  F13  HU-09- D-226377     10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2    3  Földing József            2.cs.  F19  HU-09- D-226272     10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4    6  Horváth Ferenc            2.cs.  F05  HU-09- 11-51383     10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14  Marics István             0.cs.  F13  HU-09- 11-45262     10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5    7  Horváth Ferenc            1.cs.  F05  HU-09- 11-41837     10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15  Szakács Miklós            0.cs.  F13  HU-09- 11-45622     10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16  Magyari Zsolt             0.cs.  F13  HU-09- 11-45692    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6    3  Prikler Enikő             2.cs.  F10  HU-09- D-209053     10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6   17  Scheily Gábor             2.cs.  F13  HU-09- 11-45408     109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7    4  Tóth László               2.cs.  F19  HU 09- 50-21143     10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7    4  Bedő László               1.cs.  F08  HU-09- 11-42752     108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8    5  Tóth László               2.cs.  F19  HU 09- 50-21107     108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9    3  Csidey József             1.cs.  F30  HU-09- D-208874     10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 4  Csidey József             1.cs.  F30  HU-09- D-208860     10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18  Marics István             2.cs.  F13  HU-09- 11-45233     10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2   19  Marics István             2.cs.  F13  HU-09- 11-45234     10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3   20  Marics István             2.cs.  F13  HU-09- 11-45261     10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4   21  Marics István             0.cs.  F13  HU-09- 11-45271     10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8    4  Mitring Imre              2.cs.  F16  HU-09- 11-46824    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5    2  Kustyán Tamás             0.cs.  F02  HU-09- D-231693    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22  Magyari Zsolt             1.cs.  F13  HU-09- 50-33005    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7   23  Scheily Gábor             2.cs.  F13  HU-09- 11-45497    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9    8  Horváth Ferenc            1.cs.  F05  HU-09- 11-41847     10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8    1  Jankó József              0.cs.  F24  HU-09- 11-48446     108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0    9  Dóczy Ferenc              2.cs.  F05  HU-09- 04-18053     10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1    4  Prikler Enikő             2.cs.  F10  HU-09- 11-50962     10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2    5  Prikler Enikő             1.cs.  F10  HU-09- M-119104     108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3    6  Prikler Enikő             0.cs.  F10  HU-09- M-119106     10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4   10  Németh József             2.cs.  F05  HU-09- 11-42327     10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5   11  Németh József             1.cs.  F05  HU-09- 11-42347     10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9   24  Magyari Zsolt             1.cs.  F13  HU-09- 50-33007     10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6   12  Németh József             1.cs.  F05  HU-09- 11-42339     10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0   25  Szakács Miklós            1.cs.  F13  HU-09- 11-45601     108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1   26  Rácz-Süveges              0.cs.  F13  HU-09- 11-45167     10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7    5  Renczés Ottó              1.cs.  F08  HU-09- 11-42842     10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8    6  Bedő Szabolcs             1.cs.  F08  HU-09- 11-42608     107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9   13  Megyeri Zoltán            0.cs.  F05  HU-09- D-226181     10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2   27  Soós István               1.cs.  F13  HU-09- 11-45725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3    2  Jankó József              0.cs.  F24  HU-09- 11-48430     107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0    7  Bedő Szabolcs             1.cs.  F08  HU-09- D-226867     10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4   28  Magyari Zsolt             1.cs.  F13  HU-09- D-208561    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1    8  Renczés Ottó              1.cs.  F08  HU-09- D-227758     10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2   14  Rasztovich Gyula          0.cs.  F05  HU-09- 11-51405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3   15  Rasztovich Gyula          2.cs.  F05  HU-09- M-121323    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4   16  Horváth Ferenc            2.cs.  F05  HU-09- D-226132     107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5    5  Károlyi Sándor            1.cs.  F16  HU-09- 11-44916    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5   29  Horváth Péter             2.cs.  F13  HU-09- 11-45307    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6    7  Prikler Enikő             0.cs.  F10  HU-09- 50-21763     107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7   17  Rasztovich Gyula          0.cs.  F05  HU-09- M-121337     10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8    9  Hujber Imre               1.cs.  F08  HU-09- 11-43184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9    6  Papp László               1.cs.  F16  HU-09- 11-45954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6   30  Soós István               1.cs.  F13  HU-09- 11-45764    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7   31  Marics István             2.cs.  F13  HU-09- D-226380    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8    4  Fekete Zoltán             2.cs.  F11  HU-09- 11-44484    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0   10  Hujber Imre               1.cs.  F08  HU-09- 50-20128     10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1   11  Helyes Gábor              2.cs.  F08  HU-09- 11-42701     10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9    3  Viglidán László           2.cs.  F24  HU-09- M-119019     10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0   32  Rácz-Süveges              0.cs.  F13  HU-09- 11-41228    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1   33  Scheily Gábor             1.cs.  F13  HU-09- 11-45496    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2    5  Földing Norbert           2.cs.  F30  HU-09- D-208912    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3   34  Scheily Gábor             1.cs.  F13  HU-09- 11-45478     10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2    7  Czank Sándor              1.cs.  F16  HU-09- 11-46060     10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4   35  Kókai Attila és fia       2.cs.  F13  HU-09- 11-45004    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5    3  Somlyó-dúc Gulyás Gábor   0.cs.  F02  HU-09- D-231946    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6    4  Somlyó-dúc Gulyás Gábor   2.cs.  F02  HU-09- D-231968    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7    6  Földing Norbert           2.cs.  F30  HU-09- D-208914     107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3    8  Ring László               1.cs.  F10  HU 09- 11-47744     10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8   36  Szakács Miklós            1.cs.  F13  HU-09- 11-45605     10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9    7  Földing Norbert           1.cs.  F30  HU-09- D-208952     10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0   37  Magyari Zsolt             0.cs.  F13  HU-09- D-208580    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1   38  Magyari Zsolt             0.cs.  F13  HU-09- D-208570     10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4   18  Horváth Ferenc            2.cs.  F05  HU-09- 11-41838     10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5   12  Renczés Ottó              1.cs.  F08  HU-09- 11-42839    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2    5  Ács György                1.cs.  F11  DV-09- 05194-52     106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6    9  Ring László               1.cs.  F10  HU 09- 11-47786    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7   19  Megyeri Zoltán            0.cs.  F05  HU-09- 11-42492     10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3   39  Marics István             2.cs.  F13  HU-09- 11-45280     10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4    4  Viglidán László           1.cs.  F24  HU-09- D-226635    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5    6  Földing József            1.cs.  F19  HU-09- D-226213     10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6   40  Kókai Attila és fia       0.cs.  F13  HU-09- 11-45090     10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7    5  Kiss Ferenc               2.cs.  F02  HU-09- 11-40586     10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8   41  Rácz-Süveges              0.cs.  F13  HU-09- 11-41209     10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8   13  Hujber Imre               2.cs.  F08  HU-09- 50-20865     10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9   14  Hujber Imre               1.cs.  F08  HU-09- 50-20119     10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9    6  Kustyán Tamás             1.cs.  F02  HU-09- D-231656    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0   20  Megyeri Zoltán            0.cs.  F05  HU-09- D-226180     10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0    5  Jankó József              0.cs.  F24  HU-09- 11-48440     10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1   21  Megyeri Zoltán            2.cs.  F05  HU-09- D-226154    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1    7  Páva Zoltán               2.cs.  F02  HU-09- D-231769     10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2    6  Jankó József              2.cs.  F24  HU-09- D-208447    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3    7  Viglidán László           2.cs.  F24  HU-09- 11-48616     10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4    6  Fekete Zoltán             1.cs.  F11  HU-09- 11-44461     10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5    8  Földing Norbert           0.cs.  F30  HU-09- D-208911     1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6    9  Földing Norbert           1.cs.  F30  HU-09- D-208963     10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7   42  Kókai Attila és fia       2.cs.  F13  HU-09- 11-45062     106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2   10  Ring László               1.cs.  F10  HU 09- 11-47759    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8   43  Soós István               1.cs.  F13  HU-09- 11-45741     10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3   22  Rasztovich Gyula          0.cs.  F05  HU-09- 11-51401    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9   44  Szakács Miklós            1.cs.  F13  HU-09- 11-45617    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0    7  Ács György                1.cs.  F11  HU-09- 11-44905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1    8  Kiss Ferenc               1.cs.  F02  HU-09- 11-40552     10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4   15  Bedő László               1.cs.  F08  HU-09- 50-20416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5   16  Bedő László               2.cs.  F08  HU-09- 11-42766    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6   23  Rasztovich Gyula          1.cs.  F05  HU-09- 11-51404     10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7   17  Hujber Imre               1.cs.  F08  HU-09- 50-20133    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8   18  Renczés Ottó              1.cs.  F08  HU-09- 50-21183    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9   24  Rasztovich Gyula          0.cs.  F05  HU-09- M-121318     10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0   19  Bedő László               1.cs.  F08  HU-09- D-226856    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2    9  Somlyó-dúc Gulyás Gábor   1.cs.  F02  HU-09- D-236124    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1   25  Dóczy Ferenc              1.cs.  F05  HU-09- 11-42088     10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3   45  Magyari Zsolt             2.cs.  F13  HU-09- D-208559     10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4   46  Magyari Zsolt             2.cs.  F13  HU-09- D-208562     10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5   10  Kustyán Tamás             0.cs.  F02  HU-09- D-231686    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2    8  Czank Sándor              1.cs.  F16  HU-09- 11-94164     10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3   11  Fuhrmann László           1.cs.  F10  HU-09- 11-43551     105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6   11  Páva Zoltán               2.cs.  F02  HU-09- D-231760     10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4   20  Helyes Gábor              1.cs.  F08  HU-09- 11-42725     10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5   21  Margl Zoltán              1.cs.  F08  HU 09- 11-42884     10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6   12  Prikler Enikő             0.cs.  F10  HU-09- 11-50939     10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7   10  Cenkvári Attila           1.cs.  F30  HU-09- 11-50371     10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8   11  Kollár Péter              2.cs.  F30  HU-09- 11-50241     10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67    1  Árkosi Zoltán             0.cs.  F01  HU-09- M-119050     105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8   22  Kubik József              1.cs.  F08  HU 09- 11-42696    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9    9  Szabó László              1.cs.  F16  HU-09- 11-46116     105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9   47  Marics István             2.cs.  F13  HU-09- 11-45268    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0    2  Árkosi Zoltán             2.cs.  F01  HU-09- D-208358     10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1   13  Hodossy Ernő              2.cs.  F10  HU-09- 11-43562     105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2   10  Tóth István és Máté       1.cs.  F16  HU-09- 11-47327    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3   14  Prikler Enikő             0.cs.  F10  HU-09- 50-21333    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0   12  Földing Norbert           0.cs.  F30  HU-09- D-208932     105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1   48  Kókai Attila és fia       1.cs.  F13  HU-09- 11-45003     10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2   12  Kustyán Tamás             0.cs.  F02  HU-09- 50-02330     10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4   23  Helyes Gábor              1.cs.  F08  HU-09- 50-20404     10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3    1  Vigh Tibor                1.cs.  F20  HU-09- 11-48058     10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4   13  Kustyán Tamás             2.cs.  F02  HU-09- 50-02309     10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5   49  Scheily Gábor             0.cs.  F13  HU-09- 11-45428     10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6   13  Cenkvári Attila           2.cs.  F30  HU-09- 11-50384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5   11  Tóth István és Máté       2.cs.  F16  HU-09- 11-47325    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7    8  Viglidán László           1.cs.  F24  HU-09- 11-48611     10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8    2  Vigh Tibor                1.cs.  F20  HU-09- 11-48094     10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6   24  Bedő László               2.cs.  F08  HU-09- 11-42749     105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7   15  Ring László               1.cs.  F10  HU 09- M-119212     105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78   16  Prikler Enikő             2.cs.  F10  HU-09- 11-50980     10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9   12  Csepi Bence               1.cs.  F16  HU-09- 11-47273    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9   14  Földing Norbert           1.cs.  F30  HU-09- D-208921    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0   26  Megyeri Zoltán            0.cs.  F05  HU-09- 11-42494     10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1   13  Papp László               1.cs.  F16  HU-09- 11-45997     10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0   15  Földing Norbert           2.cs.  F30  HU-09- D-208920     10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1   50  Soós István               1.cs.  F13  HU-09- 11-45710    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2   51  Viglidán Péter            2.cs.  F13  HU-09- 11-48701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2    1  Prém Zoltán               1.cs.  F33  HU-09- 11-51290     105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3   27  Farkas Imre               1.cs.  F05  HU 09- 11-41870     10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3   16  Kelemen Gyula             1.cs.  F30  HU-09- M-119292     10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4   14  Adrián Arnold             0.cs.  F16  HU-09- 11-46698    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4   52  Scheily Gábor             2.cs.  F13  HU-09- 11-45488    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5   15  Adrián Arnold             2.cs.  F16  HU-09- 11-46608     10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6   16  Adrián Arnold             1.cs.  F16  HU-09- 11-46638    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5   53  Rácz-Süveges              0.cs.  F13  HU-09- 11-45199    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6   54  Magyari Zsolt             0.cs.  F13  HU-09- 11-45687    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7   17  Adrián Arnold             1.cs.  F16  HU-09- 11-46699     10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7   17  Csidey József             2.cs.  F30  HU-09- D-208886     10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8   55  Magyari Zsolt             2.cs.  F13  HU-09- D-208572     10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8   17  Páli István               2.cs.  F10  HU-09- 11-43343     10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9   56  Magyari Zsolt             1.cs.  F13  HU-09- D-208577    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9   28  Dóczy Ferenc              1.cs.  F05  HU-09- 04-18068    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0   18  Mitring Imre              2.cs.  F16  HU-09- 11-46819    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10    9  Baracskai Tibor           1.cs.  F24  HU-09- 11-48531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11   14  Somlyó-dúc Gulyás Gábor   1.cs.  F02  HU-09- D-231919     10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2   15  Balázs László             1.cs.  F02  HU 09- 11-41441     10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3    7  Földing József            2.cs.  F19  HU-09- D-226245     10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1   19  Mitring Imre              2.cs.  F16  HU-09- 11-46820     104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4    8  Tóth László               1.cs.  F19  HU 09- 11-47513    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5   10  Viglidán László           1.cs.  F24  HU-09- D-226616     104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6    9  Tóth László               1.cs.  F19  HU 09- 11-47533     10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7   16  Páva Zoltán               0.cs.  F02  HU-09- D-231759    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8   18  Kollár Péter              1.cs.  F30  HU-09- 11-50250     10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9    8  Ács György                2.cs.  F11  DV-09- 05194-51    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2   29  Horváth Ferenc            2.cs.  F05  HU-09- 11-41845    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0   57  Viglidán Péter            2.cs.  F13  HU-09- 11-48728    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1   11  Jankó József              2.cs.  F24  HU-09- D-208458    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3   30  Horváth Ferenc            2.cs.  F05  HU-09- 11-41850     10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22   19  Csidey József             2.cs.  F30  HU-09- D-208898     10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3   17  Kustyán Tamás             0.cs.  F02  HU-09- D-231647     10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4   31  Megyeri Zoltán            0.cs.  F05  HU-09- 11-41969     10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4   12  Viglidán László           2.cs.  F24  HU-09- D-226604     10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5   32  Németh József             1.cs.  F05  HU-09- 11-42323     10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5   18  Kustyán Tamás             0.cs.  F02  HU-09- D-231643     10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26   19  Páva Zoltán               1.cs.  F02  HU-09- D-231786    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7   20  Bors László               2.cs.  F30  HU-09- D-209050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8   58  Kókai Attila és fia       0.cs.  F13  HU-09- 11-45035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9   20  Kustyán Tamás             0.cs.  F02  HU-09- D-231641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96   33  Rédecsi Tibor             2.cs.  F05  HU-09- 11-41915    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0   21  Szarvas István            1.cs.  F02  HU-09- 11-40705     10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7   34  Megyeri Zoltán            2.cs.  F05  HU-09- D-226179     10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98   18  Prikler Enikő             1.cs.  F10  HU-09- D-209058     10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9   35  Megyeri Zoltán            2.cs.  F05  HU-09- D-226151     10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31   22  Balogh Zoltán             1.cs.  F02  HU-09- 11-40612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0   19  Prikler Enikő             1.cs.  F10  HU-09- M-119105     10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2   59  Soós István               2.cs.  F13  HU-09- 11-45767     104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1   20  Mitring Imre              0.cs.  F16  HU-09- 11-46831     10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3   60  Viglidán Péter            2.cs.  F13  HU-09- M-119014     10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2   25  Helyes Gábor              1.cs.  F08  HU-09- 50-20425     10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4   61  Viglidán Péter            2.cs.  F13  HU-09- 11-48725    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5   13  Viglidán László           2.cs.  F24  HU-09- D-226611    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3   26  Helyes Gábor              2.cs.  F08  HU-09- 50-20376     10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6   10  Földesi Miklós            2.cs.  F19  HU-09- D-231888    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7   23  Somlyó-dúc Gulyás Gábor   2.cs.  F02  HU-09- D-231942    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8   24  Somlyó-dúc Gulyás Gábor   0.cs.  F02  HU-09- M-121356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9    9  Fekete Zoltán             1.cs.  F11  HU-09- 11-44473     10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40   25  Páva Zoltán               2.cs.  F02  HU-09- D-231764     10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4   36  Rédecsi Tibor             2.cs.  F05  HU-09- 11-41955     104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5   37  Dóczy Ferenc              2.cs.  F05  HU-09- 11-42102     10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6   38  Dóczy Ferenc              1.cs.  F05  HU-09- 04-18094    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7   27  Bedő Szabolcs             2.cs.  F08  HU-09- 11-42614     10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8   39  Dóczy Ferenc              2.cs.  F05  HU-09- 04-18064     10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1   62  Viglidán Péter            2.cs.  F13  HU-09- D-208541     10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9   20  Prikler Enikő             1.cs.  F10  HU-09- 11-50961     103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2   14  Jankó József              0.cs.  F24  HU-09- 11-48451     103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0   21  Ring László               1.cs.  F10  HU 09- 11-47749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1   40  Dóczy Ferenc              1.cs.  F05  HU-09- 11-42089     103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2   28  Margl Zoltán              1.cs.  F08  HU 09- 11-42886     10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3    3  Árkosi Zoltán             1.cs.  F01  HU-09- D-208324     10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4   41  Rasztovich Gyula          0.cs.  F05  HU-09- 11-51413    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3   21  Bors László               1.cs.  F30  HU-09- 11-50322    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5   21  Czank Sándor              2.cs.  F16  HU-09- 11-46049    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6   22  Szücs Tibor               1.cs.  F10  HU-09- 11-43258     1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7   42  Rasztovich Gyula          2.cs.  F05  HU-09- M-121328    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8   43  Dóczy Ferenc              2.cs.  F05  HU-09- 04-18061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4   63  Kókai Attila és fia       1.cs.  F13  HU-09- 11-45017    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9   22  Mitring Imre              1.cs.  F16  HU-09- 11-46811     10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5   26  Kiss Ferenc               2.cs.  F02  HU-09- 11-40570     10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0   29  Margl Zoltán              1.cs.  F08  HU 09- 11-42876     10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6   22  Huszti Zoltán             1.cs.  F30  HU-09- 11-50830     10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1   23  Szabó László              1.cs.  F16  HU-09- 11-46155    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7   23  Földing Norbert           1.cs.  F30  HU-09- D-208951     10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2   44  Horváth Ferenc            1.cs.  F05  HU-09- 11-41848     10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8   24  Földing Norbert           2.cs.  F30  HU-09- D-208901    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9   27  Kustyán Tamás             0.cs.  F02  HU-09- D-231678     10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0   28  Kustyán Tamás             0.cs.  F02  HU-09- 50-03031    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1   15  Kálóczi Béla              1.cs.  F24  HU-09- 11-48766    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3   23  Banyár Károly             1.cs.  F10  HU-09- D-208611     10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52   64  Boros István              1.cs.  F13  HU-09- D-226304    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4   24  Takács Gábor              1.cs.  F16  HU-09- 11-46350     103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53   11  Tóth László               2.cs.  F19  HU 09- 11-47538     10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5   45  Megyeri Zoltán            0.cs.  F05  HU-09- 11-41963    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54   25  Csidey József             2.cs.  F30  HU-09- D-208892     103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26   24  Ring László               0.cs.  F10  HU 09- 11-47775     10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7   30  Kovács Balázs             1.cs.  F08  HU-09- 11-42916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55   16  Hadaró Ádám               1.cs.  F24  HU-09- 11-48689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56   17  Viglidán László           1.cs.  F24  HU-09- D-226619     10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7   29  Somlyó-dúc Gulyás Gábor   0.cs.  F02  HU-09- D-231943     10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8   46  Rédecsi Tibor             2.cs.  F05  HU-09- 11-41920     10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58   26  Kollár Péter              0.cs.  F30  HU-09- 11-50274    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9   47  Megyeri Zoltán            0.cs.  F05  HU-09- 11-42457    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0   25  Takács Gábor              2.cs.  F16  HU-09- 11-46325    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9   65  Scheily Gábor             2.cs.  F13  HU-09- 11-45422     10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60   66  Scheily Gábor             0.cs.  F13  HU-09- 11-45487    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1   26  P.Szabó László            1.cs.  F16  HU-09- 11-46523     10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2   27  Tóth István és Máté       2.cs.  F16  HU-09- 11-47331    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1   67  Rácz-Süveges              0.cs.  F13  HU-09- 11-41206     10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2   68  Magyari Zsolt             2.cs.  F13  HU-09- D-208554     10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63   27  Földing Norbert           1.cs.  F30  HU-09- D-208995     10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4   28  Markó Dezső               2.cs.  F30  HU-09- 11-50472     10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5   69  Magyari Zsolt             1.cs.  F13  HU-09- 11-45683     102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6   10  Ács György                2.cs.  F11  HU-09- 11-44912     10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67   70  Magyari Zsolt             0.cs.  F13  HU-09- D-208593     10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3   28  Unger László              2.cs.  F16  HU-09- 11-45980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4   25  Hodossy Ernő              1.cs.  F10  HU-09- 11-43580     10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8   29  Földing Norbert           1.cs.  F30  HU-09- D-208902     10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5    4  Árkosi Zoltán             0.cs.  F01  HU-09- 11-43992     102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6    5  Árkosi Zoltán             2.cs.  F01  HU-09- 11-39674     10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9   12  Földesi Miklós            2.cs.  F19  HU-09- 11-47712     10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70   18  Viglidán László           2.cs.  F24  HU-09- D-208954    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7   29  Takács Gábor              1.cs.  F16  HU-09- 11-46318     10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71   30  Kustyán Tamás             2.cs.  F02  HU-09- 50-03025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72   71  Rugovics László           1.cs.  F13  HU-09- 11-45797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8   48  Németh József             1.cs.  F05  HU-09- 11-42352     10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3   30  Kollár Péter              1.cs.  F30  HU-09- 11-50260     10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9   30  Takács Gábor              2.cs.  F16  HU-09- 11-46313     10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40   31  Kovács Zoltán             2.cs.  F08  HU-09- 11-42992    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1   49  Megyeri Zoltán            1.cs.  F05  HU-09- D-226189     10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2   31  Adrián Arnold             2.cs.  F16  HU-09- D-228994     10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4   72  Kókai Attila és fia       1.cs.  F13  HU-09- 11-45034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3   26  Páli István               1.cs.  F10  HU-09- D-208605     10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75   73  Szakács Miklós            2.cs.  F13  HU-09- D-226587    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4    2  Prém Zoltán               2.cs.  F33  HU-09- 11-51279    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5   50  Horváth Ferenc            2.cs.  F05  HU-09- D-226148    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6   74  Rácz-Süveges              0.cs.  F13  HU-09- 11-41214     10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7   31  Szollár-Knauz             1.cs.  F30  HU-09- D-208436    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8   75  Rácz-Süveges              0.cs.  F13  HU-09- 11-41243     10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9   19  Jankó József              1.cs.  F24  HU-09- D-208451     10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80   31  Kustyán Tamás             0.cs.  F02  HU-09- D-231689     10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6   32  Renczés Ottó              1.cs.  F08  HU-09- 11-42840    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7   32  Adrián Arnold             1.cs.  F16  HU-09- 11-46685    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8   33  Unger László              2.cs.  F16  HU-09- 11-45964     102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9   27  Makker Martina            1.cs.  F10  HU 09- 11-43948     10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1   76  Rugovics László           1.cs.  F13  HU-09- 11-45789    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0   34  Adrián Arnold             2.cs.  F16  HU-09- 11-46626     10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1   35  Károlyi Sándor            1.cs.  F16  HU-09- 11-46712    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52   36  Károlyi Sándor            2.cs.  F16  HU-09- 11-44956     102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2   32  Páva Zoltán               1.cs.  F02  HU-09- D-231720    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53   28  Páli István               2.cs.  F10  HU-09- D-208494     10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4   29  Szűcs Gyula               1.cs.  F10  HU-09- 11-43894     102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3   77  Soós István               1.cs.  F13  HU-09- 14-50877     102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5   30  Ring László               2.cs.  F10  HU 09- M-119227     10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4   33  Páva Zoltán               0.cs.  F02  HU-09- D-231789     10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5   78  Rácz-Süveges              0.cs.  F13  HU-09- 11-41292     10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6   32  Kollár Péter              1.cs.  F30  HU-09- 11-50249    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56   51  Rasztovich Gyula          2.cs.  F05  HU-09- 11-51402     102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87   79  Soós István               2.cs.  F13  HU-09- 11-45728     10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7   33  Renczés Ottó              1.cs.  F08  HU-09- 11-42833     10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8   34  Bedő László               1.cs.  F08  HU-09- 50-20415     102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8   33  Földing Norbert           1.cs.  F30  HU-09- 11-47942     10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9   80  Marics István             2.cs.  F13  HU-09- D-226389     10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0   34  Földing Norbert           0.cs.  F30  HU-09- D-208933    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59   31  Prikler Enikő             0.cs.  F10  HU-09- 11-50991     10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91   35  Markó Dezső               2.cs.  F30  HU-09- 11-50438    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60   32  Prikler Enikő             2.cs.  F10  HU-09- M-119112    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1   52  Németh József             1.cs.  F05  HU-09- 11-42346    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62   33  Szücs Tibor               1.cs.  F10  HU-09- 11-43265     102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3    3  Prém Zoltán               1.cs.  F33  HU-09- 11-51322    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4   34  Prikler Enikő             2.cs.  F10  HU-09- M-119108    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5    4  Prém Zoltán               1.cs.  F33  HU-09- 11-51305     102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2   34  Csabai Mihály             1.cs.  F02  HU-09- 11-40655     10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6   35  Szűcs Gyula               0.cs.  F10  HU-09- 11-44011     10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7   36  Páli István               1.cs.  F10  HU-09- D-208603     102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8   35  Kubik József              1.cs.  F08  HU 09- 11-42664     10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3   13  Szórádi Imre              2.cs.  F19  HU-09- 11-48855     10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4   81  Kókai Attila és fia       1.cs.  F13  HU-09- 11-45037    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5   82  Magyari Zsolt             0.cs.  F13  HU-09- D-208567    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9   37  Szabó Gábor               1.cs.  F16  HU-09- 11-45936     10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0   38  Adrián Arnold             1.cs.  F16  HU-09- M-120820     10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6   83  Scheily Gábor             0.cs.  F13  HU-09- 11-45490     10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1   39  Papp László               1.cs.  F16  HU-09- 11-46000     10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7   84  Kókai Attila és fia       1.cs.  F13  HU-09- 11-45021    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8   85  Scheily Gábor             2.cs.  F13  HU-09- 11-45411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2   40  Papp László               2.cs.  F16  HU-09- 11-45998    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99   20  Viglidán László           2.cs.  F24  HU-09- 11-48605     10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3   41  Szabó Gábor               2.cs.  F16  HU-09- 11-45928    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0   14  Földing József            2.cs.  F19  HU-09- D-226249    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1   86  Szakács Miklós            1.cs.  F13  HU-09- D-226591     102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4   37  Ring László               1.cs.  F10  HU 09- 11-47750    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5   38  Szücs Tibor               1.cs.  F10  HU-09- 11-43251     10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6   39  Páli István               1.cs.  F10  HU-09- D-208483     10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7   53  Rédli István              1.cs.  F05  HU-09- 11-42424     10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02   36  Cenkvári Attila           2.cs.  F30  HU-09- 11-50389     101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8    5  Papp Géza                 1.cs.  F33  HU 09- 11-51124    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03   21  Kálóczi Béla              1.cs.  F24  HU-09- 11-48826    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4   35  Somlyó-dúc Gulyás Gábor   2.cs.  F02  HU-09- D-231973    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9   54  Megyeri Zoltán            0.cs.  F05  HU-09- 11-42475     10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05   36  Páva Zoltán               1.cs.  F02  HU-09- D-231755    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6   22  Kálóczi Béla              1.cs.  F24  HU-09- 11-48762     10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7   37  Páva Zoltán               0.cs.  F02  HU-09- D-231722     10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8   38  Kulicskó Gyula            1.cs.  F02  HU-09- 11-41333     10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09   37  Csidey József             0.cs.  F30  HU-09- 11-44001     10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10   87  Magyari Zsolt             0.cs.  F13  HU-09- D-208563     10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1   15  Földesi Miklós            1.cs.  F19  HU-09- 11-47671     10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12   39  Kustyán Tamás             0.cs.  F02  HU-09- 50-02311     10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3   88  Magyari Zsolt             2.cs.  F13  HU-09- 50-33009    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80   36  Helyes Gábor              2.cs.  F08  HU-09- 11-42708    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14   40  Kustyán Tamás             2.cs.  F02  HU-09- 50-21195    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15   16  Földing József            1.cs.  F19  HU-09- D-226269    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6   89  Magyari Zsolt             0.cs.  F13  HU-09- 11-45678     10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1    6  Árkosi Zoltán             0.cs.  F01  HU-09- D-208316     10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17   90  Rácz-Süveges              0.cs.  F13  HU-09- 11-41248    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2   40  Fuhrmann László           2.cs.  F10  HU-09- D-208739     10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3   42  Károlyi Sándor            1.cs.  F16  HU-09- 11-46731     10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8   23  Jankó József              0.cs.  F24  HU-09- D-208464     10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19   41  Szarvas István            1.cs.  F02  HU-09- 11-40720     10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20   24  Jankó József              2.cs.  F24  HU-09- 11-48439     101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4   41  Ring László               2.cs.  F10  HU 09- 11-47735     10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85   43  Tóth István és Máté       1.cs.  F16  HU-09- 11-47308     10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86   55  Dóczy Ferenc              1.cs.  F05  HU-09- 11-42086     10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21    3  Baranyai Csaba            1.cs.  F20  HU-09- 11-48003     10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87   56  Horváth Ferenc            2.cs.  F05  HU-09- 11-41836     10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2   91  Boros István              1.cs.  F13  HU-09- D-226305     10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23   25  Viglidán György           2.cs.  F24  HU-09- 11-50442     10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24    4  Szarvas József            1.cs.  F20  HU-09- D-208647     10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88   44  Adrián Arnold             0.cs.  F16  HU-09- 11-46647     101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25   38  Csidey József             1.cs.  F30  HU-09- D-208858    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26   39  Csidey József             2.cs.  F30  HU-09- D-208873     10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89   42  Prikler Enikő             2.cs.  F10  HU-09- 11-50951     101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7   26  Viglidán László           1.cs.  F24  HU-09- D-226615     10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28   40  Szollár-Knauz             1.cs.  F30  HU-09- D-208423     10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90   57  Dóczy Ferenc              2.cs.  F05  HU-09- 04-18060     10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29   27  Viglidán László           2.cs.  F24  HU-09- 11-48618     10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30   92  Szakács Miklós            2.cs.  F13  HU-09- 50-20823     10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31   93  Szakács Miklós            1.cs.  F13  HU-09- 11-45602     10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32   11  Fekete Zoltán             1.cs.  F11  HU-09- 11-44472     10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91   45  Czank Sándor              2.cs.  F16  HU-09- 11-47244     101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33   42  Zvezdovics Szilvér        1.cs.  F02  HU 09- 11-40915    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34   94  Soós István               1.cs.  F13  HU-09- D-226300    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35   43  Balogh Zoltán             2.cs.  F02  HU-09- 11-40635     10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36   95  Soós István               0.cs.  F13  HU-09- D-226278     10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37   41  Neményi János             1.cs.  F30  HU-09- 50-21165    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38   96  Rácz-Süveges              0.cs.  F13  HU-09- 11-45180     10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92   46  Takács Gábor              1.cs.  F16  HU-09- 11-46352     10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9   97  Kókai Attila és fia       2.cs.  F13  HU-09- 11-45056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40    0  Rácz-Süveges              0.cs.  F13  HU-09- 11-45189     10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41    0  Rácz-Süveges              0.cs.  F13  HU-09- 11-45157     10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42   17  Tóth József               1.cs.  F19  HU-09- 11-47571     10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43   18  Tóth József               2.cs.  F19  HU-09- 11-47585     10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93   43  Páli István               2.cs.  F10  HU-09- D-208412     10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44   44  Nagy Gábor                1.cs.  F02  HU-09- 11-40421     10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45   45  Kiss Ferenc               1.cs.  F02  HU-09- 11-40588    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94   37  Bedő László               1.cs.  F08  HU-09- 11-42755     10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95   44  Fuhrmann László           0.cs.  F10  HU-09- 11-43586     101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46    0  Soós István               1.cs.  F13  HU-09- 11-45713     10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47    0  Kókai Attila és fia       1.cs.  F13  HU-09- 11-45081     10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8    0  Soós István               2.cs.  F13  HU-09- 11-45705     10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49   28  Koczman József            2.cs.  F24  HU-09- 11-45241     10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0   46  Páva Zoltán               2.cs.  F02  HU-09- D-231730    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51   19  Földing József            2.cs.  F19  HU-09- D-226273     101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52    0  Viglidán Péter            2.cs.  F13  HU-09- M-119010     10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53   12  Ács György                1.cs.  F11  DV-09- 05194-55     10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96   38  Bedő László               2.cs.  F08  HU-09- 50-20419     100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54   13  Ács György                1.cs.  F11  HU-09- 11-45639    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7   58  Németh József             1.cs.  F05  HU-09- 11-42318    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55   42  Domonkos Csaba            2.cs.  F30  HU-09- 11-50581     10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98   39  Bedő Szabolcs             1.cs.  F08  HU-09- 11-42620     10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9   59  Megyeri Zoltán            2.cs.  F05  HU-09- D-226177     10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00   47  Hardt Ádám                1.cs.  F16  HU-09- 11-46450     100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56   14  Fekete Zoltán             2.cs.  F11  HU-09- 11-44495     10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01   60  Rasztovich Gyula          1.cs.  F05  HU-09- 11-51418    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02   48  Szabó László              1.cs.  F16  HU-09- 11-46134     10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57   47  Somlyó-dúc Gulyás Gábor   1.cs.  F02  HU-09- D-231913    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58   29  Jankó József              0.cs.  F24  HU-09- 11-48476     10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03   61  Rasztovich Gyula          1.cs.  F05  HU-09- M-121336    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59    0  Scheily Gábor             0.cs.  F13  HU-09- 11-45427     10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04   62  Rasztovich Gyula          2.cs.  F05  HU-09- M-121393     10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05   63  Rédecsi Tibor             1.cs.  F05  HU-09- 11-41901    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06   45  Fuhrmann László           0.cs.  F10  HU-09- 11-43875     10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07   64  Rédecsi Tibor             2.cs.  F05  HU-09- 11-41943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08   65  Horváth Ferenc            1.cs.  F05  HU-09- D-226120     100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09   66  Horváth Ferenc            1.cs.  F05  HU-09- D-226142    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60    0  Kókai Attila és fia       1.cs.  F13  HU-09- 11-45016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10   40  Kovács Zoltán             1.cs.  F08  HU-09- 11-42998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61   43  Markó Dezső               2.cs.  F30  HU-09- 11-41271     10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11   49  Mitring Imre              1.cs.  F16  HU-09- 11-46844    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12    6  Prém Zoltán               1.cs.  F33  HU-09- 11-51320     100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62    0  Magyari Zsolt             0.cs.  F13  HU-09- D-208589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13   46  Prikler Enikő             1.cs.  F10  HU-09- 11-50931     10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14   67  Dóczy Ferenc              1.cs.  F05  HU-09- 11-42108     100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63   48  Kulicskó Gyula            1.cs.  F02  HU-09- 11-41325     10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15   47  Prikler Enikő             2.cs.  F10  HU-09- 11-50941     10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64    0  Horváth Péter             1.cs.  F13  HU-09- 11-45310     100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65    0  Rácz-Süveges              0.cs.  F13  HU-09- 11-41203     100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16   48  Ring László               1.cs.  F10  HU 09- 11-47733     10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66    0  Soós István               1.cs.  F13  HU-09- 11-45716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67    0  Soós István               2.cs.  F13  HU-09- 14-47383     10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68   44  Csidey József             1.cs.  F30  HU-09- D-208871    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69    0  Rácz-Süveges              0.cs.  F13  HU-09- 11-41224    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17   41  Kovács Zoltán             1.cs.  F08  HU-09- 11-42983     10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70   45  Neményi János             1.cs.  F30  HU-09- 11-48409    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71   15  Ács György                2.cs.  F11  RO-09-   109395     10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72   30  Jankó József              2.cs.  F24  HU-09- D-208450     10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18   49  Prikler Enikő             1.cs.  F10  HU-09- 11-50943     10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19   68  Megyeri Zoltán            0.cs.  F05  HU-09- 11-41957     100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73    0  Rácz-Süveges              0.cs.  F13  HU-09- 11-41253    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20   69  Németh József             2.cs.  F05  HU-09- 11-42355     10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74   31  Jankó József              2.cs.  F24  HU-09- 11-48421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21   42  Hujber Imre               1.cs.  F08  HU-09- 11-43124     10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75   32  Viglidán László           1.cs.  F24  HU-09- 50-20882    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76   49  Kustyán Tamás             0.cs.  F02  HU-09- 50-02414     10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77   46  Földing Norbert           0.cs.  F30  HU-09- D-208969    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78    0  Szakács Miklós            1.cs.  F13  HU-09- D-226593     10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79   33  Kálóczi Béla              2.cs.  F24  HU-09- 11-48786     10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22    7  Árkosi Zoltán             1.cs.  F01  HU-09- D-208309    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80   34  Viglidán György           1.cs.  F24  HU-09- 11-45649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23   43  Renczés Ottó              1.cs.  F08  HU-09- 11-42830     10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81   50  Somlyó-dúc Gulyás Gábor   2.cs.  F02  HU-09- D-231975     10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82    0  Kókai Attila és fia       0.cs.  F13  HU-09- 11-45011     10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24    8  Árkosi Zoltán             2.cs.  F01  HU-09- M-119055     10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83   51  Kustyán Tamás             1.cs.  F02  HU-09- 50-02322     10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84   52  Páva Zoltán               2.cs.  F02  HU-09- D-231777     10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25   50  Szabó Gábor               2.cs.  F16  HU-09- 11-46083     100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85   53  Szalai Imre               1.cs.  F02  HU 09- 11-40865     10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86   54  Páva Zoltán               0.cs.  F02  HU-09- D-23176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26   70  Megyeri Zoltán            0.cs.  F05  HU-09- 11-42484     100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27   50  Ring László               1.cs.  F10  HU 09- 11-47758     10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28   71  Rédecsi Tibor             2.cs.  F05  HU-09- 11-41950    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29   72  Megyeri Zoltán            2.cs.  F05  HU-09- 11-42500    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30   51  Mitring Imre              2.cs.  F16  HU-09- 11-46803     10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87   55  Kiss Ferenc               2.cs.  F02  HU-09- 11-40566    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88   20  Földing József            1.cs.  F19  HU-09- D-226243    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31   44  Helyes Gábor              1.cs.  F08  HU-09- 11-42723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32   73  Megyeri Zoltán            0.cs.  F05  HU-09- D-226178     10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89    5  Vigh Tibor                1.cs.  F20  HU-09- 11-48060     100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33    7  Papp Géza                 2.cs.  F33  HU 09- 11-42166    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90   56  Páva Zoltán               1.cs.  F02  HU-09- D-231749     10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34   51  Páli István               2.cs.  F10  HU-09- D-208606     10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91   57  Kiss Ferenc               1.cs.  F02  HU-09- 11-40584    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35   45  Kovács Balázs             1.cs.  F08  HU-09- 11-42922      9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36   74  Dóczy Ferenc              1.cs.  F05  HU-09- 11-42119      9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37   52  Fuhrmann László           2.cs.  F10  HU-09- 11-43828      9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92   47  Kelemen Gyula             2.cs.  F30  HU-09- M-119291    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93   58  Kiss Ferenc               1.cs.  F02  HU-09- 11-40599      9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38   46  Hujber Imre               1.cs.  F08  HU-09- 11-43102      99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39   47  Kubik József              1.cs.  F08  HU 09- 11-42693      9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40   75  Dóczy Ferenc              2.cs.  F05  HU-09- 11-42096    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94   59  Somlyó-dúc Gulyás Gábor   0.cs.  F02  HU-09- D-231961    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95   35  Viglidán György           2.cs.  F24  HU-09- 11-48397      9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96   60  Somlyó-dúc Gulyás Gábor   2.cs.  F02  HU-09- M-121368    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97   48  Földing Norbert           0.cs.  F30  HU-09- D-208919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41   53  Szűcs Gyula               2.cs.  F10  HU-09- 11-44023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42   76  Megyeri Zoltán            0.cs.  F05  HU-09- 11-42485      99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43   52  Takács Gábor              2.cs.  F16  HU-09- 11-46315      9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44   53  Takács Gábor              2.cs.  F16  HU-09- 11-46360      9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98   36  Kálóczi Béla              1.cs.  F24  HU-09- 11-48774      9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99    0  Rácz-Süveges              0.cs.  F13  HU-09- 11-41220      9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45   77  Rédli István              1.cs.  F05  HU-09- 11-42579      9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00    0  Magyari Zsolt             0.cs.  F13  HU-09- 11-45693      9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01   61  Szarvas István            1.cs.  F02  HU-09- 11-40739      99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02   62  Zvezdovics Szilvér        1.cs.  F02  HU 09- D-231841      9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03   49  Földing Norbert           1.cs.  F30  HU-09- D-208936      9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04    0  Scheily Gábor             2.cs.  F13  HU-09- 11-45426      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05    0  Viglidán Péter            2.cs.  F13  HU-09- 11-48739    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06   50  Markó Dezső               1.cs.  F30  HU-09- 11-50404      9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46   78  Farkas Imre               1.cs.  F05  HU 09- 11-41893      99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47   48  Renczés Ottó              1.cs.  F08  HU-09- 11-42835      9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07   63  Páva Zoltán               0.cs.  F02  HU-09- D-231763    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08    0  Magyari Zsolt             0.cs.  F13  HU-09- 11-45700      99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48   79  Farkas Imre               1.cs.  F05  HU 09- 11-41874      9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09   16  Fekete Zoltán             2.cs.  F11  HU-09- 11-44485    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10    0  Magyari Zsolt             0.cs.  F13  HU-09- D-208575      9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11    0  Szakács Miklós            2.cs.  F13  HU-09- 11-45637      9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49   54  Prikler Enikő             2.cs.  F10  HU-09- 11-50955    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50   54  Hardt Ádám                2.cs.  F16  HU-09- 11-46471      9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12   64  Páva Zoltán               1.cs.  F02  HU-09- D-231725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13   65  Páva Zoltán               1.cs.  F02  HU-09- D-231770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14   66  Páva Zoltán               2.cs.  F02  HU-09- D-231795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15   51  Domonkos Csaba            1.cs.  F30  HU-09- 11-50591      9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51   55  Prikler Enikő             1.cs.  F10  HU-09- 11-50945      9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16   37  Kálóczi Béla              1.cs.  F24  HU-09- 11-48758      99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17   67  Páva Zoltán               0.cs.  F02  HU-09- D-231754      9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52   55  Szabó László              2.cs.  F16  HU-09- 11-46151      9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18   68  Páva Zoltán               1.cs.  F02  HU-09- D-231712      9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19   52  Domonkos Csaba            2.cs.  F30  HU-09- 11-50567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20   53  Csidey József             1.cs.  F30  HU-09- D-208894    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53   80  Rédli István              1.cs.  F05  HU-09- 11-42417      9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54   49  Bedő Szabolcs             1.cs.  F08  HU-09- 11-42634      9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21    0  Marics István             2.cs.  F13  HU-09- 11-45277      99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22    0  Szakács Miklós            0.cs.  F13  HU-09- 11-45645      9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23    6  Baranyai Csaba            1.cs.  F20  HU-09- 11-48041      9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55   56  Ring László               2.cs.  F10  HU 09- 11-47778      9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56   57  Ring László               2.cs.  F10  HU 09- 11-47763      9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24   21  Földing József            1.cs.  F19  HU-09- D-226264      9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25   54  Domonkos Csaba            1.cs.  F30  HU-09- 11-50583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26    0  Szakács Miklós            2.cs.  F13  HU-09- M-119025      99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27   69  Bódi Ferenc               1.cs.  F02  HU 09- 11-41109    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28   22  Földesi Miklós            2.cs.  F19  HU-09- 11-47695      9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57    0  Horváth Ferenc            1.cs.  F05  HU-09- D-226116      9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29   23  Földesi Miklós            2.cs.  F19  HU-09- D-208477      99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58   58  Ring László               2.cs.  F10  HU 09- 11-47723      9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30   70  Páva Zoltán               1.cs.  F02  HU-09- D-231717    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31   38  Kálóczi Béla              2.cs.  F24  HU-09- 11-48752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59    0  Horváth Ferenc            2.cs.  F05  HU-09- 11-41857      9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32   39  Hadaró Ádám               1.cs.  F24  HU-09- 11-48673      9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33   71  Páva Zoltán               2.cs.  F02  HU-09- D-231792      9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34   40  Hadaró Ádám               2.cs.  F24  HU-09- 11-48675      99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35   41  Jankó József              1.cs.  F24  HU-09- 11-48472      99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36   24  Tóth László               1.cs.  F19  HU 09- 11-47522      9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60   59  Szűcs Gyula               1.cs.  F10  HU-09- 11-44017      9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61   60  Nagy Béla                 1.cs.  F10  HU-09- 11-43733      9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62    0  Rédli István              1.cs.  F05  HU-09- 11-42418      9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37   42  Jankó József              2.cs.  F24  HU-09- 11-48417      9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38    0  Viglidán Péter            1.cs.  F13  HU-09- 11-48726      9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63   56  Hardt Ádám                1.cs.  F16  HU-09- 11-46445      9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64   61  Nagy Béla                 1.cs.  F10  HU-09- 11-43716      99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39   25  Tóth László               1.cs.  F19  HU 09- 11-47518      9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40   26  Szórádi Imre              1.cs.  F19  HU-09- D-209033    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41   27  Földing József            1.cs.  F19  HU-09- D-226270      9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42    0  Rácz-Süveges              0.cs.  F13  HU-09- 11-41260      9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43   28  Földing József            1.cs.  F19  HU-09- D-226266      9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44    0  Rácz-Süveges              0.cs.  F13  HU-09- 11-41210      9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65    0  Dóczy Ferenc              1.cs.  F05  HU-09- 11-42093    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66   57  Szabó László              1.cs.  F16  HU-09- 11-46132      9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45   55  Csidey József             1.cs.  F30  HU-09- D-208888      9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67    8  Prém Zoltán               1.cs.  F33  HU-09- 11-51269      9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68   50  Renczés Ottó              1.cs.  F08  HU-09- 50-21193      9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69   51  Margl Zoltán              1.cs.  F08  HU 09- 11-42887      9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70   62  Nagy Béla                 1.cs.  F10  HU-09- 11-43708      9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46   17  Ács György                0.cs.  F11  HU-09- 11-47235      9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47   72  Kustyán Tamás             0.cs.  F02  HU-09- 11-40783    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48   43  Viglidán György           1.cs.  F24  HU-09- 11-49001      9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49   29  Tóth László               1.cs.  F19  HU 09- 11-47802      9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71    0  Rédecsi Tibor             2.cs.  F05  HU-09- 11-41921    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50   18  Ács György                1.cs.  F11  DV-09- 05194-65    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51    0  Szakács Miklós            2.cs.  F13  HU-09- 11-45620      9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72   63  Nagy Béla                 1.cs.  F10  HU-09- 11-43717    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73   58  Tóth István és Máté       1.cs.  F16  HU-09- 11-46233    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52   56  Markó Dezső               1.cs.  F30  HU-09- 11-50422    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53   57  Földing Norbert           2.cs.  F30  HU-09- D-208930      98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74    9  Árkosi Zoltán             2.cs.  F01  HU-09- D-208348      9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54    0  Scheily Gábor             2.cs.  F13  HU-09- 11-45465      9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55    7  Vigh Tibor                1.cs.  F20  HU-09- 11-48057      9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56   58  Bors László               1.cs.  F30  HU-09- 11-50328      9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75   64  Szórádi Frigyes           1.cs.  F10  HU-09- 11-44077      9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57    0  Boros István              1.cs.  F13  HU-09- D-226302      98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58   73  Zvezdovics Szilvér        1.cs.  F02  HU 09- 11-40910      98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59   30  Tóth László               2.cs.  F19  HU 09- 11-47514    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60    0  Rácz-Süveges              0.cs.  F13  HU-09- 11-41211    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76   59  Takács Gábor              2.cs.  F16  HU-09- 11-46312      9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61    0  Rácz-Süveges              0.cs.  F13  HU-09- 11-45184      9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62   44  Baracskai Tibor           1.cs.  F24  HU-09- 11-48503      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77   60  Szabó László              1.cs.  F16  HU-09- 11-46145      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63   45  Kálóczi Béla              1.cs.  F24  HU-09- 11-48779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64   59  Cenkvári Attila           1.cs.  F30  HU-09- 11-50351      9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65   60  Kollár Péter              1.cs.  F30  HU-09- 50-20549      9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66    0  Magyari Zsolt             2.cs.  F13  HU-09- 11-45698      9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67    0  Magyari Zsolt             1.cs.  F13  HU-09- 11-46212      9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68   31  Földing József            2.cs.  F19  HU-09- D-226209      9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78   61  Szabó László              2.cs.  F16  HU-09- 11-46102    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69    0  Magyari Zsolt             0.cs.  F13  HU-09- 50-33008      9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70    0  Magyari Zsolt             1.cs.  F13  HU-09- D-208576    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71    0  Soós István               0.cs.  F13  HU-09- 11-45757      9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72   46  Jankó József              2.cs.  F24  HU-09- 11-48428      9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79   65  Szűcs Gyula               2.cs.  F10  HU-09- 11-44048      9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80   62  Papp László               1.cs.  F16  HU-09- 11-45958      98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73    0  Boros István              1.cs.  F13  HU-09- D-226332    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81   66  Nagy Béla                 1.cs.  F10  HU-09- 11-43743    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82    0  Rédecsi Tibor             1.cs.  F05  HU-09- 11-41932    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74    0  Soós István               1.cs.  F13  HU-09- 11-45707      9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83   63  Holchammer Sándor         1.cs.  F16  HU-09- 11-47347      9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84   67  Páli István               2.cs.  F10  HU-09- D-208495      9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75    0  Ács György                1.cs.  F11  HU-09- M-119028      98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85   68  Ring László               1.cs.  F10  HU 09- 11-47772      9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86   69  Nagy Béla                 1.cs.  F10  HU-09- 11-43720      9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87    9  Prém Zoltán               2.cs.  F33  HU-09- 11-51275      9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76   74  Kulicskó Gyula            1.cs.  F02  HU-09- 11-41315      9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77   75  Csabai Mihály             1.cs.  F02  HU-09- 11-40684      9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88   64  Mitring Imre              2.cs.  F16  HU-09- 11-46850    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78    0  Horváth Péter             1.cs.  F13  HU-09- 11-45330      9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79   47  Jankó József              2.cs.  F24  HU-09- D-208462      9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89   52  Renczés Ottó              1.cs.  F08  HU-09- 11-42838      9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80    0  Horváth Péter             1.cs.  F13  HU-09- 11-45301      9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90   65  Takács Gábor              1.cs.  F16  HU-09- 11-46334      9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81    0  Rácz-Süveges              0.cs.  F13  HU-09- 11-45122    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82   76  Páva Zoltán               0.cs.  F02  HU-09- D-231704      9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91   70  Ring László               2.cs.  F10  HU 09- 01-21755      9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92   53  Renczés Ottó              1.cs.  F08  HU-09- D-227761      9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93   66  Szabó László              1.cs.  F16  HU-09- 11-46101      9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83   61  Markó Dezső               0.cs.  F30  HU-09- M-119195      9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84    0  Magyari Zsolt             0.cs.  F13  HU-09- D-208568      98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94   71  Prikler Enikő             0.cs.  F10  HU-09- 11-50996      9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95   72  Vida István               1.cs.  F10  HU 09- 11-43663      9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96   54  Lung Ottó                 2.cs.  F08  HU 09- 50-20146      98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97   73  Prikler Enikő             2.cs.  F10  HU-09- D-209052      9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85   48  Viglidán György           1.cs.  F24  HU-09- 11-45652      9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86   62  Földing Norbert           0.cs.  F30  HU-09- D-208925      9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87   63  Földing Norbert           1.cs.  F30  HU-09- D-208931      9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88    0  Marics István             1.cs.  F13  HU-09- 11-45266      98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89   32  Tóth László               2.cs.  F19  HU 09- 11-47511    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90    0  Rácz-Süveges              0.cs.  F13  HU-09- 11-45177      9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91   64  Bors László               2.cs.  F30  HU-09- 11-50311    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98    0  Megyeri Zoltán            0.cs.  F05  HU-09- 11-42495      9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92   65  Németh István             1.cs.  F30  HU-09- 11-50763      9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93    0  Ács György                1.cs.  F11  HU-09- 11-44911      9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94    0  Magyari Zsolt             0.cs.  F13  HU-09- 50-33004      9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95   49  Viglidán László           1.cs.  F24  HU-09- 11-48602      98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96   77  Bódi Ferenc               1.cs.  F02  HU 09- 11-41137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99   74  Szűcs Gyula               1.cs.  F10  HU-09- 11-43896      98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97   78  Balogh Zoltán             1.cs.  F02  HU-09- 11-40641      9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98   66  Földing Norbert           2.cs.  F30  HU-09- D-208903    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99   79  Kiss Ferenc               1.cs.  F02  HU-09- 11-40582      9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00   67  Adrián Arnold             1.cs.  F16  HU-09- D-228992      9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01   68  Csepi Bence               1.cs.  F16  HU-09- 11-47288      9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02   69  Adrián Arnold             1.cs.  F16  HU-09- 11-46613      98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400    0  Rácz-Süveges              0.cs.  F13  HU-09- 11-45126      9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03   70  Csepi Bence               1.cs.  F16  HU-09- 50-33044      9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04   55  Bedő Szabolcs             1.cs.  F08  HU-09- 11-42633      98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401   33  Földing József            2.cs.  F19  HU-09- D-226201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02   67  Kollár Péter              1.cs.  F30  HU-09- 11-50235      9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403    0  Rácz-Süveges              0.cs.  F13  HU-09- 11-45195    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404    0  Rácz-Süveges              0.cs.  F13  HU-09- 11-45127      9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405    0  Szakács Miklós            1.cs.  F13  HU-09- 11-45640      9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406   68  Földing Norbert           0.cs.  F30  HU-09- D-208986      9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07    0  Scheily Gábor             1.cs.  F13  HU-09- 11-45471      9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08   69  Buda Sándor               1.cs.  F30  HU-09- 11-50514      9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09   50  Jankó József              0.cs.  F24  HU-09- 11-48429      9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05   71  Szabó László              1.cs.  F16  HU-09- 11-46118      9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10    0  Scheily Gábor             2.cs.  F13  HU-09- 11-45511      9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411   80  Kustyán Tamás             1.cs.  F02  HU-09- 50-02318      9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06   72  Adrián Arnold             0.cs.  F16  HU-09- 11-46630      9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07   73  Takács Gábor              2.cs.  F16  HU-09- M-121983      9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412   70  Kelemen Gyula             1.cs.  F30  HU-09- M-119258      9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08   74  Takács Gábor              1.cs.  F16  HU-09- 11-46314      9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13    0  Viglidán Péter            2.cs.  F13  HU-09- D-208550      9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09   75  Károlyi Sándor            2.cs.  F16  HU-09- 11-46759      9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14    0  Viglidán Péter            2.cs.  F13  HU-09- D-226629      9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15    0  Viglidán Péter            2.cs.  F13  HU-09- D-226628      9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416   71  Domonkos Csaba            1.cs.  F30  HU-09- 11-50590      9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10    0  Horváth Ferenc            2.cs.  F05  HU-09- D-226126      9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11   75  Fuhrmann László           2.cs.  F10  HU-09- 11-43848      9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417    0  Fekete Zoltán             1.cs.  F11  HU-09- 11-44451      9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18   81  Páva Zoltán               0.cs.  F02  HU-09- D-231750      9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19    0  Szakács Miklós            1.cs.  F13  HU-09- M-119021      9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12   76  Lenzsér Gyula             1.cs.  F16  HU-09- 11-46573      97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13    0  Farkas Imre               1.cs.  F05  HU 09- 11-41881      9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420   34  Földing József            2.cs.  F19  HU-09- D-226206      9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421    0  Magyari Zsolt             2.cs.  F13  HU-09- 11-45689      9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14    0  Horváth Ferenc            1.cs.  F05  HU-09- D-226135      9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15   56  Hujber Imre               1.cs.  F08  HU-09- 50-20118      9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422   82  Kiss Ferenc               1.cs.  F02  HU-09- 11-40579      9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16   57  Hujber Imre               1.cs.  F08  HU-09- 11-43121      97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423   83  Bódi Ferenc               1.cs.  F02  HU 09- 11-41136      97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424    0  Magyari Zsolt             1.cs.  F13  HU-09- 50-33003      9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17   58  Bedő László               1.cs.  F08  HU-09- 11-42742    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18   59  Bedő László               1.cs.  F08  HU-09- 50-20417      97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25    0  Marics István             1.cs.  F13  HU-09- D-226378      9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426   72  Bors László               2.cs.  F30  HU-09- 11-50341      9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27   84  Csabai Mihály             1.cs.  F02  HU-09- 11-40673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19    0  Rédecsi Tibor             1.cs.  F05  HU-09- 11-41923    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20   77  Czank Sándor              1.cs.  F16  HU-09- 11-46010      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21   76  Prikler Enikő             1.cs.  F10  HU-09- 11-50963      9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22    0  Megyeri Zoltán            0.cs.  F05  HU-09- D-226167      97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23    0  Rasztovich Gyula          2.cs.  F05  HU-09- M-121385      9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28    0  Viglidán Péter            2.cs.  F13  HU-09- M-119009      9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24    0  Rasztovich Gyula          0.cs.  F05  HU-09- 11-51417    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29    0  Magyari Zsolt             2.cs.  F13  HU-09- 11-45688      9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25   10  Árkosi Zoltán             0.cs.  F01  HU-09- D-208339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430    8  Szarvas József            2.cs.  F20  HU-09- D-208674      97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431   35  Tóth László               2.cs.  F19  HU 09- 11-47517      9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26   10  Prém Zoltán               1.cs.  F33  HU-09- 11-51261      9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432    0  Fekete Zoltán             1.cs.  F11  HU-09- 11-44490    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27    0  Rasztovich Gyula          0.cs.  F05  HU-09- M-121324      9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433   51  Jankó József              0.cs.  F24  HU-09- 11-50477    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28   77  Szűcs Gyula               0.cs.  F10  HU-09- 11-44007      9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434   73  Földing Norbert           1.cs.  F30  HU-09- D-208904      9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29    0  Rasztovich Gyula          2.cs.  F05  HU-09- M-121396      9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35    0  Viglidán Péter            2.cs.  F13  HU-09- 11-48729    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36    0  Magyari Zsolt             1.cs.  F13  HU-09- 11-45699      9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437    0  Szakács Miklós            2.cs.  F13  HU-09- D-226600      9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438    0  Ács György                2.cs.  F11  DV-09- 05194-62      9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30    0  Megyeri Zoltán            2.cs.  F05  HU-09- D-226173      9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31   60  Bedő Szabolcs             2.cs.  F08  HU-09- D-226874      9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439   74  Csidey József             1.cs.  F30  HU-09- D-208866      97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32   61  Nagy György               1.cs.  F08  HU 09- 11-43173      9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33    0  Rédecsi Tibor             1.cs.  F05  HU-09- 11-41913      9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440   85  Kustyán Tamás             2.cs.  F02  HU-09- 50-02326      9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41    0  Ács György                1.cs.  F11  HU-09- 11-44973      9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42   86  Kustyán Tamás             0.cs.  F02  HU-09- D-231670      9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43   87  Szarvas István            1.cs.  F02  HU-09- 11-40708      9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44    0  Kókai Attila és fia       1.cs.  F13  HU-09- 11-45023      9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45   75  Szollár-Knauz             1.cs.  F30  HU-09- D-208426      9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34   62  Kovács Zoltán             1.cs.  F08  HU-09- 11-42973      9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46   36  Földesi Miklós            1.cs.  F19  HU-09- 11-47701    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35   78  Lenzsér Gyula             1.cs.  F16  HU-09- 11-46577    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47   37  Földing József            2.cs.  F19  HU-09- D-226205      97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448    0  Marics István             1.cs.  F13  HU-09- 11-45230      9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49    0  Marics István             2.cs.  F13  HU-09- 11-45227      9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50   76  Cenkvári Attila           0.cs.  F30  HU-09- 11-50354      97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36   78  Prikler Enikő             1.cs.  F10  HU-09- M-119101      9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51    0  Scheily Gábor             0.cs.  F13  HU-09- 11-45486      9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37   11  Árkosi Zoltán             2.cs.  F01  HU-09- D-138091      9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38   79  Holchammer Sándor         1.cs.  F16  HU-09- 11-47230      9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339   80  Mitring Imre              0.cs.  F16  HU-09- 11-46875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40    0  Rasztovich Gyula          0.cs.  F05  HU-09- 11-51347      9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452   88  Kustyán Tamás             2.cs.  F02  HU-09- 50-02329      9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41    0  Horváth Ferenc            1.cs.  F05  HU-09- 11-41843      9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53   77  Kollár Péter              2.cs.  F30  HU-09- 11-50262    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42   81  Mitring Imre              2.cs.  F16  HU-09- 11-46867    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43    0  Megyeri Zoltán            0.cs.  F05  HU-09- 11-42463      9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54   89  Kustyán Tamás             1.cs.  F02  HU-09- D-231668      9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55   52  Jankó József              2.cs.  F24  HU-09- D-208459      9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56    0  Magyari Zsolt             1.cs.  F13  HU-09- D-208558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44    0  Megyeri Zoltán            0.cs.  F05  HU-09- M-119238    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345   82  Unger László              2.cs.  F16  HU-09- 11-46922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57    9  Vigh Tibor                1.cs.  F20  HU-09- 11-48075      9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46   83  Mitring Imre              1.cs.  F16  HU-09- 11-46841      9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Rácz-Süveges              0.cs.  F13  HU-09- 11-45129      9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47    0  Rédecsi Tibor             2.cs.  F05  HU-09- 11-41911      9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78  Domonkos Csaba            1.cs.  F30  HU-09- 11-50555      9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Horváth Péter             2.cs.  F13  HU-09- 11-45306      9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48    0  Megyeri Zoltán            0.cs.  F05  HU-09- 11-42461      9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90  Somlyó-dúc Gulyás Gábor   0.cs.  F02  HU-09- D-231941      9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49   63  Renczés Ottó              1.cs.  F08  HU-09- D-227754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50   64  Helyes Gábor              1.cs.  F08  HU-09- 11-42722      97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51   79  Vida István               1.cs.  F10  HU 09- 11-43606    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91  Somlyó-dúc Gulyás Gábor   2.cs.  F02  HU-09- D-231930      9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52   80  Szűcs Gyula               0.cs.  F10  HU-09- 11-50585      9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53   81  Prikler Enikő             1.cs.  F10  HU-09- 11-50944      97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Rácz-Süveges              0.cs.  F13  HU-09- 11-41244    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92  Páva Zoltán               0.cs.  F02  HU-09- D-231740      9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54    0  Horváth Ferenc            1.cs.  F05  HU-09- 11-41835      9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Rugovics László           1.cs.  F13  HU-09- 11-45656      9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93  Zvezdovics Szilvér        2.cs.  F02  HU 09- 11-40942      9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Rácz-Süveges              0.cs.  F13  HU-09- 11-45186      9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55   84  Lenzsér Gyula             1.cs.  F16  HU-09- 11-46799    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56   85  Hardt Ádám                1.cs.  F16  HU-09- 11-46442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57    0  Rédecsi Tibor             2.cs.  F05  HU-09- 11-41917      9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358   86  Mitring Imre              0.cs.  F16  HU-09- 11-46802      9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38  Földesi Miklós            1.cs.  F19  HU-09- 11-47696      9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94  Kustyán Tamás             1.cs.  F02  HU-09- 50-02321      9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79  Huszti Zoltán             2.cs.  F30  HU-09- 11-50814      97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59   82  Ring László               1.cs.  F10  HU 09- M-119226      9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Magyari Zsolt             1.cs.  F13  HU-09- D-208596      9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360    0  Pintér Tibor              1.cs.  F05  HU-09- 11-41590      9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Rácz-Süveges              0.cs.  F13  HU-09- 11-45134      9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61   11  Prém Zoltán               1.cs.  F33  HU-09- 11-51303      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Scheily Gábor             2.cs.  F13  HU-09- 11-45415      9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62   87  Hardt Ádám                2.cs.  F16  HU-09- 11-46436      972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2.cs. F13    7 h.  3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 7 h.  3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F05    7 h.  3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F10    7 h.  3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   7 h.  31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F05    7 h.  3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 7 h.  3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F30    7 h.  3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ikler Enikő                  2.cs. F10    7 h.  30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 7 h.  3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 7 h.  3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F08    7 h.  2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2.cs. F24    7 h.  2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   7 h.  2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F13    7 h.  2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ikler Enikő                  1.cs. F10    7 h.  2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F13    7 h.  2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F24    7 h.  27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2.cs. F19    7 h.  2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F11    7 h.  2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08    7 h.  2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 7 h.  26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F02    7 h.  2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F02    7 h.  2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   6 h.  25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   7 h.  2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2.cs. F24    7 h.  2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Ferenc                   2.cs. F05    6 h.  2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2.cs. F05    7 h.  2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2.cs. F30    6 h.  2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16    7 h.  2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F33    7 h.  2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2.cs. F05    6 h.  2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   6 h.  2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2.cs. F16    6 h.  2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2.cs. F19    6 h.  2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1.cs. F16    6 h.  2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2.cs. F11    5 h.  2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mlyó-dúc Gulyás Gábor        2.cs. F02    6 h.  2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F05    6 h.  2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                   1.cs. F16    5 h.  2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óczi Béla                   1.cs. F24    6 h.  2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1.cs. F19    6 h.  20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F16    6 h.  19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   6 h.  1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2.cs. F10    6 h.  19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Szabolcs                  1.cs. F08    5 h.  1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2.cs. F13    6 h.  1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1.cs. F08    5 h.  18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2.cs. F10    5 h.  1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llár Péter                   1.cs. F30    5 h.  1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19    5 h.  1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1.cs. F11    5 h.  1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1.cs. F20    5 h.  1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   4 h.  1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   6 h.  1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2.cs. F01    5 h.  1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2.cs. F02    5 h.  16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2.cs. F30    4 h.  1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gl Zoltán                   1.cs. F08    4 h.  1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   4 h.  1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1.cs. F02    5 h.  1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F16    4 h.  1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1.cs. F05    3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esi Miklós                 2.cs. F19    4 h.  1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2.cs. F11    4 h.  1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F02    4 h.  1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os István                   1.cs. F13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arkas Imre                    1.cs. F05    4 h.  1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1.cs. F19    4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F13    3 h.  1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li István                   1.cs. F05    4 h.  1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lyes Gábor                   2.cs. F08    3 h.  1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2.cs. F08    3 h.  1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mlyó-dúc Gulyás Gábor        1.cs. F02    3 h.  1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rolyi Sándor                 1.cs. F16    3 h.  12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2.cs. F16    3 h.  1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   4 h.  1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F02    3 h.  1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ücs Tibor                    1.cs. F10    3 h.  1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1.cs. F16    3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bik József                   1.cs. F08    3 h.  1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1.cs. F10    3 h.  11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1.cs. F05    3 h.  11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2.cs. F30    3 h.  1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István és Máté            1.cs. F16    3 h.  1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1.cs. F30    3 h.  1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ecsi Tibor                  1.cs. F05    4 h.  10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omonkos Csaba                 1.cs. F30    4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Unger László                   2.cs. F16    3 h.  1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govics László                1.cs. F13    3 h.   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2.cs. F08    2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ollár-Knauz                  1.cs. F30    3 h.   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Gyula                 1.cs. F02    3 h.   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1.cs. F16    3 h.   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1.cs. F02    3 h.   9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1.cs. F10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s László                    2.cs. F30    3 h.   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uhrmann László                2.cs. F10    3 h.   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1.cs. F08    3 h.   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abai Mihály                  1.cs. F02    3 h.   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1.cs. F24    3 h.   8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Péter                  1.cs. F13    3 h.   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István és Máté            2.cs. F16    2 h.   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rdt Ádám                     1.cs. F16    3 h.   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enkvári Attila                2.cs. F30    2 h.   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József                  2.cs. F05    2 h.   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ódi Ferenc                    1.cs. F02    3 h.   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2.cs. F16    2 h.   7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   2 h.   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enkvári Attila                1.cs. F30    2 h.   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Balázs                  1.cs. F08    2 h.   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cskai Tibor                1.cs. F24    2 h.   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daró Ádám                    1.cs. F24    2 h.   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Gábor                    2.cs. F16    2 h.   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Péter                  2.cs. F13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elemen Gyula                  1.cs. F30    2 h.   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eményi János                  1.cs. F30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kó József                   1.cs. F24    2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h Zoltán                  1.cs. F02    2 h.   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nzsér Gyula                  1.cs. F16    3 h.   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György                2.cs. F24    2 h.   6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llár Péter                   2.cs. F30    2 h.   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rém Zoltán                    2.cs. F33    2 h.   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nyai Csaba                 1.cs. F20    2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Szabolcs                  2.cs. F08    2 h.   6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omonkos Csaba                 2.cs. F30    2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árolyi Sándor                 2.cs. F16    2 h.   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álóczi Béla                   2.cs. F24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űcs Gyula                    2.cs. F10    2 h.   5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2.cs. F16    2 h.   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rdt Ádám                     2.cs. F16    2 h.   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lchammer Sándor              1.cs. F16    2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da István                    1.cs. F10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uhrmann László                1.cs. F10    1 h.   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dossy Ernő                   2.cs. F10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ázs László                  1.cs. F02    1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uszti Zoltán                  1.cs. F30    1 h.   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nyár Károly                  1.cs. F10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.Szabó László                 1.cs. F16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dossy Ernő                   1.cs. F10    1 h.   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2.cs. F08    1 h.   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kker Martina                 1.cs. F10    1 h.   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2.cs. F19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Gábor                    1.cs. F16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                   2.cs. F16    1 h.   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Géza                      1.cs. F33    1 h.   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rvas József                 1.cs. F20    1 h.   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h Zoltán                  2.cs. F02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József                    1.cs. F19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József                    2.cs. F19    1 h.   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Gábor                     1.cs. F02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czman József                 2.cs. F24    1 h.   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ai Imre                    1.cs. F02    1 h.   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Géza                      2.cs. F33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elemen Gyula                  2.cs. F30    1 h.   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daró Ádám                    2.cs. F24    1 h.   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1.cs. F13    1 h.   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órádi Imre                   1.cs. F19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órádi Frigyes                1.cs. F10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ung Ottó                      2.cs. F08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émeth István                  1.cs. F30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uda Sándor                    1.cs. F30    1 h.   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József                 2.cs. F20    1 h.   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György                    1.cs. F08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Zvezdovics Szilvér             2.cs. F02    1 h.   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uszti Zoltán                  2.cs. F30    1 h.   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intér Tibor                   1.cs. F05    1 h.   20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galamb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0. Amstett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6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3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0. Scherdin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F30   28 h. 11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  28 h. 11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28 h. 11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F30   27 h. 11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F24   28 h. 11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28 h. 11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  28 h. 11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F10   28 h. 11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26 h. 10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  27 h. 10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F19   27 h. 10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F13   26 h. 10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  28 h. 10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F11   26 h. 10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F13   27 h. 10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1   27 h. 10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  27 h. 10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2.cs. F24   25 h.  9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óczi Béla                   1.cs. F24   27 h.  9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2.cs. F19   27 h.  9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2.cs. F11   26 h.  9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24 h.  9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Ferenc                   1.cs. F05   21 h.  9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2.cs. F13   25 h.  9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F24   23 h.  89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1.cs. F24   25 h.  8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  22 h.  8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2.cs. F05   22 h.  8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1.cs. F30   22 h.  8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F05   22 h.  7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nczés Ottó                   1.cs. F08   21 h.  78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óczi Béla                   2.cs. F24   23 h.  7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F30   23 h.  7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1.cs. F08   23 h.  7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1.cs. F05   20 h.  7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F13   21 h.  7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2.cs. F13   21 h.  7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F24   23 h.  7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F05   20 h.  7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F13   22 h.  7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F08   20 h.  7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  20 h.  7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  22 h.  7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F05   20 h.  7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F08   20 h.  7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llár Péter                   2.cs. F30   19 h.  7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Tibor                    1.cs. F10   19 h.  6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Ferenc                   2.cs. F05   18 h.  6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Péter                  1.cs. F13   20 h.  6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F05   16 h.  6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F19   20 h.  6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  21 h.  6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ikler Enikő                  1.cs. F10   18 h.  6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F05   17 h.  6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F08   18 h.  6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2.cs. F30   19 h.  6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ikler Enikő                  2.cs. F10   15 h.  6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2.cs. F08   17 h.  6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2.cs. F30   19 h.  6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  15 h.  5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F16   17 h.  5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arkas Imre                    1.cs. F05   16 h.  5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2.cs. F10   18 h.  5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  16 h.  5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F02   19 h.  57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1.cs. F10   16 h.  5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19   16 h.  56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2.cs. F10   17 h.  5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György                2.cs. F24   19 h.  5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József                  2.cs. F05   14 h.  5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ung Ottó                      1.cs. F08   15 h.  5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elemen Gyula                  1.cs. F30   17 h.  5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édecsi Tibor                  2.cs. F05   15 h.  5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F02   20 h.  5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1.cs. F19   16 h.  5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F16   13 h.  50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1.cs. F16   15 h.  4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F01   16 h.  4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Géza                      1.cs. F33   14 h.  4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os István                   1.cs. F13   15 h.  4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govics László                1.cs. F13   16 h.  4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Péter                 1.cs. F13   14 h.  4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Szabolcs                  2.cs. F08   16 h.  4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2.cs. F02   15 h.  4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19   13 h.  4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lyes Gábor                   2.cs. F08   13 h.  4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da Sándor                    1.cs. F30   13 h.  4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dossy Ernő                   1.cs. F10   13 h.  4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1.cs. F33   14 h.  4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1.cs. F02   14 h.  4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enkvári Attila                1.cs. F30   12 h.  4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li István                    1.cs. F10   13 h.  4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rkosi Zoltán                  2.cs. F01   13 h.  4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  14 h.  4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1.cs. F20   14 h.  3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li István                   1.cs. F05   12 h.  3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cskai Tibor                2.cs. F24   13 h.  3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1.cs. F02   12 h.  38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16   12 h.  3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Balázs                  1.cs. F08   11 h.  3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rém Zoltán                    2.cs. F33   10 h.  3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intér Tibor                   1.cs. F05   12 h.  3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1.cs. F02   14 h.  3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József                    1.cs. F19   12 h.  3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2.cs. F11   11 h.  3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2.cs. F10   11 h.  3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István                  1.cs. F30   13 h.  3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yörgy                    1.cs. F08   10 h.  3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jber Imre                    2.cs. F08    9 h.  3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i Miklós                 2.cs. F19   11 h.  3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ollár-Knauz                  1.cs. F30   10 h.  3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1.cs. F16    9 h.  3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2.cs. F16   10 h.  3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gl Zoltán                   1.cs. F08    9 h.  3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László                    1.cs. F16    9 h.  3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1.cs. F16    9 h.  3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mlyó-dúc Gulyás Gábor        2.cs. F02   10 h.  3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Ferenc                    2.cs. F02   11 h.  3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űcs Gyula                    2.cs. F10    9 h.  3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rolyi Sándor                 2.cs. F16    8 h.  30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2.cs. F02    9 h.  29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ándor Gábor                   1.cs. F08   10 h.  2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bik József                   1.cs. F08    8 h.  2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vezdovics Szilvér             1.cs. F02   10 h.  2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rtetics Gyula                1.cs. F02    9 h.  2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Péter                  2.cs. F13    8 h.  2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édecsi Tibor                  1.cs. F05    9 h.  2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                 2.cs. F16    7 h.  2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1.cs. F10    6 h.  2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ázs László                  1.cs. F02    9 h.  2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zman József                 1.cs. F24    8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1.cs. F16    8 h.  2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intér Tibor                   2.cs. F05    8 h.  2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F16    7 h.  2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nyai Csaba                 1.cs. F20    7 h.  2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lai Imre                    1.cs. F02    7 h.  2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czman József                 2.cs. F24    7 h.  2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Zoltán                  2.cs. F08    6 h.  2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Károly                    1.cs. F16    6 h.  2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mlyó-dúc Gulyás Gábor        1.cs. F02    6 h.  1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ung Ottó                      2.cs. F08    7 h.  19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István és Máté            1.cs. F16    5 h.  1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daró Ádám                    1.cs. F24    6 h.  1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órádi Frigyes                1.cs. F10    5 h.  1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.Szabó László                 1.cs. F16    5 h.  1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vezdovics Szilvér             2.cs. F02    6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nczés Ottó                   2.cs. F08    5 h.  1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lchammer Sándor              1.cs. F16    6 h.  1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pi Bence                    2.cs. F16    5 h.  1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zank Sándor                   2.cs. F16    5 h.  1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órádi Imre                   2.cs. F19    6 h.  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dossy Ernő                   2.cs. F10    4 h.  1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szti Zoltán                  1.cs. F30    5 h.  1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abai Mihály                  1.cs. F02    5 h.  1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logh Zoltán                  1.cs. F02    5 h.  1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ódi Ferenc                    1.cs. F02    6 h.  1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licskó Gyula                 1.cs. F02    5 h.  1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Unger László                   2.cs. F16    4 h.  1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uszti Zoltán                  2.cs. F30    5 h.  1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eményi János                  1.cs. F30    4 h.  1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2.cs. F19    4 h.  1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rvas József                 1.cs. F20    4 h.  1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es Gyula                    1.cs. F20    5 h.  1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Gábor                    2.cs. F16    4 h.  1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elemen Gyula                  2.cs. F30    5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kker Martina                 1.cs. F10    4 h.  1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rtetics Gyula                2.cs. F02    4 h.  1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daró Ádám                    2.cs. F24    4 h.  1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üredi Péter                   1.cs. F10    4 h.  1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rdt Ádám                     2.cs. F16    4 h.  1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István                  2.cs. F30    4 h.  1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Domonkos Csaba                 1.cs. F30    4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ardt Ádám                     1.cs. F16    4 h.  1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2.cs. F16    3 h.  1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ugovics László                2.cs. F13    3 h.  1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Gábor                     2.cs. F02    4 h.   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Géza                      2.cs. F33    3 h.   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da István                    1.cs. F10    3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István és Máté            2.cs. F16    2 h.   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ede Renátó                    1.cs. F02    3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.Szabó László                 2.cs. F16    3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ázs László                  2.cs. F02    3 h.   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nyár Károly                  1.cs. F10    2 h.   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ácz-Süveges                   1.cs. F13    2 h.   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bik József                   2.cs. F08    3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Balázs                  2.cs. F08    2 h.   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Domonkos Csaba                 2.cs. F30    2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la Ferenc                   1.cs. F16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eményi János                  2.cs. F30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édli István                   2.cs. F05    2 h.   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rvas István                 2.cs. F02    2 h.   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ollár-Knauz                  2.cs. F30    2 h.   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2.cs. F20    2 h.   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lück István                   1.cs. F02    2 h.   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um János dr.                  2.cs. F16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lla Ferenc                   2.cs. F16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bó Gábor                    1.cs. F16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app László                    2.cs. F16    1 h.   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ogh Zoltán                  2.cs. F02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ácz-Süveges                   2.cs. F13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intér Imre                    1.cs. F24    1 h.   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Abonyi József             1.cs. F20    1 h.   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rvas József                 2.cs. F20    1 h.   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uda Sándor                    2.cs. F3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Unger László                   1.cs. F16    1 h.   19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50-33007      4h 18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11-45741      4h 17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09- 11-41204      4h 17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9- 11-47273      4h 17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9- D-208911      4h 17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9- D-208920      4h 17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ics István                  F13 HU-09- 11-45233      4h 17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84      4h 17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09- 11-45605      4h 17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9- 11-44473      4h 170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ing László                    F10 HU 09- 11-47759      4h 16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               F30 HU-09- D-208902      4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kács Miklós                 F13 HU-09- 11-45617      4h 16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ácz-Süveges                   F13 HU-09- 11-41243      4h 16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Zoltán                  F11 HU-09- 11-44461      4h 16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09- 11-45003      4h 16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László                F24 HU-09- D-208954      4h 16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ankó József                   F24 HU-09- 11-48429      4h 16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álóczi Béla                   F24 HU-09- 11-48766      4h 15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9- D-208577      4h 15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József                 F19 HU-09- D-226270      4h 15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llár Péter                   F30 HU-09- 11-50262      4h 15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               F30 HU-09- D-208912      4h 15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ekete Zoltán                  F11 HU-09- 11-44451      4h 15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               F30 HU-09- D-208904      4h 15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ujber Imre                    F08 HU-09- 50-20128      4h 14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Ács György                     F11 DV-09- 05194-65      4h 14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gyari Zsolt                  F13 HU-09- D-208576      4h 14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rkó Dezső                    F30 HU-09- 11-50404      4h 14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aracskai Tibor                F24 HU-09- 11-48531      4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Földing József                 F19 HU-09- D-226206      4h 14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Viglidán György                F24 HU-09- 11-48397      4h 14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ölding Norbert                F30 HU-09- D-208903      4h 14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gyari Zsolt                  F13 HU-09- 11-45683      4h 13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Földing József                 F19 HU-09- D-226264      4h 1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arics István                  F13 HU-09- 11-45227      4h 13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József                 F19 HU-09- D-226266      4h 13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Prikler Enikő                  F10 HU-09- 11-50944      4h 12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agyari Zsolt                  F13 HU-09- 11-46212      4h 1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ekete Zoltán                  F11 HU-09- 11-44490      4h 12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Fekete Zoltán                  F11 HU-09- 11-44495      4h 12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Viglidán László                F24 HU-09- 11-48616      4h 12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zakács Miklós                 F13 HU-09- M-119021      4h 1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Mitring Imre                   F16 HU-09- 11-46841      4h 12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Magyari Zsolt                  F13 HU-09- D-208558      4h 12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Viglidán György                F24 HU-09- 11-45649      4h 12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Viglidán György                F24 HU-09- 11-45652      4h 12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Horváth Ferenc                 F05 HU-09- D-226120      4h 11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Horváth Péter                  F13 HU-09- 11-45301      4h 11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zakács Miklós                 F13 HU-09- M-119025      4h 10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Kókai Attila és fia            F13 HU-09- 11-45048      3h 13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Földing Norbert                F30 HU-09- D-208914      3h 13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Ács György                     F11 HU-09- 11-44905      3h 13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Szakács Miklós                 F13 HU-09- D-226592      3h 13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Magyari Zsolt                  F13 HU-09- D-208561      3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Földing Norbert                F30 HU-09- D-208923      3h 137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Ring László                    F10 HU 09- 11-47744      3h 13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Jankó József                   F24 HU-09- D-208458      3h 13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Szakács Miklós                 F13 HU-09- 11-45601      3h 13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Szakács Miklós                 F13 HU-09- 11-45629      3h 13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Megyeri Zoltán                 F05 HU-09- 11-42454      3h 13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Megyeri Zoltán                 F05 HU-09- 11-42480      3h 13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Szakács Miklós                 F13 HU-09- 11-45621      3h 13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Marics István                  F13 HU-09- D-226377      3h 13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Földing Norbert                F30 HU-09- D-208940      3h 13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Kókai Attila és fia            F13 HU-09- 11-45008      3h 13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Scheily Gábor                  F13 HU-09- 11-45496      3h 13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Földing József                 F19 HU-09- D-226213      3h 13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Jankó József                   F24 HU-09- D-208455      3h 13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Kollár Péter                   F30 HU-09- 11-50248      3h 13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Németh József                  F05 HU-09- 11-42339      3h 13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Soós István                    F13 HU-09- 11-45710      3h 13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Rácz-Süveges                   F13 HU-09- 11-45197      3h 13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Földing Norbert                F30 HU-09- D-208915      3h 12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Soós István                    F13 HU-09- 11-45764      3h 12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Kustyán Tamás                  F02 HU-09- D-231656      3h 12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Viglidán László                F24 HU-09- 11-48605      3h 12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Hodossy Ernő                   F10 HU-09- 11-43580      3h 12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Földing Norbert                F30 HU-09- D-208951      3h 12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Marics István                  F13 HU-09- 11-45261      3h 128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2:54:00Z</dcterms:created>
  <dc:creator>Király István</dc:creator>
  <dc:description/>
  <dc:language>en-US</dc:language>
  <cp:lastModifiedBy>Király István</cp:lastModifiedBy>
  <dcterms:modified xsi:type="dcterms:W3CDTF">2009-09-24T04:10:00Z</dcterms:modified>
  <cp:revision>4</cp:revision>
  <dc:subject/>
  <dc:title>Győr-Rába Tagszövetség</dc:title>
</cp:coreProperties>
</file>