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9.05.08 06:59:0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9.05.09 06:24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9.05.09 06:26:0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9.06.07 06:59:0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6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7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8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01 Győr               16   41   500  100    87  17,4  1758,10   1639,42</w:t>
      </w:r>
    </w:p>
    <w:p>
      <w:pPr>
        <w:pStyle w:val="HTMLkntformzott"/>
        <w:rPr/>
      </w:pPr>
      <w:r>
        <w:rPr>
          <w:color w:val="000000"/>
        </w:rPr>
        <w:t>F05 Csorna             12   28   350   70    61  17,4  1745,51   1638,05</w:t>
      </w:r>
    </w:p>
    <w:p>
      <w:pPr>
        <w:pStyle w:val="HTMLkntformzott"/>
        <w:rPr/>
      </w:pPr>
      <w:r>
        <w:rPr>
          <w:color w:val="000000"/>
        </w:rPr>
        <w:t>F08 Tét                10   22   191   38    43  22,5  1753,57   1657,57</w:t>
      </w:r>
    </w:p>
    <w:p>
      <w:pPr>
        <w:pStyle w:val="HTMLkntformzott"/>
        <w:rPr/>
      </w:pPr>
      <w:r>
        <w:rPr>
          <w:color w:val="000000"/>
        </w:rPr>
        <w:t>F10 Abda               17   38   375   75    74  19,7  1754,70   1648,85</w:t>
      </w:r>
    </w:p>
    <w:p>
      <w:pPr>
        <w:pStyle w:val="HTMLkntformzott"/>
        <w:rPr/>
      </w:pPr>
      <w:r>
        <w:rPr>
          <w:color w:val="000000"/>
        </w:rPr>
        <w:t>F16 Lébény             18   46   500  100   164  32,8  1793,20   1693,41</w:t>
      </w:r>
    </w:p>
    <w:p>
      <w:pPr>
        <w:pStyle w:val="HTMLkntformzott"/>
        <w:rPr/>
      </w:pPr>
      <w:r>
        <w:rPr>
          <w:color w:val="000000"/>
        </w:rPr>
        <w:t>F25 Szany               9   18   149   30    24  16,1  1737,25   1640,70</w:t>
      </w:r>
    </w:p>
    <w:p>
      <w:pPr>
        <w:pStyle w:val="HTMLkntformzott"/>
        <w:rPr/>
      </w:pPr>
      <w:r>
        <w:rPr>
          <w:color w:val="000000"/>
        </w:rPr>
        <w:t>F33 Kóny                7   18   234   47    37  15,8  1762,09   1617,94</w:t>
      </w:r>
    </w:p>
    <w:p>
      <w:pPr>
        <w:pStyle w:val="HTMLkntformzott"/>
        <w:rPr/>
      </w:pPr>
      <w:r>
        <w:rPr>
          <w:b/>
          <w:color w:val="000000"/>
        </w:rPr>
        <w:t>Pannon                 89  211  2299  460   490  31,3  1793,20   1653,78</w:t>
      </w:r>
    </w:p>
    <w:p>
      <w:pPr>
        <w:pStyle w:val="HTMLkntformzott"/>
        <w:rPr/>
      </w:pPr>
      <w:r>
        <w:rPr>
          <w:color w:val="000000"/>
        </w:rPr>
        <w:t>F02 Győr               20   52   591  118    73  12,4  1716,75   1619,88</w:t>
      </w:r>
    </w:p>
    <w:p>
      <w:pPr>
        <w:pStyle w:val="HTMLkntformzott"/>
        <w:rPr/>
      </w:pPr>
      <w:r>
        <w:rPr>
          <w:color w:val="000000"/>
        </w:rPr>
        <w:t>F11 Győrújbarát         7   19   215   43    53  24,7  1786,03   1667,38</w:t>
      </w:r>
    </w:p>
    <w:p>
      <w:pPr>
        <w:pStyle w:val="HTMLkntformzott"/>
        <w:rPr/>
      </w:pPr>
      <w:r>
        <w:rPr>
          <w:color w:val="000000"/>
        </w:rPr>
        <w:t>F13 Győr               12   25   275   55    74  26,9  1777,07   1683,09</w:t>
      </w:r>
    </w:p>
    <w:p>
      <w:pPr>
        <w:pStyle w:val="HTMLkntformzott"/>
        <w:rPr/>
      </w:pPr>
      <w:r>
        <w:rPr>
          <w:color w:val="000000"/>
        </w:rPr>
        <w:t>F19 Győr               11   26   274   55    31  11,3  1735,07   1570,31</w:t>
      </w:r>
    </w:p>
    <w:p>
      <w:pPr>
        <w:pStyle w:val="HTMLkntformzott"/>
        <w:rPr/>
      </w:pPr>
      <w:r>
        <w:rPr>
          <w:color w:val="000000"/>
        </w:rPr>
        <w:t>F20 Gönyű               9   14   131   26     3   2,3  1662,35   1440,21</w:t>
      </w:r>
    </w:p>
    <w:p>
      <w:pPr>
        <w:pStyle w:val="HTMLkntformzott"/>
        <w:rPr/>
      </w:pPr>
      <w:r>
        <w:rPr>
          <w:color w:val="000000"/>
        </w:rPr>
        <w:t>F24 Nyúl                9   20   160   32    38  23,7  1781,79   1667,23</w:t>
      </w:r>
    </w:p>
    <w:p>
      <w:pPr>
        <w:pStyle w:val="HTMLkntformzott"/>
        <w:rPr/>
      </w:pPr>
      <w:r>
        <w:rPr>
          <w:color w:val="000000"/>
        </w:rPr>
        <w:t>F30 Győr               11   31   365   73   100  27,4  1782,30   1688,33</w:t>
      </w:r>
    </w:p>
    <w:p>
      <w:pPr>
        <w:pStyle w:val="HTMLkntformzott"/>
        <w:rPr/>
      </w:pPr>
      <w:r>
        <w:rPr>
          <w:b/>
          <w:color w:val="000000"/>
        </w:rPr>
        <w:t>Duna                   79  187  2011  402   372  18,5  1786,03   1643,46</w:t>
      </w:r>
    </w:p>
    <w:p>
      <w:pPr>
        <w:pStyle w:val="HTMLkntformzott"/>
        <w:rPr/>
      </w:pPr>
      <w:r>
        <w:rPr>
          <w:b/>
          <w:color w:val="000000"/>
        </w:rPr>
        <w:t>Tagszövetségben       168  398  4310  862   862  20,0   1793,20   1649,4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Károlyi Sándor            2.cs.  F16  HU-08- 11-33630   H 17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Kiss Károly               1.cs.  F16  HU-08- D-186048   H 17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Fekete Zoltán             0.cs.  F11  HU-08- 11-32206   H 17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1  Csidey József             2.cs.  F30  HU-08- D-182555   H 17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1  Viglidán László           1.cs.  F24  HU-08- 11-36106   H 178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4    2  Elekes István             1.cs.  F30  HU-07- 11-26146   H 17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5    1  Kókai Attila és fia       1.cs.  F13  HU-06- 11-10680   H 17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6    3  Elekes István             0.cs.  F30  HU-08- 11-38247   H 17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7    2  Soós István               1.cs.  F13  HU-07- D-168661   H 177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3    3  Károlyi Sándor            1.cs.  F16  HU-07- 11-23053   H 17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8    4  Csidey József             0.cs.  F30  HU-08- 11-31698   T 177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9    3  Magyari Zsolt             1.cs.  F13  HU-07- 11-20795   H 17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0    2  Pintér Imre               1.cs.  F24  HU-08- 11-35507   H 17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1    5  Elekes István             0.cs.  F30  HU-08- 11-38213   H 17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2    2  Fekete Zoltán             1.cs.  F11  HU-07- 11-20245   T 17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4    4  Balla Ferenc              1.cs.  F16  HU-06- 11-11984   H 17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3    4  Magyari Zsolt             1.cs.  F13  HU-08- 11-31816   H 176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4    5  Scheily Gábor             2.cs.  F13  HU-07- 11-20281   H 176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5    6  Scheily Gábor             2.cs.  F13  HU-07- 11-20365   H 17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6    7  Viglidán Péter            1.cs.  F13  HU-08- D-186512   H 176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5    5  Kiss Károly               1.cs.  F16  HU-05- 11-01518   H 17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7    8  Scheily Gábor             2.cs.  F13  HU-07- 11-18836   H 17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8    9  Magyari Zsolt             1.cs.  F13  HU-05- 11-98381   T 17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9    3  Viglidán László           1.cs.  F24  HU-07- 11-25063   H 17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6    1  Kovács Jenő               1.cs.  F33  HU-07- 50-35234   H 17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0   10  Magyari Zsolt             0.cs.  F13  HU-08- 11-31801   T 176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1    4  Jankó József              2.cs.  F24  HU-06- 11-14113   H 17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2   11  Magyari Zsolt             1.cs.  F13  HU-07- 11-20826   T 17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7    6  Károlyi Sándor            2.cs.  F16  HU-07- 11-22990   H 17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3    3  Sziládi Dezső             1.cs.  F11  HU-06- 11-09069   H 17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8    7  Károlyi Sándor            2.cs.  F16  HU-08- 11-33625   H 17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9    1  Remete Zoltán             0.cs.  F01  HU-07- 11-16148   H 175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4    6  Elekes István             1.cs.  F30  HU-08- 11-38236   H 175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0    8  Adrián Arnold             0.cs.  F16  HU-06- 11-12608   H 175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5    7  Elekes István             0.cs.  F30  HU-08- 11-38257   H 17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6   12  Szakács Miklós            1.cs.  F13  HU-06- 11-09970   H 17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7    8  Elekes István             0.cs.  F30  HU-08- 11-38217   H 17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1    9  Adrián Arnold             2.cs.  F16  HU-08- 50-40765   H 17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2    2  Ábrahám Tibor             1.cs.  F01  HU-04- D-138890   T 17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3   10  Csepi Bence               2.cs.  F16  HU-07- 11-22186   H 17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8   13  Soós István               1.cs.  F13  HU-07- D-168682   H 175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4    1  Farkas Ferenc             1.cs.  F10  HU-08- D-186371   H 17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5    1  Hujber Imre               1.cs.  F08  HU-08- 11-29954   H 17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9    4  Kovács Zoltán             1.cs.  F11  HU-08- 11-35713   H 17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6    2  Hujber Imre               2.cs.  F08  HU-07- 11-18155   H 17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7   11  Szabó László              2.cs.  F16  HU-08- 11-34166   H 17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8   12  Papp László               1.cs.  F16  HU-07- 11-22913   H 17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9   13  Papp László               2.cs.  F16  HU-05- 11-01467   H 17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0   14  Scheily Gábor             2.cs.  F13  HU-07- 11-22700   H 17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0   14  Papp László               1.cs.  F16  HU-06- 11-11685   H 175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1   15  Csepi Bence               1.cs.  F16  HU-07- 11-22164   H 17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2   16  Szabó Gábor               1.cs.  F16  HU-07- 11-25024   H 17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3   17  Papp László               0.cs.  F16  HU-08- 11-33216   H 174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4    3  Bedő László               1.cs.  F08  HU-07- 11-17846   H 17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1   15  Scheily Gábor             2.cs.  F13  HU-06- 11-09681   H 174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2   16  Németh Károly             1.cs.  F13  HU-07- 11-20559   H 174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3   17  Horváth Péter             1.cs.  F13  HU-08- 11-32376   H 17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5   18  Adrián Arnold             0.cs.  F16  HU-08- 11-33523   H 174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4    5  Fekete Zoltán             0.cs.  F11  HU-08- 11-32198   T 17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6   19  Csepi Bence               1.cs.  F16  HU-07- 11-22189   H 174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7    2  Farkas Ferenc             1.cs.  F10  HU-08- D-186594   H 17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5    5  Jankó József              1.cs.  F24  HU-07- 11-24724   H 174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8    3  Varró Nándor              1.cs.  F01  HU-06- 11-10979   T 17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6    6  Fekete Zoltán             1.cs.  F11  HU-08- 11-32218   H 17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9    4  Remete Zoltán             0.cs.  F01  HU-07- 11-16141   T 17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0    4  Bedő Szabolcs             0.cs.  F08  HU-07- 11-17831   T 17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1    3  Hodossy Ernő              2.cs.  F10  HU-06- 11-08347   H 17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2    1  Éliás István              1.cs.  F05  HU-07- 15-84788   H 174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7   18  Horváth Péter             2.cs.  F13  HU-08- 11-32393   H 17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8    9  Markó Dezső               1.cs.  F30  HU-08- 11-38111   H 17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3    2  Szabó Attila              1.cs.  F33  HU-05- 11-96243   H 174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9    6  Viglidán László           2.cs.  F24  HU-07- 11-24933   H 174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4   20  Adrián Arnold             1.cs.  F16  HU-07- 11-23371   H 17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0   19  Németh Károly             1.cs.  F13  HU-07- 11-20590   H 174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5    5  Bedő Szabolcs             2.cs.  F08  HU-08- 11-29491   H 174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1   20  Németh Károly             1.cs.  F13  HU-06- 11-08494   H 174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6    3  Szabó Attila              0.cs.  F33  HU-07- 15-90536   T 174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2   10  Csidey József             1.cs.  F30  HU-06- D-147539   H 17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3   11  Csidey József             0.cs.  F30  HU-08- 11-28079   H 17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44   12  Csidey József             0.cs.  F30  HU-08- D-182526   H 17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7    2  Horváth Ferenc            2.cs.  F05  HU-07- 15-84752   H 17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8    3  Jakab Sándor              1.cs.  F05  HU-06- 15-75449   H 174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5   13  Csidey József             2.cs.  F30  HU-08- D-182550   T 17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39    4  Jakab Sándor              1.cs.  F05  HU-07- 15-83755   H 17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6   14  Csidey József             0.cs.  F30  HU-08- M-118727   T 17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0    5  Jakab Sándor              1.cs.  F05  HU-07- D-166136   H 17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7    7  Viglidán László           2.cs.  F24  HU-08- 11-36200   H 17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8   15  Földing Norbert           1.cs.  F30  HU-07- D-165554   H 17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9   16  Markó Dezső               0.cs.  F30  HU-08- 11-38102   H 174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1   21  Szabó Gábor               1.cs.  F16  HU-07- 11-25085   H 174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0   17  Földing Norbert           0.cs.  F30  HU-08- D-182441   H 17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2   22  Károlyi Sándor            1.cs.  F16  HU-07- 11-22986   H 17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3    6  Jakab Sándor              0.cs.  F05  HU-07- D-166139   H 17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4   23  Szalai R. László          1.cs.  F16  HU-07- 11-23157   H 17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51   18  Csidey József             0.cs.  F30  HU-08- D-182553   T 174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5    7  Jakab Sándor              1.cs.  F05  HU-06- 15-75500   H 17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6   24  Kiss Károly               1.cs.  F16  HU-07- 11-23208   H 17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7   25  Balla Ferenc              1.cs.  F16  HU-07- 11-23298   H 17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48    5  Balog Norbert             1.cs.  F01  HU-07- 50-40569   T 17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2    7  Ács György                1.cs.  F11  HU-08- 11-31165   H 17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49    6  Hujber Imre               2.cs.  F08  HU-07- 11-18139   H 17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53   19  Csidey József             2.cs.  F30  HU-08- D-182538   T 173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50   26  Holchammer Sándor         1.cs.  F16  HU-07- 11-22898   H 17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4   20  Markó Dezső               2.cs.  F30  HU-06- 11-15706   H 17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1   27  Holchammer Sándor         1.cs.  F16  HU-07- 11-22124   H 173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2   28  Unger László              1.cs.  F16  HU-07- 11-23141   H 17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3   29  Szabó Gábor               1.cs.  F16  HU-06- 11-11825   H 17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4   30  Papp László               2.cs.  F16  HU-07- 11-22904   H 17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5   31  Sokorai Csaba             2.cs.  F16  HU-07- 11-19988   H 173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6   32  Szabó László              0.cs.  F16  HU-08- 11-33316   H 17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7    1  Zámolyi Zoltán            2.cs.  F25  HU-08- 11-37087   H 173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58    4  Kovács Jenő               2.cs.  F33  HU-06- 15-82899   H 17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9   33  Csepi Bence               1.cs.  F16  HU-06- 11-11511   H 173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5   21  Elekes István             2.cs.  F30  HU-08- 11-38268   H 173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0   34  Balla Ferenc              1.cs.  F16  HU-07- 11-23275   H 17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61    7  Hujber Imre               2.cs.  F08  HU-07- 11-18149   H 17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62    2  Zámolyi Zoltán            1.cs.  F25  HU-07- 15-88314   H 173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3    8  Jakab Sándor              0.cs.  F05  HU-08- D-182606   H 17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64    4  Szücs Tibor               1.cs.  F10  HU-07- 11-18511   H 173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65    5  Szabó Attila              0.cs.  F33  HU-07- 15-90513   T 173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6    5  Hodossy Ernő              2.cs.  F10  HU-07- 11-19186   H 173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56   21  Magyari Zsolt             0.cs.  F13  HU-08- 11-31813   T 173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57   22  Kókai Attila és fia       1.cs.  F13  HU-07- 11-20026   H 17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7    8  Hujber Imre               1.cs.  F08  HU-07- 11-18157   H 17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8   35  Adrián Arnold             1.cs.  F16  HU-07- 11-23340   H 173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9    6  Hodossy Ernő              1.cs.  F10  HU-05- 11-96605   H 17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70   36  Adrián Arnold             1.cs.  F16  HU-07- 11-23307   H 173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71    6  Szabó Attila              0.cs.  F33  HU-06- 15-82967   T 17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72   37  Papp László               0.cs.  F16  HU-08- 11-33201   H 17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58    1  Szórádi Imre              0.cs.  F19  HU-08- 11-34428   T 17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73   38  Adrián Arnold             1.cs.  F16  HU-05- 11-01123   H 17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74   39  Adrián Arnold             2.cs.  F16  HU-08- D-185157   H 17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75    7  Szabó Attila              2.cs.  F33  HU-07- 15-90514   H 173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76    9  Megyeri Zoltán            1.cs.  F05  HU-07- D-163301   H 17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59   23  Magyari Zsolt             1.cs.  F13  HU-08- 11-31812   T 17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0   22  Elekes István             2.cs.  F30  HU-07- 11-26201   H 17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61    2  Szórádi Imre              0.cs.  F19  HU-06- 11-13269   T 17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77   40  Sokorai Csaba             1.cs.  F16  HU-07- 11-22532   H 17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2   23  Elekes István             0.cs.  F30  HU-08- 11-38259   H 17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8    7  Banyár Károly             0.cs.  F10  HU-08- 11-30508   T 173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79   41  Takács Gábor              1.cs.  F16  HU-07- 11-22310   H 17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80   42  P.Szabó László            1.cs.  F16  HU-07- 11-22274   H 173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81    8  Prém Zoltán               2.cs.  F33  HU-07- 15-90742   H 17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63   24  Elekes István             0.cs.  F30  HU-08- 11-38206   H 17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64   24  Magyari Zsolt             0.cs.  F13  HU-08- 11-31829   T 17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82   43  Takács Gábor              2.cs.  F16  HU-06- 11-11476   H 17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83   44  Balla Ferenc              2.cs.  F16  HU-08- 11-33729   H 173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65   25  Soós István               1.cs.  F13  HU-05- 11-99107   H 173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84   45  Adrián Arnold             1.cs.  F16  HU-07- 11-23318   H 17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85   46  Takács Gábor              1.cs.  F16  HU-07- 11-22387   H 17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66   26  Scheily Gábor             1.cs.  F13  HU-05- 11-98582   H 173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86   47  Papp László               0.cs.  F16  HU-08- 11-33214   H 17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7   48  Balla Ferenc              1.cs.  F16  HU-07- 11-23299   H 17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88   49  Sokorai Csaba             2.cs.  F16  HU-05- 11-00615   H 17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89   50  Rum János dr.             1.cs.  F16  HU-06- 11-11927   H 173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90   51  Papp László               1.cs.  F16  HU-08- 11-33242   H 17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91   52  Takács Gábor              2.cs.  F16  HU-06- 11-11474   H 17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92   53  Takács Gábor              2.cs.  F16  HU-07- 11-22352   H 17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93    8  Nagy Béla                 1.cs.  F10  HU-07- 11-19259   H 17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94    9  J.Varga Attila            1.cs.  F10  HU-06- D-150407   H 17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67   27  Szalay Tibor              1.cs.  F13  HU-05- 11-98991   T 17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95   54  Takács Gábor              0.cs.  F16  HU-08- 11-34026   H 17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68    8  Fekete Zoltán             0.cs.  F11  HU-08- 11-32209   T 17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96   55  Czank Sándor              1.cs.  F16  HU-05- M-110364   H 17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69    9  Fekete Zoltán             0.cs.  F11  HU-05- 11-98287   T 173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70   28  Scheily Gábor             1.cs.  F13  HU-08- 11-39229   H 173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97   56  Rum János dr.             1.cs.  F16  HU-05- 50-61649   H 17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71   10  Fekete Zoltán             2.cs.  F11  HU-07- 11-20190   H 17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72   25  Markó Dezső               0.cs.  F30  HU-08- D-182557   H 172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98    6  Kiss László               1.cs.  F01  HU-03- 11-77261   H 17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73   26  Markó Dezső               0.cs.  F30  HU-08- 11-38006   H 172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99    7  Balog Norbert             0.cs.  F01  HU-07- 11-21951   H 172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00   57  Czank Sándor              2.cs.  F16  HU-07- 11-22033   H 17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01   58  Mitring Imre              1.cs.  F16  HU-08- D-186633   H 17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02   59  Mitring Imre              1.cs.  F16  HU-08- D-186628   H 17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03   60  Papp László               1.cs.  F16  HU-05- 11-00916   H 17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74   11  Gangl János               1.cs.  F11  HU-07- 11-19518   T 17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04   10  Kovács Imre               1.cs.  F05  HU-07- 15-84283   H 17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05   61  Mitring Imre              1.cs.  F16  HU-06- 11-12728   H 17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06   62  Papp László               1.cs.  F16  HU-05- 11-00941   H 17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07   10  Rebenek Imre              1.cs.  F10  HU-07- 50-27371   H 17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08   11  Jakab Sándor              1.cs.  F05  HU-07- 15-83746   H 172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75    3  Szórádi Imre              0.cs.  F19  HU-08- 50-40844   H 17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09   63  Rum János dr.             1.cs.  F16  HU-05- 11-01155   H 172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10   64  Adrián Arnold             1.cs.  F16  HU-07- 11-23355   H 17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11   65  Czank Sándor              1.cs.  F16  HU-07- 11-22035   H 17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12   11  Szűcs Gyula               0.cs.  F10  HU-07- 11-18826   H 172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76   27  Földing Norbert           2.cs.  F30  HU-08- 17-92402   H 17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77   12  Fekete Lajos              0.cs.  F11  HU-06- D-150689   T 17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13   66  Czank Sándor              2.cs.  F16  HU-07- 11-22004   H 172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78   28  Földing Norbert           0.cs.  F30  HU-07- 11-25488   H 172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79    4  Szórádi Imre              0.cs.  F19  HU-04- 11-90245   H 17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14    8  Kiss László               0.cs.  F01  HU-08- 11-32706   H 172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80   29  Földing Norbert           1.cs.  F30  HU-07- D-165566   H 172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15    9  Bedő Szabolcs             2.cs.  F08  HU-08- 11-29502   H 17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81    5  Szórádi Imre              0.cs.  F19  HU-04- 50-31976   H 172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16   67  Szabó László              1.cs.  F16  HU-07- 11-22746   H 17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17   68  Károlyi Sándor            2.cs.  F16  HU-05- 11-01195   H 17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18   12  Jakab Sándor              0.cs.  F05  HU-08- 11-29085   H 17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82   29  Soós István               2.cs.  F13  HU-07- D-168658   T 172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83   30  Csidey József             2.cs.  F30  HU-08- D-182539   H 17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19   69  Tóth István és Máté       1.cs.  F16  HU-07- 11-22586   H 172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20   12  Páli István               0.cs.  F10  HU-08- 11-34077   H 17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84   31  Csidey József             0.cs.  F30  HU-07- D-165868   H 17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21   70  Balla Ferenc              2.cs.  F16  HU-08- 11-33722   H 17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22   71  Takács Gábor              0.cs.  F16  HU-07- 11-22396   H 17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85    6  Szórádi Imre              0.cs.  F19  HU-08- 50-40862   H 17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23   10  Hujber Imre               1.cs.  F08  HU-08- 50-11332   H 17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24   72  Balla Ferenc              1.cs.  F16  HU-07- 11-23236   H 17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25   73  Holchammer Sándor         1.cs.  F16  HU-07- 11-22103   H 172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26    9  Kiss László               1.cs.  F01  HU-07- 11-21468   H 17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27   11  Pongrácz Sándor           1.cs.  F08  HU-07- 11-18095   H 172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28    9  Papp Géza                 2.cs.  F33  HU 07- 50-23393   H 17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86   30  Marics István             1.cs.  F13  HU-07- 11-20768   H 17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87   31  Rácz-Süveges              1.cs.  F13  HU-07- 11-21136   H 17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88   32  Marics István             0.cs.  F13  HU-08- 11-32121   H 172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29   13  Szűcs Gyula               1.cs.  F10  HU-07- D-165425   H 17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30   74  Takács Gábor              1.cs.  F16  HU-05- 11-01044   H 172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31   75  Sokorai Csaba             2.cs.  F16  HU-06- 11-12177   H 17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32   76  Rum János dr.             0.cs.  F16  HU-08- D-186622   H 17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89   32  Cenkvári Attila           1.cs.  F30  HU-06- 50-12627   H 17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90   33  Kollár Péter              2.cs.  F30  HU-07- 11-26112   H 17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91   34  Földing Norbert           0.cs.  F30  HU-08- D-182483   H 172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33   10  Kiss László               0.cs.  F01  HU-08- 11-32686   H 17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92   35  Csidey József             0.cs.  F30  HU-06- 11-15440   H 17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93   33  Scheily Gábor             1.cs.  F13  HU-08- 11-39248   H 17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34   11  Ábrahám József            1.cs.  F01  HU-06- 11-11166   T 17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94   36  Csidey József             1.cs.  F30  HU-06- 11-15418   H 17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35   14  Páli István               1.cs.  F10  HU-08- D-186457   H 17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95   37  Földing Norbert           1.cs.  F30  HU-07- 11-25487   H 17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36    3  Zámolyi Zoltán            1.cs.  F25  HU-07- 50-40951   H 17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37   12  Kiss László               1.cs.  F01  HU-07- 11-21500   H 17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96   38  Földing Norbert           1.cs.  F30  HU-06- 11-15932   H 17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38   13  Remete Zoltán             2.cs.  F01  HU-04- 11-82484   H 17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39   77  Rum János dr.             2.cs.  F16  HU-08- 11-33962   H 17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40   14  Remete Zoltán             0.cs.  F01  HU-02- 11-58738   H 17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41   78  Sokorai Csaba             1.cs.  F16  HU-07- 11-22522   H 171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97   39  Földing Norbert           1.cs.  F30  HU-06- 11-15941   H 17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98   34  Viglidán Péter            1.cs.  F13  HU-08- D-186502   T 171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42   15  Ring László               1.cs.  F10  HU 06- 11-04910   T 17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43   12  Hujber Imre               1.cs.  F08  HU-08- 11-29926   H 17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44   15  Balog Norbert             1.cs.  F01  HU-06- 50-49763   H 171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45   16  Ring László               1.cs.  F10  HU 06- 11-04881   H 17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99   40  Elekes István             0.cs.  F30  HU-08- 11-38233   H 17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00   41  Földing Norbert           2.cs.  F30  HU-07- 11-26007   H 17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46   16  Remete Zoltán             1.cs.  F01  HU-06- 11-05423   T 17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47   79  Tóth István és Máté       2.cs.  F16  HU-07- 11-23171   H 171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48   17  Ring László               1.cs.  F10  HU 07- 11-21663   T 17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01   35  Marics István             2.cs.  F13  HU-07- 11-20740   H 17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02   36  Marics István             1.cs.  F13  HU-04- 11-87775   H 17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03   42  Csidey József             0.cs.  F30  HU-08- M-118506   H 17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49   80  Szabó László              1.cs.  F16  HU-06- 11-11635   H 171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04    7  Szórádi Imre              0.cs.  F19  HU-08- 11-34442   H 17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50   81  Kiss Károly               1.cs.  F16  HU-06- 11-12544   H 17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05   13  Kovács Zoltán             1.cs.  F11  HU-07- 11-24820   T 17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06    8  Viglidán László           2.cs.  F24  HU-08- 50-11478   H 17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51   17  Kiss László               1.cs.  F01  HU-05- 50-52378   T 17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07    9  Koczman József            1.cs.  F24  HU-08- 50-11882   H 171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08   14  Ács György                1.cs.  F11  HU-08- 11-31164   H 17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09   10  Viglidán László           2.cs.  F24  HU-07- 11-25000   H 17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10    1  Szarvas István            1.cs.  F02  HU-07- 11-17605   H 17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52   82  Károlyi Sándor            2.cs.  F16  HU-08- 11-33610   H 171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11   43  Csidey József             1.cs.  F30  HU-08- 11-31743   T 17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12   44  Csidey József             0.cs.  F30  HU-08- 11-27733   H 171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13   45  Markó Dezső               2.cs.  F30  HU-07- 11-25038   H 17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53   18  Kiss László               2.cs.  F01  HU-08- 11-32711   H 171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14   11  Baracskai Tibor           1.cs.  F24  HU-08- 11-35428   H 17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54   13  Renczés Ottó              1.cs.  F08  HU-06- 11-07139   H 17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55   83  Kiss Károly               1.cs.  F16  HU-05- 11-01513   H 17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56   13  Potyondi István           1.cs.  F05  HU-07- 15-84459   H 17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57   19  Balog Norbert             0.cs.  F01  HU-08- 11-32954   T 171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58   14  Farkas Imre               1.cs.  F05  HU 07- 15-84069   T 17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59   20  Varró Nándor              1.cs.  F01  HU-06- 11-11010   H 17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60   21  Varró Nándor              0.cs.  F01  HU-06- 11-11026   H 17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61   15  Megyeri Zoltán            1.cs.  F05  HU-07- 15-84923   H 171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62   16  Farkas Imre               2.cs.  F05  HU 07- 15-84037   T 17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63   22  Ábrahám József            0.cs.  F01  HU-01- 11-45458   T 171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64   17  Horváth Ferenc            1.cs.  F05  HU-07- D-163390   H 171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65   23  Remete Zoltán             2.cs.  F01  HU-03- 11-71656   T 17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66   10  Kovács Jenő               1.cs.  F33  HU-07- 15-90425   H 17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15   15  Sziládi Dezső             0.cs.  F11  HU-08- 11-31238   H 171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16   37  Marics István             0.cs.  F13  HU-08- 11-32113   H 171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17    2  Páva Zoltán               0.cs.  F02  HU-07- 11-16937   H 17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18    3  Kövecses Gábor            1.cs.  F02  HU-06- 11-05654   H 171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67   18  Horváth Ferenc            1.cs.  F05  HU-06- 15-76313   H 17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68   84  Takács Gábor              0.cs.  F16  HU-08- 11-34018   H 17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69   24  Remete Zoltán             1.cs.  F01  HU-06- 11-05444   H 171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70   25  Remete Ferenc             2.cs.  F01  HU 05- 11-93979   H 17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19   46  Bors László               1.cs.  F30  HU-07- 11-25871   H 17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71   85  Czank Sándor              1.cs.  F16  HU-07- 11-22811   H 171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20   38  Hanich Mihály             1.cs.  F13  HU 08- 11-32246   H 17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21   16  Fekete Zoltán             0.cs.  F11  HU-08- 11-32181   H 17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22   47  Cenkvári Attila           1.cs.  F30  HU-06- 50-12222   H 17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72   11  Kovács Jenő               1.cs.  F33  HU-06- 15-82850   H 171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23   48  Csidey József             1.cs.  F30  HU-05- 11-94453   T 171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24    8  Földing József            1.cs.  F19  HU-08- D-182443   H 17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73   86  Rum János dr.             2.cs.  F16  HU-06- 11-11922   H 171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25    9  Földing József            2.cs.  F19  HU-08- D-182438   T 171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74   18  Szűcs Gyula               1.cs.  F10  HU-07- 11-18850   H 17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75   19  Szűcs Gyula               0.cs.  F10  HU-08- D-186750   H 17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76   20  Szűcs Gyula               1.cs.  F10  HU-06- 11-08042   H 171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77   87  Czank Sándor              1.cs.  F16  HU-07- 11-22041   H 171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78   21  J.Varga Attila            2.cs.  F10  HU-08- 12-96953   H 17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26   17  Fekete Zoltán             1.cs.  F11  HU-06- 11-10321   T 17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27   39  Szakács Miklós            0.cs.  F13  HU-08- 11-31917   H 171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28    4  Szalai Imre               1.cs.  F02  HU 08- 11-27964   T 17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79    4  Nagy Béla                 1.cs.  F25  HU-05- 15-71985   H 17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80   19  Megyeri Zoltán            2.cs.  F05  HU-06- 50-16277   H 17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29   49  Bors László               1.cs.  F30  HU-08- 11-37820   H 17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30   12  Hadaró Ádám               1.cs.  F24  HU-07- 11-25476   H 17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31   18  Fekete Lajos              1.cs.  F11  HU-06- 11-09401   T 17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81   22  J.Varga Attila            1.cs.  F10  HU-07- D-165331   H 17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32   50  Bors László               0.cs.  F30  HU-08- 11-37836   H 17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33   51  Csidey József             0.cs.  F30  HU-08- 11-27711   H 17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82   88  Adrián Arnold             0.cs.  F16  HU-07- 11-23373   H 170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83   26  Árkosi Zoltán             1.cs.  F01  HU-07- 11-21372   H 170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84   12  Papp Géza                 2.cs.  F33  HU 07- 15-90807   H 17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85   13  Szabó Attila              0.cs.  F33  HU-07- 15-90507   H 170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34   10  Tóth László               1.cs.  F19  HU 06- 11-13051   H 17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86   89  Adrián Arnold             1.cs.  F16  HU-07- 11-23338   H 17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87   14  Szabó Attila              0.cs.  F33  HU-07- 15-90511   H 17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35   19  Fekete Zoltán             0.cs.  F11  HU-08- 11-32217   T 17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36   40  Kókai Attila és fia       1.cs.  F13  HU-06- 11-10720   H 170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88   20  Horváth Ferenc            0.cs.  F05  HU-04- 15-60457   H 17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89   27  Árkosi Zoltán             0.cs.  F01  HU-08- D-186005   T 17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90    5  Tóth László               1.cs.  F25  HU-07- 15-88292   H 17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37   20  Gangl János               2.cs.  F11  HU-08- 11-34055   T 17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91   23  J.Varga Attila            2.cs.  F10  HU-08- 50-40738   H 170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38   13  Jankó József              2.cs.  F24  HU-05- 11-02803   H 170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92   28  Remete Ferenc             1.cs.  F01  HU 08- 11-26942   T 170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93   29  Varró Nándor              0.cs.  F01  HU-08- 50-40879   T 170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39   14  Hadaró Ádám               1.cs.  F24  HU-07- 11-25448   H 17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40   11  Szórádi Imre              1.cs.  F19  HU-08- D-186664   H 17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94   30  Varró Nándor              2.cs.  F01  HU-07- 50-23537   H 17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41    5  Kustyán Tamás             2.cs.  F02  HU-07- 11-16765   H 17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42   41  Rácz-Süveges              0.cs.  F13  HU-08- 11-31697   H 17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95    6  Tóth László               1.cs.  F25  HU-07- 15-88260   H 17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96   90  Unger László              2.cs.  F16  HU-08- 11-33793   H 17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43   15  Viglidán László           2.cs.  F24  HU-08- 11-36118   H 17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44   12  Földing József            2.cs.  F19  HU-08- D-182488   T 170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97   24  Szűcs Gyula               2.cs.  F10  HU-08- D-186744   H 17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98    7  Zámolyi Zoltán            1.cs.  F25  HU-07- 15-88332   H 17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45   52  Elekes István             0.cs.  F30  HU-08- 11-38281   H 170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99   25  Füredi Péter              1.cs.  F10  HU-07- 11-19000   H 17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00    8  Zámolyi Zoltán            2.cs.  F25  HU-08- 11-37014   H 170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01   26  Szattlmayer Sándor        1.cs.  F10  HU 06- 11-08655   H 17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02   15  Kovács József             2.cs.  F33  HU-06- 15-82778   H 17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03   31  Varró Nándor              0.cs.  F01  HU-08- 11-32833   H 17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46   13  Szórádi Imre              0.cs.  F19  HU-08- 11-34402   T 17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47   16  Viglidán László           2.cs.  F24  HU-08- 11-36128   H 17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48   21  Fekete Lajos              1.cs.  F11  HU-07- 50-23654   T 170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49   14  Szórádi Imre              1.cs.  F19  HU-08- 11-39360   H 17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50   17  Viglidán László           1.cs.  F24  HU-07- 11-24916   H 17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04   32  Molnár Imre és Tamás      1.cs.  F01  HU-08- 11-26796   H 17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51   53  Markó Dezső               2.cs.  F30  HU-08- 11-38027   H 17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52   22  Gangl János               2.cs.  F11  HU-08- 11-31485   T 170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05   21  Jakab Sándor              1.cs.  F05  HU-05- D-133251   H 17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53   54  Markó Dezső               0.cs.  F30  HU-08- 11-38104   H 17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06   33  Balog Norbert             0.cs.  F01  HU-08- 11-32935   H 170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07   22  Jakab Sándor              0.cs.  F05  HU-06- 15-75478   T 17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08   23  Jakab Sándor              0.cs.  F05  HU-08- D-182611   H 17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09   91  Kiss Károly               0.cs.  F16  HU-07- 11-23214   H 17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54   15  Tolnay László             1.cs.  F19  HU-06- 11-12815   H 17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55    6  Feicser Béla              1.cs.  F02  HU-06- 50-53534   H 170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10   14  Margl Zoltán              1.cs.  F08  HU 07- 11-17334   H 170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11   24  Jakab Sándor              2.cs.  F05  HU-07- M-112073   H 17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12   25  Jakab Sándor              0.cs.  F05  HU-07- 15-83857   T 17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56   55  Csidey József             1.cs.  F30  HU-08- 11-31748   T 170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13    9  Szabó László              1.cs.  F25  HU 08- 11-37233   H 17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57    7  Nagy Gábor                1.cs.  F02  HU-06- 11-06495   H 170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58   56  Csidey József             1.cs.  F30  HU-07- 11-25847   H 170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14   26  Farkas Imre               1.cs.  F05  HU 08- 11-28854   T 17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59   23  Fekete Zoltán             0.cs.  F11  HU-06- 11-10306   T 17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60   16  Szórádi Imre              2.cs.  F19  HU-08- 11-34431   H 17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61   24  Ács György                0.cs.  F11  HU-08- 11-31144   T 17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15   27  J.Varga Attila            1.cs.  F10  HU-06- D-150429   H 17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62   57  Kollár Péter              2.cs.  F30  HU-08- 11-38356   H 17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63   58  Kelemen Gyula             2.cs.  F30  HU-08- D-186090   H 17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64    8  Nagy Gábor                1.cs.  F02  HU-06- 11-06546   H 17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65    9  Nagy Gábor                0.cs.  F02  HU-08- 11-27765   H 17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66   59  Csidey József             0.cs.  F30  HU-06- 11-15424   H 17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16   16  Kovács Jenő               0.cs.  F33  HU-08- 11-38505   H 170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17   34  Kulcsár János             0.cs.  F01  HU 06- 11-05480   H 170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18   35  Remete Zoltán             0.cs.  F01  HU-08- 11-26901   T 17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19   28  Fuhrmann László           1.cs.  F10  HU-08- 11-30814   H 17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20   27  Potyondi István           1.cs.  F05  HU-06- 15-76885   H 17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21   28  Jakab Sándor              2.cs.  F05  HU-06- 15-75654   H 17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67   17  Szórádi Imre              0.cs.  F19  HU-08- 11-39362   T 170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68   18  Jankó József              2.cs.  F24  HU-07- 11-24703   H 17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22   15  Renczés Ottó              1.cs.  F08  HU-07- 11-17939   H 17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23   17  Szabó Attila              2.cs.  F33  HU-05- 15-75134   H 17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24   29  Jakab Sándor              0.cs.  F05  HU-08- D-182633   H 17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69   42  Scheily Gábor             2.cs.  F13  HU-06- 11-09657   H 17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70   10  Nagy Gábor                1.cs.  F02  HU-06- 50-60662   H 16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25   36  Molnár Imre és Tamás      2.cs.  F01  HU-07- 11-16037   H 169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26   29  Rebenek Imre              1.cs.  F10  HU-06- 11-08197   H 169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71   43  Scheily Gábor             1.cs.  F13  HU-06- 11-09811   H 169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27   37  Német Gábor               1.cs.  F01  HU 99- 11-22150   T 16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72   19  Jankó József              1.cs.  F24  HU-07- 11-24707   H 16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28   30  Jakab Sándor              0.cs.  F05  HU-07- M-112100   T 16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29   31  Jakab Sándor              0.cs.  F05  HU-06- 15-75582   H 16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73   25  Sziládi Dezső             1.cs.  F11  HU-06- 11-09062   H 169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74   26  Fekete Zoltán             1.cs.  F11  HU-06- 11-10262   T 169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30   92  Kiss Károly               2.cs.  F16  HU-05- 50-41697   H 16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31   32  Potyondi István           1.cs.  F05  HU-05- 15-68174   H 16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32   30  J.Varga Attila            0.cs.  F10  HU-08- 11-30876   H 16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75   44  Scheily Gábor             2.cs.  F13  HU-07- 11-20361   H 16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33   38  Kiss László               1.cs.  F01  HU-07- 11-21488   T 16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76   20  Viglidán György           1.cs.  F24  HU-06- 11-14984   T 169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34   16  Renczés Ottó              1.cs.  F08  HU-08- 11-29613   T 169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35   18  Kovács Jenő               1.cs.  F33  HU-06- 15-82879   H 169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36   39  Kiss László               2.cs.  F01  HU-08- 11-32697   H 169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37   33  Rédecsi Tibor             1.cs.  F05  HU-07- 15-85399   H 16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38   40  Heilig Károly             1.cs.  F01  HU-08- 11-27027   H 16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77   27  Gangl János               1.cs.  F11  HU-06- 11-09316   H 169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78   28  Sziládi Dezső             2.cs.  F11  HU-07- 11-19340   H 16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39   34  Németh József             1.cs.  F05  HU-08- 11-29206   H 16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79   60  Markó Dezső               2.cs.  F30  HU-06- 11-15734   H 169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40   31  Rebenek Imre              1.cs.  F10  HU-07- 50-27352   H 16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41   93  Adrián Arnold             2.cs.  F16  HU-07- 11-23356   H 169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80   18  Szórádi Imre              1.cs.  F19  HU-06- 11-13258   H 16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81   61  Bors László               2.cs.  F30  HU-07- 11-25586   H 16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42   32  Farkas Ferenc             2.cs.  F10  HU-07- D-165496   H 169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43   17  Margl Zoltán              1.cs.  F08  HU 08- 11-29880   H 16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44   33  Fuhrmann László           1.cs.  F10  HU-08- 11-30766   H 16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82   45  Magyari Zsolt             1.cs.  F13  HU-08- D-186483   T 16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183   29  Fekete Lajos              2.cs.  F11  HU-08- 50-39799   T 169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45   34  Vida István               1.cs.  F10  HU 08- 11-30217   H 169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46   94  Szabó László              0.cs.  F16  HU-06- 11-11625   H 16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47   19  Szabó Attila              2.cs.  F33  HU-06- 15-82980   H 169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48   35  Nagy Béla                 1.cs.  F10  HU-08- 50-41048   H 16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84   62  Markó Dezső               0.cs.  F30  HU-08- D-182556   H 16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85   63  Cenkvári Attila           2.cs.  F30  HU-08- 11-38425   H 169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86   64  Csidey József             0.cs.  F30  HU-08- 11-32692   H 16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187   21  Jankó József              1.cs.  F24  HU-07- 11-24712   H 169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49   35  Selyem Tamás              0.cs.  F05  HU 07- 15-84378   H 169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88   30  Sziládi Dezső             0.cs.  F11  HU-08- 11-31189   H 169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89   46  Marics István             2.cs.  F13  HU-08- 11-32133   H 169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90   11  Szalai Imre               1.cs.  F02  HU 07- 02-60064   H 169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91   65  Bors László               0.cs.  F30  HU-08- 11-37834   H 16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50   95  P.Szabó László            1.cs.  F16  HU-08- 11-33620   H 16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51   96  Takács Gábor              2.cs.  F16  HU-06- 11-11482   H 169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92   12  Kövecses Gábor            0.cs.  F02  HU-07- 11-16351   H 16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93   31  Sziládi Dezső             2.cs.  F11  HU-07- 11-19373   H 169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52   97  Szabó Gábor               2.cs.  F16  HU-06- 11-11652   H 169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53   41  Remete Zoltán             2.cs.  F01  HU-03- 11-71645   T 16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54   36  Jakab Sándor              2.cs.  F05  HU-06- 15-75724   H 16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55   98  Takács Gábor              1.cs.  F16  HU-07- 11-22369   H 16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56   42  Varró Nándor              0.cs.  F01  HU-08- 11-32832   H 169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194   47  Rácz-Süveges              2.cs.  F13  HU-06- 11-10028   H 16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95   22  Koczman József            2.cs.  F24  HU-07- 50-27502   H 169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196   66  Földing Norbert           1.cs.  F30  HU-07- 11-25485   H 16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57   36  Rebenek Imre              2.cs.  F10  HU-08- D-186685   H 16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97   32  Sziládi Dezső             2.cs.  F11  HU-08- 11-31281   H 169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58   99  Károlyi Sándor            1.cs.  F16  HU-07- 11-23341   H 16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98   67  Csidey József             1.cs.  F30  HU-07- 11-25846   H 16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59   37  Jakab Sándor              0.cs.  F05  HU-06- 15-75707   T 16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99   13  Kövecses Gábor            1.cs.  F02  HU-05- 11-94082   H 16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60  100  Tóth István és Máté       1.cs.  F16  HU-07- 11-22584   H 16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61   38  Rasztovich Gyula          0.cs.  F05  HU-08- D-182714   H 169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62   39  Dóczy Ferenc              1.cs.  F05  HU-05- 15-68532   H 16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63   43  Remete Zoltán             2.cs.  F01  HU-06- 11-05448   T 16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64   40  Jakab Sándor              2.cs.  F05  HU-07- 15-83787   H 169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00   33  Sziládi Dezső             2.cs.  F11  HU-08- 11-31285   H 16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65   37  Rebenek Imre              1.cs.  F10  HU-04- 11-85828   H 16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66   41  Rasztovich Gyula          0.cs.  F05  HU-07- M-112034   H 169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67   38  Szattlmayer Sándor        1.cs.  F10  HU 06- 11-08682   H 169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68   39  Hodossy Ernő              1.cs.  F10  HU-05- 11-96534   H 16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01   19  Földing József            1.cs.  F19  HU-08- D-182445   H 169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69   42  Jakab Sándor              0.cs.  F05  HU-06- 15-75506   H 16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70   18  Kovács Zoltán             2.cs.  F08  HU-08- 11-29744   H 16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71   44  Balog Norbert             1.cs.  F01  HU-07- 50-40570   H 16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02   68  Csidey József             1.cs.  F30  HU-08- M-118510   T 16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72   19  Hujber Imre               1.cs.  F08  HU-07- 50-27130   H 16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03   34  Fekete Lajos              1.cs.  F11  HU-05- 50-68092   H 16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73   45  Árkosi Zoltán             1.cs.  F01  HU-08- D-203852   H 169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74   40  Banyár Károly             2.cs.  F10  HU-08- 11-30527   H 16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75   43  Jakab Sándor              0.cs.  F05  HU-07- 15-83868   H 16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04   20  Szórádi Imre              0.cs.  F19  HU-08- 11-39357   T 16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76   20  Kovács Zoltán             1.cs.  F08  HU-07- 11-18102   H 16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05   21  Szórádi Imre              2.cs.  F19  HU-07- D-165895   H 169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77   46  Heilig Károly             0.cs.  F01  HU-08- 11-27074   H 16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78   20  Kovács Jenő               2.cs.  F33  HU-05- 11-03678   H 16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06   48  Magyari Zsolt             0.cs.  F13  HU-08- D-186491   T 169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79   21  Kovács Zoltán             1.cs.  F08  HU-07- 11-18120   H 169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07   69  Elekes István             1.cs.  F30  HU-08- 11-38266   H 169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08   14  Kustyán Tamás             2.cs.  F02  HU-06- D-148801   H 168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80   21  Kovács Jenő               1.cs.  F33  HU-07- 15-90401   H 168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09   23  Csollány Tamás            1.cs.  F24  HU-08- 50-11853   H 168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81   44  Rasztovich Gyula          2.cs.  F05  HU-08- D-182762   H 16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82    0  Szabó Gábor               2.cs.  F16  HU-08- 11-33186   H 16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83   10  Zámolyi Zoltán            1.cs.  F25  HU-07- 15-88316   H 16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84   11  Zámolyi Zoltán            1.cs.  F25  HU-07- 15-88305   H 168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85    0  Holchammer Sándor         1.cs.  F16  HU-05- 50-61685   H 168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10   70  Csidey József             0.cs.  F30  HU-08- D-182535   T 16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11   71  Markó Dezső               0.cs.  F30  HU-08- D-182558   H 168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12   15  Kövecses Gábor            2.cs.  F02  HU-07- 11-16355   H 16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86   12  Tóth László               1.cs.  F25  HU-07- 15-88207   H 16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13   49  Viglidán Péter            2.cs.  F13  SK-08- 0108-727   H 168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14   72  Csidey József             0.cs.  F30  HU-08- 11-28091   T 16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15   73  Markó Dezső               1.cs.  F30  HU-06- 11-15722   H 16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87   41  Rebenek Imre              1.cs.  F10  HU-07- 50-27884   H 168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88   22  Prém Zoltán               0.cs.  F33  HU-08- 11-38791   H 16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16   16  Páva Zoltán               0.cs.  F02  HU-08- 11-39186   H 16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89   47  Remete Zoltán             0.cs.  F01  HU-07- 11-16164   T 16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17   50  Marics István             1.cs.  F13  HU-06- D-150565   H 16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18   35  Sziládi Dezső             2.cs.  F11  HU-06- 50-60542   H 16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90   45  Rasztovich Gyula          0.cs.  F05  HU-08- D-182786   H 168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19    0  Kollár Péter              1.cs.  F30  HU-08- 11-38313   H 16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91    0  Károlyi Sándor            1.cs.  F16  HU-06- 11-11761   H 16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92   23  Szabó Attila              0.cs.  F33  HU-08- 11-38775   H 168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93   42  Makker Martina            1.cs.  F10  HU 08- D-186268   H 16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20   17  Szalai Pál                1.cs.  F02  HU-06- 11-06876   H 16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21   24  Baracskai Tibor           1.cs.  F24  HU-06- D-147621   H 168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22   51  Hanich Mihály             1.cs.  F13  HU 08- 11-32253   H 16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94   43  J.Varga Attila            0.cs.  F10  HU-05- M-110436   H 168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95   48  Remete Zoltán             2.cs.  F01  HU-06- 11-05452   T 16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96    0  Mitring Imre              0.cs.  F16  HU-06- 50-53549   H 16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97   49  Nagy Gusztáv              1.cs.  F01  HU-07- 11-16026   H 168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98   44  Ring László               0.cs.  F10  HU 08- 11-32817   H 16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23   18  Kustyán Tamás             1.cs.  F02  HU-07- 11-16707   H 16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24    0  Kollár Péter              1.cs.  F30  HU-07- 11-21158   H 168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25    0  Elekes István             1.cs.  F30  HU-07- 11-26206   H 16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26   19  Páva Zoltán               0.cs.  F02  HU-07- 11-16920   H 168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99   50  Kulcsár János             1.cs.  F01  HU 07- 11-16066   H 16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27   20  Szalai Pál                2.cs.  F02  HU-08- 11-27680   H 168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300   51  Heilig Károly             0.cs.  F01  HU-08- 11-27041   H 16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28    0  Elekes István             2.cs.  F30  HU-07- 11-26191   H 16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29   22  Tóth József               2.cs.  F19  HU-05- 11-93408   H 16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301   24  Prém Zoltán               2.cs.  F33  HU-08- 11-38806   H 168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30   52  Soós István               1.cs.  F13  HU-07- 11-20646   H 16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31   36  Sziládi Dezső             0.cs.  F11  HU-08- 11-31194   H 16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32    0  Elekes István             1.cs.  F30  HU-05- 11-98208   H 168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33    0  Kollár Péter              1.cs.  F30  HU-06- 11-15640   H 168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302   25  Papp Géza                 1.cs.  F33  HU 07- 15-90805   H 16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303   45  Farkas Ferenc             2.cs.  F10  HU-07- 11-16035   H 16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304    0  Holchammer Sándor         1.cs.  F16  HU-08- 11-33673   H 16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305   46  Nagy Béla                 2.cs.  F10  HU-08- 11-30753   H 168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34   23  Földing József            2.cs.  F19  HU-08- D-182431   T 16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306    0  Tóth István és Máté       2.cs.  F16  HU-08- 50-11588   H 16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35   53  Rácz-Süveges              2.cs.  F13  HU-06- 11-10144   H 16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36   54  Rácz-Süveges              1.cs.  F13  HU-07- 11-21147   H 168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37   55  Rácz-Süveges              2.cs.  F13  HU-06- 11-10069   H 168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307   47  Banyár Károly             1.cs.  F10  HU-06- 11-08124   H 168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38   21  Zvezdovics Szilvér        0.cs.  F02  HU 08- 11-28062   H 16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39   22  Kustyán Tamás             2.cs.  F02  HU-07- 11-16739   H 168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308   22  Hujber Imre               1.cs.  F08  HU-08- 11-29934   H 16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309    0  Károlyi Sándor            0.cs.  F16  HU-08- 11-33619   H 16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310   52  Remete Zoltán             0.cs.  F01  HU-03- 11-71634   T 16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40   37  Sziládi Dezső             0.cs.  F11  HU-08- 11-31279   H 168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311   13  Bendes Péter              1.cs.  F25  HU-07- 15-87481   H 168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41   38  Fekete Zoltán             1.cs.  F11  HU-07- 11-20215   T 16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42    0  Markó Dezső               1.cs.  F30  HU-05- 11-04358   H 16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43   39  Ács György                0.cs.  F11  HU-07- 11-19630   H 168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244   24  Tóth József               1.cs.  F19  HU-07- 11-15953   T 16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45    0  Csidey József             1.cs.  F30  HU-08- 11-31712   T 16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46   25  Tóth József               2.cs.  F19  HU-05- 11-93445   H 16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47    0  Magyari Zsolt             1.cs.  F13  HU-06- 11-10844   T 16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312    0  Kiss Károly               1.cs.  F16  HU-07- 11-23092   H 16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48   40  Fekete Zoltán             0.cs.  F11  HU-08- 13-09411   T 16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249    0  Marics István             1.cs.  F13  HU-06- 11-10458   H 16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313    0  Adrián Arnold             0.cs.  F16  HU-07- 11-23332   H 16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50    0  Magyari Zsolt             0.cs.  F13  HU-06- 11-10837   H 167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51   23  Kustyán Tamás             1.cs.  F02  HU-07- D-165651   H 16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314   53  Remete Zoltán             0.cs.  F01  HU-08- 11-26877   T 167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315   23  Bedő Szabolcs             2.cs.  F08  HU-05- 50-12659   H 167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52    0  Földing Norbert           0.cs.  F30  HU-08- D-182501   H 167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316   26  Kovács Jenő               0.cs.  F33  HU-07- 15-90418   H 167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317   46  Farkas Imre               1.cs.  F05  HU 08- 11-28857   T 167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318   54  Harangozó István          1.cs.  F01  HU 07- 11-16176   H 16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319    0  Csepi Bence               2.cs.  F16  HU-06- 11-11501   H 16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320   47  Potyondi István           2.cs.  F05  HU-06- 15-76856   H 167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253    0  Scheily Gábor             2.cs.  F13  HU-07- 11-20335   H 167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321   55  Remete Ferenc             1.cs.  F01  HU 08- 11-26940   H 16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254    0  Magyari Zsolt             2.cs.  F13  HU-08- 11-31825   T 167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255   24  Zvezdovics Szilvér        1.cs.  F02  HU 06- 11-05755   H 16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256    0  Scheily Gábor             1.cs.  F13  HU-07- 11-20279   H 16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322    0  Mitring Imre              1.cs.  F16  HU-08- D-186631   H 167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323    0  Mitring Imre              1.cs.  F16  HU-08- 11-34261   H 167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324   56  Remete Zoltán             1.cs.  F01  HU-04- 11-82509   T 16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325    0  Unger László              1.cs.  F16  HU-07- 11-22949   H 167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326   57  Balog Norbert             0.cs.  F01  HU-07- 50-40553   H 16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327   58  Remete Zoltán             2.cs.  F01  HU-03- 11-71669   T 167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257    0  Kókai Attila és fia       1.cs.  F13  HU-04- 11-88077   H 167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328   48  Vida István               2.cs.  F10  HU 08- 11-30227   T 167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258   25  Kövecses Gábor            1.cs.  F02  HU-07- 11-16369   H 16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59    0  Marics István             1.cs.  F13  HU-05- 11-99360   H 16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260   26  Páva Zoltán               0.cs.  F02  HU-08- 50-40982   T 167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261    0  Markó Dezső               2.cs.  F30  HU-07- 11-26354   H 16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329   59  Molnár Imre és Tamás      0.cs.  F01  HU-06- 11-05236   H 16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262   27  Kustyán Tamás             2.cs.  F02  HU-08- D-204323   H 16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263   28  Páva Zoltán               2.cs.  F02  HU-08- 50-40973   H 16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64    0  Kollár Péter              0.cs.  F30  HU-08- 50-40697   H 167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265    0  Marics István             2.cs.  F13  HU-06- 11-10491   H 167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330    0  Unger László              1.cs.  F16  HU-08- 11-33355   H 167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331   49  Rebenek Imre              1.cs.  F10  HU-07- 50-27374   H 167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266   29  Kiss Ferenc               2.cs.  F02  HU-06- 11-06241   H 16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267   30  Nagy Gábor                2.cs.  F02  HU-06- 11-06453   H 16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268    0  Németh István             1.cs.  F30  HU-08- 11-37888   H 16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332   60  Heilig Károly             0.cs.  F01  HU-06- 11-05112   H 16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269   31  Páva Zoltán               0.cs.  F02  HU-07- 11-16954   H 16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270   32  Balogh Zoltán             2.cs.  F02  HU-08- 11-38922   H 16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333   14  Szabó József              1.cs.  F25  HU-07- 15-87704   H 16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334   15  Zámolyi Zoltán            1.cs.  F25  HU-07- 15-88304   H 16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271   25  Viglidán László           1.cs.  F24  HU-08- 11-36115   H 167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335   27  Prém Zoltán               1.cs.  F33  HU-07- 15-90718   H 167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336   28  Papp Géza                 0.cs.  F33  HU 07- 50-23394   H 16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337   24  Bedő Szabolcs             1.cs.  F08  HU-07- 11-19894   H 167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272   33  Bódi Ferenc               1.cs.  F02  HU 06- 11-05582   H 167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273   34  Zvezdovics Szilvér        2.cs.  F02  HU 00- 11-33251   H 16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338    0  Szabó Gábor               2.cs.  F16  HU-08- 11-33187   H 16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339   61  Ábrahám Tibor             1.cs.  F01  HU-06- 14-92318   H 16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274   26  Szórádi Imre              2.cs.  F19  HU-08- 11-39370   T 16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340   50  Farkas Ferenc             2.cs.  F10  HU-07- D-165405   H 16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341    0  Károlyi Sándor            2.cs.  F16  HU-07- 11-23073   H 16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342    0  Károlyi Sándor            0.cs.  F16  HU-08- 11-33635   H 16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343   62  Remete Zoltán             1.cs.  F01  HU-07- 11-16145   T 16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275   41  Fekete Zoltán             0.cs.  F11  HU-05- 13-49167   H 167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344    0  Rum János dr.             1.cs.  F16  HU-07- 11-22471   H 16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345    0  Czank Sándor              1.cs.  F16  HU-04- 11-89220   H 167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346    0  Csepi Bence               2.cs.  F16  HU-06- 11-11538   H 167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347   51  Szűcs Gyula               0.cs.  F10  HU-08- 11-30894   H 167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348    0  Károlyi Sándor            1.cs.  F16  HU-07- 11-22978   H 167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276    0  Földing Norbert           0.cs.  F30  HU-08- D-182515   H 16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349   16  Tóth László               1.cs.  F25  HU-08- 11-37153   H 167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350   63  Harangozó István          1.cs.  F01  HU 07- 50-27329   T 167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351   25  Kovács Zoltán             0.cs.  F08  HU-07- 11-18112   T 16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352    0  Unger László              2.cs.  F16  HU-08- 11-33472   H 16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353    0  Rum János dr.             0.cs.  F16  HU-07- 11-22425   H 167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277   35  Csabai Mihály             1.cs.  F02  HU-08- 11-27206   H 16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354   52  Szűcs Gyula               1.cs.  F10  HU-06- D-143816   H 16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355   17  Tóth László               1.cs.  F25  HU-06- 15-79528   H 167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356   64  Balog Norbert             1.cs.  F01  HU-06- 15-80836   H 16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357   53  Banyár Károly             1.cs.  F10  HU-07- 11-18462   H 16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278    0  Viglidán Péter            0.cs.  F13  HU-08- 50-11422   T 16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358   26  Bedő László               1.cs.  F08  HU-06- 11-07090   H 16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359   29  Kovács József             2.cs.  F33  HU-07- 15-90887   H 16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279    0  Rácz-Süveges              1.cs.  F13  HU-05- 11-99035   H 167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280   26  Jankó József              2.cs.  F24  HU-07- 50-23636   H 16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360   65  Ábrahám József            0.cs.  F01  HU-08- 11-32544   H 16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281    0  Viglidán Péter            2.cs.  F13  SK-08- 0108-724   H 167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282   27  Viglidán László           1.cs.  F24  HU-07- 11-24917   H 16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361    0  Adrián Arnold             2.cs.  F16  HU-07- 11-23352   H 16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283    0  Neményi János             1.cs.  F30  HU-08- 11-38145   H 16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362   30  Kovács Jenő               1.cs.  F33  HU-04- 11-92965   H 166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284   36  Kustyán Tamás             0.cs.  F02  HU-08- 11-27878   H 166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363   66  Kulcsár János             2.cs.  F01  HU 07- 11-16056   T 166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285   42  Ács György                0.cs.  F11  HU-06- 50-12518   T 16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364   67  Molnár Imre és Tamás      0.cs.  F01  HU-08- 11-26795   T 16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365    0  Takács Gábor              2.cs.  F16  HU-05- 11-01020   H 16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366   31  Kovács Jenő               1.cs.  F33  HU-04- 11-92974   H 16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286   28  Váczi András              1.cs.  F24  HU-07- 11-25335   T 166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367    0  Adrián Arnold             2.cs.  F16  HU-08- 11-33536   H 166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368   54  Füredi Péter              2.cs.  F10  HU-08- D-186821   H 16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287   37  Kövecses Gábor            1.cs.  F02  HU-08- 11-27539   H 16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369   68  Balog Norbert             2.cs.  F01  HU-07- 11-21404   T 16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370   48  Jakab Sándor              0.cs.  F05  HU-06- 15-75520   H 166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371   69  Remete Zoltán             1.cs.  F01  HU-06- 11-05428   H 16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372    0  P.Szabó László            1.cs.  F16  HU-07- 11-22262   H 166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288    0  Horváth Péter             2.cs.  F13  HU-08- 11-32385   H 16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289   29  Jankó József              1.cs.  F24  HU-05- 11-02804   H 16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373   49  Jakab Sándor              0.cs.  F05  HU-08- 11-29035   H 16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374    0  Szabó László              0.cs.  F16  HU-08- 11-33336   H 166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290    0  Elekes István             2.cs.  F30  HU-07- 11-26186   H 16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375   50  Jakab Sándor              0.cs.  F05  HU-08- D-182657   H 16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376   55  Banyár Károly             2.cs.  F10  HU-08- 11-30507   H 16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291   30  Koczman József            1.cs.  F24  HU-07- 50-27497   H 166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292   38  Páva Zoltán               2.cs.  F02  HU-07- 11-16912   T 166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377   56  Szűcs Gyula               2.cs.  F10  HU-05- 11-96866   H 16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293   39  Kustyán Tamás             0.cs.  F02  HU-07- 11-16728   H 16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294   43  Fekete Zoltán             0.cs.  F11  HU-08- 11-32199   H 166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295   31  Viglidán György           1.cs.  F24  HU-05- 11-03921   T 166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296   40  Zvezdovics Szilvér        2.cs.  F02  HU 03- 11-73224   H 16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297   32  Hadaró Ádám               1.cs.  F24  HU-07- 11-25432   H 166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378   51  Horváth Ferenc            2.cs.  F05  HU-04- 15-60487   H 166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379    0  Mitring Imre              0.cs.  F16  HU-07- 11-22944   H 16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298    0  Markó Dezső               1.cs.  F30  HU-06- 11-15748   H 166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380   57  Szűcs Gyula               2.cs.  F10  HU-07- D-165422   H 166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299    0  Elekes István             0.cs.  F30  HU-08- 11-38274   H 166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381   27  Nagy György               1.cs.  F08  HU 07- 11-18197   H 16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300   41  Kiss Ferenc               2.cs.  F02  HU-06- 11-06237   H 16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301    0  Bors László               2.cs.  F30  HU-08- 11-37822   H 16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302   42  Feicser Béla              2.cs.  F02  HU-07- 11-17332   H 16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303    0  Németh Károly             1.cs.  F13  HU-06- 50-49665   H 166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304   43  Nagy Gábor                2.cs.  F02  HU-08- 11-27768   H 16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382   28  Bedő László               1.cs.  F08  HU-06- 11-07107   H 16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383   29  Bedő László               1.cs.  F08  HU-05- 11-95495   H 166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384   52  Jakab Sándor              0.cs.  F05  HU-08- D-186201   H 16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305    0  Földing Norbert           0.cs.  F30  HU-08- D-182432   H 16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385   58  Rebenek Imre              2.cs.  F10  HU-07- 50-23331   H 166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386   30  Nagy György               1.cs.  F08  HU 07- 11-18194   H 16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387   18  Kovács Miklós             1.cs.  F25  HU-04- 15-65118   H 16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306   44  Kulicskó Gyula            1.cs.  F02  HU-08- 50-11167   H 16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388    0  Adrián Arnold             0.cs.  F16  HU-08- 11-33579   H 16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389   59  Rebenek Imre              1.cs.  F10  HU-06- 11-08196   H 16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390    0  Adrián Arnold             0.cs.  F16  HU-08- 11-33576   H 166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391   31  Nagy György               1.cs.  F08  HU 08- 11-29963   H 16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392    0  Szabó László              0.cs.  F16  HU-07- 11-22773   H 166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393   32  Margl Zoltán              1.cs.  F08  HU 07- 11-18310   H 166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307   45  Csabai Mihály             0.cs.  F02  HU-08- 11-27283   T 166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394   60  Páli István               2.cs.  F10  HU-07- D-165846   H 166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308   46  Zvezdovics Szilvér        1.cs.  F02  HU 07- 11-16884   H 166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309   47  Szarvas István            0.cs.  F02  HU-07- 11-17623   H 16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395    0  Adrián Arnold             0.cs.  F16  HU-07- 11-23319   H 166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396   70  Nagy Gusztáv              1.cs.  F01  HU-07- 11-23223   H 166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397   53  Jakab Sándor              0.cs.  F05  HU-08- D-182649   H 16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398    0  Károlyi Sándor            2.cs.  F16  HU-07- 11-22643   H 16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310   48  Páva Zoltán               0.cs.  F02  HU-08- 11-39152   H 166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311    0  Sziládi Dezső             1.cs.  F11  HU-08- 11-31223   H 16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399    0  P.Szabó László            1.cs.  F16  HU-07- 11-22214   H 16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400   61  Füredi Péter              1.cs.  F10  HU-06- 11-07763   H 166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401   62  Vida István               2.cs.  F10  HU 08- 11-30197   H 16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402   63  Banyár Károly             1.cs.  F10  HU-07- 11-18438   H 166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403   33  Nagy György               1.cs.  F08  HU 07- 11-18178   H 16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404   64  Nagy Béla                 0.cs.  F10  HU-08- 11-30712   H 166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312   49  Zvezdovics Szilvér        2.cs.  F02  HU 08- 11-28061   H 166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405   65  Ring László               2.cs.  F10  HU 08- 11-32766   H 16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406    0  Tóth István és Máté       2.cs.  F16  HU-08- 11-34129   H 16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313    0  Elekes István             2.cs.  F30  HU-07- 11-26159   H 16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407    0  Károlyi Sándor            0.cs.  F16  HU-08- 11-33624   H 166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408   32  Szabó Attila              1.cs.  F33  HU-07- 15-90533   H 16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314    0  Sziládi Dezső             0.cs.  F11  HU-08- 11-31264   T 16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409   71  Remete Zoltán             2.cs.  F01  HU-06- 11-05445   H 166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410    0  Károlyi Sándor            0.cs.  F16  HU-08- 11-33643   H 16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315    0  Baracskai Tibor           2.cs.  F24  HU-07- 11-25102   T 166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411   34  Margl Zoltán              1.cs.  F08  HU 07- 11-18332   H 166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412   35  Bedő Szabolcs             1.cs.  F08  HU-06- 11-07288   H 16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316   50  Páva Zoltán               1.cs.  F02  HU-08- 11-39158   H 166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317    0  Koczman József            2.cs.  F24  HU-08- 11-35678   T 16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413   33  Szabó Attila              2.cs.  F33  HU-06- 15-82976   T 16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318   27  Szórádi Imre              2.cs.  F19  HU-07- 11-23715   H 166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319    1  Vigh Tibor                2.cs.  F20  HU-07- 11-24519   H 16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320    0  Sziládi Dezső             0.cs.  F11  HU-08- 11-31222   H 16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321    0  Koczman József            1.cs.  F24  HU-07- 50-27505   T 166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414    0  Csepi Bence               1.cs.  F16  HU-07- 11-22190   H 16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415   36  Bedő Szabolcs             2.cs.  F08  HU-07- 11-17834   T 166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322   51  Zvezdovics Szilvér        2.cs.  F02  HU 08- 11-27568   H 166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416   66  Banyár Károly             1.cs.  F10  HU-07- 11-18445   H 16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323   52  Kustyán Tamás             2.cs.  F02  HU-07- D-165665   H 166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417   67  Ring László               2.cs.  F10  HU 05- 11-93618   H 16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324   53  Kustyán Tamás             0.cs.  F02  HU-08- D-204269   H 16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325   54  Kustyán Tamás             2.cs.  F02  HU-08- D-204296   H 16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418   72  Remete Zoltán             0.cs.  F01  HU-06- 11-05457   H 166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326   55  Feicser Béla              2.cs.  F02  HU-08- 11-27304   H 16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419   68  Nagy Béla                 1.cs.  F10  HU-05- 11-96616   H 16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327    0  Fekete Lajos              1.cs.  F11  HU-05- 11-97319   H 16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328   56  Feicser Béla              1.cs.  F02  HU-08- 11-27290   H 16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420    0  Unger László              1.cs.  F16  HU-07- 11-23115   H 16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329    0  Fekete Zoltán             0.cs.  F11  HU-08- 11-32186   T 165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421    0  Adrián Arnold             0.cs.  F16  HU-08- 50-40749   H 165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422   69  Ring László               0.cs.  F10  HU 08- 11-32812   H 16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330   28  Szórádi Imre              0.cs.  F19  HU-08- 11-39365   H 16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423   37  Helyes Gábor              1.cs.  F08  HU-06- 11-07195   H 165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424   73  Ábrahám József            0.cs.  F01  HU-07- 11-21310   H 16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425    0  Balla Ferenc              1.cs.  F16  HU-06- 11-11884   H 16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331    0  Ács György                1.cs.  F11  HU-07- 11-19635   T 165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332   57  Zvezdovics Szilvér        2.cs.  F02  HU 05- D-136610   H 165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426   74  Heilig Károly             2.cs.  F01  HU-06- 11-05138   H 16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427   75  Heilig Károly             2.cs.  F01  HU-03- 11-71303   H 16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428   38  Kovács Zoltán             1.cs.  F08  HU-07- 11-18114   H 16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429   76  Nagy Gusztáv              1.cs.  F01  HU-08- 11-26816   T 165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333    0  Rácz-Süveges              1.cs.  F13  HU-07- 11-21166   H 165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430   70  Ring László               1.cs.  F10  HU 05- 11-93673   H 16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431   34  Prém Zoltán               2.cs.  F33  HU-07- 15-83723   H 16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432   54  Horváth Ferenc            1.cs.  F05  HU-06- 15-76303   H 165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334    0  Bors László               1.cs.  F30  HU-08- 11-37846   H 16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433    0  Csepi Bence               1.cs.  F16  HU-08- 11-30927   H 165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434   77  Molnár Imre és Tamás      2.cs.  F01  HU-08- 50-11127   H 165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335   58  Szalai Imre               1.cs.  F02  HU 05- 11-94561   H 165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435   55  Megyeri Zoltán            2.cs.  F05  HU-07- M-112169   H 16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436   56  Horváth Ferenc            1.cs.  F05  HU-05- 15-68239   H 16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336    0  Scheily Gábor             2.cs.  F13  HU-07- 11-20314   H 16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337    0  Jankó József              1.cs.  F24  HU-07- 11-24711   H 16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437   35  Prém Zoltán               2.cs.  F33  HU-08- 11-38799   H 165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338    0  Viglidán Péter            0.cs.  F13  HU 09- 50-20004   T 16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438   78  Árkosi Zoltán             0.cs.  F01  HU-05- 11-99654   H 16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439    0  Szalai R. László          1.cs.  F16  HU-06- 11-12370   H 165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440    0  Kovács Zoltán             0.cs.  F08  HU-08- 11-29755   T 165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339   59  Szalai Imre               2.cs.  F02  HU 07- 11-16556   H 165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441   19  Varga Attila              1.cs.  F25  HU 07- 15-87574   H 16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442    0  Kiss Károly               1.cs.  F16  HU-06- 11-12532   H 16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340   60  Kustyán Tamás             1.cs.  F02  HU-07- D-165681   H 165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443   79  Ábrahám Tibor             1.cs.  F01  HU-06- 50-49401   H 16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341    0  Sziládi Dezső             0.cs.  F11  HU-08- 11-31221   H 165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342   61  Kulicskó Gyula            2.cs.  F02  HU-08- 50-11171   H 165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343   29  Szórádi Imre              1.cs.  F19  HU-05- 11-02226   H 165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444    0  Adrián Arnold             0.cs.  F16  HU-04- 11-89510   H 16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344    0  Sziládi Dezső             1.cs.  F11  HU-08- 11-31246   H 165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445    0  Pongrácz Sándor           1.cs.  F08  HU-08- 11-29848   H 16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446    0  Unger László              1.cs.  F16  HU-06- 11-12790   H 165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447    0  Pongrácz Sándor           2.cs.  F08  HU-08- 11-29834   H 16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345    0  Fekete Zoltán             1.cs.  F11  HU-07- M-114066   H 16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346    0  Rácz-Süveges              0.cs.  F13  HU-08- 11-31681   H 16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448    0  Károlyi Sándor            0.cs.  F16  HU-08- 11-33639   H 165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449   20  Kovács Miklós             1.cs.  F25  HU-06- 15-80158   H 16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347   62  Balogh Zoltán             1.cs.  F02  HU-08- 11-38930   H 165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348    2  Baranyai Csaba            1.cs.  F20  HU-08- 11-34896   H 16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450    0  Pongrácz Sándor           1.cs.  F08  HU-07- 11-18082   H 165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451   71  Ring László               0.cs.  F10  HU 08- 11-32753   H 165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452   21  Kovács Miklós             1.cs.  F25  HU-07- 15-87945   H 165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453   80  Harangozó István          1.cs.  F01  HU 07- 11-16227   H 16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349    0  Elekes István             0.cs.  F30  HU-07- 50-23827   H 165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454   22  Kovács Miklós             1.cs.  F25  HU-07- 15-87978   H 165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350    0  Sziládi Dezső             0.cs.  F11  HU-08- 11-31262   T 165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455   57  Selyem Tamás              2.cs.  F05  HU 06- 50-61297   H 16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456   23  Tóth László               2.cs.  F25  HU-08- 11-37141   H 16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457   58  Horváth Ferenc            1.cs.  F05  HU-07- 15-84768   H 16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458    0  Szabó Gábor               1.cs.  F16  HU-06- 11-11832   H 165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459   81  Remete Zoltán             0.cs.  F01  HU-07- 11-16157   H 16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460    0  Papp László               1.cs.  F16  HU-06- 11-11680   H 16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351    3  Kubola Gyula              1.cs.  F20  HU-08- 11-35223   H 16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  0    0  Sokorai Csaba             2.cs.  F16  HU-07- 50-27574   H 16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  0    0  Károlyi Sándor            0.cs.  F16  HU-04- 11-89783   H 16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352    0  Németh Károly             1.cs.  F13  HU-05- 11-96454   H 16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  0    0  Sokorai Csaba             2.cs.  F16  SK-05- 0805-278   H 16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  0    0  Kiss Károly               2.cs.  F16  HU-08- 11-34176   H 16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  0    0  Takács Gábor              1.cs.  F16  HU-06- 11-11499   H 165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353   63  Csabai Mihály             0.cs.  F02  HU-08- 11-27233   H 16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354   64  Balogh Zoltán             0.cs.  F02  HU-08- 11-38943   H 165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  0   82  Remete Ferenc             2.cs.  F01  HU 03- 11-71798   H 16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  0    0  Mitring Imre              1.cs.  F16  HU-06- 11-12726   H 165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355    0  Csidey József             0.cs.  F30  HU-06- 11-15422   T 165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  0    0  Kiss Károly               1.cs.  F16  HU-04- 11-89634   H 16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356    0  Baracskai Tibor           1.cs.  F24  HU-08- 11-35391   T 16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  0   59  Megyeri Zoltán            1.cs.  F05  HU-06- 50-61219   H 16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  0   36  Prém Zoltán               0.cs.  F33  HU-07- 15-90704   H 16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357    0  Elekes István             0.cs.  F30  HU-07- 50-23850   H 16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358   65  Szarvas István            0.cs.  F02  HU-08- 11-27985   H 16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359   66  Kövecses Gábor            1.cs.  F02  HU-07- 11-16380   H 165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  0   83  Remete Ferenc             2.cs.  F01  HU 02- 11-58651   H 16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  0    0  Adrián Arnold             0.cs.  F16  HU-07- 11-23368   H 16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360   67  Szalai Pál                2.cs.  F02  HU-08- 11-27686   H 16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  0   72  Szűcs Gyula               2.cs.  F10  HU-06- D-150391   H 165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361   68  Zvezdovics Szilvér        1.cs.  F02  HU 07- 11-19152   H 165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  0    0  Sokorai Csaba             1.cs.  F16  HU-07- 11-22510   H 16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  0    0  Hujber Imre               2.cs.  F08  HU-08- 11-29939   H 16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  0    0  Mitring Imre              0.cs.  F16  HU-03- 11-78401   H 16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  0    0  Szabó Gábor               1.cs.  F16  HU-06- 11-11813   H 16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  0   73  Szűcs Gyula               0.cs.  F10  HU-05- D-138368   H 16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362   69  Csabai Mihály             1.cs.  F02  HU-08- 50-11923   H 165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363    0  Csidey József             0.cs.  F30  HU-08- M-118574   T 16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  0    0  Mitring Imre              2.cs.  F16  HU-08- 11-34236   H 16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  0   84  Varró Nándor              0.cs.  F01  HU-08- 11-32837   H 16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  0   60  Rasztovich Gyula          0.cs.  F05  HU-07- M-112136   H 16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364   70  Szalai Pál                2.cs.  F02  HU-08- 11-27687   H 165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365   71  Kövecses Gábor            1.cs.  F02  HU-07- 11-16364   H 165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366   72  Kövecses Gábor            2.cs.  F02  HU-08- 11-27614   H 165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367   30  Czinger Csaba             1.cs.  F19  HU 07- M-115321   T 165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  0   37  Papp Zsuzsanna            1.cs.  F33  HU 08- 11-38850   T 16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  0   85  Heilig Károly             0.cs.  F01  HU-05- 11-94410   H 165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368   31  Tóth László               1.cs.  F19  HU 08- 11-34546   H 16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369    0  Viglidán György           1.cs.  F24  HU-07- 11-25069   T 16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  0   86  Varró Nándor              1.cs.  F01  HU-06- 11-10977   H 165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  0    0  Tóth István és Máté       2.cs.  F16  HU-08- 11-34150   H 165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  0   87  Nagy Gusztáv              1.cs.  F01  HU-06- 11-05346   T 16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  0    0  Mitring Imre              2.cs.  F16  HU-08- D-186637   H 164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  0   24  Bendes Péter              1.cs.  F25  HU-07- 15-87498   H 164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370    0  Markó Dezső               0.cs.  F30  HU-08- 11-38123   H 16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371   73  Balogh Zoltán             1.cs.  F02  HU-05- 11-95154   H 164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372    0  Cenkvári Attila           0.cs.  F30  HU-06- 11-15351   H 164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  0   74  Fuhrmann László           2.cs.  F10  HU-06- D-147738   H 16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  0   61  Rédecsi Tibor             1.cs.  F05  HU-07- 15-84561   H 1649,44 m/p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F13    5 h.  22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   5 h.  22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rolyi Sándor                 2.cs. F16    5 h.  21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F05    5 h.  21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la Ferenc                   1.cs. F16    5 h.  21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F16    5 h.  21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F16    5 h.  21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F16    5 h.  21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1.cs. F30    5 h.  20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2.cs. F24    5 h.  20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F08    5 h.  199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F30    5 h.  19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1.cs. F01    5 h.  19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Zoltán                  1.cs. F11    5 h.  19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1.cs. F16    5 h.  187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enő                    1.cs. F33    5 h.  18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F13    5 h.  18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F16    5 h.  18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1.cs. F16    5 h.  18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1.cs. F30    5 h.  18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László                1.cs. F24    5 h.  18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1.cs. F25    5 h.  18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1.cs. F16    5 h.  180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rolyi Sándor                 1.cs. F16    5 h.  17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Károly                  1.cs. F13    5 h.  17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pi Bence                    1.cs. F16    5 h.  17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2.cs. F30    5 h.  178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1.cs. F16    5 h.  17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2.cs. F30    4 h.  17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                 2.cs. F16    5 h.  17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Gábor                    1.cs. F16    5 h.  17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mete Zoltán                  2.cs. F01    5 h.  17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benek Imre                   1.cs. F10    5 h.  17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korai Csaba                  2.cs. F16    5 h.  16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ics István                  1.cs. F13    5 h.  165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2.cs. F30    5 h.  16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1.cs. F13    4 h.  16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iládi Dezső                  2.cs. F11    5 h.  16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kó József                   1.cs. F24    5 h.  158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mete Zoltán                  1.cs. F01    5 h.  15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1.cs. F25    5 h.  15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ókai Attila és fia            1.cs. F13    4 h.  15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ujber Imre                    2.cs. F08    4 h.  15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um János dr.                  1.cs. F16    4 h.  15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2.cs. F02    5 h.  14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övecses Gábor                 1.cs. F02    5 h.  14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Unger László                   1.cs. F16    5 h.  142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nkó József                   2.cs. F24    4 h.  14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 Norbert                  1.cs. F01    4 h.  14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űcs Gyula                    1.cs. F10    4 h.  14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Ferenc                 1.cs. F05    5 h.  140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ing László                    1.cs. F10    4 h.  13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dő Szabolcs                  2.cs. F08    4 h.  13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kab Sándor                   2.cs. F05    4 h.  1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Attila                   2.cs. F33    4 h.  1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kó Dezső                    1.cs. F30    4 h.  1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kete Lajos                   1.cs. F11    4 h.  12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1.cs. F19    4 h.  12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iládi Dezső                  1.cs. F11    4 h.  125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.Szabó László                 1.cs. F16    4 h.  12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vezdovics Szilvér             2.cs. F02    5 h.  12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dő László                    1.cs. F08    4 h.  120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ácz-Süveges                   1.cs. F13    4 h.  11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Imre                   2.cs. F19    4 h.  11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rém Zoltán                    2.cs. F33    4 h.  11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gl Zoltán                   1.cs. F08    4 h.  11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.Varga Attila                 1.cs. F10    3 h.  11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István és Máté            2.cs. F16    4 h.  11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otyondi István                1.cs. F05    3 h.  10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nczés Ottó                   1.cs. F08    3 h.  10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űcs Gyula                    2.cs. F10    4 h.  10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cs György                     1.cs. F11    3 h.  10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Gábor                     1.cs. F02    3 h.  103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ing József                 2.cs. F19    3 h.  10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arró Nándor                   1.cs. F01    3 h.  10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nyár Károly                  1.cs. F10    4 h.  1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okorai Csaba                  1.cs. F16    3 h.  10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arkas Imre                    1.cs. F05    3 h.  10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pi Bence                    2.cs. F16    3 h.  10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egyeri Zoltán                 1.cs. F05    3 h.  10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rics István                  2.cs. F13    3 h.   9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adaró Ádám                    1.cs. F24    3 h.   9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Béla                      1.cs. F10    3 h.   9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agy György                    1.cs. F08    4 h.   9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ors László                    1.cs. F30    3 h.   9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Gusztáv                   1.cs. F01    4 h.   9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brahám Tibor                  1.cs. F01    3 h.   9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lai Imre                    1.cs. F02    3 h.   9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ácz-Süveges                   2.cs. F13    3 h.   9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arkas Ferenc                  1.cs. F10    2 h.   9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Gábor                    2.cs. F16    3 h.   9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llár Péter                   1.cs. F30    3 h.   8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arkas Ferenc                  2.cs. F10    3 h.   8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app László                    2.cs. F16    2 h.   8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racskai Tibor                1.cs. F24    3 h.   8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dossy Ernő                   2.cs. F10    2 h.   8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Miklós                  1.cs. F25    4 h.   8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czman József                 1.cs. F24    3 h.   86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Péter                 1.cs. F13    2 h.   8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Zoltán                  1.cs. F08    3 h.   8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Zoltán                  1.cs. F11    2 h.   8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la Ferenc                   2.cs. F16    2 h.   8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ongrácz Sándor                1.cs. F08    3 h.   8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zank Sándor                   2.cs. F16    2 h.   8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styán Tamás                  1.cs. F02    3 h.   8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ölding Norbert                2.cs. F30    2 h.   7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László                   1.cs. F16    2 h.   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Zámolyi Zoltán                 2.cs. F25    2 h.   7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lidán György                1.cs. F24    3 h.   7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emete Ferenc                  2.cs. F01    3 h.   7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enkvári Attila                1.cs. F30    2 h.   7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app Géza                      2.cs. F33    2 h.   7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um János dr.                  2.cs. F16    2 h.   7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arangozó István               1.cs. F01    3 h.   75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Gangl János                    1.cs. F11    2 h.   7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dossy Ernő                   1.cs. F10    2 h.   7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vács Jenő                    2.cs. F33    2 h.   7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llár Péter                   2.cs. F30    2 h.   74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.Varga Attila                 2.cs. F10    2 h.   7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óth István és Máté            1.cs. F16    2 h.   7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Zvezdovics Szilvér             1.cs. F02    3 h.   7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László                    2.cs. F01    2 h.   7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Gangl János                    2.cs. F11    2 h.   7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rváth Péter                  2.cs. F13    2 h.   7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rváth Ferenc                 2.cs. F05    2 h.   6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ölding József                 1.cs. F19    2 h.   6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lai Pál                     2.cs. F02    3 h.   6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bó Attila                   1.cs. F33    2 h.   6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Árkosi Zoltán                  1.cs. F01    2 h.   6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anich Mihály                  1.cs. F13    2 h.   6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uhrmann László                1.cs. F10    2 h.   6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ttlmayer Sándor             1.cs. F10    2 h.   6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lai R. László               1.cs. F16    2 h.   6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emete Ferenc                  1.cs. F01    2 h.   6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Unger László                   2.cs. F16    2 h.   6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József                  2.cs. F33    2 h.   6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üredi Péter                   1.cs. F10    2 h.   5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egyeri Zoltán                 2.cs. F05    2 h.   5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óth József                    2.cs. F19    2 h.   5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ors László                    2.cs. F30    2 h.   5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eicser Béla                   1.cs. F02    2 h.   5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lidán Péter                 2.cs. F13    2 h.   56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nyár Károly                  2.cs. F10    2 h.   5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ebenek Imre                   2.cs. F10    2 h.   5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olnár Imre és Tamás           2.cs. F01    2 h.   5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óth László                    1.cs. F19    2 h.   5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czman József                 2.cs. F24    2 h.   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iss Károly                    2.cs. F16    2 h.   5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áva Zoltán                    2.cs. F02    2 h.   5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édecsi Tibor                  1.cs. F05    2 h.   52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iss Ferenc                    2.cs. F02    2 h.   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agy Gábor                     2.cs. F02    2 h.   5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da István                    2.cs. F10    2 h.   5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edő Szabolcs                  1.cs. F08    2 h.   50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övecses Gábor                 2.cs. F02    2 h.   5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endes Péter                   1.cs. F25    2 h.   4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eicser Béla                   2.cs. F02    2 h.   4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intér Imre                    1.cs. F24    1 h.   4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ing László                    2.cs. F10    2 h.   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sabai Mihály                  1.cs. F02    2 h.   4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kács Miklós                 1.cs. F13    1 h.   4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bó László                   2.cs. F16    1 h.   4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orváth Péter                  1.cs. F13    1 h.   4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Éliás István                   1.cs. F05    1 h.   4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eilig Károly                  2.cs. F01    2 h.   4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ücs Tibor                    1.cs. F10    1 h.   4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lay Tibor                   1.cs. F13    1 h.   4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ekete Zoltán                  2.cs. F11    1 h.   4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ovács Imre                    1.cs. F05    1 h.   4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oós István                    2.cs. F13    1 h.   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alogh Zoltán                  1.cs. F02    2 h.   3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Ábrahám József                 1.cs. F01    1 h.   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áli István                    1.cs. F10    1 h.   3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itring Imre                   2.cs. F16    2 h.   3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rvas István                 1.cs. F02    1 h.   3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arkas Imre                    2.cs. F05    1 h.   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Nagy Béla                      1.cs. F25    1 h.   3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arró Nándor                   2.cs. F01    1 h.   3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olnár Imre és Tamás           1.cs. F01    1 h.   3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olnay László                  1.cs. F19    1 h.   3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bó László                   1.cs. F25    1 h.   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elemen Gyula                  2.cs. F30    1 h.   3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Német Gábor                    1.cs. F01    1 h.   3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eilig Károly                  1.cs. F01    1 h.   3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Németh József                  1.cs. F05    1 h.   3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ekete Lajos                   2.cs. F11    1 h.   3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Vida István                    1.cs. F10    1 h.   3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enkvári Attila                2.cs. F30    1 h.   3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Dóczy Ferenc                   1.cs. F05    1 h.   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ovács Zoltán                  2.cs. F08    1 h.   3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sollány Tamás                 1.cs. F24    1 h.   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asztovich Gyula               2.cs. F05    1 h.   3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Makker Martina                 1.cs. F10    1 h.   3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lai Pál                     1.cs. F02    1 h.   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ulcsár János                  1.cs. F01    1 h.   2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app Géza                      1.cs. F33    1 h.   2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Nagy Béla                      2.cs. F10    1 h.   2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óth József                    1.cs. F19    1 h.   2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otyondi István                2.cs. F05    1 h.   2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agyari Zsolt                  2.cs. F13    1 h.   2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Németh István                  1.cs. F30    1 h.   2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alogh Zoltán                  2.cs. F02    1 h.   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bó József                   1.cs. F25    1 h.   2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rém Zoltán                    1.cs. F33    1 h.   2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ódi Ferenc                    1.cs. F02    1 h.   2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Neményi János                  1.cs. F30    1 h.   2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ulcsár János                  2.cs. F01    1 h.   2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Váczi András                   1.cs. F24    1 h.   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üredi Péter                   2.cs. F10    1 h.   2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alog Norbert                  2.cs. F01    1 h.   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ulicskó Gyula                 1.cs. F02    1 h.   2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Páli István                    2.cs. F10    1 h.   2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aracskai Tibor                2.cs. F24    1 h.   2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Páva Zoltán                    1.cs. F02    1 h.   2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Vigh Tibor                     2.cs. F20    1 h.   2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Helyes Gábor                   1.cs. F08    1 h.   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lai Imre                    2.cs. F02    1 h.   2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Varga Attila                   1.cs. F25    1 h.   2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ulicskó Gyula                 2.cs. F02    1 h.   2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Pongrácz Sándor                2.cs. F08    1 h.   2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aranyai Csaba                 1.cs. F20    1 h.   2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elyem Tamás                   2.cs. F05    1 h.   2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óth László                    2.cs. F25    1 h.   2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ubola Gyula                   1.cs. F20    1 h.   2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Czinger Csaba                  1.cs. F19    1 h.   1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app Zsuzsanna                 1.cs. F33    1 h.   1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Fuhrmann László                2.cs. F10    1 h.   18,87 p</w:t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04.26. Tasov  </w:t>
      </w:r>
    </w:p>
    <w:p>
      <w:pPr>
        <w:pStyle w:val="HTMLkntformzott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05.01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F05   10 h.  45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la Ferenc                   1.cs. F16   10 h.  44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  10 h.  44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  10 h.  44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F16   10 h.  43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1.cs. F30   10 h.  41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Gábor                    1.cs. F16   10 h.  41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F16   10 h.  40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F30   10 h.  40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F16   10 h.  40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2.cs. F16   10 h.  40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F16   10 h.  40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Károly                  1.cs. F13   10 h.  39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2.cs. F30   10 h.  39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F16   10 h.  392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  10 h.  38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Jenő                    1.cs. F33   10 h.  38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1.cs. F08   10 h.  38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1.cs. F16   10 h.  384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2.cs. F16   10 h.  38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1.cs. F16   10 h.  37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kete Zoltán                  1.cs. F11   10 h.  37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Károly                    1.cs. F16   10 h.  37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korai Csaba                  2.cs. F16   10 h.  37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dey József                  2.cs. F30    9 h.  36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1.cs. F05   10 h.  36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1.cs. F25   10 h.  36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2.cs. F05    9 h.  36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ing László                    1.cs. F10    9 h.  3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1.cs. F30    9 h.  34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2.cs. F30   10 h.  32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Unger László                   1.cs. F16   10 h.  32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1.cs. F30    9 h.  32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1.cs. F16    7 h.  32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1.cs. F13    8 h.  317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 Norbert                  1.cs. F01    9 h.  31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2.cs. F33    9 h.  31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László                1.cs. F24    8 h.  31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1.cs. F16    8 h.  31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László                2.cs. F24    9 h.  30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űcs Gyula                    1.cs. F10    8 h.  30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ics István                  1.cs. F13    9 h.  30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Péter                 1.cs. F13    7 h.  301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dossy Ernő                   2.cs. F10    7 h.  29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itring Imre                   1.cs. F16    9 h.  29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ácz-Süveges                   1.cs. F13    9 h.  29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Jenő                    2.cs. F33    7 h.  286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mete Zoltán                  1.cs. F01    9 h.  28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ujber Imre                    2.cs. F08    7 h.  27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korai Csaba                  1.cs. F16    8 h.  27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Imre                    1.cs. F05    6 h.  277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iládi Dezső                  2.cs. F11    8 h.  27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iládi Dezső                  1.cs. F11    8 h.  27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Zoltán                  1.cs. F08    8 h.  27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rváth Péter                  2.cs. F13    7 h.  265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2.cs. F02    9 h.  2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ank Sándor                   1.cs. F16    8 h.  26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                   1.cs. F01    7 h.  26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ors László                    2.cs. F30    7 h.  25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György                    1.cs. F08    9 h.  25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László                    2.cs. F16    7 h.  25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benek Imre                   1.cs. F10    7 h.  24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űcs Gyula                    2.cs. F10    8 h.  24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Attila                   1.cs. F33    7 h.  24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nczés Ottó                   1.cs. F08    6 h.  241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dő Szabolcs                  2.cs. F08    7 h.  24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.Varga Attila                 1.cs. F10    7 h.  23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Miklós                  1.cs. F25    9 h.  23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egyeri Zoltán                 1.cs. F05    7 h.  23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epi Bence                    2.cs. F16    7 h.  23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rém Zoltán                    1.cs. F33    6 h.  23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rváth Ferenc                 2.cs. F05    7 h.  2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dő Szabolcs                  1.cs. F08    7 h.  22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ongrácz Sándor                1.cs. F08    8 h.  22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ókai Attila és fia            1.cs. F13    6 h.  224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nkó József                   1.cs. F24    7 h.  22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övecses Gábor                 1.cs. F02    7 h.  22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arkas Imre                    1.cs. F05    6 h.  22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Béla                      1.cs. F10    6 h.  21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li István                    1.cs. F10    6 h.  21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anich Mihály                  1.cs. F13    6 h.  21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Éliás István                   1.cs. F05    5 h.  21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gyari Zsolt                  2.cs. F13    6 h.  21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vezdovics Szilvér             2.cs. F02    8 h.  20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Gábor                    2.cs. F16    7 h.  20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József                  1.cs. F05    6 h.  20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rém Zoltán                    2.cs. F33    7 h.  20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Károly                    2.cs. F16    6 h.  20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kete Lajos                   1.cs. F11    6 h.  20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dossy Ernő                   1.cs. F10    5 h.  20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Zoltán                  1.cs. F11    5 h.  19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László                   2.cs. F16    6 h.  198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rváth Péter                  1.cs. F13    5 h.  19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arkas Ferenc                  2.cs. F10    6 h.  19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Unger László                   2.cs. F16    5 h.  19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Imre                    2.cs. F05    5 h.  19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emete Ferenc                  2.cs. F01    6 h.  19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emete Zoltán                  2.cs. F01    6 h.  19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eicser Béla                   2.cs. F02    7 h.  19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István és Máté            1.cs. F16    5 h.  19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nyár Károly                  1.cs. F10    7 h.  18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órádi Imre                   1.cs. F19    6 h.  18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enkvári Attila                1.cs. F30    5 h.  18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.Szabó László                 1.cs. F16    6 h.  18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ácz-Süveges                   2.cs. F13    6 h.  18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arangozó István               1.cs. F01    6 h.  17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ücs Tibor                    1.cs. F10    6 h.  17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ttlmayer Sándor             1.cs. F10    5 h.  176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app Géza                      1.cs. F33    5 h.  17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esi Miklós                 2.cs. F19    5 h.  17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ölding József                 1.cs. F19    5 h.  17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ing József                 2.cs. F19    5 h.  172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dő László                    1.cs. F08    6 h.  17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cs György                     1.cs. F11    5 h.  17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ekete Zoltán                  2.cs. F11    5 h.  1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lay Tibor                   1.cs. F13    4 h.  16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ors László                    1.cs. F30    5 h.  16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app Géza                      2.cs. F33    4 h.  16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endes Péter                   2.cs. F25    5 h.  16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órádi Imre                   2.cs. F19    6 h.  16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Árkosi Zoltán                  1.cs. F01    5 h.  16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ing László                    2.cs. F10    5 h.  16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László                    1.cs. F25    5 h.  15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asztovich Gyula               1.cs. F05    4 h.  15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rics István                  2.cs. F13    5 h.  15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lauzer Sándor                 1.cs. F08    4 h.  15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otyondi István                1.cs. F05    5 h.  15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czman József                 1.cs. F24    5 h.  15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logh Zoltán                  1.cs. F02    5 h.  1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Zámolyi Zoltán                 2.cs. F25    5 h.  14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József                  1.cs. F33    4 h.  14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da István                    1.cs. F10    5 h.  14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lai Imre                    1.cs. F02    5 h.  14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oós István                    2.cs. F13    4 h.  14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elyem Tamás                   2.cs. F05    5 h.  14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lai R. László               1.cs. F16    5 h.  14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Gangl János                    2.cs. F11    4 h.  14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Jankó József                   2.cs. F24    4 h.  14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öldesi Miklós                 1.cs. F19    4 h.  13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óth István és Máté            2.cs. F16    5 h.  13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agy Béla                      1.cs. F25    4 h.  13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lidán György                1.cs. F24    5 h.  13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llár Péter                   1.cs. F30    4 h.  13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arkas Ferenc                  1.cs. F10    3 h.  13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ordás Károly                 1.cs. F25    4 h.  13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agy Gábor                     1.cs. F02    4 h.  1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üredi Péter                   1.cs. F10    4 h.  13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J.Varga Attila                 2.cs. F10    4 h.  13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lla Ferenc                   2.cs. F16    3 h.  1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ékesi Gyula                   1.cs. F30    4 h.  12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arró Nándor                   1.cs. F01    4 h.  12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émeth József                  2.cs. F05    3 h.  12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glidán Péter                 2.cs. F13    4 h.  1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adaró Ádám                    1.cs. F24    4 h.  12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emete Ferenc                  1.cs. F01    4 h.  12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eicser Béla                   1.cs. F02    4 h.  12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otyondi István                2.cs. F05    4 h.  12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kács Miklós                 1.cs. F13    4 h.  12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uhrmann László                2.cs. F10    4 h.  12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ölding Norbert                2.cs. F30    3 h.  12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agy Gusztáv                   1.cs. F01    5 h.  11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áva Zoltán                    2.cs. F02    4 h.  11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vács Zoltán                  2.cs. F08    3 h.  11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argl Zoltán                   1.cs. F08    4 h.  11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iss Ferenc                    2.cs. F02    4 h.  11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ss Ferenc                    1.cs. F02    3 h.  11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Gangl János                    1.cs. F11    3 h.  11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Domonkos Csaba                 1.cs. F30    3 h.  11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olnár Imre és Tamás           2.cs. F01    4 h.  11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anich Mihály                  2.cs. F13    4 h.  11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ekete Lajos                   2.cs. F11    3 h.  11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um János dr.                  2.cs. F16    3 h.  10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övecses Gábor                 2.cs. F02    4 h.  10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rvas István                 1.cs. F02    3 h.  10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óth László                    1.cs. F19    4 h.  10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Zvezdovics Szilvér             1.cs. F02    4 h.  10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Éliás István                   2.cs. F05    3 h.  10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ódi Ferenc                    1.cs. F02    3 h.  10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ustyán Tamás                  1.cs. F02    4 h.  10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óth József                    2.cs. F19    3 h.  10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endes Péter                   1.cs. F25    4 h.  10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Ábrahám József                 2.cs. F01    3 h.  10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lai Pál                     2.cs. F02    4 h.  10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iss László                    2.cs. F01    3 h.  10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bó József                   1.cs. F25    3 h.   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áva Zoltán                    1.cs. F02    3 h.   9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avasz Jenö                    2.cs. F01    3 h.   9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eke László                    1.cs. F19    3 h.   9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Nagy Béla                      2.cs. F25    3 h.   9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ebenek Imre                   2.cs. F10    3 h.   9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Mitring Imre                   2.cs. F16    4 h.   9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Ábrahám Tibor                  1.cs. F01    3 h.   9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ulcsár János                  1.cs. F01    4 h.   9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asztovich Gyula               2.cs. F05    3 h.   9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vács Zoltán                  2.cs. F11    3 h.   8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aracskai Tibor                1.cs. F24    3 h.   8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olnay László                  1.cs. F19    3 h.   8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Megyeri Zoltán                 2.cs. F05    3 h.   8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avasz Jenö                    1.cs. F01    2 h.   8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elyem Tamás                   1.cs. F05    2 h.   8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Vida István                    2.cs. F10    3 h.   8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Árkosi Zoltán                  2.cs. F01    3 h.   8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Czank Sándor                   2.cs. F16    2 h.   8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intér Imre                    1.cs. F24    2 h.   8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Nagy Gábor                     2.cs. F02    3 h.   7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Erdős József                   1.cs. F10    2 h.   7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Rédecsi Tibor                  1.cs. F05    3 h.   7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ollár Péter                   2.cs. F30    2 h.   74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ulcsár János                  2.cs. F01    2 h.   7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Csabai Mihály                  1.cs. F02    3 h.   7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bó László                   2.cs. F25    2 h.   6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Molnár Imre és Tamás           1.cs. F01    2 h.   6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Fuhrmann László                1.cs. F10    2 h.   6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alai Pál                     1.cs. F02    2 h.   6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Tóth László                    2.cs. F19    2 h.   6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Német Gábor                    1.cs. F01    2 h.   6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ovács József                  2.cs. F33    2 h.   6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ulicskó Ferenc                1.cs. F02    2 h.   6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P.Szabó László                 2.cs. F16    2 h.   5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imon Károly                   1.cs. F10    2 h.   5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alog Norbert                  2.cs. F01    2 h.   5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Harangozó István               2.cs. F01    2 h.   5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ovács Miklós                  2.cs. F25    2 h.   5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anyár Károly                  2.cs. F10    2 h.   5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Nagy László                    1.cs. F11    2 h.   5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oczman József                 2.cs. F24    2 h.   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Heilig Károly                  1.cs. F01    2 h.   5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ulicskó Gyula                 2.cs. F02    2 h.   5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aracskai Tibor                2.cs. F24    2 h.   5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irály László                  1.cs. F33    1 h.   4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irály László                  2.cs. F33    1 h.   4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Füredi Péter                   2.cs. F10    2 h.   4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Heilig Károly                  2.cs. F01    2 h.   4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aranyai Csaba                 1.cs. F20    2 h.   4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alai Imre                    2.cs. F02    2 h.   4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Hadaró Ádám                    2.cs. F24    1 h.   4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imon Károly                   2.cs. F10    1 h.   4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Ábrahám József                 1.cs. F01    1 h.   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ezselics Mihály               2.cs. F02    1 h.   3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Farkas Imre                    2.cs. F05    1 h.   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alázs László                  1.cs. F02    1 h.   3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Varró Nándor                   2.cs. F01    1 h.   3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Csordás Károly                 2.cs. F25    1 h.   3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zabó László                   1.cs. F25    1 h.   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elemen Gyula                  2.cs. F30    1 h.   3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Cenkvári Attila                2.cs. F30    1 h.   3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Dóczy Ferenc                   1.cs. F05    1 h.   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ukta Ferenc                   2.cs. F01    1 h.   3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Csollány Tamás                 1.cs. F24    1 h.   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Makker Martina                 1.cs. F10    1 h.   3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Nagy Béla                      2.cs. F10    1 h.   2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Tóth József                    1.cs. F19    1 h.   2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Németh István                  1.cs. F30    1 h.   2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alogh Zoltán                  2.cs. F02    1 h.   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arvas István                 2.cs. F02    1 h.   2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Csabai Mihály                  2.cs. F02    1 h.   2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abó István                   1.cs. F19    1 h.   2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Neményi János                  1.cs. F30    1 h.   2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Váczi András                   1.cs. F24    1 h.   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Czinger Csaba                  2.cs. F19    1 h.   2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Németh Károly                  2.cs. F13    1 h.   2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Buda Sándor                    1.cs. F30    1 h.   2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ókai Attila és fia            2.cs. F13    1 h.   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Holchammer Sándor              2.cs. F16    1 h.   2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Domonkos Csaba                 2.cs. F30    1 h.   2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ulicskó Gyula                 1.cs. F02    1 h.   2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Páli István                    2.cs. F10    1 h.   2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Tolnay László                  2.cs. F19    1 h.   2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Vigh Tibor                     2.cs. F20    1 h.   2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Pintér Imre                    2.cs. F24    1 h.   2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Buda Sándor                    2.cs. F30    1 h.   2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ulicskó Ferenc                2.cs. F02    1 h.   2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Helyes Gábor                   1.cs. F08    1 h.   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Bukta Ferenc                   1.cs. F01    1 h.   2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elemen Gyula                  1.cs. F30    1 h.   2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Ács György                     2.cs. F11    1 h.   2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Varga Attila                   1.cs. F25    1 h.   2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Pongrácz Sándor                2.cs. F08    1 h.   2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Dobai József                   1.cs. F19    1 h.   2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Tóth László                    2.cs. F25    1 h.   2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ubola Gyula                   1.cs. F20    1 h.   2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Czinger Csaba                  1.cs. F19    1 h.   1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Papp Zsuzsanna                 1.cs. F33    1 h.   19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árolyi Sándor                 F16 HU-07- 11-23053   H  2h  9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07- D-168661   H  2h  9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7- 11-26146   H  2h  9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Gábor                    F16 HU-07- 11-25024   H  2h  95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7- 11-20795   H  2h  9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László                    F16 HU-07- 11-22913   H  2h  9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epi Bence                    F16 HU-07- 11-22189   H  2h  9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07- 15-83755   H  2h  9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07- 11-22700   H  2h  93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                 F16 HU-07- 11-23371   H  2h  93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Jakab Sándor                   F05 HU-07- D-166136   H  2h  9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Gábor                    F16 HU-07- 11-25085   H  2h  9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cheily Gábor                  F13 HU-07- 11-18836   H  2h  9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idey József                  F30 HU-08- D-182555   H  2h  9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okorai Csaba                  F16 HU-07- 11-22532   H  2h  92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D-182550   T  2h  9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0826   T  2h  9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7- 50-40569   T  2h  9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kete Zoltán                  F11 HU-07- 11-20245   T  2h  9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11-31812   T  2h  87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0 HU 06- 11-04910   T  2h  8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08- 11-31743   T  2h  8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08- D-182538   T  2h  84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08- 11-31748   T  2h  8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kete Lajos                   F11 HU-06- 11-09401   T  2h  8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idey József                  F30 HU-05- 11-94453   T  2h  8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Gangl János                    F11 HU-07- 11-19518   T  2h  8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idey József                  F30 HU-08- M-118510   T  2h  8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08- D-186483   T  2h  8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Jakab Sándor                   F05 HU-06- 15-75478   T  2h  79,55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4:41:00Z</dcterms:created>
  <dc:creator>Király István</dc:creator>
  <dc:description/>
  <dc:language>en-US</dc:language>
  <cp:lastModifiedBy>Király István</cp:lastModifiedBy>
  <dcterms:modified xsi:type="dcterms:W3CDTF">2009-05-09T06:10:00Z</dcterms:modified>
  <cp:revision>4</cp:revision>
  <dc:subject/>
  <dc:title>Győr-Rába Tagszövetség</dc:title>
</cp:coreProperties>
</file>