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9.08 19:4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9.10 16:47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9.10 16:4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10.08 19:4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7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1    3   130   26     5   3,8  1616,85   1525,63</w:t>
      </w:r>
    </w:p>
    <w:p>
      <w:pPr>
        <w:pStyle w:val="HTMLkntformzott"/>
        <w:rPr/>
      </w:pPr>
      <w:r>
        <w:rPr>
          <w:color w:val="000000"/>
        </w:rPr>
        <w:t>F05 Csorna             10   23   439   88   171  38,9  1689,32   1624,38</w:t>
      </w:r>
    </w:p>
    <w:p>
      <w:pPr>
        <w:pStyle w:val="HTMLkntformzott"/>
        <w:rPr/>
      </w:pPr>
      <w:r>
        <w:rPr>
          <w:color w:val="000000"/>
        </w:rPr>
        <w:t>F08 Tét                12   21   348   70    98  28,2  1676,01   1590,99</w:t>
      </w:r>
    </w:p>
    <w:p>
      <w:pPr>
        <w:pStyle w:val="HTMLkntformzott"/>
        <w:rPr/>
      </w:pPr>
      <w:r>
        <w:rPr>
          <w:color w:val="000000"/>
        </w:rPr>
        <w:t>F10 Abda               14   27   463   93    28   6,0  1638,84   1498,16</w:t>
      </w:r>
    </w:p>
    <w:p>
      <w:pPr>
        <w:pStyle w:val="HTMLkntformzott"/>
        <w:rPr/>
      </w:pPr>
      <w:r>
        <w:rPr>
          <w:color w:val="000000"/>
        </w:rPr>
        <w:t>F16 Lébény             18   37   623  125    27   4,3  1666,49   1480,47</w:t>
      </w:r>
    </w:p>
    <w:p>
      <w:pPr>
        <w:pStyle w:val="HTMLkntformzott"/>
        <w:rPr/>
      </w:pPr>
      <w:r>
        <w:rPr>
          <w:color w:val="000000"/>
        </w:rPr>
        <w:t>F33 Kóny                2    4    70   14    16  22,9  1635,77   1568,01</w:t>
      </w:r>
    </w:p>
    <w:p>
      <w:pPr>
        <w:pStyle w:val="HTMLkntformzott"/>
        <w:rPr/>
      </w:pPr>
      <w:r>
        <w:rPr>
          <w:b/>
          <w:color w:val="000000"/>
        </w:rPr>
        <w:t>Pannon                 57  115  2073  415   345  16,6  1689,32   1549,03</w:t>
      </w:r>
    </w:p>
    <w:p>
      <w:pPr>
        <w:pStyle w:val="HTMLkntformzott"/>
        <w:rPr/>
      </w:pPr>
      <w:r>
        <w:rPr>
          <w:color w:val="000000"/>
        </w:rPr>
        <w:t>F02 Győr               16   37   621  124    39   6,3  1618,44   1520,75</w:t>
      </w:r>
    </w:p>
    <w:p>
      <w:pPr>
        <w:pStyle w:val="HTMLkntformzott"/>
        <w:rPr/>
      </w:pPr>
      <w:r>
        <w:rPr>
          <w:color w:val="000000"/>
        </w:rPr>
        <w:t>F11 Győrújbarát         2    6    91   18    30  33,0  1669,26   1596,12</w:t>
      </w:r>
    </w:p>
    <w:p>
      <w:pPr>
        <w:pStyle w:val="HTMLkntformzott"/>
        <w:rPr/>
      </w:pPr>
      <w:r>
        <w:rPr>
          <w:color w:val="000000"/>
        </w:rPr>
        <w:t>F13 Győr               12   28   533  107   170  31,9  1670,97   1590,20</w:t>
      </w:r>
    </w:p>
    <w:p>
      <w:pPr>
        <w:pStyle w:val="HTMLkntformzott"/>
        <w:rPr/>
      </w:pPr>
      <w:r>
        <w:rPr>
          <w:color w:val="000000"/>
        </w:rPr>
        <w:t>F19 Győr                7   15   258   52    41  15,9  1627,48   1546,35</w:t>
      </w:r>
    </w:p>
    <w:p>
      <w:pPr>
        <w:pStyle w:val="HTMLkntformzott"/>
        <w:rPr/>
      </w:pPr>
      <w:r>
        <w:rPr>
          <w:color w:val="000000"/>
        </w:rPr>
        <w:t>F20 Gönyű               7   10   154   31     7   4,5  1604,44   1507,13</w:t>
      </w:r>
    </w:p>
    <w:p>
      <w:pPr>
        <w:pStyle w:val="HTMLkntformzott"/>
        <w:rPr/>
      </w:pPr>
      <w:r>
        <w:rPr>
          <w:color w:val="000000"/>
        </w:rPr>
        <w:t>F24 Nyúl                8   16   265   53   122  46,0  1645,12   1602,33</w:t>
      </w:r>
    </w:p>
    <w:p>
      <w:pPr>
        <w:pStyle w:val="HTMLkntformzott"/>
        <w:rPr/>
      </w:pPr>
      <w:r>
        <w:rPr>
          <w:color w:val="000000"/>
        </w:rPr>
        <w:t>F30 Győr               13   33   546  109   154  28,2  1661,40   1586,08</w:t>
      </w:r>
    </w:p>
    <w:p>
      <w:pPr>
        <w:pStyle w:val="HTMLkntformzott"/>
        <w:rPr/>
      </w:pPr>
      <w:r>
        <w:rPr>
          <w:b/>
          <w:color w:val="000000"/>
        </w:rPr>
        <w:t>Duna                   65  145  2468  494   563  22,8  1670,97   1568,82</w:t>
      </w:r>
    </w:p>
    <w:p>
      <w:pPr>
        <w:pStyle w:val="HTMLkntformzott"/>
        <w:rPr/>
      </w:pPr>
      <w:r>
        <w:rPr>
          <w:b/>
          <w:color w:val="000000"/>
        </w:rPr>
        <w:t>Tagszövetségben       122  260  4541  908   908  20,0  1689,32   1564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orváth Ferenc            1.cs.  F05  HU-09- 11-41852     16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Dóczy Ferenc              2.cs.  F05  HU-09- 04-18092     16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Megyeri Zoltán            0.cs.  F05  HU-09- 11-42487    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Dóczy Ferenc              1.cs.  F05  HU-09- 04-18075     16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Dóczy Ferenc              1.cs.  F05  HU-09- 11-42107    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Dóczy Ferenc              1.cs.  F05  HU-09- 11-42110     16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Dóczy Ferenc              1.cs.  F05  HU-09- 11-42118     16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8  Dóczy Ferenc              1.cs.  F05  HU-09- 11-42119     16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9  Horváth Ferenc            2.cs.  F05  HU-09- 11-51384     167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1  Bedő Szabolcs             2.cs.  F08  HU-09- 11-42626     16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0  Dóczy Ferenc              1.cs.  F05  HU-09- 11-42120     16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1  Dóczy Ferenc              2.cs.  F05  HU-09- 11-42090     167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2  Kovács Zoltán             1.cs.  F08  HU-09- 11-42981     16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2  Dóczy Ferenc              1.cs.  F05  HU-09- 11-42104     16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1    1  Kókai Attila és fia       2.cs.  F13  HU-09- 11-45003     16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2    1  Fekete Zoltán             1.cs.  F11  HU-09- 11-44463     16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3  Helyes Gábor              1.cs.  F08  HU-09- 11-42715    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 4  Kovács Balázs             1.cs.  F08  HU-09- 11-42912     16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3    2  Szakács Miklós            2.cs.  F13  HU-09- 11-45629     16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1  Takács Gábor              1.cs.  F16  HU-09- 11-46315     16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 2  Lenzsér Gyula             1.cs.  F16  HU-09- 11-46792     16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9    5  Nagy György               1.cs.  F08  HU 09- 11-43186     16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13  Németh József             1.cs.  F05  HU-09- 11-41971     166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14  Németh József             1.cs.  F05  HU-09- 11-42311     16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 6  Bedő László               2.cs.  F08  HU-09- 11-42747     16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15  Rasztovich Gyula          0.cs.  F05  HU-09- M-121326     166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 7  Bedő Szabolcs             1.cs.  F08  HU-09- D-226859     16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5   16  Németh József             2.cs.  F05  HU-09- 11-42307     16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6    3  Lenzsér Gyula             1.cs.  F16  HU-09- 11-46574     16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4    3  Kókai Attila és fia       1.cs.  F13  HU-09- 11-45006    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5    1  Földing Norbert           2.cs.  F30  HU-09- D-208915     16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7    8  Helyes Gábor              2.cs.  F08  HU-09- 11-42722     166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8   17  Megyeri Zoltán            1.cs.  F05  HU-09- 11-42457     16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9   18  Németh József             1.cs.  F05  HU-09- 11-42308     16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19  Németh József             1.cs.  F05  HU-09- 11-42346     16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6    2  Markó Dezső               1.cs.  F30  HU-09- 11-50419     16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1    9  Bedő Szabolcs             1.cs.  F08  HU-09- 11-42640     16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2   20  Pintér Tibor              1.cs.  F05  HU-09- 11-41554     165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7    3  Földing Norbert           1.cs.  F30  HU-09- D-208919     16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8    4  Földing Norbert           0.cs.  F30  HU-09- D-208911     16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3   21  Rédecsi Tibor             1.cs.  F05  HU-09- 11-41949     16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9    5  Földing Norbert           2.cs.  F30  HU-09- D-208914     16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4   22  Rasztovich Gyula          0.cs.  F05  HU-09- M-121324     16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5   23  Németh József             2.cs.  F05  HU-09- 11-42318     16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0    6  Földing Norbert           2.cs.  F30  HU-09- D-208944     16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6   24  Horváth Ferenc            0.cs.  F05  HU-09- 11-41846     16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7   25  Horváth Ferenc            2.cs.  F05  HU-09- D-226142     16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8   10  Hujber Imre               2.cs.  F08  HU-09- 11-43102     16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1    4  Soós István               0.cs.  F13  HU-09- 11-45734     16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9   26  Rasztovich Gyula          0.cs.  F05  HU-09- 11-51424     16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0   27  Horváth Ferenc            0.cs.  F05  HU-09- 11-41837     16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2    5  Kókai Attila és fia       1.cs.  F13  HU-09- 11-45048     16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1   11  Hujber Imre               1.cs.  F08  HU-09- 50-20133     16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3    6  Soós István               2.cs.  F13  HU-09- 11-45713     16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2   12  Bedő László               1.cs.  F08  HU-09- D-226852     16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4    7  Soós István               1.cs.  F13  HU-09- 11-45741     16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3   13  Renczés Ottó              1.cs.  F08  HU-09- 11-42821     16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4   14  Hujber Imre               1.cs.  F08  HU-09- 11-43110     16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5   15  Renczés Ottó              1.cs.  F08  HU-09- 11-42838     16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6   16  Kovács Zoltán             1.cs.  F08  HU-09- 11-42959     16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7   17  Renczés Ottó              2.cs.  F08  HU-09- D-227758     16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5    7  Földing Norbert           2.cs.  F30  HU-09- D-208924     164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8   28  Rasztovich Gyula          0.cs.  F05  HU-09- 11-42251     16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6    8  Soós István               1.cs.  F13  HU-09- 11-45710     16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7    8  Markó Dezső               1.cs.  F30  HU-09- 11-50453     164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8    9  Rácz-Süveges              0.cs.  F13  HU-09- 11-41243     16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9   29  Horváth Ferenc            2.cs.  F05  HU-09- D-226127    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9   10  Soós István               1.cs.  F13  HU-09- 11-45725     164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0    9  Markó Dezső               1.cs.  F30  HU-09- 11-50404     16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1   10  Markó Dezső               1.cs.  F30  HU-09- 11-50422     16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0   30  Németh József             2.cs.  F05  HU-09- 11-42322     164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1   31  Horváth Ferenc            1.cs.  F05  HU-09- D-226139     16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2   11  Földing Norbert           2.cs.  F30  HU-09- D-208930     16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2   18  Kovács Zoltán             1.cs.  F08  HU-09- 11-42977     16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3   11  Viglidán Péter            2.cs.  F13  HU-09- D-208543     16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3    4  P.Szabó László            1.cs.  F16  HU-09- 11-46556     16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4   12  Soós István               1.cs.  F13  HU-09- 11-45707     164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4   19  Nagy György               1.cs.  F08  HU 09- 11-43193     16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5   32  Horváth Ferenc            1.cs.  F05  HU-09- D-226145    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5    1  Jankó József              0.cs.  F24  HU-09- 11-50481     16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6    2  Viglidán László           2.cs.  F24  HU-09- 11-48626     16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6   20  Kovács Zoltán             2.cs.  F08  HU-09- 11-42967     16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7    3  Viglidán László           2.cs.  F24  HU-09- 11-48605    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7   33  Rédecsi Tibor             2.cs.  F05  HU-09- 11-41943    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8   34  Németh József             2.cs.  F05  HU-09- 11-42339     16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8   13  Szakács Miklós            1.cs.  F13  HU-09- D-226592     16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9    4  Jankó József              0.cs.  F24  HU-09- 11-48446     16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9   21  Bedő Szabolcs             1.cs.  F08  HU-09- 11-42619     16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0    5  Viglidán László           2.cs.  F24  HU-09- 11-48606     164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0   35  Megyeri Zoltán            0.cs.  F05  HU-09- D-226168     16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1    6  Jankó József              1.cs.  F24  HU-09- D-208455     16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2   12  Bors László               1.cs.  F30  HU-09- 11-50302     16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1   22  Hujber Imre               1.cs.  F08  HU-09- 11-43184     16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3   14  Magyari Zsolt             0.cs.  F13  HU-09- D-208561    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2   23  Hujber Imre               1.cs.  F08  HU-09- 11-43120    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4   15  Rácz-Süveges              0.cs.  F13  HU-09- 11-41204     16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3   24  Hujber Imre               1.cs.  F08  HU-09- 11-43106     16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5    2  Ács György                1.cs.  F11  HU-09- 11-44905    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4   36  Horváth Ferenc            1.cs.  F05  HU-09- 11-41843     16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5   37  Rasztovich Gyula          0.cs.  F05  HU-09- 11-51412     16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6    7  Jankó József              0.cs.  F24  HU-09- 11-48480     16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7   13  Földing Norbert           0.cs.  F30  HU-09- D-208932     16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6   38  Rasztovich Gyula          0.cs.  F05  HU-09- 11-51409     16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8   14  Földing Norbert           2.cs.  F30  HU-09- D-208951     16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7   39  Rasztovich Gyula          1.cs.  F05  HU-09- M-121381     16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8   40  Megyeri Zoltán            1.cs.  F05  HU-09- D-226183     16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9   41  Megyeri Zoltán            1.cs.  F05  HU-09- 11-41960     164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0   42  Megyeri Zoltán            0.cs.  F05  HU-09- D-226166    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1   43  Megyeri Zoltán            2.cs.  F05  HU-09- D-226187     16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2   44  Horváth Ferenc            2.cs.  F05  HU-09- D-226125     163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9   15  Markó Dezső               2.cs.  F30  HU-09- 11-50426    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3   45  Horváth Ferenc            1.cs.  F05  HU-09- D-226130     16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4   46  Horváth Ferenc            1.cs.  F05  HU-09- D-226122     16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5   47  Rasztovich Gyula          0.cs.  F05  HU-09- 11-42252     16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6    1  Prikler Enikő             2.cs.  F10  HU-09- M-119108     16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0   16  Földing Norbert           0.cs.  F30  HU-09- D-208969     16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7   48  Horváth Ferenc            0.cs.  F05  HU-09- D-226114     16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1   17  Földing Norbert           2.cs.  F30  HU-09- D-208904     16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8   49  Horváth Ferenc            1.cs.  F05  HU-09- D-226116     16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2    8  Baracskai Tibor           2.cs.  F24  HU-09- 11-48531    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3   16  Marics István             1.cs.  F13  HU-09- D-226379     16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4   18  Földing Norbert           2.cs.  F30  HU-09- D-208964     16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9   25  Bedő Szabolcs             2.cs.  F08  HU-09- D-226868     16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0   50  Horváth Ferenc            2.cs.  F05  HU-09- D-226113     16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1   51  Megyeri Zoltán            2.cs.  F05  HU-09- 11-41963     16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5   17  Rácz-Süveges              0.cs.  F13  HU-09- 11-41209     16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6    9  Jankó József              1.cs.  F24  HU-09- D-208469     16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2   52  Megyeri Zoltán            2.cs.  F05  HU-09- D-226151     16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3   26  Renczés Ottó              1.cs.  F08  HU-09- D-227753     16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4   53  Megyeri Zoltán            2.cs.  F05  HU-09- D-226182     16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5    1  Prém Zoltán               2.cs.  F33  HU-09- 11-51261     16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7   19  Földing Norbert           2.cs.  F30  HU-09- D-208991     16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8   20  Földing Norbert           1.cs.  F30  HU-09- D-208906     16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6    2  Prém Zoltán               1.cs.  F33  HU-09- 11-51267     16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7   54  Rasztovich Gyula          1.cs.  F05  HU-09- M-121318     16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9   21  Markó Dezső               2.cs.  F30  HU-09- 11-48477     16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8   55  Pintér Tibor              1.cs.  F05  HU-09- 11-41555     163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0   18  Rugovics László           2.cs.  F13  HU-09- 11-45653     1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9   56  Rasztovich Gyula          1.cs.  F05  HU-09- M-121313     1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0   57  Rasztovich Gyula          1.cs.  F05  HU-09- 11-51413     16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1   58  Horváth Ferenc            1.cs.  F05  HU-09- 11-41835     16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2   59  Farkas Imre               1.cs.  F05  HU 09- 11-41891    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3   60  Rasztovich Gyula          2.cs.  F05  HU-09- M-121337     16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1   22  Csidey József             1.cs.  F30  HU-09- M-121465     16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4    5  Papp László               1.cs.  F16  HU-09- 11-45954     16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5   61  Megyeri Zoltán            0.cs.  F05  HU-09- 11-42484     16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6   62  Pintér Tibor              2.cs.  F05  HU-09- 11-41563     16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2   10  Jankó József              0.cs.  F24  HU-09- 11-50479     16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3   11  Jankó József              0.cs.  F24  HU-09- D-208472    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4   19  Kókai Attila és fia       1.cs.  F13  HU-09- 11-45034     163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7   63  Farkas Imre               1.cs.  F05  HU 09- 11-41862     16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8   64  Rasztovich Gyula          0.cs.  F05  HU-09- M-121321     16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9   65  Pintér Tibor              1.cs.  F05  HU-09- 11-41592     16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5   23  Csidey József             1.cs.  F30  HU-09- D-208866     16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6   12  Jankó József              0.cs.  F24  HU-09- 11-48439     163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0   66  Farkas Imre               1.cs.  F05  HU 09- 11-41886     16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7   13  Jankó József              2.cs.  F24  HU-09- 11-48429     16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8   24  Kollár Péter              1.cs.  F30  HU-09- 11-50262     16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1   67  Rasztovich Gyula          1.cs.  F05  HU-09- M-121328     16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2   68  Farkas Imre               1.cs.  F05  HU 09- 11-4186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9   20  Kókai Attila és fia       0.cs.  F13  HU-09- 11-45020     16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0   25  Markó Dezső               1.cs.  F30  HU-09- 11-50401     16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3   69  Megyeri Zoltán            1.cs.  F05  HU-09- D-226180    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4   70  Farkas Imre               1.cs.  F05  HU 09- 11-41889     162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5    3  Prém Zoltán               2.cs.  F33  HU-09- 11-51320    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1   26  Markó Dezső               2.cs.  F30  HU-09- 11-50415     16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6   71  Megyeri Zoltán            0.cs.  F05  HU-09- D-226175     162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2   27  Földing Norbert           1.cs.  F30  HU-09- D-208999     16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7   72  Rédecsi Tibor             2.cs.  F05  HU-09- 11-41933     16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3   21  Soós István               1.cs.  F13  HU-09- 14-50877     16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4   28  Földing Norbert           1.cs.  F30  HU-09- D-208940     16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5   29  Földing Norbert           1.cs.  F30  HU-09- D-208921    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6   30  Földing Norbert           1.cs.  F30  HU-09- D-208978     16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8   27  Lung Ottó                 1.cs.  F08  HU 09- 11-43031    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9   73  Megyeri Zoltán            1.cs.  F05  HU-09- D-226181    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0    6  Adrián Arnold             1.cs.  F16  HU-09- 11-46675     16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1    7  Czank Sándor              1.cs.  F16  HU-09- M-121999    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7   14  Baracskai Tibor           1.cs.  F24  HU-09- 11-48528     16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8   31  Markó Dezső               0.cs.  F30  HU-09- 11-45150     16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2   28  Bedő László               1.cs.  F08  HU-09- 11-42749     162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9    1  Földing József            0.cs.  F19  HU-09- D-226243     16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70   22  Magyari Zsolt             0.cs.  F13  HU-09- D-208586     16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1   23  Kókai Attila és fia       1.cs.  F13  HU-09- 11-45008     16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2    2  Földing József            1.cs.  F19  HU-09- D-226270    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3    3  Földing József            2.cs.  F19  HU-09- D-226272    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4   32  Markó Dezső               0.cs.  F30  HU-09- 11-50455     16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5   24  Magyari Zsolt             2.cs.  F13  HU-09- D-208567     162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6   25  Szakács Miklós            2.cs.  F13  HU-09- 11-45621     16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3   74  Rédli István              1.cs.  F05  HU-09- 11-42589     16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7   26  Magyari Zsolt             1.cs.  F13  HU-09- 11-45696    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8    4  Földing József            1.cs.  F19  HU-09- D-226252     16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9   15  Jankó József              1.cs.  F24  HU-09- D-208459     16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0    5  Földing József            1.cs.  F19  HU-09- D-226215     16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1   27  Magyari Zsolt             1.cs.  F13  HU-09- 50-33007     16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4   75  Megyeri Zoltán            0.cs.  F05  HU-09- 11-42480     16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2   28  Viglidán Péter            2.cs.  F13  HU-09- M-119008     16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5   76  Németh József             1.cs.  F05  HU-09- 11-42360    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6   77  Dóczy Ferenc              2.cs.  F05  HU-09- 11-42087     16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7    4  Prém Zoltán               2.cs.  F33  HU-09- 11-51126    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3   33  Markó Dezső               0.cs.  F30  HU-09- 11-41271     16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8   78  Rédecsi Tibor             2.cs.  F05  HU-09- 11-41905     162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4   29  Soós István               1.cs.  F13  HU-09- 14-46652     16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9    5  Prém Zoltán               2.cs.  F33  HU-09- 11-51128     16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5   30  Magyari Zsolt             1.cs.  F13  HU-09- D-208589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0   79  Megyeri Zoltán            0.cs.  F05  HU-09- 11-42460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1   80  Megyeri Zoltán            1.cs.  F05  HU-09- 11-42492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2   81  Megyeri Zoltán            0.cs.  F05  HU-09- 11-42450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3   82  Németh József             2.cs.  F05  HU-09- 11-42352     16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6   16  Viglidán György           1.cs.  F24  HU-09- 11-45652     16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4   29  Kovács Balázs             1.cs.  F08  HU-09- 11-42936     16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7   31  Magyari Zsolt             1.cs.  F13  HU-09- D-208576    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8   17  Viglidán György           2.cs.  F24  HU-09- 11-48397    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5   83  Megyeri Zoltán            2.cs.  F05  HU-09- 11-42461     16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6    8  Csepi Bence               1.cs.  F16  HU-09- 11-47273     16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9   32  Rácz-Süveges              0.cs.  F13  HU-09- 11-41292     16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0   33  Magyari Zsolt             2.cs.  F13  HU-09- 50-33003     16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7   84  Dóczy Ferenc              1.cs.  F05  HU-09- 11-42108    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8   85  Megyeri Zoltán            2.cs.  F05  HU-09- 11-42454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9   86  Megyeri Zoltán            0.cs.  F05  HU-09- 11-42500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0   87  Rasztovich Gyula          0.cs.  F05  HU-09- 11-51408     16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1   34  Csidey József             1.cs.  F30  HU-09- D-208888     16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1    9  P.Szabó László            1.cs.  F16  HU-09- 11-46552     16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2   30  Kovács Balázs             1.cs.  F08  HU-09- 11-42902     16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2   35  Kollár Péter              0.cs.  F30  HU-09- 11-50292     16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3   36  Kollár Péter              2.cs.  F30  HU-09- 11-50248     16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3   88  Megyeri Zoltán            0.cs.  F05  HU-09- 11-42499     16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4    0  Dóczy Ferenc              2.cs.  F05  HU-09- 11-42117     16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4   34  Scheily Gábor             2.cs.  F13  HU-09- 11-45496     16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5   18  Jankó József              2.cs.  F24  HU-09- 11-48436     16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6   37  Kollár Péter              2.cs.  F30  HU-09- 11-50294     16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7   19  Jankó József              2.cs.  F24  HU-09- 11-48421     16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5    0  Megyeri Zoltán            1.cs.  F05  HU-09- D-226163     16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8   38  Kollár Péter              0.cs.  F30  HU-09- 11-50272     16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6   10  Adrián Arnold             2.cs.  F16  HU-09- 11-46627     16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7    0  Megyeri Zoltán            2.cs.  F05  HU-09- D-226172     16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8    0  Dóczy Ferenc              2.cs.  F05  HU-09- 11-42112     16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9    6  Földing József            0.cs.  F19  HU-09- D-226247     16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0    7  Földing József            1.cs.  F19  HU-09- D-226237     16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1   39  Cenkvári Attila           2.cs.  F30  HU-09- 11-50394     162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9    6  Papp Géza                 1.cs.  F33  HU 09- 11-51137     16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2   20  Viglidán György           1.cs.  F24  HU-09- 11-49004     16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0    0  Megyeri Zoltán            0.cs.  F05  HU-09- 11-42495     16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3   40  Csidey József             1.cs.  F30  HU-09- D-208890     16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4   35  Szakács Miklós            0.cs.  F13  HU-09- 11-45601    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5   41  Földing Norbert           2.cs.  F30  HU-09- D-208937     16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6   42  Földing Norbert           2.cs.  F30  HU-09- D-208976     16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7   36  Szakács Miklós            1.cs.  F13  HU-09- 11-45602    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8   21  Viglidán György           2.cs.  F24  HU-09- 11-49024     16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9   37  Szakács Miklós            1.cs.  F13  HU-09- M-119024     16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1    0  Dóczy Ferenc              2.cs.  F05  HU-09- 04-18054    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0   43  Földing Norbert           0.cs.  F30  HU-09- D-208953     16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2    0  Megyeri Zoltán            0.cs.  F05  HU-09- 11-42488     16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1   38  Szakács Miklós            1.cs.  F13  HU-09- D-226599     16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3    0  Horváth Ferenc            2.cs.  F05  HU-09- 11-41851     16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2   44  Földing Norbert           1.cs.  F30  HU-09- D-208913     16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4    0  Németh József             1.cs.  F05  HU-09- 11-42353     16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3   45  Földing Norbert           2.cs.  F30  HU-09- D-208998     162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5    7  Papp Géza                 1.cs.  F33  HU 09- D-226352     16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4   46  Földing Norbert           1.cs.  F30  HU-09- D-208923     16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5   47  Földing Norbert           2.cs.  F30  HU-09- D-208927     162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6   11  Takács Gábor              2.cs.  F16  HU-09- 11-46371     16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7    2  Prikler Enikő             1.cs.  F10  HU-09- 11-50935     16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6   39  Scheily Gábor             2.cs.  F13  HU-09- 11-45477     162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7   22  Viglidán György           1.cs.  F24  HU-09- 11-48475    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8   48  Földing Norbert           1.cs.  F30  HU-09- D-208947    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9   49  Földing Norbert           2.cs.  F30  HU-09- D-208963    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0    8  Földesi Miklós            1.cs.  F19  HU-09- 11-47697     16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1   40  Szakács Miklós            1.cs.  F13  HU-09- 11-45603     16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2    3  Ács György                1.cs.  F11  DV-09- 05194-65     16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3   50  Földing Norbert           2.cs.  F30  HU-09- D-208905     16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8    3  Prikler Enikő             2.cs.  F10  HU-09- 11-50958     16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4   23  Jankó József              2.cs.  F24  HU-09- 11-48426     161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5   41  Szakács Miklós            1.cs.  F13  HU-09- 11-4561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6   42  Szakács Miklós            1.cs.  F13  HU-09- 11-4565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7   43  Viglidán Péter            2.cs.  F13  HU-09- D-226621     16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8    4  Ács György                0.cs.  F11  DV-09- 05194-59     16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9    5  Fekete Zoltán             2.cs.  F11  HU-09- 11-44490     16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0    6  Fekete Zoltán             1.cs.  F11  HU-09- 11-44473     16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1   24  Viglidán György           1.cs.  F24  HU-09- 11-49011     16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9    4  Nagy Béla                 1.cs.  F10  HU-09- 11-43721     16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2   44  Szakács Miklós            2.cs.  F13  HU-09- 11-45605     161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3    1  Zvezdovics Szilvér        2.cs.  F02  HU 09- 11-40919     16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4    9  Földesi Miklós            1.cs.  F19  HU-09- 11-47708     161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0   31  Margl Zoltán              1.cs.  F08  HU 09- 50-20346     16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1   32  Nagy György               1.cs.  F08  HU 09- 11-43170     16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5   51  Bors László               1.cs.  F30  HU-09- 11-50318     161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2    5  Ring László               1.cs.  F10  HU 09- 11-47759     16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3   33  Renczés Ottó              1.cs.  F08  HU-09- 11-42845    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6    7  Ács György                1.cs.  F11  HU-09- D-208545     16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7   45  Magyari Zsolt             0.cs.  F13  HU-09- D-226806     16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8   46  Scheily Gábor             2.cs.  F13  HU-09- 11-45428     16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4    0  Dóczy Ferenc              1.cs.  F05  HU-09- 04-18094     16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5   34  Renczés Ottó              1.cs.  F08  HU-09- D-227761     16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9    8  Ács György                1.cs.  F11  HU-09- 11-44908    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6    1  Árkosi Zoltán             0.cs.  F01  HU-09- D-208885     16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7   35  Kovács Zoltán             1.cs.  F08  HU-09- 11-42966     16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0   47  Szakács Miklós            1.cs.  F13  HU-09- 50-20823     16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1    9  Ács György                2.cs.  F11  HU-09- 11-48703     16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2   10  Fekete Zoltán             1.cs.  F11  HU-09- 11-44451     16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8   12  Takács Gábor              1.cs.  F16  HU-09- M-121984     16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3   52  Bors László               1.cs.  F30  HU-09- 11-50311     16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4   53  Cenkvári Attila           2.cs.  F30  HU-09- 11-50359     16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5   25  Kálóczi Béla              2.cs.  F24  HU-09- 11-48810     16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6   48  Horváth Péter             1.cs.  F13  HU-09- 11-45313     161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9    0  Farkas Imre               1.cs.  F05  HU 09- 11-41869    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7   26  Kálóczi Béla              2.cs.  F24  HU-09- 11-48765    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8   49  Magyari Zsolt             1.cs.  F13  HU-09- D-208556     16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9   10  Földing József            1.cs.  F19  HU-09- D-226266    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0   27  Kálóczi Béla              1.cs.  F24  HU-09- 11-48762    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0   36  Hujber Imre               2.cs.  F08  HU-09- 50-20865     16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1   11  Földing József            1.cs.  F19  HU-09- D-226238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2   12  Földing József            0.cs.  F19  HU-09- D-208996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3   13  Földing József            0.cs.  F19  HU-09- D-226246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4   54  Bors László               2.cs.  F30  HU-09- 11-50328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5   28  Jankó József              1.cs.  F24  HU-09- 11-50484     16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1    0  Horváth Ferenc            1.cs.  F05  HU-09- 11-41847    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6   29  Kálóczi Béla              1.cs.  F24  HU-09- 11-48757     16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2   37  Hujber Imre               2.cs.  F08  HU-09- 50-20867     16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7   30  Jankó József              2.cs.  F24  HU-09- D-208461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8   31  Jankó József              0.cs.  F24  HU-09- 11-50477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9   32  Jankó József              1.cs.  F24  HU-09- D-208451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0   33  Jankó József              2.cs.  F24  HU-09- D-208447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1   34  Kálóczi Béla              1.cs.  F24  HU-09- 11-48802     16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2   14  Földing József            2.cs.  F19  HU-09- D-226206     16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3   50  Horváth Péter             1.cs.  F13  HU-09- 11-45330     16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4   55  Bors László               2.cs.  F30  HU-09- 11-50346     16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3    0  Rasztovich Gyula          0.cs.  F05  HU-09- M-121340     16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5   35  Jankó József              1.cs.  F24  HU-09- 11-48405     16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6   36  Kálóczi Béla              2.cs.  F24  HU-09- 11-48572     16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4    0  Rasztovich Gyula          2.cs.  F05  HU-09- 11-51347     16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7   37  Kálóczi Béla              2.cs.  F24  HU-09- 11-48791     16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5   38  Hujber Imre               1.cs.  F08  HU-09- 50-20128     16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8   38  Viglidán László           2.cs.  F24  HU-09- D-208954     16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9   39  Kálóczi Béla              2.cs.  F24  HU-09- 11-48760    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0   40  Viglidán László           1.cs.  F24  HU-09- 11-48625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1   41  Viglidán László           2.cs.  F24  HU-09- M-119020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72   56  Cenkvári Attila           0.cs.  F30  HU-09- 11-50377     16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3   42  Viglidán László           1.cs.  F24  HU-09- M-119019    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4   51  Rácz-Süveges              0.cs.  F13  HU-09- 11-45184     16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5   43  Kálóczi Béla              1.cs.  F24  HU-09- 11-48766     16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6   44  Viglidán László           2.cs.  F24  HU-09- 11-48618    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6    0  Horváth Ferenc            1.cs.  F05  HU-09- 11-41831    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7    0  Rasztovich Gyula          2.cs.  F05  HU-09- M-121304    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7   57  Németh István             1.cs.  F30  HU-09- 50-21695     16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8    0  Megyeri Zoltán            2.cs.  F05  HU-09- 11-42463     16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9    0  Horváth Ferenc            2.cs.  F05  HU-09- D-226150     16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8   45  Kálóczi Béla              2.cs.  F24  HU-09- 11-48761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9   46  Jankó József              2.cs.  F24  HU-09- 11-48440     16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0   39  Bedő Szabolcs             2.cs.  F08  HU-09- 11-42642     16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0   47  Viglidán László           2.cs.  F24  HU-09- D-226609     161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1    0  Rasztovich Gyula          2.cs.  F05  HU-09- M-121395     16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1   52  Szakács Miklós            2.cs.  F13  HU-09- 11-45609     16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2   48  Kálóczi Béla              2.cs.  F24  HU-09- 11-48781    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3   53  Szakács Miklós            1.cs.  F13  HU-09- 11-45618     16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2    0  Megyeri Zoltán            2.cs.  F05  HU-09- D-226153     16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4   54  Marics István             1.cs.  F13  HU-09- D-226385     16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3    8  Papp Géza                 1.cs.  F33  HU 09- 11-51148     16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5   55  Marics István             2.cs.  F13  HU-09- 11-45233     16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6   15  Földing József            1.cs.  F19  HU-09- D-226241     16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87   16  Földing József            1.cs.  F19  HU-09- D-226264     16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8   58  Földing Norbert           1.cs.  F30  HU-09- D-208946    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4    0  Rasztovich Gyula          0.cs.  F05  HU-09- M-121325     16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9   59  Földing Norbert           1.cs.  F30  HU-09- D-208990     16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5    0  Rasztovich Gyula          2.cs.  F05  HU-09- 11-51419     161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6   40  Kubik József              1.cs.  F08  HU 09- 11-42660     16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77    0  Rédli István              1.cs.  F05  HU-09- 11-42424     16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90   11  Fekete Zoltán             1.cs.  F11  HU-09- 11-44493     16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1   60  Markó Dezső               1.cs.  F30  HU-09- M-119193     16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2   56  Rugovics László           1.cs.  F13  HU-09- 11-45777     160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3   57  Kókai Attila és fia       0.cs.  F13  HU-09- 11-45063     16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4   61  Markó Dezső               0.cs.  F30  HU-09- 11-50431    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5   62  Földing Norbert           1.cs.  F30  HU-09- D-208902     160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96   63  Földing Norbert           0.cs.  F30  HU-09- D-208931     16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7   64  Buda Sándor               1.cs.  F30  HU-09- 11-50550     16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98   65  Németh István             1.cs.  F30  HU-09- 11-50752     160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99   66  Markó Dezső               0.cs.  F30  HU-09- 11-50432    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0   67  Földing Norbert           1.cs.  F30  HU-09- D-208941     16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01   58  Magyari Zsolt             2.cs.  F13  HU-09- 11-45692     160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02   68  Markó Dezső               0.cs.  F30  HU-09- 11-50423     16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3   69  Földing Norbert           2.cs.  F30  HU-09- D-208979     16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8    6  Szűcs Gyula               1.cs.  F10  HU-09- D-208686     160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4   70  Földing Norbert           2.cs.  F30  HU-09- D-208966     16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05   71  Kollár Péter              0.cs.  F30  HU-09- 11-50231     160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9    9  Papp Géza                 1.cs.  F33  HU 09- D-226358     16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6   59  Magyari Zsolt             1.cs.  F13  HU-09- 11-45684    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7   60  Szakács Miklós            2.cs.  F13  HU-09- 11-45616     16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8   61  Magyari Zsolt             0.cs.  F13  HU-09- 11-45695     16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9   62  Szakács Miklós            2.cs.  F13  HU-09- 11-45620     16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0   63  Magyari Zsolt             2.cs.  F13  HU-09- 11-45697     16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1   12  Fekete Zoltán             2.cs.  F11  HU-09- 11-44497     16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2   64  Magyari Zsolt             0.cs.  F13  HU-09- D-208583    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3   72  Németh István             1.cs.  F30  HU-09- 11-50763     160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80   41  Lung Ottó                 1.cs.  F08  HU 09- 11-43050     16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1    0  Dóczy Ferenc              1.cs.  F05  HU-09- 11-42113     16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4   65  Szakács Miklós            1.cs.  F13  HU-09- 11-45606    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5   66  Magyari Zsolt             1.cs.  F13  HU-09- 11-46212     16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16   67  Magyari Zsolt             2.cs.  F13  HU-09- D-208595     160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2   42  Lung Ottó                 1.cs.  F08  HU 09- 11-43060     16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7   68  Kókai Attila és fia       2.cs.  F13  HU-09- 11-4501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8   69  Kókai Attila és fia       2.cs.  F13  HU-09- 11-4504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9   73  Földing Norbert           0.cs.  F30  HU-09- D-208960     16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0   70  Rugovics László           1.cs.  F13  HU-09- D-226299    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3    0  Dóczy Ferenc              2.cs.  F05  HU-09- 11-42099     16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21   71  Kókai Attila és fia       1.cs.  F13  HU-09- 11-45023     16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22   74  Kollár Péter              1.cs.  F30  HU-09- 11-50257     16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23   72  Rugovics László           2.cs.  F13  HU-09- 11-45781     160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84   10  Papp Géza                 2.cs.  F33  HU 09- D-226368     16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24   73  Scheily Gábor             2.cs.  F13  HU-09- 11-45506     16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5   74  Magyari Zsolt             0.cs.  F13  HU-09- 50-33005     160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5   43  Lung Ottó                 1.cs.  F08  HU 09- 11-43038     16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6   75  Kollár Péter              1.cs.  F30  HU-09- 11-50228     16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7   76  Kollár Péter              2.cs.  F30  HU-09- 11-50296     16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28   75  Magyari Zsolt             0.cs.  F13  HU-09- 50-33001     16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86    2  Árkosi Zoltán             0.cs.  F01  HU-09- 11-39672     16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29   49  Kálóczi Béla              1.cs.  F24  HU-09- 11-48767     16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87    0  Horváth Ferenc            1.cs.  F05  HU-09- D-226124     16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88    0  Németh József             2.cs.  F05  HU-09- 11-42323     16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89   44  Bedő László               2.cs.  F08  HU-09- 50-20413     16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0    0  Rasztovich Gyula          0.cs.  F05  HU-09- M-121388     160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30   76  Rácz-Süveges              0.cs.  F13  HU-09- 11-41228     16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91   45  Bedő Szabolcs             1.cs.  F08  HU-09- 11-42633     16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1   77  Boros István              1.cs.  F13  HU-09- D-226348     160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2   46  Bedő László               2.cs.  F08  HU-09- D-226856     16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32   78  Rácz-Süveges              0.cs.  F13  HU-09- 11-45190    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33   77  Csidey József             0.cs.  F30  HU-09- M-119197     16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34   79  Rácz-Süveges              0.cs.  F13  HU-09- 11-45180     16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5   80  Boros István              1.cs.  F13  HU-09- D-226305     16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36   50  Koczman József            1.cs.  F24  HU-09- D-208530     16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37   13  Fekete Zoltán             0.cs.  F11  HU-09- 11-44467     16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38    1  Baranyai Csaba            1.cs.  F20  HU-09- 11-48004     16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9   81  Kókai Attila és fia       0.cs.  F13  HU-09- 11-45025     16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40   14  Fekete Zoltán             2.cs.  F11  HU-09- 11-44495    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41   82  Soós István               1.cs.  F13  HU-09- 11-45733     16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42   83  Soós István               2.cs.  F13  HU-09- D-226291     16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43   78  Buda Sándor               1.cs.  F30  HU-09- 11-50507     16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44   15  Fekete Zoltán             0.cs.  F11  HU-09- 11-44553     16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93   47  Kovács Zoltán             1.cs.  F08  HU-09- 11-42978     16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94    0  Rasztovich Gyula          2.cs.  F05  HU-09- 11-51402     16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45   84  Marics István             1.cs.  F13  HU-09- 11-45227     16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46   85  Viglidán Péter            2.cs.  F13  HU-09- 11-48725    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47   51  Jankó József              1.cs.  F24  HU-09- 11-48472     16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5    0  Horváth Ferenc            1.cs.  F05  HU-09- D-226120     16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48   52  Jankó József              2.cs.  F24  HU-09- 11-48403     16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49    2  Fertetics Gyula           1.cs.  F02  HU-09- 50-20930     16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0   79  Cenkvári Attila           2.cs.  F30  HU-09- 11-50351     160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96   48  Lung Ottó                 1.cs.  F08  HU 09- 11-51447     16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1   80  Markó Dezső               2.cs.  F30  HU-09- 11-50433    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2   53  Viglidán László           2.cs.  F24  B -09-  8004483     160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97    0  Horváth Ferenc            2.cs.  F05  HU-09- 11-41841    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53   86  Scheily Gábor             2.cs.  F13  HU-09- 11-45458    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8    0  Horváth Ferenc            2.cs.  F05  HU-09- D-226147     16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9    0  Rédecsi Tibor             2.cs.  F05  HU-09- 11-41932     16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54   81  Csidey József             2.cs.  F30  HU-09- D-208468     16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00    0  Rasztovich Gyula          2.cs.  F05  HU-09- M-121331     160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1    0  Farkas Imre               1.cs.  F05  HU 09- 11-41880     16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55   16  Fekete Zoltán             1.cs.  F11  HU-09- 11-44551    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56   87  Soós István               2.cs.  F13  HU-09- 11-45760     16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57   82  Csidey József             2.cs.  F30  HU-09- D-208879     16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58   83  Csidey József             2.cs.  F30  HU-09- D-208898     16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59   88  Szakács Miklós            1.cs.  F13  HU-09- 11-45614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0   89  Szakács Miklós            0.cs.  F13  HU-09- D-226595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61   90  Szakács Miklós            0.cs.  F13  HU-09- 11-45628     16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62   17  Földing József            2.cs.  F19  HU-09- D-226209     16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2    0  Rasztovich Gyula          2.cs.  F05  HU-09- M-121317     16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3    7  Szűcs Gyula               1.cs.  F10  HU-09- 11-44015     16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63   91  Soós István               1.cs.  F13  HU-09- 11-45720     160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64   84  Bors László               1.cs.  F30  HU-09- 11-50321     16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4   49  Kovács Balázs             2.cs.  F08  HU-09- 11-42935     16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5   50  Helyes Gábor              2.cs.  F08  HU-09- 50-20403     16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65    0  Baracskai Tibor           1.cs.  F24  HU-09- 11-48515    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66   85  Markó Dezső               2.cs.  F30  HU-09- 11-45162     16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67   86  Cenkvári Attila           0.cs.  F30  HU-09- 11-50356     160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68   92  Szakács Miklós            1.cs.  F13  HU-09- 11-45640    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06   51  Renczés Ottó              2.cs.  F08  HU-09- 11-42735    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69   93  Rácz-Süveges              0.cs.  F13  HU-09- 11-45197     16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07   52  Kovács Balázs             2.cs.  F08  HU-09- 50-20312     16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0   87  Markó Dezső               2.cs.  F30  HU-09- 11-41205     16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71   94  Szakács Miklós            2.cs.  F13  HU-09- 11-45631     16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08    0  Németh József             2.cs.  F05  HU-09- 11-42312     16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72   95  Szakács Miklós            2.cs.  F13  HU-09- 11-45615     16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73    0  Viglidán György           2.cs.  F24  HU-09- 11-49019     16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4   88  Csidey József             2.cs.  F30  HU-09- D-208867     16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75    0  Viglidán László           2.cs.  F24  HU-09- 11-48601     15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76   89  Markó Dezső               1.cs.  F30  HU-09- 11-50405     15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09    0  Németh József             2.cs.  F05  HU-09- 11-42333     15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77    0  Viglidán László           1.cs.  F24  HU-09- D-226604     15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8    0  Viglidán László           2.cs.  F24  HU-09- D-226611     15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79    0  Koczman József            2.cs.  F24  HU-09- 12-00563     15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80    0  Viglidán György           1.cs.  F24  HU-09- 11-49015     15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81    0  Baracskai Tibor           1.cs.  F24  HU-09- 11-48504     15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2   90  Kelemen Gyula             1.cs.  F30  HU-09- M-119295     15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10   53  Helyes Gábor              1.cs.  F08  HU-09- 50-20410     15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1    8  Prikler Enikő             1.cs.  F10  HU-09- 11-50944     15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2   54  Bedő László               2.cs.  F08  HU-09- 11-42770     159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83   18  Földing József            1.cs.  F19  HU-09- D-226201     15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84   19  Földing József            2.cs.  F19  HU-09- D-226202     15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3    0  Rasztovich Gyula          0.cs.  F05  HU-09- M-121333     15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5   96  Viglidán Péter            2.cs.  F13  HU-09- M-119014     15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86    0  Viglidán György           1.cs.  F24  HU-09- 11-49005     159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87   91  Markó Dezső               2.cs.  F30  HU-09- 11-50447     15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88   97  Viglidán Péter            1.cs.  F13  HU-09- 11-48739    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89    0  Viglidán László           1.cs.  F24  DV-09-02333-206     15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4   55  Renczés Ottó              2.cs.  F08  HU-09- 50-21183     15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90    0  Jankó József              0.cs.  F24  HU-09- 11-48442     15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15    0  Rasztovich Gyula          1.cs.  F05  HU-09- M-121308     15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91   98  Viglidán Péter            1.cs.  F13  HU-09- 11-48951     15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92   17  Ács György                1.cs.  F11  HU-09- 11-45639     159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16   56  Margl Zoltán              1.cs.  F08  HU 09- 11-42857     159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7   57  Bedő László               1.cs.  F08  HU-09- 50-20416     15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93    0  Viglidán György           1.cs.  F24  HU-09- 11-45651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4   18  Ács György                1.cs.  F11  DV-09- 05194-51     159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95    0  Ács György                2.cs.  F11  HU-09- 11-45638     15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18    0  Rasztovich Gyula          0.cs.  F05  HU-09- M-121327    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96    0  Viglidán György           1.cs.  F24  HU-09- 11-45650     15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97    0  Jankó József              1.cs.  F24  HU-09- D-208452     15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19   58  Helyes Gábor              2.cs.  F08  HU-09- 50-20378     15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20    0  Rasztovich Gyula          0.cs.  F05  HU-09- M-121393     15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21    0  Rasztovich Gyula          0.cs.  F05  HU-09- M-121330     15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98    0  Fekete Zoltán             1.cs.  F11  HU-09- 11-44462     15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99    0  Baracskai Tibor           2.cs.  F24  HU-09- 11-48508     15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00   99  Scheily Gábor             2.cs.  F13  HU-09- 11-45426     15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01   92  Bors László               1.cs.  F30  HU-09- 11-50329     15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2   59  Bedő László               2.cs.  F08  HU-09- 11-42746     15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02    0  Fekete Zoltán             2.cs.  F11  HU-09- 11-44453     159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23   60  Nagy György               1.cs.  F08  HU 09- 11-43171     15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03  100  Soós István               2.cs.  F13  HU-09- 11-45729     15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24    9  Ring László               2.cs.  F10  HU 09- 11-47730     15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04  101  Kókai Attila és fia       1.cs.  F13  HU-09- 11-45064    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25   61  Hujber Imre               1.cs.  F08  HU-09- 11-43104    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05  102  Soós István               2.cs.  F13  HU-09- D-225511     15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06    0  Viglidán György           1.cs.  F24  HU-09- 11-49020     15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07  103  Kókai Attila és fia       2.cs.  F13  HU-09- 11-45081     159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26   62  Nagy György               1.cs.  F08  HU 09- 11-43172     15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08   20  Földing József            1.cs.  F19  HU-09- D-226240     15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27    0  Megyeri Zoltán            0.cs.  F05  HU-09- 11-42471     15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09   93  Kollár Péter              1.cs.  F30  HU-09- 11-50265    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28   63  Hujber Imre               1.cs.  F08  HU-09- 11-43123    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29   64  Hujber Imre               1.cs.  F08  HU-09- 11-43121     159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0   65  Nagy György               1.cs.  F08  HU 09- 11-43185     15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10   94  Földing Norbert           1.cs.  F30  HU-09- D-208936     15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31    0  Megyeri Zoltán            1.cs.  F05  HU-09- D-226199     15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32    0  Megyeri Zoltán            2.cs.  F05  HU-09- D-226158     15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11   95  Földing Norbert           1.cs.  F30  HU-09- D-208903    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12   96  Földing Norbert           2.cs.  F30  HU-09- D-208912    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13    0  Viglidán László           1.cs.  F24  HU-09- D-226605     15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14    0  Viglidán László           2.cs.  F24  HU-09- 50-20881     15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15    0  Viglidán László           2.cs.  F24  HU-09- 11-48609    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33    0  Megyeri Zoltán            2.cs.  F05  HU-09- D-226162     15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16    0  Baracskai Tibor           1.cs.  F24  HU-09- 11-48524    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17   97  Szollár-Knauz             2.cs.  F30  HU-09- D-208445     15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34   66  Renczés Ottó              1.cs.  F08  HU-09- 11-42848     15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35   67  Lung Ottó                 1.cs.  F08  HU 09- 11-43061     15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18   98  Szollár-Knauz             1.cs.  F30  HU-09- D-208422     15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36   68  Renczés Ottó              1.cs.  F08  HU-09- 11-42837     15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37   69  Renczés Ottó              1.cs.  F08  HU-09- D-234183     15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38   70  Renczés Ottó              1.cs.  F08  HU-09- 11-42840     15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19   99  Kelemen Gyula             1.cs.  F30  HU-09- 11-50498     15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39    0  Rasztovich Gyula          1.cs.  F05  HU-09- M-121323     15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20    0  Viglidán György           1.cs.  F24  HU-09- 11-45649     15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21  104  Magyari Zsolt             1.cs.  F13  HU-09- 11-45691     15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40   13  Csepi Bence               1.cs.  F16  HU-09- 11-47296     15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22  100  Buda Sándor               1.cs.  F30  HU-09- 11-50512     15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23  105  Szakács Miklós            1.cs.  F13  HU-09- 11-45619     15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24  106  Szakács Miklós            1.cs.  F13  HU-09- 50-20822     15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41    0  Renczés Ottó              1.cs.  F08  HU-09- 11-42835     15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25  107  Szakács Miklós            1.cs.  F13  HU-09- D-226593     159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42    0  Bedő Szabolcs             1.cs.  F08  HU-09- 11-42634     15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26  101  Cenkvári Attila           1.cs.  F30  HU-09- 11-50352    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27    0  Magyari Zsolt             1.cs.  F13  HU-09- D-208577     158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43    0  Sándor Gábor              1.cs.  F08  HU 09- 11-43213     15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28   21  Földing József            2.cs.  F19  HU-09- D-208926    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29   22  Földing József            0.cs.  F19  HU-09- D-226218    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30    0  Magyari Zsolt             2.cs.  F13  HU-09- D-208560     158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44    0  Farkas Imre               1.cs.  F05  HU 09- 11-41893     15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31  102  Csidey József             1.cs.  F30  HU-09- 11-50406    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32  103  Csidey József             2.cs.  F30  HU-09- D-208873    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33    0  Magyari Zsolt             2.cs.  F13  HU-09- D-208555     15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45   10  Ring László               1.cs.  F10  HU 09- 11-47750     15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34    0  Scheily Gábor             0.cs.  F13  HU-09- 11-45488     15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46   14  Mitring Imre              1.cs.  F16  HU-09- 11-46841     15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35    0  Magyari Zsolt             0.cs.  F13  HU-09- D-217794     15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47    0  Rédecsi Tibor             1.cs.  F05  HU-09- 11-41920     15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36    0  Magyari Zsolt             1.cs.  F13  HU-09- D-208584    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37    0  Magyari Zsolt             2.cs.  F13  HU-09- D-208562     158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48    0  Sándor Gábor              1.cs.  F08  HU 09- 11-43221     15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38    3  Szarvas István            1.cs.  F02  HU-09- 11-40713     15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49    0  Bedő Szabolcs             2.cs.  F08  HU-09- 11-42623     15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0    0  Rédecsi Tibor             2.cs.  F05  HU-09- 11-41912     158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39  104  Csidey József             0.cs.  F30  HU-09- D-208863     15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51   11  Szücs Tibor               1.cs.  F10  HU-09- 11-43251     15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52   15  Mitring Imre              1.cs.  F16  HU-09- 11-46811     15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53    0  Sándor Gábor              1.cs.  F08  HU 09- 11-43209     15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54    0  Rasztovich Gyula          2.cs.  F05  HU-09- M-121309     15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55    0  Dóczy Ferenc              2.cs.  F05  HU-09- 11-42097     15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56    0  Bedő Szabolcs             1.cs.  F08  HU-09- 11-42624     15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40  105  Csidey József             1.cs.  F30  HU-09- D-208860     158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41   23  Földesi Miklós            2.cs.  F19  HU-09- D-208477     15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42   24  Földing József            2.cs.  F19  HU-09- 50-20630     15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43  106  Csidey József             2.cs.  F30  HU-09- D-208858    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44   25  Földing József            0.cs.  F19  HU-09- D-226210     15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45  107  Csidey József             2.cs.  F30  HU-09- M-121468     15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46    0  Fekete Zoltán             1.cs.  F11  HU-09- 11-44455     15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47    0  Baracskai Tibor           1.cs.  F24  HU-09- 11-48525     15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48    0  Magyari Zsolt             2.cs.  F13  HU-09- D-208573     15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49    0  Magyari Zsolt             0.cs.  F13  HU-09- D-208582     15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50  108  Kollár Péter              0.cs.  F30  HU-09- 11-50275     15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51    0  Kálóczi Béla              1.cs.  F24  HU-09- 11-48753     15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52    0  Fekete Zoltán             2.cs.  F11  HU-09- 11-44456     15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53    0  Ács György                1.cs.  F11  HU-09- 11-44966     15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54    4  Fertetics Gyula           1.cs.  F02  HU-09- D-231546     15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57    0  Pintér Tibor              1.cs.  F05  HU-09- 11-41560     15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55    0  Kálóczi Béla              1.cs.  F24  HU-09- 11-48758     15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56    0  Magyari Zsolt             1.cs.  F13  HU-09- D-208558     15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58    0  Rasztovich Gyula          1.cs.  F05  HU-09- M-121314     15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57    0  Marics István             2.cs.  F13  HU-09- D-226397     15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58    5  Fertetics Gyula           2.cs.  F02  HU-09- M-115383     15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59    0  Kálóczi Béla              2.cs.  F24  HU-09- 11-48752     15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60   26  Földesi Miklós            1.cs.  F19  HU-09- 11-47692     158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59    0  Lung Ottó                 1.cs.  F08  HU 09- 11-43051     15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60    0  Rasztovich Gyula          0.cs.  F05  HU-09- M-121316     15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61    0  Bedő László               2.cs.  F08  HU-09- 50-20414     15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61    0  Magyari Zsolt             0.cs.  F13  HU-09- D-208566     158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62  109  Markó Dezső               0.cs.  F30  HU-09- 11-50454     15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62    0  Bedő László               2.cs.  F08  HU-09- 11-42764     15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63    0  Pintér Tibor              1.cs.  F05  HU-09- D-207753     158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63    0  Kálóczi Béla              1.cs.  F24  HU-09- 11-48825     15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64    0  Magyari Zsolt             1.cs.  F13  HU-09- 11-45683     15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65    2  Szarvas József            1.cs.  F20  HU-09- D-208641     158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64   12  Prikler Enikő             1.cs.  F10  HU-09- 11-50978     15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66    6  Szarvas István            1.cs.  F02  HU-09- 11-40739    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67    0  Markó Dezső               0.cs.  F30  HU-09- 11-50452     15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65    0  Rasztovich Gyula          0.cs.  F05  HU-09- M-121339     15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68    0  Magyari Zsolt             2.cs.  F13  HU-09- 11-45699     15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66   16  Holchammer Sándor         1.cs.  F16  HU-09- 11-47213     15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69    0  Jankó József              0.cs.  F24  HU-09- 11-48430     15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70    0  Magyari Zsolt             2.cs.  F13  HU-09- 11-45689     15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71    0  Jankó József              0.cs.  F24  HU-09- 11-48476     15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72    0  Viglidán György           1.cs.  F24  HU-09- 11-48398     15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73    0  Kálóczi Béla              1.cs.  F24  HU-09- 11-48804     15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74    0  Fekete Zoltán             1.cs.  F11  HU-09- 11-44481     15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75    0  Kollár Péter              2.cs.  F30  HU-09- 11-50227     15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76    0  Kollár Péter              0.cs.  F30  HU-09- 11-50258     15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77    0  Markó Dezső               2.cs.  F30  HU-09- M-121470     15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67    0  Dóczy Ferenc              1.cs.  F05  HU-09- 04-18055     15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78    0  Marics István             2.cs.  F13  HU-09- D-226389     15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68    0  Farkas Imre               1.cs.  F05  HU 09- 11-41861     15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79    0  Fekete Zoltán             1.cs.  F11  HU-09- 11-44461     15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80    0  Bors László               1.cs.  F30  HU-09- 11-50301     15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81   27  Tóth László               1.cs.  F19  HU 09- 11-47533    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82    0  Kollár Péter              2.cs.  F30  HU-09- 50-20550     15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83    0  Markó Dezső               2.cs.  F30  HU-09- 11-41299     15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84    0  Marics István             1.cs.  F13  HU-09- D-226391     15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85    0  Marics István             1.cs.  F13  HU-09- 11-45236     15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86    0  Koczman József            2.cs.  F24  HU-09- 12-00752     15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87    0  Viglidán László           2.cs.  F24  HU-09- 11-48616     15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69    0  Rasztovich Gyula          0.cs.  F05  HU-09- M-121392     15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70    0  Megyeri Zoltán            0.cs.  F05  HU-09- 11-41959     15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88    0  Rugovics László           1.cs.  F13  HU-09- 11-45796     15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71    0  Kovács Zoltán             2.cs.  F08  HU-09- 11-42983     15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72    0  Nagy György               1.cs.  F08  HU 09- 11-43192     15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89    0  Kókai Attila és fia       0.cs.  F13  HU-09- 11-45015     15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90    0  Bors László               2.cs.  F30  HU-09- 11-50336     15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91    0  Viglidán György           2.cs.  F24  HU-09- 11-49007     15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92    0  Koczman József            1.cs.  F24  HU-09- 11-45246     15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73    0  Megyeri Zoltán            1.cs.  F05  HU-09- 11-42494     15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93    0  Bors László               0.cs.  F30  HU-09- 11-50333     158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74    0  Farkas Imre               1.cs.  F05  HU 09- 11-41874     15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94    7  Nagy Gábor                1.cs.  F02  HU-09- 11-40429     15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95    0  Kálóczi Béla              1.cs.  F24  HU-09- 11-48788     15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96   28  Tóth József               1.cs.  F19  HU-09- 11-47580     15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75    3  Árkosi Zoltán             1.cs.  F01  HU-09- 11-39700     15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76   17  Takács Gábor              1.cs.  F16  HU-09- 11-46318     15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97    0  Kálóczi Béla              1.cs.  F24  HU-09- 11-48816     15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77    0  Helyes Gábor              2.cs.  F08  HU-09- 50-20402     15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98    8  Nagy Gábor                1.cs.  F02  HU-09- 11-40423     15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78    0  Rasztovich Gyula          1.cs.  F05  HU-09- 11-51403     15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99    0  Kókai Attila és fia       0.cs.  F13  HU-09- 11-45088     15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400   29  Földesi Miklós            1.cs.  F19  HU-09- 11-47709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79    0  Kovács Zoltán             1.cs.  F08  HU-09- 11-42993     15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80    0  Helyes Gábor              2.cs.  F08  HU-09- 11-42703     15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81    0  Rasztovich Gyula          0.cs.  F05  HU-09- 11-51422     15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01    0  Földing Norbert           0.cs.  F30  HU-09- D-208933     15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02    0  Kókai Attila és fia       1.cs.  F13  HU-09- 11-45005     15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03    0  Kálóczi Béla              1.cs.  F24  HU-09- 11-48773     15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82    0  Farkas Imre               1.cs.  F05  HU 09- 11-41900     15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04    0  Scheily Gábor             1.cs.  F13  HU-09- 11-45408     15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405    3  Janes Gyula               1.cs.  F20  HU-09- 11-47949     158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83   13  Ring László               2.cs.  F10  HU 09- 11-47732     15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84    0  Rasztovich Gyula          0.cs.  F05  HU-09- M-121307     15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85    0  Rédli István              1.cs.  F05  HU-09- 11-42414     15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86    4  Árkosi Zoltán             1.cs.  F01  HU-09- 11-39658     15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87   18  Szabó Gábor               2.cs.  F16  HU-09- 11-45909     158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88   14  Ring László               1.cs.  F10  HU 09- 11-47728     15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406    0  Baracskai Tibor           1.cs.  F24  HU-09- 11-48505     15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89    0  Helyes Gábor              1.cs.  F08  HU-09- 11-42723     15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90    0  Rasztovich Gyula          1.cs.  F05  HU-09- 11-51411     15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91   15  Füredi Péter              1.cs.  F10  HU-09- 11-43471     15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407   30  Szórádi Imre              1.cs.  F19  HU-09- D-209046     15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08    0  Bors László               2.cs.  F30  HU-09- 11-50322     157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92   16  Ring László               2.cs.  F10  HU 09- 11-47778     15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09    0  Boros István              1.cs.  F13  HU-09- D-226310     15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10    0  Magyari Zsolt             0.cs.  F13  HU-09- 11-45682     15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11    0  Horváth Péter             1.cs.  F13  HU-09- 11-45301     15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12    0  Bors László               2.cs.  F30  HU-09- D-209050     15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93    0  Megyeri Zoltán            0.cs.  F05  HU-09- 11-41968     157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13    9  Balázs László             2.cs.  F02  HU 09- 11-41441    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14    0  Cenkvári Attila           2.cs.  F30  HU-09- 11-50395    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15   31  Szórádi Imre              0.cs.  F19  HU-09- D-209048     15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94    0  Rasztovich Gyula          0.cs.  F05  HU-09- 11-51416     15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16    0  Boros István              1.cs.  F13  HU-09- D-226325    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95   19  Rum János dr.             1.cs.  F16  HU-09- 11-47150    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17    0  Kollár Péter              0.cs.  F30  HU-09- 11-50285     15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96    0  Renczés Ottó              1.cs.  F08  HU-09- 11-42839     15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18    4  Janes Gyula               1.cs.  F20  HU-09- 11-47910    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19    0  Kókai Attila és fia       1.cs.  F13  HU-09- 11-45012     15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97    0  Bedő László               1.cs.  F08  HU-09- 11-42750     15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98    0  Pintér Tibor              2.cs.  F05  HU-09- 11-41583     157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20    0  Baracskai Tibor           2.cs.  F24  HU-09- 11-48516     15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21    0  Kelemen Gyula             1.cs.  F30  HU-09- M-119294     15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422    0  Németh István             1.cs.  F30  HU-09- 11-50794     15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23   10  Páva Zoltán               1.cs.  F02  HU-09- D-231713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424    0  Kollár Péter              1.cs.  F30  HU-09- 11-50247     15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25    0  Németh István             1.cs.  F30  HU-09- 11-50798     15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99   17  Páli István               2.cs.  F10  HU-09- D-208614     15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426   11  Somlyó-dúc Gulyás Gábor   1.cs.  F02  HU-09- D-231961    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27    0  Kókai Attila és fia       1.cs.  F13  HU-09- 11-45022    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28   12  Páva Zoltán               1.cs.  F02  HU-09- D-231753    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29    0  Kelemen Gyula             1.cs.  F30  HU-09- M-119254     15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30    0  Kelemen Gyula             1.cs.  F30  HU-09- M-119290     15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31    0  Baracskai Tibor           1.cs.  F24  HU-09- 11-48543     15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432    0  Baracskai Tibor           2.cs.  F24  HU-09- 11-48532     15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00   20  Takács Gábor              1.cs.  F16  HU-09- 11-46374     15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01   18  Ring László               1.cs.  F10  HU 09- 11-47771     15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02    0  Pintér Tibor              1.cs.  F05  HU-09- D-226007     15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33    0  Buda Sándor               1.cs.  F30  HU-09- 11-50503     15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03   11  Prém Zoltán               2.cs.  F33  HU-09- 11-51300     15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434   13  Páva Zoltán               1.cs.  F02  HU-09- D-231773     15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35    5  Janes Gyula               1.cs.  F20  HU-09- 11-47945    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36    0  Cenkvári Attila           2.cs.  F30  HU-09- 11-50364     157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437   32  Tóth László               1.cs.  F19  HU 09- 11-47518     15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04    0  Kubik József              2.cs.  F08  HU 09- 11-42659     15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05    0  Bedő Szabolcs             2.cs.  F08  HU-09- D-226865     15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38   14  Kustyán Tamás             2.cs.  F02  HU-09- 50-02353     157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439   15  Balázs László             1.cs.  F02  HU 09- 11-41419     15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40    0  Baracskai Tibor           1.cs.  F24  HU-09- 11-48538     15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441    0  Kálóczi Béla              2.cs.  F24  HU-09- 11-48789     15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442   16  Kustyán Tamás             1.cs.  F02  HU-09- D-231681     15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06    0  Bedő Szabolcs             1.cs.  F08  HU-09- 11-42601     15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07    0  Megyeri Zoltán            1.cs.  F05  HU-09- M-119234     157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443   17  Páva Zoltán               1.cs.  F02  HU-09- D-231710     1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44   18  Páva Zoltán               0.cs.  F02  HU-09- D-231756     157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08   19  Ring László               1.cs.  F10  HU 09- 11-47774     15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09   20  Ring László               1.cs.  F10  HU 09- 11-47786     15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45    0  Koczman József            1.cs.  F24  HU-09- D-208519     15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46    0  Kálóczi Béla              2.cs.  F24  HU-09- 11-48827     15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10   21  Adrián Arnold             1.cs.  F16  HU-09- 11-46604     15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447    0  Kálóczi Béla              1.cs.  F24  HU-09- 11-48811     15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11   21  Nagy Béla                 1.cs.  F10  HU-09- 11-43733     15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48    0  Baracskai Tibor           2.cs.  F24  HU-09- 11-48549     15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49    0  Rugovics László           1.cs.  F13  HU-09- 11-45799     15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12   22  Makker Martina            1.cs.  F10  HU 09- 11-43938    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50    0  Soós István               1.cs.  F13  HU-09- 11-45731     15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51   19  Somlyó-dúc Gulyás Gábor   2.cs.  F02  HU-09- D-231946     15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13   23  Szücs Tibor               1.cs.  F10  HU-09- D-226578     15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14    0  Kubik József              2.cs.  F08  HU 09- 11-42696     15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52    0  Soós István               1.cs.  F13  HU-09- 11-45727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453    0  Koczman József            2.cs.  F24  HU-09- D-208504     15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15   22  Rum János dr.             1.cs.  F16  PL-09-0357-9894     15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454    0  Baracskai Tibor           2.cs.  F24  HU-09- 11-48511     157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55   20  Balázs László             2.cs.  F02  HU 09- D-226918     157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16   24  Ring László               1.cs.  F10  HU 09- 11-47769     15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56    0  Rugovics László           2.cs.  F13  HU-09- 11-45789     157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17    0  Lung Ottó                 2.cs.  F08  HU 09- 11-43042     15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57    0  Koczman József            2.cs.  F24  HU-09- D-208505    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58   21  Nagy Gábor                1.cs.  F02  HU-09- 11-40404    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59    0  Kálóczi Béla              1.cs.  F24  HU-09- 11-48756     15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60    0  Kókai Attila és fia       1.cs.  F13  HU-09- 11-45013     15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61    0  Bors László               2.cs.  F30  HU-09- M-119154     15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62    0  Scheily Gábor             1.cs.  F13  HU-09- M-121404     15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18    0  Pintér Tibor              1.cs.  F05  HU-09- 11-41576     157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19   12  Papp Géza                 2.cs.  F33  HU 09- 11-51124     15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63    0  Jankó József              2.cs.  F24  HU-09- D-208464     15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20    0  Renczés Ottó              1.cs.  F08  HU-09- 11-42829     15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64    0  Jankó József              2.cs.  F24  HU-09- D-208460     15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65    0  Soós István               2.cs.  F13  HU-09- 11-45771     157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21    0  Lung Ottó                 2.cs.  F08  HU 09- 11-43066     15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66    0  Cenkvári Attila           2.cs.  F30  HU-09- 50-20558     15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67    0  Jankó József              1.cs.  F24  HU-09- 11-48415     15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68    0  Baracskai Tibor           1.cs.  F24  HU-09- 11-48506     15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69    0  Bors László               1.cs.  F30  HU-09- M-119155     15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70   33  Szórádi Imre              1.cs.  F19  HU-09- D-209029    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71    0  Scheily Gábor             0.cs.  F13  HU-09- 11-45503     15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72    0  Kálóczi Béla              1.cs.  F24  HU-09- 11-48779     15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73   22  Kiss Ferenc               1.cs.  F02  HU-09- 11-40588     15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74    0  Szollár-Knauz             1.cs.  F30  HU-09- D-226514     15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75    0  Bors László               2.cs.  F30  HU-09- 11-50307     157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76    0  Markó Dezső               1.cs.  F30  HU-09- 11-50420     157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22   13  Papp Géza                 1.cs.  F33  HU 09- 50-21769     15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77    0  Viglidán György           1.cs.  F24  HU-09- 11-48468     15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78    0  Markó Dezső               1.cs.  F30  HU-09- 11-50414     15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23    5  Árkosi Zoltán             0.cs.  F01  HU-09- D-208307    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79   34  Földing József            0.cs.  F19  HU-09- D-226203     15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480    0  Szakács Miklós            2.cs.  F13  HU-09- 11-45627     15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81    0  Horváth Péter             1.cs.  F13  HU-09- 11-45324     15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24    0  Megyeri Zoltán            0.cs.  F05  HU-09- D-226196     15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25   25  Prikler Enikő             1.cs.  F10  HU-09- 11-50945    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82   23  Nagy Gábor                1.cs.  F02  HU-09- 11-41453     157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83    0  Viglidán György           1.cs.  F24  HU-09- 11-49000     15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326   23  Mitring Imre              2.cs.  F16  HU-09- 11-46844     157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84   24  Zvezdovics Szilvér        1.cs.  F02  HU 09- 11-40923    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85    0  Kálóczi Béla              1.cs.  F24  HU-09- 11-48770     15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486   25  Kiss Ferenc               2.cs.  F02  HU-09- 11-27444     15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87    0  Ács György                1.cs.  F11  HU-09- 11-44906     15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88    0  Kálóczi Béla              2.cs.  F24  HU-09- 11-48822     15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89    0  Scheily Gábor             2.cs.  F13  HU-09- 11-45485    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90   35  Szórádi Imre              1.cs.  F19  HU-09- 11-51468     15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327    0  Pintér Tibor              2.cs.  F05  HU-09- 11-42631     15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28   26  Prikler Enikő             2.cs.  F10  HU-09- D-209054     15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491    6  Vigh Tibor                1.cs.  F20  HU-09- 11-48077     156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92    0  Scheily Gábor             1.cs.  F13  HU-09- 11-45415     15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93    0  Csidey József             2.cs.  F30  HU-09- 11-50402     15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94    0  Marics István             2.cs.  F13  HU-09- 11-45277     15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Rácz-Süveges              0.cs.  F13  HU-09- 11-41203     15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Kókai Attila és fia       2.cs.  F13  HU-09- 11-45026     15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26  Szarvas István            1.cs.  F02  HU-09- 11-40702     15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Rácz-Süveges              0.cs.  F13  HU-09- 11-45138     15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7  Vigh Tibor                1.cs.  F20  HU-09- 11-48084    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Magyari Zsolt             0.cs.  F13  HU-09- D-208596    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29   24  Takács Gábor              1.cs.  F16  HU-09- 11-46225     15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Fekete Zoltán             2.cs.  F11  HU-09- 11-44454     15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Marics István             1.cs.  F13  HU-09- 11-45283     15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Rácz-Süveges              0.cs.  F13  HU-09- 11-41233     156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27  Balázs László             1.cs.  F02  HU 09- 11-41413     15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Huszti Zoltán             2.cs.  F30  HU-09- 11-50823     15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30    0  Pintér Tibor              1.cs.  F05  HU-09- 11-41593     15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28  Nagy Gábor                1.cs.  F02  HU-09- 11-40479    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Marics István             0.cs.  F13  HU-09- 11-45279    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31   25  Takács Gábor              2.cs.  F16  HU-09- 11-46306    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Rácz-Süveges              0.cs.  F13  HU-09- 11-41258     156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32   14  Papp Géza                 1.cs.  F33  HU 09- D-226367     15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Kálóczi Béla              2.cs.  F24  HU-09- 11-48790     156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33   27  Ring László               0.cs.  F10  HU 09- M-119211     15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Bors László               1.cs.  F30  HU-09- 11-50320     15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Scheily Gábor             2.cs.  F13  HU-09- 11-45442     15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Huszti Zoltán             1.cs.  F30  HU-09- 11-50817     15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Fekete Zoltán             2.cs.  F11  HU-09- 11-44498     15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Marics István             2.cs.  F13  HU-09- 11-45280     15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Rácz-Süveges              0.cs.  F13  HU-09- 11-41242     15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Szakács Miklós            2.cs.  F13  HU-09- M-119021     15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334   26  Adrián Arnold             2.cs.  F16  HU-09- 11-46613     15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Viglidán György           2.cs.  F24  HU-09- 11-50442     156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35    0  Lung Ottó                 1.cs.  F08  HU 09- 11-43036     15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36  Szórádi Imre              2.cs.  F19  HU-09- 11-51466     15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37  Szórádi Imre              2.cs.  F19  HU-09- 11-51462     15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Földing Norbert           0.cs.  F30  HU-09- D-208925     15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36   27  Lenzsér Gyula             1.cs.  F16  HU-09- 11-46573     15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Scheily Gábor             2.cs.  F13  HU-09- 11-45433     15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Magyari Zsolt             0.cs.  F13  HU-09- 11-45686     15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Rácz-Süveges              0.cs.  F13  HU-09- 11-41208     156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29  Bódi Ferenc               1.cs.  F02  HU 09- 11-41119     1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37    0  Rédecsi Tibor             1.cs.  F05  HU-09- 11-41921     15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Scheily Gábor             1.cs.  F13  HU-09- 11-45511     15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Huszti Zoltán             1.cs.  F30  HU-09- 11-50837     15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Magyari Zsolt             0.cs.  F13  HU-09- D-208571     15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Szakács Miklós            2.cs.  F13  HU-09- M-119025     15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338    0  Pintér Tibor              1.cs.  F05  HU-09- 11-41577     15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Markó Dezső               0.cs.  F30  HU-09- 11-50425     15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30  Nagy Gábor                2.cs.  F02  HU-09- 11-40420     156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Szakács Miklós            1.cs.  F13  HU-09- D-226587     15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Huszti Zoltán             2.cs.  F30  HU-09- 11-50844     15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Viglidán György           2.cs.  F24  HU-09- 11-49002     15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31  Somlyó-dúc Gulyás Gábor   0.cs.  F02  HU-09- M-121356     15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38  Földesi Miklós            2.cs.  F19  HU-09- 11-47702     15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Kelemen Gyula             2.cs.  F30  HU-09- 11-50494     15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32  Nagy Gábor                1.cs.  F02  HU-09- 11-40408     15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Földing Norbert           1.cs.  F30  HU-09- D-208901     15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339    0  Helyes Gábor              1.cs.  F08  HU-09- 50-20425     15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Fekete Zoltán             2.cs.  F11  HU-09- 11-44460     15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39  Földesi Miklós            2.cs.  F19  HU-09- 11-47714     15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Földing Norbert           0.cs.  F30  HU-09- D-209000     15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Jankó József              1.cs.  F24  HU-09- 11-48464     15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340    0  Prém Zoltán               1.cs.  F33  HU-09- 11-51272     15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33  Bódi Ferenc               1.cs.  F02  HU 09- 11-41109     15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Viglidán György           1.cs.  F24  HU-09- 11-48471     15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341    0  Megyeri Zoltán            0.cs.  F05  HU-09- D-226185     15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Jankó József              0.cs.  F24  HU-09- 11-48406     15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342   28  Páli István               2.cs.  F10  HU-09- D-208604     15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40  Földing József            0.cs.  F19  HU-09- D-226268     15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34  Nagy Gábor                1.cs.  F02  HU-09- 11-40490    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41  Földing József            1.cs.  F19  HU-09- D-226262     15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Jankó József              2.cs.  F24  HU-09- 11-48417     15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35  Szarvas István            1.cs.  F02  HU-09- 11-40704     15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Scheily Gábor             2.cs.  F13  HU-09- 11-45419     15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 0  Viglidán György           2.cs.  F24  HU-09- 11-48337     15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343    0  Prém Zoltán               1.cs.  F33  HU-09- 11-51309     15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Jankó József              0.cs.  F24  HU-09- 11-48423     15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36  Nagy Gábor                1.cs.  F02  HU-09- 11-40430     15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344    0  Rédli István              2.cs.  F05  HU-09- 11-42575     156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37  Zvezdovics Szilvér        1.cs.  F02  HU 09- 11-28075     15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Boros István              1.cs.  F13  HU-09- D-226341     15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 0  Markó Dezső               0.cs.  F30  HU-09- 11-50411     156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Huszti Zoltán             1.cs.  F30  HU-09- 11-50830     15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Kollár Péter              1.cs.  F30  HU-09- 11-50284     15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Markó Dezső               1.cs.  F30  HU-09- 11-50427     156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38  Nagy Gábor                1.cs.  F02  HU-09- 11-40417     15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39  Bódi Ferenc               1.cs.  F02  HU 09- 11-41113     156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345    0  Kubik József              2.cs.  F08  HU 09- 11-42685     15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 0  Földing Norbert           1.cs.  F30  HU-09- D-208977     1564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F05    7 h.  3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F30    7 h.  3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   7 h.  3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F05    7 h.  2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   7 h.  2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7 h.  2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   7 h.  2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F05    7 h.  2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 7 h.  2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 7 h.  2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2.cs. F05    7 h.  28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F05    7 h.  2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F05    7 h.  2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2.cs. F24    7 h.  2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   7 h.  2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F05    7 h.  2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F19    7 h.  2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   7 h.  2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F24    7 h.  2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   7 h.  2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F08    7 h.  2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   7 h.  2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F05    6 h.  2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F13    7 h.  2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2.cs. F24    7 h.  2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   7 h.  2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F05    7 h.  2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F08    7 h.  25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F24    7 h.  2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1.cs. F11    7 h.  2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1    7 h.  2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yörgy                    1.cs. F08    7 h.  2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   7 h.  2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óczi Béla                   1.cs. F24    7 h.  2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   7 h.  2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ung Ottó                      1.cs. F08    7 h.  23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F08    6 h.  2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intér Tibor                   1.cs. F05    7 h.  2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F30    7 h.  2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2.cs. F08    7 h.  23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   6 h.  2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 7 h.  2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   7 h.  2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2.cs. F11    7 h.  2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                2.cs. F19    6 h.  2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2.cs. F24    7 h.  1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2.cs. F30    7 h.  1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F13    6 h.  19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   6 h.  1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2.cs. F33    5 h.  1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2.cs. F13    5 h.  1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ecsi Tibor                  2.cs. F05    5 h.  1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   6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1.cs. F10    7 h.  1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llár Péter                   1.cs. F30    6 h.  1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2.cs. F30    6 h.  1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2.cs. F08    5 h.  1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2.cs. F24    6 h.  1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2.cs. F30    5 h.  16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F13    5 h.  1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László                1.cs. F24    5 h.  1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2.cs. F08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F02    7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   5 h.  1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István                  1.cs. F30    5 h.  1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F08    4 h.  1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1.cs. F13    5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elemen Gyula                  1.cs. F30    5 h.  13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2.cs. F13    5 h.  1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F19    4 h.  1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   3 h.  1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Gábor                   1.cs. F08    4 h.  1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Sándor                    1.cs. F30    4 h.  1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Péter                  1.cs. F13    4 h.  1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2.cs. F08    3 h.  1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govics László                1.cs. F13    4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ikler Enikő                  1.cs. F10    4 h.  1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nzsér Gyula                  1.cs. F16    3 h.  1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nczés Ottó                   2.cs. F08    3 h.  10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zman József                 2.cs. F24    4 h.  1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ikler Enikő                  2.cs. F10    3 h.  1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li István                   1.cs. F05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govics László                2.cs. F13    3 h.  10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F02    4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1.cs. F02    4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ecsi Tibor                  1.cs. F05    3 h.   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   4 h.   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intér Tibor                   2.cs. F05    3 h.   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ándor Gábor                   1.cs. F08    3 h.   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.Szabó László                 1.cs. F16    2 h.   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zman József                 1.cs. F24    3 h.   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1.cs. F33    3 h.   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ing László                    2.cs. F10    3 h.   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es Gyula                    1.cs. F20    3 h.   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Zoltán                  2.cs. F08    2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   2 h.   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gl Zoltán                   1.cs. F08    2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1.cs. F19    3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2.cs. F11    2 h.   6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2.cs. F19    3 h.   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bik József                   2.cs. F08    3 h.   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                 1.cs. F16    2 h.   6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2.cs. F08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   2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10    2 h.   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rtetics Gyula                1.cs. F02    2 h.   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                 2.cs. F16    2 h.   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szti Zoltán                  1.cs. F30    3 h.   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2.cs. F16    2 h.   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ódi Ferenc                    1.cs. F02    3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tring Imre                   1.cs. F16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Géza                      2.cs. F33    2 h.   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ollár-Knauz                  1.cs. F30    2 h.   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ücs Tibor                    1.cs. F10    2 h.   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   2 h.   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19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ázs László                  2.cs. F02    2 h.   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F16    2 h.   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ung Ottó                      2.cs. F08    2 h.   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ázs László                  1.cs. F02    2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li István                    2.cs. F10    2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1.cs. F20    2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László                    1.cs. F16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1.cs. F16    1 h.   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szti Zoltán                  2.cs. F30    2 h.   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2.cs. F19    2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1.cs. F02    2 h.   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vezdovics Szilvér             2.cs. F02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bik József                   1.cs. F08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ranyai Csaba                 1.cs. F20    1 h.   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ollár-Knauz                  2.cs. F30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enkvári Attila                1.cs. F30    1 h.   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rtetics Gyula                2.cs. F02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József                 1.cs. F20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lchammer Sándor              1.cs. F16    1 h.   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1.cs. F19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Gábor                    2.cs. F16    1 h.   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üredi Péter                   1.cs. F10    1 h.   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mlyó-dúc Gulyás Gábor        1.cs. F02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 Tamás                  2.cs. F02    1 h.   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 Tamás                  1.cs. F02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Martina                 1.cs. F10    1 h.   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mlyó-dúc Gulyás Gábor        2.cs. F02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1.cs. F02    1 h.   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itring Imre                   2.cs. F16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Ferenc                    2.cs. F02    1 h.   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ábor                     2.cs. F02    1 h.   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lemen Gyula                  2.cs. F30    1 h.   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édli István                   2.cs. F05    1 h.   19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0. Amstett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6. Wels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F30   14 h.  6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F30   14 h.  6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F24   14 h.  5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  14 h.  5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F19   14 h.  5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  14 h.  5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14 h.  5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F13   14 h.  5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F11   14 h.  55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2.cs. F24   14 h.  5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  14 h.  5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14 h.  5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F30   14 h.  53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F11   14 h.  5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14 h.  5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  14 h.  5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13 h.  5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óczi Béla                   1.cs. F24   14 h.  5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  14 h.  49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F30   14 h.  49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1.cs. F30   13 h.  48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  14 h.  4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2.cs. F24   14 h.  4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2.cs. F11   14 h.  4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0   14 h.  4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2.cs. F30   12 h.  4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F24   14 h.  4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F30   14 h.  4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  13 h.  4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                2.cs. F19   13 h.  4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  12 h.  4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F05   13 h.  4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Péter                  1.cs. F13   11 h.  4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2.cs. F13   12 h.  4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2.cs. F30   13 h.  4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  12 h.  4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F24   13 h.  4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F19   11 h.  3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   9 h.  3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da Sándor                    1.cs. F30   11 h.  3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   9 h.  3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F05   10 h.  3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F10    9 h.  3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  11 h.  3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F13   11 h.  36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nczés Ottó                   1.cs. F08   11 h.  3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F10    9 h.  3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1.cs. F08   11 h.  3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F02   14 h.  35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   9 h.  3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2.cs. F24   12 h.  3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2.cs. F05    9 h.  3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2.cs. F08   10 h.  33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1.cs. F30   12 h.  3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08    9 h.  3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                  1.cs. F05    7 h.  3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  10 h.  3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István                  1.cs. F30   11 h.  3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2.cs. F10    9 h.  3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2.cs. F05    8 h.  3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F05    7 h.  2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   8 h.  2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  11 h.  2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Ferenc                   2.cs. F05    7 h.  2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2.cs. F24   10 h.  2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Imre                    1.cs. F05    7 h.  2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1.cs. F01    9 h.  2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   8 h.  2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1.cs. F05    7 h.  27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  10 h.  2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intér Tibor                   1.cs. F05    8 h.  2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tetics Gyula                1.cs. F02    9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ung Ottó                      1.cs. F08    8 h.  26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ikler Enikő                  1.cs. F10    8 h.  2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1.cs. F19    9 h.  2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2.cs. F05    7 h.  2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yörgy                    1.cs. F08    7 h.  2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govics László                1.cs. F13    8 h.  2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ollár-Knauz                  1.cs. F30    7 h.  2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lyes Gábor                   1.cs. F08    8 h.  2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  10 h.  24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1.cs. F16    7 h.  2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   7 h.  2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2.cs. F33    6 h.  2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Szabolcs                  2.cs. F08    7 h.  21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2.cs. F16    5 h.  2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08    6 h.  2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dossy Ernő                   1.cs. F10    7 h.  2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ecsi Tibor                  2.cs. F05    6 h.  21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2.cs. F10    6 h.  2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1.cs. F16    6 h.  2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F16    6 h.  1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1.cs. F33    6 h.  1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1.cs. F16    5 h.  1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   6 h.  1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2.cs. F01    6 h.  1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   4 h.  17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2.cs. F11    5 h.  1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1.cs. F16    6 h.  1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2.cs. F10    4 h.  1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Károly                    1.cs. F16    4 h.  16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1.cs. F19    6 h.  1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2.cs. F08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2.cs. F10    6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ikler Enikő                  2.cs. F10    4 h.  14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1.cs. F02    5 h.  1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2.cs. F02    5 h.  1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1.cs. F20    6 h.  1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2.cs. F08    4 h.  1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2.cs. F16    4 h.  1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nczés Ottó                   2.cs. F08    4 h.  1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2.cs. F16    4 h.  1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oros István                   1.cs. F13    5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10    4 h.  1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édecsi Tibor                  1.cs. F05    4 h.  1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1.cs. F02    4 h.  1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1.cs. F16    4 h.  1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Balázs                  1.cs. F08    3 h.  1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ándor Gábor                   1.cs. F08    5 h.  1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lchammer Sándor              1.cs. F16    4 h.  1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2.cs. F13    4 h.  1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rtetics Gyula                2.cs. F02    4 h.  1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Frigyes                1.cs. F10    3 h.  1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rém Zoltán                    1.cs. F33    4 h.  1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1.cs. F16    3 h.  1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itring Imre                   2.cs. F16    4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mlyó-dúc Gulyás Gábor        2.cs. F02    4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István                  2.cs. F30    4 h.  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zman József                 2.cs. F24    4 h.  1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li István                   1.cs. F05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szti Zoltán                  1.cs. F30    4 h.  1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govics László                2.cs. F13    3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2.cs. F19    4 h.   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esi Miklós                 2.cs. F19    4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19    4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József                 1.cs. F20    3 h.   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elemen Gyula                  2.cs. F30    4 h.   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ázs László                  1.cs. F02    4 h.   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intér Tibor                   2.cs. F05    3 h.   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István és Máté            1.cs. F16    2 h.   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vezdovics Szilvér             2.cs. F02    3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1.cs. F02    4 h.   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.Szabó László                 1.cs. F16    2 h.   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zman József                 1.cs. F24    3 h.   8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szti Zoltán                  2.cs. F30    3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mlyó-dúc Gulyás Gábor        1.cs. F02    3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nes Gyula                    1.cs. F20    3 h.   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Zoltán                  2.cs. F08    2 h.   7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dossy Ernő                   2.cs. F10    2 h.   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gl Zoltán                   1.cs. F08    2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1.cs. F13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                   1.cs. F16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ung Ottó                      2.cs. F08    3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Gábor                     2.cs. F02    3 h.   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2.cs. F02    3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bik József                   2.cs. F08    3 h.   6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Balázs                  2.cs. F08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la Ferenc                   1.cs. F16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2.cs. F19    2 h.   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lai Imre                    1.cs. F02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li István                   2.cs. F05    2 h.   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ódi Ferenc                    1.cs. F02    3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Géza                      2.cs. F33    2 h.   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Gábor                    2.cs. F16    2 h.   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István                 2.cs. F02    2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ollár-Knauz                  2.cs. F30    2 h.   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ede Renátó                    1.cs. F02    2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üredi Péter                   1.cs. F10    2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adaró Ádám                    1.cs. F24    2 h.   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ázs László                  2.cs. F02    2 h.   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lück István                   1.cs. F02    2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2.cs. F16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zank Sándor                   2.cs. F16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da István                    1.cs. F10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um János dr.                  2.cs. F16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la Ferenc                   2.cs. F16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bik József                   1.cs. F08    1 h.   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nyai Csaba                 1.cs. F20    1 h.   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ácz-Süveges                   2.cs. F13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h Tibor 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.Szabó László                 2.cs. F16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 Tamás                  2.cs. F02    1 h.   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abai Mihály                  1.cs. F02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eményi János                  2.cs. F30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kker Martina                 1.cs. F10    1 h.   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ardt Ádám                     1.cs. F16    1 h.   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uda Sándor                    2.cs. F30    1 h.   2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05      2h  9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9- 11-44463      2h  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09- D-226592      2h  9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9- 11-50262      2h  8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9- 11-45048      2h  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9- 11-48429      2h  8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9- D-208991      2h  8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9- 11-48606      2h  8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9- M-121465      2h  8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D-208455      2h  8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kács Miklós                 F13 HU-09- 11-45621      2h  8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               F30 HU-09- D-208915      2h  8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kács Miklós                 F13 HU-09- 11-45629      2h  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epi Bence                    F16 HU-09- 11-47273      2h  8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kó Dezső                    F30 HU-09- 11-50401      2h  8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               F30 HU-09- D-208951      2h  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               F30 HU-09- D-208923      2h  8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               F30 HU-09- D-208927      2h  8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09- 11-46371      2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               F30 HU-09- D-208976      2h  8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9- 50-33007      2h  8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               F30 HU-09- D-208940      2h  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oós István                    F13 HU-09- 11-45741      2h  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ós István                    F13 HU-09- 11-45710      2h  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ókai Attila és fia            F13 HU-09- 11-45034    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               F30 HU-09- D-208904      2h  8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kács Miklós                 F13 HU-09- D-226599      2h  8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Norbert                F30 HU-09- D-208911      2h  8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kács Miklós                 F13 HU-09- 11-45605      2h  84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edő László                    F08 HU-09- 11-42747      2h  83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25:00Z</dcterms:created>
  <dc:creator>Király István</dc:creator>
  <dc:description/>
  <dc:language>en-US</dc:language>
  <cp:lastModifiedBy>Király István</cp:lastModifiedBy>
  <dcterms:modified xsi:type="dcterms:W3CDTF">2009-09-10T16:59:00Z</dcterms:modified>
  <cp:revision>4</cp:revision>
  <dc:subject/>
  <dc:title>Győr-Rába Tagszövetség</dc:title>
</cp:coreProperties>
</file>