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-Rába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Audi Kupa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09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20   52   591  118   1716,75   1619,8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ű               9   14   131   26   1662,35   1440,2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Audi                   29   66   722  144   1716,75   1600,9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rvas István                 1.cs. F02 HU-07- 11-17605   H 171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0.cs. F02 HU-07- 11-16937   H 17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övecses Gábor                 1.cs. F02 HU-06- 11-05654   H 171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lai Imre                    1.cs. F02 HU 08- 11-27964   T 17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ustyán Tamás                  2.cs. F02 HU-07- 11-16765   H 17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eicser Béla                   1.cs. F02 HU-06- 50-53534   H 17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agy Gábor                     1.cs. F02 HU-06- 11-06495   H 17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agy Gábor                     0.cs. F02 HU-08- 11-27765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Gábor                     1.cs. F02 HU-06- 11-06546   H 17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agy Gábor                     1.cs. F02 HU-06- 50-60662   H 16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lai Imre                    1.cs. F02 HU 07- 02-60064   H 16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övecses Gábor                 0.cs. F02 HU-07- 11-16351   H 16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övecses Gábor                 1.cs. F02 HU-05- 11-94082   H 16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styán Tamás                  2.cs. F02 HU-06- D-148801   H 16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övecses Gábor                 2.cs. F02 HU-07- 11-16355   H 16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0.cs. F02 HU-08- 11-39186   H 16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lai Pál                     1.cs. F02 HU-06- 11-06876   H 16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 Tamás                  1.cs. F02 HU-07- 11-16707   H 16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0.cs. F02 HU-07- 11-16920   H 16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lai Pál                     2.cs. F02 HU-08- 11-27680   H 168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vezdovics Szilvér             0.cs. F02 HU 08- 11-28062   H 16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styán Tamás                  2.cs. F02 HU-07- 11-16739   H 16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 Tamás                  1.cs. F02 HU-07- D-165651   H 167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vezdovics Szilvér             1.cs. F02 HU 06- 11-05755   H 16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övecses Gábor                 1.cs. F02 HU-07- 11-16369   H 16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0.cs. F02 HU-08- 50-40982   T 16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 Tamás                  2.cs. F02 HU-08- D-204323   H 16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áva Zoltán                    2.cs. F02 HU-08- 50-40973   H 16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2.cs. F02 HU-06- 11-06241   H 16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Gábor                     2.cs. F02 HU-06- 11-06453   H 16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0.cs. F02 HU-07- 11-16954   H 16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h Zoltán                  2.cs. F02 HU-08- 11-38922   H 167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ódi Ferenc                    1.cs. F02 HU 06- 11-05582   H 16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vezdovics Szilvér             2.cs. F02 HU 00- 11-33251   H 16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abai Mihály                  1.cs. F02 HU-08- 11-27206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 Tamás                  0.cs. F02 HU-08- 11-27878   H 16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övecses Gábor                 1.cs. F02 HU-08- 11-27539   H 16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HU-07- 11-16912   T 1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 Tamás                  0.cs. F02 HU-07- 11-16728   H 16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vezdovics Szilvér             2.cs. F02 HU 03- 11-73224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2.cs. F02 HU-06- 11-06237   H 16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2.cs. F02 HU-07- 11-17332   H 16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Gábor                     2.cs. F02 HU-08- 11-27768   H 16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licskó Gyula                 1.cs. F02 HU-08- 50-11167   H 16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abai Mihály                  0.cs. F02 HU-08- 11-27283   T 166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Zvezdovics Szilvér             1.cs. F02 HU 07- 11-16884   H 166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0.cs. F02 HU-07- 11-17623   H 16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0.cs. F02 HU-08- 11-39152   H 166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HU 08- 11-28061   H 16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HU-08- 11-39158   H 16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07- 11-24519   H 166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vezdovics Szilvér             2.cs. F02 HU 08- 11-27568   H 16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 Tamás                  2.cs. F02 HU-07- D-165665   H 16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 Tamás                  0.cs. F02 HU-08- D-204269   H 16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 Tamás                  2.cs. F02 HU-08- D-204296   H 16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icser Béla                   2.cs. F02 HU-08- 11-27304   H 16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1.cs. F02 HU-08- 11-27290   H 165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vezdovics Szilvér             2.cs. F02 HU 05- D-136610   H 165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Imre                    1.cs. F02 HU 05- 11-94561   H 165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i Imre                    2.cs. F02 HU 07- 11-16556   H 16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 Tamás                  1.cs. F02 HU-07- D-165681   H 16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Gyula                 2.cs. F02 HU-08- 50-11171   H 16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h Zoltán                  1.cs. F02 HU-08- 11-38930   H 165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aranyai Csaba                 1.cs. F20 HU-08- 11-34896   H 16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bola Gyula                   1.cs. F20 HU-08- 11-35223   H 16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abai Mihály                  0.cs. F02 HU-08- 11-27233   H 16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ogh Zoltán                  0.cs. F02 HU-08- 11-38943   H 16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0.cs. F02 HU-08- 11-27985   H 16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övecses Gábor                 1.cs. F02 HU-07- 11-16380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Pál                     2.cs. F02 HU-08- 11-27686   H 165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Zvezdovics Szilvér             1.cs. F02 HU 07- 11-19152   H 16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abai Mihály                  1.cs. F02 HU-08- 50-11923   H 16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Pál                     2.cs. F02 HU-08- 11-27687   H 16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övecses Gábor                 1.cs. F02 HU-07- 11-1636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övecses Gábor                 2.cs. F02 HU-08- 11-27614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HU-05- 11-95154   H 16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áva Zoltán                    0.cs. F02 HU-08- 11-39181   T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0.cs. F02 HU-08- 11-39116   H 16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icser Béla                   2.cs. F02 HU-07- 11-17350   H 16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0.cs. F02 HU-08- 11-39130   H 16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0.cs. F02 HU-08- 11-27752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2.cs. F02 HU-08- 11-27530   H 164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0.cs. F02 HU 07- 11-16446   H 16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i Imre                    2.cs. F02 HU 08- 11-27971   H 16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2.cs. F02 HU-08- 11-27980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HU-07- 11-16983   T 164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0.cs. F02 HU 07- 11-16443   H 16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igh Tibor                     2.cs. F20 HU-08- 11-35273   H 16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áva Zoltán                    0.cs. F02 HU-08- 11-39104   H 16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styán Tamás                  2.cs. F02 HU-08- 11-27873   H 16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styán Tamás                  1.cs. F02 HU-08- D-204276   H 16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 Tamás                  0.cs. F02 HU-08- D-204298   H 16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ede Renátó                    1.cs. F02 HU-08- 11-27374   H 16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F02 HU-08- 11-27991   H 16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rtetics Gyula                2.cs. F02 HU-08- D-203879   H 16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F02 HU-07- 11-16487   H 16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es Gyula                    2.cs. F20 HU-08- 11-34673   H 163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ázs László                  1.cs. F02 HU 01- 11-42241   H 16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zselics Mihály               2.cs. F02 HU-07- 11-17520   H 16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zselics Mihály               1.cs. F02 HU-07- 11-17550   H 16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ábor                     2.cs. F02 HU-05- 50-68403   H 16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ustyán Tamás                  0.cs. F02 HU-08- 11-27899   H 16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eicser Béla                   2.cs. F02 HU-06- 11-06610   H 16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HU-06- 11-06619   H 16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alogh Zoltán                  1.cs. F02 HU-08- 11-38941   T 16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0.cs. F20 HU-08- 11-35262   H 16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i Pál                     1.cs. F02 HU-06- 11-06872   H 16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0.cs. F02 HU-07- D-165941   H 16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abai Mihály                  1.cs. F02 HU-05- 11-94956   H 16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0.cs. F02 HU-06- 11-06598   H 16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áva Zoltán                    2.cs. F02 HU-08- 11-39127   H 162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Imre                    2.cs. F02 HU 07- 11-16594   H 162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Imre                    2.cs. F02 HU 07- 11-16587   H 16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HU-06- 11-06930   H 162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ódi Ferenc                    1.cs. F02 HU 07- 11-17271   H 16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HU 07- 11-16880   H 16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bola Gyula                   1.cs. F20 HU-08- 11-35222   H 16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ertetics Gyula                1.cs. F02 HU-08- 11-38939   H 162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ázs László                  1.cs. F02 HU 08- 50-40228   H 16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igh Tibor                     0.cs. F20 HU-08- 11-35289   H 16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lai Pál                     1.cs. F02 HU-08- 11-27691   H 162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ázs László                  1.cs. F02 HU 08- 50-40220   H 162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1.cs. F02 HU 06- 11-05728   H 16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rvas István                 0.cs. F02 HU-04- 11-84139   H 162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Ferenc                2.cs. F02 HU 07- 11-16407   H 16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ai Imre                    1.cs. F02 HU 08- 11-27968   H 161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1.cs. F02 HU 07- 11-16889   H 16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1.cs. F02 HU-07- 11-16480   H 161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ódi Ferenc                    2.cs. F02 HU 06- 11-05622   H 16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07- 11-16930   H 16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licskó Ferenc                2.cs. F02 HU 05- 11-94743   H 16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abai Mihály                  0.cs. F02 HU-08- 11-27239   T 16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2.cs. F02 HU-07- 11-17074   H 16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övecses Gábor                 2.cs. F02 HU-07- 11-16854   H 161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Gábor                     1.cs. F02 HU-06- 11-06571   H 161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alázs László                  1.cs. F02 HU 08- 50-40243   H 16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abai Mihály                  2.cs. F02 HU-06- 11-06701   H 16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rvas István                 0.cs. F02 HU-07- 11-17620   H 16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abai Mihály                  2.cs. F02 HU-08- 11-27230   H 16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ulicskó Gyula                 1.cs. F02 HU-08- 50-11161   H 16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1.cs. F20 HU-08- 11-35306   H 160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0.cs. F02 HU 04- 11-83751   H 160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0.cs. F02 HU 06- 11-05770   H 16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Gábor                     1.cs. F02 HU-06- 11-06560   H 1600,9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5:03:00Z</dcterms:created>
  <dc:creator>Király István</dc:creator>
  <dc:description/>
  <dc:language>en-US</dc:language>
  <cp:lastModifiedBy>Király István</cp:lastModifiedBy>
  <dcterms:modified xsi:type="dcterms:W3CDTF">2009-05-09T05:06:00Z</dcterms:modified>
  <cp:revision>3</cp:revision>
  <dc:subject/>
  <dc:title>Győr-Rába Tagszövetség, F01 Győr</dc:title>
</cp:coreProperties>
</file>