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cherdin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20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4   32   537  107   1097,00    967,7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10   152   30   1054,25    931,00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1   42   689  138   1097,00    957,7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F02 HU-09- D-231735     109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0.cs. F02 HU-09- D-231693     10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mlyó-dúc Gulyás Gábor        0.cs. F02 HU-09- D-231946     10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mlyó-dúc Gulyás Gábor        2.cs. F02 HU-09- D-231968     10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2.cs. F02 HU-09- 11-40586     10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1.cs. F02 HU-09- D-231656     10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2.cs. F02 HU-09- D-231769     10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1.cs. F02 HU-09- 11-40552     10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mlyó-dúc Gulyás Gábor        1.cs. F02 HU-09- D-236124     10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0.cs. F02 HU-09- D-231686     10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2.cs. F02 HU-09- D-231760     10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0.cs. F02 HU-09- 50-02330     105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1.cs. F20 HU-09- 11-48058     10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2.cs. F02 HU-09- 50-02309     105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1.cs. F20 HU-09- 11-48094     105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mlyó-dúc Gulyás Gábor        1.cs. F02 HU-09- D-231919     104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ázs László                  1.cs. F02 HU 09- 11-41441     10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0.cs. F02 HU-09- D-231759     104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0.cs. F02 HU-09- D-231647     10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0.cs. F02 HU-09- D-231643     10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1.cs. F02 HU-09- D-231786     10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0.cs. F02 HU-09- D-231641     10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1.cs. F02 HU-09- 11-40705     10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h Zoltán                  1.cs. F02 HU-09- 11-40612     10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mlyó-dúc Gulyás Gábor        2.cs. F02 HU-09- D-231942     10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omlyó-dúc Gulyás Gábor        0.cs. F02 HU-09- M-121356     10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2.cs. F02 HU-09- D-231764     10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Ferenc                    2.cs. F02 HU-09- 11-40570     10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0.cs. F02 HU-09- D-231678     10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0.cs. F02 HU-09- 50-03031     10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mlyó-dúc Gulyás Gábor        0.cs. F02 HU-09- D-231943     10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2.cs. F02 HU-09- 50-03025     10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0.cs. F02 HU-09- D-231689     10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1.cs. F02 HU-09- D-231720     102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0.cs. F02 HU-09- D-231789     10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abai Mihály                  1.cs. F02 HU-09- 11-40655     10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mlyó-dúc Gulyás Gábor        2.cs. F02 HU-09- D-231973     10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1.cs. F02 HU-09- D-231755     10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0.cs. F02 HU-09- D-231722     10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licskó Gyula                 1.cs. F02 HU-09- 11-41333     10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0.cs. F02 HU-09- 50-02311     10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2.cs. F02 HU-09- 50-21195     10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1.cs. F02 HU-09- 11-40720     10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ranyai Csaba                 1.cs. F20 HU-09- 11-48003     10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József                 1.cs. F20 HU-09- D-208647     101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1.cs. F02 HU 09- 11-40915     10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ogh Zoltán                  2.cs. F02 HU-09- 11-40635     101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Gábor                     1.cs. F02 HU-09- 11-40421     10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Ferenc                    1.cs. F02 HU-09- 11-40588     10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2.cs. F02 HU-09- D-231730     10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omlyó-dúc Gulyás Gábor        1.cs. F02 HU-09- D-231913     10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licskó Gyula                 1.cs. F02 HU-09- 11-41325     100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0.cs. F02 HU-09- 50-02414     10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mlyó-dúc Gulyás Gábor        2.cs. F02 HU-09- D-231975     10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1.cs. F02 HU-09- 50-02322     10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2.cs. F02 HU-09- D-231777     100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lai Imre                    1.cs. F02 HU 09- 11-40865     10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0.cs. F02 HU-09- D-231766     10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Ferenc                    2.cs. F02 HU-09- 11-40566     10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h Tibor                     1.cs. F20 HU-09- 11-48060     100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1.cs. F02 HU-09- D-231749     10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Ferenc                    1.cs. F02 HU-09- 11-40584     10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Ferenc                    1.cs. F02 HU-09- 11-40599      9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mlyó-dúc Gulyás Gábor        0.cs. F02 HU-09- D-231961      9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omlyó-dúc Gulyás Gábor        2.cs. F02 HU-09- M-121368      9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rvas István                 1.cs. F02 HU-09- 11-40739      99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Zvezdovics Szilvér             1.cs. F02 HU 09- D-231841      99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0.cs. F02 HU-09- D-231763      9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va Zoltán                    1.cs. F02 HU-09- D-231725      9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1.cs. F02 HU-09- D-231770      9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2.cs. F02 HU-09- D-231795      9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0.cs. F02 HU-09- D-231754      99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1.cs. F02 HU-09- D-231712      9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ranyai Csaba                 1.cs. F20 HU-09- 11-48041      99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ódi Ferenc                    1.cs. F02 HU 09- 11-41109      9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va Zoltán                    1.cs. F02 HU-09- D-231717      9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2.cs. F02 HU-09- D-231792      9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 Tamás                  0.cs. F02 HU-09- 11-40783      9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Vigh Tibor                     1.cs. F20 HU-09- 11-48057      98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1.cs. F02 HU 09- 11-40910      98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licskó Gyula                 1.cs. F02 HU-09- 11-41315      98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abai Mihály                  1.cs. F02 HU-09- 11-40684      98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va Zoltán                    0.cs. F02 HU-09- D-231704      98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ódi Ferenc                    1.cs. F02 HU 09- 11-41137      9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h Zoltán                  1.cs. F02 HU-09- 11-40641      9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Ferenc                    1.cs. F02 HU-09- 11-40582      9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 Tamás                  1.cs. F02 HU-09- 50-02318      98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0.cs. F02 HU-09- D-231750      9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Ferenc                    1.cs. F02 HU-09- 11-40579      97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ódi Ferenc                    1.cs. F02 HU 09- 11-41136      9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abai Mihály                  1.cs. F02 HU-09- 11-40673      9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rvas József                 2.cs. F20 HU-09- D-208674      9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styán Tamás                  2.cs. F02 HU-09- 50-02326      97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 Tamás                  0.cs. F02 HU-09- D-231670      97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rvas István                 1.cs. F02 HU-09- 11-40708      9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styán Tamás                  2.cs. F02 HU-09- 50-02329      97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styán Tamás                  1.cs. F02 HU-09- D-231668      9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h Tibor                     1.cs. F20 HU-09- 11-48075      97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omlyó-dúc Gulyás Gábor        0.cs. F02 HU-09- D-231941      9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omlyó-dúc Gulyás Gábor        2.cs. F02 HU-09- D-231930      9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va Zoltán                    0.cs. F02 HU-09- D-231740      97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Zvezdovics Szilvér             2.cs. F02 HU 09- 11-40942      9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styán Tamás                  1.cs. F02 HU-09- 50-02321      9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styán Tamás                  0.cs. F02 HU-09- 50-02306      9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styán Tamás                  1.cs. F02 HU-09- 50-02332      9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áva Zoltán                    1.cs. F02 HU-09- D-231746      9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áva Zoltán                    1.cs. F02 HU-09- D-231716      9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rvas István                 1.cs. F02 HU-09- 50-20547      9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va Zoltán                    1.cs. F02 HU-09- D-231732      9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omlyó-dúc Gulyás Gábor        1.cs. F02 HU-09- D-231929      97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abai Mihály                  1.cs. F02 HU-09- 11-40661      9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ogh Zoltán                  2.cs. F02 HU-09- 11-40617      9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Ferenc                    2.cs. F02 HU-09- 11-27444      9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omlyó-dúc Gulyás Gábor        0.cs. F02 HU-09- D-231920      9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omlyó-dúc Gulyás Gábor        2.cs. F02 HU-09- D-231965      9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áva Zoltán                    0.cs. F02 HU-09- D-231738      9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rvas István                 2.cs. F02 HU-09- 50-20540      9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rvas István                 1.cs. F02 HU-09- 50-20548      9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ranyai Csaba                 1.cs. F20 HU-09- 11-48015      9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omlyó-dúc Gulyás Gábor        2.cs. F02 HU-09- D-231969      9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omlyó-dúc Gulyás Gábor        2.cs. F02 HU-09- D-231964      9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ulicskó Gyula                 1.cs. F02 HU-09- 11-41312      9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áva Zoltán                    2.cs. F02 HU-09- D-231726      9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h Tibor                     2.cs. F20 HU-09- 11-48078      9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rvas István                 1.cs. F02 HU-09- 11-40721      9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h Tibor                     1.cs. F20 HU-09- 11-48052      9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áva Zoltán                    2.cs. F02 HU-09- D-231752      96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lai Imre                    1.cs. F02 HU 09- 11-40863      96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lai Imre                    2.cs. F02 HU 09- 11-40882      96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Zvezdovics Szilvér             2.cs. F02 HU 09- 11-40913      9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h Tibor                     1.cs. F20 HU-09- 11-48096      9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igh Tibor                     1.cs. F20 HU-09- 11-48054      9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omlyó-dúc Gulyás Gábor        0.cs. F02 HU-09- D-231926      9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Gede Renátó                    1.cs. F02 HU-09- 50-21387      9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omlyó-dúc Gulyás Gábor        2.cs. F02 HU-09- M-121365      9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áva Zoltán                    0.cs. F02 HU-09- D-231737      95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aranyai Csaba                 1.cs. F20 HU-09- 11-48004      9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ranyai Csaba                 1.cs. F20 HU-09- 11-48001      957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3:16:00Z</dcterms:created>
  <dc:creator>Király István</dc:creator>
  <dc:description/>
  <dc:language>en-US</dc:language>
  <cp:lastModifiedBy>Király István</cp:lastModifiedBy>
  <dcterms:modified xsi:type="dcterms:W3CDTF">2009-09-24T03:17:00Z</dcterms:modified>
  <cp:revision>3</cp:revision>
  <dc:subject/>
  <dc:title>Győr-Rába Tagszövetség, F20 Gönyű</dc:title>
</cp:coreProperties>
</file>