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29   496   99   1138,71   1027,0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46   29   1092,26    993,62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39   642  128   1138,71   1020,5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F02 HU-09- 50-20547     113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F02 HU-09- 50-02335     11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F02 HU-09- D-231746     11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9- D-231641     11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9- D-231681    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F02 HU-09- 11-40708    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HU-09- D-231777    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F02 HU-09- 11-17644     110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mlyó-dúc Gulyás Gábor        1.cs. F02 HU-09- D-231944     109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F02 HU 09- 11-40854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rvas István                 2.cs. F02 HU-09- 50-20542     109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F02 HU 09- 11-40943     10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0.cs. F02 HU-09- D-231645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József                 1.cs. F20 HU-09- D-208640     10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09- D-231657     10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mlyó-dúc Gulyás Gábor        2.cs. F02 HU-09- D-231966     10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József                 1.cs. F20 HU-09- D-208635     10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mlyó-dúc Gulyás Gábor        2.cs. F02 HU-09- D-231968     10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1.cs. F02 HU-09- 11-40641     10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F02 HU-09- D-231695     10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mlyó-dúc Gulyás Gábor        1.cs. F02 HU-09- D-231937     10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1.cs. F02 HU 09- 11-40851     10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2.cs. F02 HU-09- D-231686     10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2.cs. F02 HU-09- 50-20541     10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1.cs. F02 HU-09- D-231735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József                 1.cs. F20 HU-09- D-208643    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HU-09- 11-40711     10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0.cs. F02 HU-09- 50-03027     10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0.cs. F02 HU-09- D-234196    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F02 HU-09- 50-02339     10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F02 HU-09- 50-02406     10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HU-09- 11-40586     10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2.cs. F02 HU-09- 11-40585    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2.cs. F02 HU-09- D-231697     10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F02 HU-09- 50-02306     10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József                 1.cs. F20 HU-09- D-208642     10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F02 HU-09- 50-03025     10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F02 HU-09- D-231726     10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2.cs. F02 HU-09- 11-40706     10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1.cs. F02 HU-09- D-231770     107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HU-09- D-231714     10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licskó Gyula                 1.cs. F02 HU-09- 50-11935     107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1.cs. F02 HU-09- 11-40612     106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omlyó-dúc Gulyás Gábor        2.cs. F02 HU-09- D-231946     10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HU-09- 11-40704     10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F20 HU-09- 11-48054     106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HU 09- 11-27567     10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mlyó-dúc Gulyás Gábor        0.cs. F02 HU-09- D-231912     10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HU-09- D-231732     10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0.cs. F02 HU-09- D-231727     10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0.cs. F02 HU-09- D-231718    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Abonyi József             1.cs. F20 HU-09- 11-48288     10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HU-09- D-231769     10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F02 HU-09- 50-02309     105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F02 HU 09- 11-28039     10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abai Mihály                  1.cs. F02 HU-09- 11-40683     105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Zvezdovics Szilvér             2.cs. F02 HU 09- 11-40947     105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ázs László                  1.cs. F02 HU 09- 11-41441     10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h Tibor                     1.cs. F20 HU-09- 11-48087     10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1.cs. F02 HU-09- 11-40552     10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F02 HU-09- D-231656     105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Imre                    1.cs. F02 HU 09- 11-40858     10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HU-09- D-231792     10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1.cs. F02 HU-09- D-231789     10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F02 HU-09- D-231787     10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Gábor                     1.cs. F02 HU-09- 11-40428    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0.cs. F02 HU-09- D-231702     10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2.cs. F02 HU-09- D-231776     10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HU-09- D-231668     10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1.cs. F02 HU-09- 50-02321     104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ódi Ferenc                    1.cs. F02 HU 09- 11-41109     10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1.cs. F02 HU-09- D-231749     10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2.cs. F02 HU-09- D-231763     10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0.cs. F02 HU-09- D-231741     104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2.cs. F02 HU 09- 11-40927    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1.cs. F02 HU-09- D-231670     10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ranyai Csaba                 1.cs. F20 HU-09- 50-20645     104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1.cs. F02 HU 09- 11-40936     10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h Zoltán                  1.cs. F02 HU-09- 11-40614     10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ogh Zoltán                  1.cs. F02 HU-09- D-208758     10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áva Zoltán                    0.cs. F02 HU-09- D-231711    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1.cs. F20 HU-09- 11-48067     10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1.cs. F20 HU-09- 11-48057     10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0.cs. F02 HU-09- D-231661     10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styán Tamás                  2.cs. F02 HU-09- 50-21195    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0.cs. F02 HU-09- D-231976     103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0.cs. F02 HU 09- D-236142     10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mlyó-dúc Gulyás Gábor        0.cs. F02 HU-09- D-231939    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mlyó-dúc Gulyás Gábor        0.cs. F02 HU-09- D-231902     103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1.cs. F02 HU 09- 11-40916     10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mlyó-dúc Gulyás Gábor        2.cs. F02 HU-09- D-231924     103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1.cs. F02 HU 09- 11-40908     10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nyai Csaba                 1.cs. F20 HU-09- 11-48021     10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1.cs. F02 HU-09- D-226537     10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1.cs. F02 HU-09- 11-40584     10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Gábor                     1.cs. F02 HU-09- 11-40420     103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ázs László                  2.cs. F02 HU 09- 11-41401     10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2.cs. F02 HU-09- D-231753     10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áva Zoltán                    0.cs. F02 HU-09- D-231728     103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ázs László                  1.cs. F02 HU 09- D-226933     10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0.cs. F02 HU-09- D-231791    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2.cs. F02 HU-09- D-231722     102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Zvezdovics Szilvér             1.cs. F02 HU 09- 11-40902    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0.cs. F02 HU-09- D-231687     102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Zvezdovics Szilvér             2.cs. F02 HU 09- 11-40946     102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0.cs. F02 HU-09- D-231758     10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1.cs. F02 HU-09- D-231717     10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2.cs. F02 HU-09- 11-40558     102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i Imre                    1.cs. F02 HU 09- 11-40863     10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1.cs. F20 HU-09- 11-48094     10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0.cs. F02 HU-09- D-231659     10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Ferenc                    2.cs. F02 HU-09- 11-40583     10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 Tamás                  1.cs. F02 HU-09- 50-03031     10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 Tamás                  0.cs. F02 HU-09- 50-02326    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 Tamás                  0.cs. F02 HU-09- D-231660     10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mlyó-dúc Gulyás Gábor        1.cs. F02 HU-09- D-231943     10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 Tamás                  1.cs. F02 HU-09- D-231678     10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ranyai Csaba                 1.cs. F20 HU-09- 11-48007    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ranyai Csaba                 1.cs. F20 HU-09- 11-48015     102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Zvezdovics Szilvér             1.cs. F02 HU 09- 11-40932    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2.cs. F02 HU-09- 11-40740     10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rvas István                 2.cs. F02 HU-09- M-121497     10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rdi Vince                    1.cs. F20 HU-09- 11-48204     10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0.cs. F02 HU-09- D-231723     10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0.cs. F02 HU-09- D-231782     10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licskó Gyula                 1.cs. F02 HU-09- 11-41315     10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2.cs. F20 HU-09- 11-48100    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József                 1.cs. F20 HU-09- D-208638     1020,5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6:51:00Z</dcterms:created>
  <dc:creator>Király István</dc:creator>
  <dc:description/>
  <dc:language>en-US</dc:language>
  <cp:lastModifiedBy>Király István</cp:lastModifiedBy>
  <dcterms:modified xsi:type="dcterms:W3CDTF">2009-09-30T16:53:00Z</dcterms:modified>
  <cp:revision>3</cp:revision>
  <dc:subject/>
  <dc:title>Győr-Rába Tagszövetség, F20 Gönyű</dc:title>
</cp:coreProperties>
</file>