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2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20   52   606  121   1153,43   1064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5   138   28   1110,86   1045,00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67   744  149   1153,43   1062,7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 Tamás                  2.cs. F02 HU-07- D-165657   H 115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ertetics Gyula                2.cs. F02 HU-07- D-165616   H 11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2.cs. F02 HU-08- D-204298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Gábor                     1.cs. F02 HU-06- 50-60662   H 11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0.cs. F02 HU-08- D-204295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0.cs. F02 HU-08- 11-27869   H 11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Ferenc                    2.cs. F02 HU-05- 11-94540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F02 HU-07- 50-48928   H 112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ódi Ferenc                    1.cs. F02 HU 07- 11-16336   H 11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övecses Gábor                 1.cs. F02 HU-07- 11-16355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Pál                     1.cs. F02 HU-06- 11-06889   H 111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lai Imre                    1.cs. F02 HU 07- 11-17039   H 111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licskó Ferenc                1.cs. F02 HU 05- 11-94743   H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övecses Gábor                 0.cs. F02 HU-07- 11-16354   H 111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F02 HU-08- D-204284   H 11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rvas István                 1.cs. F02 HU-06- D-148943   H 11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ranyai Csaba                 1.cs. F20 HU-08- 11-34896   H 111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rtetics Gyula                2.cs. F02 HU-08- D-203920   H 110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ódi Ferenc                    1.cs. F02 HU 07- 11-16327   H 110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alogh Zoltán                  0.cs. F02 HU-07- 11-17558   T 11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ustyán Tamás                  2.cs. F02 HU-08- 11-27856   H 110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0.cs. F02 HU-07- 11-17249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Ferenc                    1.cs. F02 HU-06- 11-06220   H 11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2.cs. F02 HU-06- 50-53555   H 110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vezdovics Szilvér             1.cs. F02 HU 05- D-136610   H 11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ranyai Csaba                 1.cs. F20 HU-07- 11-24370   H 11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HU-08- 11-28015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0.cs. F02 HU-07- 11-17227   H 110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licskó Ferenc                1.cs. F02 HU 05- 11-94862   H 11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ackó Norbert                  1.cs. F20 HU-07- 11-24278   H 11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abai Mihály                  0.cs. F02 HU-08- 11-27212   T 110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1.cs. F20 HU-08- 11-35262   H 11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F02 HU-07- 11-16380   H 11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övecses Gábor                 1.cs. F02 HU-05- 11-94082   H 110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1.cs. F02 HU 07- 11-16407   H 10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övecses Gábor                 1.cs. F02 HU-07- 11-16364   H 10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2.cs. F02 HU-07- 11-17328   T 10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1.cs. F20 HU-07- 11-24403   H 10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2.cs. F02 HU-07- 11-17637   H 10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rvas István                 2.cs. F02 HU-08- 11-27991   H 10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F20 HU-08- 11-35317   H 10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1.cs. F02 HU-06- 11-06546   H 10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Gyula                 1.cs. F02 HU-08- 50-11174   T 10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Ferenc                    2.cs. F02 HU-08- 11-27471   H 10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F20 HU-08- 11-35307   H 10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rtetics Gyula                2.cs. F02 HU-08- D-203916   H 10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h Zoltán                  0.cs. F02 HU-06- 11-06576   H 10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h Zoltán                  0.cs. F02 HU-04- 11-83407   T 109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ai Imre                    1.cs. F02 HU 08- 11-27964   T 10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Gábor                     2.cs. F02 HU-07- 11-17064   H 10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ede Renátó                    1.cs. F02 HU-08- 11-27363   H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HU-06- 11-06619   H 10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h Zoltán                  1.cs. F02 HU-05- 11-95164   T 10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ranyai Csaba                 1.cs. F20 HU-07- 11-24399   T 10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Ferenc                    0.cs. F02 HU-07- 11-16457   H 10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Ferenc                    1.cs. F02 HU-08- 11-27439   H 10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abai Mihály                  0.cs. F02 HU-08- 11-27230   H 10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HU-08- 11-35273   H 10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 Tamás                  0.cs. F02 HU-07- 11-16760   H 10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rvas István                 0.cs. F02 HU-08- 11-27979   H 10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abai Mihály                  1.cs. F02 HU-07- 11-17452   H 108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lai Imre                    1.cs. F02 HU 07- 11-16575   H 10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F02 HU-07- 11-17633   T 10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ertetics Gyula                2.cs. F02 HU-05- D-136618   H 10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va Zoltán                    1.cs. F02 HU-07- 11-16901   T 108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F02 HU 07- 11-16446   H 10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Zoltán                 1.cs. F20 HU-06- D-150664   H 108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ulicskó Ferenc                1.cs. F02 HU 06- 11-05732   H 10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styán Tamás                  1.cs. F02 HU-08- 11-31107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ogh Zoltán                  1.cs. F02 HU-07- D-165949   H 10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rtetics Gyula                2.cs. F02 HU-08- D-203877   H 10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 Tamás                  1.cs. F02 HU-08- D-204291   H 10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0.cs. F20 HU-08- 11-35294   H 10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2.cs. F02 HU-07- D-165664   H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Ferenc                    0.cs. F02 HU-07- 11-16488   H 10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zselics Mihály               1.cs. F02 HU-07- 11-16527   H 10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lai Pál                     2.cs. F02 HU-08- 11-27687   H 10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ustyán Tamás                  1.cs. F02 HU-06- D-148813   H 10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övecses Gábor                 2.cs. F02 HU-08- 11-27564   H 108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ódi Ferenc                    1.cs. F02 HU 02- 11-59065   H 10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HU-07- 11-24506   H 10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övecses Gábor                 1.cs. F02 HU-06- 11-05663   H 108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2.cs. F02 HU 05- 11-94853   H 108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1.cs. F02 HU 07- 11-16607   H 10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övecses Gábor                 1.cs. F02 HU-06- 11-05654   H 108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0.cs. F02 HU 06- 11-05614   H 10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Abonyi József             1.cs. F20 HU-08- 11-35335   T 10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Ferenc                    0.cs. F02 HU-07- 11-16496   H 10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2.cs. F02 HU-08- D-204272   H 107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rtetics Gyula                1.cs. F02 HU-08- D-203893   H 10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vezdovics Szilvér             2.cs. F02 HU 00- 11-33251   H 107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2.cs. F02 HU 07- 11-16415   H 10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styán Tamás                  0.cs. F02 HU-08- 11-27899   H 10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alogh Zoltán                  1.cs. F02 HU-07- D-165941   H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Gábor                     2.cs. F02 HU-04- 11-94489   H 10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h Zoltán                  0.cs. F02 HU-08- 11-38906   T 10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1.cs. F02 HU-07- 11-17610   H 10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h Zoltán                  2.cs. F02 HU-07- 11-21836   H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Ferenc                    2.cs. F02 HU-07- 11-16494   H 107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zselics Mihály               1.cs. F02 HU-07- 11-16528   H 107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lai Imre                    1.cs. F02 HU 07- 11-16556   H 10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0.cs. F02 HU-07- 11-16961   T 107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ódi Ferenc                    1.cs. F02 HU 07- 11-17271   H 10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0.cs. F02 HU-08- 11-28012   H 10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övecses Gábor                 0.cs. F02 HU-07- 11-16363   H 10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2.cs. F02 HU-08- 11-27472   H 10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rtetics Gyula                2.cs. F02 HU-07- D-165603   H 10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2.cs. F02 HU-06- 11-06598   H 107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2.cs. F02 HU 08- 11-28061   H 10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övecses Gábor                 2.cs. F02 HU-08- 11-27614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ertetics Gyula                1.cs. F02 HU-08- 11-38939   H 10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Lackó Norbert                  2.cs. F20 HU-07- 11-24277   T 107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Imre                    2.cs. F02 HU 08- 11-27975   H 10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 Tamás                  0.cs. F02 HU-07- 11-16780   H 107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vezdovics Szilvér             0.cs. F02 HU 08- 11-27868   H 10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abai Mihály                  2.cs. F02 HU-08- 11-27239   T 10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agy Gábor                     2.cs. F02 HU-08- 11-39021   H 107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licskó Ferenc                2.cs. F02 HU 05- 11-94859   H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Ferenc                    0.cs. F02 HU-08- 11-27437   H 10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Abonyi József             2.cs. F20 HU-08- 11-51817   T 10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zselics Mihály               0.cs. F02 HU-07- 11-16544   T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1.cs. F02 HU-08- 11-27293   T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zselics Mihály               1.cs. F02 HU-07- 11-16531   H 10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rvas István                 2.cs. F02 HU-07- 11-17620   H 10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i Pál                     1.cs. F02 HU-08- 11-27692   H 106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licskó Ferenc                1.cs. F02 HU 05- 11-94740   H 10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h Zoltán                  0.cs. F02 HU-07- 11-17563   H 10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licskó Gyula                 2.cs. F02 HU-08- 50-11653   T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ulicskó Gyula                 1.cs. F02 HU-08- 50-11662   T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1.cs. F02 HU-08- 11-27997   T 10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va Zoltán                    0.cs. F02 HU-08- 11-39117   T 1067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ódi Ferenc                    2.cs. F02 HU 01- 11-45682   H 10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övecses Gábor                 1.cs. F02 HU-07- 11-16369   H 10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lai Pál                     1.cs. F02 HU-07- 11-17382   H 10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2.cs. F20 HU-08- 11-35309   H 106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vezdovics Szilvér             1.cs. F02 HU 06- 11-05770   H 10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ustyán Tamás                  0.cs. F02 HU-08- D-204254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István                 2.cs. F02 HU-08- 11-27986   H 10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Gábor                     0.cs. F02 HU-07- 11-17080   H 10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ábor                     1.cs. F02 HU-07- 11-17041   H 10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rtetics Gyula                2.cs. F02 HU-06- D-148921   H 10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 Tamás                  2.cs. F02 HU-07- D-165651   H 106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aranyai Csaba                 2.cs. F20 HU-08- 11-34978   H 106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licskó Ferenc                1.cs. F02 HU 06- 11-05712   H 106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ódi Ferenc                    2.cs. F02 HU 06- 11-05582   H 10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lai Pál                     1.cs. F02 HU-07- D-165975   T 10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lai Pál                     2.cs. F02 HU-05- 11-95181   H 10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ranyai Csaba                 1.cs. F20 HU-08- 11-34883   H 106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Zvezdovics Szilvér             2.cs. F02 HU 08- 11-28042   H 1062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6:13:00Z</dcterms:created>
  <dc:creator>Király István</dc:creator>
  <dc:description/>
  <dc:language>en-US</dc:language>
  <cp:lastModifiedBy>Király István</cp:lastModifiedBy>
  <dcterms:modified xsi:type="dcterms:W3CDTF">2009-05-29T06:16:00Z</dcterms:modified>
  <cp:revision>4</cp:revision>
  <dc:subject/>
  <dc:title>Győr-Rába Tagszövetség, F02 Győr</dc:title>
</cp:coreProperties>
</file>