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eneso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10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20   52   586  117   1423,68   1269,87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5   137   27   1316,92   1236,0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Duna                   28   67   723  145   1423,68   1266,1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övecses Gábor                 1.cs. F02 HU-06- 11-05663   H 142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F02 HU-08- 11-39151   H 13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 Tamás                  1.cs. F02 HU-08- 11-27856   H 13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F02 HU-07- 11-17350   H 133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1.cs. F02 HU-08- 11-27866   H 13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 Tamás                  2.cs. F02 HU-07- D-165665   H 13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ezselics Mihály               1.cs. F02 HU-07- 11-17550   H 13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rtetics Gyula                2.cs. F02 HU-08- D-203879   H 13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ábor                     1.cs. F02 HU-08- 11-27752   H 13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2.cs. F02 HU-08- 11-27293   T 13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vezdovics Szilvér             0.cs. F02 HU 07-11-19152    H 13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 Tamás                  2.cs. F02 HU-07- 11-16728   H 13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h Tibor                     2.cs. F20 HU-08- 11-35307   H 13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0.cs. F02 HU-07- D-165657   H 13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rtetics Gyula                2.cs. F02 HU-08- D-203920   H 13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ertetics Gyula                1.cs. F02 HU-07- D-165616   H 13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Abonyi József             2.cs. F20 HU-08- 11-35332   T 13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0.cs. F02 HU-08- D-204252   H 13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alogh Zoltán                  2.cs. F02 HU-05- 11-95154   H 13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övecses Gábor                 1.cs. F02 HU-08- 11-27539   H 13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övecses Gábor                 1.cs. F02 HU-07- 11-16364   H 13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2.cs. F02 HU-08- D-204272   H 13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0.cs. F02 HU-08- D-204291   H 13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övecses Gábor                 1.cs. F02 HU-06- 11-05654   H 1306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i Imre                    2.cs. F02 HU 07- 11-16587   H 130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icser Béla                   1.cs. F02 HU-08- 11-27290   H 13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1.cs. F02 HU-08- D-204298   H 13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Gábor                     1.cs. F02 HU-08- 11-27765   H 130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ódi Ferenc                    1.cs. F02 HU 01- 11-45655   H 13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István                 1.cs. F02 HU-06- 11-06930   H 130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lai Imre                    1.cs. F02 HU 08- 11-27968   H 13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h Tibor                     0.cs. F20 HU-08- 11-35309   H 13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rvas István                 0.cs. F02 HU-08- 11-28015   H 130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lai Imre                    1.cs. F02 HU 05- 11-94561   H 13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ertetics Gyula                0.cs. F02 HU-08- D-203877   H 13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ranyai Csaba                 1.cs. F20 HU-07- 11-24403   H 12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István                 1.cs. F02 HU-08- 11-27997   T 12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István                 1.cs. F02 HU-06- D-148943   H 12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rvas István                 0.cs. F02 HU-07- D-161375   H 12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eicser Béla                   2.cs. F02 HU-07- 11-17332   H 12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styán Tamás                  0.cs. F02 HU-08- 11-27883   H 12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Gábor                     2.cs. F02 HU-07- 11-17007   H 12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Gábor                     2.cs. F02 HU-08- 50-40158   H 129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lai Pál                     2.cs. F02 HU-07- 11-17382   H 12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rtetics Gyula                1.cs. F02 HU-07- D-165603   H 12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Ferenc                    1.cs. F02 HU-06- 11-06241   H 12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ertetics Gyula                1.cs. F02 HU-08- 11-38939   H 12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h Zoltán                  1.cs. F02 HU-07- 11-17613   T 12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Ferenc                    0.cs. F02 HU-08- 11-27460   H 12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h Tibor                     0.cs. F20 HU-08- 11-35285   H 129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lai Imre                    2.cs. F02 HU 07- 11-16556   H 129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övecses Gábor                 1.cs. F02 HU-07- 11-16380   H 12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ogh Zoltán                  1.cs. F02 HU-08- 11-38904   H 12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1.cs. F02 HU-06- D-148813   H 12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0.cs. F02 HU-08- D-204269   H 12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rtetics Gyula                2.cs. F02 HU-05- D-136618   H 129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1.cs. F02 HU-08- 11-39128   T 12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ogh Zoltán                  0.cs. F02 HU-06- 11-06598   H 129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lai Imre                    2.cs. F02 HU 07- 11-16575   H 129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lai Imre                    1.cs. F02 HU 07- 02-60064   H 129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logh Zoltán                  0.cs. F02 HU-08- 11-38935   H 129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vezdovics Szilvér             2.cs. F02 HU 05- 11-94021   H 12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licskó Gyula                 1.cs. F02 HU-08- 50-11151   H 12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Gábor                     0.cs. F02 HU-07- 11-17080   H 12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licskó Gyula                 1.cs. F02 HU-08- 50-11167   H 12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lai Pál                     2.cs. F02 HU-07- 11-17316   H 12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István                 2.cs. F02 HU-06- 11-11235   H 12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logh Zoltán                  1.cs. F02 HU-08- 11-38931   T 129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Abonyi József             2.cs. F20 HU-06- 11-13992   T 12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icser Béla                   2.cs. F02 HU-07- 11-16771   H 128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2.cs. F02 HU-07- 11-16928   T 12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h Zoltán                  2.cs. F02 HU-06- 11-06576   H 128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ertetics Gyula                2.cs. F02 HU-08- D-203916   H 12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 Tamás                  0.cs. F02 HU-08- D-204318   H 128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vezdovics Szilvér             1.cs. F02 HU 08- 11-28062   H 12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 Tamás                  0.cs. F02 HU-08- 11-27869   H 12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2.cs. F02 HU-07- 11-16912   T 12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rtetics Gyula                1.cs. F02 HU-08- D-203902   H 128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ódi Ferenc                    1.cs. F02 HU 04- 11-83081   H 12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ranyai Csaba                 1.cs. F20 HU-07- 11-24399   T 12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övecses Gábor                 2.cs. F02 HU-08- 11-27618   H 12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0.cs. F02 HU-07- 11-16935   H 12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Ferenc                    0.cs. F02 HU-08- 11-27429   H 128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vezdovics Szilvér             2.cs. F02 HU 04- D-134033   H 12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rvas István                 2.cs. F02 HU-08- 11-28022   H 128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lai Imre                    1.cs. F02 HU 08- 11-27969   H 128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ázs László                  1.cs. F02 HU 08- 50-40250   H 128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Orbán Ferenc                   1.cs. F20 HU 07- 11-24253   H 12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abai Mihály                  1.cs. F02 HU-08- 50-11924   H 128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ódi Ferenc                    1.cs. F02 HU 07- 11-16340   H 12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övecses Gábor                 1.cs. F02 HU-07- 11-16351   H 12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icser Béla                   1.cs. F02 HU-06- 11-06615   T 128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Zvezdovics Szilvér             2.cs. F02 HU 08- 11-27568   H 12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rváth Zoltán                 1.cs. F20 HU-06- D-150664   H 128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ódi Ferenc                    2.cs. F02 HU 01- 11-45682   H 12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ezselics Mihály               0.cs. F02 HU-07- 11-16528   H 128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rvas István                 0.cs. F02 HU-08- 11-27985   H 12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rvas István                 2.cs. F02 HU-07- 11-17610   H 128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rvas István                 0.cs. F02 HU-08- 11-27986   H 12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rvas István                 1.cs. F02 HU-08- 11-27977   H 127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eicser Béla                   2.cs. F02 HU-07- 50-48943   H 12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eicser Béla                   2.cs. F02 HU-06- 50-53534   H 127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Abonyi József             1.cs. F20 HU-08- 11-35337   T 12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agy Gábor                     2.cs. F02 HU-07- 11-17074   H 12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eicser Béla                   1.cs. F02 HU-06- 11-06619   H 127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ódi Ferenc                    1.cs. F02 HU 06- 11-05600   H 12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logh Zoltán                  0.cs. F02 HU-08- 11-38943   H 12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áva Zoltán                    0.cs. F02 HU-07- 11-17227   H 12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ogh Zoltán                  0.cs. F02 HU-08- 11-38910   H 12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övecses Gábor                 1.cs. F02 HU-05- 11-94082   H 12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áva Zoltán                    1.cs. F02 HU-08- 11-39155   H 1277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Zvezdovics Szilvér             0.cs. F02 HU 08- 11-28034   H 127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rvas István                 0.cs. F02 HU-07- 11-17620   H 12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logh Zoltán                  2.cs. F02 HU-08- 11-38903   H 127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licskó Ferenc                2.cs. F02 HU 07- 11-16446   H 127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övecses Gábor                 2.cs. F02 HU-08- 11-27547   T 127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áva Zoltán                    0.cs. F02 HU-08- 11-39034   T 127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áva Zoltán                    1.cs. F02 HU-07- 11-16961   T 12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áva Zoltán                    0.cs. F02 HU-08- 11-39129   T 12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ezselics Mihály               0.cs. F02 HU-08- 11-27116   H 12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rvas István                 1.cs. F02 HU-08- 11-27991   H 127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övecses Gábor                 0.cs. F02 HU-07- 11-16363   H 127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h Tibor                     0.cs. F20 HU-08- 11-35273   H 12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abai Mihály                  2.cs. F02 HU-08- 50-11923   H 127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ulicskó Ferenc                1.cs. F02 HU 06- 11-05732   H 127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ulicskó Ferenc                1.cs. F02 HU 07- 11-16404   H 12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gh Tibor                     0.cs. F20 HU-08- 11-35318   H 12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rvas István                 1.cs. F02 HU-07- D-165968   H 12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rvas István                 0.cs. F02 HU-06- 11-06914   H 12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ogh Zoltán                  2.cs. F02 HU-08- 11-38902   H 12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Gede Renátó                    1.cs. F02 HU-08- 11-27374   H 12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ranyai Csaba                 1.cs. F20 HU-07- 11-24405   T 12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ustyán Tamás                  2.cs. F02 HU-08- D-204284   H 12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abai Mihály                  0.cs. F02 HU-08- 11-27212   T 126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agy Gábor                     1.cs. F02 HU-08- 11-27768   H 12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övecses Gábor                 1.cs. F02 HU-07- 11-16355   H 126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ódi Ferenc                    2.cs. F02 HU 08- 11-27158   H 12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ustyán Tamás                  0.cs. F02 HU-07- D-165662   H 12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ezselics Mihály               2.cs. F02 HU-07- 11-16531   H 12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övecses Gábor                 2.cs. F02 HU-08- 11-27541   H 126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ulicskó Ferenc                1.cs. F02 HU 07- 11-16415   H 12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agy Gábor                     0.cs. F02 HU-08- 11-27745   H 12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h Tibor                     0.cs. F20 HU-08- 11-26570   H 126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logh Zoltán                  0.cs. F02 HU-07- D-165949   H 12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rvas István                 0.cs. F02 HU-08- 11-27996   H 1266,1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38:00Z</dcterms:created>
  <dc:creator>Király István</dc:creator>
  <dc:description/>
  <dc:language>en-US</dc:language>
  <cp:lastModifiedBy>Király István</cp:lastModifiedBy>
  <dcterms:modified xsi:type="dcterms:W3CDTF">2009-05-15T14:40:00Z</dcterms:modified>
  <cp:revision>3</cp:revision>
  <dc:subject/>
  <dc:title>Győr-Rába Tagszövetség, F02 Győr</dc:title>
</cp:coreProperties>
</file>