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rivitz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7 06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18   38   361   45    645,74 407867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3    5    51    4 229783,00 322643,00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1   43   412   49    645,74 407867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2.cs. F02 HU-07- 11-17637   H  6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Ferenc                    1.cs. F02 HU-06- 50-60468   H  6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abai Mihály                  1.cs. F02 HU-05- 11-94993   H  5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ódi Ferenc                    2.cs. F02 HU 06- 11-05599   H  5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1.cs. F02 HU-04- 11-84110   H  5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rvas István                 1.cs. F02 HU-05- 11-95186   H  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Glück István                   2.cs. F02 HU 08- 11-27415   T   9746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1.cs. F02 HU-06- 11-06495   H   977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vezdovics Szilvér             1.cs. F02 HU 08- 11-28061   H  1069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07- 11-17080   H  11078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lück István                   2.cs. F02 HU 08- 11-27385   T  13409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Gyula                 1.cs. F02 HU-08- 50-11651   T  1384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rtetics Gyula                2.cs. F02 HU-07- D-165603   H  1434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ódi Ferenc                    1.cs. F02 HU 07- 11-16327   H  1505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ódi Ferenc                    2.cs. F02 HU 05- 11-94645   H  1516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h Zoltán                  2.cs. F02 HU-07- D-165941   H  15771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1.cs. F02 HU 08- 11-27377   H  17468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rvas István                 2.cs. F02 HU-07- 11-17648   H  22237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2.cs. F20 HU-07- 11-24506   H  2297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lück István                   2.cs. F02 HU 08- 11-27394   T  24131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HU-06- 11-06237   H  24430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7- D-165681   H  2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0.cs. F20 HU-08- 11-35293   H  25844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HU-06- 50-53565   H  262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1.cs. F02 HU-06- 11-06619   H  26275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HU-08- 11-39127   H  26428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ódi Ferenc                    1.cs. F02 HU 05- 11-94627   H  27574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Gyula                 1.cs. F02 HU-08- 50-11161   H  28142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1.cs. F02 HU-06- 11-06432   H  3053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lai Imre                    1.cs. F02 HU 08- 11-27961   H  31661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nes Gyula                    1.cs. F20 HU-05- 11-02446   T  3186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F02 HU-07- 11-16864   H  318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07- 11-17605   H  32055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HU-05- 11-94082   H  32139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es Gyula                    1.cs. F20 HU-08- 11-34669   H  32264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rtetics Gyula                2.cs. F02 HU-06- D-148907   H  32893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0.cs. F02 HU-08- 11-39181   T  33177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F02 HU-05- 11-94540   H  33318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ódi Ferenc                    1.cs. F02 HU 07- 11-16305   H  3369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h Zoltán                  0.cs. F02 HU-07- 11-17633   T  341477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vezdovics Szilvér             2.cs. F02 HU 06- 11-05790   H  3474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HU 07- 11-16340   H  34774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h Zoltán                  2.cs. F02 HU-08- 11-38910   H  3563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1.cs. F02 HU-04- 50-31894   H  36913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1.cs. F02 HU 06- 11-05743   H  36925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2.cs. F02 HU-07- D-165621   H  383646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F02 HU-08- 11-39034   T  39902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Imre                    2.cs. F02 HU 08- 11-27962   H  407835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1.cs. F02 HU-07- 11-16369   H  407867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5:50:00Z</dcterms:created>
  <dc:creator>Király István</dc:creator>
  <dc:description/>
  <dc:language>en-US</dc:language>
  <cp:lastModifiedBy>Király István</cp:lastModifiedBy>
  <dcterms:modified xsi:type="dcterms:W3CDTF">2009-07-08T15:50:00Z</dcterms:modified>
  <cp:revision>2</cp:revision>
  <dc:subject/>
  <dc:title>Győr-Rába Tagszövetség</dc:title>
</cp:coreProperties>
</file>