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mstett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8.3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7   37   635  127   1516,30   1449,0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7   10   141   28   1492,79   1401,89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4   47   776  155   1516,30   1442,2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Ferenc                    1.cs. F02 HU-09- 11-40589     151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rtetics Gyula                1.cs. F02 HU-09- D-231530     150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rtetics Gyula                1.cs. F02 HU-09- D-231536     15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1.cs. F02 HU-09- 11-40571     150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ertetics Gyula                2.cs. F02 HU-09- D-231520     15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1.cs. F02 HU-09- D-231656     15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0.cs. F02 HU-09- 50-02406     149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0.cs. F02 HU-09- 50-02302     14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1.cs. F02 HU-09- D-231696     149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rvas István                 1.cs. F02 HU-09- 11-40713     149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mlyó-dúc Gulyás Gábor        2.cs. F02 HU-09- D-231939     149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Gábor                     1.cs. F02 HU-09- 11-40416     149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rvas József                 1.cs. F20 HU-09- D-208660     14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Gábor                     1.cs. F02 HU-09- 11-40426     14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rtetics Gyula                2.cs. F02 HU-09- M-115389     14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rtetics Gyula                1.cs. F02 HU-09- D-231545     149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ábor                     1.cs. F02 HU-09- 11-40432     14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ábor                     1.cs. F02 HU-09- 11-40404     14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1.cs. F02 HU-09- D-231710     148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1.cs. F02 HU-09- D-231794     14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1.cs. F02 HU-09- D-231783     148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0.cs. F02 HU-09- D-231735     14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2.cs. F02 HU-09- D-231728     14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0.cs. F02 HU-09- D-231749     148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2.cs. F02 HU-09- D-231720     148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2.cs. F02 HU-09- D-231741     14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0.cs. F02 HU-09- D-231785     148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lai Imre                    1.cs. F02 HU 09- 11-40865     148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rtetics Gyula                1.cs. F02 HU-09- D-166005     148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rvas József                 1.cs. F20 HU-09- D-208643     14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2.cs. F02 HU-09- D-231726     148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Imre                    1.cs. F02 HU 09- 11-40854     148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rtetics Gyula                0.cs. F02 HU-09- 50-20922     14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ede Renátó                    1.cs. F02 HU-09- D-231563     148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0.cs. F02 HU-09- 50-02331     148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 Tamás                  0.cs. F02 HU-09- 50-21195     148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vezdovics Szilvér             2.cs. F02 HU 09- 11-40907     148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rvas István                 2.cs. F02 HU-09- 11-40706     147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lück István                   1.cs. F02 HU 09- 11-41014     147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 Tamás                  1.cs. F02 HU-09- D-231645     14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1.cs. F02 HU-09- D-231732     147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h Tibor                     1.cs. F20 HU-09- 11-48052     147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0.cs. F02 HU-09- D-231725     14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 Tamás                  0.cs. F02 HU-09- 50-02322     14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mlyó-dúc Gulyás Gábor        2.cs. F02 HU-09- D-231947     14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va Zoltán                    1.cs. F02 HU-09- D-231799     147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rvas István                 2.cs. F02 HU-09- M-121500     14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mlyó-dúc Gulyás Gábor        1.cs. F02 HU-09- M-121366     14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h Tibor                     1.cs. F20 HU-09- 11-48066     147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h Tibor                     2.cs. F20 HU-09- 11-48096     147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h Tibor                     1.cs. F20 HU-09- 11-48087     147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0.cs. F02 HU-09- D-231769     14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va Zoltán                    1.cs. F02 HU-09- D-231792     14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va Zoltán                    2.cs. F02 HU-09- D-231787     14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mlyó-dúc Gulyás Gábor        1.cs. F02 HU-09- D-231942     14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va Zoltán                    0.cs. F02 HU-09- D-231730     14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h Tibor                     1.cs. F20 HU-09- 11-48095     14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Gábor                     2.cs. F02 HU-09- 11-40433     147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omlyó-dúc Gulyás Gábor        2.cs. F02 HU-09- D-231963     14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rvas István                 1.cs. F02 HU-09- 11-40701     147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Ferenc                    2.cs. F02 HU-09- 11-40570     14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ss Ferenc                    0.cs. F02 HU-09- 11-40584     147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abai Mihály                  1.cs. F02 HU-09- 11-40660     14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agy Gábor                     1.cs. F02 HU-09- 11-41451     147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vezdovics Szilvér             1.cs. F02 HU 09- 11-40950     14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rvas István                 1.cs. F02 HU-09- 11-40739     14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Gábor                     1.cs. F02 HU-09- 11-40479     14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va Zoltán                    0.cs. F02 HU-09- D-231791     14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styán Tamás                  0.cs. F02 HU-09- D-231642     147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lázs László                  1.cs. F02 HU 09- 11-41438     14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va Zoltán                    1.cs. F02 HU-09- D-231742     14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Ferenc                    1.cs. F02 HU-09- 11-40575     14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áva Zoltán                    1.cs. F02 HU-09- D-231713     147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Gede Renátó                    1.cs. F02 HU-09- D-231593     147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lázs László                  1.cs. F02 HU 09- 11-41425     14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rvas István                 1.cs. F02 HU-09- 11-40708     147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áva Zoltán                    0.cs. F02 HU-09- D-231721     147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Zvezdovics Szilvér             2.cs. F02 HU 09- 11-40928     14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styán Tamás                  1.cs. F02 HU-09- D-231644     14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agy Gábor                     2.cs. F02 HU-09- 11-40430     146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agy Gábor                     1.cs. F02 HU-09- 11-41453     146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Glück István                   1.cs. F02 HU 09- M-119135     146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Gábor                     1.cs. F02 HU-09- 11-40410     146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Zvezdovics Szilvér             1.cs. F02 HU 09- 11-40932     146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ertetics Gyula                1.cs. F02 HU-09- D-203883     14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ertetics Gyula                1.cs. F02 HU-09- D-231537     14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rvas István                 0.cs. F02 HU-09- 11-40705     14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Ferenc                    2.cs. F02 HU-09- 11-40574     14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ertetics Gyula                2.cs. F02 HU-09- D-231546     14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ertetics Gyula                1.cs. F02 HU-09- D-231529     14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rvas István                 1.cs. F02 HU-09- 11-40721     146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rvas István                 1.cs. F02 HU-09- D-208762     14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áva Zoltán                    0.cs. F02 HU-09- D-231714     14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rvas István                 2.cs. F02 HU-09- 11-40711     146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ódi Ferenc                    1.cs. F02 HU 09- 11-41109     146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áva Zoltán                    2.cs. F02 HU-09- D-231705     146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ertetics Gyula                2.cs. F02 HU-09- D-231535     146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rvas István                 0.cs. F02 HU-09- 11-40740     146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styán Tamás                  2.cs. F02 HU-09- 50-21190     146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ódi Ferenc                    1.cs. F02 HU 09- 11-41119     146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övecses Gábor                 1.cs. F02 HU-09- D-231813     146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áva Zoltán                    0.cs. F02 HU-09- D-231748     14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áva Zoltán                    2.cs. F02 HU-09- D-231743     146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áva Zoltán                    0.cs. F02 HU-09- D-231770     146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áva Zoltán                    2.cs. F02 HU-09- D-231777     14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ertetics Gyula                2.cs. F02 HU-09- D-231510     14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omlyó-dúc Gulyás Gábor        1.cs. F02 HU-09- 04-22662     14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omlyó-dúc Gulyás Gábor        1.cs. F02 HU-09- M-121368     14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ustyán Tamás                  0.cs. F02 HU-09- D-234189     14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omlyó-dúc Gulyás Gábor        2.cs. F02 HU-09- D-231961     146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rvas József                 1.cs. F20 HU-09- D-208635     145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omlyó-dúc Gulyás Gábor        1.cs. F02 HU-09- D-231967     14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áva Zoltán                    2.cs. F02 HU-09- D-231789     145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Glück István                   1.cs. F02 HU 09- 11-41030     145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áva Zoltán                    0.cs. F02 HU-09- D-231784     145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rvas István                 2.cs. F02 HU-09- 50-20539     145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ertetics Gyula                1.cs. F02 HU-09- D-231515     14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rvas István                 1.cs. F02 HU-09- 11-40735     145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áva Zoltán                    1.cs. F02 HU-09- D-231746     145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Glück István                   1.cs. F02 HU 09- 11-41005     14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gh Tibor                     2.cs. F20 HU-09- 11-48084     145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Nagy Gábor                     1.cs. F02 HU-09- 11-40490     145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agy Gábor                     1.cs. F02 HU-09- 11-40417     145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áva Zoltán                    0.cs. F02 HU-09- D-231716     14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omlyó-dúc Gulyás Gábor        2.cs. F02 HU-09- D-231943     14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h Tibor                     1.cs. F20 HU-09- 11-48062     14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h Tibor                     2.cs. F20 HU-09- 11-48067     14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gh Tibor                     1.cs. F20 HU-09- 11-48056     145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gh Tibor                     2.cs. F20 HU-09- 11-48058     145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áva Zoltán                    0.cs. F02 HU-09- D-231722     14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áva Zoltán                    0.cs. F02 HU-09- D-231767     14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ustyán Tamás                  0.cs. F02 HU-09- D-231693     145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agy Gábor                     2.cs. F02 HU-09- 11-40408     14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ertetics Gyula                2.cs. F02 HU-09- M-121490     14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ustyán Tamás                  0.cs. F02 HU-09- D-231694     14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h Tibor                     2.cs. F20 HU-09- 11-48059     145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agy Gábor                     1.cs. F02 HU-09- 11-40424     14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omlyó-dúc Gulyás Gábor        1.cs. F02 HU-09- D-231946     145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áva Zoltán                    0.cs. F02 HU-09- D-231712     144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agy Gábor                     1.cs. F02 HU-09- 11-40412     14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omlyó-dúc Gulyás Gábor        1.cs. F02 HU-09- D-231962     144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ustyán Tamás                  2.cs. F02 HU-09- D-231668     14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ustyán Tamás                  1.cs. F02 HU-09- 50-02345     144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iss Ferenc                    1.cs. F02 HU-09- 11-40579     14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ustyán Tamás                  1.cs. F02 HU-09- D-231650     14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ustyán Tamás                  0.cs. F02 HU-09- D-231659     144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Zvezdovics Szilvér             1.cs. F02 HU 09- 11-28075     144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Zvezdovics Szilvér             1.cs. F02 HU 09- 11-40934     14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omlyó-dúc Gulyás Gábor        1.cs. F02 HU-09- D-231929     144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Glück István                   1.cs. F02 HU 09- 11-41020     14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ustyán Tamás                  0.cs. F02 HU-09- D-231651     14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ustyán Tamás                  1.cs. F02 HU-09- D-231670     144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lai Imre                    1.cs. F02 HU 09- 11-40858     14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rvas István                 0.cs. F02 HU-09- 11-17646     144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omlyó-dúc Gulyás Gábor        1.cs. F02 HU-09- D-231914     1442,2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3:19:00Z</dcterms:created>
  <dc:creator>Király István</dc:creator>
  <dc:description/>
  <dc:language>en-US</dc:language>
  <cp:lastModifiedBy>Király István</cp:lastModifiedBy>
  <dcterms:modified xsi:type="dcterms:W3CDTF">2009-09-05T13:20:00Z</dcterms:modified>
  <cp:revision>3</cp:revision>
  <dc:subject/>
  <dc:title>Győr-Rába Tagszövetség, F20 Gönyű</dc:title>
</cp:coreProperties>
</file>