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omut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44   408   82   1485,76   1432,2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14   23   1461,23   1395,15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6   522  104   1485,76   1430,1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0.cs. F02 HU-08- D-204269   H 148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F02 HU-08- D-203916   H 14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8- D-204272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Ferenc                    2.cs. F02 HU-08- 11-27460   H 14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agy Gábor                     2.cs. F02 HU-08- 11-27768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8- D-204233   H 14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1.cs. F02 HU-08- 11-27440   H 14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lai Imre                    1.cs. F02 HU 07- 11-17039   H 14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7- D-165700   H 147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lai Imre                    1.cs. F02 HU 07- 11-16587   H 14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rtetics Gyula                1.cs. F02 HU-07- D-165596   H 14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F02 HU 08- 11-27961   H 14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2.cs. F02 HU-08- 11-27441   H 14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rtetics Gyula                2.cs. F02 HU-08- D-203902   H 14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8- D-204291   H 14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0.cs. F02 HU-07- 11-16707   H 146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Imre                    2.cs. F02 HU 08- 11-27938   H 14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07- 11-16739   H 14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 Tamás                  1.cs. F02 HU-07- D-165657   H 14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Imre                    2.cs. F02 HU 05- 11-94561   H 146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licskó Ferenc                1.cs. F02 HU 06- 11-05732   H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h Zoltán                  2.cs. F02 HU-08- 11-38940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0.cs. F02 HU-08- 11-27996   H 146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lai Imre                    1.cs. F02 HU 07- 11-16556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rvas István                 1.cs. F02 HU-08- 11-28015   H 14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F20 HU-08- 11-35262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8- 11-27856   H 14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logh Zoltán                  0.cs. F02 HU-08- 11-38947   H 14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1.cs. F02 HU-07- 11-16771   H 14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h Tibor                     2.cs. F20 HU-08- 11-35285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07- D-165651   H 14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2.cs. F02 HU-08- 11-27433   H 14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agy Gábor                     1.cs. F02 HU-06- 11-06432   H 14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Gábor                     1.cs. F02 HU-04- 11-94489   H 145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1.cs. F02 HU-08- D-204296   H 145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HU 07- 11-16859   H 145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1.cs. F02 HU 05- 11-94862   H 145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licskó Ferenc                1.cs. F02 HU 07- 11-16443   H 14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ogh Zoltán                  2.cs. F02 HU-08- 11-38930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h Tibor                     2.cs. F20 HU-08- 11-35306   H 14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1.cs. F02 HU-08- 11-39193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 Tamás                  2.cs. F02 HU-07- D-165664   H 145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Imre                    1.cs. F02 HU 08- 11-27968   H 14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 Tamás                  1.cs. F02 HU-08- D-204298   H 14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1.cs. F02 HU-06- 11-06245   H 145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ódi Ferenc                    1.cs. F02 HU 02- 11-59065   H 144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1.cs. F02 HU 07- 11-16880   H 144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Zvezdovics Szilvér             1.cs. F02 HU 08- 11-28061   H 144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licskó Ferenc                2.cs. F02 HU 07- 11-17132   H 14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icser Béla                   1.cs. F02 HU-06- 50-53534   H 144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F02 HU 07- 11-16884   H 144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HU-06- 11-06237   H 14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rvas István                 2.cs. F02 HU-07- D-161375   H 14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0.cs. F20 HU-08- 11-35289   H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1.cs. F02 HU-08- 11-27471   H 14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2.cs. F20 HU-07- 11-24477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Gábor                     1.cs. F02 HU-08- 11-27752   H 144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1.cs. F02 HU 04- D-134033   H 14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HU-07- 11-17064   H 14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HU-08- 11-27765   H 14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HU-08- 11-39165   T 14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nyai Csaba                 1.cs. F20 HU-08- 11-34896   H 14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HU-08- 11-35307   H 14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HU-07- 11-24544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0.cs. F20 HU-08- 11-35271   H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zselics Mihály               1.cs. F02 HU-05- 11-94936   H 14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styán Tamás                  2.cs. F02 HU-08- D-204284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rtetics Gyula                2.cs. F02 HU-08- D-203920   H 14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0.cs. F02 HU-08- 11-27878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 Tamás                  2.cs. F02 HU-07- 11-16728   H 14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 Tamás                  2.cs. F02 HU-08- 11-27869   H 14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0.cs. F02 HU-08- 11-27866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1.cs. F02 HU-06- 11-06241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rtetics Gyula                2.cs. F02 HU-06- D-148883   H 143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 06- 11-05755   H 14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icser Béla                   1.cs. F02 HU-07- 11-17332   H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rvas István                 2.cs. F02 HU-08- 11-28025   H 14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HU-06- 50-53555   H 143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ódi Ferenc                    1.cs. F02 HU 07- 11-17271   H 14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rvas István                 1.cs. F02 HU-07- 11-17605   H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Pál                     2.cs. F02 HU-08- 11-27687   H 14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0.cs. F02 HU-08- D-204318   H 14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2.cs. F02 HU-08- D-204323   H 14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2.cs. F02 HU-07- 11-16765   H 14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0.cs. F20 HU-07- 11-24519   H 14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ulicskó Ferenc                1.cs. F02 HU 05- 11-94743   H 14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gh Tibor                     1.cs. F20 HU-08- 11-35317   H 143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F02 HU 08- 11-27975   H 14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0.cs. F02 HU-08- 11-27899   H 14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HU-06- 11-06610   H 14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eicser Béla                   1.cs. F02 HU-07- 50-48928   H 14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ódi Ferenc                    1.cs. F02 HU 07- 11-16305   H 14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2.cs. F02 HU-06- 11-06453   H 14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1.cs. F02 HU-08- 11-27290   H 14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F02 HU 03- 11-73224   H 14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2.cs. F02 HU-08- 11-27437   H 14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 Tamás                  1.cs. F02 HU-07- D-165665   H 14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övecses Gábor                 2.cs. F02 HU-08- 11-27530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1.cs. F02 HU-08- 11-38941   T 14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övecses Gábor                 1.cs. F02 HU-06- 11-05654   H 14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 Tamás                  2.cs. F02 HU-06- D-148801   H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abai Mihály                  1.cs. F02 HU-08- 11-27216   H 143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ódi Ferenc                    1.cs. F02 HU 07- 11-16327   H 143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lai Imre                    2.cs. F02 HU 07- 11-16555   H 1430,1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3:13:00Z</dcterms:created>
  <dc:creator>Király István</dc:creator>
  <dc:description/>
  <dc:language>en-US</dc:language>
  <cp:lastModifiedBy>Király István</cp:lastModifiedBy>
  <dcterms:modified xsi:type="dcterms:W3CDTF">2009-06-25T03:15:00Z</dcterms:modified>
  <cp:revision>3</cp:revision>
  <dc:subject/>
  <dc:title>Győr-Rába Tagszövetség, F02 Győr</dc:title>
</cp:coreProperties>
</file>