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13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34   562  112   1300,08   1194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0   158   32   1251,69   1187,74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2   44   720  144   1300,08   1190,9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2.cs. F02 HU 09- 11-40915     1300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vezdovics Szilvér             1.cs. F02 HU 09- 11-27567     12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F02 HU-09- D-231656     12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F02 HU-09- D-231668    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F02 HU-09- 50-03025     12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F02 HU-09- 50-21190     125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0.cs. F02 HU-09- 50-02335     12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F02 HU-09- 50-02318     12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F02 HU-09- 11-40433     12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F02 HU-09- 50-03032     12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F20 HU-09- 11-48052    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F02 HU-09- 11-40571     12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aranyai Csaba                 1.cs. F20 HU-09- 11-48010     125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Imre                    1.cs. F02 HU 09- 11-40853     124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lai Imre                    1.cs. F02 HU 09- 11-40867     124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ázs László                  1.cs. F02 HU 09- 11-41407     12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2.cs. F02 HU-09- 11-40580     124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Imre                    1.cs. F02 HU 09- 11-40865     124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1.cs. F02 HU 09- 11-40943     12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2.cs. F02 HU-09- 11-40572     12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2.cs. F02 HU-09- D-231716     12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abai Mihály                  1.cs. F02 HU-09- 11-40673     12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1.cs. F02 HU-09- D-231657     12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ogh Zoltán                  1.cs. F02 HU-09- 11-40607     12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ede Renátó                    1.cs. F02 HU-09- D-231600     12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nyai Csaba                 1.cs. F20 HU-09- 11-48015     12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nyai Csaba                 1.cs. F20 HU-09- 11-48007     123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1.cs. F02 HU 09- 11-40908     123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ázs László                  1.cs. F02 HU 09- 11-41415     12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ranyai Csaba                 1.cs. F20 HU-09- 11-48004     12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es Gyula                    1.cs. F20 HU-09- 11-47932     122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ázs László                  1.cs. F02 HU 09- 11-41419     12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es Gyula                    1.cs. F20 HU-09- 11-47921     12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 Tamás                  1.cs. F02 HU-09- 50-02322     122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ázs László                  2.cs. F02 HU 09- 11-41411     122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ázs László                  1.cs. F02 HU 09- 11-41441     12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Abonyi József             1.cs. F20 HU-09- 11-48288     12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ábor                     1.cs. F02 HU-09- 11-40423    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ábor                     1.cs. F02 HU-09- 11-40479     12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Ferenc                    1.cs. F02 HU-09- 11-40553     12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ábor                     1.cs. F02 HU-09- 11-40411     12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2.cs. F02 HU-09- 11-40407     122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2.cs. F02 HU 09- 11-40902     12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2.cs. F02 HU-09- 11-40567     12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2.cs. F02 HU-09- 11-40581     12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2.cs. F02 HU-09- 11-40564     12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2.cs. F20 HU-09- 11-48060     12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h Tibor                     1.cs. F20 HU-09- 11-48067     12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1.cs. F02 HU-09- D-231717     12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1.cs. F20 HU-09- 11-48057     12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2.cs. F02 HU-09- D-231777     12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2.cs. F02 HU-09- D-231770     12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0.cs. F02 HU-09- 50-02303     12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0.cs. F02 HU-09- D-231760     12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2.cs. F02 HU-09- 50-02348     12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h Zoltán                  1.cs. F02 HU-09- 50-20905     12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ábor                     1.cs. F02 HU-09- 11-40420     12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h Zoltán                  1.cs. F02 HU-09- 50-20904     12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Gyula                 1.cs. F02 HU-09- 11-41308     121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i Imre                    1.cs. F02 HU 09- 11-40872     12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icskó Gyula                 1.cs. F02 HU-09- 11-41320     12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Gyula                 1.cs. F02 HU-09- 11-41315     121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ódi Ferenc                    1.cs. F02 HU 09- 11-41136     121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vezdovics Szilvér             2.cs. F02 HU 09- 11-40945     12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0.cs. F02 HU-09- D-231730     12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1.cs. F02 HU-09- D-231712     12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h Tibor                     2.cs. F20 HU-09- 11-48054     12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2.cs. F02 HU-09- D-231743     12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József                 1.cs. F20 HU-09- D-208641     12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Ferenc                    1.cs. F02 HU-09- 11-40575     12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rdi Vince                    1.cs. F20 HU-09- 11-48215     12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2.cs. F02 HU-09- 11-40565     12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0.cs. F02 HU-09- 50-03027     12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2.cs. F02 HU-09- D-234189     12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rdi Vince                    1.cs. F20 HU-09- 11-48213     12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Ferenc                    2.cs. F02 HU-09- 11-27444     12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abai Mihály                  1.cs. F02 HU-09- 11-40687     12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1.cs. F02 HU-09- D-231687     12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1.cs. F02 HU-09- 50-21199     12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1.cs. F20 HU-09- 11-48084     121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ódi Ferenc                    1.cs. F02 HU 09- 11-41121     12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Ferenc                    2.cs. F02 HU-09- 11-40556     12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h Tibor                     1.cs. F20 HU-09- 11-48087     12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abai Mihály                  1.cs. F02 HU-09- 11-40688     12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0.cs. F02 HU-09- D-231786     12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styán Tamás                  1.cs. F02 HU-09- D-231658     12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ranyai Csaba                 1.cs. F20 HU-09- 11-48020     12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Ferenc                    1.cs. F02 HU-09- 11-40576     121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Gede Renátó                    1.cs. F02 HU-09- D-231561     12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ede Renátó                    1.cs. F02 HU-09- 50-21387     120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áva Zoltán                    1.cs. F02 HU-09- D-231714     12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áva Zoltán                    2.cs. F02 HU-09- D-231732     12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va Zoltán                    2.cs. F02 HU-09- D-231755     12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0.cs. F02 HU-09- D-231764     12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1.cs. F02 HU-09- D-231713     120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ódi Ferenc                    1.cs. F02 HU 09- 11-41137     12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Gábor                     1.cs. F02 HU-09- 11-40426     12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 Tamás                  2.cs. F02 HU-09- D-231679     12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0.cs. F02 HU-09- 50-02332     12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ábor                     1.cs. F02 HU-09- 11-40416     12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 Tamás                  2.cs. F02 HU-09- D-231661     12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Gede Renátó                    1.cs. F02 HU-09- D-231552     12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Abonyi József             1.cs. F20 HU-09- 11-48280     12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Abonyi József             1.cs. F20 HU-09- 11-48284     12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József                 1.cs. F20 HU-09- D-208634     12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rvas József                 1.cs. F20 HU-09- D-208640     12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ede Renátó                    1.cs. F02 HU-09- D-231567     12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József                 1.cs. F20 HU-09- D-208645     12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styán Tamás                  0.cs. F02 HU-09- D-231694     12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 Tamás                  0.cs. F02 HU-09- 50-02375     12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licskó Gyula                 1.cs. F02 HU-09- 11-41333     12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Gábor                     2.cs. F02 HU-09- 11-40440     11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styán Tamás                  1.cs. F02 HU-09- D-231644     119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Zvezdovics Szilvér             2.cs. F02 HU 09- 11-40947     119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 Tamás                  0.cs. F02 HU-09- D-231643     11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va Zoltán                    1.cs. F02 HU-09- D-231746     119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va Zoltán                    2.cs. F02 HU-09- D-231735     119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Zvezdovics Szilvér             1.cs. F02 HU 09- 11-40916     11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styán Tamás                  0.cs. F02 HU-09- D-231641     11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2.cs. F02 HU-09- D-231772     11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áva Zoltán                    0.cs. F02 HU-09- D-231705     11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áva Zoltán                    0.cs. F02 HU-09- D-231750     11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 Tamás                  0.cs. F02 HU-09- 50-02326     11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h Tibor                     1.cs. F20 HU-09- 11-48056     11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styán Tamás                  1.cs. F02 HU-09- 50-02353     11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rdi Vince                    1.cs. F20 HU-09- 50-40830     119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ódi Ferenc                    1.cs. F02 HU 09- 11-41119     11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styán Tamás                  2.cs. F02 HU-09- 50-02409     11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ogh Zoltán                  1.cs. F02 HU-09- 11-40614     119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lai Imre                    2.cs. F02 HU 09- 11-40881     119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lai Imre                    1.cs. F02 HU 09- 11-40859     119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ódi Ferenc                    2.cs. F02 HU 09- 11-41154     119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lai Imre                    1.cs. F02 HU 09- 11-40868     119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ódi Ferenc                    2.cs. F02 HU 09- 11-41152     119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vezdovics Szilvér             2.cs. F02 HU 09- 11-40909     119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Zvezdovics Szilvér             0.cs. F02 HU 09- D-231841     11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logh Zoltán                  1.cs. F02 HU-09- 11-40742     119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ázs László                  1.cs. F02 HU 09- 11-41420     11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Gábor                     1.cs. F02 HU-09- 11-40404     11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h Tibor                     1.cs. F20 HU-09- 11-48058     11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rdi Vince                    1.cs. F20 HU-09- 11-48201     119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lázs László                  1.cs. F02 HU 09- 11-41408     11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rdi Vince                    1.cs. F20 HU-09- 11-48204     119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lázs László                  2.cs. F02 HU 09- 11-41430     1190,9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4:41:00Z</dcterms:created>
  <dc:creator>Király István</dc:creator>
  <dc:description/>
  <dc:language>en-US</dc:language>
  <cp:lastModifiedBy>Király István</cp:lastModifiedBy>
  <dcterms:modified xsi:type="dcterms:W3CDTF">2009-09-17T14:43:00Z</dcterms:modified>
  <cp:revision>3</cp:revision>
  <dc:subject/>
  <dc:title>Győr-Rába Tagszövetség, F02 Győr</dc:title>
</cp:coreProperties>
</file>