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6   29   243   49   1631,90   1524,6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3    5    44    9   1577,44   1518,36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19   34   287   57   1631,90   1524,6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licskó Ferenc                1.cs. F02 HU 07- 11-16416   H 163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ábor                     1.cs. F02 HU-07- 11-17064   H 162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agy Gábor                     1.cs. F02 HU-08- 11-27768   H 16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Gábor                     1.cs. F02 HU-08- 11-27765   H 16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ede Renátó                    1.cs. F02 HU-08- 11-27348   H 161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2.cs. F02 HU 07- 11-16712   H 16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0.cs. F02 HU-08- D-204295   H 160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1.cs. F02 HU-07- 11-16901   T 159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Ferenc                    1.cs. F02 HU-07- 11-16467   H 159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Ferenc                1.cs. F02 HU 07- 11-16443   H 159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Gyula                 1.cs. F02 HU-07- 50-40691   T 158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1.cs. F02 HU-06- 11-06237   H 158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1.cs. F02 HU-07- D-165681   H 157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0.cs. F02 HU-07- 11-16739   H 15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1.cs. F02 HU-08- D-204298   H 157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1.cs. F02 HU 06- D-148846   H 15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1.cs. F02 HU-08- 11-28015   H 15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Ferenc                    1.cs. F02 HU-08- 11-27440   H 157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ranyai Csaba                 1.cs. F20 HU-08- 11-34896   H 157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licskó Ferenc                1.cs. F02 HU 07- 11-16417   H 157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licskó Ferenc                2.cs. F02 HU 08- 11-27670   H 157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lai Imre                    1.cs. F02 HU 08- 11-27970   T 157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Gábor                     1.cs. F02 HU-06- 11-06432   H 157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Ferenc                    1.cs. F02 HU-08- 11-27460   H 156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rtetics Gyula                2.cs. F02 HU-08- D-203902   H 156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licskó Ferenc                1.cs. F02 HU 07- 11-16415   H 15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1.cs. F02 HU-08- D-204323   H 156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 Tamás                  2.cs. F02 HU 07- D-165697   H 156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 Tamás                  2.cs. F02 HU-08- D-204284   H 156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ódi Ferenc                    1.cs. F02 HU 07- 11-16327   H 15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ranyai Csaba                 1.cs. F20 HU-07- 11-24391   H 156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Imre                    1.cs. F02 HU 07- 11-16568   T 15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ranyai Csaba                 2.cs. F20 HU-07- 11-24362   H 156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Gábor                     1.cs. F02 HU-08- 11-27752   H 156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licskó Ferenc                1.cs. F02 HU 05- 11-94743   H 15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ranyai Csaba                 1.cs. F20 HU-07- 11-24370   H 155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 Tamás                  1.cs. F02 HU 07- 50-48899   H 155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 Tamás                  2.cs. F02 HU-08- 11-27873   H 15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licskó Gyula                 1.cs. F02 HU-08- 50-11653   T 155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rváth Zoltán                 1.cs. F20 HU-06- D-150665   T 154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 Tamás                  1.cs. F02 HU 07- 11-16727   H 154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ranyai Csaba                 1.cs. F20 HU-08- 11-34828   H 154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Zoltán                 1.cs. F20 HU-06- D-150664   H 154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rvas István                 1.cs. F02 HU-08- 11-27991   H 154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áva Zoltán                    1.cs. F02 HU-08- 11-39142   T 15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ranyai Csaba                 1.cs. F20 HU-07- 11-24405   T 154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rvas István                 1.cs. F02 HU-08- 11-27996   H 154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lai Imre                    1.cs. F02 HU 08- 11-27952   T 154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Ferenc                    1.cs. F02 HU-06- 11-06220   H 154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lai Imre                    1.cs. F02 HU 07- 11-16579   H 154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 Tamás                  2.cs. F02 HU-08- 11-27869   H 153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icser Béla                   1.cs. F02 HU-08- 11-27290   H 153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abai Mihály                  1.cs. F02 HU-08- 11-27283   T 15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Ferenc                    1.cs. F02 HU-08- 11-27471   H 15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Ferenc                    1.cs. F02 HU-05- 11-94540   H 15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va Zoltán                    1.cs. F02 HU-08- 11-39186   H 1524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lai Imre                    1.cs. F02 HU 08- 11-27945   H 1524,6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6:55:00Z</dcterms:created>
  <dc:creator>Király István</dc:creator>
  <dc:description/>
  <dc:language>en-US</dc:language>
  <cp:lastModifiedBy>Király István</cp:lastModifiedBy>
  <dcterms:modified xsi:type="dcterms:W3CDTF">2009-07-23T06:56:00Z</dcterms:modified>
  <cp:revision>3</cp:revision>
  <dc:subject/>
  <dc:title>Győr-Rába Tagszövetség, F20 Gönyű</dc:title>
</cp:coreProperties>
</file>