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6.07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45   449   90   1260,79   1153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22   24   1249,61   1146,19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7   571  114   1260,79   1151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Zvezdovics Szilvér             1.cs. F02 HU 08- 11-28042   H 126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7- D-165657   H 12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ackó Norbert                  1.cs. F20 HU-07- 11-24279   H 124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vezdovics Szilvér             1.cs. F02 HU 07- 11-16859   H 12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HU-06- 11-06241   H 12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1.cs. F02 HU-07- 11-17563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rtetics Gyula                2.cs. F02 HU-06- D-148883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8- D-204298   H 124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lai Imre                    1.cs. F02 HU 08- 11-27968   H 124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licskó Ferenc                2.cs. F02 HU 07- 11-16415   H 12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ranyai Csaba                 1.cs. F20 HU-07- 11-24370   H 12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2.cs. F02 HU-08- 11-39154   H 12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nes Gyula                    1.cs. F20 HU-08- 11-28168   H 122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Imre                    2.cs. F02 HU 07- 11-16587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1.cs. F02 HU-07- D-165681   H 12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ranyai Csaba                 1.cs. F20 HU-08- 11-34896   H 12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áva Zoltán                    1.cs. F02 HU-07- 11-16920   H 122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2.cs. F02 HU 07- 11-16435   H 12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F02 HU-07- 11-17064   H 122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1.cs. F02 HU 08- 11-28061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Gábor                     1.cs. F02 HU-07- 11-17080   H 12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HU-08- 11-35262   H 12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licskó Ferenc                1.cs. F02 HU 06- 11-05712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rvas István                 1.cs. F02 HU-08- 11-27997   T 12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HU 07- 11-16884   H 12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h Tibor                     2.cs. F20 HU-07- 11-24477   H 12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Vigh Tibor                     0.cs. F20 HU-08- 11-26570   H 12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HU-08- 11-27466   H 12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HU-07- 11-16928   T 121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1.cs. F02 HU 06- 11-05732   H 12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bola Gyula                   1.cs. F20 HU-08- 11-35212   H 12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2.cs. F20 HU-08- 11-35307   H 12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HU-08- 11-27290   H 120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2.cs. F02 HU 08- 11-27929   H 12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HU-07- 11-17605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HU-08- 11-39151   H 11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agy Gábor                     1.cs. F02 HU-06- 11-06546   H 11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08- 11-39130   H 11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F02 HU-07- 11-16901   T 119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ódi Ferenc                    1.cs. F02 HU 07- 11-16327   H 119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lai Imre                    1.cs. F02 HU 07- 11-16556   H 11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1.cs. F02 HU-08- 11-28015   H 11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HU-06- D-148943   H 11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05- 11-94540   H 119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ódi Ferenc                    1.cs. F02 HU 06- 11-05600   H 11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h Zoltán                  0.cs. F02 HU-07- 11-17633   T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2.cs. F20 HU-08- 11-35306   H 11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övecses Gábor                 1.cs. F02 HU-07- 11-16351   H 11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övecses Gábor                 2.cs. F02 HU-08- 11-27614   H 119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ai Imre                    1.cs. F02 HU 07- 02-60064   H 119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lück István                   1.cs. F02 HU 07- 11-16621   H 11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HU-08- 11-35273   H 11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rtetics Gyula                2.cs. F02 HU-08- D-203877   H 11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2.cs. F02 HU-07- D-165651   H 11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Gábor                     1.cs. F02 HU-06- 11-06432   H 11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Gyula                 1.cs. F02 HU-08- 50-11167   H 11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0.cs. F20 HU-07- 11-24490   H 11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0.cs. F20 HU-07- 11-24037   H 118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ranyai Csaba                 2.cs. F20 HU-08- 11-34978   H 11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0.cs. F02 HU-08- 11-39129   T 11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0.cs. F02 HU-08- 11-27979   H 118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1.cs. F02 HU 05- D-136610   H 11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övecses Gábor                 1.cs. F02 HU-06- 11-05654   H 118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HU 07- 11-16446   H 11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övecses Gábor                 1.cs. F02 HU-07- 11-163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övecses Gábor                 2.cs. F02 HU-07- 11-16864   H 11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Gyula                 1.cs. F02 HU-08- 50-11653   T 11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F02 HU-05- 11-94082   H 117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2.cs. F20 HU-08- 11-35285   H 117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HU 07- 11-16407   H 11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1.cs. F20 HU-08- 11-35289   H 117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F02 HU 08- 11-28034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Ferenc                    2.cs. F02 HU-08- 11-27471   H 11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0.cs. F20 HU-08- 11-35270   H 117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i Imre                    2.cs. F02 HU 08- 11-27971   H 117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lai Imre                    2.cs. F02 HU 07- 11-16594   H 11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h Zoltán                  1.cs. F02 HU-06- 11-06598   H 11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2.cs. F02 HU-08- D-203920   H 11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1.cs. F02 HU-07- 11-16457   H 11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Ferenc                    1.cs. F02 HU-06- 11-06220   H 11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Ferenc                    1.cs. F02 HU-08- 11-27429   H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h Zoltán                  0.cs. F02 HU-08- 11-38943   H 11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nyai Csaba                 1.cs. F20 HU-07- 11-24399   T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1.cs. F02 HU-08- 11-39158   H 11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2.cs. F02 HU-04- 11-83411   H 11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HU-07- 11-16947   T 11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HU 05- 11-94853   H 11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2.cs. F02 HU-06- 11-06245   H 116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licskó Ferenc                0.cs. F02 HU 05- 11-94733   H 11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F02 HU-08- 11-27869   H 11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ódi Ferenc                    1.cs. F02 HU 07- 11-16336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HU-06- 50-53534   H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icser Béla                   1.cs. F02 HU-07- 11-16771   H 11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i Imre                    1.cs. F02 HU 08- 11-27975   H 11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övecses Gábor                 1.cs. F02 HU-07- 11-16355   H 11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0.cs. F02 HU-07- 11-16907   T 11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2.cs. F20 HU-07- 11-24539   H 11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 Tamás                  2.cs. F02 HU-07- 11-16728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HU-07- 11-16496   H 115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Zvezdovics Szilvér             2.cs. F02 HU 08- 11-28066   H 11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rtetics Gyula                2.cs. F02 HU-06- D-148907   H 11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licskó Ferenc                1.cs. F02 HU 05- 11-94862   H 11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ranyai Csaba                 1.cs. F20 HU-07- 11-24391   H 115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ranyai Csaba                 1.cs. F20 HU-08- 11-34883   H 11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0.cs. F02 HU-08- 11-28012   H 11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övecses Gábor                 1.cs. F02 HU-07- 11-16369   H 11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1.cs. F02 HU-08- 11-38923   H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2.cs. F02 HU-08- 11-39089   H 11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0.cs. F02 HU-08- 11-39127   H 115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i Imre                    1.cs. F02 HU 07- 11-16575   H 11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1.cs. F20 HU-07- 11-24487   H 115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Ferenc                0.cs. F02 HU 05- 11-94744   H 115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Gábor                     1.cs. F02 HU-04- 11-94489   H 11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2.cs. F02 HU-07- 11-17623   H 1151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9:48:00Z</dcterms:created>
  <dc:creator>Király István</dc:creator>
  <dc:description/>
  <dc:language>en-US</dc:language>
  <cp:lastModifiedBy>Király István</cp:lastModifiedBy>
  <dcterms:modified xsi:type="dcterms:W3CDTF">2009-06-10T19:50:00Z</dcterms:modified>
  <cp:revision>3</cp:revision>
  <dc:subject/>
  <dc:title>Győr-Rába Tagszövetség, F02 Győr</dc:title>
</cp:coreProperties>
</file>