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2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2   199   40   1639,99   1469,0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5   22   199   40   1639,99   1469,06</w:t>
      </w:r>
    </w:p>
    <w:p>
      <w:pPr>
        <w:pStyle w:val="HTMLkntformzott"/>
        <w:ind w:firstLine="708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07- 11-17637   H 163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2.cs. F02 HU 08- 11-27415   T 16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F02 HU-07- 11-17475   T 15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 07- D-165695   H 15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06- 11-06930   H 15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rtetics Gyula                2.cs. F02 HU-07- D-165603   H 15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-08- 11-27752   H 15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abai Mihály                  1.cs. F02 HU-06- 11-06741   T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7- D-161375   H 15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abai Mihály                  1.cs. F02 HU-05- 11-94993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Gábor                     1.cs. F02 HU-08- 11-27765   H 153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F02 HU 06- 11-05743   H 153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HU 05- 11-94743   H 15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HU-08- 11-27472   H 15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abai Mihály                  2.cs. F02 HU-05- 11-94955   H 15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07- 11-16901   T 15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8- 11-39142   T 15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1.cs. F02 HU-08- 11-39186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07- 11-17080   H 15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áva Zoltán                    2.cs. F02 HU-08- 11-39115   T 15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08- 11-39190   T 15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zselics Mihály               1.cs. F02 HU-07- 11-16528   H 14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Imre                    2.cs. F02 HU 08- 11-27960   T 14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F02 HU-08- 11-39165   T 14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1.cs. F02 HU 06- 11-05712   H 14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HU-08- 11-27996   H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08- 11-27431   H 149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HU 07- 50-48899   H 14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HU-08- 11-27471   H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icser Béla                   1.cs. F02 HU-06- 11-06619   H 149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F02 HU 08- 11-276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08- 50-40973   H 14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1.cs. F02 HU-08- 11-27873   H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rtetics Gyula                2.cs. F02 HU-07- D-165616   H 14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Imre                    1.cs. F02 HU 08- 11-27952   T 148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2.cs. F02 HU 07- 11-16603   H 14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rtetics Gyula                2.cs. F02 HU-07- D-165621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1.cs. F02 HU-08- D-204323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F02 HU-06- D-148883   H 147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lück István                   2.cs. F02 HU 07- D-166029   H 1469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6:38:00Z</dcterms:created>
  <dc:creator>Király István</dc:creator>
  <dc:description/>
  <dc:language>en-US</dc:language>
  <cp:lastModifiedBy>Király István</cp:lastModifiedBy>
  <dcterms:modified xsi:type="dcterms:W3CDTF">2009-07-29T16:48:00Z</dcterms:modified>
  <cp:revision>3</cp:revision>
  <dc:subject/>
  <dc:title>Győr-Rába Tagszövetség, F02 Győr</dc:title>
</cp:coreProperties>
</file>