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3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/>
      </w:pPr>
      <w:r>
        <w:rPr>
          <w:color w:val="000000"/>
        </w:rPr>
        <w:t>F02 Győr               20   51   555  111   1439,07   1366,5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8   14   126   25   1400,96   1323,13</w:t>
      </w:r>
    </w:p>
    <w:p>
      <w:pPr>
        <w:pStyle w:val="HTMLkntformzott"/>
        <w:rPr>
          <w:b/>
          <w:b/>
          <w:color w:val="000000"/>
        </w:rPr>
      </w:pPr>
      <w:r>
        <w:rPr>
          <w:rFonts w:eastAsia="Courier New"/>
          <w:b/>
          <w:color w:val="000000"/>
        </w:rPr>
        <w:t xml:space="preserve">                       </w:t>
      </w:r>
      <w:r>
        <w:rPr>
          <w:b/>
          <w:color w:val="000000"/>
        </w:rPr>
        <w:t>28   65   681  136   1439,07   1363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övecses Gábor                 1.cs. F02 HU-06- 11-05654   H 143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lai Imre                    1.cs. F02 HU 08- 11-27964   T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F02 HU-07- 11-16364   H 14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F02 HU 08- 11-27968   H 14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ódi Ferenc                    1.cs. F02 HU 07- 11-16305   H 14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ogh Zoltán                  2.cs. F02 HU-08- 11-38931   T 14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 Tamás                  1.cs. F02 HU-08- 11-27856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 Tamás                  1.cs. F02 HU-08- D-204272   H 14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ustyán Tamás                  2.cs. F02 HU-07- D-165651   H 14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 Tamás                  2.cs. F02 HU-07- 11-16707   H 14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 Tamás                  1.cs. F02 HU-08- D-204284   H 14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1.cs. F02 HU 00- 11-33251   H 14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0.cs. F02 HU-08- 11-27456   H 14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2.cs. F02 HU-07- 11-16920   H 14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 Tamás                  2.cs. F02 HU-08- D-204296   H 14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abai Mihály                  2.cs. F02 HU-08- 50-11924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HU-06- 11-06237   H 14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F02 HU-06- 50-53534   H 14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övecses Gábor                 1.cs. F02 HU-07- 11-16380   H 14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ede Renátó                    1.cs. F02 HU-08- 11-27363   H 14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lai Imre                    1.cs. F02 HU 07- 02-60064   H 14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0.cs. F02 HU-08- 11-27471   H 14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zselics Mihály               1.cs. F02 HU-07- 11-17550   H 14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styán Tamás                  2.cs. F02 HU-07- 11-16728   H 14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styán Tamás                  1.cs. F02 HU-07- D-165657   H 14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HU-06- 11-06245   H 14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agy Gábor                     1.cs. F02 HU-08- 11-27765   H 14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0.cs. F02 HU-08- 11-27431   H 14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Gábor                     2.cs. F02 HU-08- 11-27768   H 140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2.cs. F02 HU-08- 11-28003   H 14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 Tamás                  2.cs. F02 HU-07- D-165665   H 14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övecses Gábor                 1.cs. F02 HU-07- 11-16369   H 14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 Tamás                  0.cs. F02 HU-07- D-165664   H 14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2.cs. F02 HU 06- 11-05755   H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styán Tamás                  2.cs. F02 HU-06- D-148801   H 14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abai Mihály                  0.cs. F02 HU-08- 11-27229   T 14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h Zoltán                  1.cs. F02 HU-07- D-165629   T 14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abai Mihály                  1.cs. F02 HU-05- 11-94956   H 14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ranyai Csaba                 1.cs. F20 HU-07- 11-24403   H 140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 Tamás                  2.cs. F02 HU-07- 11-16739   H 14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ulicskó Ferenc                2.cs. F02 HU 07- 11-16446   H 14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ranyai Csaba                 1.cs. F20 HU-06- 11-13778   T 14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rvas István                 1.cs. F02 HU-07- D-165968   H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h Zoltán                  2.cs. F02 HU-08- 11-38930   H 13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Gábor                     2.cs. F02 HU-08- 11-27752   H 13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2.cs. F02 HU-08- 11-39130   H 13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 Tamás                  2.cs. F02 HU-08- D-204323   H 13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F02 HU-07- 11-16960   H 13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0.cs. F02 HU-08- 11-39159   H 13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1.cs. F02 HU 07- 11-16884   H 13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övecses Gábor                 1.cs. F02 HU-07- 11-16355   H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ustyán Tamás                  1.cs. F02 HU-08- 11-27899   H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0.cs. F02 HU-08- 11-39118   T 13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lück István                   1.cs. F02 HU 07- D-166029   H 13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1.cs. F02 HU 07- 11-16880   H 13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 Tamás                  0.cs. F02 HU-07- D-165700   H 13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styán Tamás                  0.cs. F02 HU-08- D-204298   H 13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2.cs. F02 HU 08- 11-28061   H 13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agy Gábor                     1.cs. F02 HU-06- 11-06432   H 13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övecses Gábor                 1.cs. F02 HU-05- 11-94082   H 13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övecses Gábor                 2.cs. F02 HU-08- 11-27602   H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agy Gábor                     1.cs. F02 HU-06- 11-06546   H 13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2.cs. F02 HU-08- 11-28004   H 13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övecses Gábor                 2.cs. F02 HU-08- 11-27603   H 13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lai Pál                     1.cs. F02 HU-06- 11-06876   H 13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1.cs. F02 HU-07- 11-16912   T 138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rvas István                 2.cs. F02 HU-08- 11-27997   T 13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lai Imre                    2.cs. F02 HU 08- 11-27971   H 13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Gyula                 1.cs. F02 HU-08- 50-11161   H 13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rvas István                 1.cs. F02 HU-06- D-148943   H 13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h Zoltán                  1.cs. F02 HU-08- 11-38922   H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Zoltán                 1.cs. F20 HU-06- D-150665   T 13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0.cs. F02 HU 08- 11-27651   H 13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zselics Mihály               2.cs. F02 HU-08- 11-27088   H 13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ódi Ferenc                    1.cs. F02 HU 07- 11-17271   H 13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ertetics Gyula                2.cs. F02 HU-05- D-136618   H 13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icser Béla                   2.cs. F02 HU-06- 11-06615   T 13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0.cs. F02 HU-08- 11-39151   T 13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Ferenc                    0.cs. F02 HU-08- 11-27440   H 13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0.cs. F02 HU-08- 11-39174   H 13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abai Mihály                  1.cs. F02 HU-08- 50-11923   H 13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rváth Zoltán                 1.cs. F20 HU-07- 13-95169   H 13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Zvezdovics Szilvér             2.cs. F02 HU 07- 11-16859   H 13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övecses Gábor                 2.cs. F02 HU-08- 11-27605   H 13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Gábor                     1.cs. F02 HU-06- 50-60662   H 13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ezselics Mihály               1.cs. F02 HU-07- 11-17508   H 13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 Tamás                  1.cs. F02 HU-07- D-165681   H 13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lai Imre                    1.cs. F02 HU 08- 11-27962   H 13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1.cs. F02 HU 08- 11-28042   H 13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lai Imre                    1.cs. F02 HU 07- 11-16594   H 13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0.cs. F02 HU-07- 11-16760   H 13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rvas István                 0.cs. F02 HU-04- 11-84110   H 13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övecses Gábor                 0.cs. F02 HU-08- 11-27547   T 13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Ferenc                1.cs. F02 HU 06- 11-05712   H 13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h Tibor                     2.cs. F20 HU-07- 11-24477   H 13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h Zoltán                  0.cs. F02 HU-08- 11-38943   H 137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h Zoltán                  0.cs. F02 HU-04- 11-83411   H 13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lai Imre                    1.cs. F02 HU 05- 11-94561   H 13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Abonyi József             1.cs. F20 HU-08- 11-35332   T 13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Gábor                     0.cs. F02 HU-08- 11-27771   H 13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1.cs. F20 HU-08- 11-35262   H 13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agy Gábor                     1.cs. F02 HU-06- 11-06453   H 13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1.cs. F02 HU-06- 11-06571   H 13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F02 HU-07- 11-17350   H 13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Gábor                     2.cs. F02 HU-06- 11-06479   H 13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0.cs. F02 HU-06- 50-60468   H 13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1.cs. F02 HU 06- 11-05732   H 13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Ferenc                    1.cs. F02 HU-08- 11-27466   H 13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1.cs. F02 HU-07- 11-17605   H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Ferenc                    0.cs. F02 HU-07- 11-16469   H 13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övecses Gábor                 1.cs. F02 HU-07- 11-16387   H 13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övecses Gábor                 2.cs. F02 HU-06- 11-05663   H 13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1.cs. F02 HU-08- 11-27460   H 13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abai Mihály                  1.cs. F02 HU-07- 11-17452   H 13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Ferenc                    1.cs. F02 HU-08- 11-27433   H 13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rtetics Gyula                1.cs. F02 HU-07- D-165596   H 13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h Zoltán                  1.cs. F02 HU-07- 11-17633   T 136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Zoltán                 1.cs. F20 HU-06- 13-76916   H 13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ackó Norbert                  1.cs. F20 HU-07- 11-24279   H 13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ackó Norbert                  1.cs. F20 HU-08- 11-34790   H 13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 Tamás                  0.cs. F02 HU-06- D-148839   H 13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Zvezdovics Szilvér             2.cs. F02 HU 05- 11-94002   H 13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ódi Ferenc                    1.cs. F02 HU 06- 11-05582   H 13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Zvezdovics Szilvér             1.cs. F02 HU 08- 11-27568   H 13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1.cs. F02 HU-08- 11-27991   H 13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nyai Csaba                 1.cs. F20 HU-07- 11-24391   H 13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övecses Gábor                 1.cs. F02 HU-07- 11-16351   H 13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1.cs. F02 HU-07- 11-16496   H 13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Zoltán                 1.cs. F20 HU-06- D-150664   H 13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Gábor                     2.cs. F02 HU-07- 11-17074   H 136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2.cs. F02 HU-08- 11-27985   H 13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 Tamás                  0.cs. F02 HU-08- 11-31107   H 13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2.cs. F02 HU 04- D-134033   H 13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áva Zoltán                    0.cs. F02 HU-07- 11-16961   T 13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styán Tamás                  0.cs. F02 HU-07- 11-16780   H 13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styán Tamás                  0.cs. F02 HU-08- D-204252   H 1363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27:00Z</dcterms:created>
  <dc:creator>Király István</dc:creator>
  <dc:description/>
  <dc:language>en-US</dc:language>
  <cp:lastModifiedBy>Király István</cp:lastModifiedBy>
  <dcterms:modified xsi:type="dcterms:W3CDTF">2009-05-13T16:27:00Z</dcterms:modified>
  <cp:revision>2</cp:revision>
  <dc:subject/>
  <dc:title>Győr-Rába Tagszövetség, F20 Gönyű</dc:title>
</cp:coreProperties>
</file>