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31 05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9   45   458   92   1475,56   1363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2   122   24   1475,04   1337,5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7   57   580  116   1475,56   1361,5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agy Gábor                     1.cs. F02 HU-07- 11-17064   H 147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Baranyai Csaba                 1.cs. F20 HU-08- 11-34896   H 14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F02 HU-06- 11-06930   H 14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1.cs. F02 HU-07- D-165664   H 146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7- D-165700   H 146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Ferenc                    2.cs. F02 HU-08- 11-27460   H 14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eicser Béla                   1.cs. F02 HU-08- 11-27290   H 14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Ferenc                    2.cs. F02 HU-08- 11-27471   H 14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F20 HU-07- 11-24544   H 14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F02 HU-06- 11-05654   H 14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0.cs. F02 HU-07- 11-16937   H 14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HU-06- 11-06241   H 14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agy Gábor                     1.cs. F02 HU-08- 11-27765   H 14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HU-08- 11-28015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0.cs. F02 HU-08- 11-39112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F02 HU-08- 11-39196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F20 HU-07- 11-24405   T 14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lai Imre                    1.cs. F02 HU 07- 11-17039   H 14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Gábor                     1.cs. F02 HU-06- 50-60662   H 14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vezdovics Szilvér             2.cs. F02 HU 00- 11-33251   H 14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F20 HU-08- 11-35306   H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2.cs. F02 HU-08- 11-27441   H 14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Gábor                     1.cs. F02 HU-08- 11-27752   H 14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1.cs. F02 HU-07- D-165657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HU-08- D-204298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1.cs. F02 HU-08- D-204284   H 14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1.cs. F02 HU-07- 11-16935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lai Pál                     1.cs. F02 HU-06- 11-13209   T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rvas István                 2.cs. F02 HU-08- 11-27986   H 14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alogh Zoltán                  0.cs. F02 HU-08- 11-38903   H 141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Zvezdovics Szilvér             1.cs. F02 HU 08- 11-28042   H 14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ackó Norbert                  1.cs. F20 HU-07- 11-24278   H 141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licskó Ferenc                1.cs. F02 HU 05- 11-94862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1.cs. F20 HU-08- 11-35307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lai Pál                     1.cs. F02 HU-06- 11-06876   H 14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F02 HU-07- 11-16488   H 14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HU-07- 11-16920   H 14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ertetics Gyula                1.cs. F02 HU-06- D-148907   H 14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rtetics Gyula                2.cs. F02 HU-05- D-136618   H 14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0.cs. F02 HU-08- 11-39089   H 14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2.cs. F02 HU-07- D-165681   H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gh Tibor                     2.cs. F20 HU-08- 11-35285   H 14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2.cs. F02 HU-08- 11-27447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Abonyi József             1.cs. F20 HU-06- 11-13330   H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2.cs. F20 HU-06- 11-13365   H 14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2.cs. F20 HU-07- 11-24477   H 14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0.cs. F02 HU-08- 11-39122   T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F02 HU-08- 11-39154   H 14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Gábor                     2.cs. F02 HU-07- 11-17080   H 14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rtetics Gyula                2.cs. F02 HU-07- D-165616   H 14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1.cs. F02 HU-07- 50-48943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1.cs. F02 HU-07- 11-16912   T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rtetics Gyula                1.cs. F02 HU-08- D-203904   H 13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ezselics Mihály               1.cs. F02 HU-05- 11-94936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0.cs. F02 HU-08- 11-27980   H 13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zselics Mihály               2.cs. F02 HU-06- 11-06656   H 13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0.cs. F02 HU-08- 11-39161   H 13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1.cs. F02 HU 07- 11-16407   H 13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F02 HU-06- D-148943   H 139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ódi Ferenc                    1.cs. F02 HU 04- 11-83081   H 139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vezdovics Szilvér             1.cs. F02 HU 05- D-136610   H 139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övecses Gábor                 1.cs. F02 HU-07- 11-16351   H 13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icser Béla                   1.cs. F02 HU-07- 50-48928   H 139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icser Béla                   1.cs. F02 HU-06- 50-53555   H 13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alogh Zoltán                  0.cs. F02 HU-08- 11-38904   H 13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h Zoltán                  0.cs. F02 HU-98- 11-11271   H 139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1.cs. F02 HU 08- 11-27568   H 139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1.cs. F02 HU 05- 11-94853   H 13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ertetics Gyula                2.cs. F02 HU-06- D-148921   H 13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HU-07- 11-24506   H 13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2.cs. F02 HU-08- 11-28003   H 13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0.cs. F20 HU-06- 11-13944   H 13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 Tamás                  2.cs. F02 HU-08- D-204296   H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8- 11-27873   H 13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0.cs. F02 HU-08- 11-39130   H 13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övecses Gábor                 1.cs. F02 HU-06- 11-05663   H 138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lück István                   1.cs. F02 HU 07- D-166029   H 13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F02 HU-08- 11-39121   H 13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1.cs. F02 HU-07- 11-16487   H 137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ódi Ferenc                    1.cs. F02 HU 07- 11-17271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F02 HU-06- 11-06546   H 13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0.cs. F02 HU-08- 50-40158   H 13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Gábor                     2.cs. F02 HU-08- 11-39021   H 13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rvas István                 2.cs. F02 HU-08- 11-27985   H 13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h Zoltán                  1.cs. F02 HU-06- 11-06576   H 13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Gábor                     1.cs. F02 HU-04- 11-94489   H 137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lück István                   1.cs. F02 HU 07- 11-16621   H 13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0.cs. F20 HU-08- 11-35293   H 13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alogh Zoltán                  1.cs. F02 HU-05- 11-95154   H 137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2.cs. F02 HU 08- 11-27377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ranyai Csaba                 1.cs. F20 HU-07- 11-24370   H 13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1.cs. F02 HU 05- 11-94859   H 137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lai Imre                    1.cs. F02 HU 08- 11-27964   T 137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1.cs. F02 HU 07- 11-16884   H 136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ódi Ferenc                    1.cs. F02 HU 02- 11-59065   H 13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licskó Gyula                 1.cs. F02 HU-08- 50-11662   T 13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gh Tibor                     1.cs. F20 HU-08- 11-35262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rtetics Gyula                2.cs. F02 HU-08- D-203916   H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ranyai Csaba                 2.cs. F20 HU-08- 11-34883   H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 Tamás                  0.cs. F02 HU-08- 11-27878   H 13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1.cs. F02 HU-06- 11-06610   H 13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1.cs. F02 HU-08- 11-27997   T 13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áva Zoltán                    1.cs. F02 HU-07- 11-17227   H 13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1.cs. F02 HU-07- 11-17605   H 13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 Tamás                  0.cs. F02 HU-08- 11-27857   H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1.cs. F20 HU-05- 11-02322   H 13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rtetics Gyula                2.cs. F02 HU-06- D-148883   H 13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2.cs. F02 HU-08- 11-38941   T 13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ustyán Tamás                  1.cs. F02 HU-08- D-204291   H 13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2.cs. F20 HU-07- 11-24539   H 13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h Zoltán                  2.cs. F02 HU-07- 11-17563   H 13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agy Gábor                     2.cs. F02 HU-08- 11-27768   H 136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lück István                   0.cs. F02 HU 08- 11-27638   T 13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i Pál                     1.cs. F02 HU-06- 11-06872   H 13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1.cs. F02 HU-06- 11-06220   H 13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agy Gábor                     0.cs. F02 HU-08- 11-27770   H 1361,5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48:00Z</dcterms:created>
  <dc:creator>Király István</dc:creator>
  <dc:description/>
  <dc:language>en-US</dc:language>
  <cp:lastModifiedBy>Király István</cp:lastModifiedBy>
  <dcterms:modified xsi:type="dcterms:W3CDTF">2009-06-03T16:51:00Z</dcterms:modified>
  <cp:revision>3</cp:revision>
  <dc:subject/>
  <dc:title>Győr-Rába Tagszövetség, F20 Gönyű</dc:title>
</cp:coreProperties>
</file>