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els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9.06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6   37   621  124   1618,44   1520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54   31   1604,44   1507,13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47   775  155   1618,44   1518,8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2.cs. F02 HU 09- 11-40919     161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F20 HU-09- 11-48004     16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1.cs. F02 HU-09- 50-20930     16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F02 HU-09- 11-40713     15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1.cs. F02 HU-09- D-231546     158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2.cs. F02 HU-09- M-115383     15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József                 1.cs. F20 HU-09- D-208641     15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F02 HU-09- 11-40739     15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F02 HU-09- 11-40429     15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F02 HU-09- 11-40423     15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nes Gyula                    1.cs. F20 HU-09- 11-47949     158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lázs László                  2.cs. F02 HU 09- 11-41441     15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F20 HU-09- 11-47910     15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F02 HU-09- D-231713     1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mlyó-dúc Gulyás Gábor        1.cs. F02 HU-09- D-231961     15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F02 HU-09- D-231753     15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F02 HU-09- D-231773     15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nes Gyula                    1.cs. F20 HU-09- 11-47945     15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2.cs. F02 HU-09- 50-02353     157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ázs László                  1.cs. F02 HU 09- 11-41419     15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1.cs. F02 HU-09- D-231681     15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0.cs. F02 HU-09- D-231756     15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1.cs. F02 HU-09- D-231710     15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omlyó-dúc Gulyás Gábor        2.cs. F02 HU-09- D-231946     157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alázs László                  2.cs. F02 HU 09- D-226918     15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Gábor                     1.cs. F02 HU-09- 11-40404     15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HU-09- 11-40588     15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1.cs. F02 HU-09- 11-41453     157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vezdovics Szilvér             1.cs. F02 HU 09- 11-40923     15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iss Ferenc                    2.cs. F02 HU-09- 11-27444     15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F20 HU-09- 11-48077     15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F02 HU-09- 11-40702     15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1.cs. F20 HU-09- 11-48084     156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ázs László                  1.cs. F02 HU 09- 11-41413     15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Gábor                     1.cs. F02 HU-09- 11-40479     156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ódi Ferenc                    1.cs. F02 HU 09- 11-41119     15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ábor                     2.cs. F02 HU-09- 11-40420     15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mlyó-dúc Gulyás Gábor        0.cs. F02 HU-09- M-121356     15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Gábor                     1.cs. F02 HU-09- 11-40408     156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ódi Ferenc                    1.cs. F02 HU 09- 11-41109     15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ábor                     1.cs. F02 HU-09- 11-40490     15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1.cs. F02 HU-09- 11-40704     15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1.cs. F02 HU-09- 11-40430     156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vezdovics Szilvér             1.cs. F02 HU 09- 11-28075     15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ábor                     1.cs. F02 HU-09- 11-40417     156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ódi Ferenc                    1.cs. F02 HU 09- 11-41113     15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omlyó-dúc Gulyás Gábor        1.cs. F02 HU-09- D-231915     15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rvas István                 2.cs. F02 HU-09- 11-40736     15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ede Renátó                    1.cs. F02 HU-09- 50-21387     15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rvas István                 2.cs. F02 HU-09- 11-17622     15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rtetics Gyula                0.cs. F02 HU-09- D-231512     15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rvas István                 1.cs. F02 HU-09- 11-40708     156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Ferenc                    2.cs. F02 HU-09- 11-40565     15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0.cs. F02 HU-09- 50-02322     15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rtetics Gyula                2.cs. F02 HU-09- D-236113     15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2.cs. F02 HU-09- 50-02408     15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József                 1.cs. F20 HU-09- D-208642     15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styán Tamás                  0.cs. F02 HU-09- D-231693     15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2.cs. F02 HU-09- 11-40562     15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h Tibor                     2.cs. F20 HU-09- 11-48081     15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0.cs. F02 HU-09- D-231723     15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1.cs. F02 HU-09- D-231749     15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áva Zoltán                    1.cs. F02 HU-09- D-231783     15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rtetics Gyula                0.cs. F02 HU-09- M-115389     15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2.cs. F02 HU-09- D-208761     15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0.cs. F02 HU-09- D-231724     15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1.cs. F02 HU-09- D-231721     15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2.cs. F02 HU-09- 50-20542     15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mlyó-dúc Gulyás Gábor        1.cs. F02 HU-09- D-231939     15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1.cs. F20 HU-09- 11-48062     15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mlyó-dúc Gulyás Gábor        0.cs. F02 HU-09- D-231963     15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rtetics Gyula                2.cs. F02 HU-09- D-236114     15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2.cs. F02 HU-09- 50-20543     15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0.cs. F02 HU-09- D-231714     15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1.cs. F02 HU-09- D-231726     15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agy Gábor                     1.cs. F02 HU-09- 11-40424     15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agy Gábor                     1.cs. F02 HU-09- 11-40432     15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ede Renátó                    2.cs. F02 HU-09- D-231573     15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ede Renátó                    1.cs. F02 HU-09- 50-21377     15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József                 1.cs. F20 HU-09- D-208660     15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övecses Gábor                 1.cs. F02 HU-09- D-231810     154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vezdovics Szilvér             2.cs. F02 HU 09- 11-40943     15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ábor                     2.cs. F02 HU-09- 11-40402     154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2.cs. F02 HU 09- 11-16900     15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Ferenc                    1.cs. F02 HU-09- 11-40589     15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rtetics Gyula                1.cs. F02 HU-09- D-231530     15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rtetics Gyula                1.cs. F02 HU-09- D-231537     15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rtetics Gyula                1.cs. F02 HU-09- D-231533     154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ódi Ferenc                    1.cs. F02 HU 09- 11-41121     15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1.cs. F02 HU-09- D-231658     154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1.cs. F02 HU 09- 11-40928     15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ede Renátó                    1.cs. F02 HU-09- D-231552     15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ede Renátó                    1.cs. F02 HU-09- D-231600     15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ede Renátó                    1.cs. F02 HU-09- D-231588     15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ede Renátó                    2.cs. F02 HU-09- 50-21385     15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mlyó-dúc Gulyás Gábor        1.cs. F02 HU-09- D-231920     154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ázs László                  2.cs. F02 HU 09- 11-41443     154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2.cs. F02 HU-09- D-208765     15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1.cs. F02 HU-09- 50-21190     15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2.cs. F02 HU-09- 50-02375     15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2.cs. F02 HU-09- D-231668     15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 Tamás                  0.cs. F02 HU-09- D-231686     15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mlyó-dúc Gulyás Gábor        0.cs. F02 HU-09- D-231947     15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rtetics Gyula                2.cs. F02 HU-09- D-231526     15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0.cs. F02 HU-09- 50-02342     153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0.cs. F02 HU-09- D-231786     15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Abonyi József             1.cs. F20 HU-09- 11-48289     15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 Tamás                  0.cs. F02 HU-09- D-231697     15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Abonyi József             1.cs. F20 HU-09- 11-48288     15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h Tibor                     1.cs. F20 HU-09- 11-48089     15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 Tamás                  0.cs. F02 HU-09- D-231678     15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h Tibor                     1.cs. F20 HU-09- 11-48094     15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Gábor                     1.cs. F02 HU-09- 11-40416    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h Tibor                     1.cs. F20 HU-09- 11-48057     15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rtetics Gyula                2.cs. F02 HU-09- D-231547     15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József                 1.cs. F20 HU-09- D-208638     15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1.cs. F02 HU-09- M-121500     15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 Tamás                  2.cs. F02 HU-09- D-231657     153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ódi Ferenc                    1.cs. F02 HU 09- 11-41145     15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abai Mihály                  1.cs. F02 HU-09- 11-40660     15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rvas István                 1.cs. F02 HU-09- 11-40706     15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h Tibor                     2.cs. F20 HU-09- 11-48075     152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rtetics Gyula                2.cs. F02 HU-09- D-231538     15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rtetics Gyula                1.cs. F02 HU-09- D-203883     15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licskó Gyula                 1.cs. F02 HU-09- 11-41349     15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omlyó-dúc Gulyás Gábor        2.cs. F02 HU-09- D-190568     15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h Tibor                     2.cs. F20 HU-09- 11-48063     15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h Tibor                     1.cs. F20 HU-09- 11-48067     15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styán Tamás                  0.cs. F02 HU-09- 50-02333     15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omlyó-dúc Gulyás Gábor        2.cs. F02 HU-09- M-121359     152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lai Imre                    1.cs. F02 HU 09- 11-40868     15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Janes Gyula                    1.cs. F20 HU-09- 11-47924     152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lai Imre                    1.cs. F02 HU 09- 11-40855     15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omlyó-dúc Gulyás Gábor        2.cs. F02 HU-09- D-231926     15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omlyó-dúc Gulyás Gábor        0.cs. F02 HU-09- M-121365     152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lai Imre                    1.cs. F02 HU 09- 11-40867     15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omlyó-dúc Gulyás Gábor        2.cs. F02 HU-09- D-231944     152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lai Imre                    1.cs. F02 HU 09- 11-40865     15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rvas István                 1.cs. F02 HU-09- D-208762     15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rvas István                 1.cs. F02 HU-09- 50-20538     15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Gábor                     1.cs. F02 HU-09- 11-40433     15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rvas István                 1.cs. F02 HU-09- 50-20547     15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rvas István                 2.cs. F02 HU-09- 50-20536     15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ranyai Csaba                 1.cs. F20 HU-09- 11-48029     15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rvas István                 2.cs. F02 HU-09- 50-20540     15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omlyó-dúc Gulyás Gábor        2.cs. F02 HU-09- M-121366     15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ede Renátó                    1.cs. F02 HU-09- D-231593     15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ede Renátó                    2.cs. F02 HU-09- 50-21395     15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ede Renátó                    1.cs. F02 HU-09- D-231595     151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ódi Ferenc                    1.cs. F02 HU 09- 11-41154     151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omlyó-dúc Gulyás Gábor        2.cs. F02 HU-09- M-117889     15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Gede Renátó                    2.cs. F02 HU-09- D-231567     15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styán Tamás                  1.cs. F02 HU-09- 50-02302     15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ede Renátó                    1.cs. F02 HU-09- D-231554     15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rvas István                 2.cs. F02 HU-09- 11-40740     1518,8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5:46:00Z</dcterms:created>
  <dc:creator>Király István</dc:creator>
  <dc:description/>
  <dc:language>en-US</dc:language>
  <cp:lastModifiedBy>Király István</cp:lastModifiedBy>
  <dcterms:modified xsi:type="dcterms:W3CDTF">2009-09-10T15:48:00Z</dcterms:modified>
  <cp:revision>3</cp:revision>
  <dc:subject/>
  <dc:title>Győr-Rába Tagszövetség, F02 Győr</dc:title>
</cp:coreProperties>
</file>