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icsán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7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20   52   594  119   1235,81   1142,59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5   136   27   1224,48   1121,66</w:t>
      </w:r>
    </w:p>
    <w:p>
      <w:pPr>
        <w:pStyle w:val="HTMLkntformzott"/>
        <w:rPr/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67   730  146   1235,81   1138,6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ertetics Gyula                2.cs. F02 HU-08- D-203902   H 123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ustyán Tamás                  1.cs. F02 HU-08- 11-31107   H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F02 HU-06- 11-05654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styán Tamás                  2.cs. F02 HU-07- D-165657   H 123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F02 HU 07- 11-16327   H 12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7- D-165664   H 12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HU-07- 11-16912   T 12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2.cs. F02 HU-08- 11-27856   H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1.cs. F02 HU-07- D-165651   H 12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aranyai Csaba                 1.cs. F20 HU-07- 11-24405   T 12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övecses Gábor                 1.cs. F02 HU-07- 11-16364   H 121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licskó Ferenc                1.cs. F02 HU 06- 11-05712   H 12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 Tamás                  1.cs. F02 HU-08- D-204298   H 12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F02 HU-08- D-204291   H 12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licskó Ferenc                1.cs. F02 HU 06- 11-05732   H 12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 Tamás                  1.cs. F02 HU-08- D-204296   H 12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Gábor                     1.cs. F02 HU-08- 11-27768   H 12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F02 HU-08- 11-27873   H 12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F02 HU-08- 11-39193   H 12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 Tamás                  2.cs. F02 HU-07- 11-16765   H 12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1.cs. F20 HU-08- 11-35262   H 12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övecses Gábor                 2.cs. F02 HU-08- 11-27603   H 119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lai Pál                     1.cs. F02 HU-07- 11-17382   H 11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ranyai Csaba                 2.cs. F20 HU-08- 11-34896   H 11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Gábor                     1.cs. F02 HU-06- 11-06546   H 11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 Tamás                  2.cs. F02 HU-08- D-204284   H 11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ertetics Gyula                2.cs. F02 HU-05- D-136618   H 11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 Tamás                  1.cs. F02 HU-06- D-148813   H 11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ede Renátó                    1.cs. F02 HU-08- 11-27363   H 11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 Tamás                  2.cs. F02 HU-08- D-204272   H 11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1.cs. F02 HU-07- D-165681   H 119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lai Imre                    1.cs. F02 HU 07- 11-16556   H 11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övecses Gábor                 1.cs. F02 HU-05- 11-94082   H 11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ranyai Csaba                 1.cs. F20 HU-07- 11-24370   H 11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övecses Gábor                 1.cs. F02 HU-08- 11-27539   H 119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lai Imre                    1.cs. F02 HU 08- 11-27968   H 11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F02 HU-07- 11-16351   H 11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aranyai Csaba                 2.cs. F20 HU-08- 11-34883   H 11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0.cs. F02 HU-08- 11-39122   T 11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övecses Gábor                 1.cs. F02 HU-07- 11-16369   H 11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ábor                     1.cs. F02 HU-08- 11-27752   H 118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ódi Ferenc                    1.cs. F02 HU 07- 11-16305   H 11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styán Tamás                  2.cs. F02 HU-07- D-165665   H 11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övecses Gábor                 2.cs. F02 HU-08- 11-27605   H 1182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Orbán Ferenc                   1.cs. F20 HU 07- 11-24253   H 11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nyai Csaba                 1.cs. F20 HU-06- 11-13778   T 11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Zoltán                 1.cs. F20 HU-06- D-150664   H 11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h Tibor                     1.cs. F20 HU-08- 11-35307   H 11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zselics Mihály               2.cs. F02 HU-07- 11-17508   H 117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övecses Gábor                 1.cs. F02 HU-06- 11-05663   H 11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Gábor                     2.cs. F02 HU-07- 11-17064   H 11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Gábor                     2.cs. F02 HU-06- 11-06432   H 11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övecses Gábor                 1.cs. F02 HU-07- 11-16387   H 117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lück István                   1.cs. F02 HU 07- D-166021   T 11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eicser Béla                   1.cs. F02 HU-08- 11-27293   T 11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Lackó Norbert                  1.cs. F20 HU-07- 11-24279   H 117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2.cs. F02 HU 05- 11-94743   H 11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övecses Gábor                 1.cs. F02 HU-07- 11-16355   H 11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Janes Gyula                    1.cs. F20 HU-08- 11-34673   H 11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Gábor                     1.cs. F02 HU-08- 11-27765   H 11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0.cs. F20 HU-08- 11-35309   H 11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abai Mihály                  2.cs. F02 HU-08- 50-11924   H 11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HU-08- 11-35285   H 11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zselics Mihály               1.cs. F02 HU-07- 11-16528   H 11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 Tamás                  0.cs. F02 HU-08- D-204254   H 11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 Tamás                  0.cs. F02 HU-08- D-204269   H 116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1.cs. F02 HU-08- 11-28015   H 11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gh Tibor                     0.cs. F20 HU-08- 11-35313   H 11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rvas István                 0.cs. F02 HU-08- 11-27986   H 11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2.cs. F02 HU-07- 11-17350   H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1.cs. F02 HU-06- 11-06615   T 11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2.cs. F02 HU-08- 11-38930   H 11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h Zoltán                  1.cs. F02 HU-08- 11-38941   T 11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F02 HU-08- 11-39373   H 116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abai Mihály                  0.cs. F02 HU-08- 11-27212   T 11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2.cs. F02 HU-07- 11-16901   T 11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rtetics Gyula                2.cs. F02 HU-08- D-203916   H 11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zselics Mihály               1.cs. F02 HU-07- 11-16531   H 115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lai Imre                    1.cs. F02 HU 08- 11-27964   T 11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ogh Zoltán                  2.cs. F02 HU-08- 11-38902   H 11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Pál                     2.cs. F02 HU-08- 11-27696   H 115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licskó Ferenc                2.cs. F02 HU 06- 11-05728   H 11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0.cs. F02 HU-08- 11-38909   T 115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ódi Ferenc                    1.cs. F02 HU 02- 11-59065   H 11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HU-06- 50-53534   H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h Zoltán                  0.cs. F02 HU-07- 11-17633   T 11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2.cs. F02 HU-07- 11-16771   H 11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h Zoltán                  2.cs. F02 HU-07- D-165949   H 11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 Tamás                  1.cs. F02 HU-08- 11-27866   H 11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övecses Gábor                 2.cs. F02 HU-08- 11-27625   T 11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2.cs. F02 HU-08- 11-27869   H 11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ódi Ferenc                    1.cs. F02 HU 04- 11-83081   H 11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Gábor                     1.cs. F02 HU-06- 50-60662   H 11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 Tamás                  2.cs. F02 HU-07- 11-16707   H 115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lai Imre                    2.cs. F02 HU 07- 11-16579   H 11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2.cs. F20 HU-08- 11-35270   H 115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övecses Gábor                 0.cs. F02 HU-07- 11-16363   H 11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Gábor                     1.cs. F02 HU-06- 11-06495   H 115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eicser Béla                   1.cs. F02 HU-06- 50-53535   H 11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0.cs. F02 HU-08- 11-38903   H 11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1.cs. F20 HU-05- 11-02322   H 11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Ferenc                    2.cs. F02 HU-08- 11-27439   H 115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1.cs. F02 HU 05- 11-94862   H 11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rvas István                 2.cs. F02 HU-07- 11-17637   H 11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1.cs. F02 HU-06- 11-06237   H 11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0.cs. F02 HU-07- 11-16915   H 11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Ferenc                    2.cs. F02 HU-08- 11-27437   H 115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ódi Ferenc                    1.cs. F02 HU 07- 11-17271   H 11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áva Zoltán                    2.cs. F02 HU-07- 11-16983   T 114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lück István                   1.cs. F02 HU 07- 11-16604   T 11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rvas István                 0.cs. F02 HU-08- 11-28012   H 114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Glück István                   0.cs. F02 HU 05- 11-94468   T 11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2.cs. F02 HU-08- 11-39127   H 114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ranyai Csaba                 1.cs. F20 HU-07- 11-24403   H 11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styán Tamás                  0.cs. F02 HU-06- D-148839   H 114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styán Tamás                  0.cs. F02 HU-08- D-204286   H 11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Abonyi József             1.cs. F20 HU-08- 11-35332   T 114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lück István                   0.cs. F02 HU 08- 11-27385   T 11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rtetics Gyula                2.cs. F02 HU-08- D-203877   H 114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licskó Ferenc                1.cs. F02 HU 07- 11-16407   H 114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licskó Ferenc                2.cs. F02 HU 06- 11-05742   H 114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ázs László                  1.cs. F02 HU 01- 11-42241   H 11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áva Zoltán                    0.cs. F02 HU-08- 11-39034   T 11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ertetics Gyula                1.cs. F02 HU-06- D-148921   H 11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licskó Gyula                 1.cs. F02 HU-08- 50-11174   T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áva Zoltán                    1.cs. F02 HU-07- 11-16935   H 11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ábor                     0.cs. F02 HU-08- 11-39030   H 114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Imre                    2.cs. F02 HU 07- 11-17039   H 11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2.cs. F02 HU-06- 11-06610   H 11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Gyula                 1.cs. F02 HU-08- 50-11653   T 11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abai Mihály                  0.cs. F02 HU-06- 11-06742   T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va Zoltán                    1.cs. F02 HU-07- 11-16928   T 11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1.cs. F02 HU-07- 50-48943   H 11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rvas István                 1.cs. F02 HU-08- 11-28003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h Zoltán                  1.cs. F02 HU-08- 11-38913   T 114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lai Imre                    1.cs. F02 HU 07- 11-16575   H 11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István                 0.cs. F02 HU-07- 11-17620   H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övecses Gábor                 2.cs. F02 HU-07- 11-16381   H 11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styán Tamás                  0.cs. F02 HU-08- D-204318   H 11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István                 2.cs. F02 HU-06- 11-06930   H 11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ezselics Mihály               2.cs. F02 HU-07- 11-16542   T 11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ogh Zoltán                  2.cs. F02 HU-08- 11-38943   H 11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rtetics Gyula                2.cs. F02 HU-06- D-148883   H 11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va Zoltán                    0.cs. F02 HU-07- 11-16960   H 113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licskó Ferenc                0.cs. F02 HU 07- 11-16448   H 11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Nagy Gábor                     2.cs. F02 HU-06- 11-06571   H 1138,6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5:55:00Z</dcterms:created>
  <dc:creator>Király István</dc:creator>
  <dc:description/>
  <dc:language>en-US</dc:language>
  <cp:lastModifiedBy>Király István</cp:lastModifiedBy>
  <dcterms:modified xsi:type="dcterms:W3CDTF">2009-05-21T15:57:00Z</dcterms:modified>
  <cp:revision>4</cp:revision>
  <dc:subject/>
  <dc:title>Győr-Rába Tagszövetség, F20 Gönyű</dc:title>
</cp:coreProperties>
</file>