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8   42   417   83   1893,94   1704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2    4    45    9   1775,11   1712,1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0   46   462   92   1893,94   1705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0.cs. F02 HU-08- 11-39174   H 189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agy Gábor                     2.cs. F02 HU-08- 11-27756   H 18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rtetics Gyula                2.cs. F02 HU-06- D-148921   H 18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Balogh Zoltán                  1.cs. F02 HU-05- 11-95154   H 18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HU-08- 11-28003   H 18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agy Gábor                     2.cs. F02 HU-08- 11-27745   H 18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6- D-148813   H 181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h Zoltán                  0.cs. F02 HU-08- 11-38924   T 18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alogh Zoltán                  2.cs. F02 HU-05- 50-52065   H 17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0.cs. F02 HU-08- D-204233   H 17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F02 HU-08- 11-39142   T 17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1.cs. F02 HU-07- D-165681   H 17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8- D-204298   H 178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vezdovics Szilvér             1.cs. F02 HU 08- 11-28061   H 17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F02 HU-06- 11-06237   H 17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0.cs. F20 HU-08- 11-35313   H 17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F20 HU-06- 11-13357   H 177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F02 HU 07- 11-16446   H 177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h Tibor                     1.cs. F20 HU-07- 11-24037   H 17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0.cs. F20 HU-08- 11-35272   H 17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HU-07- D-165700   H 17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1.cs. F02 HU-07- D-165657   H 17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2.cs. F02 HU-08- D-204291   H 17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zselics Mihály               2.cs. F02 HU-08- 11-27104   H 17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F02 HU-06- 50-60662   H 175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2.cs. F02 HU 08- 11-27425   T 175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F20 HU-08- 11-35317   H 17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1.cs. F02 HU-05- 11-94082   H 17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0.cs. F02 HU-08- 11-39165   T 17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F02 HU-08- D-204296   H 17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Ferenc                    1.cs. F02 HU-08- 11-27466   H 17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rtetics Gyula                2.cs. F02 HU-05- D-136618   H 17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1.cs. F02 HU-07- 11-17605   H 17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HU-08- 11-39155   H 17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0.cs. F02 HU-08- 11-39121   H 17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0.cs. F20 HU-08- 11-35309   H 17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Ferenc                    1.cs. F02 HU-08- 11-27460   H 17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logh Zoltán                  1.cs. F02 HU-08- 11-38943   H 174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lück István                   1.cs. F02 HU 08- 11-27402   H 17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1.cs. F02 HU-08- 11-27530   H 17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HU-08- 50-40967   H 17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03- 11-73341   H 174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F02 HU 08- 11-27568   H 173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Imre                    1.cs. F02 HU 07- 11-16587   H 17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0.cs. F02 HU 06- 11-05727   H 17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HU-08- 11-27437   H 17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Gábor                     1.cs. F02 HU-07- 11-17080   H 17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i Pál                     1.cs. F02 HU-06- 11-13209   T 17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HU 06- 11-05755   H 173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0.cs. F02 HU 08- 11-28029   H 173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HU 05- 11-94862   H 17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HU-08- 11-27440   H 17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ódi Ferenc                    1.cs. F02 HU 07- 11-17271   H 172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ai Imre                    2.cs. F02 HU 08- 11-27951   H 17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F02 HU-08- 11-27977   H 17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h Zoltán                  0.cs. F02 HU-08- 11-38941   T 172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ódi Ferenc                    1.cs. F02 HU 04- 11-83071   H 17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abai Mihály                  1.cs. F02 HU-08- 50-11924   H 17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1.cs. F02 HU-08- D-204272   H 17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Gyula                 1.cs. F02 HU-08- 50-11161   H 17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0.cs. F02 HU-08- 11-27866   H 17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 Tamás                  0.cs. F02 HU-08- D-204318   H 17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HU-06- 11-06914   H 17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1.cs. F02 HU-06- 11-05663   H 17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es Gyula                    1.cs. F20 HU-08- 11-34678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HU-06- 11-06241   H 17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2.cs. F20 HU-06- 11-13365   H 17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F02 HU-08- 11-27471   H 17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icser Béla                   1.cs. F02 HU-06- 50-53555   H 171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Imre                    1.cs. F02 HU 07- 02-60064   H 171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i Pál                     1.cs. F02 HU-07- 11-17382   H 171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Imre                    1.cs. F02 HU 08- 11-27968   H 17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1.cs. F02 HU-05- 11-95181   H 171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lai Imre                    2.cs. F02 HU 08- 11-27961   H 1718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0.cs. F02 HU 08- 11-27628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2.cs. F02 HU-08- 11-27869   H 17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1.cs. F02 HU-06- 50-53534   H 17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Gábor                     1.cs. F02 HU-07- 11-17064   H 17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Gábor                     1.cs. F02 HU-08- 11-27752   H 17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lai Imre                    1.cs. F02 HU 08- 11-27975   H 171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1.cs. F02 HU-07- 11-16355   H 17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 Tamás                  1.cs. F02 HU-07- D-165651   H 17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 Tamás                  2.cs. F02 HU-08- 11-31107   H 17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 Tamás                  2.cs. F02 HU-07- D-165665   H 17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nes Gyula                    1.cs. F20 HU-08- 11-34670   H 17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Ferenc                    1.cs. F02 HU-07- 11-16494   H 17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2.cs. F02 HU-08- 11-38903   H 171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Zvezdovics Szilvér             1.cs. F02 HU 05- D-136610   H 17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ai Pál                     1.cs. F02 HU-06- 11-06889   H 17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2.cs. F20 HU-08- 11-35273   H 17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h Zoltán                  0.cs. F02 HU-08- 11-38908   T 170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rtetics Gyula                2.cs. F02 HU-07- D-165603   H 1705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29:00Z</dcterms:created>
  <dc:creator>Király István</dc:creator>
  <dc:description/>
  <dc:language>en-US</dc:language>
  <cp:lastModifiedBy>Király István</cp:lastModifiedBy>
  <dcterms:modified xsi:type="dcterms:W3CDTF">2009-06-18T02:31:00Z</dcterms:modified>
  <cp:revision>3</cp:revision>
  <dc:subject/>
  <dc:title>Győr-Rába Tagszövetség, F20 Gönyű</dc:title>
</cp:coreProperties>
</file>