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7.05 07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5   22   197   39   1527,88   1418,7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 5    44    9   1525,03   1385,0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18   27   241   48   1527,88   1418,3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1.cs. F02 HU-08- D-204298   H 152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F20 HU-08- 11-34896   H 15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8- D-204284   H 151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licskó Ferenc                1.cs. F02 HU 07- 11-16416   H 14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F02 HU-08- D-204254   H 148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licskó Ferenc                1.cs. F02 HU 07- 11-16443   H 14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HU-07- 11-16928   T 14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F02 HU-08- 11-28025   H 14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F02 HU-08- 11-27991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rtetics Gyula                2.cs. F02 HU-08- D-203902   H 14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HU-08- D-204296   H 14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rtetics Gyula                2.cs. F02 HU-07- D-165616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F02 HU-07- 11-16983   T 14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nes Gyula                    2.cs. F20 HU-08- 11-34663   H 145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F02 HU 07- 11-16441   H 14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F02 HU-08- 11-27986   H 145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 Tamás                  1.cs. F02 HU 07- 11-16727   H 144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ódi Ferenc                    1.cs. F02 HU 06- 11-05619   H 14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nes Gyula                    1.cs. F20 HU-08- 11-32087   H 14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1.cs. F02 HU-08- D-204323   H 14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ranyai Csaba                 1.cs. F20 HU-07- 11-24391   H 14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Gábor                     1.cs. F02 HU-06- 50-60662   H 14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F02 HU-08- 11-27866   H 14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1.cs. F02 HU-07- 11-16901   T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2.cs. F02 HU-07- 11-16961   T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Zoltán                 1.cs. F20 HU-06- D-150664   H 14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ranyai Csaba                 1.cs. F20 HU-07- 11-24399   T 14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abai Mihály                  1.cs. F02 HU-05- 11-94993   H 14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2.cs. F02 HU-08- 50-40982   T 14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rtetics Gyula                2.cs. F02 HU-06- D-148907   H 14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HU-08- 11-27315   H 14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F02 HU-07- D-161375   H 14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2.cs. F02 HU-08- 11-28022   H 14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abai Mihály                  1.cs. F02 HU-07- 11-17475   T 14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F02 HU-08- 11-39110   T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HU-08- 11-28015   H 14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HU-08- 11-27434   H 14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nyai Csaba                 1.cs. F20 HU-08- 11-34978   H 14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1.cs. F02 HU-08- 11-28003   H 142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ódi Ferenc                    1.cs. F02 HU 07- 11-16327   H 14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rtetics Gyula                2.cs. F02 HU-08- D-203877   H 14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rtetics Gyula                2.cs. F02 HU-08- D-203920   H 142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1.cs. F02 HU-08- 11-27869   H 14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HU-07- D-165968   H 14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2.cs. F02 HU-08- 11-27980   H 14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Gábor                     1.cs. F02 HU-08- 11-39030   H 141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ábor                     1.cs. F02 HU-07- 11-17029   H 141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 Tamás                  2.cs. F02 HU 07- 11-16712   H 1418,37 m/p</w:t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22:00Z</dcterms:created>
  <dc:creator>Király István</dc:creator>
  <dc:description/>
  <dc:language>en-US</dc:language>
  <cp:lastModifiedBy>Király István</cp:lastModifiedBy>
  <dcterms:modified xsi:type="dcterms:W3CDTF">2009-07-10T03:24:00Z</dcterms:modified>
  <cp:revision>3</cp:revision>
  <dc:subject/>
  <dc:title>Győr-Rába Tagszövetség, F20 Gönyű</dc:title>
</cp:coreProperties>
</file>