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12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33   254   51   1386,41   1333,2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4    6    52   10   1478,90   1336,41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3   39   306   61   1478,90   1333,2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Zoltán                 1.cs. F20 HU-06- D-150665   T 147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F20 HU-07- 11-24405   T 139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 07- 11-16727   H 13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0.cs. F02 HU-08- 11-27857   H 138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aranyai Csaba                 1.cs. F20 HU-07- 11-24391   H 13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1.cs. F02 HU-08- 11-27460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F02 HU-06- 50-60662   H 13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HU-08- 11-27290   H 137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HU 06- 50-53530   H 13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1.cs. F02 HU-08- D-204298   H 13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7- D-165681   H 13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6- 11-06220   H 13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HU-08- 11-27431   H 13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F02 HU-08- D-203902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8- D-204323   H 137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F02 HU 07- 11-16435   H 13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F02 HU-07- 11-17080   H 13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agy Gábor                     1.cs. F02 HU-07- 11-17064   H 13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1.cs. F02 HU-08- 11-27471   H 13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rtetics Gyula                2.cs. F02 HU-08- D-203877   H 136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1.cs. F02 HU 08- 11-28061   H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HU-08- D-204254   H 13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F02 HU 06- D-148805   H 13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nes Gyula                    1.cs. F20 HU-08- 11-34673   H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06- 50-53534   H 13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2.cs. F02 HU-08- 11-27980   H 13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F20 HU-08- 11-34896   H 136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nyai Csaba                 2.cs. F20 HU-08- 11-34828   H 13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F02 HU-08- 11-27996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F02 HU-08- 11-27991   H 13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 06- D-148846   H 13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 Tamás                  0.cs. F02 HU-08- 11-27873   H 135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2.cs. F02 HU 07- D-165695   H 13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HU-07- 11-17610   H 13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08- 11-28015   H 13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1.cs. F02 HU-08- D-204296   H 13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h Tibor                     1.cs. F20 HU-08- 11-35262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Gábor                     1.cs. F02 HU-08- 11-27752   H 134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HU 07- 11-16415   H 13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rtetics Gyula                2.cs. F02 HU-06- D-148883   H 134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F02 HU 07- 50-48899   H 134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1.cs. F02 HU 07- 11-16712   H 13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8- 11-27869   H 13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HU-08- D-204284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2.cs. F02 HU-07- D-165616   H 134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F02 HU 07- 11-16327   H 13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F02 HU-08- 11-27899   H 13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Gábor                     1.cs. F02 HU-08- 11-27768   H 13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1.cs. F02 HU-08- 11-27765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2.cs. F02 HU-06- D-148907   H 13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ede Renátó                    1.cs. F02 HU-08- 11-27348   H 133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nyai Csaba                 1.cs. F20 HU-07- 11-24359   H 13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Zoltán                 1.cs. F20 HU-07- 13-95169   H 133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 07- D-165697   H 13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HU-06- D-148801   H 13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lai Imre                    1.cs. F02 HU 08- 11-27970   T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rvas István                 1.cs. F02 HU-07- D-161375   H 13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HU-08- 50-40977   H 13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Zoltán                 1.cs. F20 HU-06- D-150664   H 13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1.cs. F02 HU-08- 11-28003   H 13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-08- 11-39186   H 1333,2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4:39:00Z</dcterms:created>
  <dc:creator>Király István</dc:creator>
  <dc:description/>
  <dc:language>en-US</dc:language>
  <cp:lastModifiedBy>Király István</cp:lastModifiedBy>
  <dcterms:modified xsi:type="dcterms:W3CDTF">2009-07-16T14:44:00Z</dcterms:modified>
  <cp:revision>3</cp:revision>
  <dc:subject/>
  <dc:title>Győr-Rába Tagszövetség, F02 Győr</dc:title>
</cp:coreProperties>
</file>