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62771 Kg:  4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2     14 11:07:37  1020,01 m/p   3  50,16    7  50,31   63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5     14 11:08:47  1015,41 m/p   4  49,74    9  50,08   79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7     14 11:11:53  1003,39 m/p   5  49,32   14  49,50  111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8     14 11:11:56  1003,20 m/p   6  48,90   15  49,39  113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2     14 11:12:20  1001,67 m/p   8  48,07   18  49,04  120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7     14 11:15:15   990,65 m/p  15  45,13   29  47,78  182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9     14 11:20:04   972,99 m/p  31  38,42   62  43,98  337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0     14 11:26:33   950,18 m/p  50  30,46  122  37,08  644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9     14 11:29:03   941,66 m/p  66  23,75  157  33,05  783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4     14 11:31:34   933,25 m/p  73  20,82  194  28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4     14 11:32:22   930,60 m/p   0   0,00  206  27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  14 11:34:08   924,82 m/p   0   0,00  228  24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1     14 11:34:32   923,52 m/p   0   0,00  234  24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3     14 11:34:58   922,11 m/p   0   0,00  241  23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0     14 11:27:17   947,66 m/p  55  28,36  128  36,39  683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5     14 11:33:17   927,59 m/p   0   0,00  219  25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27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2     14 11:15:03   991,40 m/p  14  45,55   28  47,89  174  4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1     14 11:19:13   976,06 m/p  25  40,94   55  44,79  309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  14 11:27:26   947,15 m/p  56  27,95  131  36,05  691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0     14 11:31:28   933,58 m/p  72  21,24  192  29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4     14 11:35:41   919,80 m/p   0   0,00  257  21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5     14 11:28:16   946,46 m/p  57  27,53  132  35,93  696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1     14 11:28:46   944,76 m/p  59  26,69  143  34,66  729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0     14 11:30:11   939,98 m/p  67  23,33  162  32,48  805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1.cs. Dt: 263033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  14 11:26:28   951,41 m/p  47  31,72  114  38,00  623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  14 11:29:11   942,15 m/p  64  24,59  154  33,40  773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20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40     14 10:57:51  1065,92 m/p   1  51,00    1  51,00    7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4     14 11:16:47   990,27 m/p  16  44,71   30  47,66  186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47     14 11:16:51   990,02 m/p  17  44,29   31  47,55  187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  14 11:18:49   982,78 m/p  20  43,04   39  46,63  241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24     14 11:20:51   975,40 m/p  27  40,10   57  44,56  317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5     14 11:21:08   974,39 m/p  28  39,68   58  44,44  329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5     14 11:21:28   973,19 m/p  30  38,84   61  44,10  335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1     14 11:26:36   955,13 m/p  40  34,65   99  39,73  555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51     14 11:29:45   944,37 m/p  60  26,27  144  34,55  734  2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5     14 11:31:35   938,23 m/p  69  22,50  172  31,33  840  2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0     14 11:34:48   927,63 m/p   0   0,00  218  26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20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2     14 11:14:13   999,89 m/p  11  46,81   22  48,58  137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3     14 11:22:31   969,44 m/p  33  37,59   72  42,83  388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9     14 11:26:15   956,34 m/p  38  35,49   93  40,42  528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78     14 11:26:42   954,78 m/p  41  34,23  100  39,61  562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44     14 11:33:22   932,32 m/p   0   0,00  197  28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0     14 11:36:29   922,18 m/p   0   0,00  240  2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9      14 11:26:42   951,68 m/p  46  32,14  113  38,12  620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65      14 11:29:02   943,72 m/p  61  25,85  146  34,32  742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27      14 11:29:10   943,27 m/p  62  25,43  148  34,09  749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63341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2      14 11:31:54   934,12 m/p  70  22,08  189  29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0     14 11:01:00  1043,89 m/p   2  50,58    3  50,77   15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3     14 11:13:50   993,11 m/p  13  45,97   26  48,12  166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9     14 11:20:06   970,07 m/p  32  38,01   68  43,29  375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5     14 11:21:41   964,42 m/p  34  37,17   83  41,57  452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  14 11:22:15   962,41 m/p  37  35,91   86  41,22  466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6     14 11:24:01   956,20 m/p  39  35,07   94  40,30  531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  14 11:25:49   949,96 m/p  51  30,04  124  36,85  650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9     14 11:30:37   933,72 m/p  71  21,66  191  29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632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51      14 11:13:06  1000,47 m/p  10  47,23   20  48,81  129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416      14 11:17:30   984,01 m/p  18  43,87   36  46,97  232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5      14 11:26:14   952,90 m/p  43  33,39  107  38,81  600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0      14 11:26:44   951,18 m/p  49  30,88  118  37,54  629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72      14 11:27:26   948,78 m/p  53  29,20  126  36,62  667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5      14 11:33:21   928,97 m/p   0   0,00  212  26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9      14 11:33:37   928,10 m/p   0   0,00  216  26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26322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37      14 11:26:15   952,85 m/p  44  32,98  108  38,69  602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37      14 11:26:20   952,56 m/p  45  32,56  110  38,46  609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29      14 11:33:26   928,70 m/p   0   0,00  213  26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0      14 11:33:31   928,43 m/p   0   0,00  214  26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6331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6      14 11:19:53   975,68 m/p  26  40,52   56  44,67  314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59      14 11:33:55   927,45 m/p   0   0,00  221  25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9     14 11:13:46  1001,79 m/p   7  48,48   17  49,16  119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6     14 11:13:49  1001,60 m/p   9  47,65   19  48,93  121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0     14 11:20:06   978,30 m/p  22  42,20   49  45,48  281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  14 11:20:24   977,22 m/p  23  41,78   53  45,02  296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1     14 11:26:50   954,51 m/p  42  33,81  101  39,50  564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7     14 11:31:32   938,57 m/p  68  22,92  170  31,56  833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64251 Kg:  1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2     14 11:20:25   977,16 m/p  24  41,36   54  44,90  297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800     14 11:28:15   949,65 m/p  52  29,62  125  36,74  655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35     14 11:30:35   941,75 m/p  65  24,17  156  33,17  781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  14 11:27:22   948,56 m/p  54  28,78  127  36,51  669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0      14 11:29:01   942,95 m/p  63  25,01  149  33,97  753  2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4      14 11:32:21   931,82 m/p   0   0,00  199  28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88      14 11:32:26   931,54 m/p   0   0,00  201  27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0      14 11:32:31   931,27 m/p   0   0,00  202  27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4      14 11:36:08   919,49 m/p   0   0,00  258  21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1      14 11:36:10   919,39 m/p   0   0,00  259  21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6301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  14 11:26:27   951,39 m/p  48  31,30  115  37,89  625  2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3     14 11:13:39   997,58 m/p  12  46,39   23  48,47  148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4     14 11:17:30   983,23 m/p  19  43,45   37  46,86  234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1     14 11:20:05   973,82 m/p  29  39,26   59  44,33  333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  14 11:22:59   963,48 m/p  35  36,75   84  41,45  459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2     14 11:23:00   963,42 m/p  36  36,33   85  41,34  460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8     14 11:35:36   920,91 m/p   0   0,00  252  22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263013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8     14 11:18:32   979,44 m/p  21  42,62   47  45,71  272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12     14 11:28:17   945,13 m/p  58  27,11  141  34,89  721  25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255 Kg:  1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0     14 11:25:15   970,90 m/p  16  47,18   66  43,52  360  3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6725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4     14 11:34:07   940,60 m/p  55  37,23  161  32,59  796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95164     14 11:34:27   939,50 m/p  57  36,72  164  32,25  815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7     14 11:41:02   918,25 m/p  99  2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468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2     14 11:26:52   965,95 m/p  25  44,88   81  41,80  432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6742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07     14 11:14:26  1011,32 m/p   1  51,00   10  49,96   92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1     14 11:36:30   933,43 m/p  69  33,66  193  28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33     14 11:42:57   912,88 m/p 113  22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  14 11:43:12   912,10 m/p 116  2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9     14 11:22:43   979,57 m/p  11  48,45   46  45,82  268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3     14 11:25:28   969,79 m/p  18  46,66   70  43,06  382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18     14 11:30:37   952,00 m/p  36  42,08  112  38,23  616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7     14 11:33:43   941,59 m/p  52  37,99  158  32,94  784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5     14 11:33:43   941,59 m/p  53  37,74  159  32,82  785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6848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6     14 11:30:03   958,70 m/p  30  43,60   91  40,65  507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29     14 11:31:26   953,99 m/p  33  42,84  105  39,04  575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3     14 11:36:17   937,83 m/p  59  36,21  174  31,10  848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1     14 11:40:32   924,11 m/p  82  30,34  230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684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2     14 11:25:57   972,94 m/p  13  47,94   63  43,87  338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7     14 11:29:54   959,21 m/p  29  43,86   89  40,88  504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0     14 11:31:24   954,10 m/p  32  43,10  104  39,15  572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7     14 11:34:31   943,65 m/p  47  39,27  147  34,20  744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8     14 11:36:22   937,55 m/p  60  35,96  176  30,87  856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1898     14 11:38:35   930,35 m/p  73  32,64  209  27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79     14 11:40:31   924,16 m/p  81  30,60  229  24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4     14 11:42:07   919,10 m/p  93  27,54  262  20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9     14 11:43:37   914,40 m/p 105  2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77     14 11:44:18   912,28 m/p 114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684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4     14 11:17:23  1004,12 m/p   3  50,49   13  49,62  109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500     14 11:31:21   954,27 m/p  31  43,35  102  39,38  569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2     14 11:42:06   919,15 m/p  92  27,80  261  21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4     14 11:44:28   911,76 m/p 117  21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5     14 11:44:31   911,61 m/p 118  21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35     14 11:44:32   911,56 m/p 119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68708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72     14 11:22:36   985,67 m/p   6  49,72   34  47,20  222  4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8645 Kg:  20 Ók:  5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5      14 11:32:46   947,30 m/p  40  41,06  129  36,28  688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38      14 11:36:32   934,87 m/p  65  34,68  185  2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7     14 11:22:19   982,65 m/p   8  49,22   41  46,40  243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1     14 11:22:32   981,87 m/p   9  48,96   42  46,28  247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5     14 11:26:39   967,26 m/p  23  45,39   78  42,14  414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2     14 11:33:49   942,83 m/p  48  39,02  150  33,86  758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3     14 11:33:58   942,34 m/p  50  38,50  153  33,51  770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6     14 11:41:39   917,51 m/p 101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457     14 11:42:29   914,90 m/p 103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760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8     14 11:22:52   980,67 m/p  10  48,70   44  46,05  255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8     14 11:36:04   935,42 m/p  63  35,19  183  30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1     14 11:36:46   933,14 m/p  70  33,40  195  28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5     14 11:40:15   921,94 m/p  85  29,58  243  23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8     14 11:41:33   917,83 m/p 100  25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5     14 11:28:23   967,31 m/p  22  45,64   77  42,26  412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  14 11:34:48   945,52 m/p  45  39,78  139  35,12  714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3     14 11:35:52   941,99 m/p  51  38,25  155  33,28  776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  14 11:43:14   918,33 m/p  98  2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29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0     14 11:34:38   946,07 m/p  41  40,80  135  35,58  705  2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  14 11:31:24   950,23 m/p  39  41,31  121  37,20  643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25     14 11:35:01   938,17 m/p  58  36,47  173  31,21  841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  14 11:14:30  1010,95 m/p   2  50,74   11  49,85   93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  14 11:25:50   969,41 m/p  20  46,16   73  42,72  389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  14 11:32:39   946,03 m/p  42  40,54  136  35,47  706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4     14 11:40:56   919,09 m/p  94  27,28  263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3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  14 11:32:45   945,69 m/p  43  40,29  137  35,35  710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3     14 11:40:01   922,00 m/p  84  29,84  242  2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0     14 11:40:53   919,25 m/p  91  28,05  260  2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  14 11:42:18   914,80 m/p 104  24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  14 11:27:07   969,69 m/p  19  46,41   71  42,95  383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01     14 11:35:02   942,75 m/p  49  38,76  151  33,74  760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45     14 11:37:24   934,99 m/p  64  34,94  184  29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63     14 11:44:03   913,84 m/p 107  2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26888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2     14 11:26:22   972,92 m/p  14  47,68   64  43,75  339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0     14 11:26:27   972,63 m/p  15  47,43   65  43,64  342  3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09     14 11:43:16   916,86 m/p 102  25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6     14 11:44:17   913,69 m/p 108  23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6     14 11:44:22   913,43 m/p 109  23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94     14 11:45:01   911,42 m/p 120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688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4     14 11:40:24   925,91 m/p  80  30,86  227  25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0     14 11:42:08   920,42 m/p  89  28,56  253  2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2     14 11:44:23   913,38 m/p 110  23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9     14 11:44:30   913,02 m/p 112  2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688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3     14 11:23:37   982,70 m/p   7  49,47   40  46,51  242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0     14 11:28:07   966,80 m/p  24  45,14   80  41,91  422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7     14 11:36:07   939,77 m/p  56  36,98  163  32,36  808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2     14 11:38:11   933,03 m/p  71  33,15  196  28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  14 11:41:58   920,94 m/p  88  28,82  251  22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8     14 11:42:13   920,15 m/p  90  28,30  255  21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0     14 11:44:25   913,28 m/p 111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26853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2     14 11:39:54   926,26 m/p  79  31,11  225  25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67     14 11:44:21   912,26 m/p 115  2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20 Ók:  5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6      14 11:27:33   968,02 m/p  21  45,90   76  42,37  401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9      14 11:34:23   944,81 m/p  46  39,52  142  34,78  728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6      14 11:35:39   940,63 m/p  54  37,48  160  32,71  794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4      14 11:38:33   931,19 m/p  72  32,89  203  27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0      14 11:40:02   926,44 m/p  77  31,62  223  25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  14 11:42:28   918,75 m/p  95  27,03  264  2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  14 11:42:32   918,54 m/p  96  26,78  265  20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6      14 11:43:55   914,23 m/p 106  2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69440 Kg:   9 Ók:  5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70      14 11:31:41   953,85 m/p  34  42,58  106  38,92  577  3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68928     14 11:24:58   973,19 m/p  12  48,20   60  44,21  334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6     14 11:32:58   945,68 m/p  44  40,03  138  35,24  711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05847     14 11:36:23   934,40 m/p  66  34,42  186  29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05841     14 11:38:22   927,97 m/p  76  31,88  217  26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79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1     14 11:21:11   988,15 m/p   5  49,98   32  47,43  204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2     14 11:31:26   952,17 m/p  35  42,33  111  38,35  613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1375     14 11:36:49   934,29 m/p  67  34,17  188  2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9     14 11:36:56   933,91 m/p  68  33,92  190  29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7     14 11:40:54   921,18 m/p  86  29,32  249  22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8     14 11:40:57   921,02 m/p  87  29,07  250  22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798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9     14 11:27:44   964,85 m/p  26  44,62   82  41,68  445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72     14 11:39:15   926,43 m/p  78  31,36  224  25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  14 11:41:48   918,34 m/p  97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20 Ók:  5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0      14 11:25:53   970,76 m/p  17  46,92   67  43,41  364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6      14 11:28:21   962,18 m/p  27  44,37   87  41,11  469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868      14 11:28:41   961,03 m/p  28  44,12   88  40,99  483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05790      14 11:31:32   951,32 m/p  37  41,82  116  37,77  626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59055      14 11:35:56   936,71 m/p  61  35,70  177  30,75  869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6      14 11:38:17   929,09 m/p  74  32,38  211  26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2      14 11:40:12   922,97 m/p  83  30,09  236  23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68570 Kg:  20 Ók:  5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71      14 11:17:43  1000,31 m/p   4  50,24   21  48,70  133  46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94547      14 11:31:34   951,21 m/p  38  41,56  117  37,66  628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3      14 11:36:14   935,73 m/p  62  35,44  180  30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29      14 11:38:35   928,13 m/p  75  32,13  215  26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538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  14 10:56:34  1029,53 m/p  12  43,17   23  48,69   37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98     14 11:07:44   984,92 m/p  26  33,21   86  42,09  227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97     14 11:07:53   984,35 m/p  27  32,50   88  41,88  230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7     14 11:10:55   972,90 m/p  39  23,96  129  37,59  340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42     14 11:15:43   955,33 m/p   0   0,00  213  28,78  551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4     14 11:20:01   940,12 m/p   0   0,00  292  20,50  801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53     14 11:20:07   939,77 m/p   0   0,00    0   0,00  809  2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6     14 11:20:10   939,59 m/p   0   0,00    0   0,00  811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  14 10:57:17  1025,85 m/p  14  41,75   27  48,28   48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6      14 11:13:36   962,35 m/p   0   0,00  182  32,03  467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535      14 11:13:41   962,05 m/p   0   0,00  183  31,93  471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34      14 11:15:27   955,65 m/p   0   0,00  210  29,10  543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0      14 11:15:30   955,47 m/p   0   0,00  212  28,89  547  3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95     14 10:55:24  1032,80 m/p   6  47,44   15  49,53   26  5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8     14 11:11:23   969,65 m/p  42  21,82  148  35,60  385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1     14 11:13:56   960,28 m/p   0   0,00  189  31,30  492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2     14 11:19:34   940,21 m/p   0   0,00  291  20,61  800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96     14 11:20:18   937,66 m/p   0   0,00    0   0,00  853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70     14 10:47:30  1068,42 m/p   1  51,00    2  50,90    5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5     14 10:53:51  1040,59 m/p   5  48,15   11  49,95   20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3     14 11:04:35   996,72 m/p  18  38,90   60  44,82  150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40     14 11:08:48   980,48 m/p  30  30,36   96  41,04  256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3     14 11:10:16   974,96 m/p  38  24,67  125  38,01  321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9     14 11:16:30   952,15 m/p   0   0,00  233  26,69  614  2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  14 10:53:11  1043,45 m/p   3  49,58    8  50,27   16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7     14 11:04:17   997,90 m/p  17  39,61   59  44,92  147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0     14 11:04:51   995,68 m/p  20  37,48   63  44,50  156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1     14 11:11:00   972,22 m/p  40  23,25  132  37,27  346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7     14 11:18:27   945,24 m/p   0   0,00  265  23,33  718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8     14 11:18:28   945,18 m/p   0   0,00  266  23,23  719  2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7     14 11:18:34   944,83 m/p   0   0,00  270  22,81  727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0     14 11:20:37   937,67 m/p   0   0,00    0   0,00  852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  14 11:20:42   937,38 m/p   0   0,00    0   0,00  859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37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5     14 10:53:47  1040,88 m/p   4  48,87   10  50,06   19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4     14 10:58:33  1020,92 m/p  15  41,04   34  47,54   60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5     14 11:06:04   990,95 m/p  24  34,63   73  43,45  178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12     14 11:08:41   980,93 m/p  28  31,79   94  41,25  252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4     14 11:08:44   980,74 m/p  29  31,07   95  41,15  254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6     14 11:08:50   980,36 m/p  31  29,65   97  40,94  259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2     14 11:11:02   972,09 m/p  41  22,53  134  37,06  348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72     14 11:13:33   962,81 m/p   0   0,00  181  32,14  463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25416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9     14 10:56:35  1030,68 m/p  10  44,60   19  49,11   32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6     14 11:09:20   980,01 m/p  32  28,94  100  40,63  265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5     14 11:10:25   975,93 m/p  36  26,09  122  38,32  310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0     14 11:14:47   959,84 m/p   0   0,00  191  31,09  495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7     14 11:14:49   959,72 m/p   0   0,00  194  30,77  498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8     14 11:16:38   953,18 m/p   0   0,00  225  27,53  591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9     14 11:16:42   952,94 m/p   0   0,00  227  27,32  597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1     14 11:20:57   937,99 m/p   0   0,00    0   0,00  843  2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2     14 10:50:26  1057,04 m/p   2  50,29    3  50,79    9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3     14 10:56:34  1030,75 m/p   9  45,31   18  49,22   30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  14 10:56:36  1030,61 m/p  11  43,88   20  49,01   33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6     14 10:57:05  1028,59 m/p  13  42,46   24  48,59   42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2     14 11:07:11   988,20 m/p  25  33,92   79  42,83  202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8     14 11:10:31   975,56 m/p  37  25,38  123  38,22  316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  14 11:13:43   963,72 m/p   0   0,00  178  32,45  456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0     14 11:13:44   963,66 m/p   0   0,00  179  32,35  458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9     14 11:14:51   959,60 m/p   0   0,00  195  30,67  499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  14 11:16:35   953,36 m/p   0   0,00  224  27,63  585  3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5     14 11:16:44   952,82 m/p   0   0,00  229  27,11  603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3     14 11:21:01   937,76 m/p   0   0,00    0   0,00  850  2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2     14 11:03:06  1006,52 m/p  16  40,33   46  46,28  104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6     14 11:15:22   959,99 m/p   0   0,00  190  31,19  493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3     14 11:15:25   959,81 m/p   0   0,00  192  30,98  496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1     14 11:15:32   959,39 m/p   0   0,00  197  30,46  501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0     14 11:16:37   955,49 m/p   0   0,00  211  28,99  546  3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0     14 11:19:32   945,15 m/p   0   0,00  267  23,12  720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28     14 11:19:43   944,51 m/p   0   0,00  271  22,71  731  2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4     14 10:57:03  1031,16 m/p   7  46,73   16  49,43   28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61     14 10:57:09  1030,75 m/p   8  46,02   17  49,32   29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2     14 11:05:42   996,28 m/p  19  38,19   61  44,71  151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9     14 11:06:43   992,34 m/p  22  36,06   67  44,08  168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6     14 11:10:29   977,99 m/p  33  28,23  113  39,26  287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9     14 11:10:35   977,61 m/p  34  27,52  114  39,16  291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5     14 11:15:16   960,35 m/p   0   0,00  188  31,40  490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4     14 11:18:45   947,90 m/p   0   0,00  255  24,38  678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2     14 11:18:51   947,55 m/p   0   0,00  259  23,96  687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8     14 11:21:18   938,99 m/p   0   0,00    0   0,00  825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47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7     14 11:06:31   993,11 m/p  21  36,77   66  44,19  167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5     14 11:06:45   992,21 m/p  23  35,34   68  43,98  170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93     14 11:10:48   976,80 m/p  35  26,80  120  38,53  304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2     14 11:12:46   969,49 m/p  43  21,11  150  35,39  387  3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9     14 11:18:56   944,01 m/p   0   0,00  273  22,50  736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715     14 11:19:02   943,66 m/p   0   0,00  278  21,97  743  2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  14 11:07:04  1027,27 m/p   5  49,23   16  49,55   45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97     14 11:19:37   979,45 m/p  38  34,59  122  39,32  271  41,5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2     14 11:21:45   971,76 m/p  44  31,93  152  36,42  352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29     14 11:27:46   950,71 m/p   0   0,00  276  24,45  635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9     14 11:30:19   942,06 m/p   0   0,00    0   0,00  774  2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0     14 11:30:47   940,50 m/p   0   0,00    0   0,00  797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3     14 11:29:46   943,16 m/p   0   0,00    0   0,00  751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3864 Kg:  1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10     14 11:24:52   959,97 m/p  62  23,95  216  30,25  494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274785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46     14 11:17:33  1027,04 m/p   6  48,78   17  49,46   46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09     14 11:28:43   985,89 m/p  31  37,70  104  41,06  220  4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2747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17     14 11:18:28  1023,53 m/p   8  47,90   19  49,26   52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7     14 11:29:43   982,37 m/p  34  36,37  111  40,38  245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5     14 11:31:57   974,59 m/p  40  33,70  141  37,49  325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13     14 11:32:00   974,41 m/p  41  33,26  144  37,20  328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2     14 11:36:45   958,27 m/p  64  23,06  219  29,96  508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0     14 11:39:21   949,66 m/p   0   0,00  281  23,97  654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37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5     14 11:08:29  1020,48 m/p   9  47,45   21  49,07   62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1     14 11:08:50  1019,10 m/p  10  47,01   23  48,88   66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1     14 11:16:41   989,10 m/p  24  40,80   87  42,70  195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3     14 11:16:56   988,17 m/p  27  39,47   93  42,12  203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2     14 11:18:23   982,83 m/p  33  36,81  110  40,48  240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2     14 11:26:12   955,02 m/p  65  22,62  243  27,64  558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7     14 11:26:22   954,44 m/p  66  22,17  246  27,35  565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37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9     14 11:12:00  1006,78 m/p  14  45,23   47  46,56  103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9     14 11:22:20   968,58 m/p  49  29,71  168  34,88  392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6     14 11:22:50   966,80 m/p  55  27,05  179  33,82  423  3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26382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88      14 11:11:01  1010,74 m/p  13  45,68   40  47,24   95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84      14 11:15:17   994,48 m/p  18  43,46   72  44,15  161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69      14 11:16:33   989,76 m/p  23  41,24   85  42,89  191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1292      14 11:22:49   967,02 m/p  53  27,94  177  34,01  417  3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6     14 11:16:27  1029,75 m/p   1  51,00   10  50,13   35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5     14 11:16:43  1028,72 m/p   3  50,11   14  49,75   41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8     14 11:26:04   993,88 m/p  20  42,57   74  43,95  164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  14 11:27:25   989,04 m/p  25  40,36   90  42,41  198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5     14 11:29:53   980,32 m/p  36  35,48  119  39,61  260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4     14 11:30:08   979,45 m/p  37  35,03  121  39,42  270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0     14 11:33:28   967,93 m/p  50  29,27  170  34,69  403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1     14 11:33:45   966,96 m/p  54  27,50  178  33,91  418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49     14 11:34:33   964,25 m/p  58  25,72  193  32,47  453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4     14 11:35:22   961,49 m/p  61  24,39  206  31,21  478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3     14 11:38:43   950,33 m/p   0   0,00  277  24,36  639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7     14 11:41:18   941,90 m/p   0   0,00    0   0,00  779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8     14 11:42:02   939,54 m/p   0   0,00    0   0,00  813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37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67     14 11:24:36   999,18 m/p  16  44,35   62  45,11  142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2     14 11:33:52   966,57 m/p  56  26,61  182  33,53  42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5     14 11:38:44   950,27 m/p   0   0,00  278  24,26  641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3     14 11:41:20   941,79 m/p   0   0,00    0   0,00  780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274886 Kg:  16 Ók: 17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239      14 11:34:21   959,31 m/p  63  23,50  218  30,05  503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60      14 11:40:42   938,48 m/p   0   0,00    0   0,00  836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739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1     14 11:17:27  1024,42 m/p   7  48,34   18  49,36   51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6     14 11:26:48   989,82 m/p  22  41,69   84  42,99  190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2     14 11:27:21   987,86 m/p  28  39,03   94  42,02  206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64     14 11:32:14   970,76 m/p  46  31,04  157  35,94  363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  14 11:32:20   970,42 m/p  47  30,60  159  35,75  367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2     14 11:32:28   969,96 m/p  48  30,16  166  35,07  380  3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96     14 11:39:29   946,45 m/p   0   0,00  306  21,56  697  26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7398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4     14 11:33:10   967,56 m/p  51  28,83  172  34,49  406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95     14 11:40:32   943,03 m/p   0   0,00    0   0,00  752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5     14 11:40:37   942,76 m/p   0   0,00    0   0,00  759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  14 11:15:43  1028,25 m/p   4  49,67   15  49,65   43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9     14 11:31:05   972,04 m/p  43  32,37  150  36,62  350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6     14 11:34:09   961,54 m/p  60  24,83  205  31,31  477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0     14 11:38:05   948,42 m/p   0   0,00  293  22,81  672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3     14 11:39:16   944,54 m/p   0   0,00  317  20,50  730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63223 Kg:  2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77      14 11:14:12   995,49 m/p  17  43,90   70  44,34  158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90      14 11:14:33   994,18 m/p  19  43,02   73  44,05  162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404      14 11:25:46   953,76 m/p  67  21,73  252  26,77  580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405      14 11:29:05   942,44 m/p   0   0,00    0   0,00  767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263223 Kg:   9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96      14 11:05:29  1029,43 m/p   2  50,56   12  49,94   39  4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27290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4      14 11:21:30  1005,19 m/p  15  44,79   48  46,46  107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6      14 11:28:01   981,62 m/p  35  35,92  113  40,19  248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3      14 11:29:01   978,11 m/p  39  34,15  124  39,13  28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17      14 11:30:29   972,99 m/p  42  32,82  147  36,91  336  3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3 Ók:  5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25      14 11:22:36  1017,69 m/p  11  46,57   24  48,78   68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11      14 11:30:43   988,32 m/p  26  39,91   92  42,22  201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95      14 11:30:56   987,56 m/p  29  38,58   97  41,73  209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22      14 11:35:48   970,77 m/p  45  31,49  156  36,04  362  3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3 Ók:  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0      14 11:40:49   943,60 m/p   0   0,00    0   0,00  745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9      14 11:40:55   943,28 m/p   0   0,00    0   0,00  748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4     14 11:26:23   991,72 m/p  21  42,13   76  43,76  171  4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4     14 11:27:54   986,31 m/p  30  38,14  102  41,25  21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51     14 11:33:25   967,11 m/p  52  28,38  176  34,11  416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2     14 11:33:37   966,43 m/p  57  26,17  184  33,34  429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9     14 11:34:52   962,19 m/p  59  25,28  200  31,79  468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41     14 11:38:06   951,39 m/p  69  20,84  274  24,65  624  2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6     14 11:09:58  1015,37 m/p  12  46,12   31  48,10   81  4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08     14 11:17:52   985,43 m/p  32  37,25  106  40,86  223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  14 11:26:52   953,39 m/p  68  21,29  255  26,48  584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2     14 11:29:47   943,46 m/p   0   0,00    0   0,00  746  24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6     14 11:30:45   940,21 m/p   0   0,00    0   0,00  799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4     14 11:30:52   939,82 m/p   0   0,00    0   0,00  807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3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2     14 11:03:59  1021,12 m/p   8  48,96   33  47,65   59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4     14 11:13:13   985,31 m/p  14  47,21   84  42,30  224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1     14 11:18:33   965,74 m/p  33  41,67  167  33,60  435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9     14 11:21:32   955,13 m/p  43  38,76  215  28,57  556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9     14 11:28:31   931,18 m/p  76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59363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8     14 11:16:19   973,84 m/p  22  44,88  128  37,69  332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6     14 11:28:13   932,19 m/p  74  29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589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4     14 11:05:46  1012,62 m/p  10  48,38   44  46,49   90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4     14 11:19:51   959,77 m/p  39  39,93  193  30,88  497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8     14 11:20:49   956,34 m/p  41  39,34  206  29,52  529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3     14 11:25:18   940,77 m/p  63  32,93  290  20,71  793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7     14 11:26:09   937,87 m/p  66  32,06    0   0,00  845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5899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0     14 11:06:34  1009,46 m/p  11  48,09   45  46,39   99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1     14 11:21:33   953,76 m/p  48  37,30  223  27,74  581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6     14 11:22:41   949,80 m/p  54  35,55  248  25,12  652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82     14 11:27:42   932,64 m/p  72  30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2     14 11:27:46   932,42 m/p  73  30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9     14 11:29:12   927,63 m/p  79  28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60798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4     14 11:16:02   980,27 m/p  17  46,34   98  40,83  261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9     14 11:16:05   980,08 m/p  18  46,05   99  40,73  263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5     14 11:16:57   976,90 m/p  21  45,17  118  38,74  302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2     14 11:19:24   968,02 m/p  28  43,13  157  34,65  402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3     14 11:33:42   919,23 m/p  93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07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1     14 10:59:43  1044,32 m/p   2  50,71    7  50,37   14  5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3     14 11:15:26   982,48 m/p  16  46,63   93  41,36  244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4     14 11:19:32   967,54 m/p  30  42,55  159  34,44  407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8     14 11:20:24   964,44 m/p  36  40,80  177  32,56  450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2     14 11:23:40   952,93 m/p  49  37,01  228  27,21  598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5     14 11:26:34   942,93 m/p  59  34,10  281  21,66  755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416     14 11:28:27   936,56 m/p  67  31,77    0   0,00  873  2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6     14 11:28:32   936,28 m/p  69  31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5     14 11:31:15   927,23 m/p  80  27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2     14 11:33:42   919,23 m/p  92  2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9     14 11:33:44   919,12 m/p  95  2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3     14 11:36:25   910,51 m/p 105  20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079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8     14 11:02:11  1034,10 m/p   5  49,83   14  49,64   24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6     14 11:14:57   984,28 m/p  15  46,92   89  41,78  231  4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7     14 11:16:08   979,90 m/p  19  45,75  101  40,52  266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5     14 11:23:52   952,23 m/p  50  36,72  232  26,79  612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3     14 11:25:08   947,85 m/p  55  35,26  257  24,17  680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6     14 11:28:28   936,50 m/p  68  31,47    0   0,00  874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5     14 11:31:15   927,23 m/p  81  27,69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0     14 11:33:41   919,28 m/p  91  24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2     14 11:33:44   919,12 m/p  96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0     14 11:36:21   910,72 m/p 104  2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32     14 11:17:42   970,39 m/p  24  44,30  142  36,22  369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3     14 11:32:19   920,15 m/p  90  25,06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9     14 11:32:45   918,74 m/p  97  23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05     14 11:34:25   913,35 m/p  99  2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59773 Kg:   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04     14 11:22:56   951,78 m/p  51  36,43  235  26,48  617  2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0.cs. Dt: 257678 Kg:   7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8      14 11:25:09   935,76 m/p  70  30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4      14 11:26:56   929,74 m/p  77  28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257678 Kg:  2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3      14 11:17:45   961,61 m/p  38  40,22  184  31,82  474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67      14 11:25:29   934,63 m/p  71  3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2      14 11:27:25   928,12 m/p  78  28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70      14 11:30:36   917,60 m/p  98  22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53      14 11:32:18   912,07 m/p 102  21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827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19      14 11:22:29   947,85 m/p  56  34,97  258  24,07  681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5348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8     14 11:16:51   949,93 m/p  53  35,85  247  25,22  651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5     14 11:18:59   942,39 m/p  60  33,81  284  21,34  768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2     14 11:19:19   941,23 m/p  62  33,22  289  20,82  790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  14 10:58:40  1019,39 m/p   9  48,67   36  47,33   65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6     14 11:05:39   991,54 m/p  13  47,50   70  43,77  173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  14 11:11:15   970,29 m/p  25  44,01  143  36,12  371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3     14 11:11:16   970,23 m/p  26  43,71  144  36,01  373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0     14 11:11:20   969,98 m/p  27  43,42  146  35,80  379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2     14 11:12:03   967,33 m/p  31  42,26  160  34,34  410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7     14 11:12:06   967,14 m/p  32  41,97  162  34,13  415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9     14 11:16:48   950,10 m/p  52  36,14  244  25,53  645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3     14 11:18:03   945,67 m/p  57  34,68  262  23,65  712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  14 11:27:59   911,88 m/p 103  21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69     14 10:57:52  1026,96 m/p   6  49,54   26  48,38   47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8     14 11:16:48   954,08 m/p  46  37,89  221  27,95  573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1     14 11:16:53   953,78 m/p  47  37,59  222  27,84  578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  14 11:20:22   941,49 m/p  61  33,51  288  20,92  787  23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áli István                     2.cs. Dt: 2545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6     14 11:16:43   954,38 m/p  45  38,18  219  28,15  566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2     14 11:26:17   921,33 m/p  89  25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259029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6     14 11:10:08   995,75 m/p  12  47,79   62  44,61  154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15     14 11:18:52   963,41 m/p  37  40,51  180  32,24  461  34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1     14 11:21:14   955,00 m/p  44  38,47  217  28,36  560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0     14 11:30:01   925,05 m/p  83  27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1     14 11:33:55   912,34 m/p 101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1.cs. Dt: 259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  14 10:49:24  1081,99 m/p   1  51,00    1  51,00    2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54     14 10:59:16  1039,16 m/p   3  50,42   12  49,85   21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  14 10:59:28  1038,33 m/p   4  50,13   13  49,74   22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3     14 11:17:41   967,67 m/p  29  42,84  158  34,55  404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2     14 11:29:59   925,16 m/p  82  27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  14 11:30:14   924,33 m/p  84  26,8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  14 11:33:43   912,98 m/p 100  22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25902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5     14 11:03:09  1023,22 m/p   7  49,25   31  47,86   54  49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10     14 11:18:17   965,51 m/p  34  41,38  169  33,39  437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2     14 11:18:21   965,27 m/p  35  41,09  170  33,29  440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2     14 11:20:56   956,06 m/p  42  39,05  208  29,31  536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1     14 11:25:54   938,85 m/p  65  32,35    0   0,00  828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0     14 11:27:58   931,87 m/p  75  29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  14 11:31:07   921,43 m/p  88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ttlmayer Sándor              1.cs. Dt: 2546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02      14 11:25:43   923,70 m/p  86  26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2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0     14 11:17:11   972,08 m/p  23  44,59  135  36,96  349  3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2     14 11:25:01   944,39 m/p  58  34,39  272  22,60  733  2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340     14 11:26:26   939,56 m/p  64  32,64    0   0,00  812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  14 11:31:03   924,12 m/p  85  26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59738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6     14 11:15:51   976,96 m/p  20  45,46  117  38,84  301  4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59712 Kg:  1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49     14 11:31:46   921,73 m/p  87  25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14     14 11:32:33   919,17 m/p  94  23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2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3      14 11:14:35   957,53 m/p  40  39,63  201  30,04  518  3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2.cs. Dt: 2714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3     14 11:28:11   975,78 m/p  15  42,76  134  38,16  311  4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2723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1     14 11:19:59  1008,84 m/p   8  46,88   45  46,75  101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1     14 11:26:04   986,61 m/p  12  44,53  100  41,44  216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0     14 11:29:30   974,49 m/p  16  42,17  143  37,29  327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0     14 11:32:25   964,42 m/p  24  37,47  192  32,56  451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3     14 11:36:24   951,01 m/p  29  34,52  275  24,55  632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2     14 11:37:13   948,30 m/p  34  31,58  294  22,72  674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4     14 11:38:11   945,12 m/p  41  27,46  314  20,79  722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27237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0     14 11:28:47   977,03 m/p  14  43,35  130  38,55  300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8     14 11:30:00   972,78 m/p  17  41,58  148  36,81  341  39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703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68     14 11:36:13   944,50 m/p  42  26,87    0   0,00  732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53     14 11:39:15   934,60 m/p  51  21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27033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6     14 11:38:51   935,89 m/p  49  22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6896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7     14 11:14:47  1015,75 m/p   6  48,06   28  48,39   75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0     14 11:19:22   998,47 m/p  11  45,12   65  44,82  145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8     14 11:30:02   960,44 m/p  26  36,29  213  30,54  488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6     14 11:33:02   950,26 m/p  30  33,93  279  24,16  642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68967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2     14 11:10:56  1030,74 m/p   3  49,82    9  50,23   31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4     14 11:33:06   950,04 m/p  31  33,35  280  24,07  647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8     14 11:36:27   938,93 m/p  47  23,93    0   0,00  827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0     14 11:37:17   936,20 m/p  48  23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47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  14 11:03:53  1082,11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9     14 11:21:08  1013,27 m/p   7  47,47   37  47,52   89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5     14 11:33:30   969,07 m/p  18  41,00  167  34,98  391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4     14 11:34:12   966,68 m/p  19  40,41  180  33,72  424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7     14 11:39:28   949,09 m/p  33  32,17  286  23,49  662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5     14 11:42:11   940,27 m/p  43  26,28    0   0,00  798  2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705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5     14 11:30:05   966,13 m/p  22  38,64  186  33,14  431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  14 11:30:09   965,90 m/p  23  38,05  187  33,05  433  35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4     14 11:39:25   934,97 m/p  50  22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0906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94     14 11:30:17   966,54 m/p  20  39,82  183  33,43  428  36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7     14 11:31:43   961,63 m/p  25  36,88  203  31,50  473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7037     14 11:34:12   953,22 m/p  27  35,70  258  26,19  588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2     14 11:34:18   952,89 m/p  28  35,11  266  25,42  601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7     14 11:35:51   947,72 m/p  35  30,99  297  22,43  682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2     14 11:36:03   947,06 m/p  39  28,64  303  21,85  693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17     14 11:38:12   939,99 m/p  44  25,70    0   0,00  804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  14 11:13:13  1029,21 m/p   4  49,23   13  49,84   40  4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8     14 11:16:18  1017,30 m/p   5  48,65   26  48,59   71  48,5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  14 11:20:44  1000,64 m/p   9  46,29   53  45,98  128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9     14 11:35:21   949,38 m/p  32  32,76  284  23,68  660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7     14 11:36:02   947,11 m/p  38  29,23  302  21,94  692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5     14 11:38:27   939,18 m/p  46  24,52    0   0,00  823  2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  14 11:39:52   934,59 m/p  52  2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709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4     14 11:12:35  1031,70 m/p   2  50,41    8  50,32   27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  14 11:20:48  1000,39 m/p  10  45,70   54  45,88  131  46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  14 11:27:02   977,88 m/p  13  43,94  125  39,03  289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3     14 11:30:22   966,26 m/p  21  39,23  185  33,24  430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6     14 11:35:53   947,61 m/p  36  30,40  299  22,23  685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  14 11:36:01   947,17 m/p  37  29,82  301  22,04  690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2656     14 11:36:31   945,52 m/p  40  28,05  313  20,88  713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9     14 11:38:14   939,88 m/p  45  25,11    0   0,00  806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2695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77      14 11:15:15  1016,23 m/p   8  47,85   27  48,49   74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1      14 11:15:28  1015,40 m/p   9  47,40   30  48,20   80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831      14 11:15:47  1014,19 m/p  10  46,95   33  47,91   85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5      14 11:29:33   964,25 m/p  54  27,15  194  32,37  454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6      14 11:29:48   963,38 m/p  56  26,25  197  32,08  462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8      14 11:30:02   962,58 m/p  57  25,80  198  31,98  464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45      14 11:30:20   961,55 m/p  58  25,35  204  31,40  476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52      14 11:30:42   960,30 m/p  61  24,00  215  30,34  491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  14 11:37:13   938,51 m/p   0   0,00    0   0,00  835  2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269353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  14 11:09:50  1036,59 m/p   3  50,10    6  50,52   23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2     14 11:27:15   971,47 m/p  43  32,10  154  36,23  357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5     14 11:32:36   953,08 m/p   0   0,00  261  25,90  593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4     14 11:37:32   936,73 m/p   0   0,00    0   0,00  867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  14 11:20:07   997,13 m/p  19  42,90   67  44,63  149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  14 11:22:45   987,50 m/p  26  39,75   98  41,64  211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5     14 11:24:24   981,56 m/p  29  38,40  114  40,09  249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  14 11:24:26   981,44 m/p  30  37,95  115  40,00  250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7     14 11:24:44   980,37 m/p  31  37,50  118  39,71  258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9     14 11:30:20   960,79 m/p  59  24,90  210  30,83  485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1     14 11:31:56   955,34 m/p  67  21,30  240  27,93  550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  14 11:31:59   955,17 m/p  68  20,85  242  27,74  554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5     14 11:32:38   952,97 m/p   0   0,00  263  25,71  595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  14 11:34:37   946,33 m/p   0   0,00  308  21,37  700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1     14 11:34:39   946,22 m/p   0   0,00  310  21,17  702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  14 11:35:40   942,85 m/p   0   0,00    0   0,00  757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  14 11:00:58  1081,07 m/p   1  51,00    2  50,90    3  5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  14 11:07:44  1052,68 m/p   2  50,55    5  50,61   11  5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3     14 11:13:33  1029,45 m/p   5  49,20   11  50,03   38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  14 11:19:16  1007,60 m/p  13  45,60   46  46,66  102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7     14 11:23:48   990,91 m/p  21  42,00   78  43,57  179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9     14 11:27:48   976,65 m/p  35  35,70  131  38,45  305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  14 11:27:51   976,47 m/p  36  35,25  132  38,35  306  4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  14 11:28:03   975,77 m/p  38  34,35  135  38,06  312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2     14 11:28:15   975,07 m/p  41  33,00  139  37,68  319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  14 11:31:29   963,87 m/p  55  26,70  195  32,27  455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5     14 11:35:45   949,48 m/p   0   0,00  283  23,78  658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9     14 11:35:48   949,31 m/p   0   0,00  285  23,59  661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  14 11:36:43   946,28 m/p   0   0,00  309  21,27  701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  14 11:39:18   937,83 m/p   0   0,00    0   0,00  847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32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6     14 11:27:54   976,30 m/p  37  34,80  133  38,26  308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46     14 11:30:25   967,53 m/p  47  30,30  173  34,40  408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4     14 11:30:28   967,36 m/p  48  29,85  174  34,30  409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3     14 11:36:49   945,95 m/p   0   0,00  311  21,08  707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8     14 11:36:51   945,84 m/p   0   0,00  312  20,98  708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6     14 11:39:35   936,91 m/p   0   0,00    0   0,00  864  2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9     14 11:39:38   936,75 m/p   0   0,00    0   0,00  866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6     14 11:21:56   990,32 m/p  24  40,65   82  43,18  185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52     14 11:25:27   977,68 m/p  32  37,05  126  38,93  290  4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3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3     14 11:23:57   983,03 m/p  28  38,85  109  40,57  236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  14 11:28:58   965,35 m/p  51  28,50  189  32,85  439  3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67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75     14 11:12:11  1017,38 m/p   7  48,30   25  48,68   70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79     14 11:19:17   990,56 m/p  22  41,55   80  43,37  183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4     14 11:19:20   990,38 m/p  23  41,10   81  43,28  184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  14 11:22:55   977,37 m/p  34  36,15  128  38,74  295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4     14 11:24:34   971,50 m/p  42  32,55  153  36,33  355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7     14 11:29:38   953,90 m/p   0   0,00  250  26,96  576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2     14 11:31:17   948,30 m/p   0   0,00  295  22,62  675  2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3     14 11:32:57   942,71 m/p   0   0,00    0   0,00  761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63     14 11:34:17   938,29 m/p   0   0,00    0   0,00  838  2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6741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7     14 11:16:55   999,34 m/p  16  44,25   60  45,30  140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9     14 11:32:57   942,71 m/p   0   0,00    0   0,00  762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76     14 11:34:17   938,29 m/p   0   0,00    0   0,00  839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4     14 11:34:26   937,80 m/p   0   0,00    0   0,00  849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687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9     14 11:21:40   989,08 m/p  25  40,20   89  42,51  197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01     14 11:26:56   970,27 m/p  46  30,75  162  35,46  372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6     14 11:31:34   954,30 m/p   0   0,00  247  27,25  567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5     14 11:32:03   952,67 m/p   0   0,00  268  25,23  605  2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2     14 11:36:01   939,46 m/p   0   0,00    0   0,00  817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20     14 11:36:03   939,35 m/p   0   0,00    0   0,00  819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881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6     14 11:29:51   960,51 m/p  60  24,45  212  30,63  487  3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3     14 11:13:40  1019,46 m/p   6  48,75   22  48,97   64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7     14 11:19:18   998,13 m/p  18  43,35   66  44,73  146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3     14 11:27:01   970,33 m/p  45  31,20  161  35,56  370  3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99     14 11:33:32   948,03 m/p   0   0,00  296  22,52  677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1     14 11:33:39   947,64 m/p   0   0,00  298  22,33  684  2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881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4     14 11:15:34  1012,17 m/p  11  46,50   38  47,43   91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1     14 11:18:47  1000,05 m/p  14  45,15   58  45,50  136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  14 11:18:52   999,74 m/p  15  44,70   59  45,40  139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3     14 11:19:56   995,79 m/p  20  42,45   68  44,53  153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0     14 11:22:40   985,81 m/p  27  39,30  105  40,96  221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9     14 11:31:59   953,24 m/p   0   0,00  257  26,29  58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  14 11:32:02   953,07 m/p   0   0,00  262  25,81  594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  14 11:32:05   952,90 m/p   0   0,00  265  25,52  599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96     14 11:33:24   948,48 m/p   0   0,00  292  22,91  671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0942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7     14 11:12:16  1033,03 m/p   4  49,65    7  50,42   25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5     14 11:18:06  1010,55 m/p  12  46,05   41  47,14   96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39     14 11:29:01   971,02 m/p  44  31,65  155  36,13  358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4     14 11:33:13   956,62 m/p  62  23,55  229  28,99  525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3-18509     14 11:33:22   956,11 m/p  63  23,10  233  28,61  534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6     14 11:34:41   951,69 m/p   0   0,00  271  24,94  618  2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1     14 11:34:42   951,63 m/p   0   0,00  272  24,84  621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87     14 11:38:53   937,85 m/p   0   0,00    0   0,00  846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11     14 11:38:59   937,53 m/p   0   0,00    0   0,00  857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6984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5     14 11:20:02   999,29 m/p  17  43,80   61  45,21  141  4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2     14 11:26:33   975,74 m/p  39  33,90  136  37,97  313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8     14 11:29:46   964,53 m/p  52  28,05  190  32,76  448  3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71666 Kg:  2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21     14 11:27:53   977,58 m/p  33  36,60  127  38,84  292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7     14 11:30:51   967,26 m/p  49  29,40  175  34,20  413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5     14 11:34:15   955,69 m/p  64  22,65  237  28,22  542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  14 11:34:16   955,63 m/p  66  21,75  239  28,03  545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2     14 11:36:41   947,57 m/p   0   0,00  300  22,14  686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3     14 11:37:47   943,95 m/p   0   0,00    0   0,00  738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2     14 11:39:56   936,95 m/p   0   0,00    0   0,00  862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7166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3     14 11:28:36   975,07 m/p  40  33,45  138  37,78  318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37     14 11:31:24   965,37 m/p  50  28,95  188  32,95  438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  14 11:31:40   964,45 m/p  53  27,60  191  32,66  449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  14 11:34:16   955,63 m/p  65  22,20  238  28,12  544  32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  14 11:34:31   954,79 m/p   0   0,00  245  27,45  561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59     14 11:02:53   982,94 m/p  28  41,82   91  41,57  237  4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5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08     14 11:02:51   983,07 m/p  27  42,16   90  41,67  235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35     14 11:04:59   974,85 m/p  38  38,42  126  37,90  323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9     14 11:11:31   950,49 m/p  77  25,16  241  25,85  637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6     14 11:13:58   941,67 m/p  89  21,08  286  21,13  782  2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28     14 10:58:01  1001,42 m/p  16  45,90   54  45,45  123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67     14 10:58:11  1000,74 m/p  17  45,56   56  45,24  127  4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5     14 11:06:04   970,13 m/p  44  36,38  145  35,91  374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0     14 11:06:11   969,69 m/p  45  36,04  147  35,70  384  3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06     14 11:07:24   965,10 m/p  55  32,64  173  32,98  443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  14 11:12:53   944,97 m/p  82  23,46  268  23,02  725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1     14 11:13:11   943,90 m/p  84  22,78  275  22,29  739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0     14 11:13:20   943,36 m/p  85  22,44  279  21,87  747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45     14 11:13:27   942,94 m/p  86  22,10  280  21,76  754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4     14 10:50:20  1047,21 m/p   2  50,66    6  50,48   13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0     14 10:57:49  1015,59 m/p  10  47,94   40  46,91   76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90     14 11:00:03  1006,52 m/p  13  46,92   47  46,18  105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6     14 11:14:36   951,17 m/p  75  25,84  238  26,16  630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8     14 11:14:55   950,04 m/p  78  24,82  245  25,43  648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3     14 11:15:00   949,74 m/p  79  24,48  249  25,01  653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7     14 11:16:37   943,98 m/p  83  23,12  274  22,39  737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1     14 11:17:01   942,56 m/p  87  21,76  283  21,45  764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0.cs. Dt: 25299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86     14 11:15:25   953,18 m/p  72  26,86  226  27,42  592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29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62     14 10:55:31  1030,44 m/p   3  50,32   21  48,90   34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76     14 10:55:43  1029,60 m/p   4  49,98   22  48,80   36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70     14 10:56:08  1027,86 m/p   5  49,64   25  48,48   44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73     14 10:57:54  1020,53 m/p   9  48,28   35  47,44   61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63     14 11:07:23   982,93 m/p  29  41,48   92  41,46  238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83     14 11:10:21   971,73 m/p  41  37,40  136  36,85  353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66     14 11:13:49   958,96 m/p  62  30,26  198  30,36  505  3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7     14 10:59:50   995,29 m/p  19  44,88   65  44,29  159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  14 11:00:51   991,26 m/p  21  44,20   72  43,56  176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  14 11:01:53   987,19 m/p  24  43,18   83  42,41  213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  14 11:03:52   979,48 m/p  31  40,80  103  40,31  269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7     14 11:11:29   950,95 m/p  76  25,50  239  26,06  633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4     14 11:12:20   947,87 m/p  81  23,80  256  24,28  679  27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8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6     14 11:03:47   979,80 m/p  30  41,14  102  40,42  267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6     14 11:07:38   965,16 m/p  54  32,98  172  33,08  442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5     14 11:07:40   965,03 m/p  56  32,30  174  32,87  444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9     14 11:07:47   964,60 m/p  57  31,96  175  32,77  446  3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20     14 11:05:04   976,88 m/p  36  39,10  119  38,63  303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06     14 11:07:18   968,40 m/p  46  35,70  154  34,97  395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  14 11:07:46   966,65 m/p  51  34,00  165  33,81  425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9     14 11:10:43   955,71 m/p  67  28,56  209  29,20  540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  14 11:12:45   948,31 m/p  80  24,14  253  24,59  673  2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4916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1     14 10:47:29  1049,21 m/p   1  51,00    5  50,58   12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  14 11:04:43   978,22 m/p  35  39,44  112  39,37  284  4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8     14 11:10:29   956,56 m/p  66  28,90  205  29,62  527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5     14 11:14:24   942,39 m/p  88  21,42  285  21,24  769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  14 11:01:34   989,83 m/p  22  43,86   75  43,25  189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9     14 11:01:40   989,44 m/p  23  43,52   77  43,04  193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6     14 11:04:25   978,74 m/p  33  40,12  107  39,89  277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6     14 11:05:23   975,04 m/p  37  38,76  124  38,11  320  3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6     14 11:07:48   965,90 m/p  52  33,66  166  33,71  434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  14 11:10:41   955,22 m/p  68  28,22  214  28,68  553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4     14 11:15:38   937,42 m/p   0   0,00    0   0,00  858  2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0     14 11:15:39   937,36 m/p   0   0,00    0   0,00  860  2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2490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2     14 10:55:12  1015,53 m/p  11  47,60   41  46,81   78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  14 11:06:02   972,56 m/p  39  38,08  130  37,48  343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8     14 11:06:29   970,86 m/p  42  37,06  140  36,43  36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03     14 11:10:03   957,54 m/p  63  29,92  200  30,15  517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6     14 11:10:43   955,09 m/p  69  27,88  216  28,47  557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  14 11:11:24   952,60 m/p  74  26,18  231  26,90  607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491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53     14 10:58:19  1003,33 m/p  15  46,24   49  45,97  112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80     14 11:07:41   966,86 m/p  50  34,34  164  33,92  421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4     14 11:07:59   965,73 m/p  53  33,32  168  33,50  436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81     14 11:10:19   957,08 m/p  64  29,58  203  29,83  521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74     14 11:14:36   941,58 m/p  90  20,74  287  21,03  786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0     14 10:53:04  1025,22 m/p   6  49,30   29  48,07   50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6     14 11:09:09   961,60 m/p  58  31,62  185  31,72  475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7     14 11:09:11   961,47 m/p  59  31,28  186  31,61  479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6     14 11:09:43   959,50 m/p  61  30,60  196  30,57  500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198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9     14 11:02:59   985,04 m/p  25  42,84   85  42,20  225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6     14 11:04:30   979,17 m/p  32  40,46  105  40,10  274  4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0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92     14 11:13:05   954,18 m/p  71  27,20  220  28,05  570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1     14 10:54:21  1014,94 m/p  12  47,26   43  46,60   84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8     14 10:59:06   995,58 m/p  18  45,22   64  44,40  157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  14 11:01:55   984,45 m/p  26  42,50   87  41,99  228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2     14 11:06:07   968,31 m/p  47  35,36  155  34,86  396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1     14 11:06:29   966,93 m/p  49  34,68  163  34,02  419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38     14 11:10:20   952,63 m/p  73  26,52  230  27,00  606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01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6     14 11:06:07   968,31 m/p  48  35,02  156  34,76  397  3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5     14 11:14:23   938,03 m/p   0   0,00    0   0,00  842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21     14 11:14:31   937,56 m/p   0   0,00    0   0,00  855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25200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8     14 11:04:13   991,30 m/p  20  44,54   71  43,66  175  4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520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6     14 10:56:13  1023,51 m/p   7  48,96   30  47,96   53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3     14 10:56:18  1023,17 m/p   8  48,62   32  47,75   55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0     14 11:01:06  1003,61 m/p  14  46,58   48  46,07  110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50     14 11:07:37   978,22 m/p  34  39,78  111  39,47  283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4     14 11:09:14   972,12 m/p  40  37,74  133  37,17  347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29     14 11:09:37   970,68 m/p  43  36,72  141  36,33  365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8     14 11:12:12   961,12 m/p  60  30,94  187  31,51  481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6     14 11:14:00   954,57 m/p  70  27,54  218  28,26  563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5     14 11:18:40   937,99 m/p   0   0,00    0   0,00  844  21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492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2     14 11:10:27   956,94 m/p  65  29,24  204  29,73  523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265541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  14 11:16:32   996,25 m/p   8  46,13   24  48,35  152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6     14 11:38:34   920,19 m/p   0   0,00  254  21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688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1     14 11:02:46  1063,57 m/p   1  51,00    2  50,88    8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2     14 11:13:03  1022,00 m/p   3  49,61    5  50,54   57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6     14 11:27:41   968,14 m/p  20  37,79   74  42,60  399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0     14 11:31:16   955,80 m/p  26  33,61   96  40,07  539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  14 11:32:58   950,06 m/p  33  28,75  123  36,97  646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1     14 11:36:09   939,49 m/p  40  23,88  165  32,13  816  2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  14 11:36:26   938,56 m/p  44  21,10  171  31,44  834  2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9     14 11:37:21   935,57 m/p   0   0,00  181  30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68836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50     14 11:20:27   994,03 m/p   9  45,44   25  48,24  16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6     14 11:20:55   992,32 m/p  10  44,74   27  48,01  169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2     14 11:31:12   956,03 m/p  25  34,31   95  40,19  537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  14 11:36:21   938,84 m/p  43  21,79  169  31,67  829  2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1     14 11:40:59   923,89 m/p   0   0,00  231  24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  14 11:09:46  1021,72 m/p   4  48,91    6  50,42   58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  14 11:14:00  1005,34 m/p   6  47,52   12  49,73  106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2      14 11:27:47   955,46 m/p  28  32,22   98  39,84  549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6      14 11:29:04   951,06 m/p  31  30,14  119  37,43  631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  14 11:29:12   950,61 m/p  32  29,44  120  37,31  636  2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0      14 11:30:45   945,36 m/p  37  25,96  140  35,01  715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  14 11:31:34   942,62 m/p  39  24,57  152  33,63  763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  14 11:33:27   936,36 m/p   0   0,00  178  30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16808      14 11:39:00   918,37 m/p   0   0,00  266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410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77      14 11:26:47   958,91 m/p  23  35,70   90  40,76  506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3      14 11:31:03   944,35 m/p  38  25,27  145  34,43  735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7     14 11:22:19   981,15 m/p  13  42,65   43  46,17  251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7     14 11:22:38   980,01 m/p  14  41,96   45  45,94  264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  14 11:22:55   978,99 m/p  15  41,26   48  45,59  275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1     14 11:29:13   956,91 m/p  24  35,00   92  40,53  524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9     14 11:32:23   946,17 m/p  35  27,35  133  35,82  703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1     14 11:34:28   939,25 m/p  41  23,18  166  32,02  821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3     14 11:34:29   939,19 m/p  42  22,49  167  31,90  822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  14 11:34:57   937,65 m/p   0   0,00  175  30,98  854  2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4     14 11:35:58   934,32 m/p   0   0,00  187  2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586     14 11:37:00   930,95 m/p   0   0,00  204  27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  14 11:37:10   930,41 m/p   0   0,00  208  27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8     14 11:39:50   921,85 m/p   0   0,00  245  22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54     14 11:21:16   984,93 m/p  11  44,05   35  47,09  226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8     14 11:21:50   982,87 m/p  12  43,35   38  46,74  239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5     14 11:26:20   966,87 m/p  22  36,40   79  42,03  420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2     14 11:29:38   955,46 m/p  27  32,92   97  39,96  548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6     14 11:32:24   946,10 m/p  36  26,66  134  35,70  704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  14 11:39:15   923,69 m/p   0   0,00  232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  14 11:39:21   923,37 m/p   0   0,00  235  24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4     14 11:39:32   922,79 m/p   0   0,00  237  23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1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  14 11:12:31  1017,76 m/p   5  48,22    8  50,19   67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62     14 11:23:10   978,08 m/p  16  40,57   50  45,36  286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  14 11:25:59   968,09 m/p  21  37,09   75  42,49  400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  14 11:39:55   921,57 m/p   0   0,00  246  22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263524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4     14 11:12:56  1002,22 m/p   7  46,83   16  49,27  117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302     14 11:19:28   977,92 m/p  17  39,87   51  45,25  288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  14 11:19:37   977,38 m/p  18  39,18   52  45,13  294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4172     14 11:26:11   954,14 m/p  29  31,53  103  39,27  571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5     14 11:26:38   952,59 m/p  30  30,83  109  38,58  608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330     14 11:31:42   935,46 m/p   0   0,00  182  30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9     14 11:35:34   922,79 m/p   0   0,00  238  2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3     14 11:35:39   922,52 m/p   0   0,00  239  2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  14 11:02:29  1043,39 m/p   2  50,30    4  50,65   17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  14 11:21:38   969,84 m/p  19  38,48   69  43,18  381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9     14 11:28:06   947,29 m/p  34  28,05  130  36,16  689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9     14 11:32:41   931,93 m/p   0   0,00  198  28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7     14 11:32:46   931,65 m/p   0   0,00  200  28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2     14 11:33:31   929,19 m/p   0   0,00  210  26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  14 11:34:12   926,95 m/p   0   0,00  222  25,58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0     14 11:36:23   919,89 m/p   0   0,00  256  21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79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587     14 11:57:47   903,23 m/p  12  39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96     14 12:00:45   894,60 m/p  19  32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588     14 12:02:31   889,55 m/p  23  27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6-99214     14 11:42:16   923,61 m/p   8  43,61  233  24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  14 11:49:43   900,65 m/p  14  3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8     14 11:50:13   899,15 m/p  15  36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82     14 11:52:33   892,22 m/p  21  29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2     14 11:53:45   888,69 m/p  24  2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2     14 11:56:31   880,67 m/p  29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6994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83     14 11:49:21   901,76 m/p  13  38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28161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33     14 12:07:01   888,33 m/p  25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5     14 11:37:33   938,95 m/p   2  49,94  168  31,79  826  2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5     14 11:42:52   921,90 m/p   9  42,56  244  23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49     14 11:54:10   887,65 m/p  26  24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7     14 11:54:42   886,10 m/p  27  23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  14 11:24:11   986,64 m/p   1  51,00   33  47,32  215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6     14 11:40:39   930,74 m/p   4  47,83  205  27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  14 11:43:39   921,23 m/p  11  40,45  248  22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9     14 11:51:15   897,99 m/p  16  35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70     14 11:51:22   897,64 m/p  18  3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4     14 11:51:22   897,64 m/p  17  34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4     14 11:55:25   885,74 m/p  28  22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0519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6     14 11:38:56   936,27 m/p   3  48,89  179  30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36     14 11:40:45   930,42 m/p   5  46,78  207  27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2     14 11:41:39   927,55 m/p   6  45,72  220  25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  14 11:42:10   925,91 m/p   7  44,67  226  2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1     14 11:43:37   921,33 m/p  10  41,50  247  22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9     14 11:52:59   892,85 m/p  20  3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1     14 11:53:51   890,30 m/p  22  28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88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0     14 11:25:09  1013,58 m/p   1  51,00   35  47,72   87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1     14 11:25:11  1013,46 m/p   2  50,10   36  47,62   88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3     14 11:32:44   986,39 m/p   6  46,50  101  41,35  217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9     14 11:41:25   957,00 m/p  18  35,70  228  29,09  522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2     14 11:45:54   942,50 m/p  29  25,80    0   0,00  765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1     14 11:46:05   941,92 m/p   0   0,00    0   0,00  778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0     14 11:47:08   938,59 m/p   0   0,00    0   0,00  831  2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3     14 11:47:12   938,38 m/p   0   0,00    0   0,00  837  2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88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6     14 11:32:47   986,22 m/p   7  45,60  103  41,15  219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32     14 11:45:54   942,50 m/p  30  24,90    0   0,00  766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5     14 11:47:08   938,59 m/p   0   0,00    0   0,00  832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llány Tamás                  1.cs. Dt: 281423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2     14 11:50:26   936,72 m/p   0   0,00    0   0,00  868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789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0     14 11:36:56   972,27 m/p  12  41,10  149  36,71  345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8     14 11:39:58   962,10 m/p  13  40,20  201  31,69  470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7897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3     14 11:41:38   956,60 m/p  19  34,80  230  28,89  526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0     14 11:41:48   956,06 m/p  21  33,00  234  28,51  535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0     14 11:42:34   953,55 m/p  24  30,30  254  26,58  583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80     14 11:44:00   948,90 m/p  27  27,60  289  23,20  665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4     14 11:44:02   948,79 m/p  28  26,70  290  23,10  666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8211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7     14 11:35:00   989,84 m/p   5  47,40   83  43,08  188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6     14 11:39:33   974,28 m/p  11  42,00  145  37,10  330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6     14 11:45:11   955,69 m/p  23  31,20  236  28,32  541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5     14 11:46:14   952,30 m/p  26  28,50  269  25,13  610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50     14 11:49:43   941,24 m/p   0   0,00    0   0,00  789  2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7     14 11:51:15   936,44 m/p   0   0,00    0   0,00  875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8211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78     14 11:37:45   980,38 m/p   8  44,70  117  39,80  257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9     14 11:45:07   955,91 m/p  22  32,10  235  28,41  538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79     14 11:51:05   936,96 m/p   0   0,00    0   0,00  861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37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8     14 11:32:15   975,64 m/p   9  43,80  137  37,87  315  4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2     14 11:24:57  1002,78 m/p   4  48,30   50  46,27  115  4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8     14 11:38:22   956,12 m/p  20  33,90  232  28,70  533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7     14 11:42:55   941,27 m/p   0   0,00    0   0,00  788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5     14 11:27:29  1004,28 m/p   3  49,20   49  46,37  108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  14 11:35:50   974,95 m/p  10  42,90  140  37,58  322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7     14 11:40:02   960,83 m/p  15  38,40  209  30,92  484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9     14 11:40:54   957,96 m/p  17  36,60  222  29,67  511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7     14 11:42:21   953,21 m/p  25  29,40  259  26,10  589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2     14 11:39:58   961,05 m/p  14  39,30  208  31,02  482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6     14 11:40:05   960,66 m/p  16  37,50  211  30,73  486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4     14 11:45:45   942,26 m/p  31  24,00    0   0,00  771  2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0     14 11:45:46   942,20 m/p  32  23,10    0   0,00  772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1     14 11:45:50   941,99 m/p  33  22,20    0   0,00  775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2     14 11:45:51   941,94 m/p  34  21,30    0   0,00  777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47     14 11:47:31   936,66 m/p   0   0,00    0   0,00  871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Árpád                    0.cs. Dt: 272103 Kg:  14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498      14 11:10:29  1042,71 m/p   2  50,39    9  50,16   18  5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9      14 11:30:49   967,31 m/p  36  29,58  161  34,23  411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8      14 11:36:28   948,26 m/p   0   0,00  254  24,49  676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72103 Kg:  20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3      14 11:20:52  1002,80 m/p   7  47,33   50  45,87  114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6      14 11:21:03  1002,12 m/p   9  46,10   52  45,66  118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468      14 11:21:19  1001,13 m/p  11  44,88   55  45,34  125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8      14 11:33:48   957,16 m/p  40  27,13  202  29,94  520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5      14 11:35:51   950,30 m/p  47  22,85  243  25,64  640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5      14 11:36:06   949,47 m/p  50  21,01  251  24,80  659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4      14 11:36:22   948,59 m/p   0   0,00  252  24,70  668  27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76512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5      14 11:29:46   987,52 m/p  19  39,98   81  42,62  210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57      14 11:34:56   969,62 m/p  33  31,42  149  35,49  386  3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3      14 11:35:17   968,43 m/p  35  30,19  153  35,07  394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2      14 11:36:15   965,16 m/p  37  28,97  171  33,18  441  3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92      14 11:26:09  1000,44 m/p  12  44,27   57  45,13  130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0      14 11:26:20   999,78 m/p  13  43,66   58  45,03  138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6      14 11:28:36   991,65 m/p  14  43,04   69  43,87  172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9      14 11:33:25   974,81 m/p  28  34,48  127  37,80  324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5      14 11:41:56   946,39 m/p   0   0,00  260  23,86  698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35      14 11:42:17   945,25 m/p   0   0,00  264  23,44  717  2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76512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2      14 11:28:50   990,82 m/p  15  42,43   74  43,35  180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6      14 11:34:20   971,67 m/p  30  33,25  137  36,75  354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2      14 11:38:30   957,64 m/p  39  27,74  199  30,25  516  3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9      14 11:38:55   956,26 m/p  41  26,52  207  29,41  530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4      14 11:42:44   943,80 m/p   0   0,00  277  22,08  741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2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8      14 11:11:12  1056,96 m/p   1  51,00    4  50,69   10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9      14 11:21:20  1017,51 m/p   4  49,16   37  47,23   69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22      14 11:21:26  1017,14 m/p   6  47,94   39  47,02   73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9      14 11:32:06   978,70 m/p  23  37,54  108  39,79  278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9      14 11:32:13   978,30 m/p  24  36,92  109  39,68  280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0      14 11:32:27   977,49 m/p  26  35,70  115  39,05  293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2      14 11:34:52   969,20 m/p  34  30,80  151  35,28  390  3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2      14 11:42:12   944,89 m/p   0   0,00  269  22,92  726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292 Kg:  2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4      14 11:32:47   976,34 m/p  27  35,09  121  38,42  307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1      14 11:36:14   964,58 m/p  38  28,36  176  32,66  447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1      14 11:41:56   945,75 m/p   0   0,00  261  23,75  709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7      14 11:42:31   943,87 m/p   0   0,00  276  22,18  740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6      14 11:42:49   942,90 m/p   0   0,00  282  21,55  756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27030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00      14 11:27:57   972,48 m/p  29  33,86  131  37,38  344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5      14 11:28:14   971,49 m/p  31  32,64  138  36,64  356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9      14 11:28:23   970,97 m/p  32  32,03  139  36,54  359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703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4      14 11:13:39  1025,23 m/p   3  49,78   28  48,17   49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75      14 11:15:43  1017,25 m/p   5  48,55   38  47,12   72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9      14 11:19:36  1002,60 m/p   8  46,72   51  45,76  116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67      14 11:23:10   989,51 m/p  16  41,82   76  43,14  192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6      14 11:23:20   988,91 m/p  17  41,21   78  42,93  19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92      14 11:23:33   988,12 m/p  18  40,60   80  42,72  205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1      14 11:23:45   987,40 m/p  20  39,37   82  42,51  212  4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20 Ók: 1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4      14 11:30:15   979,21 m/p  21  38,76  104  40,21  273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66      14 11:38:39   950,86 m/p  45  24,07  240  25,95  634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33      14 11:38:46   950,47 m/p  46  23,46  242  25,74  638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8      14 11:39:04   949,49 m/p  49  21,62  250  24,91  657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252 Kg:  20 Ók: 1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1      14 11:23:58  1001,56 m/p  10  45,49   53  45,55  122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9      14 11:30:23   978,75 m/p  22  38,15  106  40,00  276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00      14 11:30:32   978,23 m/p  25  36,31  110  39,58  282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0      14 11:38:17   952,06 m/p  42  25,91  234  26,58  615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32      14 11:38:24   951,68 m/p  43  25,30  236  26,37  619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2      14 11:38:32   951,24 m/p  44  24,68  237  26,27  627  29,1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6      14 11:38:55   949,98 m/p  48  22,24  246  25,33  649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7      14 11:40:22   945,26 m/p   0   0,00  263  23,54  716  26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0     14 11:14:15  1014,17 m/p   6  49,39   34  47,81   86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1     14 11:15:26  1009,65 m/p   8  48,75   42  47,04   97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  14 11:15:29  1009,46 m/p   9  48,42   43  46,95   98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4     14 11:15:32  1009,27 m/p  10  48,10   44  46,85  100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0     14 11:20:29   990,80 m/p  22  44,24   79  43,47  181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  14 11:21:18   987,82 m/p  26  42,95   95  41,93  207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15     14 11:30:17   956,16 m/p  60  32,00  231  28,80  532  3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3     14 11:30:50   954,28 m/p  63  31,03  248  27,16  568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5     14 11:34:07   943,26 m/p  82  24,91    0   0,00  750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799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18     14 11:20:57   989,09 m/p  24  43,59   88  42,60  19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7     14 11:29:02   960,44 m/p  51  34,89  214  30,44  489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19     14 11:32:33   948,49 m/p  76  26,84  291  23,01  670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8     14 11:35:15   939,51 m/p  89  22,65    0   0,00  814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4     14 11:26:13   969,98 m/p  43  37,47  165  35,17  378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1     14 11:26:42   968,29 m/p  44  37,15  169  34,78  398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7     14 11:26:53   967,65 m/p  45  36,83  171  34,59  405  3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79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00     14 11:20:50   989,27 m/p  23  43,91   86  42,79  194  4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1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8     14 11:25:52   971,91 m/p  38  39,08  151  36,52  351  3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0     14 11:35:13   940,05 m/p  86  23,62    0   0,00  802  2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0     14 11:35:55   937,75 m/p  94  21,04    0   0,00  851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5     14 11:15:16  1010,75 m/p   7  49,07   39  47,33   94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03     14 11:19:51   993,58 m/p  20  44,88   75  43,86  165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8     14 11:26:24   970,04 m/p  41  38,12  163  35,36  376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  14 11:29:56   957,79 m/p  56  33,28  224  29,47  513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7     14 11:31:25   952,74 m/p  70  28,77  267  25,32  604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  14 11:35:37   938,73 m/p  93  21,37    0   0,00  830  2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1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3     14 11:29:49   958,19 m/p  54  33,93  221  29,76  510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6     14 11:29:57   957,74 m/p  57  32,96  225  29,38  514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  14 11:30:07   957,17 m/p  59  32,32  227  29,18  519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  14 11:36:10   936,93 m/p  95  20,72    0   0,00  863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2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29     14 11:24:31   940,62 m/p  85  23,94    0   0,00  795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58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5     14 11:24:52   939,43 m/p  90  22,33    0   0,00  818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8     14 11:01:11  1078,49 m/p   1  51,00    3  50,81    4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  14 11:14:47  1023,09 m/p   3  50,36   20  49,17   56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9     14 11:20:33  1001,29 m/p  11  47,78   51  46,17  124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  14 11:20:50  1000,24 m/p  14  46,81   56  45,69  134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2     14 11:24:18   987,60 m/p  27  42,63   96  41,83  208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  14 11:27:15   977,09 m/p  35  40,05  129  38,64  299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  14 11:34:02   953,76 m/p  65  30,39  251  26,87  579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  14 11:36:15   946,37 m/p  79  25,88  307  21,46  699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  14 11:38:27   939,15 m/p  92  21,69    0   0,00  824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090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  14 11:20:39  1000,92 m/p  12  47,46   52  46,08  126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2     14 11:29:07   970,56 m/p  39  38,76  158  35,84  366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0     14 11:29:17   969,98 m/p  42  37,79  164  35,27  377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  14 11:31:28   962,45 m/p  48  35,86  199  31,89  465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  14 11:33:57   954,04 m/p  64  30,71  249  27,06  574  3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  14 11:36:13   946,48 m/p  78  26,20  305  21,65  695  2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7     14 11:38:24   939,32 m/p  91  22,01    0   0,00  820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74225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1     14 11:37:08   955,00 m/p  62  31,35  244  27,54  559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1     14 11:27:52   986,85 m/p  28  42,30   99  41,54  214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2     14 11:35:09   961,64 m/p  49  35,54  202  31,60  472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2     14 11:35:14   961,36 m/p  50  35,22  207  31,11  480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0     14 11:37:03   955,28 m/p  61  31,67  241  27,83  552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  14 11:37:45   952,95 m/p  69  29,10  264  25,61  596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0     14 11:38:12   951,47 m/p  72  28,13  273  24,74  622  2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2     14 11:40:10   945,02 m/p  81  25,23  316  20,59  724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  14 11:42:45   936,68 m/p   0   0,00    0   0,00  870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7422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6     14 11:34:33   963,67 m/p  47  36,18  196  32,18  457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6     14 11:42:41   936,89 m/p   0   0,00    0   0,00  865  2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  14 11:42:46   936,63 m/p   0   0,00    0   0,00  872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0.cs. Dt: 274225 Kg:   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0     14 11:29:45   980,20 m/p  33  40,69  120  39,51  262  4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1.cs. Dt: 274225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5629     14 11:06:59  1067,04 m/p   2  50,68    4  50,71    6  5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6-05563     14 11:27:20   988,75 m/p  25  43,27   91  42,31  200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11     14 11:30:11   978,69 m/p  34  40,37  123  39,22  279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4     14 11:31:22   974,57 m/p  36  39,73  142  37,39  326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7-92402     14 11:36:20   957,67 m/p  58  32,64  226  29,28  515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1     14 11:37:57   952,29 m/p  71  28,45  270  25,03  611  2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6712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410     14 11:17:02  1000,32 m/p  13  47,13   55  45,79  132  4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798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0     14 11:25:04   974,27 m/p  37  39,40  146  37,00  331  39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66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05     14 11:19:04   990,99 m/p  21  44,56   77  43,66  177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19     14 11:29:36   953,66 m/p  66  30,06  253  26,67  582  3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05     14 11:29:44   953,20 m/p  68  29,42  260  26,00  590  3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6     14 11:33:19   941,14 m/p  83  24,59    0   0,00  791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0     14 11:33:24   940,87 m/p  84  24,27    0   0,00  792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6664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18     14 11:29:42   953,31 m/p  67  29,74  256  26,38  586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47     14 11:33:46   939,65 m/p  88  22,98    0   0,00  810  2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681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66     14 11:18:24   998,97 m/p  16  46,17   63  45,02  143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1     14 11:23:22   980,82 m/p  32  41,01  116  39,90  253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45     14 11:33:17   946,49 m/p  77  26,52  304  21,75  694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08     14 11:35:14   940,02 m/p  87  23,30    0   0,00  803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6965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2     14 11:33:59   949,54 m/p  73  27,81  282  23,88  656  2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9     14 11:15:35  1015,33 m/p   5  49,71   32  48,01   82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1     14 11:20:49   995,71 m/p  18  45,52   69  44,44  155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5     14 11:20:59   995,09 m/p  19  45,20   71  44,24  160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  14 11:24:30   982,35 m/p  31  41,34  112  40,29  246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2     14 11:31:05   959,34 m/p  52  34,57  217  30,15  502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  14 11:35:19   945,10 m/p  80  25,55  315  20,69  723  25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696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3     14 11:15:31  1015,58 m/p   4  50,03   29  48,30   77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7     14 11:23:56   984,38 m/p  29  41,98  107  40,77  229  43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7     14 11:27:53   970,39 m/p  40  38,44  160  35,65  368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1     14 11:34:09   948,98 m/p  75  27,16  288  23,30  664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7960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371     14 11:29:32  1000,23 m/p  15  46,49   57  45,59  135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52     14 11:30:01   998,50 m/p  17  45,85   64  44,92  144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0     14 11:39:16   966,57 m/p  46  36,51  181  33,62  426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9     14 11:44:36   949,07 m/p  74  27,49  287  23,39  663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26818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37     14 11:22:37   983,74 m/p  30  41,66  108  40,67  233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6     14 11:29:53   958,19 m/p  53  34,25  220  29,86  509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3     14 11:29:58   957,91 m/p  55  33,61  223  29,57  512  33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14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8     14 11:03:29  1015,00 m/p   1  51,00   42  46,70   83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2     14 11:13:18   977,15 m/p   2  43,35  116  38,95  298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3     14 11:15:40   968,45 m/p   3  35,70  152  35,18  393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81     14 11:25:15   934,73 m/p   4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1:00Z</dcterms:created>
  <dc:creator>Király István</dc:creator>
  <dc:description/>
  <dc:language>en-US</dc:language>
  <cp:lastModifiedBy>Király István</cp:lastModifiedBy>
  <cp:lastPrinted>2008-09-19T09:28:00Z</cp:lastPrinted>
  <dcterms:modified xsi:type="dcterms:W3CDTF">2008-09-19T07:33:00Z</dcterms:modified>
  <cp:revision>5</cp:revision>
  <dc:subject/>
  <dc:title>Győr-Rába Tagszövetség, F01 Győr</dc:title>
</cp:coreProperties>
</file>