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8.3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rkosi Zoltán                   0.cs. Dt: 180060 Kg:  4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52     31 09:34:35  1164,81 m/p   1  50,00    1  50,00    9  4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44     31 09:45:26  1088,41 m/p  18  43,54   30  47,09  121  4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22     31 09:49:22  1063,14 m/p  26  40,51   45  45,59  220  4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69     31 09:51:59  1046,96 m/p  46  32,91   81  41,97  343  3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11     31 09:52:35  1043,32 m/p  48  32,15   90  41,07  373  3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57     31 09:55:57  1023,36 m/p  59  27,97  129  37,16  537  3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38     31 09:56:35  1019,69 m/p  64  26,08  147  35,35  576  3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47     31 09:58:49  1006,95 m/p  73  22,66  181  31,94  715  2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73     31 09:59:58  1000,52 m/p   0   0,00  201  29,93  792  2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64     31 10:00:22   998,30 m/p   0   0,00  211  28,93  820  2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06     31 10:01:21   992,89 m/p   0   0,00  223  27,73  875  2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84     31 10:02:40   985,73 m/p   0   0,00  251  24,92  973  2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92     31 10:03:05   983,49 m/p   0   0,00  261  23,9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15     31 10:03:11   982,95 m/p   0   0,00  264  23,6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90     31 10:04:09   977,79 m/p   0   0,00  287  21,3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70     31 10:04:28   976,11 m/p   0   0,00  292  20,8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18006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97     31 09:35:20  1159,18 m/p   2  49,62    2  49,90   10  4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50     31 09:39:21  1129,97 m/p   6  48,10    8  49,30   27  4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67     31 09:42:20  1109,20 m/p  10  46,58   18  48,29   61  4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31     31 09:42:44  1106,47 m/p  12  45,82   20  48,09   72  4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75     31 09:43:50  1099,04 m/p  14  45,06   24  47,69   95  4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75     31 09:49:33  1061,99 m/p  27  40,13   48  45,28  229  4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40     31 09:49:46  1060,63 m/p  30  38,99   53  44,78  239  4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93     31 09:50:55  1053,50 m/p  41  34,81   70  43,08  308  4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70     31 09:52:37  1043,12 m/p  49  31,77   91  40,97  374  3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42     31 09:52:40  1042,82 m/p  50  31,39   92  40,87  377  3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39     31 10:00:02  1000,15 m/p   0   0,00  202  29,83  795  2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34     31 10:00:45   996,18 m/p   0   0,00  218  28,23  847  2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81     31 10:01:57   989,61 m/p   0   0,00  238  26,22  918  2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21     31 10:03:29   981,34 m/p   0   0,00  268  23,2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18006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20     31 09:38:39  1134,95 m/p   3  49,24    3  49,80   17  4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56     31 09:39:19  1130,20 m/p   5  48,48    7  49,40   26  49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95     31 09:42:27  1108,40 m/p  11  46,20   19  48,19   62  4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82     31 09:49:38  1061,47 m/p  29  39,37   50  45,08  234  4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11     31 09:52:47  1042,11 m/p  51  31,01   95  40,57  386  3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83     31 09:53:23  1038,51 m/p  52  30,63  103  39,77  415  3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79     31 09:58:56  1006,30 m/p  75  21,90  187  31,34  727  2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77     31 09:59:09  1005,08 m/p  77  21,14  190  31,04  740  2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78     31 10:01:28   992,25 m/p   0   0,00  229  27,12  882  2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480     31 10:02:03   989,07 m/p   0   0,00  240  26,02  928  21,5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68     31 10:03:22   981,97 m/p   0   0,00  267  23,3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181851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40     31 10:03:13   992,55 m/p   0   0,00  224  27,63  877  23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cker Jenő                     1.cs. Dt: 180351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61     31 09:43:42  1101,72 m/p  13  45,44   23  47,79   88  4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67     31 09:45:18  1091,05 m/p  15  44,68   27  47,39  113  4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71     31 09:51:51  1049,47 m/p  45  33,29   77  42,37  331  3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65     31 09:54:00  1036,50 m/p  53  30,25  105  39,57  426  3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59     31 09:56:10  1023,75 m/p  58  28,35  128  37,26  533  3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972     31 10:03:37   982,21 m/p   0   0,00  266  23,4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18244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31     31 09:49:32  1076,11 m/p  22  42,03   37  46,39  151  4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19     31 09:49:34  1075,90 m/p  23  41,65   38  46,29  154  4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35     31 09:57:20  1028,78 m/p  57  28,73  122  37,86  495  3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33     31 09:58:48  1020,34 m/p  62  26,84  143  35,75  570  3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00     31 10:01:11  1006,92 m/p  74  22,28  182  31,84  716  2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62     31 10:04:50   987,04 m/p   0   0,00  247  25,32  957  2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24     31 10:06:18   979,27 m/p   0   0,00  278  22,2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29     31 10:06:26   978,57 m/p   0   0,00  283  21,7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182449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37     31 09:53:04  1054,14 m/p  40  35,19   68  43,28  303  4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65     31 09:56:59  1030,82 m/p  55  29,49  119  38,16  478  3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55     31 09:58:17  1023,30 m/p  60  27,59  130  37,06  539  3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40     31 10:00:06  1012,98 m/p  70  23,80  161  33,95  642  30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18088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062      31 09:45:53  1090,41 m/p  17  43,92   29  47,19  116  4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036      31 09:55:49  1028,80 m/p  56  29,11  121  37,96  493  3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047      31 09:57:21  1019,91 m/p  63  26,46  145  35,55  574  3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026      31 10:03:34   985,37 m/p   0   0,00  253  24,72  977  2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072      31 10:05:44   973,87 m/p   0   0,00  298  20,2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043      31 10:05:46   973,70 m/p   0   0,00  299  20,1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180881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16287      31 09:45:50  1090,74 m/p  16  44,30   28  47,29  115  4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075      31 09:56:50  1022,89 m/p  61  27,22  132  36,86  545  3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16288      31 10:02:37   990,50 m/p   0   0,00  234  26,62  901  2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073      31 10:02:41   990,13 m/p   0   0,00  236  26,42  909  22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18058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0     31 09:47:25  1078,67 m/p  20  42,78   32  46,89  141  4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97     31 09:50:32  1058,95 m/p  32  38,23   57  44,38  260  4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80     31 09:52:45  1045,37 m/p  47  32,53   84  41,67  351  3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82     31 09:57:54  1015,10 m/p  69  24,18  157  34,35  620  31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13     31 10:01:01   997,63 m/p   0   0,00  214  28,63  829  2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695     31 10:03:38   983,41 m/p   0   0,00  263  23,7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180587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707     31 10:03:04   986,45 m/p   0   0,00  248  25,22  961  20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II.                 1.cs. Dt: 18141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133      31 09:41:32  1123,10 m/p   8  47,34   12  48,90   39  4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573      31 09:47:01  1086,23 m/p  19  43,16   31  46,99  123  4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748      31 09:51:10  1059,89 m/p  31  38,61   55  44,58  247  4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737      31 09:52:38  1050,89 m/p  43  34,05   73  42,78  324  4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740      31 09:52:41  1050,58 m/p  44  33,67   75  42,58  328  39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145      31 10:01:18  1000,65 m/p  79  20,38  199  30,13  788  2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138      31 10:01:25  1000,01 m/p   0   0,00  204  29,63  798  2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749      31 10:03:30   988,65 m/p   0   0,00  242  25,82  936  2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736      31 10:04:35   982,85 m/p   0   0,00  265  23,5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II.                 2.cs. Dt: 181418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143      31 09:50:25  1064,56 m/p  24  41,27   42  45,89  208  4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745      31 09:59:59  1007,97 m/p  72  23,04  177  32,34  701  28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csár János                   1.cs. Dt: 181819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770      31 09:58:20  1019,55 m/p  65  25,70  148  35,25  578  32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1.cs. Dt: 18254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79     31 09:44:31  1109,53 m/p   9  46,96   17  48,39   58  4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41     31 09:52:27  1058,49 m/p  33  37,85   58  44,28  264  4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83     31 09:52:32  1057,98 m/p  35  37,09   60  44,08  268  4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34     31 09:52:34  1057,77 m/p  37  36,33   62  43,88  271  4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31     31 09:52:39  1057,26 m/p  38  35,95   63  43,78  275  4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37     31 09:56:12  1035,96 m/p  54  29,87  107  39,36  435  3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96     31 09:59:33  1016,63 m/p  67  24,94  154  34,65  607  3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28     31 09:59:37  1016,26 m/p  68  24,56  155  34,55  610  3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26     31 10:05:23   984,65 m/p   0   0,00  256  24,4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82     31 10:05:24   984,56 m/p   0   0,00  258  24,2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43     31 10:06:25   979,19 m/p   0   0,00  279  22,1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2.cs. Dt: 182548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48     31 09:42:05  1126,18 m/p   7  47,72   11  49,00   37  4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40     31 09:51:41  1063,21 m/p  25  40,89   44  45,69  219  4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29     31 09:51:54  1061,87 m/p  28  39,75   49  45,18  231  4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95     31 09:52:29  1058,28 m/p  34  37,47   59  44,18  265  4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47     31 09:52:33  1057,87 m/p  36  36,71   61  43,98  270  4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35     31 10:01:25  1006,17 m/p  76  21,52  188  31,24  729  27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790     31 10:04:40   988,47 m/p   0   0,00  244  25,62  938  2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144     31 10:06:22   979,45 m/p   0   0,00  277  22,3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181511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34      31 09:40:06  1133,74 m/p   4  48,86    4  49,70   18  4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51      31 09:48:29  1077,32 m/p  21  42,41   34  46,69  146  4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6941      31 09:51:58  1055,50 m/p  39  35,57   67  43,38  293  41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0.cs. Dt: 181524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9167     31 09:52:37  1051,60 m/p  42  34,43   72  42,88  315  4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02     31 10:00:05  1008,00 m/p  71  23,42  176  32,44  700  2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879     31 10:00:39  1004,84 m/p  78  20,76  191  30,94  746  2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44     31 10:02:07   996,75 m/p   0   0,00  217  28,33  841  24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1.cs. Dt: 18152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877     31 10:02:04   997,02 m/p   0   0,00  216  28,43  836  24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2.cs. Dt: 18152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95     31 09:58:10  1018,84 m/p  66  25,32  150  35,05  582  3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99     31 10:06:21   974,10 m/p   0   0,00  297  20,3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8.3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ázs László                   1.cs. Dt: 18608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40250      31 10:12:54   964,69 m/p 102  27,7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40236      31 10:13:08   963,53 m/p 104  27,2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40242      31 10:15:50   950,24 m/p 126  22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18356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52068     31 10:00:32  1016,71 m/p  33  42,94  153  34,75  604  3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48888     31 10:02:59  1003,09 m/p  48  39,63  194  30,64  765  2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06     31 10:11:07   960,41 m/p 110  25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2.cs. Dt: 183564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65597     31 09:52:44  1062,61 m/p   4  49,34   46  45,48  223  4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11271     31 09:55:05  1048,35 m/p   9  48,24   80  42,07  335  3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65929     31 09:55:24  1046,46 m/p  10  48,01   82  41,87  345  3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17613     31 10:01:02  1013,90 m/p  36  42,28  160  34,05  631  3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43     31 10:02:10  1007,59 m/p  42  40,96  179  32,14  706  2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95164     31 10:06:25   984,62 m/p  77  33,24  257  24,3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1.cs. Dt: 18379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16528     31 09:59:08  1025,96 m/p  25  44,71  126  37,46  514  3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115     31 10:06:47   983,95 m/p  78  33,01  259  24,1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2.cs. Dt: 18379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92     31 10:02:37  1006,39 m/p  44  40,51  185  31,54  724  2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114     31 10:06:19   986,41 m/p  72  34,34  249  25,12  963  2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082     31 10:10:14   966,10 m/p  97  28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1.cs. Dt: 185678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158      31 10:15:46   948,47 m/p 129  21,7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abai Mihály                   1.cs. Dt: 18379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41     31 09:48:00  1094,02 m/p   1  50,00   25  47,59  104  4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12     31 10:01:52  1010,61 m/p  39  41,62  166  33,44  669  2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924     31 10:13:41   948,95 m/p 127  22,2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abai Mihály                   2.cs. Dt: 183796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11     31 10:02:19  1008,11 m/p  41  41,18  174  32,64  695  28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18346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87     31 09:53:07  1059,75 m/p   5  49,12   56  44,48  251  4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83     31 09:56:31  1039,34 m/p  14  47,13  101  39,97  408  3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90     31 10:00:48  1014,71 m/p  35  42,50  158  34,25  625  3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280     31 10:10:58   960,69 m/p 108  26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0.cs. Dt: 184657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88     31 10:03:22  1007,04 m/p  43  40,74  180  32,04  714  28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1.cs. Dt: 18465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0488     31 09:59:08  1030,84 m/p  23  45,15  118  38,26  477  3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80     31 10:01:18  1018,52 m/p  31  43,38  151  34,95  589  3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81     31 10:01:20  1018,33 m/p  32  43,16  152  34,85  591  3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35     31 10:03:49  1004,57 m/p  47  39,85  192  30,84  751  2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0487     31 10:04:21  1001,67 m/p  51  38,97  197  30,33  777  2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925     31 10:07:19   985,80 m/p  73  34,12  250  25,02  972  2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0478     31 10:07:26   985,19 m/p  75  33,68  254  24,6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0477     31 10:08:16   980,83 m/p  81  32,35  272  22,8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0438     31 10:08:17   980,74 m/p  82  32,13  274  22,6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0482     31 10:12:40   958,43 m/p 112  25,5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77     31 10:14:03   951,59 m/p 124  22,8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2.cs. Dt: 18465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0485     31 09:56:39  1045,33 m/p  11  47,79   85  41,57  352  3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0490     31 09:56:40  1045,23 m/p  12  47,57   86  41,47  353  39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0496     31 10:05:58   992,96 m/p  63  36,32  222  27,83  874  2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0484     31 10:06:04   992,42 m/p  65  35,88  227  27,32  880  2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1898     31 10:10:30   969,33 m/p  92  29,9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3879     31 10:14:00   951,84 m/p 123  23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ede Renátó                     1.cs. Dt: 18467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362     31 10:03:31  1006,31 m/p  45  40,29  186  31,44  726  2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365     31 10:07:23   985,55 m/p  74  33,90  252  24,82  975  2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332     31 10:08:47   978,24 m/p  85  31,47  285  21,5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354     31 10:14:42   948,51 m/p 128  21,9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18474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399      31 10:06:22   991,27 m/p  68  35,22  232  26,82  895  2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389      31 10:14:59   947,47 m/p 136  20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2.cs. Dt: 184740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638      31 10:06:34   990,21 m/p  70  34,78  235  26,52  905  22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18404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59     31 10:03:42  1001,86 m/p  50  39,19  196  30,43  775  2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57     31 10:04:27   997,79 m/p  60  36,99  213  28,73  826  24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184042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37     31 09:55:19  1049,77 m/p   8  48,46   76  42,47  330  3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60     31 10:03:47  1001,41 m/p  52  38,75  198  30,23  780  2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68     31 10:10:31   966,02 m/p  98  28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52     31 10:10:43   965,00 m/p 100  28,1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434     31 10:11:16   962,23 m/p 105  27,0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18567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09     31 09:52:18  1077,64 m/p   3  49,56   33  46,79  143  4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01     31 09:56:10  1053,99 m/p   7  48,68   69  43,18  305  4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02     31 09:59:59  1031,64 m/p  22  45,37  117  38,36  474  3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564     31 10:00:55  1026,32 m/p  24  44,93  125  37,56  511  3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18     31 10:06:42   994,53 m/p  62  36,54  220  28,03  861  2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527     31 10:07:49   988,61 m/p  71  34,56  243  25,72  937  2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563     31 10:13:24   960,07 m/p 111  25,7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526     31 10:14:08   956,45 m/p 113  25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24     31 10:15:00   952,19 m/p 121  23,5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2.cs. Dt: 185678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536     31 10:01:04  1025,47 m/p  26  44,49  127  37,36  518  3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535     31 10:01:39  1022,17 m/p  28  44,04  139  36,15  557  32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18543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40157      31 10:11:50   966,64 m/p  96  29,0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Gyula                  1.cs. Dt: 18430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11151      31 09:58:17  1033,75 m/p  21  45,59  114  38,66  456  3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11932      31 10:11:38   961,73 m/p 106  26,8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11167      31 10:11:52   960,56 m/p 109  26,1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11175      31 10:13:52   950,65 m/p 125  22,6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11172      31 10:14:20   948,37 m/p 131  21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18352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71     31 10:03:31  1000,02 m/p  54  38,31  203  29,73  797  2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07     31 10:06:34   983,67 m/p  79  32,79  260  24,0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47     31 10:09:25   968,87 m/p  94  29,4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052     31 10:10:01   965,81 m/p  99  28,3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73     31 10:10:53   961,42 m/p 107  26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62     31 10:12:19   954,26 m/p 117  24,4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83     31 10:13:30   948,42 m/p 130  21,5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3     31 10:13:32   948,26 m/p 132  21,1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18352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6     31 09:57:18  1035,08 m/p  17  46,47  109  39,16  443  3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91     31 10:03:34   999,75 m/p  55  38,09  205  29,53  801  2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84     31 10:03:36   999,56 m/p  56  37,87  206  29,43  803  2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69     31 10:08:23   974,18 m/p  87  31,03  296  20,4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61     31 10:08:43   972,46 m/p  90  30,3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39     31 10:13:37   947,85 m/p 134  20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18352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80     31 09:55:53  1043,42 m/p  13  47,35   89  41,17  371  3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72     31 10:08:39   972,81 m/p  89  30,5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86     31 10:13:33   948,18 m/p 133  20,8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204276     31 10:13:38   947,77 m/p 135  20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18487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001     31 10:02:06  1015,22 m/p  34  42,72  156  34,45  618  31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2.cs. Dt: 184871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71     31 10:03:02  1010,04 m/p  40  41,40  171  32,94  678  29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184839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967     31 10:01:13  1019,99 m/p  29  43,82  144  35,65  573  3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54     31 10:11:35   964,80 m/p 101  27,9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18483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978     31 09:58:34  1035,13 m/p  16  46,69  108  39,26  442  3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75     31 10:06:15   992,42 m/p  64  36,10  226  27,42  879  2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97     31 10:06:19   992,07 m/p  67  35,44  231  26,92  885  2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59     31 10:08:25   981,01 m/p  80  32,57  271  22,9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18483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28     31 09:58:36  1034,93 m/p  18  46,25  110  39,06  446  3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30     31 09:58:43  1034,26 m/p  20  45,81  113  38,76  455  3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158     31 10:01:21  1019,24 m/p  30  43,60  149  35,15  579  3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087     31 10:13:47   953,84 m/p 118  24,1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tummer István                  1.cs. Dt: 18475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960     31 10:11:03   966,96 m/p  95  29,2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18568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5      31 09:55:45  1056,50 m/p   6  48,90   66  43,48  285  4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52      31 10:03:33  1011,60 m/p  37  42,06  162  33,85  657  2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32      31 10:03:39  1011,05 m/p  38  41,84  163  33,75  663  2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2      31 10:05:34  1000,61 m/p  53  38,53  200  30,03  789  2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36      31 10:08:31   984,95 m/p  76  33,46  255  24,5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0      31 10:09:46   978,46 m/p  84  31,69  284  21,6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29      31 10:10:46   973,34 m/p  88  30,8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7964      31 10:11:37   969,02 m/p  93  29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2.cs. Dt: 185680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9042      31 10:07:08   992,23 m/p  66  35,66  230  27,02  883  22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18376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1847     31 09:59:39  1022,88 m/p  27  44,26  133  36,76  546  3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05841     31 10:05:27   990,89 m/p  69  35,00  233  26,72  897  2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96     31 10:10:39   963,86 m/p 103  27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691     31 10:12:09   956,34 m/p 114  25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18425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21     31 09:58:06  1034,56 m/p  19  46,03  112  38,86  452  3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80     31 10:03:08  1006,13 m/p  46  40,07  189  31,14  730  2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22     31 10:04:28   998,86 m/p  58  37,43  208  29,23  810  2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85     31 10:12:42   956,18 m/p 115  24,8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17638     31 10:13:16   953,38 m/p 120  23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18425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18     31 10:04:26   999,04 m/p  57  37,65  207  29,33  809  2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90     31 10:04:33   998,41 m/p  59  37,21  210  29,03  818  2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81     31 10:08:12   979,04 m/p  83  31,91  280  22,0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89     31 10:13:14   953,54 m/p 119  23,9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18476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036      31 10:04:19  1002,41 m/p  49  39,41  195  30,54  770  2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042      31 10:05:12   997,62 m/p  61  36,76  215  28,53  830  2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19152      31 10:09:17   976,10 m/p  86  31,25  293  20,7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064      31 10:10:21   970,63 m/p  91  30,1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17293      31 10:13:37   954,26 m/p 116  24,6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040      31 10:14:03   952,13 m/p 122  23,3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184760 Kg:  2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59055      31 09:49:14  1091,75 m/p   2  49,78   26  47,49  110  4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3251      31 09:58:04  1037,59 m/p  15  46,91  104  39,67  421  37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8.08.3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Ferenc                    1.cs. Dt: 17999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746     31 09:53:24  1038,00 m/p  38  31,50  124  39,18  418  3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194     31 09:54:25  1031,95 m/p  48  26,50  143  37,51  471  3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013     31 09:58:42  1007,22 m/p   0   0,00  221  30,65  712  2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609     31 09:58:53  1006,19 m/p   0   0,00  226  30,21  728  2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97     31 10:02:23   986,88 m/p   0   0,00  319  22,02  958  20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Ferenc                    2.cs. Dt: 179990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04-07892     31 09:55:10  1027,54 m/p  49  26,00  149  36,98  500  3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770     31 09:56:32  1019,58 m/p  51  25,00  174  34,78  577  3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04-07881     31 10:00:30   997,17 m/p   0   0,00  271  26,25  835  2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772     31 10:00:32   996,99 m/p   0   0,00  272  26,16  837  24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179550 Kg:  14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856      31 09:50:51  1050,76 m/p  28  36,50  101  41,20  325  4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8842      31 09:58:01  1008,46 m/p   0   0,00  216  31,09  693  28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17943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304     31 09:38:36  1131,37 m/p   1  50,00    7  49,47   22  4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90     31 09:44:51  1088,47 m/p  11  45,00   32  47,27  120  4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71     31 09:52:45  1038,70 m/p  35  33,00  121  39,44  413  3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42     31 09:52:48  1038,40 m/p  37  32,00  123  39,27  417  3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70     31 09:56:40  1015,67 m/p  54  23,50  184  33,90  615  3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89     31 09:59:14  1001,13 m/p   0   0,00  248  28,27  783  2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57     31 10:00:23   994,74 m/p   0   0,00  283  25,19  858  23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179435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305     31 09:52:47  1038,50 m/p  36  32,50  122  39,35  416  3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274     31 09:56:35  1016,15 m/p  53  24,00  181  34,16  611  3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307     31 09:59:12  1001,31 m/p   0   0,00  246  28,45  781  2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312     31 09:59:17  1000,85 m/p   0   0,00  250  28,09  786  25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0.cs. Dt: 179661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883     31 09:48:44  1064,76 m/p  13  44,00   62  44,63  205  4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76     31 10:01:12   991,51 m/p   0   0,00  290  24,57  890  22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17966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28     31 09:48:53  1063,82 m/p  15  43,00   65  44,37  215  4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77     31 09:50:48  1051,88 m/p  23  39,00   93  41,91  313  4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47     31 09:56:41  1016,85 m/p  52  24,50  179  34,34  603  3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873     31 09:57:39  1011,32 m/p   0   0,00  205  32,05  658  2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41     31 09:59:32  1000,71 m/p   0   0,00  251  28,01  787  2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28     31 10:01:14   991,32 m/p   0   0,00  292  24,40  894  2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79     31 10:01:33   989,60 m/p   0   0,00  301  23,61  919  21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2.cs. Dt: 17966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08     31 09:43:12  1100,86 m/p   8  46,50   24  47,98   89  4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870     31 09:48:48  1064,34 m/p  14  43,50   64  44,46  212  4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45     31 09:49:24  1060,57 m/p  17  42,00   69  44,02  240  4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30     31 09:49:49  1057,97 m/p  21  40,00   81  42,96  269  4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931     31 09:58:29  1006,60 m/p   0   0,00  225  30,29  723  27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0.cs. Dt: 179875 Kg:  3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38     31 09:39:36  1126,95 m/p   4  48,50   13  48,94   34  4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15     31 09:39:38  1126,71 m/p   5  48,00   14  48,86   36  4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16     31 09:49:36  1060,50 m/p  18  41,50   70  43,93  241  4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35     31 09:49:39  1060,19 m/p  19  41,00   71  43,84  244  4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08     31 09:49:48  1059,25 m/p  20  40,50   77  43,31  257  4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52     31 09:50:58  1052,03 m/p  22  39,50   92  41,99  312  4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18     31 09:52:18  1043,88 m/p  32  34,50  109  40,50  363  3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05     31 09:53:36  1036,07 m/p  40  30,50  131  38,56  433  3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85     31 09:53:38  1035,87 m/p  41  30,00  132  38,48  436  3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12     31 09:53:39  1035,77 m/p  42  29,50  134  38,30  439  3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20     31 09:54:11  1032,60 m/p  44  28,50  139  37,86  463  3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32     31 09:54:14  1032,30 m/p  46  27,50  141  37,68  467  3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33     31 09:57:30  1013,31 m/p  55  23,00  195  32,93  637  3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25     31 09:57:33  1013,02 m/p  57  22,00  198  32,67  641  3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30     31 09:57:37  1012,64 m/p  59  21,00  202  32,32  647  3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07     31 09:57:46  1011,79 m/p  60  20,50  204  32,14  654  2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06     31 09:59:01  1004,72 m/p   0   0,00  233  29,59  749  2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82     31 09:59:02  1004,63 m/p   0   0,00  234  29,50  750  2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29     31 09:59:04  1004,44 m/p   0   0,00  235  29,41  752  2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02     31 09:59:06  1004,25 m/p   0   0,00  237  29,24  755  2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98     31 09:59:13  1003,60 m/p   0   0,00  238  29,15  760  2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95     31 09:59:40  1001,09 m/p   0   0,00  249  28,18  784  2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51     31 10:00:16   997,75 m/p   0   0,00  267  26,60  828  2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10     31 10:01:52   988,98 m/p   0   0,00  308  22,99  931  21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17987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47     31 09:39:29  1127,77 m/p   2  49,50   11  49,12   31  4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43     31 09:39:35  1127,06 m/p   3  49,00   12  49,03   33  4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22     31 09:39:45  1125,89 m/p   6  47,50   15  48,77   38  48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49     31 09:41:29  1113,80 m/p   7  47,00   18  48,50   50  4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93     31 09:47:49  1071,77 m/p  12  44,50   54  45,34  172  4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11     31 09:51:00  1051,82 m/p  24  38,50   94  41,82  314  4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17     31 09:51:03  1051,51 m/p  25  38,00   96  41,64  317  4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89     31 09:51:04  1051,41 m/p  26  37,50   97  41,55  318  4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42     31 09:52:19  1043,78 m/p  33  34,00  111  40,32  368  3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40     31 09:52:20  1043,68 m/p  34  33,50  112  40,23  370  3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24     31 09:53:36  1036,07 m/p  39  31,00  130  38,65  432  3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09     31 09:54:13  1032,40 m/p  45  28,00  140  37,77  466  3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55     31 09:54:17  1032,01 m/p  47  27,00  142  37,60  470  3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84     31 09:57:32  1013,12 m/p  56  22,50  196  32,84  638  3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19     31 09:57:34  1012,92 m/p  58  21,50  200  32,49  644  3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45     31 10:00:19   997,48 m/p   0   0,00  268  26,51  831  2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213     31 10:01:49   989,25 m/p   0   0,00  305  23,26  923  21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180562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93     31 09:44:23  1098,42 m/p   9  46,00   25  47,89   97  4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74     31 09:51:46  1051,21 m/p  27  37,00   99  41,38  320  4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49     31 09:59:38  1005,17 m/p   0   0,00  229  29,94  735  2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76     31 10:01:12   996,48 m/p   0   0,00  274  25,98  842  24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18056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71     31 09:44:37  1096,86 m/p  10  45,50   26  47,80   99  4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55     31 10:00:31  1000,25 m/p   0   0,00  254  27,74  794  2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11     31 10:00:44   999,05 m/p   0   0,00  259  27,30  807  25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18056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12     31 09:52:37  1046,03 m/p  29  36,00  102  41,11  346  3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04     31 09:52:40  1045,73 m/p  30  35,50  103  41,03  348  3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36     31 09:54:31  1034,64 m/p  43  29,00  136  38,12  449  3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50     31 10:00:38   999,61 m/p   0   0,00  258  27,39  802  2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41     31 10:00:47   998,78 m/p   0   0,00  262  27,04  814  2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73     31 10:03:25   984,44 m/p   0   0,00  334  20,7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786     31 10:03:31   983,90 m/p   0   0,00  339  20,2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0.cs. Dt: 179781 Kg:  3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441     31 09:49:26  1061,07 m/p  16  42,50   68  44,11  237  4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888     31 09:52:04  1044,83 m/p  31  35,00  106  40,76  356  3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481     31 09:56:11  1020,42 m/p  50  25,50  172  34,96  569  32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1.cs. Dt: 17978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447     31 10:02:03   987,54 m/p   0   0,00  317  22,20  953  20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8.3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18699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51     31 09:46:58  1119,94 m/p   2  49,50   17  48,58   45  4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58     31 09:59:18  1042,91 m/p  14  43,50  172  34,87  376  38,5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70     31 10:01:44  1028,94 m/p  24  38,50  224  30,27  492  3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31     31 10:05:07  1010,14 m/p  36  32,50  298  23,72  676  2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30     31 10:05:45  1006,69 m/p  41  30,00  314  22,30  721  27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2.cs. Dt: 186993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60     31 10:04:56  1011,14 m/p  34  33,50  292  24,25  661  2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32     31 10:08:07   994,03 m/p  46  27,50    0   0,00  865  23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Szabolcs                   1.cs. Dt: 18677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78     31 09:56:00  1061,20 m/p   9  46,00  118  39,65  236  4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99     31 10:05:16  1008,13 m/p  39  31,00  305  23,10  694  2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90     31 10:09:55   983,44 m/p  57  22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2.cs. Dt: 186772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493     31 10:04:17  1013,50 m/p  32  34,50  281  25,22  635  30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eimel Tamás                    0.cs. Dt: 196811 Kg:   2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020     31 10:18:25   991,91 m/p  49  26,00    0   0,00  887  22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eimel Tamás                    1.cs. Dt: 19681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017     31 10:00:36  1089,76 m/p   5  48,00   59  44,87  119  4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027     31 10:15:01  1009,20 m/p  38  31,50  301  23,45  684  29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121     31 10:15:48  1005,16 m/p  42  29,50  318  21,95  736  27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18662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271     31 10:00:44  1032,58 m/p  19  41,00  210  31,50  464  3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42     31 10:00:55  1031,53 m/p  20  40,50  214  31,15  475  3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41     31 10:02:16  1023,89 m/p  28  36,50  243  28,58  530  3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62     31 10:04:28  1011,68 m/p  33  34,00  290  24,42  655  2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30     31 10:05:15  1007,40 m/p  40  30,50  310  22,65  709  2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36     31 10:08:23   990,64 m/p  51  25,00    0   0,00  899  22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2.cs. Dt: 186621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57     31 09:54:17  1070,79 m/p   7  47,00   80  43,01  176  4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529     31 10:07:56   993,02 m/p  48  26,50    0   0,00  873  23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László                  1.cs. Dt: 186701 Kg:  10 Ók: 14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569      31 09:59:47  1029,32 m/p  21  40,00  220  30,62  487  3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578      31 10:01:02  1022,26 m/p  29  36,00  250  27,96  556  32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19628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7     31 10:02:10  1077,51 m/p   6  47,50   70  43,89  145  4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21     31 10:10:02  1032,91 m/p  18  41,50  208  31,68  461  3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36     31 10:12:41  1018,70 m/p  30  35,50  260  27,08  585  3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9     31 10:12:48  1018,09 m/p  31  35,00  267  26,46  595  3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33     31 10:17:24   994,36 m/p  44  28,50    0   0,00  862  2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38     31 10:17:27   994,11 m/p  45  28,00    0   0,00  864  2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28     31 10:17:30   993,86 m/p  47  27,00    0   0,00  868  2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29     31 10:20:04   981,11 m/p  59  21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33     31 10:20:07   980,86 m/p  60  20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196287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950     31 10:10:00  1033,09 m/p  17  42,00  207  31,77  459  35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er Sándor                  1.cs. Dt: 196899 Kg:  14 Ók: 15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049      31 09:57:22  1099,48 m/p   4  48,50   46  46,02   93  47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Balázs                   1.cs. Dt: 19625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95     31 10:11:09  1026,71 m/p  26  37,50  235  29,29  509  3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02     31 10:18:43   987,61 m/p  56  22,50    0   0,00  949  20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19538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43     31 10:04:26  1059,37 m/p  11  45,00  124  39,12  255  4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36     31 10:08:36  1035,97 m/p  16  42,50  197  32,65  434  3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63     31 10:13:15  1011,04 m/p  35  33,00  294  24,07  664  2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56     31 10:17:46   987,95 m/p  54  23,50    0   0,00  944  2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745     31 10:17:47   987,87 m/p  55  23,00    0   0,00  946  21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bik József                    1.cs. Dt: 18596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405      31 10:06:08   999,10 m/p  43  29,00    0   0,00  806  2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401      31 10:07:35   991,37 m/p  50  25,50    0   0,00  893  22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ung Ottó                       1.cs. Dt: 195271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11314      31 09:56:16  1107,75 m/p   3  49,00   29  47,52   67  4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11305      31 10:03:22  1064,86 m/p   8  46,50  100  41,24  201  4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11302      31 10:08:22  1036,59 m/p  15  43,00  194  32,92  425  3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11324      31 10:10:40  1024,09 m/p  27  37,00  241  28,76  526  3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11301      31 10:17:29   988,74 m/p  52  24,50    0   0,00  933  2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11326      31 10:17:37   988,07 m/p  53  24,00    0   0,00  943  21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201301 Kg:  14 Ók:  9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880      31 10:10:01  1053,72 m/p  13  44,00  147  37,08  307  4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897      31 10:14:33  1029,27 m/p  22  39,50  222  30,44  490  3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29901      31 10:24:03   981,54 m/p  58  21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19623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347     31 10:05:56  1055,38 m/p  12  44,50  140  37,70  294  4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838     31 10:14:16  1010,11 m/p  37  32,00  299  23,63  677  29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186821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624     31 09:45:29  1128,94 m/p   1  50,00   11  49,12   29  4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610     31 09:56:14  1060,08 m/p  10  45,50  120  39,47  246  4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611     31 10:01:33  1029,03 m/p  23  39,00  223  30,35  491  3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9622     31 10:01:38  1028,56 m/p  25  38,00  226  30,09  496  34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8.3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nyár Károly                   1.cs. Dt: 17861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20     31 10:01:33   983,77 m/p  79  29,29  341  20,0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27     31 10:03:55   971,11 m/p  99  23,9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03     31 10:05:54   960,75 m/p 111  20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2.cs. Dt: 178618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08     31 09:41:39  1104,87 m/p   5  48,94   22  48,15   80  4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14     31 09:50:56  1044,87 m/p  26  43,36  104  40,94  354  3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13     31 10:04:49   966,38 m/p 105  22,3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516     31 10:05:09   964,64 m/p 106  22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1.cs. Dt: 17814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93     31 09:47:18  1064,81 m/p  16  46,02   61  44,72  204  4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38     31 09:51:56  1036,12 m/p  30  42,30  129  38,74  431  3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371     31 09:58:50   996,14 m/p  63  33,54  279  25,54  849  2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370     31 09:59:35   991,98 m/p  66  32,74  288  24,75  886  2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76     31 10:05:28   960,51 m/p 112  20,5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2.cs. Dt: 178143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91     31 09:47:19  1064,71 m/p  17  45,75   63  44,55  206  4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32     31 09:58:49   996,23 m/p  61  34,07  276  25,81  845  24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0.cs. Dt: 179921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94     31 09:35:42  1155,45 m/p   2  49,73    3  49,82   13  4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62     31 09:56:14  1020,84 m/p  45  38,32  171  35,04  564  3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75     31 09:58:28  1008,06 m/p  51  36,73  218  30,91  697  2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57     31 09:59:48  1000,59 m/p  55  35,66  252  27,92  790  2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07     31 10:04:59   972,55 m/p  96  24,7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92     31 10:06:58   962,24 m/p 108  21,5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17992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13     31 09:35:41  1155,58 m/p   1  50,00    2  49,91   12  4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61     31 09:35:47  1154,84 m/p   3  49,47    4  49,74   14  4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14     31 09:57:36  1012,98 m/p  48  37,52  199  32,58  643  3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15     31 09:59:55   999,94 m/p  57  35,13  256  27,57  799  2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93     31 10:01:46   989,76 m/p  67  32,48  300  23,70  916  2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16     31 10:02:29   985,88 m/p  75  30,35  327  21,32  971  2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62     31 10:02:46   984,35 m/p  78  29,56  336  20,5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73     31 10:04:14   976,51 m/p  88  26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17992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09     31 09:53:26  1037,32 m/p  29  42,57  126  39,00  422  3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67     31 09:53:53  1034,63 m/p  32  41,77  137  38,04  451  3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53     31 09:54:47  1029,31 m/p  34  41,24  148  37,07  489  3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72     31 10:02:07   987,86 m/p  68  32,21  312  22,64  947  2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04     31 10:04:10   976,87 m/p  86  27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3416     31 10:04:58   972,64 m/p  94  25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02     31 10:04:59   972,55 m/p  95  25,0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66     31 10:05:00   972,47 m/p  98  24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0.cs. Dt: 168687 Kg:  4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1105      31 09:48:09  1003,19 m/p  52  36,46  240  28,97  762  26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2.cs. Dt: 179109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307     31 09:57:35  1008,59 m/p  50  36,99  214  31,26  691  28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J.Varga Attila                  1.cs. Dt: 178446 Kg:  20 Ók:   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499      31 09:49:10  1054,12 m/p  23  44,16   91  42,08  304  4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40717      31 09:53:52  1025,64 m/p  37  40,44  154  36,54  517  3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823      31 09:58:49   997,26 m/p  59  34,60  270  26,33  834  2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825      31 09:58:53   996,89 m/p  60  34,34  273  26,07  839  24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2.cs. Dt: 178446 Kg:  18 Ók:   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869      31 09:48:55  1055,68 m/p  20  44,96   87  42,43  291  4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845      31 09:49:01  1055,05 m/p  21  44,69   88  42,35  298  4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40724      31 09:49:05  1054,64 m/p  22  44,42   90  42,17  301  4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863      31 09:53:48  1026,03 m/p  36  40,71  152  36,72  513  3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868      31 09:58:06  1001,27 m/p  54  35,93  247  28,36  782  2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M-117367      31 10:00:33   987,69 m/p  69  31,95  313  22,55  948  2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835      31 10:03:14   973,24 m/p  92  25,8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40738      31 10:03:22   972,53 m/p  97  24,5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40946      31 10:05:32   961,18 m/p 109  21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0.cs. Dt: 177789 Kg:   7 Ók:   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256      31 09:52:35  1029,63 m/p  33  41,50  146  37,24  484  35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177789 Kg:  20 Ók:   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349      31 09:53:07  1026,46 m/p  35  40,97  151  36,80  510  3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338      31 09:53:48  1022,43 m/p  44  38,58  168  35,31  554  3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273      31 09:57:12  1002,82 m/p  53  36,19  242  28,80  767  2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341      31 09:59:56   987,59 m/p  70  31,68  314  22,46  950  2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350      31 10:01:55   976,83 m/p  87  27,1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uhovits Gergely                1.cs. Dt: 17849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50-40719      31 10:05:45   960,94 m/p 110  21,0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17339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44     31 09:55:35   987,55 m/p  71  31,42  316  22,29  952  2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349     31 09:55:39   987,17 m/p  72  31,15  318  22,11  956  2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893     31 09:58:06   973,59 m/p  91  26,1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39     31 09:59:58   963,50 m/p 107  21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17363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58     31 09:41:13  1077,00 m/p  11  47,35   43  46,30  148  4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31     31 09:43:59  1058,83 m/p  18  45,49   80  43,05  263  4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59     31 09:44:28  1055,72 m/p  19  45,22   86  42,52  290  4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37     31 09:53:33  1000,46 m/p  56  35,40  253  27,83  793  2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74     31 09:54:26   995,39 m/p  65  33,01  281  25,37  854  2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71     31 09:56:04   986,16 m/p  73  30,88  322  21,76  965  2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75     31 09:58:51   970,81 m/p 101  23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2.cs. Dt: 17363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861     31 09:57:11   979,95 m/p  84  27,9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16     31 09:58:29   972,81 m/p  93  25,5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610     31 10:01:02   959,11 m/p 113  20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ikler Enikő                   0.cs. Dt: 181114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66     31 09:52:18  1051,15 m/p  25  43,63  100  41,29  321  4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39     31 09:55:02  1034,74 m/p  31  42,04  135  38,21  448  36,3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02     31 09:57:00  1023,24 m/p  42  39,12  164  35,66  540  3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32     31 09:57:01  1023,15 m/p  43  38,85  165  35,57  542  3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43     31 09:59:25  1009,46 m/p  49  37,26  211  31,52  682  29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rikler Enikő                   1.cs. Dt: 18111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06     31 09:47:32  1081,06 m/p   9  47,88   38  46,74  134  4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07     31 09:48:20  1075,92 m/p  12  47,08   45  46,13  153  4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23     31 09:49:27  1068,83 m/p  15  46,28   58  44,99  184  4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45     31 09:52:16  1051,36 m/p  24  43,89   98  41,47  319  4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41     31 09:53:44  1042,48 m/p  27  43,10  115  39,97  380  38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05     31 09:54:21  1038,80 m/p  28  42,83  120  39,53  411  3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29     31 09:56:41  1025,08 m/p  38  40,18  155  36,45  521  3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91     31 10:01:49   996,14 m/p  62  33,81  278  25,63  848  2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03     31 10:05:11   978,03 m/p  85  27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ikler Enikő                   2.cs. Dt: 18111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26     31 09:45:31  1094,23 m/p   6  48,67   29  47,54  103  4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73     31 09:45:48  1092,36 m/p   7  48,41   30  47,45  109  46,6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15     31 09:47:29  1081,39 m/p   8  48,14   37  46,83  133  4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38     31 09:56:58  1023,44 m/p  41  39,38  162  35,84  536  3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24     31 09:57:52  1018,26 m/p  46  38,05  176  34,60  592  3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13     31 10:03:53   984,94 m/p  76  30,09  332  20,8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17419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678      31 09:42:09  1074,26 m/p  14  46,55   49  45,78  163  4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695      31 09:50:03  1024,35 m/p  39  39,91  157  36,28  523  3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25-84177      31 09:57:26   981,73 m/p  80  29,0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700      31 09:58:27   976,13 m/p  89  26,6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689      31 09:59:31   970,33 m/p 102  23,1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174191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685      31 09:54:24   998,80 m/p  58  34,87  261  27,13  812  2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684      31 09:56:39   986,08 m/p  74  30,62  324  21,58  968  2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679      31 09:58:31   975,77 m/p  90  26,3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687      31 09:59:46   968,98 m/p 104  22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1.cs. Dt: 17449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D-186977      31 09:42:25  1074,35 m/p  13  46,81   47  45,95  161  45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17894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9     31 09:38:19  1130,27 m/p   4  49,20    9  49,30   25  4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17     31 09:45:48  1079,25 m/p  10  47,61   40  46,57  138  45,8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724     31 10:02:19   981,48 m/p  81  28,7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31     31 10:02:24   981,03 m/p  82  28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51     31 10:02:26   980,85 m/p  83  28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Tibor                     0.cs. Dt: 178963 Kg:   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2-96966     31 09:59:45   995,62 m/p  64  33,27  280  25,45  852  23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Tibor                     1.cs. Dt: 17896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438     31 09:56:19  1015,01 m/p  47  37,79  188  33,55  622  3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424     31 10:01:44   984,76 m/p  77  29,82  333  20,7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17334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228      31 09:49:17  1024,01 m/p  40  39,65  159  36,10  527  3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183      31 09:58:32   970,96 m/p 100  23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2.cs. Dt: 173348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0215      31 09:58:44   969,87 m/p 103  22,9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8.3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0.cs. Dt: 190339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52     31 10:07:13  1016,68 m/p   0   0,00  273  25,93  605  31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19033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5     31 09:44:30  1157,08 m/p   2  49,48    8  49,38   11  4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36     31 09:55:52  1082,29 m/p  16  42,24   63  44,51  130  4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56     31 09:56:54  1075,97 m/p  18  41,21   71  43,81  152  4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9     31 10:03:56  1034,83 m/p  47  26,21  203  32,12  447  3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RO-08-   023475     31 10:09:51  1002,58 m/p   0   0,00  332  20,71  768  26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19033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3     31 09:49:53  1120,41 m/p   4  48,45   15  48,76   43  48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1     31 09:58:22  1067,12 m/p  23  38,62   91  42,04  190  4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45     31 10:02:12  1044,67 m/p  37  31,38  166  35,40  358  39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66     31 10:06:03  1023,05 m/p  51  24,14  248  28,14  543  3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FR-08-   483503     31 10:07:09  1017,04 m/p  58  20,52  271  26,11  600  3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36     31 10:09:53  1002,40 m/p   0   0,00  334  20,53  771  26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gó Csaba                      1.cs. Dt: 19154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39749     31 09:44:09  1166,88 m/p   1  50,00    7  49,47    8  4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01     31 09:49:11  1132,17 m/p   3  48,97   10  49,20   20  4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355     31 09:58:15  1074,58 m/p  19  40,69   75  43,45  159  4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31     31 10:00:44  1059,82 m/p  28  36,03  123  39,20  250  42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404     31 10:06:30  1027,05 m/p  50  24,66  233  29,47  506  3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89     31 10:10:38  1004,78 m/p   0   0,00  325  21,33  747  2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93     31 10:11:46   998,84 m/p   0   0,00    0   0,00  811  2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357     31 10:13:29   989,98 m/p   0   0,00    0   0,00  912  22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ktor László                   1.cs. Dt: 191495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02     31 09:55:41  1090,00 m/p  13  43,79   58  44,96  118  4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03     31 10:01:13  1056,72 m/p  33  33,45  134  38,23  280  4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378     31 10:11:36   999,45 m/p   0   0,00    0   0,00  804  2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392     31 10:11:49   998,32 m/p   0   0,00    0   0,00  819  24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ktor László                   2.cs. Dt: 191495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08     31 10:11:44   998,76 m/p   0   0,00    0   0,00  815  25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1.cs. Dt: 18899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39799     31 10:05:54  1016,63 m/p   0   0,00  274  25,84  606  31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angl János                     1.cs. Dt: 187932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35     31 09:53:15  1084,67 m/p  15  42,76   62  44,60  127  4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82     31 09:56:56  1062,09 m/p  26  37,07  113  40,09  226  4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96     31 09:57:02  1061,49 m/p  27  36,55  116  39,82  232  4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502     31 10:00:02  1043,81 m/p  39  30,34  170  35,04  367  3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85     31 10:00:43  1039,86 m/p  44  27,76  188  33,45  404  37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angl János                     2.cs. Dt: 187932 Kg:  1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79     31 10:00:38  1040,34 m/p  42  28,79  184  33,81  399  3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83     31 10:02:55  1027,35 m/p  48  25,69  230  29,73  502  3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494     31 10:06:27  1007,88 m/p   0   0,00  307  22,92  703  28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19335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89     31 09:57:14  1090,99 m/p  12  44,31   57  45,04  114  4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17     31 10:01:30  1065,34 m/p  25  37,59   98  41,42  197  4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24     31 10:05:28  1042,55 m/p  40  29,83  173  34,78  378  3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14     31 10:06:45  1035,39 m/p  46  26,72  199  32,48  440  3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04     31 10:08:15  1027,14 m/p  49  25,17  232  29,56  505  3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31     31 10:09:45  1019,02 m/p  53  23,10  258  27,26  581  3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705     31 10:15:15   990,31 m/p   0   0,00    0   0,00  903  22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193359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84     31 09:55:07  1104,17 m/p   7  46,90   38  46,73   82  4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85     31 10:00:48  1069,46 m/p  21  39,66   84  42,65  181  44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László                     1.cs. Dt: 18949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543     31 09:53:40  1091,15 m/p  10  45,34   55  45,22  111  4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39825     31 09:53:41  1091,05 m/p  11  44,83   56  45,13  112  4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535     31 09:55:11  1081,71 m/p  17  41,72   64  44,42  131  4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534     31 09:59:06  1058,05 m/p  29  35,52  127  38,85  266  4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549     31 09:59:14  1057,26 m/p  31  34,48  131  38,50  274  4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573     31 09:59:19  1056,77 m/p  32  33,97  133  38,32  279  4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531     31 10:00:58  1047,14 m/p  36  31,90  159  36,02  340  3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554     31 10:02:26  1038,72 m/p  45  27,24  191  33,19  412  37,4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545     31 10:05:38  1020,81 m/p  52  23,62  253  27,70  565  32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László                     2.cs. Dt: 1894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568     31 09:59:11  1057,56 m/p  30  35,00  129  38,67  272  41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190064 Kg:  3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93     31 09:51:50  1106,10 m/p   5  47,93   35  46,99   76  4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58     31 09:52:43  1100,44 m/p   9  45,86   43  46,28   90  47,2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73     31 09:57:48  1068,98 m/p  22  39,14   86  42,48  183  4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69     31 09:58:09  1066,88 m/p  24  38,10   92  41,95  191  4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03     31 10:00:06  1055,32 m/p  34  32,93  141  37,61  295  40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29     31 10:01:28  1047,38 m/p  35  32,41  158  36,11  339  3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82     31 10:02:46  1039,93 m/p  43  28,28  187  33,54  403  3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97     31 10:06:37  1018,47 m/p  57  21,03  264  26,73  590  3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85     31 10:08:13  1009,81 m/p   0   0,00  300  23,54  679  2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89     31 10:10:50   995,97 m/p   0   0,00    0   0,00  850  2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83     31 10:12:03   989,66 m/p   0   0,00    0   0,00  917  2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38     31 10:12:08   989,23 m/p   0   0,00    0   0,00  925  21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iládi Dezső                   1.cs. Dt: 19006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67     31 09:52:12  1103,74 m/p   8  46,38   39  46,64   83  4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22     31 10:02:05  1043,83 m/p  38  30,86  169  35,13  366  38,8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75     31 10:02:37  1040,78 m/p  41  29,31  180  34,16  393  3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64     31 10:06:36  1018,56 m/p  56  21,55  263  26,81  588  32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46     31 10:06:36  1018,56 m/p  55  22,07  262  26,90  587  3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87     31 10:10:46   996,32 m/p   0   0,00    0   0,00  844  24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19006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52     31 09:51:53  1105,77 m/p   6  47,41   36  46,90   78  4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49     31 09:55:11  1084,94 m/p  14  43,28   61  44,69  125  46,2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80     31 09:57:43  1069,48 m/p  20  40,17   83  42,74  180  4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184     31 10:06:35  1018,65 m/p  54  22,59  261  26,99  586  3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07     31 10:07:45  1012,32 m/p   0   0,00  287  24,69  650  3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266     31 10:11:03   994,84 m/p   0   0,00    0   0,00  856  2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2-92656     31 10:11:06   994,58 m/p   0   0,00    0   0,00  860  23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8.3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anich Mihály                   1.cs. Dt: 18879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26      31 09:54:43  1080,58 m/p  19  43,25   67  44,16  136  4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30      31 09:56:41  1068,55 m/p  24  41,38   88  42,30  186  4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229      31 10:10:24   991,57 m/p  77  21,50    0   0,00  888  22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0.cs. Dt: 188712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81     31 09:50:17  1108,22 m/p   9  47,00   27  47,70   65  4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79     31 09:55:29  1075,38 m/p  23  41,75   74  43,54  157  4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95     31 10:03:26  1028,78 m/p  55  29,75  225  30,18  494  3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76     31 10:05:14  1018,78 m/p  62  27,12  259  27,17  584  32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18871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17     31 09:50:16  1108,33 m/p   8  47,38   25  47,88   63  4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23     31 09:50:19  1108,01 m/p  10  46,62   28  47,61   66  4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15     31 09:57:21  1064,07 m/p  29  39,50  107  40,62  213  4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01     31 09:57:25  1063,67 m/p  30  39,12  108  40,53  216  4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93     31 09:57:26  1063,57 m/p  32  38,38  110  40,35  218  4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424     31 09:59:13  1052,98 m/p  38  36,12  148  36,99  310  4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92     31 10:01:20  1040,69 m/p  46  33,12  181  34,07  394  37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18764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105     31 09:54:29  1075,40 m/p  22  42,12   73  43,63  156  45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19024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31     31 09:39:30  1192,76 m/p   1  50,00    2  49,91    2  4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83     31 09:41:04  1181,16 m/p   3  49,25    4  49,73    4  4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3     31 10:00:20  1054,97 m/p  37  36,50  144  37,35  299  4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89     31 10:02:52  1040,35 m/p  47  32,75  183  33,89  398  3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1     31 10:02:56  1039,97 m/p  48  32,38  186  33,63  402  3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7     31 10:03:48  1035,07 m/p  51  31,25  201  32,30  444  3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91     31 10:03:49  1034,98 m/p  52  30,88  202  32,21  445  3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7     31 10:05:45  1024,20 m/p  57  29,00  240  28,85  525  3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08     31 10:06:31  1019,99 m/p  61  27,50  256  27,43  572  3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93     31 10:08:12  1010,87 m/p  68  24,88  295  23,98  665  29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190246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5     31 09:51:47  1107,48 m/p  11  46,25   30  47,43   68  4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16     31 10:00:08  1056,14 m/p  35  37,25  137  37,96  287  4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822     31 10:00:14  1055,55 m/p  36  36,88  139  37,79  292  4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98     31 10:01:13  1049,83 m/p  39  35,75  153  36,55  329  3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99     31 10:12:06   990,35 m/p  78  21,12    0   0,00  902  22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0.cs. Dt: 18865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66     31 09:48:51  1117,31 m/p   5  48,50   18  48,50   46  4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18     31 09:57:22  1063,66 m/p  31  38,75  109  40,44  217  4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67     31 10:04:16  1023,83 m/p  58  28,62  245  28,41  532  33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18865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52     31 09:56:59  1065,96 m/p  27  40,25   94  41,77  193  4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161     31 09:57:01  1065,76 m/p  28  39,88   95  41,68  194  44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18766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14     31 09:53:53  1079,24 m/p  20  42,88   68  44,07  139  4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63     31 09:53:55  1079,03 m/p  21  42,50   69  43,98  140  4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19     31 09:55:44  1067,87 m/p  25  41,00   89  42,21  187  4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174     31 09:55:45  1067,77 m/p  26  40,62   90  42,12  189  4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38     31 10:00:50  1037,76 m/p  50  31,62  192  33,10  420  3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27     31 10:01:25  1034,42 m/p  53  30,50  204  32,04  453  3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175     31 10:06:10  1008,03 m/p  70  24,12  306  23,01  698  28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187661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13     31 10:01:25  1034,42 m/p  54  30,12  205  31,95  454  3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94     31 10:03:03  1025,19 m/p  56  29,38  239  28,94  520  3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84     31 10:03:41  1021,66 m/p  60  27,88  252  27,79  559  3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095     31 10:08:01   998,11 m/p  74  22,62    0   0,00  821  24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govics László                 1.cs. Dt: 18799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318     31 10:00:20  1042,46 m/p  43  34,25  174  34,69  381  3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2276     31 10:08:08   999,24 m/p  73  23,00    0   0,00  805  25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187827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37     31 09:59:56  1043,87 m/p  41  35,00  168  35,22  365  38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18782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94     31 09:49:45  1106,49 m/p  12  45,88   33  47,17   71  4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20     31 09:51:14  1096,91 m/p  16  44,38   49  45,75   98  4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01     31 09:51:23  1095,95 m/p  17  44,00   50  45,66  100  4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37     31 10:00:45  1039,15 m/p  49  32,00  189  33,36  409  3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42     31 10:05:33  1012,27 m/p  67  25,25  288  24,60  651  3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796     31 10:06:42  1006,04 m/p  71  23,75  316  22,12  731  2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59     31 10:09:56   988,91 m/p  79  20,75    0   0,00  932  2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11     31 10:10:13   987,44 m/p   0   0,00    0   0,00  954  20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18782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73     31 09:38:36  1184,28 m/p   2  49,62    3  49,82    3  4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96     31 09:50:13  1103,46 m/p  13  45,50   40  46,55   84  4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60     31 09:50:27  1101,95 m/p  14  45,12   42  46,37   87  4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43     31 09:50:44  1100,12 m/p  15  44,75   44  46,19   91  4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88     31 10:00:14  1042,13 m/p  44  33,88  176  34,51  385  3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16     31 10:00:18  1041,75 m/p  45  33,50  179  34,25  389  38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05     31 10:04:55  1015,74 m/p  64  26,38  276  25,66  614  3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23     31 10:05:21  1013,36 m/p  65  26,00  282  25,13  636  3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261     31 10:10:02   988,39 m/p  80  20,38    0   0,00  940  21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191151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406     31 10:09:10  1010,41 m/p  69  24,50  297  23,81  672  2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46     31 10:13:50   986,09 m/p   0   0,00    0   0,00  967  20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191151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387     31 09:42:04  1179,36 m/p   4  48,88    5  49,65    5  49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0.cs. Dt: 188827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44     31 09:50:13  1109,33 m/p   6  48,12   23  48,05   59  4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03     31 10:01:03  1042,95 m/p  42  34,62  171  34,96  375  38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18882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22     31 09:50:14  1109,22 m/p   7  47,75   24  47,96   60  4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06     31 09:58:42  1056,67 m/p  34  37,62  135  38,14  282  4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24     31 10:04:37  1022,81 m/p  59  28,25  249  28,05  548  3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922     31 10:05:33  1017,66 m/p  63  26,75  269  26,28  597  31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0.cs. Dt: 190554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407     31 10:10:17  1001,42 m/p  72  23,38  337  20,27  779  26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Péter                  1.cs. Dt: 19055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6     31 09:54:13  1093,78 m/p  18  43,62   51  45,58  105  4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1     31 09:59:58  1058,83 m/p  33  38,00  126  38,94  262  4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21     31 10:02:25  1044,61 m/p  40  35,38  167  35,31  359  3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408     31 10:08:06  1013,05 m/p  66  25,62  283  25,04  640  3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8- 0108-727     31 10:11:39   994,28 m/p  75  22,25    0   0,00  863  23,5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02     31 10:11:42   994,02 m/p  76  21,88    0   0,00  866  23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8.3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16977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759     31 09:36:30  1084,79 m/p   7  47,93   34  47,10  126  4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749     31 09:40:41  1056,55 m/p  19  43,79   83  42,79  283  4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772     31 09:46:52  1017,40 m/p  47  34,14  177  34,52  598  31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2.cs. Dt: 169770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55     31 09:45:20  1026,83 m/p  38  37,24  150  36,89  508  3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359     31 09:51:30   989,91 m/p  87  20,34  298  23,87  913  22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17111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11     31 09:41:31  1059,41 m/p  15  45,17   75  43,49  254  4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14     31 09:53:16   987,57 m/p   0   0,00  315  22,38  951  20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169588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50     31 09:37:45  1075,04 m/p  10  46,90   46  46,04  158  4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28     31 09:43:40  1036,18 m/p  34  38,62  128  38,83  430  3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47     31 09:49:34  1000,13 m/p  73  25,17  255  27,65  796  2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67     31 09:49:36   999,93 m/p  74  24,83  257  27,48  800  2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28     31 09:49:45   999,05 m/p  75  24,48  260  27,21  808  2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0947     31 09:49:51   998,46 m/p  76  24,14  263  26,95  817  2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38     31 09:50:29   994,75 m/p  80  22,76  282  25,28  857  2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42     31 09:51:07   991,07 m/p  83  21,72  293  24,31  896  22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16969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3     31 09:30:04  1130,80 m/p   1  50,00    8  49,38   24  4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1     31 09:36:15  1086,05 m/p   6  48,28   33  47,18  124  4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18     31 09:44:16  1033,05 m/p  36  37,93  138  37,95  460  3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545     31 09:47:55  1010,59 m/p  57  30,69  208  31,79  670  29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35     31 09:51:23   990,15 m/p  85  21,03  295  24,13  907  22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169695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22     31 09:46:21  1020,11 m/p  46  34,48  173  34,87  571  3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639     31 09:51:26   989,86 m/p   0   0,00  299  23,78  914  22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172488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85     31 09:55:19   983,78 m/p   0   0,00  340  20,1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172488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87     31 09:48:19  1024,69 m/p  39  36,90  156  36,36  522  3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47     31 09:55:02   985,37 m/p   0   0,00  328  21,23  978  2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80     31 09:55:12   984,43 m/p   0   0,00  335  20,6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17600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71     31 09:46:42  1055,79 m/p  21  43,10   85  42,61  289  4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73     31 09:53:19  1015,48 m/p  51  32,76  186  33,72  617  31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16971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52     31 09:34:55  1095,49 m/p   5  48,62   28  47,62  102  4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53     31 09:51:33   989,27 m/p   0   0,00  304  23,34  922  2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4     31 09:52:27   984,11 m/p   0   0,00  337  20,4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16971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48     31 09:43:50  1035,87 m/p  35  38,28  133  38,39  437  3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32     31 09:51:23   990,24 m/p  84  21,38  294  24,22  904  2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57     31 09:51:25   990,04 m/p  86  20,69  297  23,96  911  2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43     31 09:52:15   985,25 m/p   0   0,00  329  21,1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45     31 09:52:17   985,06 m/p   0   0,00  331  20,9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17066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18     31 09:41:29  1056,83 m/p  18  44,14   82  42,87  278  4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14     31 09:41:47  1054,87 m/p  22  42,76   89  42,26  300  4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7     31 09:44:00  1040,61 m/p  30  40,00  118  39,71  396  3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2     31 09:44:04  1040,19 m/p  31  39,66  119  39,62  401  3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8     31 09:48:22  1013,62 m/p  55  31,38  193  33,11  633  3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8     31 09:49:01  1009,72 m/p  58  30,34  209  31,70  680  2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4     31 09:52:32   989,14 m/p   0   0,00  307  23,08  927  21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2.cs. Dt: 170660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37     31 09:41:33  1056,39 m/p  20  43,45   84  42,70  286  4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54     31 09:48:17  1014,12 m/p  54  31,72  191  33,28  627  3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46     31 09:49:07  1009,13 m/p  59  30,00  212  31,44  685  2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35     31 09:52:37   988,66 m/p   0   0,00  310  22,82  935  21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17041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21     31 09:34:03  1106,24 m/p   4  48,97   20  48,33   74  4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08     31 09:44:19  1037,13 m/p  33  38,97  127  38,91  424  3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72     31 09:47:45  1015,90 m/p  49  33,45  183  33,99  613  3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16     31 09:51:53   991,47 m/p  82  22,07  291  24,49  891  22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17041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12     31 09:33:19  1111,54 m/p   3  49,31   19  48,42   53  4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614     31 09:43:06  1044,86 m/p  23  42,41  105  40,85  355  3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406     31 09:43:11  1044,33 m/p  24  42,07  107  40,67  360  3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90     31 09:45:31  1029,61 m/p  37  37,59  147  37,16  485  3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18     31 09:47:38  1016,61 m/p  48  33,79  180  34,25  608  3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995     31 09:49:26  1005,81 m/p  65  27,93  227  30,12  732  2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03     31 09:49:27  1005,71 m/p  66  27,59  228  30,03  734  2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08     31 09:51:39   992,82 m/p  81  22,41  287  24,84  876  23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17063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75     31 09:46:41  1023,70 m/p  42  35,86  161  35,92  534  33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2.cs. Dt: 170634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567     31 09:37:35  1082,82 m/p   8  47,59   35  47,01  128  4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76     31 09:37:39  1082,36 m/p   9  47,24   36  46,92  129  4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44     31 09:44:24  1037,92 m/p  32  39,31  125  39,09  419  3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173     31 09:49:16  1008,08 m/p  60  29,66  217  31,00  696  28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17072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80     31 09:39:09  1072,74 m/p  12  46,21   52  45,51  169  4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88     31 09:40:45  1062,06 m/p  13  45,86   67  44,19  227  4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87     31 09:41:07  1059,64 m/p  14  45,52   73  43,67  252  4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20     31 09:41:10  1059,31 m/p  16  44,83   76  43,40  256  4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848     31 09:41:13  1058,98 m/p  17  44,48   78  43,23  259  4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63     31 09:43:38  1043,34 m/p  26  41,38  113  40,15  372  3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86     31 09:44:03  1040,69 m/p  29  40,34  117  39,79  395  3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90     31 09:48:06  1015,62 m/p  50  33,10  185  33,81  616  3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06     31 09:49:23  1007,93 m/p  61  29,31  219  30,82  702  2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76     31 09:49:34  1006,84 m/p  63  28,62  223  30,47  718  2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96     31 09:49:36  1006,64 m/p  64  28,28  224  30,38  722  2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92     31 09:52:33   989,43 m/p   0   0,00  302  23,52  920  2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01     31 09:52:35   989,24 m/p   0   0,00  306  23,17  924  21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170726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66     31 09:31:21  1128,02 m/p   2  49,66   10  49,21   30  4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55     31 09:39:01  1073,64 m/p  11  46,55   50  45,69  167  4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36     31 09:43:46  1042,50 m/p  27  41,03  114  40,06  379  3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16     31 09:48:12  1015,02 m/p  52  32,41  187  33,64  621  3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37     31 09:48:15  1014,72 m/p  53  32,07  190  33,37  624  3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60     31 09:50:27  1001,62 m/p  72  25,52  245  28,53  778  26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169276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28     31 09:42:07  1044,06 m/p  25  41,72  108  40,59  361  3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21     31 09:42:35  1041,07 m/p  28  40,69  116  39,88  392  3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51     31 09:45:29  1022,82 m/p  44  35,17  166  35,48  547  3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212     31 09:51:39   986,08 m/p   0   0,00  325  21,50  969  20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169276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90     31 09:48:03  1007,20 m/p  62  28,97  222  30,56  713  2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020     31 09:51:39   986,08 m/p   0   0,00  326  21,41  970  20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                    0.cs. Dt: 172770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60     31 09:53:07   998,00 m/p  78  23,45  265  26,77  823  24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                    1.cs. Dt: 17277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35     31 09:48:41  1024,23 m/p  40  36,55  158  36,19  524  3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37     31 09:48:44  1023,92 m/p  41  36,21  160  36,01  529  3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34     31 09:52:11  1003,41 m/p  69  26,55  239  29,06  761  2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40     31 09:52:14  1003,12 m/p  70  26,21  241  28,89  764  2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141     31 09:53:06   998,09 m/p  77  23,79  264  26,86  822  24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nger László                    1.cs. Dt: 17077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91     31 09:46:53  1023,33 m/p  43  35,52  163  35,75  538  3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80     31 09:47:13  1021,29 m/p  45  34,83  169  35,22  560  3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023     31 09:48:52  1011,31 m/p  56  31,03  207  31,88  660  2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94     31 09:49:56  1004,96 m/p  67  27,24  230  29,85  742  2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64     31 09:49:58  1004,76 m/p  68  26,90  232  29,68  748  2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87     31 09:50:23  1002,30 m/p  71  25,86  243  28,71  772  26,3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58     31 09:51:08   997,91 m/p  79  23,10  266  26,69  825  2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60     31 09:52:44   988,67 m/p   0   0,00  309  22,90  934  2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765     31 09:53:34   983,92 m/p   0   0,00  338  20,3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8.3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öldesi Miklós                  1.cs. Dt: 183959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63     31 09:58:55  1028,15 m/p  40  28,33  123  37,76  498  3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072     31 10:00:14  1020,64 m/p  50  22,78  142  35,85  566  32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1.cs. Dt: 18624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29     31 09:47:27  1112,25 m/p   5  47,78   13  48,80   52  4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8     31 09:52:57  1076,88 m/p  12  43,89   36  46,49  149  4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579     31 09:58:09  1045,45 m/p  27  35,56   83  41,77  349  3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4     31 09:59:20  1038,55 m/p  36  30,56  102  39,87  414  3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19     31 10:04:17  1010,66 m/p  54  20,56  165  33,55  668  2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554     31 10:04:19  1010,47 m/p   0   0,00  167  33,34  671  2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5     31 10:04:20  1010,38 m/p   0   0,00  168  33,24  673  2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27     31 10:04:21  1010,29 m/p   0   0,00  169  33,14  674  2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0     31 10:04:22  1010,20 m/p   0   0,00  170  33,04  675  2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42     31 10:04:31  1009,38 m/p   0   0,00  172  32,84  683  29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46     31 10:04:34  1009,10 m/p   0   0,00  173  32,74  686  2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31     31 10:07:39   992,52 m/p   0   0,00  225  27,53  878  2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585     31 10:07:41   992,35 m/p   0   0,00  228  27,22  881  2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52     31 10:10:52   975,80 m/p   0   0,00  295  20,5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József                  2.cs. Dt: 186247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50     31 09:52:55  1077,09 m/p  11  44,44   35  46,59  147  4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3     31 09:55:02  1064,07 m/p  16  41,67   43  45,79  214  4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5     31 09:57:34  1048,88 m/p  25  36,67   78  42,27  333  3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33     31 09:57:35  1048,79 m/p  26  36,11   79  42,17  334  3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928     31 10:01:18  1027,29 m/p  41  27,78  124  37,66  503  3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8     31 10:04:48  1007,83 m/p   0   0,00  178  32,24  704  28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18374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9      31 09:43:03  1126,91 m/p   4  48,33   10  49,10   35  4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51      31 09:45:29  1110,34 m/p   6  47,22   14  48,70   55  4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2      31 09:46:20  1104,67 m/p  10  45,00   22  47,89   81  4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49      31 09:52:32  1064,97 m/p  15  42,22   41  45,99  200  4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4-33736      31 09:53:14  1060,67 m/p  19  40,00   52  44,88  238  4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52      31 09:54:25  1053,47 m/p  23  37,78   71  42,98  309  4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64      31 09:56:17  1042,32 m/p  30  33,89   93  40,77  383  3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7      31 10:02:29  1006,90 m/p   0   0,00  183  31,74  717  2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30      31 10:02:30  1006,81 m/p   0   0,00  184  31,64  719  2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69      31 10:05:45   989,20 m/p   0   0,00  239  26,12  926  2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62      31 10:07:31   979,88 m/p   0   0,00  275  22,5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183743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809      31 09:52:57  1062,41 m/p  17  41,11   47  45,38  224  4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50      31 09:53:18  1060,26 m/p  20  39,44   54  44,68  243  4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53      31 10:05:57   988,13 m/p   0   0,00  245  25,52  941  2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2787      31 10:07:17   981,10 m/p   0   0,00  270  23,0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185084 Kg:  4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75     31 09:43:55  1129,09 m/p   3  48,89    9  49,20   28  4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886     31 09:52:18  1074,16 m/p  13  43,33   39  46,19  165  4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865     31 09:54:22  1061,43 m/p  18  40,56   51  44,98  235  4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862     31 09:55:04  1057,18 m/p  21  38,89   64  43,68  276  4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841     31 09:56:10  1050,58 m/p  24  37,22   74  42,68  327  40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3305     31 09:58:02  1039,57 m/p  34  31,67   99  40,17  406  3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37     31 09:58:53  1034,63 m/p  37  30,00  111  38,96  450  3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905     31 09:59:08  1033,18 m/p  38  29,44  115  38,56  458  3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664     31 10:00:59  1022,62 m/p  44  26,11  135  36,56  550  3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19     31 10:01:00  1022,53 m/p  45  25,56  136  36,45  551  3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2     31 10:01:02  1022,34 m/p  47  24,44  138  36,25  555  3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70     31 10:05:27   997,99 m/p   0   0,00  212  28,83  824  2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57     31 10:06:13   993,88 m/p   0   0,00  221  27,93  867  2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69     31 10:06:59   989,81 m/p   0   0,00  237  26,32  915  2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6     31 10:07:08   989,02 m/p   0   0,00  241  25,92  930  2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34     31 10:08:12   983,41 m/p   0   0,00  262  23,8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14     31 10:08:38   981,15 m/p   0   0,00  269  23,1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8     31 10:08:42   980,80 m/p   0   0,00  273  22,7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40     31 10:08:55   979,68 m/p   0   0,00  276  22,4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33     31 10:09:04   978,90 m/p   0   0,00  282  21,8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47     31 10:09:17   977,78 m/p   0   0,00  288  21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18508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53     31 09:43:36  1131,28 m/p   2  49,44    6  49,50   23  4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9     31 09:55:09  1056,68 m/p  22  38,33   65  43,58  281  4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7     31 09:57:35  1042,20 m/p  31  33,33   94  40,67  384  38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60     31 09:58:04  1039,37 m/p  35  31,11  100  40,07  407  3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10     31 09:59:16  1032,41 m/p  39  28,89  116  38,46  465  3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03     31 10:04:30  1003,13 m/p   0   0,00  193  30,74  763  2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64     31 10:09:27   976,92 m/p   0   0,00  289  21,1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18508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09     31 09:43:32  1131,74 m/p   1  50,00    5  49,60   21  4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4     31 09:57:19  1043,77 m/p  29  34,44   88  41,27  369  3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40586     31 09:57:43  1041,42 m/p  32  32,78   96  40,47  390  3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02     31 10:00:55  1023,00 m/p  42  27,22  131  36,96  544  3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25     31 10:00:58  1022,72 m/p  43  26,67  134  36,66  549  3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858     31 10:01:01  1022,43 m/p  46  25,00  137  36,35  553  3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11     31 10:01:18  1020,84 m/p  49  23,33  141  35,95  563  3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442     31 10:01:28  1019,90 m/p  51  22,22  146  35,45  575  3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844     31 10:03:07  1010,71 m/p  53  21,11  164  33,65  667  2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9352     31 10:09:35   976,24 m/p   0   0,00  291  20,9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és Balázs         1.cs. Dt: 18123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299     31 10:05:08   978,93 m/p   0   0,00  281  21,9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181580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54     31 09:43:33  1110,20 m/p   7  46,67   15  48,60   56  4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47     31 09:43:37  1109,75 m/p   8  46,11   16  48,49   57  4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36     31 09:44:09  1106,14 m/p   9  45,56   21  47,99   75  4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28     31 09:49:20  1072,28 m/p  14  42,78   40  46,09  171  4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39     31 09:53:55  1044,03 m/p  28  35,00   87  41,37  362  3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30     31 09:54:39  1039,64 m/p  33  32,22   98  40,27  405  3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42     31 09:59:05  1013,91 m/p  52  21,67  159  34,15  630  3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29     31 10:01:48   998,76 m/p   0   0,00  209  29,13  816  2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46     31 10:02:33   994,65 m/p   0   0,00  219  28,13  859  2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26     31 10:05:41   977,87 m/p   0   0,00  286  21,4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641     31 10:05:52   976,90 m/p   0   0,00  290  21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18448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4534      31 10:00:41  1021,06 m/p  48  23,89  140  36,05  561  32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8.3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nyai Csaba                  1.cs. Dt: 19318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587     31 10:05:32  1041,23 m/p   1  50,00   97  40,37  391  3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992     31 10:07:37  1029,67 m/p   3  48,06  120  38,06  483  3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79     31 10:17:58   975,84 m/p   6  45,16  294  20,6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85     31 10:21:28   958,88 m/p  14  37,4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993     31 10:21:36   958,25 m/p  15  36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18462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6-99214     31 10:12:15   960,32 m/p  11  40,3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662     31 10:12:18   960,07 m/p  12  39,3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bola Gyula                    1.cs. Dt: 194145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16     31 10:12:36  1008,02 m/p   4  47,10  175  32,54  699  2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09     31 10:19:37   972,59 m/p   7  44,1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23     31 10:26:21   940,85 m/p  18  33,5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10     31 10:30:05   924,13 m/p  23  28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22     31 10:30:36   921,87 m/p  24  27,7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rdi Vince                     1.cs. Dt: 1843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796     31 10:10:45   966,56 m/p  10  41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1.cs. Dt: 184445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37     31 09:57:59  1036,30 m/p   2  49,03  106  39,46  428  3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31     31 10:06:40   988,10 m/p   5  46,13  246  25,42  942  2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47     31 10:12:18   959,15 m/p  13  38,3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4345     31 10:15:35   943,05 m/p  17  34,5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4346     31 10:18:04   931,23 m/p  21  30,6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50     31 10:22:43   909,87 m/p  29  22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18499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13     31 10:11:20   966,88 m/p   9  42,2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0     31 10:15:58   944,02 m/p  16  35,4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4899     31 10:17:49   935,19 m/p  20  31,6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136     31 10:19:29   927,38 m/p  22  29,6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95     31 10:23:09   910,64 m/p  28  23,8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52     31 10:24:42   903,74 m/p  30  21,9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18499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73     31 10:11:17   967,13 m/p   8  43,2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07     31 10:17:48   935,27 m/p  19  32,5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6571     31 10:21:30   918,09 m/p  25  26,7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19     31 10:21:53   916,35 m/p  26  25,8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85     31 10:22:33   913,33 m/p  27  24,8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262     31 10:24:45   903,52 m/p  31  20,9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8.3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19661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423     31 10:07:37  1047,93 m/p  14  40,25  156  36,28  337  3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93     31 10:07:46  1047,10 m/p  15  39,50  160  35,93  341  3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91     31 10:10:29  1032,16 m/p  18  37,25  211  31,42  468  3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559     31 10:11:27  1026,95 m/p  25  32,00  234  29,38  507  3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422     31 10:13:17  1017,21 m/p  28  29,75  270  26,19  599  3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398     31 10:18:28   990,64 m/p   0   0,00    0   0,00  898  22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196610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406     31 10:07:46  1047,10 m/p  16  38,75  161  35,84  342  3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435     31 10:11:10  1028,47 m/p  21  35,00  227  30,00  497  34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llány Tamás                  1.cs. Dt: 199430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755     31 10:08:04  1060,42 m/p  10  43,25  119  39,56  242  42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óczi Béla                    1.cs. Dt: 19546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75     31 10:03:38  1064,40 m/p   8  44,75  106  40,71  211  4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37     31 10:05:22  1054,45 m/p  11  42,50  145  37,26  302  4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57     31 10:10:15  1027,39 m/p  23  33,50  229  29,82  501  3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11     31 10:13:19  1011,09 m/p  32  26,75  293  24,16  662  2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10     31 10:13:44  1008,91 m/p  33  26,00  303  23,27  688  2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78     31 10:14:20  1005,80 m/p  35  24,50  317  22,04  733  27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óczi Béla                    2.cs. Dt: 19546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39     31 10:03:36  1064,60 m/p   6  46,25  103  40,97  207  4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64     31 10:05:46  1052,18 m/p  12  41,75  149  36,90  311  4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45     31 10:10:09  1027,93 m/p  22  34,25  228  29,91  499  3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72     31 10:10:17  1027,21 m/p  24  32,75  231  29,65  504  3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61     31 10:10:38  1025,32 m/p  27  30,50  238  29,03  519  3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874     31 10:14:41  1003,99 m/p  38  22,25  327  21,15  756  26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200163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49     31 10:15:08  1025,70 m/p  26  31,25  237  29,12  516  34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Imre                     1.cs. Dt: 193772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508     31 10:02:33  1061,47 m/p   9  44,00  117  39,73  233  4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507     31 10:16:09   987,88 m/p   0   0,00    0   0,00  945  21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19419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87     31 10:11:48  1012,50 m/p  31  27,50  285  24,87  648  3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91     31 10:14:26   998,78 m/p  40  20,75    0   0,00  813  2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78     31 10:14:38   997,76 m/p   0   0,00    0   0,00  827  2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992     31 10:15:45   992,07 m/p   0   0,00    0   0,00  884  22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19713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05     31 09:56:37  1116,16 m/p   1  50,00   19  48,41   48  4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08     31 10:05:08  1064,82 m/p   4  47,75  101  41,15  202  4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7     31 10:05:08  1064,82 m/p   5  47,00  102  41,06  203  4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6     31 10:11:02  1031,93 m/p  20  35,75  213  31,24  472  3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09     31 10:14:24  1014,06 m/p  29  29,00  279  25,40  629  3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31     31 10:14:26  1013,88 m/p  30  28,25  280  25,31  632  3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9     31 10:15:49  1006,72 m/p  34  25,25  313  22,39  720  2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07     31 10:16:08  1005,10 m/p  36  23,75  321  21,68  739  2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34     31 10:16:10  1004,93 m/p  37  23,00  323  21,50  743  2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37     31 10:16:22  1003,90 m/p  39  21,50  328  21,06  757  2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022     31 10:17:44   996,96 m/p   0   0,00    0   0,00  838  2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23     31 10:19:05   990,20 m/p   0   0,00    0   0,00  906  22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2.cs. Dt: 19713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28     31 09:57:02  1113,54 m/p   2  49,25   21  48,23   51  4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7415     31 10:01:16  1087,53 m/p   3  48,50   60  44,78  122  4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238     31 10:05:12  1064,43 m/p   7  45,50  105  40,80  210  4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6112     31 10:07:37  1050,72 m/p  13  41,00  152  36,64  326  4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11478     31 10:09:11  1042,02 m/p  17  38,00  177  34,42  387  3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16     31 10:11:01  1032,02 m/p  19  36,50  212  31,33  469  35,6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504     31 10:19:00   990,62 m/p   0   0,00    0   0,00  900  22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8.3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elyes Árpád                    0.cs. Dt: 198653 Kg:  17 Ók:  1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611      31 10:20:29   990,13 m/p  51  29,73  296  24,05  908  2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626      31 10:23:08   977,22 m/p  64  24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Árpád                    1.cs. Dt: 198653 Kg:  20 Ók:  1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645      31 10:03:47  1080,04 m/p   8  47,16   39  46,66  137  4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4-24400      31 10:14:50  1018,82 m/p  29  38,65  175  34,69  583  3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4-24391      31 10:23:50   973,86 m/p  65  24,0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605      31 10:24:04   972,75 m/p  68  22,8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0.cs. Dt: 200318 Kg:  40 Ók:  1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03      31 10:01:34  1102,38 m/p   6  47,97   23  48,06   85  4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135      31 10:03:37  1090,08 m/p   7  47,57   31  47,36  117  4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30      31 10:07:27  1067,80 m/p  18  43,11   59  44,90  188  4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400      31 10:07:54  1065,25 m/p  19  42,70   60  44,81  198  4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95      31 10:08:22  1062,61 m/p  20  42,30   66  44,28  222  4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79      31 10:15:07  1025,87 m/p  27  39,46  153  36,63  515  3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62      31 10:17:48  1011,96 m/p  36  35,81  203  32,23  652  3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61      31 10:20:56   996,19 m/p  47  31,35  277  25,72  846  2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660      31 10:21:53   991,51 m/p  50  30,14  289  24,66  889  22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200318 Kg:  20 Ók:  1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92      31 09:54:36  1146,34 m/p   1  50,00    5  49,65   15  4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27      31 10:00:59  1105,93 m/p   5  48,38   21  48,24   77  4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46      31 10:15:46  1022,47 m/p  28  39,05  167  35,40  552  3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02      31 10:17:30  1013,50 m/p  33  37,03  194  33,02  634  3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47      31 10:17:40  1012,64 m/p  35  36,22  201  32,40  646  3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48      31 10:18:17  1009,50 m/p  38  35,00  210  31,61  681  2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05      31 10:18:28  1008,57 m/p  40  34,19  215  31,17  692  2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42      31 10:18:40  1007,55 m/p  41  33,78  220  30,73  707  2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312      31 10:21:28   993,56 m/p  48  30,95  284  25,10  869  23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Csaba                    1.cs. Dt: 19784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428      31 10:06:50  1058,94 m/p  23  41,08   79  43,14  261  4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490      31 10:19:59   989,31 m/p  52  29,32  303  23,43  921  21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Orbán Imre                      0.cs. Dt: 202654 Kg:   8 Ók:  5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939      31 10:29:21   964,52 m/p  71  21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Orbán Imre                      1.cs. Dt: 202654 Kg:  20 Ók:  5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6902      31 10:29:26   964,13 m/p  72  21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200263 Kg:  28 Ók:  1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43      31 09:55:47  1138,22 m/p   2  49,59    6  49,56   16  4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60      31 09:58:28  1121,12 m/p   3  49,19   16  48,68   42  4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31      31 10:06:43  1071,61 m/p  15  44,32   55  45,25  173  4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11      31 10:07:00  1069,99 m/p  17  43,51   57  45,07  178  4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70      31 10:16:55  1016,14 m/p  31  37,84  182  34,08  612  3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63      31 10:17:11  1014,77 m/p  32  37,43  189  33,46  623  3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13      31 10:18:20  1008,89 m/p  39  34,59  213  31,35  689  2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09      31 10:19:44  1001,82 m/p  44  32,57  244  28,62  776  2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41      31 10:20:38   997,33 m/p  45  32,16  269  26,42  833  2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52      31 10:20:50   996,34 m/p  46  31,76  275  25,89  843  2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66      31 10:21:24   993,54 m/p  49  30,54  285  25,01  870  2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39      31 10:22:53   986,28 m/p  55  28,11  321  21,85  964  2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14      31 10:23:52   981,52 m/p  59  26,4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200263 Kg:  20 Ók:  1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36      31 10:08:45  1060,08 m/p  21  41,89   72  43,75  245  4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30      31 10:08:51  1059,52 m/p  22  41,49   74  43,58  253  4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64      31 10:11:41  1043,87 m/p  25  40,27  110  40,41  364  3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58      31 10:19:07  1004,92 m/p  42  33,38  231  29,77  744  2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32      31 10:19:15  1004,25 m/p  43  32,97  236  29,33  754  2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42      31 10:22:27   988,39 m/p  53  28,92  311  22,73  939  2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215      31 10:23:29   983,37 m/p  58  26,8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20020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122      31 09:59:13  1117,08 m/p   4  48,78   17  48,59   47  4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111      31 10:05:41  1078,18 m/p   9  46,76   41  46,48  142  4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105      31 10:05:47  1077,60 m/p  10  46,35   42  46,39  144  4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138      31 10:14:19  1030,28 m/p  26  39,86  145  37,33  480  3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119      31 10:24:20   979,77 m/p  61  25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20020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153      31 10:06:02  1076,15 m/p  11  45,95   44  46,22  150  4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174      31 10:17:37  1013,07 m/p  34  36,62  197  32,76  639  3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149      31 10:24:14   980,25 m/p  60  26,0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182      31 10:24:28   979,13 m/p  62  25,2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169      31 10:24:39   978,26 m/p  63  24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Attila                    1.cs. Dt: 196926 Kg:  20 Ók:  2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556      31 10:13:20  1017,01 m/p  30  38,24  178  34,43  601  31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200103 Kg:  15 Ók:  9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87      31 10:05:14  1072,57 m/p  14  44,73   53  45,43  170  4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46      31 10:05:26  1071,42 m/p  16  43,92   56  45,16  174  4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34      31 10:08:57  1051,59 m/p  24  40,68   95  41,73  316  4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91      31 10:21:46   985,14 m/p  57  27,30  330  21,0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16      31 10:24:17   973,06 m/p  67  23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83      31 10:24:29   972,12 m/p  69  22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76      31 10:26:06   964,53 m/p  70  22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200103 Kg:  20 Ók:  9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51      31 10:26:28   962,82 m/p  74  20,4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200103 Kg:  20 Ók:  9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12      31 10:04:56  1074,30 m/p  12  45,54   48  45,87  162  4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18      31 10:05:06  1073,34 m/p  13  45,14   51  45,60  168  4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10      31 10:16:31  1011,31 m/p  37  35,41  206  31,96  659  2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14      31 10:21:25   986,84 m/p  54  28,51  320  21,94  959  2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36      31 10:21:34   986,11 m/p  56  27,70  323  21,67  966  2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54      31 10:24:09   973,69 m/p  66  23,65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8-11-37048      31 10:26:19   963,52 m/p  73  20,8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8.3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18530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03     31 09:45:01  1122,93 m/p   5  48,80   13  48,94   40  4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01     31 09:46:53  1110,37 m/p   9  47,60   22  48,14   54  4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20     31 09:47:30  1106,28 m/p  13  46,40   34  47,08   73  4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39     31 09:48:36  1099,06 m/p  17  45,20   47  45,93   94  4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38     31 09:57:15  1045,43 m/p  60  32,30  164  35,58  350  3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09     31 10:00:34  1026,22 m/p  80  26,30  236  29,20  512  3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44     31 10:02:00  1018,14 m/p  89  23,60  265  26,64  593  3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36     31 10:02:04  1017,77 m/p  91  23,00  268  26,37  596  3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55     31 10:04:36  1003,80 m/p   0   0,00  330  20,88  759  2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33     31 10:07:10   990,04 m/p   0   0,00    0   0,00  910  22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185302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27     31 09:47:36  1105,62 m/p  14  46,10   37  46,81   79  4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04     31 09:53:19  1069,15 m/p  31  41,00   85  42,57  182  4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28     31 09:53:49  1066,08 m/p  33  40,40   93  41,86  192  4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15     31 09:58:39  1037,23 m/p  67  30,20  193  33,01  423  3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822     31 10:04:21  1005,16 m/p   0   0,00  319  21,86  737  27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1.cs. Dt: 18584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797     31 09:58:38  1040,34 m/p  65  30,80  185  33,72  400  3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794     31 10:02:05  1020,63 m/p  86  24,50  254  27,61  567  3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795     31 10:02:07  1020,44 m/p  87  24,20  255  27,52  568  3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790     31 10:04:24  1007,81 m/p   0   0,00  308  22,83  705  28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18553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10     31 09:38:41  1169,21 m/p   2  49,70    6  49,56    7  4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24     31 09:55:29  1057,27 m/p  46  36,50  130  38,58  273  4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22     31 09:55:49  1055,27 m/p  50  35,30  142  37,52  296  4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83     31 09:56:32  1050,99 m/p  54  34,10  151  36,73  323  40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32     31 09:57:35  1044,77 m/p  61  32,00  165  35,49  357  3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96     31 09:58:00  1042,33 m/p  62  31,70  175  34,60  382  3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90     31 09:58:05  1041,84 m/p  63  31,40  178  34,34  388  3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41     31 10:00:09  1029,89 m/p  77  27,20  218  30,80  482  3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45     31 10:00:12  1029,60 m/p  78  26,90  219  30,71  486  35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18553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86     31 09:45:17  1122,52 m/p   6  48,50   14  48,85   41  4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444     31 10:00:15  1029,31 m/p  79  26,60  221  30,53  488  3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387     31 10:03:21  1011,91 m/p  98  20,90  289  24,51  653  30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186120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503     31 09:45:06  1127,32 m/p   4  49,10   12  49,03   32  4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728     31 09:54:44  1065,17 m/p  36  39,50   99  41,33  199  4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5     31 09:55:55  1058,00 m/p  45  36,80  128  38,76  267  4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33     31 10:05:10  1005,15 m/p   0   0,00  320  21,77  738  2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65     31 10:08:37   986,76 m/p   0   0,00    0   0,00  960  2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20     31 10:08:41   986,41 m/p   0   0,00    0   0,00  962  20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18612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79     31 09:53:19  1073,87 m/p  27  42,20   78  43,19  166  4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54     31 09:54:01  1069,55 m/p  30  41,30   82  42,83  179  4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0     31 09:55:45  1059,00 m/p  44  37,10  125  39,03  258  4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574     31 09:56:04  1057,10 m/p  47  36,20  132  38,41  277  4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8080     31 09:56:10  1056,50 m/p  48  35,90  136  38,05  284  4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05     31 09:56:15  1056,00 m/p  49  35,60  138  37,88  288  4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38     31 09:59:36  1036,30 m/p  68  29,90  195  32,83  427  3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40     31 10:00:14  1032,66 m/p  73  28,40  209  31,59  462  3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48     31 10:03:02  1016,86 m/p  92  22,70  272  26,02  602  3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39     31 10:05:35  1002,89 m/p   0   0,00  331  20,80  766  2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730     31 10:08:11   989,04 m/p   0   0,00    0   0,00  929  2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35     31 10:08:53   985,37 m/p   0   0,00    0   0,00  976  20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18612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27725     31 09:46:08  1120,30 m/p   7  48,20   16  48,67   44  4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741     31 09:55:08  1062,73 m/p  38  38,90  111  40,27  221  4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571     31 10:05:19  1004,33 m/p   0   0,00  326  21,24  753  26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17466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703     31 09:54:14  1002,49 m/p   0   0,00  333  20,62  769  2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734     31 09:54:18  1002,11 m/p   0   0,00  335  20,44  773  2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7705     31 09:54:19  1002,01 m/p   0   0,00  336  20,35  774  26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18967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4     31 09:47:29  1132,46 m/p   3  49,40    9  49,29   19  4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72     31 09:53:27  1093,50 m/p  19  44,60   52  45,49  106  4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2     31 09:55:22  1081,55 m/p  22  43,70   65  44,34  132  4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5     31 09:57:29  1068,65 m/p  32  40,70   87  42,39  185  4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0     31 09:58:37  1061,87 m/p  41  38,00  115  39,91  230  4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6     31 10:10:09   997,47 m/p   0   0,00    0   0,00  832  2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7     31 10:10:16   996,86 m/p   0   0,00    0   0,00  840  2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77     31 10:10:29   995,72 m/p   0   0,00    0   0,00  851  2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8     31 10:12:08   987,17 m/p   0   0,00    0   0,00  955  20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18967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7     31 09:52:28  1099,74 m/p  16  45,50   45  46,11   92  4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5     31 09:53:28  1093,40 m/p  20  44,30   53  45,40  107  4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71     31 09:53:30  1093,19 m/p  21  44,00   54  45,31  108  4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09     31 09:57:09  1070,66 m/p  29  41,60   81  42,92  177  4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6     31 09:58:00  1065,55 m/p  34  40,10   96  41,59  195  4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2     31 10:03:07  1035,78 m/p  70  29,30  198  32,57  438  3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8     31 10:03:13  1035,21 m/p  71  29,00  200  32,39  441  3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3     31 10:05:36  1021,92 m/p  85  24,80  251  27,88  558  3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6     31 10:08:02  1008,70 m/p   0   0,00  304  23,19  690  2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0     31 10:08:16  1007,44 m/p   0   0,00  309  22,74  708  28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18967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8     31 09:38:04  1199,92 m/p   1  50,00    1  50,00    1  5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06     31 09:51:19  1107,12 m/p  12  46,70   32  47,26   70  4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6     31 09:58:02  1065,35 m/p  35  39,80   97  41,50  196  4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39     31 10:01:11  1046,83 m/p  58  32,90  162  35,75  344  3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59     31 10:07:16  1012,82 m/p  96  21,50  284  24,96  645  30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13     31 10:07:58  1009,05 m/p   0   0,00  302  23,36  687  2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02     31 10:08:28  1006,38 m/p   0   0,00  315  22,21  725  2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46     31 10:10:31   995,55 m/p   0   0,00    0   0,00  853  2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69     31 10:10:38   994,94 m/p   0   0,00    0   0,00  855  2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227     31 10:12:26   985,63 m/p   0   0,00    0   0,00  974  20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191473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66     31 09:58:12  1074,40 m/p  25  42,80   76  43,36  160  4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2     31 09:58:14  1074,20 m/p  26  42,50   77  43,27  164  4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0     31 10:02:30  1049,09 m/p  55  33,80  154  36,46  332  3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70     31 10:06:59  1023,94 m/p  81  26,00  242  28,67  528  3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49     31 10:07:07  1023,21 m/p  84  25,10  247  28,23  541  3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22     31 10:08:20  1016,60 m/p  93  22,40  275  25,75  609  3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01     31 10:10:04  1007,33 m/p   0   0,00  312  22,48  711  2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20     31 10:10:44  1003,81 m/p   0   0,00  329  20,97  758  26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2.cs. Dt: 191473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63     31 10:00:15  1062,19 m/p  39  38,60  112  40,18  225  4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87     31 10:00:17  1061,99 m/p  40  38,30  114  40,00  228  4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95     31 10:07:00  1023,85 m/p  82  25,70  244  28,50  531  3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07     31 10:07:04  1023,48 m/p  83  25,40  246  28,32  535  3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21     31 10:10:30  1005,04 m/p   0   0,00  322  21,59  741  2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62     31 10:12:48   993,05 m/p   0   0,00    0   0,00  871  23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Spaklitársak            0.cs. Dt: 191473 Kg:   4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14     31 10:04:17  1038,94 m/p  66  30,50  190  33,27  410  3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5611     31 10:08:36  1015,16 m/p  94  22,10  277  25,58  619  31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Spaklitársak            1.cs. Dt: 191473 Kg:  2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65     31 10:00:39  1059,83 m/p  43  37,40  122  39,29  249  4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30     31 10:02:42  1047,94 m/p  56  33,50  155  36,37  336  3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04-05710     31 10:02:44  1047,75 m/p  57  33,20  157  36,19  338  3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75629     31 10:05:38  1031,38 m/p  74  28,10  215  31,06  476  3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0-16831     31 10:08:03  1018,13 m/p  90  23,30  266  26,55  594  3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494     31 10:09:25  1010,79 m/p 100  20,30  296  23,89  666  2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0-16849     31 10:10:32  1004,86 m/p   0   0,00  324  21,42  745  27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1.cs. Dt: 18568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80     31 10:04:20  1007,34 m/p   0   0,00  311  22,57  710  28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1.cs. Dt: 18755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21     31 09:48:11  1115,20 m/p   8  47,90   20  48,32   49  4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09     31 09:49:14  1108,28 m/p  10  47,30   26  47,79   64  4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 M110492     31 09:49:22  1107,41 m/p  11  47,00   31  47,35   69  4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26-03497     31 10:01:30  1033,38 m/p  72  28,70  206  31,86  457  3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1656     31 10:04:02  1019,15 m/p  88  23,90  257  27,35  580  3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7781     31 10:05:24  1011,64 m/p  99  20,60  291  24,34  656  29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2.cs. Dt: 187558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12     31 09:56:12  1064,46 m/p  37  39,20  104  40,88  209  4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13     31 09:58:27  1051,04 m/p  53  34,40  150  36,81  322  4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24     31 10:07:23  1000,93 m/p   0   0,00  338  20,18  785  25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187591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29     31 09:54:24  1075,64 m/p  24  43,10   72  43,72  155  4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07     31 10:04:53  1014,65 m/p  95  21,80  278  25,49  626  30,8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31     31 10:09:13   991,41 m/p   0   0,00    0   0,00  892  22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18759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25     31 09:50:14  1101,96 m/p  15  45,80   41  46,46   86  47,4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11     31 09:57:59  1053,98 m/p  52  34,70  146  37,17  306  4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18     31 09:59:21  1045,95 m/p  59  32,60  163  35,66  347  3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02     31 10:00:18  1040,44 m/p  64  31,10  182  33,98  397  3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09     31 10:02:06  1030,15 m/p  76  27,50  217  30,88  481  3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10     31 10:07:29  1000,57 m/p   0   0,00  339  20,09  791  25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18759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17     31 09:53:35  1080,70 m/p  23  43,40   66  44,25  135  4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06     31 10:02:02  1030,53 m/p  75  27,80  216  30,97  479  35,3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07     31 10:05:17  1012,45 m/p  97  21,20  286  24,78  649  3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2558     31 10:10:23   985,33 m/p   0   0,00    0   0,00  979  20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1.cs. Dt: 197225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50-40373     31 09:59:27  1099,01 m/p  18  44,90   48  45,84   96  4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094     31 10:10:19  1036,26 m/p  69  29,60  196  32,74  429  36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eményi János                   2.cs. Dt: 197225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159     31 10:06:05  1059,84 m/p  42  37,70  121  39,38  248  42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ollár-Knauz                   1.cs. Dt: 186040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D-186053     31 09:53:39  1071,35 m/p  28  41,90   79  43,10  175  4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M-118022     31 09:56:20  1055,05 m/p  51  35,00  143  37,43  297  40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8.31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18089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92     31 09:34:08  1173,65 m/p   1  50,00    1  50,00    6  4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57     31 09:45:04  1095,91 m/p   2  46,25   27  47,71  101  4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90     31 09:58:23  1014,10 m/p   5  35,00  192  33,20  628  3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700     31 10:02:10   993,04 m/p   6  31,25  286  24,93  872  2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39     31 10:04:27   980,74 m/p   7  27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2.cs. Dt: 18089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26     31 09:55:19  1031,84 m/p   3  42,50  144  37,42  473  3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63     31 09:57:11  1020,97 m/p   4  38,75  170  35,13  562  3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8- 11-38668     31 10:04:32   980,30 m/p   8  23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9:25:00Z</dcterms:created>
  <dc:creator>Király István</dc:creator>
  <dc:description/>
  <dc:language>en-US</dc:language>
  <cp:lastModifiedBy>Király István</cp:lastModifiedBy>
  <cp:lastPrinted>2008-09-04T22:03:00Z</cp:lastPrinted>
  <dcterms:modified xsi:type="dcterms:W3CDTF">2008-09-04T20:09:00Z</dcterms:modified>
  <cp:revision>5</cp:revision>
  <dc:subject/>
  <dc:title>Győr-Rába Tagszövetség, F01 Győr</dc:title>
</cp:coreProperties>
</file>