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01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Ábrahám János                   0.cs. Dt: 21404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4442   T 01 10:17:27  1404,06 m/p  28  42,75   50  44,01  347  38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587   T 01 10:19:34  1384,83 m/p  35  41,38   67  42,63  419  36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574   T 01 10:21:17  1369,62 m/p  42  40,02   98  40,11  509  34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776   H 01 10:24:51  1339,06 m/p  84  31,85  177  33,68  790  26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56   H 01 10:28:26  1309,70 m/p   0   0,00  294  24,1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ános                   1.cs. Dt: 2140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23   H 01 10:06:18  1514,85 m/p   3  47,61    3  47,84   43  46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81   H 01 10:23:46  1348,20 m/p  70  34,57  152  35,72  687  29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97   H 01 10:23:55  1346,93 m/p  72  34,18  157  35,31  697  29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4682   H 01 10:25:20  1335,02 m/p 101  28,54  198  31,97  839  25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890   H 01 10:27:21  1318,44 m/p 138  21,34  264  26,60 1038  19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293   H 01 10:29:10  1303,85 m/p   0   0,00  309  22,9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ános                   2.cs. Dt: 2140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11   T 01 10:14:12  1434,64 m/p  16  45,08   26  45,97  234  41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556   H 01 10:19:29  1385,58 m/p  34  41,58   66  42,71  416  36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1668   H 01 10:24:57  1338,22 m/p  85  31,65  180  33,44  799  2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7096   H 01 10:25:15  1335,72 m/p  98  29,12  195  32,22  831  25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12   T 01 10:28:19  1310,64 m/p 146  19,78  290  24,4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0.cs. Dt: 210462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854   H 01 10:14:47  1405,11 m/p  27  42,94   49  44,09  345  38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29187   T 01 10:19:16  1364,27 m/p  51  38,27  112  38,97  551  33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31   T 01 10:20:26  1354,03 m/p  63  35,94  139  36,77  632  30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55   H 01 10:25:37  1310,34 m/p 147  19,59  291  24,4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1.cs. Dt: 2104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39   H 01 10:12:38  1425,57 m/p  21  44,11   33  45,40  265  4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10   H 01 10:19:10  1365,16 m/p  49  38,66  109  39,21  544  33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670   H 01 10:21:01  1348,97 m/p  69  34,77  151  35,80  678  29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59   H 01 10:22:28  1336,55 m/p  91  30,49  187  32,87  820  2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98   H 01 10:22:50  1333,44 m/p 107  27,37  206  31,32  861  24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József                  2.cs. Dt: 21046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18   H 01 10:20:17  1355,34 m/p  61  36,32  137  36,94  625  31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287   H 01 10:21:47  1342,37 m/p  77  33,21  164  34,74  745  27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316   H 01 10:22:33  1335,84 m/p  96  29,51  193  32,38  828  25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0.cs. Dt: 2105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97- 11-01373   H 01 10:16:34  1388,91 m/p  31  42,16   60  43,20  399  37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brahám Tibor                   1.cs. Dt: 21051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4-92318   H 01 10:06:49  1484,40 m/p   8  46,64   13  47,02  112  44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79- 62511014   H 01 10:22:32  1336,30 m/p  94  29,90  190  32,62  823  2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50-11642   H 01 10:23:04  1331,79 m/p 110  26,79  212  30,83  880  24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1.cs. Dt: 2096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522   H 01 10:22:03  1334,75 m/p 103  28,15  200  31,81  842  25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rkosi Zoltán                   2.cs. Dt: 2096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530   H 01 10:22:55  1327,42 m/p 123  24,26  233  29,13  941  22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0.cs. Dt: 2107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07   H 01 10:07:13  1482,21 m/p   9  46,44   14  46,94  120  44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62   T 01 10:19:57  1360,41 m/p  56  37,30  123  38,07  585  32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70   H 01 10:22:19  1339,94 m/p  82  32,24  174  33,93  776  26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40557   T 01 10:22:33  1337,96 m/p  87  31,26  182  33,27  802  26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1.cs. Dt: 2107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29   T 01 10:02:09  1536,97 m/p   1  48,00    1  48,00    6  4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0569   T 01 10:12:38  1427,83 m/p  18  44,69   30  45,64  257  41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05   H 01 10:14:59  1405,46 m/p  26  43,14   48  44,18  343  38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02   T 01 10:18:50  1370,28 m/p  41  40,22   95  40,35  503  34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64   T 01 10:20:45  1353,42 m/p  65  35,55  141  36,61  635  30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822   T 01 10:20:52  1352,41 m/p  67  35,16  143  36,45  645  30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763   H 01 10:22:34  1337,81 m/p  88  31,07  183  33,19  803  26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645   H 01 10:23:01  1334,00 m/p 106  27,57  203  31,57  852  24,9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 Norbert                   2.cs. Dt: 2107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637   T 01 10:19:00  1368,80 m/p  45  39,44  101  39,86  515  34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752   H 01 10:21:26  1347,51 m/p  71  34,38  155  35,47  691  29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50   H 01 10:24:09  1324,51 m/p 129  23,09  243  28,31  974  21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cker Jenő                     2.cs. Dt: 209899 Kg:   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396   H 01 10:21:16  1343,21 m/p  76  33,41  161  34,98  730  28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792   H 01 10:21:40  1339,78 m/p  83  32,04  175  33,84  779  26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ukta Ferenc                    1.cs. Dt: 2107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8509    T 01 10:23:36  1329,00 m/p 116  25,62  220  30,18  913  23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kta Ferenc                    2.cs. Dt: 2107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9716    H 01 10:06:45  1486,98 m/p   7  46,83   11  47,19  103  4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50-52400    H 01 10:27:42  1295,51 m/p   0   0,00  331  21,1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 Jenő                     0.cs. Dt: 210520 Kg:  10 Ók:  3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2643    T 01 10:18:33  1367,79 m/p  48  38,85  105  39,54  529  33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99-11-20611    H 01 10:19:26  1359,98 m/p  57  37,10  124  37,99  588  32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öldes Jenő                     1.cs. Dt: 210520 Kg:  10 Ók:  3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50-12547    H 01 10:23:05  1328,64 m/p 117  25,43  221  30,10  919  23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50-55399    T 01 10:25:22  1309,76 m/p 148  19,39  292  24,3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1.cs. Dt: 211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332   T 01 10:18:23  1379,03 m/p  37  40,99   80  41,57  455  35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606   H 01 10:21:16  1353,58 m/p  64  35,74  140  36,69  634  30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600   H 01 10:22:05  1346,55 m/p  73  33,99  158  35,23  699  29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330   H 01 10:23:50  1331,71 m/p 111  26,59  213  30,75  881  24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643   H 01 10:24:51  1323,24 m/p 132  22,51  247  27,99  985  21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622   H 01 10:24:52  1323,10 m/p 133  22,31  248  27,91  987  2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397   H 01 10:26:00  1313,79 m/p 144  20,17  285  24,8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313   T 01 10:28:35  1293,04 m/p   0   0,00  341  20,3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orró József                    2.cs. Dt: 21152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621   H 01 10:09:58  1459,09 m/p  11  46,05   20  46,45  171  43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612   H 01 10:18:25  1378,73 m/p  38  40,80   81  41,49  456  35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628   H 01 10:18:26  1378,58 m/p  39  40,61   83  41,33  458  35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603   T 01 10:27:46  1299,53 m/p   0   0,00  319  22,1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608   H 01 10:28:44  1291,86 m/p   0   0,00  345  20,0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yurovszky Béla                 0.cs. Dt: 192480 Kg:  3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6-55-M-0047   H 01 10:00:53  1416,51 m/p  25  43,33   40  44,83  304  39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6-55-M-0043   H 01 10:10:27  1323,34 m/p 131  22,70  246  28,07  984  2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5-55-M-1790   H 01 10:10:27  1323,34 m/p 130  22,90  245  28,15  983  21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yurovszky Béla                 2.cs. Dt: 1924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55-M-1118   H 01 10:04:31  1379,62 m/p  36  41,19   78  41,74  452  35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3-0704-0266   H 01 10:09:38  1330,81 m/p 114  26,01  216  30,51  894  23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angozó István                1.cs. Dt: 210782 Kg:  10 Ók:  3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211    T 01 10:21:29  1343,87 m/p  75  33,60  160  35,06  724  28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185    T 01 10:22:21  1336,48 m/p  92  30,29  188  32,79  821  25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206    T 01 10:22:31  1335,07 m/p 100  28,74  197  32,05  838  25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209    T 01 10:22:48  1332,68 m/p 109  26,98  210  31,00  867  24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403    T 01 10:26:31  1302,07 m/p   0   0,00  314  22,5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441    T 01 10:26:51  1299,39 m/p   0   0,00  320  22,0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rangozó István                2.cs. Dt: 210782 Kg:  10 Ók:  3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222    H 01 10:02:40  1527,15 m/p   2  47,81    2  47,92   18  47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27    H 01 10:15:50  1394,11 m/p  29  42,55   55  43,61  376  37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081    H 01 10:26:18  1303,82 m/p   0   0,00  310  22,8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223    H 01 10:27:27  1294,60 m/p   0   0,00  334  20,9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0.cs. Dt: 210315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2412    H 01 10:19:52  1358,04 m/p  59  36,71  129  37,59  604  31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309    H 01 10:24:24  1319,42 m/p 137  21,54  260  26,93 1027  20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317    T 01 10:25:19  1311,87 m/p 145  19,98  287  24,7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65    H 01 10:27:41  1292,79 m/p   0   0,00  342  20,2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68    H 01 10:27:50  1291,60 m/p   0   0,00  349  19,6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1.cs. Dt: 2103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77    H 01 10:05:53  1492,83 m/p   6  47,03    9  47,35   88  45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ilig Károly                   2.cs. Dt: 2103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115    T 01 10:23:39  1325,65 m/p 127  23,48  237  28,80  964  21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54    T 01 10:25:35  1309,69 m/p   0   0,00  295  24,0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0.cs. Dt: 209474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763   H 01 10:07:39  1468,45 m/p  10  46,25   18  46,62  152  4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307   T 01 10:12:12  1423,06 m/p  22  43,91   35  45,23  275  4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72   T 01 10:21:04  1342,21 m/p  78  33,02  165  34,66  747  27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7271   H 01 10:22:32  1329,71 m/p 115  25,82  218  30,35  908  23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678   T 01 10:23:28  1321,88 m/p 134  22,12  254  27,42 1002  20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99   H 01 10:24:15  1315,38 m/p 141  20,76  275  25,7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57   H 01 10:27:11  1291,59 m/p   0   0,00  350  19,6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1.cs. Dt: 2094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55   H 01 10:05:15  1493,58 m/p   5  47,22    8  47,43   86  45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52378   T 01 10:15:51  1388,62 m/p  32  41,97   61  43,12  400  37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87   T 01 10:21:46  1336,22 m/p  95  29,71  191  32,54  826  2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59   H 01 10:25:15  1307,17 m/p   0   0,00  303  23,4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301   T 01 10:25:26  1305,68 m/p   0   0,00  307  23,1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                    2.cs. Dt: 20947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53   T 01 10:17:43  1371,65 m/p  40  40,41   92  40,60  491  34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50-M5315   H 01 10:18:07  1368,07 m/p  47  39,05  104  39,62  527  33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II.                 0.cs. Dt: 21051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298    H 01 10:13:36  1416,62 m/p  24  43,52   39  44,91  302  39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318    T 01 10:23:31  1328,00 m/p 119  25,04  226  29,69  930  22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D-138087    H 01 10:23:32  1327,86 m/p 120  24,84  228  29,53  933  22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2886    T 01 10:23:35  1327,44 m/p 122  24,45  231  29,29  939  2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D-138100    H 01 10:23:45  1326,05 m/p 125  23,87  235  28,96  955  22,1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II.                 1.cs. Dt: 2105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310    T 01 10:19:59  1358,28 m/p  58  36,91  128  37,67  602  31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307    H 01 10:23:46  1325,91 m/p 126  23,68  236  28,88  957  22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László II.                 2.cs. Dt: 2105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284    H 01 10:23:36  1327,30 m/p 124  24,06  234  29,04  943  22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csár János                   0.cs. Dt: 2107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1347    T 01 10:21:40  1345,23 m/p  74  33,79  159  35,15  711  28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csár János                   1.cs. Dt: 2107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469    H 01 10:11:27  1439,08 m/p  15  45,28   24  46,13  225  41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463    H 01 10:19:45  1361,89 m/p  54  37,69  117  38,56  568  32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057    T 01 10:27:25  1297,61 m/p   0   0,00  328  21,4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katos József                  1.cs. Dt: 211748 Kg:   9 Ók:  39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8796    H 01 10:20:50  1354,96 m/p  62  36,13  138  36,85  626  31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50-12762    H 01 10:21:27  1349,63 m/p  68  34,96  150  35,88  671  29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50-12832    H 01 10:26:37  1306,59 m/p   0   0,00  304  23,3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9905    H 01 10:27:35  1298,84 m/p   0   0,00  323  21,8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0.cs. Dt: 2115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37   H 01 10:17:15  1389,79 m/p  30  42,36   58  43,36  395  37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240   T 01 10:22:43  1341,61 m/p  79  32,82  168  34,41  755  27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1.cs. Dt: 2115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236   H 01 10:22:50  1340,62 m/p  81  32,43  173  34,01  769  27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02   T 01 10:27:32  1301,86 m/p   0   0,00  315  22,4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olnár Imre és Tamás            2.cs. Dt: 2115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07   T 01 10:10:35  1453,43 m/p  12  45,86   21  46,37  187  42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866   H 01 10:13:21  1426,32 m/p  19  44,50   31  45,56  260  40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297   T 01 10:22:45  1341,33 m/p  80  32,63  169  34,33  762  27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863   H 01 10:23:43  1333,16 m/p 108  27,18  207  31,24  862  2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24   T 01 10:27:34  1301,59 m/p   0   0,00  317  22,2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134   T 01 10:27:59  1298,26 m/p   0   0,00  325  21,6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023   H 01 10:28:36  1293,37 m/p   0   0,00  340  20,4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usztáv                    2.cs. Dt: 21111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031    T 01 10:24:01  1327,62 m/p 121  24,65  230  29,37  938  22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 Gábor                     1.cs. Dt: 21074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99-11-22150    T 01 10:25:14  1315,26 m/p 142  20,56  276  25,6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215    T 01 10:25:19  1314,58 m/p 143  20,37  279  25,3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vasz Jenö                     1.cs. Dt: 2107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D-151638    H 01 10:19:32  1363,96 m/p  52  38,08  113  38,89  553  33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vasz Jenö                     2.cs. Dt: 2107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D-150500    T 01 10:22:53  1335,02 m/p 102  28,35  199  31,89  840  25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238    T 01 10:26:04  1308,64 m/p   0   0,00  296  24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1.cs. Dt: 2104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1-11-45342    H 01 10:11:44  1434,50 m/p  17  44,89   27  45,88  235  41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1-71798    H 01 10:23:07  1331,23 m/p 112  26,40  214  30,67  886  23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2-11-58676    H 01 10:23:47  1325,64 m/p 128  23,29  238  28,72  966  2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2-11-68838    H 01 10:27:40  1293,99 m/p   0   0,00  335  20,8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2-11-58651    H 01 10:27:58  1291,61 m/p   0   0,00  348  19,7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Ferenc                   2.cs. Dt: 2104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262    H 01 10:05:21  1499,74 m/p   4  47,42    6  47,59   78  45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976    H 01 10:24:46  1317,48 m/p 139  21,15  268  26,28 1050  19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0.cs. Dt: 210778 Kg:  4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66   H 01 10:16:51  1388,07 m/p  33  41,77   62  43,04  403  37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34   H 01 10:20:17  1357,38 m/p  60  36,52  132  37,34  610  31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68   H 01 10:22:31  1338,13 m/p  86  31,46  181  33,36  800  26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46   T 01 10:22:48  1335,73 m/p  97  29,32  194  32,30  829  25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99- 11-22027   T 01 10:22:59  1334,18 m/p 104  27,96  201  31,73  848  2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57   H 01 10:23:23  1330,81 m/p 113  26,21  215  30,59  893  2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3684   H 01 10:28:17  1290,87 m/p   0   0,00  352  19,4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1.cs. Dt: 2107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56   T 01 10:18:56  1369,28 m/p  44  39,63  100  39,95  513  34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01-86125   H 01 10:20:47  1353,02 m/p  66  35,35  142  36,53  637  30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28   H 01 10:22:35  1337,57 m/p  89  30,88  184  33,11  805  2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23   T 01 10:22:43  1336,43 m/p  93  30,10  189  32,71  822  25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6   H 01 10:24:30  1321,49 m/p 136  21,73  256  27,25 1006  20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3   T 01 10:25:14  1315,44 m/p 140  20,95  274  25,7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mete Zoltán                   2.cs. Dt: 2107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29   H 01 10:13:34  1418,74 m/p  23  43,72   38  44,99  296  39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38   T 01 10:18:55  1369,43 m/p  43  39,83   99  40,03  512  34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144   H 01 10:19:02  1368,39 m/p  46  39,24  102  39,78  523  33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5445   H 01 10:19:25  1365,00 m/p  50  38,46  110  39,13  545  33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505   T 01 10:19:50  1361,32 m/p  55  37,49  119  38,40  576  32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45   T 01 10:22:40  1336,86 m/p  90  30,68  186  32,95  813  2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2484   H 01 10:22:52  1335,16 m/p  99  28,93  196  32,14  836  25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1669   T 01 10:24:28  1321,77 m/p 135  21,92  255  27,34 1003  20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6-09495-222   T 01 10:27:56  1293,65 m/p   0   0,00  338  20,5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0.cs. Dt: 210450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72   T 01 10:10:17  1448,55 m/p  14  45,47   23  46,21  202  42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09   T 01 10:19:24  1363,02 m/p  53  37,88  115  38,73  559  32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414   H 01 10:22:45  1334,07 m/p 105  27,76  202  31,65  850  24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923   H 01 10:23:25  1328,46 m/p 118  25,23  223  29,94  923  22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921   T 01 10:25:57  1307,55 m/p   0   0,00  302  23,5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arró Nándor                    1.cs. Dt: 2104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38633   T 01 10:10:05  1450,55 m/p  13  45,66   22  46,29  193  42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001   T 01 10:12:37  1425,65 m/p  20  44,30   32  45,48  264  40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610   T 01 10:28:11  1289,65 m/p   0   0,00  354  19,2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01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logh Zoltán                   1.cs. Dt: 2136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447   T 01 10:30:24  1291,84 m/p  82  24,67  347  19,8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80   H 01 10:32:28  1275,90 m/p 100  19,4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ogh Zoltán                   2.cs. Dt: 2136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42   T 01 10:32:22  1276,66 m/p  98  20,0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1.cs. Dt: 2138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56   H 01 10:23:27  1349,92 m/p  38  37,34  149  35,96  668  29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43   H 01 10:28:04  1311,70 m/p  62  30,43  288  24,6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zselics Mihály                2.cs. Dt: 2138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07   T 01 10:25:29  1332,82 m/p  41  36,48  208  31,16  865  2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545   T 01 10:26:03  1328,13 m/p  43  35,90  225  29,78  929  22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0.cs. Dt: 2157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645    H 01 10:14:59  1438,56 m/p   4  47,14   25  46,05  227  41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2-11-59065    H 01 10:29:24  1312,41 m/p  61  30,72  286  24,8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1-72256    H 01 10:33:39  1279,34 m/p  94  21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ódi Ferenc                     1.cs. Dt: 2157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605    H 01 10:23:33  1360,83 m/p  28  40,22  121  38,24  580  32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0-20-39865    H 01 10:28:18  1321,25 m/p  52  33,31  257  27,17 1007  20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600    H 01 10:32:21  1289,27 m/p  85  23,8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1-72308    H 01 10:32:35  1287,48 m/p  87  23,2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abai Mihály                   0.cs. Dt: 2138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490   H 01 10:28:30  1308,09 m/p  65  29,57  299  23,7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706   H 01 10:29:44  1298,29 m/p  70  28,13  324  21,7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733   H 01 10:31:32  1284,26 m/p  89  22,6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abai Mihály                   1.cs. Dt: 2138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956   H 01 10:20:17  1377,30 m/p  19  42,82   84  41,25  463  35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452   H 01 10:21:01  1370,83 m/p  24  41,38   94  40,43  499  34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488   H 01 10:22:38  1356,77 m/p  33  38,78  134  37,18  614  31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466   H 01 10:22:41  1356,34 m/p  34  38,50  135  37,10  617  31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abai Mihály                   2.cs. Dt: 2138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3377   T 01 10:07:39  1499,28 m/p   3  47,42    7  47,51   79  4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725   H 01 10:16:56  1407,67 m/p   9  45,70   46  44,34  334  38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1.cs. Dt: 2135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928   H 01 10:29:57  1294,71 m/p  76  26,40  333  20,9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icser Béla                    2.cs. Dt: 21356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19   H 01 10:21:57  1360,71 m/p  29  39,94  122  38,16  582  32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48932   H 01 10:27:00  1318,29 m/p  54  32,74  265  26,52 1039  19,8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0.cs. Dt: 214842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M-114068   T 01 10:22:51  1361,05 m/p  27  40,51  120  38,32  578  32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96   T 01 10:23:59  1351,35 m/p  37  37,63  148  36,04  657  30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42   T 01 10:28:15  1316,03 m/p  56  32,16  272  25,9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34   T 01 10:28:27  1314,42 m/p  59  31,30  281  25,2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rtetics Gyula                 1.cs. Dt: 21484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921   H 01 10:22:47  1361,63 m/p  26  40,80  118  38,48  571  32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83   H 01 10:25:48  1336,08 m/p  40  36,77  192  32,46  827  2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907   H 01 10:33:09  1277,68 m/p  97  20,3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ede Renátó                     1.cs. Dt: 214970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6327    H 01 10:30:27  1299,30 m/p  68  28,70  321  21,9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0.cs. Dt: 2149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6021    T 01 10:32:50  1280,84 m/p  92  21,7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lück István                    2.cs. Dt: 2149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621    H 01 10:15:03  1432,64 m/p   5  46,85   28  45,80  241  41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603    H 01 10:29:57  1303,23 m/p  67  28,99  311  22,7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6557    T 01 10:30:44  1297,07 m/p  73  27,26  329  21,3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Ferenc                     2.cs. Dt: 21408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83   H 01 10:07:04  1506,93 m/p   1  48,00    4  47,76   60  46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20   H 01 10:15:37  1421,38 m/p   7  46,27   37  45,07  284  40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486   H 01 10:16:40  1411,54 m/p   8  45,98   43  44,58  320  3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3153   H 01 10:18:02  1398,94 m/p  12  44,83   54  43,69  365  38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245   H 01 10:29:59  1297,61 m/p  72  27,55  327  21,4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1.cs. Dt: 2157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80   H 01 10:25:07  1347,52 m/p  39  37,06  154  35,55  690  29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vecses Gábor                  2.cs. Dt: 2157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87   H 01 10:33:05  1283,65 m/p  90  22,3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369   H 01 10:33:13  1282,63 m/p  91  22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0.cs. Dt: 2156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46    H 01 10:32:34  1286,84 m/p  88  22,9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1.cs. Dt: 2156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12    H 01 10:21:24  1378,72 m/p  18  43,10   82  41,41  457  35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862    H 01 10:27:47  1324,66 m/p  45  35,33  240  28,56  971  21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17    H 01 10:31:07  1298,08 m/p  71  27,84  326  21,5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859    H 01 10:31:55  1291,85 m/p  81  24,96  346  19,9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licskó Ferenc                 2.cs. Dt: 2156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416    H 01 10:23:42  1358,74 m/p  30  39,65  127  37,75  599  31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0.cs. Dt: 213723 Kg:  3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10   H 01 10:25:44  1329,67 m/p  42  36,19  219  30,26  909  23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02   H 01 10:30:34  1290,86 m/p  84  24,10  353  19,3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46   H 01 10:32:10  1278,50 m/p  95  20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1.cs. Dt: 2137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05   H 01 10:23:04  1352,11 m/p  35  38,21  144  36,37  649  30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96   H 01 10:28:23  1308,11 m/p  64  29,86  298  23,8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776   T 01 10:30:12  1293,72 m/p  78  25,82  337  20,6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styán Tamás                   2.cs. Dt: 2137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651   H 01 10:21:32  1365,35 m/p  25  41,09  108  39,29  543  33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18   H 01 10:27:59  1311,32 m/p  63  30,14  289  24,5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806   T 01 10:30:13  1293,59 m/p  79  25,54  339  20,5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753   T 01 10:30:21  1292,55 m/p  80  25,25  344  20,0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0.cs. Dt: 215067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2040   H 01 10:24:09  1351,35 m/p  36  37,92  147  36,12  656  30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4465   H 01 10:33:33  1275,98 m/p  99  19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1.cs. Dt: 2150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662   H 01 10:08:13  1501,69 m/p   2  47,71    5  47,67   72  46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32   H 01 10:21:18  1375,99 m/p  20  42,53   85  41,17  465  35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79   H 01 10:27:39  1322,27 m/p  51  33,60  252  27,58  997  20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4489   H 01 10:28:07  1318,49 m/p  53  33,02  263  26,68 1037  1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053   H 01 10:30:59  1295,71 m/p  74  26,98  330  21,2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71   H 01 10:31:01  1295,45 m/p  75  26,69  332  21,0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ábor                      2.cs. Dt: 2150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53   H 01 10:20:44  1381,00 m/p  16  43,68   73  42,14  441  36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46   H 01 10:21:27  1374,67 m/p  22  41,95   88  40,92  475  35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64   H 01 10:27:35  1322,81 m/p  48  34,46  249  27,82  991  21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60   H 01 10:28:37  1314,46 m/p  58  31,58  280  25,3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tummer István                  1.cs. Dt: 2149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3979   H 01 10:21:19  1374,87 m/p  21  42,24   87  41,00  474  35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4260   H 01 10:27:30  1322,55 m/p  49  34,18  250  27,74  992  21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3295   H 01 10:29:40  1305,15 m/p  66  29,28  308  23,0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tummer István                  2.cs. Dt: 214915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4263   H 01 10:19:54  1387,44 m/p  13  44,54   64  42,87  410  36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434   H 01 10:32:58  1279,51 m/p  93  21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Imre                     2.cs. Dt: 215837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568    T 01 10:31:10  1298,92 m/p  69  28,42  322  21,8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1.cs. Dt: 2139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317   H 01 10:30:22  1293,80 m/p  77  26,11  336  20,75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Pál                      2.cs. Dt: 2139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3915   H 01 10:15:22  1422,86 m/p   6  46,56   36  45,15  277  40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881   H 01 10:17:32  1402,65 m/p  11  45,12   52  43,85  352  38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845   H 01 10:20:58  1371,77 m/p  23  41,66   91  40,68  489  34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0.cs. Dt: 214387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8946   T 01 10:17:48  1403,06 m/p  10  45,41   51  43,93  350  38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16   H 01 10:26:46  1325,29 m/p  44  35,62  239  28,64  968  21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31   H 01 10:26:55  1324,06 m/p  47  34,75  244  28,23  979  21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4139   H 01 10:27:08  1322,29 m/p  50  33,89  251  27,66  995  21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1.cs. Dt: 2143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37   H 01 10:19:58  1383,44 m/p  15  43,97   70  42,39  429  36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48   H 01 10:22:52  1358,03 m/p  31  39,36  130  37,51  605  31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649   H 01 10:23:00  1356,88 m/p  32  39,07  133  37,26  613  31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67   H 01 10:26:51  1324,60 m/p  46  35,04  241  28,47  972  21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rvas István                  2.cs. Dt: 21438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930   H 01 10:28:02  1314,99 m/p  57  31,87  277  25,5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68   H 01 10:28:10  1313,91 m/p  60  31,01  283  25,0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608   T 01 10:32:42  1278,40 m/p  96  20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1.cs. Dt: 2149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6-0805-974    H 01 10:20:03  1386,24 m/p  14  44,26   65  42,79  414  36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4002    H 01 10:28:10  1317,28 m/p  55  32,45  269  26,20 1051  1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58    H 01 10:31:50  1288,33 m/p  86  23,5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vezdovics Szilvér              2.cs. Dt: 2149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5785    H 01 10:20:43  1380,31 m/p  17  43,39   75  41,98  447  35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6884    H 01 10:31:30  1290,91 m/p  83  24,38  351  19,5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01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Dóczy Ferenc                    1.cs. Dt: 2049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550   H 01 10:15:45  1359,46 m/p  44  35,10  227  31,81  594  31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62722   H 01 10:20:49  1315,25 m/p  75  25,80  387  20,3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705   H 01 10:21:02  1313,42 m/p  79  24,60  397  19,6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532   H 01 10:21:11  1312,16 m/p  80  24,30  400  19,41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iás István                    0.cs. Dt: 2053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37   H 01 10:06:43  1449,15 m/p   9  45,60   94  41,34  200  42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Éliás István                    1.cs. Dt: 20536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7966   H 01 10:07:04  1445,58 m/p  12  44,70   99  40,98  209  42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31   H 01 10:07:34  1440,51 m/p  14  44,10  108  40,33  221  42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16   H 01 10:22:52  1300,90 m/p  87  22,2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911   H 01 10:22:59  1299,94 m/p  90  21,3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0.cs. Dt: 204646 Kg:  10 Ók:   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69    T 01 10:09:52  1411,57 m/p  28  39,90  162  36,47  319  39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51    T 01 10:13:01  1381,55 m/p  38  36,90  194  34,17  438  36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Imre                     1.cs. Dt: 204646 Kg:  10 Ók:   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54    T 01 10:13:06  1380,78 m/p  39  36,60  197  33,96  442  36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060    H 01 10:17:50  1338,04 m/p  58  30,90  285  27,65  801  26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639    T 01 10:21:59  1302,69 m/p  86  22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Zoltán                   1.cs. Dt: 2050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25-66379    H 01 10:09:15  1421,21 m/p  26  40,50  142  37,90  285  40,2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ulyás László                   0.cs. Dt: 204529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252    H 01 10:02:41  1485,50 m/p   2  47,70   53  44,27  107  45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5-54235    H 01 10:19:15  1325,96 m/p  66  28,50  329  24,50  956  2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251    H 01 10:20:21  1316,57 m/p  71  27,00  375  21,2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455    H 01 10:22:22  1299,70 m/p  91  21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ulyás László                   1.cs. Dt: 2045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081    H 01 10:08:27  1425,79 m/p  21  42,00  132  38,61  263  40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5-61563    H 01 10:10:59  1401,04 m/p  30  39,30  168  36,04  355  38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062    H 01 10:13:59  1372,83 m/p  41  36,00  204  33,46  482  34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089    H 01 10:20:01  1319,40 m/p  68  27,90  359  22,35 1028  20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0.cs. Dt: 204465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50   H 01 10:10:55  1401,25 m/p  29  39,60  167  36,11  354  38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221   H 01 10:12:02  1390,60 m/p  35  37,80  183  34,96  391  37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87   H 01 10:20:21  1316,16 m/p  72  26,70  378  20,9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1.cs. Dt: 2044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230   H 01 10:05:14  1458,03 m/p   6  46,50   83  42,13  174  43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39   H 01 10:05:25  1456,13 m/p   7  46,20   85  41,98  181  43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239   H 01 10:17:37  1339,73 m/p  56  31,50  280  28,01  781  2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414   H 01 10:19:57  1319,55 m/p  67  28,20  358  22,42 1026  2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36   H 01 10:22:40  1296,82 m/p  93  20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rváth Ferenc                  2.cs. Dt: 2044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407   H 01 10:03:31  1476,10 m/p   4  47,10   66  43,34  135  4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01   H 01 10:07:38  1433,50 m/p  18  42,90  117  39,69  239  41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782   H 01 10:17:14  1343,10 m/p  53  32,40  269  28,80  735  28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343   H 01 10:20:23  1315,87 m/p  74  26,10  384  20,5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0.cs. Dt: 204280 Kg:  8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92   H 01 10:07:29  1433,71 m/p  17  43,20  116  39,76  238  41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94   H 01 10:08:29  1423,72 m/p  23  41,40  135  38,40  272  40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00   H 01 10:08:32  1423,22 m/p  24  41,10  136  38,33  274  40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54   H 01 10:08:59  1418,78 m/p  27  40,20  150  37,33  295  40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08   H 01 10:10:53  1400,30 m/p  32  38,70  172  35,75  359  38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0546   H 01 10:10:55  1399,98 m/p  33  38,40  173  35,68  361  38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75   H 01 10:16:38  1347,20 m/p  50  33,30  256  29,73  696  29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06427   H 01 10:16:51  1345,27 m/p  51  33,00  261  29,37  710  28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01   H 01 10:17:16  1341,59 m/p  55  31,80  274  28,44  756  2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64   H 01 10:20:07  1316,94 m/p  70  27,30  370  21,56 1057  19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14   H 01 10:22:07  1300,18 m/p  89  21,6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51   H 01 10:23:05  1292,23 m/p  96  19,5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1.cs. Dt: 2042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48   H 01 10:08:41  1421,74 m/p  25  40,80  141  37,97  283  40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52   H 01 10:10:58  1399,50 m/p  34  38,10  174  35,61  364  38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06810   H 01 10:13:48  1372,85 m/p  40  36,30  203  33,53  481  34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0514   H 01 10:16:13  1350,91 m/p  46  34,50  241  30,81  660  30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43   H 01 10:16:31  1348,23 m/p  49  33,60  253  29,95  685  29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96   H 01 10:18:57  1326,92 m/p  64  29,10  325  24,79  948  22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11   H 01 10:22:15  1299,08 m/p  92  20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kab Sándor                    2.cs. Dt: 2042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724   H 01 10:02:59  1480,47 m/p   3  47,40   61  43,70  126  44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670   H 01 10:08:29  1423,72 m/p  22  41,70  134  38,47  271  40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528   H 01 10:22:02  1300,87 m/p  88  21,9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5439   H 01 10:22:38  1295,92 m/p  94  20,1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0.cs. Dt: 2050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1642   H 01 10:01:35  1501,14 m/p   1  48,00   37  45,42   74  46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11   H 01 10:13:24  1381,61 m/p  37  37,20  193  34,24  437  36,1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Imre                     1.cs. Dt: 20503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5-46990   H 01 10:06:21  1450,52 m/p   8  45,90   91  41,55  194  42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01   H 01 10:14:34  1370,83 m/p  42  35,70  206  33,31  500  34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7058   H 01 10:18:38  1334,55 m/p  60  30,30  296  26,87  845  25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263   H 01 10:18:43  1333,82 m/p  61  30,00  298  26,72  854  2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7062   H 01 10:20:24  1319,38 m/p  69  27,60  360  22,28 1029  2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7054   H 01 10:20:54  1315,14 m/p  76  25,50  388  20,2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7031   H 01 10:21:57  1306,35 m/p  84  23,1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0.cs. Dt: 204724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7   H 01 10:04:15  1470,19 m/p   5  46,80   70  43,06  147  44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02   H 01 10:07:25  1437,50 m/p  15  43,80  112  40,05  229  41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1219   H 01 10:16:41  1349,68 m/p  47  34,20  247  30,38  670  29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342   H 01 10:19:18  1326,79 m/p  65  28,80  326  24,72  949  2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23   H 01 10:23:11  1294,22 m/p  95  19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1.cs. Dt: 2047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6308   H 01 10:17:25  1343,19 m/p  52  32,70  268  28,87  732  28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285   H 01 10:20:49  1313,88 m/p  78  24,90  395  19,7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907   H 01 10:21:46  1305,92 m/p  85  22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gyeri Zoltán                  2.cs. Dt: 2047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255   H 01 10:06:53  1442,90 m/p  13  44,40  106  40,48  218  42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József                   1.cs. Dt: 2050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5-38855   H 01 10:06:47  1446,17 m/p  11  45,00   97  41,12  207  42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Tibor                    1.cs. Dt: 2044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710   H 01 10:16:30  1349,52 m/p  48  33,90  248  30,30  673  29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6705   H 01 10:20:36  1313,96 m/p  77  25,20  394  19,8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Tibor                    2.cs. Dt: 2044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35120   H 01 10:08:01  1429,57 m/p  19  42,60  126  39,04  252  41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837   T 01 10:08:19  1426,58 m/p  20  42,30  130  38,76  259  41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0.cs. Dt: 205037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4482   H 01 10:21:25  1310,84 m/p  81  24,0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tyondi István                 1.cs. Dt: 20503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1052   H 01 10:18:05  1339,38 m/p  57  31,20  282  27,87  785  2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68174   H 01 10:21:33  1309,72 m/p  82  23,7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1.cs. Dt: 2056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390   H 01 10:08:10  1436,68 m/p  16  43,50  113  39,98  231  41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asztovich Gyula                2.cs. Dt: 20568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476   H 01 10:07:08  1447,13 m/p  10  45,30   96  41,19  206  42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342   H 01 10:11:51  1400,65 m/p  31  39,00  170  35,89  357  38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4335   H 01 10:21:17  1316,10 m/p  73  26,40  379  20,9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édli István                    1.cs. Dt: 2061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50-61423    H 01 10:15:45  1367,68 m/p  43  35,40  214  32,74  531  33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151    H 01 10:18:33  1342,74 m/p  54  32,10  272  28,59  740  27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157    H 01 10:19:22  1335,64 m/p  59  30,60  293  27,08  832  25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5-61703    H 01 10:19:45  1332,33 m/p  62  29,70  303  26,36  870  24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172    H 01 10:20:13  1328,32 m/p  63  29,40  320  25,15  927  22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76158    H 01 10:22:39  1307,82 m/p  83  23,4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0.cs. Dt: 204871 Kg:  2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4369    H 01 10:16:00  1356,76 m/p  45  34,80  233  31,38  615  31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elyem Tamás                    1.cs. Dt: 204871 Kg:  10 Ók:   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35543    H 01 10:12:38  1386,96 m/p  36  37,50  187  34,67  412  36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01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1.cs. Dt: 21345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4467   H 01 10:05:47  1516,17 m/p   2  47,40   20  46,21   37  4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4484   H 01 10:21:31  1363,77 m/p  21  36,00  223  27,04  554  32,99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525   H 01 10:22:26  1355,82 m/p  26  33,00  249  24,58  620  31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4453   T 01 10:22:33  1354,82 m/p  27  32,40  255  24,02  629  30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dő Szabolcs                   2.cs. Dt: 213452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834   T 01 10:27:18  1315,17 m/p  48  19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eimel Tamás                    1.cs. Dt: 2240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4221   H 01 10:15:59  1483,81 m/p   6  45,00   47  43,66  116  44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164   H 01 10:22:46  1420,01 m/p  13  40,80  108  37,90  289  40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484   H 01 10:25:36  1394,96 m/p  16  39,00  146  34,31  375  37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167   H 01 10:29:12  1364,37 m/p  20  36,60  221  27,23  550  33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212   H 01 10:29:52  1358,86 m/p  23  34,80  243  25,15  598  31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207   H 01 10:30:57  1349,98 m/p  34  28,20  274  22,22  667  29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471   H 01 10:31:42  1343,91 m/p  38  25,80  299  19,86  722  28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Gábor                    2.cs. Dt: 21333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454   H 01 10:22:32  1354,20 m/p  28  31,80  257  23,83  631  30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221   T 01 10:22:42  1352,77 m/p  31  30,00  265  23,07  644  30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216   H 01 10:24:35  1336,81 m/p  42  23,40    0   0,00  817  25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5457   H 01 10:25:20  1330,55 m/p  44  22,20    0   0,00  897  23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1.cs. Dt: 2235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533   H 01 10:11:19  1527,93 m/p   1  48,00    9  47,24   16  4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541   H 01 10:28:00  1371,54 m/p  17  38,40  196  29,59  492  34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7131   H 01 10:30:14  1353,00 m/p  29  31,20  260  23,54  638  30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jber Imre                     2.cs. Dt: 223561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39   H 01 10:21:14  1430,94 m/p  12  41,40   96  39,03  247  41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57   H 01 10:24:57  1397,69 m/p  15  39,60  143  34,59  371  37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49   H 01 10:29:35  1358,35 m/p  24  34,20  244  25,05  600  31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lauzer Sándor                  1.cs. Dt: 224126 Kg:  10 Ók: 11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7691    H 01 10:23:34  1398,81 m/p  14  40,20  138  35,06  366  38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5036    H 01 10:27:09  1368,15 m/p  18  37,80  211  28,17  526  33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6093    H 01 10:30:41  1339,22 m/p  41  24,00    0   0,00  786  26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2225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102   H 01 10:33:18  1322,18 m/p  47  20,40    0   0,00  998  20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bik József                    1.cs. Dt: 21272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7710    H 01 10:11:52  1448,41 m/p  10  42,60   86  39,97  203  42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50-16977    H 01 10:20:53  1364,63 m/p  19  37,20  220  27,32  548  33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7068    T 01 10:23:07  1345,35 m/p  36  27,00  291  20,62  709  28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gl Zoltán                    1.cs. Dt: 2279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316    H 01 10:32:45  1358,93 m/p  22  35,40  242  25,24  597  31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7407    H 01 10:34:57  1341,34 m/p  40  24,60    0   0,00  761  27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György                     1.cs. Dt: 224068 Kg:  10 Ók:  16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7374    H 01 10:30:40  1350,54 m/p  33  28,80  273  22,32  663  30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194    H 01 10:30:50  1349,18 m/p  35  27,60  277  21,94  676  29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6005    H 01 10:33:46  1325,76 m/p  46  21,00    0   0,00  961  21,9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1.cs. Dt: 2233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141   H 01 10:18:16  1457,52 m/p   9  43,20   73  41,20  177  4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142   H 01 10:30:08  1352,78 m/p  30  30,60  264  23,17  643  30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506   H 01 10:31:12  1344,10 m/p  37  26,40  298  19,96  721  28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152   H 01 10:31:31  1341,54 m/p  39  25,20    0   0,00  758  27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128   H 01 10:32:17  1335,39 m/p  43  22,80    0   0,00  834  25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ongrácz Sándor                 2.cs. Dt: 223389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078   H 01 10:18:07  1458,95 m/p   8  43,80   71  41,39  172  43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065   H 01 10:20:32  1436,28 m/p  11  42,00   94  39,22  232  41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076   H 01 10:30:15  1351,82 m/p  32  29,40  269  22,69  650  30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nczés Ottó                    1.cs. Dt: 21352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121   T 01 10:07:53  1494,42 m/p   3  46,80   35  44,79   83  45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139   H 01 10:08:46  1485,23 m/p   4  46,20   43  44,03  108  45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132   T 01 10:08:48  1484,89 m/p   5  45,60   44  43,94  110  45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133   T 01 10:11:05  1461,68 m/p   7  44,40   69  41,58  166  43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3620   H 01 10:22:12  1358,31 m/p  25  33,60  245  24,96  601  31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7932   H 01 10:25:58  1326,53 m/p  45  21,60    0   0,00  952  22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01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nyár Károly                   0.cs. Dt: 207129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33   H 01 10:11:13  1416,59 m/p  28  37,63  155  36,97  303  39,8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nyár Károly                   1.cs. Dt: 20712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08   H 01 10:05:48  1471,09 m/p  13  43,39   69  43,13  145  4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74   H 01 10:22:25  1315,80 m/p  69  21,89  385  20,4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122   H 01 10:22:26  1315,66 m/p  70  21,50  386  20,4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rdős József                    1.cs. Dt: 206497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D-165473    H 01 10:04:03  1485,06 m/p   9  44,93   54  44,20  109  45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1.cs. Dt: 206706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776   H 01 10:07:26  1451,25 m/p  19  41,09   89  41,70  190  42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05   H 01 10:20:31  1329,16 m/p  57  26,50  317  25,36  911  23,3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arkas Ferenc                   2.cs. Dt: 2067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395   H 01 10:01:58  1509,17 m/p   5  46,46   24  46,35   53  46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60   H 01 10:11:15  1413,37 m/p  30  36,86  161  36,54  318  39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0.cs. Dt: 208512 Kg:   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525   H 01 10:01:48  1524,21 m/p   2  47,62    8  47,50   20  47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516   H 01 10:05:41  1482,14 m/p  11  44,16   58  43,92  121  44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1.cs. Dt: 20851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808   H 01 10:19:15  1351,71 m/p  44  31,49  238  31,02  653  30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53   H 01 10:19:18  1351,27 m/p  45  31,10  240  30,88  658  30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16   H 01 10:20:02  1344,88 m/p  50  29,18  262  29,30  713  28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628   H 01 10:22:37  1322,84 m/p  62  24,58  340  23,71  990  21,1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uhrmann László                 2.cs. Dt: 208512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13   H 01 10:06:31  1473,33 m/p  12  43,78   68  43,20  139  4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634   H 01 10:07:38  1461,80 m/p  16  42,24   79  42,41  165  43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568   H 01 10:08:02  1457,71 m/p  17  41,86   84  42,05  176  43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30   H 01 10:20:53  1337,55 m/p  53  28,03  286  27,58  806  2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571   H 01 10:22:40  1322,42 m/p  63  24,19  341  23,64  993  21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0.cs. Dt: 197406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7763   H 01 10:13:45  1327,10 m/p  59  25,73  323  24,93  946  22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üredi Péter                    1.cs. Dt: 1974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007   H 01 10:05:08  1408,70 m/p  31  36,48  164  36,32  329  39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910   H 01 10:09:07  1369,77 m/p  39  33,41  209  33,10  506  34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928   H 01 10:13:50  1326,36 m/p  60  25,34  328  24,57  953  22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1.cs. Dt: 2075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347   H 01 10:02:44  1507,13 m/p   6  46,08   28  46,07   58  4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709   H 01 10:02:57  1504,76 m/p   7  45,70   34  45,64   67  46,2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723   H 01 10:06:38  1465,63 m/p  14  43,01   75  42,70  160  43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731   H 01 10:21:05  1329,94 m/p  56  26,88  316  25,43  901  23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dossy Ernő                    2.cs. Dt: 207582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5296   H 01 10:22:18  1319,66 m/p  65  23,42  357  22,50 1024  20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5741   H 01 10:22:35  1317,28 m/p  67  22,66  369  21,64 1052  19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.Varga Attila                  1.cs. Dt: 206956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401   T 01 10:09:13  1434,92 m/p  23  39,55  114  39,90  233  41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M-110407   H 01 10:11:21  1414,01 m/p  29  37,25  160  36,61  317  39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257   H 01 10:17:33  1356,54 m/p  42  32,26  234  31,31  616  31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uhovits Gergely                1.cs. Dt: 2064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8870    H 01 10:04:14  1483,10 m/p  10  44,54   57  43,99  118  4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022    T 01 10:20:09  1330,95 m/p  54  27,65  312  25,72  888  23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0.cs. Dt: 201519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526   H 01 10:14:16  1350,06 m/p  47  30,34  245  30,52  666  29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513   H 01 10:14:28  1348,25 m/p  48  29,95  252  30,02  683  29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544   H 01 10:14:33  1347,50 m/p  49  29,57  255  29,80  692  29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50-D7409   H 01 10:17:46  1319,13 m/p  66  23,04  363  22,07 1033  19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2015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74   H 01 10:06:52  1420,48 m/p  25  38,78  143  37,83  287  40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21   H 01 10:09:15  1397,01 m/p  33  35,71  175  35,53  372  37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16   H 01 10:10:36  1384,06 m/p  37  34,18  191  34,39  425  36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258   H 01 10:11:01  1380,11 m/p  38  33,79  199  33,81  450  35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637   H 01 10:18:43  1310,98 m/p  74  19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0.cs. Dt: 2021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17   H 01 10:07:08  1422,54 m/p  24  39,17  138  38,19  279  40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1.cs. Dt: 2021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608   H 01 09:57:00  1531,75 m/p   1  48,00    5  47,71   11  47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09   H 01 10:10:48  1386,77 m/p  36  34,56  188  34,60  413  36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619   H 01 10:17:57  1321,94 m/p  64  23,81  343  23,50 1001  20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áli István                     2.cs. Dt: 2021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26   H 01 10:05:01  1444,05 m/p  21  40,32  104  40,62  215  42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37   H 01 10:07:26  1419,55 m/p  27  38,02  148  37,47  293  40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1.cs. Dt: 2024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371    H 01 10:04:39  1449,39 m/p  20  40,70   93  41,41  199  42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8195    H 01 10:10:30  1391,12 m/p  35  34,94  182  35,03  390  37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5758    H 01 10:14:37  1352,84 m/p  43  31,87  237  31,09  641  30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D-138617    H 01 10:17:17  1329,15 m/p  58  26,11  318  25,29  912  23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ebenek Imre                    2.cs. Dt: 20240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387    H 01 10:13:07  1366,54 m/p  41  32,64  217  32,53  537  33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7372    H 01 10:18:48  1316,05 m/p  68  22,27  383  20,6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1.cs. Dt: 202675 Kg:  10 Ók: 25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8685    T 01 10:04:56  1438,47 m/p  22  39,94  111  40,12  228  41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8655    H 01 10:12:08  1368,47 m/p  40  33,02  212  32,88  521  33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23328    H 01 10:15:06  1341,57 m/p  52  28,42  275  28,37  757  27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ttlmayer Sándor              2.cs. Dt: 202675 Kg:  10 Ók: 255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18901    H 01 10:03:29  1453,45 m/p  18  41,47   87  41,84  186  42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Frigyes                 1.cs. Dt: 207564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721   H 01 10:14:04  1392,42 m/p  34  35,33  178  35,32  385  37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0.cs. Dt: 2074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02   H 01 10:01:27  1520,57 m/p   4  46,85   10  47,36   25  47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1.cs. Dt: 207482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026   H 01 10:03:39  1496,44 m/p   8  45,31   40  45,21   81  45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38   H 01 10:12:19  1408,41 m/p  32  36,10  165  36,25  332  39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827   H 01 10:21:42  1324,07 m/p  61  24,96  338  23,86  978  21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415   H 01 10:22:59  1313,32 m/p  72  20,74  398  19,5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3816   H 01 10:23:26  1309,59 m/p  75  19,5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űcs Gyula                     2.cs. Dt: 20748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866   H 01 10:01:16  1522,62 m/p   3  47,23    9  47,43   22  47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866   H 01 10:22:58  1313,45 m/p  71  21,12  396  19,7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Szücs Tibor                     0.cs. Dt: 207479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81   T 01 10:23:08  1312,05 m/p  73  20,35  401  19,3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ücs Tibor                     1.cs. Dt: 20747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501   T 01 10:06:38  1464,90 m/p  15  42,62   77  42,56  162  43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88   H 01 10:11:07  1419,95 m/p  26  38,40  145  37,68  290  40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94   H 01 10:19:29  1343,05 m/p  51  28,80  270  28,73  737  28,0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8482   H 01 10:20:55  1330,70 m/p  55  27,26  314  25,58  896  23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da István                     2.cs. Dt: 201457 Kg:  10 Ók:  1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2391    T 01 10:14:10  1350,20 m/p  46  30,72  244  30,59  665  29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01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0.cs. Dt: 219130 Kg:  21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607   T 01 10:25:56  1361,62 m/p  51  23,59  232  26,19  572  32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618   H 01 10:27:03  1352,24 m/p  59  19,69  266  22,98  646  30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08   T 01 10:28:38  1339,15 m/p   0   0,00    0   0,00  789  26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Ács György                      1.cs. Dt: 21913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6519   H 01 10:28:48  1337,79 m/p   0   0,00    0   0,00  804  26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gó Csaba                      2.cs. Dt: 2201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31185   H 01 10:14:52  1469,29 m/p  15  41,17   62  42,24  151  43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80853   H 01 10:22:20  1399,56 m/p  31  33,36  136  35,25  362  38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31176   H 01 10:24:32  1380,26 m/p  42  27,99  175  31,57  448  35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80918   H 01 10:25:36  1371,09 m/p  46  26,03  199  29,30  496  34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762   H 01 10:28:35  1346,08 m/p   0   0,00  287  20,99  702  28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31153   H 01 10:28:47  1344,44 m/p   0   0,00  296  20,14  719  28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7487   H 01 10:30:35  1329,83 m/p   0   0,00    0   0,00  906  23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 0806-695   H 01 10:31:05  1325,82 m/p   0   0,00    0   0,00  960  21,9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ktor László                   1.cs. Dt: 22017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 0806-687   H 01 10:25:32  1371,54 m/p  45  26,52  197  29,49  493  34,6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0.cs. Dt: 217895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50-11609   T 01 10:24:57  1362,27 m/p  50  24,08  228  26,57  564  32,7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1.cs. Dt: 2178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8081   H 01 10:28:39  1331,47 m/p   0   0,00    0   0,00  883  24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Lajos                    2.cs. Dt: 21789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6809   H 01 10:19:38  1409,11 m/p  28  34,82  120  36,76  327  39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50-11271   H 01 10:25:08  1360,71 m/p  52  23,11  237  25,72  581  32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0.cs. Dt: 217156 Kg:  5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32   H 01 10:09:47  1499,87 m/p   8  44,58   34  44,88   76  45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89   H 01 10:17:00  1428,66 m/p  24  36,77   98  38,84  253  41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40   H 01 10:19:00  1410,10 m/p  27  35,31  118  36,95  324  39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83   H 01 10:21:16  1389,65 m/p  38  29,94  154  33,55  396  37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79   H 01 10:21:21  1388,91 m/p  39  29,45  155  33,46  398  37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00   H 01 10:23:45  1367,91 m/p  48  25,06  212  28,08  528  33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08   H 01 10:23:47  1367,62 m/p  49  24,57  213  27,98  532  33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12   H 01 10:25:13  1355,39 m/p  55  21,64  252  24,30  624  31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88   H 01 10:25:17  1354,83 m/p  56  21,15  254  24,11  628  30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47   H 01 10:25:24  1353,84 m/p  57  20,66  258  23,73  633  30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349   H 01 10:25:57  1349,21 m/p   0   0,00  276  22,03  675  29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215   H 01 10:26:43  1342,82 m/p   0   0,00    0   0,00  739  2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3-49167   H 01 10:27:07  1339,50 m/p   0   0,00    0   0,00  784  2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75   H 01 10:29:40  1318,76 m/p   0   0,00    0   0,00 1036  19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1.cs. Dt: 2171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77   H 01 10:11:36  1481,28 m/p  10  43,61   50  43,37  123  44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84   H 01 10:22:27  1379,21 m/p  43  27,50  176  31,48  454  35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kete Zoltán                   2.cs. Dt: 21715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350   H 01 10:09:45  1500,21 m/p   7  45,07   33  44,98   75  45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3-49219   H 01 10:20:10  1399,50 m/p  32  32,87  137  35,16  363  38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160   H 01 10:21:28  1387,87 m/p  40  28,96  159  33,08  407  36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321   H 01 10:27:41  1334,84 m/p   0   0,00    0   0,00  841  25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angl János                     1.cs. Dt: 216668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518   H 01 10:05:42  1539,79 m/p   1  48,00    1  48,00    3  47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281   H 01 10:22:14  1377,89 m/p  44  27,01  178  31,29  461  35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Gangl János                     2.cs. Dt: 2166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521   H 01 10:18:49  1408,61 m/p  29  34,33  121  36,67  330  39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1.cs. Dt: 2223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02   H 01 10:11:06  1521,62 m/p   3  47,02   12  46,96   23  4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01   T 01 10:16:35  1466,58 m/p  17  40,19   67  41,77  158  43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13   T 01 10:17:37  1456,65 m/p  19  39,21   75  41,01  179  43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21   H 01 10:23:09  1405,68 m/p  30  33,84  128  36,01  341  38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83   H 01 10:23:58  1398,46 m/p  33  32,38  139  34,97  367  38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00   H 01 10:27:20  1369,46 m/p  47  25,55  204  28,83  511  34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20   T 01 10:31:18  1336,79 m/p   0   0,00    0   0,00  818  25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78   H 01 10:32:09  1330,00 m/p   0   0,00    0   0,00  900  23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Zoltán                   2.cs. Dt: 22230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97   H 01 10:20:54  1425,97 m/p  25  36,28  100  38,65  262  40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065   H 01 10:22:09  1414,63 m/p  26  35,80  114  37,33  313  39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061   T 01 10:23:58  1398,46 m/p  34  31,89  140  34,87  368  38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941   H 01 10:30:08  1346,24 m/p   0   0,00  286  21,09  701  29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László                     0.cs. Dt: 2182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470   T 01 10:21:42  1392,96 m/p  37  30,43  149  34,02  381  37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237   H 01 10:27:53  1340,08 m/p   0   0,00    0   0,00  775  26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202   T 01 10:29:23  1327,85 m/p   0   0,00    0   0,00  934  22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László                     1.cs. Dt: 2182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428   H 01 10:26:19  1353,10 m/p  58  20,18  259  23,64  636  30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László                     2.cs. Dt: 2182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224   T 01 10:11:48  1486,90 m/p   9  44,09   42  44,13  104  45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438   H 01 10:21:40  1393,26 m/p  36  30,92  148  34,12  380  37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415   T 01 10:29:01  1330,82 m/p   0   0,00    0   0,00  892  23,8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0.cs. Dt: 218715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263   H 01 10:08:57  1519,38 m/p   4  46,54   17  46,49   29  47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49   H 01 10:09:15  1516,22 m/p   5  46,05   19  46,30   36  47,0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677   H 01 10:09:51  1509,94 m/p   6  45,56   26  45,64   51  4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06   H 01 10:13:31  1472,66 m/p  12  42,63   55  42,90  140  44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63   T 01 10:14:04  1467,23 m/p  16  40,68   64  42,05  155  43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46   H 01 10:15:52  1449,72 m/p  20  38,73   82  40,35  196  42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79   H 01 10:21:58  1393,39 m/p  35  31,40  147  34,21  379  37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58   T 01 10:22:57  1384,71 m/p  41  28,47  164  32,61  420  36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43   H 01 10:25:47  1360,31 m/p  53  22,62  240  25,43  586  32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295   H 01 10:26:19  1355,81 m/p  54  22,13  250  24,49  621  31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22   T 01 10:27:30  1345,94 m/p   0   0,00  288  20,90  704  28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75   H 01 10:28:03  1341,40 m/p   0   0,00    0   0,00  759  27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43   H 01 10:28:49  1335,12 m/p   0   0,00    0   0,00  837  2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141   H 01 10:28:53  1334,58 m/p   0   0,00    0   0,00  844  25,1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542   H 01 10:29:44  1327,69 m/p   0   0,00    0   0,00  936  22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1.cs. Dt: 2187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33   H 01 10:07:31  1534,66 m/p   2  47,51    4  47,72    8  47,8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41   H 01 10:13:33  1472,33 m/p  13  42,14   56  42,81  141  44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2-82914   H 01 10:13:35  1472,00 m/p  14  41,65   57  42,71  142  4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2-82918   H 01 10:15:07  1456,97 m/p  18  39,70   74  41,11  178  43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50   H 01 10:15:53  1449,56 m/p  21  38,24   84  40,16  198  4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42   H 01 10:16:29  1443,82 m/p  22  37,75   89  39,69  216  42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270   H 01 10:28:52  1334,71 m/p   0   0,00    0   0,00  843  25,1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62   H 01 10:29:36  1328,77 m/p   0   0,00    0   0,00  916  23,1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iládi Dezső                   2.cs. Dt: 21871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45   H 01 10:13:11  1475,98 m/p  11  43,12   54  43,00  136  44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29   H 01 10:17:11  1437,18 m/p  23  37,26   93  39,31  230  41,78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50-55077   H 01 10:29:00  1333,63 m/p   0   0,00    0   0,00  858  24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081   H 01 10:29:15  1331,60 m/p   0   0,00    0   0,00  882  24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361   H 01 10:30:18  1323,14 m/p   0   0,00    0   0,00  986  21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01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os István                    0.cs. Dt: 2024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6-0805-631    T 01 10:10:54  1387,49 m/p  40  28,96  160  32,99  409  36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7-0805-13     T 01 10:13:24  1364,12 m/p   0   0,00  222  27,13  552  33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os István                    2.cs. Dt: 2024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7-0805-3      H 01 10:04:04  1455,67 m/p  18  39,70   77  40,82  182  43,0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 07-0805-12     T 01 10:14:21  1355,44 m/p   0   0,00  251  24,39  623  31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nich Mihály                   1.cs. Dt: 217393 Kg:  10 Ók:  2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09540    H 01 10:18:28  1415,71 m/p  28  34,82  111  37,61  308  39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0905    T 01 10:21:39  1386,96 m/p  41  28,47  161  32,89  411  36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0942    H 01 10:23:48  1368,19 m/p  56  21,15  210  28,26  525  33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0.cs. Dt: 216197 Kg:  12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33   H 01 10:18:50  1405,40 m/p  32  32,87  130  35,82  344  38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68   H 01 10:27:45  1328,40 m/p   0   0,00    0   0,00  924  22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1.cs. Dt: 2161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077   H 01 10:07:23  1518,42 m/p   5  46,05   18  46,39   30  4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26   H 01 10:13:48  1452,94 m/p  19  39,21   80  40,54  188  42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253   H 01 10:17:40  1416,14 m/p  27  35,31  110  37,71  306  3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270   H 01 10:18:33  1407,99 m/p  30  33,84  123  36,48  333  38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51   H 01 10:20:31  1390,19 m/p  37  30,43  153  33,65  393  37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ttila és fia             2.cs. Dt: 2161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58   H 01 10:27:02  1334,27 m/p   0   0,00    0   0,00  846  25,0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0.cs. Dt: 2190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10   H 01 10:24:38  1372,03 m/p  47  25,55  192  29,96  485  34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1.cs. Dt: 2190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32   H 01 10:15:58  1450,80 m/p  20  38,73   81  40,45  192  42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16   H 01 10:26:39  1354,91 m/p   0   0,00  253  24,20  627  31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80   H 01 10:28:40  1338,22 m/p   0   0,00    0   0,00  798  26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gyari Zsolt                   2.cs. Dt: 2190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506   H 01 10:09:05  1520,11 m/p   4  46,54   16  46,58   28  47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8209   H 01 10:12:54  1480,88 m/p  12  42,63   51  43,28  125  44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97   H 01 10:15:14  1457,88 m/p  16  40,68   72  41,30  175  43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24   T 01 10:18:56  1422,84 m/p  24  36,77  105  38,18  278  40,4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0.cs. Dt: 2172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13   H 01 10:17:28  1424,58 m/p  23  37,26  101  38,56  268  40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468   H 01 10:18:19  1416,68 m/p  26  35,80  109  37,80  301  39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21   H 01 10:28:29  1328,58 m/p   0   0,00    0   0,00  920  23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1.cs. Dt: 2172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2914   H 01 10:09:06  1507,29 m/p   6  45,56   27  45,54   56  46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7796   H 01 10:15:04  1447,36 m/p  21  38,24   87  39,88  205  42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458   H 01 10:19:13  1408,41 m/p  29  34,33  122  36,57  331  39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565   H 01 10:22:54  1375,56 m/p  43  27,50  182  30,91  468  35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7775   H 01 10:25:21  1354,54 m/p   0   0,00  256  23,92  630  30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9360   H 01 10:26:19  1346,43 m/p   0   0,00  285  21,18  700  29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311   H 01 10:29:55  1317,03 m/p   0   0,00    0   0,00 1055  19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ics István                   2.cs. Dt: 21720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492   H 01 10:06:35  1534,09 m/p   1  48,00    5  47,62    9  47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37   H 01 10:07:51  1520,48 m/p   3  47,02   14  46,77   26  47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51   H 01 10:11:52  1478,90 m/p  13  42,14   52  43,18  130  44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522   H 01 10:20:56  1392,91 m/p  35  31,40  150  33,93  382  37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760   H 01 10:28:32  1328,18 m/p   0   0,00    0   0,00  928  22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1.cs. Dt: 2095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61   H 01 10:17:24  1375,02 m/p  44  27,01  184  30,72  472  35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94   H 01 10:18:01  1369,48 m/p  53  22,62  203  28,93  510  34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8466   H 01 10:20:24  1348,47 m/p   0   0,00  279  21,75  681  29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454   H 01 10:20:32  1347,32 m/p   0   0,00  284  21,28  694  29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52176   H 01 10:20:57  1343,72 m/p   0   0,00  301  19,67  726  28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52181   H 01 10:23:07  1325,31 m/p   0   0,00    0   0,00  967  21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Károly                   2.cs. Dt: 2095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456   H 01 10:15:59  1387,92 m/p  38  29,94  157  33,27  405  37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49656   H 01 10:18:22  1366,35 m/p  59  19,69  216  27,70  538  33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559   H 01 10:18:28  1365,46 m/p   0   0,00  217  27,60  542  33,3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0.cs. Dt: 215376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012   H 01 10:14:34  1440,00 m/p  22  37,75   91  39,50  222  4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061   H 01 10:20:11  1387,88 m/p  39  29,45  158  33,18  406  37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66   H 01 10:22:00  1371,82 m/p  48  25,06  193  29,87  487  34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63   H 01 10:22:23  1368,48 m/p  55  21,64  208  28,45  520  33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07   H 01 10:23:35  1358,13 m/p   0   0,00  246  24,87  603  31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2-75355   H 01 10:26:38  1332,50 m/p   0   0,00    0   0,00  868  24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1.cs. Dt: 2153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28   H 01 10:22:31  1367,32 m/p  57  20,66  214  27,89  533  33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938   H 01 10:22:33  1367,03 m/p  58  20,18  215  27,79  536  33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90   H 01 10:26:04  1337,19 m/p   0   0,00    0   0,00  808  26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ácz-Süveges                    2.cs. Dt: 2153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069   H 01 10:12:32  1459,85 m/p  15  41,17   70  41,48  169  43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2-75339   H 01 10:12:53  1456,39 m/p  17  40,19   76  40,92  180  43,1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0.cs. Dt: 216535 Kg:  22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811   H 01 10:18:51  1407,37 m/p  31  33,36  125  36,29  336  38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53   H 01 10:20:27  1392,88 m/p  36  30,92  151  33,84  383  37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6022   H 01 10:24:08  1360,64 m/p   0   0,00  238  25,62  583  32,2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43   H 01 10:26:03  1344,45 m/p   0   0,00  295  20,24  718  28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6816   H 01 10:26:34  1340,15 m/p   0   0,00    0   0,00  774  27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94   H 01 10:26:36  1339,88 m/p   0   0,00    0   0,00  777  2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810   H 01 10:26:38  1339,60 m/p   0   0,00    0   0,00  782  26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35   H 01 10:26:45  1338,63 m/p   0   0,00    0   0,00  794  26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754   H 01 10:28:09  1327,15 m/p   0   0,00    0   0,00  945  22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1.cs. Dt: 21653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81   H 01 10:06:26  1530,92 m/p   2  47,51    7  47,43   13  4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84   H 01 10:19:17  1403,41 m/p  33  32,38  133  35,54  349  38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770   H 01 10:22:51  1371,71 m/p  49  24,57  195  29,68  490  34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57   H 01 10:22:57  1370,84 m/p  51  23,59  200  29,21  498  34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669   H 01 10:26:58  1336,84 m/p   0   0,00    0   0,00  815  25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365   H 01 10:27:21  1333,69 m/p   0   0,00    0   0,00  855  24,8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578   H 01 10:27:56  1328,91 m/p   0   0,00    0   0,00  915  23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cheily Gábor                   2.cs. Dt: 216535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749   H 01 10:26:17  1342,51 m/p   0   0,00    0   0,00  743  27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625   H 01 10:26:34  1340,15 m/p   0   0,00    0   0,00  773  27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0.cs. Dt: 219263 Kg:   9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35   H 01 10:11:03  1501,20 m/p   9  44,09   32  45,07   73  46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1.cs. Dt: 21926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40   H 01 10:10:52  1503,09 m/p   8  44,58   31  45,17   71  46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57   H 01 10:12:43  1484,27 m/p  10  43,61   45  43,85  113  44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30   H 01 10:12:48  1483,43 m/p  11  43,12   48  43,56  117  44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8689   H 01 10:21:28  1401,27 m/p  34  31,89  135  35,35  353  38,4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ós István                     2.cs. Dt: 219263 Kg:  10 Ók:   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71   H 01 10:19:11  1422,02 m/p  25  36,28  106  38,09  282  40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93   H 01 10:24:53  1371,32 m/p  50  24,08  198  29,40  495  34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50   H 01 10:28:30  1340,99 m/p   0   0,00    0   0,00  768  27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644   H 01 10:29:05  1336,22 m/p   0   0,00    0   0,00  825  25,6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0.cs. Dt: 217559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951   H 01 10:27:31  1338,69 m/p   0   0,00    0   0,00  793  26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kács Miklós                  1.cs. Dt: 2175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496   H 01 10:22:11  1384,11 m/p  42  27,99  165  32,51  423  36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970   H 01 10:23:50  1369,73 m/p  52  23,11  202  29,02  507  34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949   H 01 10:28:44  1328,74 m/p   0   0,00    0   0,00  917  23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002   H 01 10:29:32  1322,28 m/p   0   0,00    0   0,00  996  20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19948   H 01 10:30:07  1317,61 m/p   0   0,00    0   0,00 1049  19,5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y Tibor                    0.cs. Dt: 218890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64   T 01 10:14:44  1461,87 m/p  14  41,65   68  41,67  164  43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y Tibor                    1.cs. Dt: 21889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116   H 01 10:10:16  1506,82 m/p   7  45,07   28  45,45   62  46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633   H 01 10:24:24  1373,21 m/p  45  26,52  189  30,25  479  35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71   H 01 10:24:30  1372,35 m/p  46  26,03  191  30,06  484  34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0826   H 01 10:24:56  1368,63 m/p  54  22,13  206  28,64  517  33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873   H 01 10:30:07  1325,67 m/p   0   0,00    0   0,00  962  21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01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rián Arnold                   0.cs. Dt: 197177 Kg:  3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25-46324   H 01 09:55:39  1509,20 m/p  17  43,35   23  46,42   52  46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71   H 01 09:56:02  1504,79 m/p  24  41,31   33  45,71   66  46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26   T 01 09:58:28  1477,35 m/p  41  36,36   64  43,49  131  44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65   H 01 10:10:00  1359,84 m/p  97  20,07  226  31,88  592  31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47   H 01 10:10:15  1357,50 m/p  99  19,49  231  31,52  607  31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54   H 01 10:11:50  1342,86 m/p   0   0,00  271  28,66  738  27,9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68   H 01 10:12:14  1339,21 m/p   0   0,00  283  27,80  788  26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67   H 01 10:13:43  1325,86 m/p   0   0,00  331  24,36  959  22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18   H 01 10:14:58  1314,81 m/p   0   0,00  391  20,06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1.cs. Dt: 1971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8316   H 01 09:53:13  1537,84 m/p   3  47,42    3  47,86    5  47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3010   H 01 10:02:33  1433,49 m/p  59  31,13  118  39,62  240  41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7645   H 01 10:13:43  1325,86 m/p   0   0,00  330  24,43  958  22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37   H 01 10:14:22  1320,09 m/p   0   0,00  353  22,78 1020  20,3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rián Arnold                   2.cs. Dt: 19717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01   H 01 09:55:49  1507,28 m/p  20  42,47   27  46,14   57  46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33   H 01 09:56:00  1505,17 m/p  23  41,60   32  45,78   65  46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55   H 01 10:10:03  1359,37 m/p  98  19,78  228  31,74  595  31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08   H 01 10:11:47  1343,32 m/p   0   0,00  267  28,94  729  28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611   H 01 10:14:19  1320,53 m/p   0   0,00  351  22,93 1017  20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1.cs. Dt: 1984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68   H 01 10:02:32  1443,21 m/p  55  32,29  105  40,55  217  42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84   H 01 10:04:57  1418,29 m/p  71  27,64  151  37,25  297  39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408   H 01 10:14:00  1332,14 m/p   0   0,00  305  26,22  875  2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432   H 01 10:14:06  1331,25 m/p   0   0,00  311  25,79  885  24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lla Ferenc                    2.cs. Dt: 19848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99   H 01 10:07:47  1390,14 m/p  79  25,31  184  34,89  394  37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98   H 01 10:10:20  1365,75 m/p  91  21,82  218  32,45  541  33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75   H 01 10:13:36  1335,73 m/p   0   0,00  292  27,15  830  25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0.cs. Dt: 1985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38   H 01 10:09:05  1378,15 m/p  87  22,98  200  33,74  460  35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54   H 01 10:12:40  1344,70 m/p   0   0,00  264  29,16  715  28,6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1.cs. Dt: 1985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5722   H 01 10:07:37  1392,32 m/p  77  25,89  180  35,18  387  37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220   H 01 10:08:01  1388,43 m/p  80  25,02  185  34,82  401  37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1-50906   H 01 10:08:44  1381,50 m/p  84  23,85  195  34,10  439  36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157   H 01 10:10:05  1368,65 m/p  89  22,40  210  33,03  516  34,0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82   H 01 10:10:11  1367,71 m/p  90  22,11  213  32,81  530  33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229   H 01 10:15:22  1320,56 m/p   0   0,00  350  23,00 1016  20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811   H 01 10:15:39  1318,08 m/p   0   0,00  365  21,92 1041  19,7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ank Sándor                    2.cs. Dt: 19856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50-M7328   H 01 10:10:38  1363,48 m/p  92  21,53  219  32,38  555  32,9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101   H 01 10:10:40  1363,17 m/p  93  21,24  220  32,31  557  32,9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1.cs. Dt: 1969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7   H 01 09:57:14  1489,66 m/p  32  38,98   49  44,56   99  45,3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11   H 01 10:01:18  1445,22 m/p  52  33,16  100  40,91  210  42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01   H 01 10:05:38  1400,68 m/p  75  26,47  169  35,96  356  38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90   H 01 10:14:02  1321,74 m/p   0   0,00  344  23,43 1004  20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64   H 01 10:14:09  1320,70 m/p   0   0,00  348  23,14 1014  20,5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epi Bence                     2.cs. Dt: 19698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72   H 01 09:57:20  1488,54 m/p  33  38,69   50  44,49  100  45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94   H 01 10:01:19  1445,04 m/p  53  32,87  102  40,76  212  42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23   H 01 10:01:23  1444,33 m/p  54  32,58  103  40,69  213  42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02   H 01 10:02:42  1430,52 m/p  62  30,25  124  39,19  250  41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79   H 01 10:07:18  1384,28 m/p  82  24,44  190  34,46  421  36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511   H 01 10:12:58  1331,27 m/p   0   0,00  310  25,86  884  24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86   H 01 10:14:27  1318,05 m/p   0   0,00  366  21,85 1042  19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olczhammer Sándor              1.cs. Dt: 1985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149   H 01 10:01:43  1451,98 m/p  49  34,04   88  41,77  189  42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5536   H 01 10:03:34  1432,60 m/p  60  30,84  119  39,55  242  41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1685   H 01 10:12:00  1350,41 m/p   0   0,00  243  30,66  664  3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6452   H 01 10:14:02  1331,98 m/p   0   0,00  308  26,01  878  24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651   H 01 10:14:37  1326,79 m/p   0   0,00  327  24,64  950  22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0.cs. Dt: 197061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341   H 01 09:55:19  1512,17 m/p  16  43,64   21  46,57   49  46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746   H 01 10:01:52  1439,80 m/p  57  31,71  109  40,26  224  41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90   H 01 10:14:04  1321,97 m/p   0   0,00  342  23,57 1000  20,8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1.cs. Dt: 1970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434   H 01 10:11:12  1347,89 m/p   0   0,00  254  29,87  688  29,3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rolyi Sándor                  2.cs. Dt: 1970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53   H 01 09:55:15  1512,94 m/p  15  43,93   19  46,71   47  46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85   H 01 09:57:00  1492,89 m/p  30  39,56   44  44,92   87  45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157   H 01 10:02:46  1430,40 m/p  63  29,96  125  39,12  251  41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62   H 01 10:14:40  1316,67 m/p   0   0,00  374  21,28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052   H 01 10:14:44  1316,08 m/p   0   0,00  382  20,7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0.cs. Dt: 2001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530   H 01 09:57:48  1507,04 m/p  21  42,18   29  45,99   59  46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32   H 01 10:15:49  1327,01 m/p   0   0,00  324  24,86  947  22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1.cs. Dt: 2001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518   H 01 10:02:05  1459,95 m/p  46  34,91   81  42,27  168  43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9998   H 01 10:09:09  1388,38 m/p  81  24,73  186  34,75  402  37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513   H 01 10:16:09  1324,08 m/p   0   0,00  337  23,93  977  21,5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s Károly                     2.cs. Dt: 20013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208   H 01 10:02:31  1455,35 m/p  48  34,33   86  41,91  183  43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520   H 01 10:13:16  1349,83 m/p   0   0,00  246  30,45  669  29,8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enzsér Gyula                   1.cs. Dt: 2025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454   H 01 10:02:46  1470,04 m/p  43  35,78   72  42,91  150  43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1.cs. Dt: 19719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06   H 01 09:54:04  1527,85 m/p   6  46,55    7  47,57   17  47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53549   H 01 10:07:50  1380,59 m/p  86  23,27  198  33,89  443  36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411   H 01 10:09:53  1361,05 m/p  95  20,65  223  32,10  579  32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50   H 01 10:12:07  1340,39 m/p   0   0,00  276  28,30  770  27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itring Imre                    2.cs. Dt: 197194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39   H 01 09:56:51  1495,59 m/p  28  40,15   41  45,13   82  45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25-57949   H 01 09:59:21  1467,76 m/p  44  35,49   73  42,84  154  43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6   H 01 10:00:13  1458,36 m/p  47  34,62   82  42,20  173  43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28   H 01 10:10:19  1357,00 m/p   0   0,00  232  31,45  611  31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21   H 01 10:12:11  1339,78 m/p   0   0,00  279  28,08  780  26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736   H 01 10:13:27  1328,35 m/p   0   0,00  319  25,22  926  22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0.cs. Dt: 197922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56   H 01 10:04:52  1415,08 m/p  73  27,05  158  36,75  311  39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1.cs. Dt: 1979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62   H 01 09:53:17  1542,85 m/p   1  48,00    1  48,00    1  48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41   H 01 09:54:09  1532,50 m/p   4  47,13    4  47,79   10  47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85   H 01 09:55:31  1516,45 m/p  10  45,38   14  47,07   34  4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58   H 01 10:04:45  1416,26 m/p  72  27,35  156  36,90  305  39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16   H 01 10:12:10  1344,88 m/p   0   0,00  263  29,23  714  28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78   H 01 10:13:03  1336,86 m/p   0   0,00  289  27,37  814  25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László                     2.cs. Dt: 1979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467   H 01 09:56:13  1508,36 m/p  18  43,05   25  46,28   54  4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917   H 01 10:08:08  1382,78 m/p  83  24,15  192  34,32  433  36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10   H 01 10:12:03  1345,95 m/p   0   0,00  258  29,59  703  28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118   H 01 10:13:25  1333,56 m/p   0   0,00  299  26,65  859  24,7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0.cs. Dt: 1977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903   H 01 10:15:25  1314,49 m/p   0   0,00  392  19,9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1.cs. Dt: 1977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663   H 01 09:57:02  1497,51 m/p  27  40,44   39  45,28   80  45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167   H 01 10:00:00  1464,60 m/p  45  35,20   78  42,48  163  43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127   H 01 10:03:47  1424,67 m/p  65  29,38  133  38,54  267  40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61649   H 01 10:13:04  1335,35 m/p   0   0,00  295  26,94  835  25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471   H 01 10:15:21  1315,07 m/p   0   0,00  389  20,2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um János dr.                   2.cs. Dt: 1977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156   H 01 10:13:03  1335,50 m/p   0   0,00  294  27,01  833  25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0.cs. Dt: 1972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155   H 01 10:10:57  1351,46 m/p   0   0,00  239  30,95  654  30,2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1.cs. Dt: 1972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1-66911   H 01 09:59:10  1470,15 m/p  42  36,07   71  42,99  149  43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okorai Csaba                   2.cs. Dt: 1972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001   H 01 09:57:32  1488,27 m/p  34  38,40   51  44,42  101  45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869   H 01 10:03:52  1420,39 m/p  68  28,51  144  37,76  288  40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840   H 01 10:04:00  1419,03 m/p  70  27,93  149  37,40  294  40,0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2177   H 01 10:11:35  1345,62 m/p   0   0,00  260  29,44  707  28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0.cs. Dt: 1978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2   H 01 09:55:28  1516,84 m/p   9  45,67   13  47,14   33  47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0   H 01 09:55:31  1516,26 m/p  11  45,09   15  47,00   35  47,0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1.cs. Dt: 1978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24   H 01 09:53:31  1539,85 m/p   2  47,71    2  47,93    2  47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25   H 01 09:55:34  1515,68 m/p  12  44,80   16  46,93   38  47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60585   H 01 09:55:38  1514,90 m/p  14  44,22   18  46,78   42  46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79   H 01 09:56:20  1506,83 m/p  22  41,89   30  45,92   61  46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042   H 01 10:13:35  1331,89 m/p   0   0,00  309  25,93  879  24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13   H 01 10:13:45  1330,40 m/p   0   0,00  315  25,50  898  23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11   H 01 10:14:17  1325,65 m/p   0   0,00  333  24,21  965  21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Gábor                     2.cs. Dt: 19789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01   H 01 10:02:31  1439,08 m/p  58  31,42  110  40,19  226  4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966   H 01 10:11:42  1348,99 m/p   0   0,00  250  30,16  677  29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43   H 01 10:15:22  1316,10 m/p   0   0,00  380  20,85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832   H 01 10:15:22  1316,10 m/p   0   0,00  381  20,7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0.cs. Dt: 197970 Kg:   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01   H 01 09:55:40  1515,08 m/p  13  44,51   17  46,85   40  46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25   H 01 09:57:30  1494,11 m/p  29  39,85   42  45,06   84  45,7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26   H 01 10:15:13  1317,90 m/p   0   0,00  367  21,78 1044  19,6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1979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02   H 01 10:08:20  1381,19 m/p  85  23,56  196  34,03  440  36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794   H 01 10:10:23  1361,71 m/p  94  20,95  222  32,17  569  32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78509   H 01 10:12:43  1340,20 m/p   0   0,00  278  28,16  772  27,0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224   H 01 10:15:21  1316,73 m/p   0   0,00  373  21,35 1061  19,2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2.cs. Dt: 1979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17   H 01 09:55:25  1517,98 m/p   7  46,25   11  47,28   31  47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0227   H 01 09:55:28  1517,40 m/p   8  45,96   12  47,21   32  47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587   H 01 09:56:34  1504,71 m/p  25  41,02   35  45,56   68  46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35   H 01 10:02:19  1441,70 m/p  56  32,00  107  40,41  219  42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820   H 01 10:10:35  1359,84 m/p  96  20,36  225  31,95  591  31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625   H 01 10:14:56  1320,39 m/p   0   0,00  352  22,85 1018  20,3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R. László                1.cs. Dt: 1994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2871    H 01 10:08:05  1393,87 m/p  76  26,18  176  35,46  377  37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2851    H 01 10:10:35  1369,94 m/p  88  22,69  208  33,17  505  34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lai R. László                2.cs. Dt: 19944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2339    H 01 09:59:35  1481,91 m/p  38  37,24   59  43,84  122  44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2875    H 01 10:13:35  1342,28 m/p   0   0,00  273  28,51  746  27,7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0.cs. Dt: 1966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68   H 01 10:02:54  1426,00 m/p  64  29,67  131  38,69  261  40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13   H 01 10:03:31  1419,66 m/p  69  28,22  146  37,61  291  40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1.cs. Dt: 1966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74   H 01 09:56:50  1491,63 m/p  31  39,27   45  44,85   93  45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44   H 01 09:57:26  1484,87 m/p  36  37,82   55  44,13  111  45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37   H 01 09:57:47  1480,95 m/p  39  36,95   60  43,77  124  44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02   H 01 10:03:12  1422,91 m/p  66  29,09  137  38,26  276  40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53   H 01 10:12:32  1332,89 m/p   0   0,00  301  26,51  864  24,5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kács Gábor                    2.cs. Dt: 19664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99   H 01 09:55:24  1508,02 m/p  19  42,76   26  46,21   55  46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76   H 01 09:57:30  1484,12 m/p  37  37,53   56  44,06  115  44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020   H 01 09:57:53  1479,84 m/p  40  36,65   62  43,63  127  44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1452   H 01 10:06:17  1391,86 m/p  78  25,60  181  35,10  389  37,4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89324   H 01 10:14:57  1311,41 m/p   0   0,00  402  19,2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István                     1.cs. Dt: 20043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75   H 01 09:58:14  1504,40 m/p  26  40,73   36  45,49   69  46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84   H 01 09:59:51  1486,36 m/p  35  38,11   52  44,35  106  45,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65   H 01 10:03:26  1447,89 m/p  51  33,45   95  41,27  204  42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580   H 01 10:05:03  1431,17 m/p  61  30,55  121  39,40  245  41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71   H 01 10:07:32  1406,24 m/p  74  26,76  166  36,18  339  38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nger László                    0.cs. Dt: 198014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20   T 01 10:11:50  1348,56 m/p   0   0,00  251  30,09  679  29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nger László                    1.cs. Dt: 1980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304   T 01 09:54:35  1528,08 m/p   5  46,84    6  47,64   15  47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41   H 01 10:04:12  1422,51 m/p  67  28,80  139  38,11  280  40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38   H 01 10:13:39  1332,08 m/p   0   0,00  307  26,08  877  24,2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Unger László                    2.cs. Dt: 19801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115   H 01 10:01:29  1450,83 m/p  50  33,75   90  41,62  191  42,8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01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Czinger Csaba                   0.cs. Dt: 2122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411    H 01 10:19:18  1375,64 m/p  17  41,02   86  41,08  467  35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3118    H 01 10:29:55  1287,08 m/p  60  22,2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zinger Csaba                   1.cs. Dt: 21226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M-112826    H 01 10:31:38  1273,82 m/p  65  20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0.cs. Dt: 2129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25-60569    H 01 10:18:51  1384,16 m/p  12  43,20   68  42,55  422  36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3-11-71478    T 01 10:20:19  1371,09 m/p  20  39,71   93  40,52  497  34,5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50-43017    H 01 10:26:27  1319,00 m/p  49  27,05  262  26,77 1035  19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esi Miklós                  2.cs. Dt: 21295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2526    T 01 10:20:14  1371,83 m/p  19  40,15   90  40,76  486  34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2523    H 01 10:21:04  1364,50 m/p  24  37,96  111  39,05  549  33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76     T 01 10:26:36  1317,78 m/p  50  26,62  267  26,36 1046  19,6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5001     T 01 10:26:41  1317,10 m/p  51  26,18  270  26,12 1054  19,4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0.cs. Dt: 212780 Kg:  2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139973   H 01 10:16:14  1406,96 m/p   8  44,95   47  44,26  337  38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893     T 01 10:18:09  1389,36 m/p  11  43,64   59  43,28  397  37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47     H 01 10:18:51  1383,04 m/p  14  42,33   71  42,31  431  36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14     H 01 10:20:21  1369,68 m/p  22  38,84   97  40,19  508  34,2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631    T 01 10:21:45  1357,45 m/p  27  36,65  131  37,42  609  31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52    T 01 10:23:53  1339,22 m/p  36  32,73  176  33,76  787  26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93656    H 01 10:26:15  1319,57 m/p  47  27,93  259  27,01 1025  20,2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1.cs. Dt: 2127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16     T 01 10:18:59  1381,84 m/p  15  41,89   72  42,22  435  36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32     T 01 10:20:17  1370,27 m/p  21  39,27   96  40,27  504  34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881     H 01 10:21:58  1355,57 m/p  28  36,22  136  37,02  622  31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4922     T 01 10:28:23  1302,34 m/p  56  24,00  313  22,62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Ring László                     2.cs. Dt: 21278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726    H 01 10:10:47  1459,56 m/p   4  46,69   19  46,54  170  43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66    H 01 10:17:46  1392,84 m/p  10  44,07   56  43,53  384  37,6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1654    T 01 10:22:54  1347,56 m/p  31  34,91  153  35,63  689  29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0.cs. Dt: 214358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00   T 01 10:19:53  1384,00 m/p  13  42,76   69  42,47  426  36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31976   H 01 10:24:49  1341,27 m/p  34  33,60  171  34,17  766  27,2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40   T 01 10:24:49  1341,27 m/p  35  33,16  172  34,09  767  27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742   H 01 10:26:26  1327,84 m/p  44  29,24  229  29,45  935  22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25   H 01 10:26:29  1327,43 m/p  45  28,80  232  29,21  940  22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69   T 01 10:28:03  1314,68 m/p  52  25,75  278  25,4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707   T 01 10:30:50  1292,61 m/p  57  23,56  343  20,1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1.cs. Dt: 214358 Kg:  10 Ók:  6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D-138742   H 01 10:20:48  1372,63 m/p  18  40,58   89  40,84  483  34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711   T 01 10:23:13  1351,71 m/p  30  35,35  146  36,20  652  30,3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226   H 01 10:23:44  1347,31 m/p  32  34,47  156  35,39  695  29,1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1- 11-52071   H 01 10:24:57  1337,09 m/p  38  31,85  185  33,03  810  26,0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245   H 01 10:28:44  1306,25 m/p  54  24,87  305  23,2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órádi Imre                    2.cs. Dt: 214358 Kg:  10 Ók:  6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58   H 01 10:14:24  1431,31 m/p   5  46,25   29  45,72  244  41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207   H 01 10:16:46  1409,04 m/p   7  45,38   45  44,42  328  39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243   H 01 10:21:35  1365,78 m/p  23  38,40  107  39,38  540  33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237   T 01 10:22:16  1359,85 m/p  26  37,09  125  37,91  590  32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88   T 01 10:26:00  1328,38 m/p  42  30,11  224  29,86  925  22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eke László                     0.cs. Dt: 213925 Kg:   9 Ók:  6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523   H 01 10:32:21  1275,49 m/p  63  20,9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eke László                     1.cs. Dt: 213925 Kg:  10 Ók:  6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539   H 01 10:23:54  1343,19 m/p  33  34,04  162  34,90  731  28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003   H 01 10:25:02  1333,69 m/p  39  31,42  204  31,48  856  24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018   H 01 10:28:51  1302,68 m/p  55  24,44  312  22,7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eke László                     2.cs. Dt: 213925 Kg:  10 Ók:  62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533   H 01 10:19:38  1380,17 m/p  16  41,45   76  41,90  449  35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489   H 01 10:22:53  1351,82 m/p  29  35,78  145  36,28  651  30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550   H 01 10:32:37  1273,46 m/p  66  19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és Balázs         0.cs. Dt: 210580 Kg:  2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2063   T 01 10:07:38  1476,37 m/p   2  47,56   16  46,78  133  44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24   H 01 10:07:41  1475,86 m/p   3  47,13   17  46,70  137  44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38   H 01 10:15:25  1399,98 m/p   9  44,51   53  43,77  360  38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13   T 01 10:19:29  1363,12 m/p  25  37,53  114  38,81  558  32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36   T 01 10:23:35  1327,88 m/p  43  29,67  227  29,61  932  2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15   T 01 10:28:23  1288,87 m/p  58  23,1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917   H 01 10:30:16  1274,18 m/p  64  20,5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és Balázs         1.cs. Dt: 210580 Kg:  10 Ók:  6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511   T 01 10:29:24  1278,08 m/p  62  21,3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olnay László és Balázs         2.cs. Dt: 210580 Kg:  10 Ók:  6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508   T 01 10:28:11  1287,59 m/p  59  22,6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2147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6740-95-0598   H 01 10:09:03  1490,79 m/p   1  48,00   10  47,27   98  45,3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1-13059    H 01 10:15:42  1425,00 m/p   6  45,82   34  45,32  266  40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694    H 01 10:25:23  1338,97 m/p  37  32,29  178  33,60  791  26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01693    H 01 10:26:12  1332,18 m/p  40  30,98  211  30,92  874  24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3680    H 01 10:27:47  1319,23 m/p  48  27,49  261  26,85 1031  20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2147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1-88198    H 01 10:26:39  1328,48 m/p  41  30,55  222  30,02  922  23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D-138467    H 01 10:27:08  1324,51 m/p  46  28,36  242  28,39  973  21,62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01727    H 01 10:29:11  1307,98 m/p  53  25,31  301  23,5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örös István                    2.cs. Dt: 20727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1-23629    T 01 10:26:38  1282,37 m/p  61  21,8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01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0.cs. Dt: 223943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98   T 01 10:26:05  1390,23 m/p   6  44,40   57  43,44  392  37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811   T 01 10:31:51  1342,18 m/p  16  37,20  166  34,58  748  27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05   T 01 10:39:17  1284,94 m/p  36  22,8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1.cs. Dt: 2239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59   H 01 10:15:39  1486,51 m/p   1  48,00   12  47,11  105  45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778   T 01 10:23:50  1409,92 m/p   5  45,12   44  44,50  325  39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nyai Csaba                  2.cs. Dt: 22394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62   H 01 10:27:20  1379,53 m/p  10  41,52   79  41,65  453  35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370   H 01 10:29:21  1362,60 m/p  13  39,36  116  38,64  562  32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01   H 01 10:32:17  1338,70 m/p  19  35,04  179  33,52  792  26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1.cs. Dt: 2156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878   H 01 10:17:27  1414,26 m/p   4  45,84   42  44,66  314  39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151   H 01 10:28:05  1322,05 m/p  23  32,16  253  27,50  999  20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413   H 01 10:28:35  1318,01 m/p  25  30,72  266  26,44 1043  19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328   H 01 10:33:10  1282,09 m/p  39  20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es Gyula                     2.cs. Dt: 21560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192   T 01 10:10:45  1479,27 m/p   2  47,28   15  46,86  129  44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161   T 01 10:22:49  1366,17 m/p  12  40,08  106  39,46  539  33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182   H 01 10:23:35  1359,56 m/p  14  38,64  126  37,83  593  31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200   T 01 10:29:37  1309,73 m/p  30  27,12  293  24,24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ubola Gyula                    1.cs. Dt: 226329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850   H 01 10:41:47  1280,26 m/p  40  19,9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1.cs. Dt: 2269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12999   H 01 10:35:16  1332,76 m/p  21  33,60  209  31,08  866  24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003   H 01 10:38:47  1305,79 m/p  33  24,96  306  23,19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Lackó Norbert                   2.cs. Dt: 22692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099   H 01 10:34:07  1341,82 m/p  17  36,48  167  34,49  753  27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245   H 01 10:36:52  1320,35 m/p  24  31,44  258  27,09 1019  20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jor János                     1.cs. Dt: 21512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890   T 01 10:20:01  1387,73 m/p   7  43,68   63  42,96  408  36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3877   H 01 10:25:13  1342,69 m/p  15  37,92  163  34,82  741  27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951   T 01 10:25:23  1341,29 m/p  18  35,76  170  34,25  764  2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935   H 01 10:28:31  1315,59 m/p  27  29,28  273  25,8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709   H 01 10:29:28  1307,99 m/p  32  25,68  300  23,67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enyhárt Miklós                 1.cs. Dt: 2157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748   H 01 10:21:21  1379,70 m/p   9  42,24   77  41,82  451  35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730   H 01 10:26:45  1333,64 m/p  20  34,32  205  31,40  857  24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yiri Sándor                    1.cs. Dt: 2156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968   T 01 10:21:14  1380,36 m/p   8  42,96   74  42,06  445  35,9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0995   T 01 10:29:49  1308,48 m/p  31  26,40  297  23,9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1041   H 01 10:32:56  1284,19 m/p  37  22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yiri Sándor                    2.cs. Dt: 2156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638   H 01 10:29:09  1313,79 m/p  29  27,84  284  24,98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Abonyi József              1.cs. Dt: 21555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000   H 01 10:27:05  1329,87 m/p  22  32,88  217  30,43  903  23,5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0.cs. Dt: 216089 Kg:  2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487   H 01 10:29:26  1314,14 m/p  28  28,56  282  25,14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316   H 01 10:31:00  1301,74 m/p  34  24,24  316  22,37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46   H 01 10:31:06  1300,96 m/p  35  23,52  318  22,21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06   H 01 10:33:23  1283,32 m/p  38  21,3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h Tibor                      1.cs. Dt: 216089 Kg:  10 Ók:   0 Kp:   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49523   H 01 10:17:43  1414,97 m/p   3  46,56   41  44,75  312  39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341   H 01 10:22:56  1368,23 m/p  11  40,80  103  39,70  524  33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515   T 01 10:29:07  1316,68 m/p  26  30,00  271  26,03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01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aracskai Tibor                 0.cs. Dt: 226060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35   H 01 10:21:51  1441,25 m/p  16  40,68   90  39,60  220  42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07   H 01 10:23:42  1424,45 m/p  18  39,70  102  38,46  269  40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12   T 01 10:31:36  1356,90 m/p  51  23,59  248  24,68  612  31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04   T 01 10:32:06  1352,84 m/p  52  23,11  262  23,35  640  30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42   H 01 10:33:23  1342,53 m/p   0   0,00    0   0,00  742  27,8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1.cs. Dt: 2260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25   H 01 10:11:49  1539,74 m/p   1  48,00    2  47,91    4  47,9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20   H 01 10:28:46  1380,38 m/p  34  31,89  173  31,76  444  35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21   H 01 10:33:26  1342,13 m/p   0   0,00    0   0,00  749  2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54   H 01 10:36:07  1321,09 m/p   0   0,00    0   0,00 1009  20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aracskai Tibor                 2.cs. Dt: 22606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3618   H 01 10:18:46  1470,15 m/p  12  42,63   61  42,33  148  44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68   T 01 10:20:57  1449,57 m/p  15  41,17   83  40,26  197  42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127   H 01 10:30:53  1362,76 m/p  46  26,03  226  26,75  561  32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80565   H 01 10:34:05  1336,97 m/p   0   0,00    0   0,00  812  25,9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0.cs. Dt: 2235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482   H 01 10:11:44  1523,21 m/p   3  47,02   11  47,06   21  47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31755   H 01 10:23:03  1414,15 m/p  21  38,24  115  37,24  315  39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08   H 01 10:31:38  1341,30 m/p   0   0,00    0   0,00  763  27,3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1.cs. Dt: 2235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31772   H 01 10:27:47  1373,03 m/p  42  27,99  190  30,15  480  35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683   H 01 10:33:04  1329,87 m/p   0   0,00    0   0,00  902  23,5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öröczki Károly                 2.cs. Dt: 22350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50-31750   T 01 10:11:59  1520,62 m/p   4  46,54   13  46,87   24  47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495   T 01 10:21:30  1428,15 m/p  17  40,19   99  38,75  255  41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508   T 01 10:27:43  1373,59 m/p  41  28,47  188  30,34  478  35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daró Ádám                     0.cs. Dt: 220677 Kg:   5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38   T 01 10:13:50  1482,58 m/p  10  43,61   49  43,47  119  44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58   H 01 10:30:24  1334,10 m/p   0   0,00    0   0,00  849  24,9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daró Ádám                     1.cs. Dt: 220677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746   H 01 10:10:41  1514,64 m/p   6  45,56   23  45,92   44  46,8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32   H 01 10:22:08  1404,28 m/p  25  36,28  131  35,72  346  38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737   T 01 10:29:15  1343,44 m/p   0   0,00  302  19,58  728  28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74   H 01 10:32:28  1317,63 m/p   0   0,00    0   0,00 1048  19,5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adaró Ádám                     2.cs. Dt: 220677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78   T 01 10:16:38  1455,21 m/p  13  42,14   78  40,73  184  43,0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740   H 01 10:23:10  1395,10 m/p  27  35,31  145  34,40  374  37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458   H 01 10:30:53  1330,21 m/p   0   0,00    0   0,00  899  23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760   H 01 10:30:56  1329,81 m/p   0   0,00    0   0,00  907  23,4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0.cs. Dt: 226099 Kg:  1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67   H 01 10:30:13  1368,50 m/p  43  27,50  207  28,55  518  33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8442   H 01 10:32:42  1348,23 m/p  56  21,15  281  21,56  684  29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630   H 01 10:34:12  1336,28 m/p   0   0,00    0   0,00  824  25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54   H 01 10:36:39  1317,21 m/p   0   0,00    0   0,00 1053  19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1.cs. Dt: 2260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33   H 01 10:18:10  1476,16 m/p  11  43,12   53  43,09  134  44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650   H 01 10:25:12  1411,35 m/p  22  37,75  116  37,14  321  39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823   H 01 10:28:48  1380,34 m/p  35  31,40  174  31,66  446  35,9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Jankó József                    2.cs. Dt: 22609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803   H 01 10:35:44  1324,28 m/p   0   0,00    0   0,00  975  21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712   H 01 10:36:42  1316,83 m/p   0   0,00    0   0,00 1059  19,2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óczi Béla                    1.cs. Dt: 2255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57   H 01 10:32:44  1344,68 m/p  58  20,18  293  20,43  716  28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álóczi Béla                    2.cs. Dt: 2255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3551   H 01 10:27:51  1385,00 m/p  30  33,84  163  32,70  418  36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43   H 01 10:29:06  1374,45 m/p  40  28,96  186  30,53  476  35,1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81   H 01 10:32:51  1343,74 m/p  59  19,69  300  19,77  725  28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322   H 01 10:33:04  1342,01 m/p   0   0,00    0   0,00  750  27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716   H 01 10:34:43  1328,96 m/p   0   0,00    0   0,00  914  23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270   H 01 10:34:53  1327,66 m/p   0   0,00    0   0,00  937  22,5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0.cs. Dt: 229460 Kg:   6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88   H 01 10:31:03  1381,76 m/p  33  32,38  172  31,85  436  36,1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czman József                  2.cs. Dt: 229460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82   T 01 10:30:18  1388,03 m/p  28  34,82  156  33,36  404  37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794   H 01 10:30:55  1382,87 m/p  32  32,87  170  32,04  432  36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85   H 01 10:32:40  1368,44 m/p  44  27,01  209  28,36  522  33,8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Károly                     1.cs. Dt: 232504 Kg:  10 Ók:   1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1-03660    H 01 10:30:15  1406,95 m/p  24  36,77  126  36,20  338  38,8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intér Imre                     1.cs. Dt: 22284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393   H 01 10:23:46  1403,60 m/p  26  35,80  132  35,63  348  38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225   H 01 10:28:41  1361,44 m/p  48  25,06  233  26,09  573  32,4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ringer-dúc                     1.cs. Dt: 23011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313   T 01 10:16:22  1520,26 m/p   5  46,05   15  46,68   27  47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1162   H 01 10:35:39  1348,47 m/p  55  21,64  278  21,84  680  29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308   T 01 10:38:06  1329,38 m/p   0   0,00    0   0,00  910  23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ringer-dúc                     2.cs. Dt: 230116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68   T 01 10:32:01  1377,80 m/p  36  30,92  179  31,19  462  35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34   T 01 10:35:41  1348,20 m/p  57  20,66  282  21,47  686  29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829   T 01 10:38:32  1326,06 m/p   0   0,00    0   0,00  954  22,1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0.cs. Dt: 222626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366   T 01 10:22:18  1415,30 m/p  20  38,73  113  37,42  310  39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áczi András                    1.cs. Dt: 22262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265   H 01 10:18:08  1453,80 m/p  14  41,65   79  40,63  185  43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10   H 01 10:25:55  1383,49 m/p  31  33,36  168  32,23  428  36,4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3646   T 01 10:30:50  1342,47 m/p   0   0,00    0   0,00  744  27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0.cs. Dt: 223228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04   H 01 10:13:30  1503,22 m/p   8  44,58   30  45,26   70  46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30   T 01 10:29:00  1361,15 m/p  49  24,57  236  25,81  577  32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992   H 01 10:31:25  1341,38 m/p   0   0,00    0   0,00  760  27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55   T 01 10:31:55  1337,36 m/p   0   0,00    0   0,00  807  26,1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1.cs. Dt: 2232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013   T 01 10:13:09  1506,77 m/p   7  45,07   29  45,36   63  46,3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040   H 01 10:14:40  1491,50 m/p   9  44,09   40  44,32   96  45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977   H 01 10:23:35  1407,64 m/p  23  37,26  124  36,39  335  38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81136   H 01 10:30:16  1350,71 m/p  54  22,13  272  22,41  662  30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3921   T 01 10:33:16  1326,63 m/p   0   0,00    0   0,00  951  22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189   T 01 10:33:43  1323,09 m/p   0   0,00    0   0,00  988  21,2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György                 2.cs. Dt: 2232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4984   T 01 10:11:21  1525,30 m/p   2  47,51   10  47,15   19  47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00   T 01 10:28:56  1361,70 m/p  47  25,55  231  26,28  570  32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19   H 01 10:30:13  1351,12 m/p  53  22,62  271  22,50  659  30,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31   H 01 10:31:21  1341,92 m/p   0   0,00    0   0,00  751  27,6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0.cs. Dt: 2261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35   T 01 10:23:48  1424,41 m/p  19  39,21  103  38,37  270  40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SK-07- 0108-396   T 01 10:29:24  1375,89 m/p  38  29,94  181  31,00  466  35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29   T 01 10:30:58  1362,90 m/p  45  26,52  225  26,85  560  32,8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1.cs. Dt: 2261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1258   H 01 10:31:15  1360,58 m/p  50  24,08  239  25,53  584  32,1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4956   T 01 10:36:10  1321,50 m/p   0   0,00    0   0,00 1005  20,7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Viglidán László                 2.cs. Dt: 22619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00   H 01 10:28:18  1385,16 m/p  29  34,33  162  32,80  417  36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024   H 01 10:29:23  1376,03 m/p  37  30,43  180  31,10  464  35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2723   H 01 10:29:29  1375,19 m/p  39  29,45  183  30,81  471  35,2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01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endes Péter                    0.cs. Dt: 227393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87497    H 01 10:22:13  1445,95 m/p   8  44,90   98  41,05  208  42,3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endes Péter                    1.cs. Dt: 227393 Kg:  10 Ók:   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0531    H 01 10:35:25  1333,98 m/p  28  36,04  297  26,79  853  24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5-64823    H 01 10:38:11  1312,67 m/p  44  28,95  399  19,49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5-65092    H 01 10:41:30  1288,01 m/p  64  20,0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0.cs. Dt: 241628 Kg:  1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20-12037   T 01 10:26:44  1493,99 m/p   3  47,11   43  44,99   85  45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823   T 01 10:41:34  1368,48 m/p  18  40,47  211  32,96  519  33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801   T 01 10:45:45  1336,81 m/p  27  36,48  290  27,30  816  25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26   T 01 10:47:02  1327,38 m/p  30  35,15  321  25,07  942  22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1.cs. Dt: 2416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830   H 01 10:24:43  1512,85 m/p   1  48,00   20  46,64   48  46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94   H 01 10:44:33  1345,74 m/p  23  38,25  259  29,52  706  28,8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4-77070   H 01 10:44:48  1343,87 m/p  24  37,81  265  29,09  723  28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86   H 01 10:44:50  1343,62 m/p  25  37,37  266  29,01  727  28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872   H 01 10:48:33  1316,42 m/p  42  29,83  376  21,1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4-77125   H 01 10:50:36  1301,88 m/p  51  25,85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85   H 01 10:52:10  1290,98 m/p  59  22,30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ordás Károly                  2.cs. Dt: 24162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817   H 01 10:27:03  1491,07 m/p   5  46,23   48  44,63   97  45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766   H 01 10:31:38  1450,06 m/p   7  45,34   92  41,48  195  42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83   H 01 10:47:03  1327,26 m/p  31  34,71  322  25,00  944  22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41   H 01 10:47:58  1320,61 m/p  36  32,49  349  23,07 1015  20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28   H 01 10:51:04  1298,61 m/p  57  23,1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921   H 01 10:52:33  1288,34 m/p  62  20,9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Árpád                    0.cs. Dt: 223589 Kg:   5 Ók:  2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0623    T 01 10:34:08  1319,23 m/p  39  31,16  361  22,21 1030  20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elyes Árpád                    1.cs. Dt: 223589 Kg:  10 Ók:  2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0611    T 01 10:21:51  1422,35 m/p  14  42,24  140  38,04  281  40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agy Béla                       1.cs. Dt: 22634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302   H 01 10:35:51  1324,83 m/p  32  34,26  335  24,07  970  21,7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Csaba                    0.cs. Dt: 222748 Kg:   4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0650    H 01 10:32:12  1332,22 m/p  29  35,59  304  26,29  873  24,3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0.cs. Dt: 2393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91   H 01 10:32:36  1427,91 m/p  12  43,13  128  38,90  256  41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09   H 01 10:48:19  1305,49 m/p  49  26,7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439   H 01 10:50:36  1289,43 m/p  60  21,8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Németh Lajos                    1.cs. Dt: 2393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69   H 01 10:24:34  1499,80 m/p   2  47,56   38  45,35   77  45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110   H 01 10:46:18  1320,01 m/p  37  32,05  354  22,71 1021  20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2   H 01 10:49:12  1299,23 m/p  55  24,07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34   H 01 10:49:17  1298,64 m/p  56  23,63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0077   H 01 10:50:46  1288,27 m/p  63  20,5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Orbán Imre                      1.cs. Dt: 227461 Kg:   8 Ók:  33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50-05216    H 01 10:38:38  1306,20 m/p  48  27,1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0.cs. Dt: 222098 Kg:  1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737   H 01 10:20:14  1430,74 m/p  11  43,57  123  39,26  248  41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26   H 01 10:27:27  1367,18 m/p  20  39,58  216  32,60  535  33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85   H 01 10:33:29  1318,22 m/p  40  30,72  364  21,99 1040  19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70   H 01 10:35:45  1300,72 m/p  52  25,4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60   H 01 10:35:56  1299,33 m/p  54  24,5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1.cs. Dt: 2220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752   H 01 10:33:43  1316,40 m/p  43  29,39  377  21,06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758   H 01 10:36:47  1292,90 m/p  58  22,7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5061   H 01 10:37:23  1288,40 m/p  61  21,4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József                    2.cs. Dt: 22209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7687   H 01 10:33:33  1317,70 m/p  41  30,28  368  21,71 1047  19,6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László                    1.cs. Dt: 226518 Kg:  10 Ók:  1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0290    H 01 10:30:01  1371,43 m/p  17  40,91  205  33,39  494  34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0270    H 01 10:30:31  1367,29 m/p  19  40,02  215  32,67  534  33,5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0.cs. Dt: 226544 Kg:   8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206   T 01 10:38:39  1304,60 m/p  50  26,2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1.cs. Dt: 2265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5338   H 01 10:34:26  1337,07 m/p  26  36,92  288  27,44  811  26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521   H 01 10:37:46  1311,27 m/p  45  28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528   H 01 10:41:04  1286,69 m/p  65  19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óth László                     2.cs. Dt: 22654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5-52467   H 01 10:19:36  1465,36 m/p   6  45,78   76  42,63  161  43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2- 15-52490   H 01 10:23:40  1427,80 m/p  13  42,68  129  38,83  258  41,02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0.cs. Dt: 226418 Kg:  16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426   H 01 10:22:53  1434,08 m/p   9  44,46  115  39,83  236  41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51   H 01 10:25:29  1410,85 m/p  15  41,80  163  36,39  322  39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16   H 01 10:36:03  1323,69 m/p  34  33,38  339  23,79  981  21,4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1.cs. Dt: 2264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444   H 01 10:16:48  1491,55 m/p   4  46,67   46  44,78   94  45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5205   H 01 10:26:41  1400,38 m/p  16  41,35  171  35,82  358  38,3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429   H 01 10:31:15  1361,91 m/p  21  39,14  221  32,24  567  32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79468   H 01 10:33:07  1346,79 m/p  22  38,70  257  29,66  698  29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5264   H 01 10:36:00  1324,08 m/p  33  33,82  336  24,00  976  21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1728   H 01 10:36:32  1319,97 m/p  38  31,61  356  22,57 1023  20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32   H 01 10:38:17  1306,63 m/p  47  27,6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Zámolyi Zoltán                  2.cs. Dt: 22641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5202   H 01 10:23:04  1432,42 m/p  10  44,01  120  39,47  243  41,4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05   H 01 10:36:25  1320,86 m/p  35  32,94  345  23,36 1010  20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13   H 01 10:38:14  1307,01 m/p  46  28,0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8330   H 01 10:39:10  1300,01 m/p  53  24,9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01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Bors László                     0.cs. Dt: 214891 Kg:   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662   H 01 10:23:18  1357,49 m/p  56  28,20  247  24,77  608  31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356   H 01 10:27:25  1323,08 m/p   0   0,00    0   0,00  989  21,1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1.cs. Dt: 2148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3   H 01 10:13:48  1444,16 m/p  21  40,80   88  39,78  214  42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86   H 01 10:16:48  1415,62 m/p  27  38,64  112  37,52  309  39,6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578   H 01 10:23:01  1359,93 m/p  55  28,56  241  25,34  589  32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ors László                     2.cs. Dt: 21489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13   H 01 10:22:46  1362,08 m/p  52  29,64  230  26,38  566  32,6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66   H 01 10:27:39  1321,19 m/p   0   0,00    0   0,00 1008  20,6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1.cs. Dt: 21525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04   H 01 10:23:01  1362,26 m/p  51  30,00  229  26,47  565  32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591   H 01 10:26:34  1332,32 m/p   0   0,00    0   0,00  872  24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724   H 01 10:27:02  1328,49 m/p   0   0,00    0   0,00  921  23,0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Buda Sándor                     2.cs. Dt: 215259 Kg:   7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688   H 01 10:15:28  1430,61 m/p  24  39,72   97  38,94  249  41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716   H 01 10:24:17  1351,42 m/p  61  26,40  270  22,60  655  30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0.cs. Dt: 214965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785   H 01 10:26:07  1334,22 m/p  79  19,92    0   0,00  847  25,0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1.cs. Dt: 2149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755   H 01 10:11:34  1466,67 m/p  19  41,52   66  41,86  157  43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626   H 01 10:22:47  1362,41 m/p  50  30,36  227  26,66  563  32,7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enkvári Attila                 2.cs. Dt: 2149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21   H 01 10:16:01  1423,45 m/p  25  39,36  104  38,27  273  40,6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752   H 01 10:21:21  1374,90 m/p  42  33,24  185  30,63  473  35,1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50-12246   H 01 10:24:48  1345,21 m/p  67  24,24  292  20,52  712  28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22   H 01 10:27:24  1323,68 m/p   0   0,00    0   0,00  982  21,3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0.cs. Dt: 215348 Kg:  3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49   T 01 10:05:15  1535,46 m/p   1  48,00    3  47,81    7  47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65   T 01 10:05:54  1528,37 m/p   3  47,28    8  47,34   14  47,6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35   T 01 10:09:20  1492,02 m/p   9  45,12   37  44,60   90  45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74   T 01 10:09:21  1491,85 m/p  11  44,40   39  44,41   92  45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18   T 01 10:11:47  1467,11 m/p  18  41,88   65  41,96  156  43,7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62   T 01 10:13:37  1449,02 m/p  20  41,16   85  40,07  201  42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61   H 01 10:21:14  1378,37 m/p  41  33,60  177  31,38  459  35,5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534   T 01 10:22:18  1369,03 m/p  46  31,80  205  28,74  514  34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41   T 01 10:24:50  1347,33 m/p  64  25,32  283  21,37  693  29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68   H 01 10:25:04  1345,36 m/p  66  24,60  290  20,71  708  28,8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28   H 01 10:25:30  1341,73 m/p  74  21,72    0   0,00  754  27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85   T 01 10:27:51  1322,37 m/p   0   0,00    0   0,00  994  21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1.cs. Dt: 2153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539   H 01 10:09:21  1491,85 m/p  10  44,76   38  44,51   91  45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424   H 01 10:11:22  1471,29 m/p  15  42,96   59  42,52  144  44,1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42   H 01 10:26:38  1332,32 m/p   0   0,00    0   0,00  871  24,3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47545   H 01 10:27:40  1323,86 m/p   0   0,00    0   0,00  980  21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Csidey József                   2.cs. Dt: 21534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440   H 01 10:15:11  1433,90 m/p  23  40,08   95  39,12  237  41,5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06468   H 01 10:20:47  1382,36 m/p  40  33,96  171  31,95  434  36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847   H 01 10:22:48  1364,69 m/p  48  31,08  219  27,42  547  33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875   H 01 10:26:47  1331,09 m/p   0   0,00    0   0,00  887  23,9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Domonkos Csaba                  1.cs. Dt: 204638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377   H 01 10:15:19  1361,38 m/p  54  28,92  235  25,90  575  32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1-82085   H 01 10:18:24  1334,02 m/p  80  19,56    0   0,00  851  24,9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0.cs. Dt: 218525 Kg:  2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88   H 01 10:16:46  1439,87 m/p  22  40,44   92  39,41  223  41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212   H 01 10:24:18  1371,78 m/p  44  32,52  194  29,78  488  34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59   H 01 10:26:37  1352,12 m/p  60  26,76  268  22,79  648  30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662   H 01 10:28:06  1339,82 m/p  76  21,00    0   0,00  778  2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811   H 01 10:28:56  1333,01 m/p   0   0,00    0   0,00  863  24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1.cs. Dt: 2185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141   H 01 10:20:26  1405,91 m/p  30  37,56  127  36,10  340  38,8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186   H 01 10:26:55  1349,61 m/p  62  26,04  275  22,13  672  29,7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ekes István                   2.cs. Dt: 21852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8164   H 01 10:26:32  1352,82 m/p  58  27,48  263  23,26  642  30,6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0.cs. Dt: 221133 Kg:  13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9543   H 01 10:15:39  1467,86 m/p  17  42,24   63  42,15  153  4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9544   H 01 10:22:19  1405,66 m/p  31  37,20  129  35,91  342  38,7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38   H 01 10:28:32  1352,22 m/p  59  27,12  267  22,88  647  30,4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9547   H 01 10:29:28  1344,55 m/p  68  23,88  294  20,33  717  28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62   H 01 10:29:31  1344,14 m/p  69  23,52  297  20,05  720  28,4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08   H 01 10:29:38  1343,18 m/p  71  22,80  304  19,39  734  28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488   H 01 10:29:38  1343,18 m/p  70  23,16  303  19,48  733  28,1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90   H 01 10:29:48  1341,83 m/p  73  22,08    0   0,00  752  27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51   H 01 10:31:09  1330,92 m/p   0   0,00    0   0,00  890  23,8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977   H 01 10:31:17  1329,86 m/p   0   0,00    0   0,00  905  23,4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1.cs. Dt: 2211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78   H 01 10:10:58  1514,96 m/p   5  46,56   22  46,02   41  46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022   H 01 10:23:10  1398,10 m/p  33  36,48  141  34,78  369  38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932   H 01 10:27:01  1364,88 m/p  47  31,44  218  27,51  546  33,2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101   H 01 10:27:26  1361,38 m/p  53  29,28  234  26,00  574  32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540   H 01 10:29:52  1341,28 m/p  75  21,36    0   0,00  765  27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9901   H 01 10:31:17  1329,86 m/p   0   0,00    0   0,00  904  23,4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ölding Norbert                 2.cs. Dt: 221133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56   H 01 10:15:24  1470,30 m/p  16  42,60   60  42,43  146  44,0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986   H 01 10:31:09  1330,92 m/p   0   0,00    0   0,00  889  23,9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566   H 01 10:32:39  1319,02 m/p   0   0,00    0   0,00 1034  19,9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Huszti Zoltán                   1.cs. Dt: 21427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990   H 01 10:04:54  1531,59 m/p   2  47,64    6  47,53   12  47,7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576   H 01 10:17:45  1402,75 m/p  32  36,84  134  35,44  351  38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994   H 01 10:22:09  1363,47 m/p  49  30,72  224  26,94  556  32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50-23580   H 01 10:23:55  1348,32 m/p  63  25,68  280  21,66  682  29,5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3157   H 01 10:26:00  1330,87 m/p   0   0,00    0   0,00  891  23,8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1976   H 01 10:26:21  1327,98 m/p   0   0,00    0   0,00  931  22,7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elemen Gyula                   1.cs. Dt: 21507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D-150278   T 01 10:21:54  1370,76 m/p  45  32,16  201  29,11  501  34,4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0.cs. Dt: 215275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223   T 01 10:24:58  1345,75 m/p  65  24,96  289  20,81  705  28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D-136718   T 01 10:28:21  1317,88 m/p   0   0,00    0   0,00 1045  19,6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1.cs. Dt: 2152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245   T 01 10:19:00  1397,89 m/p  34  36,12  142  34,69  370  37,9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0106   T 01 10:27:01  1328,72 m/p   0   0,00    0   0,00  918  23,11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nauz testvérek                 2.cs. Dt: 21527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78   T 01 10:09:13  1492,72 m/p   8  45,48   36  44,70   89  45,6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5227   T 01 10:16:31  1420,80 m/p  26  39,00  107  37,99  286  40,2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0.cs. Dt: 216864 Kg:  1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355   H 01 10:18:47  1410,19 m/p  28  38,28  117  37,05  323  39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0455   H 01 10:20:19  1396,27 m/p  35  35,76  144  34,50  373  37,9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94   H 01 10:27:01  1338,53 m/p  77  20,64    0   0,00  795  26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1177   H 01 10:27:03  1338,25 m/p  78  20,28    0   0,00  797  26,3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313   H 01 10:29:11  1320,86 m/p   0   0,00    0   0,00 1011  20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354   H 01 10:29:40  1316,99 m/p   0   0,00    0   0,00 1056  19,36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1.cs. Dt: 2168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6342   H 01 10:08:07  1515,30 m/p   4  46,92   21  46,11   39  46,9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4131   H 01 10:08:11  1514,59 m/p   6  46,20   24  45,83   45  46,8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21-70659   H 01 10:08:11  1514,59 m/p   7  45,84   25  45,73   46  46,7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34   H 01 10:11:07  1484,18 m/p  13  43,68   46  43,75  114  44,9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06   H 01 10:18:51  1409,58 m/p  29  37,92  119  36,86  326  39,1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72   H 01 10:21:41  1384,09 m/p  37  35,04  166  32,42  424  36,5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76   H 01 10:21:45  1383,50 m/p  38  34,68  167  32,33  427  36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302   H 01 10:26:28  1343,09 m/p  72  22,44  305  19,29  736  28,0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Markó Dezső                     2.cs. Dt: 216864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358   H 01 10:10:46  1487,75 m/p  12  44,04   41  44,22  102  45,2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DV-07-051-94395   H 01 10:12:20  1471,93 m/p  14  43,32   58  42,62  143  44,1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1-15762   H 01 10:20:48  1391,94 m/p  36  35,40  152  33,74  388  37,5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04392   H 01 10:21:48  1383,06 m/p  39  34,32  169  32,14  430  36,3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38   H 01 10:22:51  1373,86 m/p  43  32,88  187  30,44  477  35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1-25043   H 01 10:25:18  1352,86 m/p  57  27,84  261  23,45  639  30,68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yőr-Rába Tagszövetség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8.05.01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onkénti eredmény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galamb         érk.i.       seb.      egyesület   röpcsoport  tagszöv.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Király László                   2.cs. Dt: 207519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728    H 01 10:17:34  1360,19 m/p  24  38,11  224  32,02  587  32,09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ókai Arnold                    1.cs. Dt: 207022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977    H 01 10:13:34  1393,46 m/p  18  40,69  177  35,39  378  37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50-34406    H 01 10:19:40  1338,50 m/p  33  34,24  284  27,73  796  26,4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712    T 01 10:22:13  1316,79 m/p  47  28,23  372  21,42 1060  19,25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0.cs. Dt: 211510 Kg:  35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407   H 01 10:08:11  1477,20 m/p   5  46,28   65  43,41  132  44,4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31   H 01 10:13:04  1428,48 m/p  11  43,70  127  38,97  254  41,13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83   H 01 10:19:19  1370,62 m/p  23  38,54  207  33,24  502  34,4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4860   H 01 10:24:33  1325,67 m/p  40  31,24  332  24,29  963  21,8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73   H 01 10:24:39  1324,84 m/p  41  30,81  334  24,14  969  21,7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75   H 01 10:28:53  1290,61 m/p  56  24,36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50   H 01 10:29:15  1287,73 m/p  57  23,9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1.cs. Dt: 2115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79   H 01 10:20:36  1359,32 m/p  25  37,68  229  31,67  596  31,8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1-92917   H 01 10:23:15  1336,56 m/p  35  33,39  291  27,22  819  25,8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99   H 01 10:23:44  1332,49 m/p  37  32,53  302  26,44  869  24,44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enő                     2.cs. Dt: 211510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4875   H 01 10:18:46  1375,53 m/p  21  39,40  201  33,67  469  35,30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4871   H 01 10:22:54  1339,52 m/p  32  34,67  281  27,94  783  26,7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78   H 01 10:29:44  1283,95 m/p  61  22,21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0.cs. Dt: 207165 Kg:  3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63   H 01 10:18:22  1350,78 m/p  29  35,96  242  30,73  661  30,0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883   T 01 10:23:15  1309,10 m/p  50  26,94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926   T 01 10:26:32  1282,49 m/p  63  21,3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ovács József                   2.cs. Dt: 207165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816   H 01 10:05:00  1479,75 m/p   4  46,71   63  43,56  128  44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903   T 01 10:10:56  1419,59 m/p  12  43,27  147  37,54  292  40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776   H 01 10:17:35  1357,72 m/p  26  37,25  230  31,59  606  31,5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50-52175   H 01 10:26:26  1283,29 m/p  62  21,7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0.cs. Dt: 206876 Kg:   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30    H 01 10:20:08  1333,54 m/p  36  32,96  300  26,58  860  24,6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5-75019    H 01 10:23:53  1302,06 m/p  54  25,22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1.cs. Dt: 2068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27    T 01 10:08:09  1445,17 m/p   9  44,56  101  40,84  211  42,3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5-75028    T 01 10:09:34  1431,01 m/p  10  44,13  122  39,33  246  41,3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4-15-67038    H 01 10:18:19  1349,34 m/p  30  35,53  249  30,23  674  29,7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5-74825    H 01 10:22:23  1314,47 m/p  49  27,37  393  19,92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5-15-75016    H 01 10:24:30  1297,03 m/p  55  24,79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Géza                       2.cs. Dt: 206876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6-15-82940    H 01 10:19:43  1337,13 m/p  34  33,81  287  27,51  809  26,07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app Zsuzsanna                  1.cs. Dt: 206876 Kg:  10 Ók:  17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33    H 01 10:25:30  1286,87 m/p  58  23,50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 07-15-90831    H 01 10:26:37  1277,99 m/p  66  20,06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0.cs. Dt: 207351 Kg:  29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981   H 01 10:05:31  1475,63 m/p   6  45,85   67  43,27  138  44,2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42   H 01 10:06:57  1460,73 m/p   8  44,99   80  42,34  167  43,4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07   H 01 10:26:09  1286,70 m/p  59  23,07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1.cs. Dt: 2073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18   H 01 10:04:01  1491,55 m/p   3  47,14   47  44,70   95  45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7332   H 01 10:22:27  1316,93 m/p  46  28,66  371  21,49 1058  19,31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00   H 01 10:23:38  1307,11 m/p  51  26,51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02   H 01 10:23:41  1306,70 m/p  52  26,08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Prém Zoltán                     2.cs. Dt: 207351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50   H 01 10:13:55  1392,40 m/p  19  40,26  179  35,25  386  37,5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654   H 01 10:17:53  1356,27 m/p  27  36,82  235  31,24  618  31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739   T 01 10:21:59  1320,85 m/p  42  30,38  346  23,28 1012  20,5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3723   H 01 10:22:05  1320,01 m/p  44  29,52  355  22,64 1022  20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3235   H 01 10:23:43  1306,42 m/p  53  25,65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0.cs. Dt: 208167 Kg:  41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8   H 01 10:02:46  1511,01 m/p   1  48,00   22  46,50   50  46,6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01   T 01 10:07:01  1465,79 m/p   7  45,42   74  42,77  159  43,7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80   T 01 10:11:51  1417,55 m/p  13  42,84  152  37,18  298  39,9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6049   T 01 10:11:55  1416,91 m/p  15  41,98  154  37,04  300  39,88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D-163372   T 01 10:12:13  1414,02 m/p  17  41,12  159  36,68  316  39,4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98   H 01 10:16:21  1375,40 m/p  22  38,97  202  33,60  470  35,27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03   T 01 10:22:37  1320,72 m/p  43  29,95  347  23,21 1013  20,53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80   H 01 10:22:48  1319,18 m/p  45  29,09  362  22,14 1032  20,0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6013   H 01 10:23:18  1315,02 m/p  48  27,80  390  20,13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3   H 01 10:27:33  1280,63 m/p  64  20,92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34   H 01 10:27:36  1280,24 m/p  65  20,49    0   0,00    0   0,0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86020   T 01 10:27:56  1277,62 m/p  67  19,63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1.cs. Dt: 2081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7- 15-90515   H 01 10:03:12  1506,27 m/p   2  47,57   31  45,85   64  46,2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6939   H 01 10:12:00  1416,10 m/p  16  41,55  157  36,82  307  39,69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3- 15-59156   T 01 10:15:12  1385,93 m/p  20  39,83  189  34,53  415  36,76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5134   H 01 10:18:32  1355,84 m/p  28  36,39  236  31,16  619  31,22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5-75129   H 01 10:27:06  1284,19 m/p  60  22,64    0   0,00    0   0,00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Szabó Attila                    2.cs. Dt: 208167 Kg:  10 Ók:   0 Kp:   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4- 15-66963   H 01 10:11:55  1416,91 m/p  14  42,41  153  37,11  299  39,91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5- 11-96243   H 01 10:20:19  1340,27 m/p  31  35,10  277  28,23  771  27,10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53   H 01 10:21:16  1332,13 m/p  38  32,10  306  26,15  876  24,2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HU-06- 15-82991   T 01 10:21:26  1330,71 m/p  39  31,67  313  25,65  895  23,73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5:21:00Z</dcterms:created>
  <dc:creator>Király István</dc:creator>
  <dc:description/>
  <dc:language>en-US</dc:language>
  <cp:lastModifiedBy>Király István</cp:lastModifiedBy>
  <dcterms:modified xsi:type="dcterms:W3CDTF">2008-05-12T18:30:00Z</dcterms:modified>
  <cp:revision>5</cp:revision>
  <dc:subject/>
  <dc:title>Győr-Rába Tagszövetség, F01 Győr</dc:title>
</cp:coreProperties>
</file>