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67450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3   H 21 14:30:55  1320,18 m/p   9  69,19   38  65,25   99  6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1   H 21 14:37:00  1304,64 m/p  23  62,53   72  58,12  182  5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6745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6   H 21 14:24:42  1336,44 m/p   4  71,57   23  68,39   56  6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9   H 21 14:36:36  1305,65 m/p  21  63,48   70  58,54  179  5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21 14:45:57  1282,44 m/p  45  52,05  127  46,59  327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5   T 21 14:56:35  1257,03 m/p  62  43,96  172  37,16  459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93   T 21 15:00:51  1247,11 m/p  74  38,25  194  32,55  513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6705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91   T 21 14:32:46  1307,78 m/p  19  64,43   66  59,38  167  5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6705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59   H 21 15:00:32  1240,60 m/p  79  35,8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670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21 14:42:32  1283,42 m/p  44  52,53  124  47,22  321  4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672374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71   H 21 14:38:01  1297,98 m/p  30  59,19   86  55,19  228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34   T 21 14:39:06  1295,27 m/p  34  57,29  100  52,25  250  5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15   T 21 14:56:03  1254,31 m/p  64  43,01  178  35,91  481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3   H 21 14:58:07  1249,49 m/p  72  39,20  191  33,18  507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30   H 21 15:04:15  1235,41 m/p  85  33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672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0   H 21 14:45:12  1280,22 m/p  47  51,10  135  44,92  344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492   H 21 14:50:10  1268,23 m/p  55  47,29  156  40,52  408  39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672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7   T 21 14:31:36  1314,26 m/p  13  67,29   53  62,10  131  6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77   H 21 14:31:39  1314,13 m/p  14  66,81   54  61,89  133  6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21 14:39:26  1294,44 m/p  35  56,81  103  51,62  258  5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5   T 21 14:43:43  1283,85 m/p  43  53,00  123  47,43  320  4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6706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3   H 21 14:51:21  1262,19 m/p  59  45,39  164  38,84  437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35   H 21 14:56:28  1250,15 m/p  68  41,10  186  34,23  502  3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cker Jenő                     1.cs. Dt: 6725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265   H 21 14:30:38  1317,08 m/p  12  67,76   49  62,94  115  6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483   H 21 14:37:21  1299,98 m/p  28  60,15   83  55,82  210  55,8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6   H 21 14:48:33  1272,43 m/p  52  48,72  151  41,56  390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669   H 21 15:03:30  1237,43 m/p  83  33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21 15:05:13  1233,53 m/p  91  30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6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26    H 21 14:56:10  1251,30 m/p  67  41,58  184  34,65  498  3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0.cs. Dt: 670618 Kg:   5 Ók:  5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481    H 21 14:40:56  1285,43 m/p  42  53,48  120  48,06  314  4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670618 Kg:  10 Ók:  5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0611    H 21 14:40:43  1285,96 m/p  41  53,96  119  48,27  310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453    T 21 14:59:21  1241,58 m/p  77  36,82  206  30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674326 Kg:  10 Ók:  5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4-0103-085    H 21 14:22:33  1339,75 m/p   3  72,05   18  69,44   45  6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4-0805-180    H 21 14:30:08  1319,86 m/p  10  68,72   39  65,04  101  6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805-424    H 21 14:33:31  1311,18 m/p  16  65,86   58  61,05  145  6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103-778    H 21 14:49:28  1271,73 m/p  53  48,24  152  41,36  393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2-07-06270    H 21 14:51:08  1267,74 m/p  56  46,82  157  40,31  410  3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674326 Kg:  10 Ók:  5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643    H 21 14:46:29  1278,92 m/p  48  50,62  139  44,08  355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805-421    H 21 14:49:30  1271,65 m/p  54  47,77  153  41,15  394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86    H 21 15:03:19  1239,34 m/p  80  35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667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533   H 21 14:33:49  1298,15 m/p  29  59,67   85  55,40  226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87   H 21 14:38:35  1286,21 m/p  40  54,43  117  48,69  307  4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6723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51    H 21 14:20:49  1342,59 m/p   2  72,52   15  70,07   36  7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0    H 21 14:48:24  1272,51 m/p  51  49,20  150  41,77  388  4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672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0432    H 21 14:23:21  1335,84 m/p   5  71,10   25  67,97   58  6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38    H 21 14:26:27  1327,66 m/p   6  70,62   32  66,50   78  6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07    H 21 14:57:58  1249,88 m/p  70  40,15  189  33,60  505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32    H 21 15:04:28  1234,96 m/p  89  31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672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13    H 21 14:45:09  1280,38 m/p  46  51,58  133  45,34  342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66    H 21 14:51:10  1265,88 m/p  57  46,34  158  40,10  418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0    H 21 14:51:29  1265,13 m/p  58  45,86  160  39,68  424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41    H 21 14:59:25  1246,52 m/p  75  37,77  196  32,13  518  30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669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21 14:29:37  1313,51 m/p  15  66,33   55  61,68  135  6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72   T 21 14:32:33  1305,99 m/p  20  63,95   67  59,17  175  5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71   H 21 14:55:33  1249,91 m/p  69  40,63  188  33,81  504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67109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7    H 21 14:46:02  1275,76 m/p  50  49,67  144  43,03  372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7692    H 21 14:55:08  1254,07 m/p  65  42,53  179  35,70  483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1    H 21 15:03:23  1235,02 m/p  87  32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540    H 21 15:03:49  1234,04 m/p  90  30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671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6    H 21 14:32:32  1309,36 m/p  17  65,38   62  60,22  153  6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98    H 21 14:37:38  1296,46 m/p  32  58,24   94  53,51  241  5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2    T 21 15:03:21  1235,10 m/p  86  32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671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529    H 21 14:28:05  1320,83 m/p   8  69,67   37  65,46   97  6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18    T 21 14:34:49  1303,56 m/p  24  62,05   77  57,07  193  5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531    H 21 14:39:01  1293,01 m/p  36  56,34  104  51,41  268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20    T 21 14:41:32  1286,77 m/p  37  55,86  111  49,95  299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22    T 21 14:54:35  1255,36 m/p  63  43,48  174  36,74  472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7    H 21 14:57:00  1249,71 m/p  71  39,67  190  33,39  506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02    T 21 15:03:24  1234,99 m/p  88  31,5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21 15:04:04  1233,47 m/p  92  29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6717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2   T 21 14:42:16  1286,26 m/p  38  55,38  115  49,11  305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36   H 21 15:03:09  1236,80 m/p  84  33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670727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1638    H 21 15:01:49  1237,67 m/p  82  34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670727 Kg:   8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3    T 21 15:00:05  1241,64 m/p  76  37,29  205  3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670727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21 14:51:41  1261,52 m/p  60  44,91  165  38,63  440  3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1   T 21 14:53:05  1258,20 m/p  61  44,43  168  38,00  451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6707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21 14:28:59  1317,78 m/p  11  68,24   45  63,78  109  6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21 14:35:17  1301,67 m/p  26  61,10   81  56,23  205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21 14:45:44  1275,79 m/p  49  50,15  143  43,24  370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1 14:55:36  1252,29 m/p  66  42,05  183  34,86  494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21 14:57:38  1247,55 m/p  73  38,72  193  32,76  510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6707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21 14:34:33  1303,52 m/p  25  61,57   78  56,86  194  5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21 14:37:00  1297,34 m/p  31  58,72   90  54,35  236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21 14:37:47  1295,38 m/p  33  57,77   99  52,46  248  5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670335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14   H 21 14:17:53  1346,37 m/p   1  73,00   12  70,69   31  7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0   H 21 14:25:18  1326,61 m/p   7  70,14   33  66,29   82  6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04   H 21 14:32:14  1308,65 m/p  18  64,91   64  59,80  159  6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8   H 21 15:00:12  1240,90 m/p  78  36,34  209  29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9   T 21 15:01:24  1238,15 m/p  81  3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6703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50   T 21 14:33:30  1305,42 m/p  22  63,00   71  58,33  180  5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21 14:35:04  1301,45 m/p  27  60,62   82  56,02  206  5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8   T 21 14:41:10  1286,22 m/p  39  54,91  116  48,90  306  4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6780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836   H 21 14:47:32  1285,24 m/p  57  35,26  121  47,85  315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8   T 21 14:48:18  1283,37 m/p  59  33,92  125  47,01  322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4   T 21 14:48:53  1281,95 m/p  61  32,57  128  46,38  330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2   T 21 14:48:55  1281,87 m/p  62  31,90  129  46,18  331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92   H 21 15:01:06  1253,01 m/p   0   0,00  181  35,28  487  3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6780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84   H 21 14:44:27  1292,79 m/p  52  38,63  105  51,20  269  5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3   H 21 14:51:39  1275,28 m/p   0   0,00  146  42,61  375  4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70   H 21 14:58:24  1259,30 m/p   0   0,00  167  38,21  445  3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6781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6   H 21 14:29:02  1332,18 m/p  17  62,22   27  67,55   64  6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36   H 21 14:46:23  1288,27 m/p  53  37,96  109  50,37  294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240   H 21 15:04:19  1245,83 m/p   0   0,00  198  31,71  520  3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6781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64   T 21 14:59:03  1258,00 m/p   0   0,00  169  37,79  452  3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679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27    H 21 15:02:42  1252,33 m/p   0   0,00  182  35,07  492  3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679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21 14:40:59  1304,54 m/p  41  46,05   73  57,91  185  5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5652    H 21 15:05:44  1245,37 m/p   0   0,00  199  31,51  521  3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678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93   H 21 14:16:31  1365,64 m/p   2  72,33    2  72,79   10  7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56   H 21 14:34:42  1317,39 m/p  28  54,81   47  63,36  112  6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52   H 21 14:37:45  1309,63 m/p  35  50,09   60  60,64  151  6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880   H 21 14:47:06  1286,40 m/p  56  35,94  113  49,53  302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89   H 21 14:51:27  1275,87 m/p   0   0,00  142  43,45  369  4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677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21 14:22:58  1347,85 m/p   8  68,28    9  71,32   28  7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21 14:28:00  1334,49 m/p  16  62,89   26  67,76   60  6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679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21 14:40:12  1305,92 m/p  39  47,39   68  58,96  177  5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7   H 21 14:41:00  1303,91 m/p  44  44,02   76  57,28  189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21 14:44:03  1296,32 m/p  50  39,98   96  53,09  244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21 14:44:45  1294,59 m/p  51  39,31  102  51,83  257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47   H 21 14:50:38  1280,24 m/p  64  30,55  134  45,13  343  4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67933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21 14:23:45  1348,56 m/p   6  69,63    7  71,74   25  7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21 14:28:20  1336,40 m/p  15  63,57   24  68,18   57  6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6796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18    H 21 14:28:02  1337,75 m/p  13  64,91   20  69,02   49  6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5    H 21 15:00:22  1257,70 m/p   0   0,00  171  37,37  454  3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678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21 14:29:10  1331,71 m/p  18  61,54   28  67,34   66  6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21 14:30:37  1327,93 m/p  20  60,20   31  66,71   76  6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3   H 21 14:47:56  1284,37 m/p  58  34,59  122  47,64  318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21 14:56:08  1264,73 m/p   0   0,00  162  39,26  428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21 15:04:58  1244,23 m/p   0   0,00  201  31,09  526  2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67808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06   H 21 15:03:53  1246,71 m/p   0   0,00  195  32,34  516  3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ános                    1.cs. Dt: 6778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769    H 21 14:16:13  1366,10 m/p   1  73,00    1  73,00    8  7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5059    H 21 14:48:57  1281,56 m/p  63  31,22  130  45,97  332  4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679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21 14:35:51  1317,52 m/p  27  55,48   46  63,57  111  6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21 14:55:19  1269,61 m/p   0   0,00  154  40,94  400  4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679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1   H 21 14:43:44  1297,69 m/p  49  40,66   89  54,56  233  5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680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21 14:23:10  1351,53 m/p   5  70,30    5  72,16   22  7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8    H 21 14:35:32  1319,11 m/p  23  58,18   41  64,62  104  6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21 14:49:57  1283,23 m/p  60  33,24  126  46,80  323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21 15:01:09  1256,67 m/p   0   0,00  173  36,95  462  3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6800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21 14:37:58  1312,92 m/p  33  51,44   56  61,47  137  6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21 14:39:57  1307,91 m/p  38  48,07   65  59,59  164  5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7    H 21 14:52:52  1276,20 m/p   0   0,00  140  43,87  365  4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4    H 21 14:57:34  1265,05 m/p   0   0,00  161  39,47  425  3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67849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21 14:23:40  1347,11 m/p  10  66,94   11  70,90   30  7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6   H 21 14:40:43  1303,00 m/p  45  43,35   79  56,65  196  5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21 14:42:45  1297,93 m/p  47  42,00   87  54,98  230  5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21 14:42:50  1297,72 m/p  48  41,33   88  54,77  232  5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3   H 21 14:50:09  1279,81 m/p  65  29,87  136  44,71  348  4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678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21 14:19:52  1357,35 m/p   4  70,98    4  72,37   18  7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1 14:23:37  1347,24 m/p   9  67,61   10  71,11   29  7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21 14:34:16  1319,34 m/p  22  58,85   40  64,83  103  6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21 14:35:10  1317,03 m/p  30  53,46   50  62,73  116  6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1   H 21 14:47:12  1286,97 m/p  54  37,29  110  50,16  297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7   H 21 15:04:19  1246,50 m/p   0   0,00  197  31,92  519  30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678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21 14:26:41  1339,08 m/p  12  65,59   19  69,23   47  6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21 14:27:15  1337,59 m/p  14  64,24   21  68,81   51  6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21 14:42:12  1299,30 m/p  46  42,68   84  55,61  216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21 14:47:20  1286,65 m/p  55  36,61  112  49,74  300  4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679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21 14:32:17  1326,55 m/p  21  59,52   34  66,08   83  6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21 14:55:22  1269,35 m/p   0   0,00  155  40,73  401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1   H 21 14:58:05  1262,94 m/p   0   0,00  163  39,05  434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21 15:07:35  1241,03 m/p   0   0,00  207  29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679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2012   H 21 14:35:51  1317,38 m/p  29  54,13   48  63,15  113  6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403   H 21 14:52:46  1275,55 m/p   0   0,00  145  42,82  373  4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680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21 14:36:42  1316,23 m/p  32  52,11   52  62,31  120  6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8   H 21 14:39:23  1309,43 m/p  36  49,42   61  60,43  152  6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54   H 21 14:39:31  1309,09 m/p  37  48,74   63  60,01  157  6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7   H 21 14:41:33  1303,99 m/p  42  45,37   74  57,70  187  5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5   H 21 15:00:44  1257,73 m/p   0   0,00  170  37,58  453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6800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49   H 21 14:35:41  1318,82 m/p  24  57,50   42  64,41  105  6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4   T 21 14:35:59  1318,06 m/p  26  56,15   44  63,99  107  6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47   T 21 14:36:37  1316,44 m/p  31  52,78   51  62,52  118  6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60   H 21 14:41:34  1303,95 m/p  43  44,70   75  57,49  188  5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6786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21 14:23:22  1348,13 m/p   7  68,96    8  71,53   27  7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2   H 21 14:30:48  1328,52 m/p  19  60,87   29  67,13   72  6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9   T 21 14:34:44  1318,36 m/p  25  56,83   43  64,20  106  6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15   H 21 14:37:03  1312,46 m/p  34  50,76   57  61,26  139  6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67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39   H 21 14:51:57  1275,92 m/p   0   0,00  141  43,66  368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328   T 21 15:00:46  1255,11 m/p   0   0,00  175  36,53  475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7   T 21 15:02:41  1250,68 m/p   0   0,00  185  34,44  499  32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678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6   H 21 14:25:44  1342,06 m/p  11  66,26   16  69,86   37  7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341   H 21 14:39:45  1305,86 m/p  40  46,72   69  58,75  178  5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21 14:50:30  1279,40 m/p   0   0,00  138  44,29  352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86   H 21 15:01:17  1253,91 m/p   0   0,00  180  35,49  485  3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679376 Kg:  10 Ók:  13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85    H 21 14:19:40  1359,12 m/p   3  71,65    3  72,58   13  7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6498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5-46823    H 21 15:04:53  1192,55 m/p  41  30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64932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07   H 21 14:29:33  1274,24 m/p  18  54,84   98  44,86  380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7   H 21 14:49:41  1225,81 m/p  31  40,9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87   H 21 14:57:29  1208,02 m/p  35  36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6   H 21 14:57:54  1207,08 m/p  36  35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649379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74   H 21 14:03:58  1341,74 m/p   1  73,00   11  70,10   39  6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93   H 21 14:11:09  1322,12 m/p   3  70,86   26  65,75   93  6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6   H 21 14:23:21  1290,07 m/p  14  59,11   73  52,12  282  4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21 14:36:00  1258,45 m/p  22  50,57  118  39,06  449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4   H 21 14:38:16  1252,94 m/p  24  48,43  131  35,29  488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68   H 21 14:48:43  1228,18 m/p  29  43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05   H 21 14:49:08  1227,21 m/p  30  42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6493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21 14:12:03  1319,70 m/p   4  69,80   28  65,17  102  6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21 14:19:10  1300,89 m/p  10  63,39   54  57,63  207  5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21 14:28:55  1275,96 m/p  17  55,91   96  45,44  367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21 14:38:14  1253,03 m/p  23  49,50  130  35,58  486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4   H 21 14:57:14  1208,71 m/p  34  37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6493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21 14:13:00  1317,16 m/p   5  68,73   30  64,59  114  6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4   H 21 14:13:41  1315,33 m/p   6  67,66   32  64,01  126  6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64965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2   H 21 15:04:20  1193,48 m/p  39  3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649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21 14:11:16  1322,40 m/p   2  71,93   25  66,04   92  6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21 14:15:34  1310,93 m/p   7  66,59   39  61,98  146  6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5   H 21 14:16:42  1307,94 m/p   8  65,52   44  60,53  163  5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21 14:20:06  1299,05 m/p  11  62,32   58  56,47  219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42   H 21 14:36:12  1258,53 m/p  21  51,63  117  39,35  448  3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649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81   H 21 14:17:50  1304,96 m/p   9  64,45   48  59,37  181  5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21 14:55:00  1214,30 m/p  33  38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9   H 21 15:02:55  1196,60 m/p  37  34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650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56   H 21 14:26:18  1285,02 m/p  15  58,04   81  49,79  316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1   H 21 14:29:19  1277,41 m/p  16  56,98   92  46,60  360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21 14:45:06  1239,02 m/p  27  45,22  148  30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70   H 21 14:48:00  1232,21 m/p  28  44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21 15:04:29  1194,91 m/p  38  3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6506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21 14:35:02  1263,23 m/p  20  52,70  114  40,22  432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21 14:53:18  1219,97 m/p  32  39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651004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21 14:23:02  1294,04 m/p  13  60,18   67  53,86  264  5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1    H 21 14:32:00  1271,38 m/p  19  53,77  103  43,41  395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7    H 21 14:44:48  1240,37 m/p  26  46,29  145  31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6488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50-62204    H 21 14:21:20  1294,24 m/p  12  61,25   65  54,44  261  5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21 14:42:04  1242,84 m/p  25  47,36  142  32,10  534  2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6488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21 15:03:53  1192,99 m/p  40  31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2.cs. Dt: 663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30   T 21 14:26:08  1310,31 m/p   5  66,26   51  60,41  149  6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66303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88   H 21 14:22:18  1320,00 m/p   4  67,95   35  64,44  100  6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21 15:21:02  1181,81 m/p  26  30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663037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46   T 21 15:00:04  1227,69 m/p  17  46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67357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33   H 21 14:37:59  1300,38 m/p   6  64,58   72  55,13  208  5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6735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4   H 21 14:15:47  1358,60 m/p   1  73,00    7  71,49   15  7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54   H 21 14:51:00  1268,50 m/p  11  56,15  144  37,00  406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4   H 21 14:52:45  1264,33 m/p  13  52,78  155  34,23  430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71   H 21 15:17:45  1207,66 m/p  20  40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6630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95   H 21 14:38:03  1279,95 m/p   8  61,21  124  42,04  345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62   H 21 15:15:34  1193,52 m/p  23  35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57   H 21 15:16:48  1190,88 m/p  24  34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663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662    T 21 14:37:46  1280,59 m/p   7  62,89  123  42,29  339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822    T 21 15:02:55  1221,27 m/p  19  42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163    H 21 15:20:50  1182,26 m/p  25  32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6734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21 14:27:54  1325,96 m/p   2  71,32   27  66,46   84  6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21 15:04:19  1237,25 m/p  16  47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673680 Kg:  10 Ók: 35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2109    H 21 14:23:40  1322,95 m/p   3  69,63   31  65,45   90  6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86    T 21 15:04:45  1224,01 m/p  18  44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662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22    T 21 14:53:21  1242,75 m/p  15  49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054    H 21 15:10:02  1205,05 m/p  21  39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6628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26    T 21 14:37:56  1279,74 m/p   9  59,52  127  41,28  350  4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672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4   H 21 14:50:54  1267,29 m/p  12  54,47  149  35,74  414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21 14:53:02  1262,22 m/p  14  51,10  159  33,23  436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52   H 21 15:23:31  1193,94 m/p  22  37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672805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78   H 21 14:50:11  1269,00 m/p  10  57,84  141  37,76  402  40,11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6659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21 14:43:18  1272,52 m/p   0   0,00  100  44,28  387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8   H 21 14:49:35  1257,43 m/p   0   0,00  120  38,48  455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055   H 21 14:50:31  1255,22 m/p   0   0,00  129  35,87  474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21 14:51:45  1252,30 m/p   0   0,00  134  34,42  493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66593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53   H 21 14:50:24  1255,49 m/p   0   0,00  126  36,74  470  3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6658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21 14:12:21  1352,32 m/p   3  70,26    7  71,26   20  7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342   H 21 14:32:14  1299,83 m/p  20  46,99   55  57,34  212  5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21 14:48:52  1258,95 m/p   0   0,00  116  39,64  446  3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6673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21 14:15:58  1345,54 m/p   6  66,16   10  70,39   33  7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21 14:30:08  1308,18 m/p  16  52,47   42  61,11  161  5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21 14:37:18  1290,06 m/p  28  36,04   74  51,83  283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25   H 21 14:51:34  1255,43 m/p   0   0,00  127  36,45  471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1   H 21 14:55:13  1246,87 m/p   0   0,00  139  32,97  515  3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66736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21 14:33:41  1299,14 m/p  22  44,26   57  56,76  218  5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21 14:42:06  1278,20 m/p   0   0,00   90  47,18  358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808   H 21 14:44:27  1272,47 m/p   0   0,00  101  43,99  389  4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68   H 21 14:59:55  1236,02 m/p   0   0,00  151  29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659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0   H 21 14:29:27  1293,74 m/p  26  38,78   68  53,57  265  5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83   H 21 14:40:28  1266,36 m/p   0   0,00  110  41,38  417  38,8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7   H 21 14:44:15  1257,22 m/p   0   0,00  121  38,19  456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992   H 21 14:44:34  1256,46 m/p   0   0,00  124  37,32  464  3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66612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21 14:33:25  1297,44 m/p  24  41,52   62  55,31  235  5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21 14:36:18  1290,20 m/p  27  37,41   72  52,41  281  50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666128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21 14:28:10  1310,85 m/p  15  53,84   40  61,69  147  6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66579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19   H 21 14:20:42  1329,64 m/p   9  62,05   21  67,20   70  6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76   H 21 14:21:24  1327,78 m/p  10  60,68   22  66,91   77  6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1   T 21 14:27:13  1312,56 m/p  13  56,58   37  62,56  138  6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21 14:27:21  1312,21 m/p  14  55,21   38  62,27  142  6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21 14:30:39  1303,73 m/p  17  51,10   51  58,50  191  5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21 14:40:51  1278,20 m/p   0   0,00   91  46,89  359  4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6630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54    T 21 14:01:32  1376,85 m/p   2  71,63    3  72,42    5  7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745    H 21 14:35:13  1286,84 m/p  30  33,31   78  50,66  298  48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6599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21 14:26:48  1302,09 m/p  19  48,36   53  57,92  200  5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21 14:36:05  1278,67 m/p  32  30,57   89  47,47  356  4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6622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19   H 21 14:24:20  1313,08 m/p  12  57,94   36  62,85  136  6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6622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6   H 21 14:33:48  1288,89 m/p  29  34,68   76  51,25  292  49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661053 Kg:  10 Ók: 31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890    H 21 14:05:25  1348,58 m/p   4  68,89    8  70,97   24  7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901    H 21 14:33:13  1276,08 m/p   0   0,00   95  45,73  366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85    T 21 14:37:58  1264,46 m/p   0   0,00  113  40,51  429  3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666338 Kg:   4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66   H 21 14:34:54  1294,11 m/p  25  40,15   66  54,15  263  5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6663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21 13:20:34  1512,46 m/p   1  73,00    1  73,00    2  72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1 14:14:59  1346,18 m/p   5  67,53    9  70,68   32  7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21 14:17:44  1338,74 m/p   8  63,42   15  68,94   48  6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21 14:26:54  1314,54 m/p  11  59,31   33  63,72  129  6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21 14:31:25  1302,93 m/p  18  49,73   52  58,21  197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8720   H 21 14:33:20  1298,06 m/p  23  42,89   61  55,60  227  5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18   H 21 14:49:30  1258,43 m/p   0   0,00  119  38,77  450  3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6663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21 14:17:17  1339,96 m/p   7  64,79   13  69,52   43  6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21 14:32:53  1299,20 m/p  21  45,62   56  57,05  217  55,2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66   H 21 14:37:55  1286,57 m/p  31  31,94   79  50,37  301  4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676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6519   H 21 14:36:26  1310,36 m/p   6  67,53   50  60,67  148  6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07   T 21 14:39:05  1303,67 m/p   8  65,33   65  56,89  192  5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6769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918   H 21 15:02:51  1247,01 m/p  33  37,96    0   0,00  514  3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6770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57   T 21 14:56:39  1261,67 m/p  26  45,62  160  32,98  438  3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676217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0   H 21 14:45:58  1285,64 m/p  22  50,00  114  44,56  313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321   H 21 14:52:55  1268,87 m/p  24  47,82  142  37,51  404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987   T 21 15:08:40  1232,45 m/p  39  3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674624 Kg:  3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8   H 21 14:27:48  1328,49 m/p   3  70,81   23  67,46   73  6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3   H 21 14:32:44  1315,71 m/p   5  68,62   41  62,93  124  6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H 21 14:39:27  1298,70 m/p  10  63,14   79  53,37  222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4   H 21 14:44:36  1285,95 m/p  21  51,10  113  44,81  311  4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674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H 21 14:42:56  1290,05 m/p  19  53,29  103  47,32  284  4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68   H 21 15:00:50  1247,35 m/p  31  40,15    0   0,00  511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21 15:00:53  1247,24 m/p  32  39,06    0   0,00  512  31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6746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2   H 21 14:42:41  1290,66 m/p  17  55,48  100  48,08  278  5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67449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H 21 14:38:01  1302,01 m/p   9  64,24   68  56,13  201  5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21 14:43:34  1288,21 m/p  20  52,20  109  45,81  295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92   H 21 14:52:50  1265,81 m/p  25  46,72  151  35,24  419  3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6799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H 21 14:39:46  1308,24 m/p   7  66,43   55  59,41  160  5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9   H 21 15:01:02  1256,82 m/p  28  43,44  167  31,21  461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90   T 21 15:06:19  1244,66 m/p  34  36,86    0   0,00  524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5   T 21 15:11:25  1233,15 m/p  38  32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3   H 21 15:13:38  1228,21 m/p  40  30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675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21 14:59:02  1254,06 m/p  30  41,24    0   0,00  484  33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67598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42   H 21 14:33:38  1316,08 m/p   4  69,72   39  63,43  122  6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27   H 21 14:42:16  1294,32 m/p  16  56,58   93  49,84  260  5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675759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79   H 21 14:25:10  1337,66 m/p   1  73,00   15  69,48   50  6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8   T 21 14:41:31  1295,73 m/p  12  60,96   86  51,60  246  52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7   T 21 14:58:41  1254,44 m/p  29  42,34  173  29,70  479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93   T 21 15:03:29  1243,36 m/p  36  34,68    0   0,00  530  2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67575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50   H 21 14:40:39  1297,88 m/p  11  62,05   83  52,36  231  5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21 14:41:48  1295,02 m/p  14  58,76   89  50,85  252  5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21 14:41:52  1294,86 m/p  15  57,67   90  50,60  254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21 14:43:39  1290,45 m/p  18  54,39  101  47,83  279  5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21 14:51:00  1272,59 m/p  23  48,91  138  38,51  386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21 14:56:10  1260,32 m/p  27  44,53  162  32,47  442  3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67575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5   T 21 14:28:25  1329,11 m/p   2  71,90   22  67,71   71  6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0   H 21 14:41:41  1295,31 m/p  13  59,86   87  51,35  249  52,6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4   H 21 15:03:28  1243,40 m/p  35  35,77    0   0,00  529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88   H 21 15:06:47  1235,85 m/p  37  33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674080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65   H 21 14:39:20  1297,97 m/p  25  45,34   82  52,61  229  5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6733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03   H 21 14:16:46  1355,43 m/p   2  71,85    9  70,99   19  7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21 14:26:53  1328,38 m/p   6  67,24   24  67,21   74  6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21 14:38:31  1298,58 m/p  24  46,49   80  53,11  223  5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6   H 21 14:38:55  1297,58 m/p  26  44,18   84  52,11  234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21 14:54:06  1260,69 m/p   0   0,00  161  32,72  441  3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676555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0   H 21 14:37:58  1306,17 m/p  18  53,41   61  57,90  173  5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676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38   H 21 14:48:38  1279,82 m/p  35  33,81  125  41,79  346  4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676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21 13:39:56  1470,98 m/p   1  73,00    2  72,75    3  7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08   H 21 14:32:00  1321,40 m/p   8  64,93   33  64,94   94  6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06   H 21 14:38:53  1303,87 m/p  19  52,25   64  57,14  190  5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21 14:44:45  1289,29 m/p  33  36,12  107  46,32  289  4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674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21 14:25:22  1333,83 m/p   4  69,54   19  68,47   62  6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1 14:41:51  1291,70 m/p  31  38,42   98  48,58  274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21 14:45:00  1283,95 m/p  34  34,96  115  44,30  319  4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674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6   H 21 14:26:49  1330,02 m/p   5  68,39   21  67,97   69  6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21 14:37:46  1301,89 m/p  21  49,95   69  55,88  202  5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68   H 21 14:38:35  1299,84 m/p  23  47,64   74  54,62  211  5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12   H 21 14:46:43  1279,77 m/p  36  32,66  126  41,53  349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889   H 21 14:50:01  1271,80 m/p   0   0,00  139  38,26  392  40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66901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55   H 21 14:29:47  1312,36 m/p  11  61,47   46  61,67  140  6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21 14:32:00  1306,67 m/p  16  55,71   59  58,40  170  5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9   H 21 14:53:28  1254,09 m/p   0   0,00    0   0,00  482  3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6690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1   H 21 14:25:14  1324,17 m/p   7  66,08   29  65,95   86  6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07   H 21 14:32:04  1306,50 m/p  17  54,56   60  58,15  171  5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21 14:33:21  1303,24 m/p  20  51,10   66  56,64  195  5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21 14:43:45  1277,36 m/p  37  31,51  130  40,53  362  4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6742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21 14:31:41  1317,66 m/p   9  63,78   36  64,19  110  6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21 14:32:31  1315,52 m/p  10  62,63   42  62,68  125  6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21 14:35:01  1309,13 m/p  12  60,32   53  59,91  156  6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21 14:35:31  1307,86 m/p  14  58,02   57  58,90  166  5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21 14:52:23  1266,43 m/p   0   0,00  150  35,49  416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49   H 21 14:56:45  1256,13 m/p   0   0,00  168  30,96  465  3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6742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92   H 21 14:35:38  1307,57 m/p  15  56,86   58  58,65  168  5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14   H 21 14:40:57  1294,22 m/p  28  41,88   94  49,59  262  5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89   H 21 14:41:39  1292,49 m/p  30  39,57   97  48,83  270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21 14:48:29  1275,77 m/p  38  30,35  132  40,02  371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21 14:48:54  1274,77 m/p   0   0,00  134  39,52  377  4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6738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21 14:38:13  1300,22 m/p  22  48,79   73  54,88  209  5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21 14:41:06  1293,02 m/p  29  40,73   95  49,34  266  5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67381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21 14:35:11  1307,87 m/p  13  59,17   56  59,16  165  5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7   H 21 14:41:40  1291,62 m/p  32  37,27   99  48,33  275  50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6751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21 14:23:18  1341,53 m/p   3  70,69   12  70,23   40  6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21 14:40:50  1296,36 m/p  27  43,03   85  51,86  243  53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21 14:57:11  1256,91 m/p   0   0,00  166  31,47  460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2   H 21 15:02:17  1245,09 m/p   0   0,00    0   0,00  522  3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6536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21 13:49:11  1393,09 m/p   1  73,00    2  72,71    4  7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21 14:07:15  1341,44 m/p   3  70,08   12  69,81   41  6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645   H 21 14:20:29  1305,97 m/p  17  49,64   47  59,66  176  5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65363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21 13:59:37  1362,78 m/p   2  71,54    5  71,84   11  72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6545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21 14:08:32  1339,84 m/p   4  68,62   14  69,23   44  6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6545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403   H 21 14:32:40  1276,71 m/p  21  43,80   94  46,02  363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682   H 21 14:42:37  1252,41 m/p  28  33,58  133  34,71  491  3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6533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7   H 21 14:17:23  1313,59 m/p  15  52,56   35  63,14  134  6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656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21 14:18:25  1317,89 m/p  13  55,48   29  64,88  108  6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6568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21 14:37:09  1270,16 m/p  24  39,42  106  42,54  399  4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653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21 14:14:11  1323,31 m/p  11  58,40   24  66,33   88  6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21 14:42:31  1251,56 m/p  29  32,12  135  34,13  496  3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6536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78   H 21 14:11:26  1330,04 m/p   9  61,32   20  67,49   68  6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21 14:12:24  1327,43 m/p  10  59,86   23  66,62   79  6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18   H 21 14:16:31  1316,42 m/p  14  54,02   31  64,30  119  6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65363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21 14:35:51  1267,07 m/p  25  37,96  109  41,67  415  3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653824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4   H 21 14:10:47  1332,16 m/p   7  64,24   18  68,07   65  6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6538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21 14:09:00  1337,02 m/p   5  67,16   16  68,65   54  6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21 14:11:11  1331,08 m/p   8  62,78   19  67,78   67  6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69   H 21 14:15:06  1320,55 m/p  12  56,94   27  65,46   98  6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21 14:41:50  1252,90 m/p  27  35,04  132  35,00  489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679   H 21 14:42:52  1250,42 m/p  30  30,66  136  33,84  500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21 14:43:33  1248,79 m/p   0   0,00  138  33,26  508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21 14:44:26  1246,69 m/p   0   0,00  140  32,68  517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6536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21 14:09:32  1335,11 m/p   6  65,70   17  68,36   59  6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66   H 21 14:19:42  1307,95 m/p  16  51,10   43  60,82  162  5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42   H 21 14:32:26  1275,45 m/p  22  42,34   97  45,15  374  4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6530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21 14:25:22  1292,25 m/p  19  46,72   69  53,28  271  5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28   H 21 14:33:21  1272,15 m/p  23  40,88  102  43,70  391  4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6530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21 14:20:41  1304,33 m/p  18  48,18   50  58,79  186  5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21 14:31:15  1277,38 m/p  20  45,26   93  46,31  361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21 14:36:07  1265,33 m/p  26  36,50  111  41,09  422  3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674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90388    T 21 15:15:29  1214,07 m/p  34  32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6743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32    H 21 14:24:35  1336,54 m/p   3  70,57   22  68,60   55  6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6726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523    H 21 14:43:02  1286,02 m/p  17  53,53  118  48,48  309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5001     T 21 14:45:41  1279,54 m/p  20  49,88  137  44,50  351  4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67267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4    H 21 15:15:29  1210,98 m/p  35  3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672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2    H 21 14:39:16  1295,44 m/p  11  60,83   98  52,67  247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8     H 21 14:41:04  1290,96 m/p  14  57,18  107  50,79  277  5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67498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285   T 21 14:38:03  1302,89 m/p   6  66,92   80  56,44  198  5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21 14:59:58  1250,01 m/p  25  43,80  187  34,02  503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6   H 21 15:06:01  1236,16 m/p  31  36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67498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21 14:19:47  1350,51 m/p   1  73,00    6  71,95   23  7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43   T 21 14:42:48  1291,05 m/p  13  58,40  106  51,00  276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21 15:04:10  1240,36 m/p  30  37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67542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1   H 21 14:28:36  1327,97 m/p   4  69,35   30  66,92   75  6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21 14:40:54  1296,61 m/p   8  64,48   93  53,72  240  5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6   H 21 14:41:00  1296,36 m/p   9  63,27   95  53,30  242  5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0   H 21 14:45:02  1286,40 m/p  16  54,75  114  49,32  303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4   H 21 15:03:25  1242,88 m/p  29  38,93  204  30,46  533  2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0.cs. Dt: 672238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8   H 21 14:44:53  1280,72 m/p  19  51,10  132  45,55  338  4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6722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3   H 21 14:53:38  1259,72 m/p  23  46,23  166  38,42  444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425   H 21 14:59:58  1244,94 m/p  27  41,37  200  31,30  523  3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6722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21 14:19:47  1345,04 m/p   2  71,78   13  70,49   34  7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7   T 21 14:38:21  1296,86 m/p   7  65,70   92  53,93  238  5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888   T 21 14:38:34  1296,32 m/p  10  62,05   97  52,88  245  5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1   T 21 14:44:33  1281,53 m/p  18  52,32  131  45,76  333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21 14:47:41  1273,92 m/p  22  47,45  148  42,19  382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5   T 21 14:55:49  1254,59 m/p  24  45,02  177  36,12  478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402   T 21 15:04:11  1235,30 m/p  32  35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67139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21 15:00:01  1243,24 m/p  28  40,15  203  30,67  531  2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67139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8   H 21 14:27:22  1323,24 m/p   5  68,13   35  65,87   89  6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82   H 21 14:46:41  1274,71 m/p  21  48,67  147  42,40  378  42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9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50-30119    H 21 14:44:47  1294,97 m/p  12  59,62  101  52,04  253  5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198    H 21 14:46:48  1290,02 m/p  15  55,97  108  50,58  285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15    H 21 15:04:33  1247,97 m/p  26  42,58  192  32,97  509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62    H 21 15:11:43  1231,76 m/p  33  34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06    H 21 15:27:30  1197,50 m/p  36  30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anes Gyula                     1.cs. Dt: 683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413   H 21 15:00:07  1265,37 m/p   7  56,58  159  39,89  421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878   H 21 15:11:17  1239,74 m/p  11  45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422   H 21 15:40:08  1178,09 m/p  15  34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6980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488   T 21 14:52:45  1310,21 m/p   4  64,79   59  60,84  150  6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6937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45   H 21 15:44:00  1187,93 m/p  13  40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68365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91   T 21 14:57:09  1272,75 m/p   6  59,31  149  41,98  384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709   H 21 15:09:49  1243,42 m/p   9  51,10  202  30,88  528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51   T 21 15:36:23  1186,11 m/p  14  37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68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922   H 21 15:04:56  1254,69 m/p   8  53,84  176  36,33  477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6843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44   H 21 14:29:39  1342,78 m/p   1  73,00   14  70,28   35  7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21 14:37:55  1321,35 m/p   3  67,53   36  65,67   96  6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21 15:44:16  1171,30 m/p  16  31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6843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21 14:29:56  1342,04 m/p   2  70,26   17  69,65   38  6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21 14:47:33  1297,22 m/p   5  62,05   91  54,14  237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21 15:11:29  1240,93 m/p  10  48,36  208  29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21 15:35:02  1190,10 m/p  12  42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6852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1   T 21 15:00:06  1268,82 m/p  23  41,92  143  37,26  405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18   H 21 15:07:15  1252,24 m/p  29  33,44    0   0,00  495  3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6852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35   H 21 15:02:31  1263,16 m/p  25  39,09  157  33,73  433  37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681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60   T 21 14:42:10  1304,62 m/p  10  60,28   63  57,39  183  5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74   H 21 14:51:38  1281,39 m/p  19  47,57  121  42,79  334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1372   T 21 15:08:21  1242,33 m/p  30  32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68226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6   T 21 14:41:12  1308,97 m/p   8  63,11   54  59,66  158  6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60   H 21 14:51:59  1282,44 m/p  17  50,39  118  43,55  326  4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682265 Kg:   6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37   H 21 15:04:37  1252,69 m/p  28  34,85    0   0,00  490  3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685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21 14:38:15  1322,87 m/p   4  68,76   32  65,20   91  6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21 14:38:50  1321,38 m/p   5  67,35   34  64,69   95  6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21 14:44:57  1305,99 m/p   9  61,70   62  57,64  174  5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21 14:46:41  1301,69 m/p  11  58,87   71  55,38  204  5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4   H 21 14:54:16  1283,21 m/p  16  51,81  116  44,05  324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21 14:56:20  1278,27 m/p  21  44,74  129  40,78  357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21 15:05:53  1255,91 m/p  26  37,68  171  30,21  468  34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685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67   H 21 14:21:57  1365,83 m/p   1  73,00    4  72,24    9  7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21 14:42:38  1311,78 m/p   7  64,52   48  61,17  143  6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6873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863   H 21 15:13:43  1241,32 m/p  31  3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6878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8   T 21 14:42:32  1316,45 m/p   6  65,94   37  63,94  117  6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6810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21 14:30:26  1334,33 m/p   2  71,59   18  68,72   61  6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99   T 21 14:34:35  1323,57 m/p   3  70,17   30  65,70   87  6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3   H 21 14:46:00  1294,84 m/p  13  56,05   91  50,34  255  5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89   T 21 14:48:05  1289,73 m/p  15  53,22  105  46,82  287  4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6810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55   T 21 14:52:23  1279,32 m/p  20  46,15  128  41,03  353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81   T 21 14:56:07  1270,41 m/p  22  43,33  140  38,01  398  4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5   H 21 14:57:17  1267,65 m/p  24  40,50  147  36,25  412  39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683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6   T 21 14:53:10  1282,22 m/p  18  48,98  120  43,04  329  46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6836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25   T 21 14:46:20  1298,87 m/p  12  57,46   78  53,62  220  5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7   H 21 14:48:43  1293,01 m/p  14  54,63   96  49,09  267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8   T 21 15:05:01  1254,34 m/p  27  36,26  174  29,45  480  3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0.cs. Dt: 679787 Kg:  12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13   T 21 15:01:16  1255,89 m/p  10  58,40  125  37,03  469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0-12037   T 21 15:08:08  1240,16 m/p  12  55,16  147  3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679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21 14:54:53  1270,88 m/p   6  64,89  105  42,83  397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17   H 21 15:08:08  1240,16 m/p  11  56,78  146  30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67978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21 15:08:39  1238,99 m/p  13  53,53  149  30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17   H 21 15:18:12  1217,80 m/p  15  50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5   H 21 15:18:15  1217,69 m/p  16  48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6716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78   H 21 15:32:36  1172,90 m/p  22  38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6788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21 14:56:44  1264,80 m/p   8  61,64  112  40,80  427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21 15:48:43  1153,12 m/p  26  3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6612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29   H 21 14:25:40  1307,57 m/p   1  73,00   45  60,24  169  5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21 14:30:49  1294,39 m/p   2  71,38   64  54,73  259  5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21 14:44:07  1261,54 m/p   9  60,02  115  39,93  439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061   H 21 15:12:38  1196,45 m/p  18  45,4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1 15:16:00  1189,20 m/p  20  4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6612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1   H 21 14:31:51  1291,78 m/p   3  69,76   71  52,70  273  5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21 14:36:38  1279,82 m/p   5  66,51   87  48,05  347  4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671127 Kg:  10 Ók:  6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9    H 21 14:43:20  1280,77 m/p   4  68,13   84  48,92  337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64416    H 21 14:48:14  1268,90 m/p   7  63,27  107  42,25  403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0    H 21 15:26:04  1184,17 m/p  21  40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671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21 15:18:20  1202,77 m/p  17  47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373   H 21 15:23:24  1191,96 m/p  19  43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662   H 21 15:33:17  1171,41 m/p  23  37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661379 Kg:  10 Ók:  8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4651    H 21 15:24:53  1168,84 m/p  24  35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671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64   H 21 15:05:48  1229,98 m/p  14  51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671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21 15:37:26  1162,60 m/p  25  34,07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29   H 21 15:56:57  1124,59 m/p  27  30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6767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21 14:29:54  1327,26 m/p  13  59,52   25  66,96   80  6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1 14:34:16  1315,99 m/p  17  55,03   40  63,18  123  6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21 14:36:57  1309,16 m/p  23  48,29   52  60,16  155  6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21 14:44:58  1289,17 m/p  35  34,82  108  46,07  290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21 14:53:37  1268,27 m/p   0   0,00  145  36,75  407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21 14:55:24  1264,04 m/p   0   0,00  156  33,98  431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21 14:59:14  1255,06 m/p   0   0,00  172  29,96  476  34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676779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21 14:34:59  1314,16 m/p  20  51,66   45  61,92  132  6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13   H 21 14:44:51  1289,45 m/p  34  35,94  106  46,57  288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2   H 21 14:50:16  1276,28 m/p   0   0,00  131  40,28  364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62   H 21 14:58:19  1257,19 m/p   0   0,00  165  31,72  457  35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6763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21 14:25:04  1339,11 m/p   9  64,02   14  69,73   46  6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21 14:34:13  1315,28 m/p  18  53,91   43  62,43  127  6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21 14:35:42  1311,50 m/p  22  49,42   49  60,92  144  6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21 14:40:22  1299,73 m/p  26  44,92   75  54,37  213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5   H 21 14:54:34  1265,21 m/p   0   0,00  153  34,74  423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676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21 14:17:34  1358,93 m/p   4  69,63    6  71,74   14  7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47   H 21 14:17:45  1358,42 m/p   5  68,51    8  71,24   16  7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21 14:21:26  1348,45 m/p   7  66,26   11  70,48   26  7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67615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62   H 21 14:39:03  1302,68 m/p  24  47,17   67  56,39  199  56,7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82   H 21 15:00:19  1251,41 m/p   0   0,00    0   0,00  497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675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9   T 21 14:43:42  1290,01 m/p  33  37,06  104  47,07  286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21 14:54:07  1264,85 m/p   0   0,00  154  34,49  426  3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6755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4   H 21 14:19:38  1352,15 m/p   6  67,38   10  70,73   21  7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2   H 21 14:26:39  1333,43 m/p  12  60,65   20  68,22   63  6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21 14:43:37  1290,22 m/p  32  38,18  102  47,58  280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40   H 21 14:50:04  1274,52 m/p   0   0,00  135  39,27  379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21 14:57:55  1255,92 m/p   0   0,00  170  30,46  467  34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6700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3   H 21 14:35:35  1299,57 m/p  28  42,68   77  53,87  215  5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85   H 21 14:37:31  1294,72 m/p  31  39,31   92  50,09  256  5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77   H 21 14:45:26  1275,21 m/p   0   0,00  133  39,77  376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0   H 21 14:50:42  1262,56 m/p   0   0,00  158  33,48  435  37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670038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5   H 21 14:21:05  1337,18 m/p  11  61,77   17  68,97   53  6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676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53   H 21 14:57:23  1258,86 m/p   0   0,00  164  31,97  447  3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682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78   H 21 14:29:05  1340,05 m/p   8  65,14   13  69,98   42  6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21 14:39:50  1312,34 m/p  21  50,54   47  61,42  141  6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21 14:44:05  1301,70 m/p  25  46,05   70  55,63  203  5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21 14:49:46  1287,73 m/p  36  33,69  110  45,56  296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1 14:58:11  1267,59 m/p   0   0,00  148  36,00  413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21 15:08:10  1244,51 m/p   0   0,00    0   0,00  525  3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682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2   H 21 14:38:21  1316,10 m/p  16  56,15   38  63,69  121  6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21 14:46:46  1295,07 m/p  30  40,43   88  51,10  251  5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21 14:50:21  1286,32 m/p  37  32,57  111  45,31  304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21 14:56:01  1272,72 m/p   0   0,00  137  38,77  385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21 15:03:06  1256,12 m/p   0   0,00  169  30,71  466  3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67629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0   H 21 14:16:59  1360,79 m/p   3  70,75    5  71,99   12  7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02   H 21 14:45:50  1286,13 m/p  38  31,45  112  45,06  308  4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676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233   H 21 13:17:02  1547,46 m/p   1  73,00    1  73,00    1  7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6   H 21 14:47:18  1282,55 m/p  39  30,32  117  43,80  325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40   H 21 14:47:53  1281,14 m/p   0   0,00  122  42,54  335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223   H 21 14:51:18  1272,90 m/p   0   0,00  136  39,02  383  4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3118   H 21 14:53:29  1267,69 m/p   0   0,00  146  36,50  411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06   H 21 15:03:59  1243,22 m/p   0   0,00    0   0,00  532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6762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3190   H 21 14:12:22  1373,55 m/p   2  71,88    3  72,50    6  72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837   H 21 14:29:44  1326,75 m/p  14  58,40   26  66,71   81  6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28   H 21 14:30:21  1325,15 m/p  15  57,28   28  66,20   85  6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67700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21 14:26:13  1337,38 m/p  10  62,89   16  69,22   52  6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31   H 21 14:34:51  1314,95 m/p  19  52,78   44  62,18  128  6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21 14:41:26  1298,35 m/p  29  41,55   81  52,86  224  5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21 14:54:57  1265,54 m/p   0   0,00  152  34,99  420  3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6770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21 14:47:55  1282,40 m/p   0   0,00  119  43,30  328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85   H 21 14:57:17  1260,05 m/p   0   0,00  163  32,22  443  3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ollár-Knauz                   1.cs. Dt: 675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20   T 21 14:40:04  1299,66 m/p  27  43,80   76  54,12  214  5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schaffen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65725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395    T 21 14:49:17  1241,78 m/p   0   0,00  144  31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6654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1   H 21 14:32:23  1298,72 m/p   7  61,05   59  56,18  221  5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3   H 21 14:57:41  1237,61 m/p   0   0,00  150  29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6565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5   T 21 14:22:29  1306,50 m/p   5  65,04   46  59,95  172  5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9   H 21 14:47:38  1244,22 m/p   0   0,00  141  32,39  527  2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65651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4398   T 21 14:42:59  1255,32 m/p   0   0,00  128  36,16  473  3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65625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5    T 21 14:23:03  1304,56 m/p   6  63,05   49  59,08  184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05    T 21 14:32:28  1280,59 m/p  16  43,14   85  48,63  340  4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656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21 14:21:13  1309,33 m/p   4  67,03   41  61,40  154  6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7    H 21 14:26:06  1296,70 m/p   9  57,07   63  55,02  239  5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16    H 21 14:27:59  1291,89 m/p  10  55,08   70  52,99  272  5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21 14:30:44  1284,93 m/p  14  47,12   82  49,50  317  4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19    H 21 14:42:18  1256,48 m/p   0   0,00  123  37,61  463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8    H 21 14:44:56  1250,17 m/p   0   0,00  137  33,55  501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656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3    H 21 14:19:16  1314,44 m/p   3  69,02   34  63,43  130  6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9    H 21 14:33:03  1279,13 m/p  18  39,15   88  47,76  354  4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4    T 21 14:35:05  1274,08 m/p  19  37,16   99  44,57  381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75    H 21 14:36:13  1271,28 m/p  20  35,17  104  43,12  396  4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657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21 13:58:51  1373,05 m/p   1  73,00    4  72,13    7  7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21 14:38:27  1268,17 m/p  21  33,18  108  41,96  409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21 14:43:02  1257,06 m/p  22  31,19  122  37,90  458  3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657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1   H 21 14:26:24  1298,35 m/p   8  59,06   60  55,89  225  5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3   H 21 14:30:06  1288,93 m/p  11  53,09   75  51,54  291  4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21 14:31:21  1285,78 m/p  13  49,11   80  50,08  312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998   H 21 14:33:30  1280,40 m/p  17  41,15   86  48,34  341  4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6605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1   T 21 14:51:48  1242,15 m/p   0   0,00  143  31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6605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64   H 21 14:06:37  1357,48 m/p   2  71,01    6  71,55   17  7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21 14:32:33  1288,80 m/p  12  51,10   77  50,95  293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48   T 21 14:35:43  1280,89 m/p  15  45,13   83  49,21  336  4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27:00Z</dcterms:created>
  <dc:creator>Király István</dc:creator>
  <dc:description/>
  <dc:language>en-US</dc:language>
  <cp:lastModifiedBy>Király István</cp:lastModifiedBy>
  <cp:lastPrinted>2008-06-25T19:05:00Z</cp:lastPrinted>
  <dcterms:modified xsi:type="dcterms:W3CDTF">2008-06-25T17:14:00Z</dcterms:modified>
  <cp:revision>6</cp:revision>
  <dc:subject/>
  <dc:title>Győr-Rába Tagszövetség, F01 Győr</dc:title>
</cp:coreProperties>
</file>