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26683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04 09:49:00  1578,88 m/p   1  47,00    2  46,92  183  42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6   H 04 09:50:53  1561,47 m/p  11  45,06   16  45,79  445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2706   H 04 09:50:57  1560,87 m/p  13  44,67   19  45,55  458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74   T 04 09:52:45  1544,60 m/p  35  40,39   54  42,74  783  2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93   T 04 09:52:53  1543,41 m/p  40  39,42   59  42,34  810  2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80   T 04 09:56:51  1508,79 m/p 145  18,99  277  24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3   H 04 09:57:03  1507,09 m/p   0   0,00  293  23,5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266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111   T 04 09:50:48  1562,24 m/p   9  45,44   14  45,96  428  3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6   H 04 09:50:48  1562,24 m/p  10  45,25   15  45,88  429  35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8   H 04 09:52:50  1543,86 m/p  38  39,80   57  42,50  797  2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096   H 04 09:53:00  1542,37 m/p  44  38,64   68  41,62  841  2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442   T 04 09:55:02  1524,45 m/p  96  28,52  162  34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82   H 04 09:55:46  1518,09 m/p 108  26,19  192  31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5   T 04 09:56:13  1514,22 m/p 125  22,88  236  28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2668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04 09:50:15  1567,28 m/p   3  46,61    5  46,68  333  3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04 09:51:48  1553,14 m/p  21  43,11   30  44,67  596  31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77   H 04 09:53:00  1542,37 m/p  45  38,44   69  41,54  842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04 09:54:14  1531,45 m/p  73  33,00  126  36,9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04 09:54:16  1531,16 m/p  75  32,61  130  36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63   H 04 09:54:35  1528,38 m/p  84  30,86  143  35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3   H 04 09:55:05  1524,02 m/p  97  28,33  166  33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69   H 04 09:56:46  1509,50 m/p 143  19,38  273  25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263076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48   H 04 09:48:29  1561,44 m/p  12  44,86   17  45,71  447  35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09   H 04 09:51:35  1533,23 m/p  68  33,97  115  37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2329   H 04 09:51:50  1531,00 m/p  77  32,22  133  36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953   H 04 09:52:52  1521,84 m/p 100  27,75  175  3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04 09:48:50  1558,20 m/p  16  44,08   24  45,15  509  3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04 09:50:02  1547,20 m/p  29  41,55   43  43,63  729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854   H 04 09:50:29  1543,12 m/p  41  39,22   61  42,18  817  2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9   H 04 09:50:40  1541,46 m/p  47  38,05   73  41,22  861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778   H 04 09:51:54  1530,40 m/p  78  32,02  136  36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0   H 04 09:53:34  1515,71 m/p 116  24,63  218  29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8   H 04 09:53:38  1515,12 m/p 122  23,47  227  28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9   H 04 09:54:28  1507,89 m/p   0   0,00  286  24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63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0   H 04 09:49:06  1555,74 m/p  19  43,50   28  44,83  547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69   H 04 09:51:55  1530,25 m/p  80  31,64  138  35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263127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94   H 04 09:51:24  1535,16 m/p  62  35,14  107  38,48 1018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631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01   H 04 09:49:41  1550,69 m/p  23  42,72   33  44,43  652  29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04 09:49:45  1550,09 m/p  24  42,53   34  44,35  664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2   H 04 09:54:40  1506,45 m/p   0   0,00  301  22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6   H 04 09:55:12  1501,87 m/p   0   0,00  339  1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0.cs. Dt: 262771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72   H 04 09:49:55  1546,47 m/p  31  41,17   47  43,30  742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24   T 04 09:53:33  1514,09 m/p 126  22,69  237  28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11-111111   H 04 09:53:51  1511,48 m/p 137  20,55  262  26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98   H 04 09:54:34  1505,28 m/p   0   0,00  312  22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6277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04 09:52:08  1526,55 m/p  89  29,89  150  35,0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95   H 04 09:52:58  1519,20 m/p 106  26,58  188  31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22   H 04 09:52:58  1519,20 m/p 107  26,38  189  31,9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07   H 04 09:53:48  1511,92 m/p 135  20,94  258  26,3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27   T 04 09:52:24  1527,66 m/p  85  30,66  145  35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40557   T 04 09:53:30  1517,97 m/p 109  26,00  194  31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04 09:48:01  1567,51 m/p   2  46,81    4  46,76  329  38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5   H 04 09:48:18  1564,87 m/p   4  46,42    8  46,44  369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35   H 04 09:50:45  1542,42 m/p  43  38,83   67  41,70  840  2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04 09:52:34  1526,18 m/p  91  29,50  153  34,7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4 09:53:36  1517,10 m/p 114  25,02  206  30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04 09:54:58  1505,25 m/p   0   0,00  313  21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 Norbert                   2.cs. Dt: 263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59   H 04 09:48:33  1562,55 m/p   8  45,64   13  46,04  421  3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3   H 04 09:55:06  1504,10 m/p   0   0,00  322  21,2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1.cs. Dt: 2630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483   H 04 09:54:43  1505,48 m/p   0   0,00  311  22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0.cs. Dt: 263131 Kg:  10 Ók:  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60    T 04 09:49:25  1545,64 m/p  32  40,97   49  43,14  759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0611    H 04 09:53:10  1512,30 m/p 134  21,13  254  26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1.cs. Dt: 263131 Kg:  10 Ók:  7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949    H 04 09:51:00  1531,38 m/p  74  32,80  128  36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orró József                    1.cs. Dt: 264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2   H 04 09:50:28  1549,86 m/p  25  42,33   35  44,27  671  29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7   H 04 09:51:57  1536,49 m/p  57  36,11   99  39,13  984  20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22   H 04 09:52:29  1531,74 m/p  72  33,19  123  37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12   T 04 09:54:22  1515,20 m/p 120  23,86  224  29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642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43   H 04 09:51:19  1542,17 m/p  46  38,25   71  41,38  847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8   H 04 09:51:28  1540,82 m/p  52  37,08   79  40,73  883  23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19   H 04 09:54:04  1517,81 m/p 110  25,80  196  31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1.cs. Dt: 2476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81   T 04 09:44:03  1509,80 m/p 141  19,77  270  25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78   H 04 09:44:18  1507,50 m/p   0   0,00  289  23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115   H 04 09:44:19  1507,35 m/p   0   0,00  292  23,6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0805-1056   H 04 09:44:29  1505,82 m/p   0   0,00  306  22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2476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0805-0810   H 04 09:44:24  1506,58 m/p   0   0,00  297  23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0.cs. Dt: 263511 Kg:  20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0    T 04 09:52:33  1523,94 m/p  98  28,14  167  33,6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1    T 04 09:53:35  1514,89 m/p 123  23,27  230  28,6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63511 Kg:  10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0    T 04 09:51:15  1535,49 m/p  59  35,72  103  38,81 1013  19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441    T 04 09:51:39  1531,92 m/p  71  33,39  122  37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5    T 04 09:52:28  1524,68 m/p  94  28,91  160  34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6    T 04 09:54:54  1503,50 m/p   0   0,00  328  20,7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263511 Kg:  10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04 09:50:25  1542,99 m/p  42  39,03   63  42,02  823  2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27    H 04 09:53:31  1515,47 m/p 118  24,25  222  29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633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44    T 04 09:54:00  1513,45 m/p 128  22,30  242  27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90    T 04 09:55:17  1502,37 m/p   0   0,00  334  20,2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633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2    H 04 09:52:24  1527,50 m/p  86  30,47  146  35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09    H 04 09:53:04  1521,62 m/p 101  27,55  176  32,9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09    H 04 09:53:06  1521,32 m/p 102  27,36  177  32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7    H 04 09:55:23  1501,52 m/p   0   0,00  343  19,5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62016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8   T 04 09:48:53  1551,46 m/p  22  42,92   32  44,51  633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8   H 04 09:49:18  1547,64 m/p  27  41,94   41  43,79  722  27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4   T 04 09:50:05  1540,52 m/p  54  36,69   82  40,49  893  23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8   T 04 09:51:08  1531,06 m/p  76  32,41  132  36,4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3   T 04 09:51:13  1530,32 m/p  79  31,83  137  36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94   H 04 09:52:45  1516,74 m/p 115  24,83  211  30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61   H 04 09:54:14  1503,82 m/p   0   0,00  325  20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7   T 04 09:49:41  1544,15 m/p  36  40,19   55  42,66  788  2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04 09:52:56  1515,13 m/p 121  23,66  226  28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04 09:53:28  1510,47 m/p 139  20,16  266  25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5   H 04 09:54:11  1504,25 m/p   0   0,00  320  21,3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620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4 09:48:03  1559,16 m/p  15  44,28   23  45,23  484  3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63   H 04 09:49:32  1545,51 m/p  34  40,58   52  42,90  764  2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82   T 04 09:51:52  1524,53 m/p  95  28,72  161  34,1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5   H 04 09:53:42  1508,44 m/p   0   0,00  280  24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763   H 04 09:54:31  1501,38 m/p   0   0,00  345  19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2632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1    H 04 09:51:25  1535,58 m/p  58  35,91  102  38,89 1010  19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35316    H 04 09:54:10  1511,33 m/p 138  20,36  264  25,8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6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6753    T 04 09:50:29  1543,99 m/p  37  40,00   56  42,58  794  25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531    H 04 09:51:32  1534,54 m/p  64  34,75  109  38,32 1035  1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86    T 04 09:53:59  1512,93 m/p 133  21,33  247  27,2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04 09:54:22  1509,60 m/p 142  19,58  271  25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100    H 04 09:54:37  1507,44 m/p   0   0,00  291  23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04 09:55:14  1502,13 m/p   0   0,00  336  20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88    T 04 09:55:17  1501,71 m/p   0   0,00  341  19,6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2632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59    H 04 09:51:36  1533,94 m/p  65  34,55  111  38,16 1050  18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542    T 04 09:53:58  1513,07 m/p 130  21,91  244  27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400    T 04 09:52:48  1523,84 m/p  99  27,94  168  33,5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9    H 04 09:54:21  1510,29 m/p 140  19,97  268  25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3    H 04 09:55:23  1501,39 m/p   0   0,00  344  19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2.cs. Dt: 2633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78    T 04 09:53:10  1520,61 m/p 104  26,97  180  32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64251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9   H 04 09:54:22  1515,49 m/p 117  24,44  221  29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64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04 09:55:25  1506,42 m/p   0   0,00  302  22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04 09:55:30  1505,70 m/p   0   0,00  308  22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3   H 04 09:55:56  1502,00 m/p   0   0,00  338  19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642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3   H 04 09:52:46  1529,53 m/p  81  31,44  139  35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4   T 04 09:53:08  1526,29 m/p  90  29,69  151  34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66   H 04 09:55:40  1504,28 m/p   0   0,00  319  21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40900    H 04 09:49:34  1553,16 m/p  20  43,30   29  44,75  595  3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83    H 04 09:52:13  1529,26 m/p  82  31,25  141  35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04 09:52:15  1528,96 m/p  83  31,05  142  35,6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492    H 04 09:54:37  1508,24 m/p   0   0,00  281  24,5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3-72701    T 04 09:51:00  1540,14 m/p  55  36,50   84  40,33  901  2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6    H 04 09:51:21  1535,44 m/p  60  35,53  104  38,72 1014  19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650    H 04 09:51:40  1532,61 m/p  69  33,78  118  37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68838    H 04 09:52:27  1525,65 m/p  92  29,30  156  34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9    H 04 09:53:10  1519,33 m/p 105  26,77  186  32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342    H 04 09:53:44  1514,38 m/p 124  23,08  235  28,2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2    H 04 09:54:22  1508,88 m/p 144  19,19  276  24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63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04 09:49:05  1556,03 m/p  17  43,89   26  44,99  543  32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63364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60   H 04 09:50:36  1543,75 m/p  39  39,61   58  42,42  802  2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6   H 04 09:50:52  1541,34 m/p  49  37,66   75  41,05  870  2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4 09:50:53  1541,19 m/p  51  37,28   78  40,81  874  2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3   H 04 09:50:56  1540,74 m/p  53  36,89   81  40,57  887  2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3   H 04 09:51:37  1534,61 m/p  63  34,94  108  38,40 1031  1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5   T 04 09:52:30  1526,75 m/p  88  30,08  148  35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6   T 04 09:52:40  1525,27 m/p  93  29,11  159  34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4   T 04 09:53:08  1521,16 m/p 103  27,16  179  32,7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97   T 04 09:53:47  1515,47 m/p 119  24,05  223  29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04 09:53:57  1514,02 m/p 127  22,50  240  27,8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4   T 04 09:54:02  1513,30 m/p 129  22,11  243  27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56   H 04 09:54:34  1508,67 m/p   0   0,00  278  24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04 09:54:52  1506,08 m/p   0   0,00  303  22,7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04 09:48:21  1564,38 m/p   5  46,22    9  46,36  380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9   T 04 09:48:22  1564,23 m/p   6  46,03   10  46,28  383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4 09:48:24  1563,92 m/p   7  45,83   11  46,20  392  36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4 09:50:53  1541,19 m/p  50  37,47   77  40,89  873  23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04 09:51:33  1535,20 m/p  61  35,33  105  38,64 1015  19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04 09:53:31  1517,80 m/p 111  25,61  197  31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04 09:53:33  1517,51 m/p 113  25,22  200  31,0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4   H 04 09:54:04  1513,01 m/p 131  21,72  245  27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633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2   T 04 09:49:16  1555,91 m/p  18  43,69   27  44,91  544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3   T 04 09:50:18  1546,47 m/p  30  41,36   46  43,38  741  2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4 09:50:24  1545,56 m/p  33  40,78   51  42,98  763  2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04 09:51:42  1533,86 m/p  66  34,36  112  38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04 09:54:04  1513,01 m/p 132  21,52  246  27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63013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4   T 04 09:48:38  1559,67 m/p  14  44,47   22  45,31  474  3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04 09:50:38  1541,39 m/p  48  37,86   74  41,14  866  2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9   T 04 09:50:56  1538,69 m/p  56  36,30   89  39,93  935  2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43   T 04 09:51:30  1533,60 m/p  67  34,16  113  38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81   T 04 09:53:19  1517,53 m/p 112  25,41  199  31,0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2   T 04 09:53:58  1511,86 m/p 136  20,74  259  26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630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3   T 04 09:49:54  1548,05 m/p  26  42,14   38  44,03  712  27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78   T 04 09:49:59  1547,29 m/p  28  41,75   42  43,71  728  2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01   T 04 09:51:38  1532,41 m/p  70  33,58  120  37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60   T 04 09:52:13  1527,22 m/p  87  30,27  147  35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10   T 04 09:54:34  1506,66 m/p   0   0,00  296  23,3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42   T 04 09:54:45  1505,08 m/p   0   0,00  316  21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1.cs. Dt: 26725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63   H 04 09:57:56  1502,00 m/p  72  26,98  337  20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6725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58   T 04 09:53:39  1539,04 m/p   5  45,87   88  40,01  930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674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65   T 04 09:56:56  1511,69 m/p  51  32,90  261  26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25    H 04 10:00:01  1495,96 m/p  85  23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305    H 04 10:00:28  1492,23 m/p  96  20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04 09:54:00  1547,69 m/p   1  47,00   40  43,87  720  2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00    H 04 09:58:01  1512,77 m/p  49  33,46  250  26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674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6   H 04 09:54:52  1529,33 m/p  14  43,33  140  35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880   H 04 09:56:13  1517,61 m/p  32  38,26  198  31,1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61   T 04 09:58:01  1502,26 m/p  71  27,26  335  20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0.cs. Dt: 26714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4   H 04 09:54:01  1535,17 m/p   9  44,74  106  38,56 1017  19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55   H 04 09:54:21  1532,24 m/p  11  44,18  121  37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71   H 04 09:57:20  1506,46 m/p  60  30,36  299  23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41   H 04 09:58:54  1493,27 m/p  93  21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671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30   H 04 09:56:39  1512,29 m/p  50  33,18  255  26,5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2   H 04 09:56:46  1511,29 m/p  52  32,62  265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6848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6   H 04 09:56:01  1525,33 m/p  19  41,92  158  34,3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45   H 04 09:58:28  1504,39 m/p  67  28,39  318  21,5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1   H 04 09:58:40  1502,71 m/p  70  27,54  332  20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684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4   T 04 09:55:56  1526,06 m/p  17  42,49  155  34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04 09:56:08  1524,32 m/p  20  41,64  163  33,9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003   H 04 09:56:51  1518,15 m/p  30  38,82  191  31,7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04 09:58:23  1505,10 m/p  66  28,67  315  21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1.cs. Dt: 2686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061    H 04 09:58:53  1501,79 m/p  73  26,70  340  19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1.cs. Dt: 267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62   H 04 09:56:08  1519,34 m/p  27  39,67  185  32,2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5-24902   H 04 09:58:54  1495,84 m/p  86  23,0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676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04 09:58:17  1501,02 m/p  75  26,13  351  18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3   H 04 09:58:25  1499,89 m/p  77  25,5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540   H 04 09:58:29  1499,33 m/p  79  25,0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04 09:58:31  1499,05 m/p  80  24,7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153   H 04 09:58:36  1498,35 m/p  82  24,1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52   H 04 09:58:43  1497,38 m/p  84  23,5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0.cs. Dt: 269298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4   T 04 09:57:32  1516,89 m/p  40  36,00  209  30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91   H 04 09:59:12  1502,78 m/p  69  27,82  331  20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4 09:56:44  1523,75 m/p  21  41,36  169  33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0   H 04 09:57:46  1514,90 m/p  45  34,59  229  28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95   H 04 09:57:48  1514,61 m/p  46  34,31  234  28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55   H 04 09:58:50  1505,86 m/p  63  29,52  305  22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692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1   H 04 09:57:30  1517,17 m/p  36  37,13  204  30,6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04 09:57:44  1515,18 m/p  43  35,16  225  29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0    H 04 09:58:33  1508,13 m/p  55  31,77  283  24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3    H 04 09:58:35  1507,85 m/p  56  31,49  287  24,0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04 10:00:15  1493,90 m/p  89  22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744    H 04 10:00:34  1491,28 m/p 100  19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692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04    H 04 09:57:44  1515,06 m/p  44  34,87  228  28,7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67395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2   H 04 09:53:40  1539,70 m/p   4  46,15   87  40,09  915  2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0   H 04 09:53:48  1538,52 m/p   6  45,59   91  39,77  940  21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31   H 04 09:54:01  1536,61 m/p   8  45,03   97  39,29  981  20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81   H 04 09:55:09  1526,66 m/p  15  43,05  149  35,1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5   H 04 09:55:12  1526,23 m/p  16  42,77  152  34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7   H 04 09:56:10  1517,85 m/p  31  38,54  195  31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68   H 04 09:57:11  1509,14 m/p  53  32,34  274  25,0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73   H 04 09:57:35  1505,74 m/p  64  29,23  307  22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80   H 04 09:57:36  1505,60 m/p  65  28,95  309  22,2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28   H 04 09:57:50  1503,63 m/p  68  28,11  327  20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29   H 04 09:59:05  1493,13 m/p  94  20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60   H 04 09:59:16  1491,60 m/p  98  19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7   T 04 09:59:18  1491,33 m/p  99  19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53   T 04 09:53:38  1540,00 m/p   3  46,44   85  40,25  905  22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7   H 04 09:56:15  1517,13 m/p  37  36,85  205  30,6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15   H 04 09:56:16  1516,99 m/p  39  36,28  208  30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6   T 04 09:56:16  1516,99 m/p  38  36,57  207  30,4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83   H 04 09:57:30  1506,45 m/p  61  30,08  300  22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673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4 09:53:51  1538,08 m/p   7  45,31   92  39,69  951  2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4 09:54:19  1533,96 m/p  10  44,46  110  38,24 1048  1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2   H 04 09:55:57  1519,72 m/p  24  40,51  182  32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76   T 04 09:56:13  1517,42 m/p  34  37,69  202  3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4 09:56:14  1517,28 m/p  35  37,41  203  30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58   H 04 09:56:18  1516,70 m/p  41  35,72  212  30,0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04 09:57:12  1509,00 m/p  54  32,05  275  24,9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8   H 04 09:59:01  1493,69 m/p  90  2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96   H 04 09:59:13  1492,02 m/p  97  19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68716 Kg:  1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32   H 04 09:57:16  1515,89 m/p  42  35,44  217  29,6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95   H 04 09:59:57  1493,28 m/p  92  21,3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4 09:56:31  1522,33 m/p  22  41,08  172  33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04 09:58:20  1506,82 m/p  57  31,21  294  23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79   H 04 09:58:26  1505,97 m/p  62  29,80  304  22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68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55   H 04 09:55:28  1531,44 m/p  12  43,90  127  36,8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2039   H 04 09:57:05  1517,46 m/p  33  37,98  201  30,9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41   H 04 09:58:22  1506,54 m/p  59  30,64  298  23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291   H 04 10:00:01  1492,73 m/p  95  20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268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79   H 04 09:55:26  1530,70 m/p  13  43,62  135  36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22   H 04 09:56:45  1519,30 m/p  28  39,39  187  32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2.cs. Dt: 2685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41   H 04 09:58:52  1501,32 m/p  74  26,41  347  19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1.cs. Dt: 26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75    T 04 09:58:01  1513,57 m/p  48  33,75  241  27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561    H 04 10:00:11  1495,37 m/p  88  22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6944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060    H 04 10:00:26  1493,29 m/p  91  21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6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06   H 04 09:56:01  1520,36 m/p  23  40,80  181  3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7   H 04 09:56:15  1518,35 m/p  29  39,10  190  31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9   H 04 09:57:37  1506,67 m/p  58  30,93  295  23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72   H 04 09:58:33  1498,79 m/p  81  24,4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09   T 04 09:58:55  1495,72 m/p  87  22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676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457   H 04 09:55:26  1525,42 m/p  18  42,21  157  34,4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37522   H 04 09:56:06  1519,64 m/p  25  40,23  183  32,3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056   H 04 09:56:45  1514,05 m/p  47  34,03  239  27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679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3   H 04 09:53:44  1542,51 m/p   2  46,72   65  41,86  837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6   H 04 09:56:22  1519,48 m/p  26  39,95  184  32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6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8    H 04 09:59:03  1499,97 m/p  76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04 09:59:05  1499,69 m/p  78  25,2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4 09:59:21  1497,46 m/p  83  23,8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óczy Ferenc                    1.cs. Dt: 2538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960   H 04 09:42:07  1565,83 m/p   0   0,00  241  29,99  355  37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2722   H 04 09:44:37  1542,05 m/p   0   0,00    0   0,00  850  2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532   H 04 09:44:41  1541,42 m/p   0   0,00    0   0,00  865  23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5   H 04 09:39:05  1599,95 m/p  28  38,63   39  44,31   41  45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4   H 04 09:41:39  1574,54 m/p  75  24,07  165  35,38  234  4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49   H 04 09:41:55  1571,95 m/p  87  20,35  193  33,40  270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1   H 04 09:42:11  1569,37 m/p   0   0,00  212  32,05  299  39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93   H 04 09:44:24  1548,21 m/p   0   0,00    0   0,00  707  2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05   H 04 09:44:42  1545,39 m/p   0   0,00    0   0,00  768  2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272   H 04 09:45:27  1538,38 m/p   0   0,00    0   0,00  943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54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1   H 04 09:42:18  1568,24 m/p   0   0,00  224  31,20  319  3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593   H 04 09:44:37  1546,17 m/p   0   0,00    0   0,00  749  26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253704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5    T 04 09:42:09  1563,28 m/p   0   0,00  275  27,59  407  3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620    T 04 09:42:11  1562,96 m/p   0   0,00  280  27,23  414  3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652    H 04 09:42:16  1562,15 m/p   0   0,00  290  26,52  432  3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663    H 04 09:44:45  1538,62 m/p   0   0,00    0   0,00  936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7    H 04 09:44:56  1536,92 m/p   0   0,00    0   0,00  977  20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53704 Kg:  10 Ók:   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04 09:40:03  1583,77 m/p  55  30,27   96  40,27  119  4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5    H 04 09:40:33  1578,85 m/p  68  26,24  133  37,65  184  4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4    T 04 09:42:15  1562,32 m/p   0   0,00  286  26,81  425  3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2    H 04 09:43:03  1554,66 m/p   0   0,00  357  21,78  567  31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82    H 04 09:43:04  1554,50 m/p   0   0,00  361  21,49  571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1    T 04 09:43:52  1546,91 m/p   0   0,00    0   0,00  732  27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639    T 04 09:45:01  1536,14 m/p   0   0,00    0   0,00  995  20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25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6379    H 04 09:39:49  1590,73 m/p  44  33,67   71  42,04   80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68675    H 04 09:41:40  1572,53 m/p  84  21,28  187  33,82  263  39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40    H 04 09:42:32  1564,14 m/p   0   0,00  262  28,51  386  3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5952    H 04 09:42:39  1563,02 m/p   0   0,00  279  27,30  413  3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0.cs. Dt: 253626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6    H 04 09:38:27  1600,67 m/p  26  39,25   37  44,45   39  4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6    H 04 09:38:45  1597,64 m/p  29  38,32   44  43,95   46  4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0    H 04 09:40:37  1579,08 m/p  67  26,55  131  37,79  178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5-46823    H 04 09:42:56  1556,62 m/p   0   0,00  338  23,12  532  32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5    H 04 09:42:59  1556,15 m/p   0   0,00  344  22,70  541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2    H 04 09:45:10  1535,58 m/p   0   0,00    0   0,00 1011  1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253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9    H 04 09:36:01  1625,63 m/p   2  46,69    2  46,93    2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643    H 04 09:36:50  1617,17 m/p   7  45,14    8  46,50    8  46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6    H 04 09:37:36  1609,30 m/p  15  42,66   18  45,80   19  4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2    H 04 09:37:41  1608,45 m/p  17  42,04   20  45,65   21  4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2    H 04 09:39:38  1588,80 m/p  47  32,75   77  41,62   89  44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47    H 04 09:39:42  1588,14 m/p  49  32,13   79  41,47   91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04 09:42:52  1557,26 m/p   0   0,00  334  23,41  528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54235    H 04 09:43:01  1555,83 m/p   0   0,00  346  22,56  545  32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5346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1   H 04 09:35:49  1626,68 m/p   1  47,00    1  47,00    1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90   H 04 09:36:28  1619,92 m/p   5  45,76    6  46,65    6  4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6972   H 04 09:40:14  1581,84 m/p  62  28,10  110  39,28  145  43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68   H 04 09:40:22  1580,53 m/p  64  27,48  120  38,57  161  4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84855   H 04 09:41:06  1573,33 m/p  78  23,14  178  34,46  252  4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2   H 04 09:42:32  1559,46 m/p   0   0,00  310  25,11  480  3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5   H 04 09:43:22  1551,50 m/p   0   0,00  392  19,30  632  3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1   H 04 09:44:02  1545,20 m/p   0   0,00    0   0,00  770  26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28   H 04 09:44:38  1539,57 m/p   0   0,00    0   0,00  919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4 09:36:26  1620,27 m/p   3  46,38    3  46,86    3  4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04 09:36:27  1620,10 m/p   4  46,07    5  46,72    5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14   H 04 09:36:48  1616,48 m/p   8  44,83    9  46,43    9  4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4 09:36:54  1615,45 m/p   9  44,52   10  46,36   10  4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04 09:37:37  1608,10 m/p  18  41,73   21  45,58   22  4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21   H 04 09:39:06  1593,11 m/p  38  35,53   60  42,82   69  45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0   H 04 09:39:07  1592,94 m/p  39  35,22   61  42,75   70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487   H 04 09:42:57  1555,47 m/p   0   0,00  351  22,20  556  32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3   H 04 09:44:36  1539,88 m/p   0   0,00    0   0,00  909  22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534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44   H 04 09:38:10  1602,51 m/p  24  39,87   33  44,73   35  46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6   H 04 09:39:03  1593,61 m/p  36  36,15   58  42,96   64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0   H 04 09:40:07  1583,00 m/p  58  29,34  100  39,99  126  4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07   H 04 09:40:24  1580,20 m/p  65  27,17  123  38,36  164  42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04 09:41:10  1572,68 m/p  82  21,90  185  33,96  261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9   H 04 09:43:57  1545,98 m/p   0   0,00    0   0,00  753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04 09:44:55  1536,92 m/p   0   0,00    0   0,00  978  2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53327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81   H 04 09:37:23  1609,62 m/p  14  42,97   17  45,87   18  46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0   H 04 09:37:45  1605,88 m/p  20  41,11   25  45,30   26  4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1   H 04 09:38:39  1596,77 m/p  30  38,01   48  43,67   50  4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64   H 04 09:38:48  1595,26 m/p  34  36,77   53  43,32   58  4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55   H 04 09:39:00  1593,25 m/p  37  35,84   59  42,89   68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20   H 04 09:39:29  1588,42 m/p  48  32,44   78  41,54   90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6   H 04 09:40:04  1582,63 m/p  59  29,03  103  39,77  131  43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4   H 04 09:40:07  1582,14 m/p  61  28,41  107  39,49  139  4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93   H 04 09:41:07  1572,32 m/p  86  20,66  189  33,68  266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46   H 04 09:41:21  1570,05 m/p  90  19,42  204  32,62  287  39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0   H 04 09:41:24  1569,56 m/p   0   0,00  209  32,26  295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07   T 04 09:41:24  1569,56 m/p  91  19,11  208  32,33  294  3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64   T 04 09:41:40  1566,97 m/p   0   0,00  231  30,70  338  3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96   T 04 09:41:57  1564,23 m/p   0   0,00  260  28,65  384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4   T 04 09:42:04  1563,10 m/p   0   0,00  278  27,37  411  3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7   T 04 09:42:46  1556,38 m/p   0   0,00  340  22,98  536  3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08   H 04 09:42:51  1555,58 m/p   0   0,00  349  22,34  554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68   T 04 09:43:01  1553,99 m/p   0   0,00  364  21,28  577  3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02   H 04 09:43:02  1553,84 m/p   0   0,00  367  21,07  581  31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48   H 04 09:43:03  1553,68 m/p   0   0,00  370  20,85  584  31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04 09:43:38  1548,14 m/p   0   0,00    0   0,00  708  2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63   T 04 09:44:05  1543,89 m/p   0   0,00    0   0,00  796  2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652   T 04 09:44:21  1541,39 m/p   0   0,00    0   0,00  867  2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815   H 04 09:44:23  1541,07 m/p   0   0,00    0   0,00  878  2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67   T 04 09:44:26  1540,61 m/p   0   0,00    0   0,00  890  2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78   H 04 09:44:32  1539,67 m/p   0   0,00    0   0,00  916  2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121   H 04 09:44:39  1538,58 m/p   0   0,00    0   0,00  938  2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6   H 04 09:44:53  1536,40 m/p   0   0,00    0   0,00  990  2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274   H 04 09:44:58  1535,63 m/p   0   0,00    0   0,00 1007  19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21   H 04 09:45:03  1534,85 m/p   0   0,00    0   0,00 1028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5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4 09:37:43  1606,22 m/p  19  41,42   23  45,44   24  4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4 09:37:46  1605,71 m/p  21  40,80   26  45,23   27  4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04 09:40:28  1578,69 m/p  69  25,93  137  37,36  190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04 09:40:55  1574,27 m/p  76  23,76  168  35,17  238  4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2   H 04 09:41:27  1569,07 m/p   0   0,00  215  31,84  305  3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14   H 04 09:44:20  1541,54 m/p   0   0,00    0   0,00  858  2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2533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89   H 04 09:37:50  1605,03 m/p  23  40,18   29  45,02   30  4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04 09:38:07  1602,15 m/p  25  39,56   35  44,59   37  4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04 09:39:11  1591,42 m/p  40  34,91   66  42,39   75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80   H 04 09:39:26  1588,92 m/p  46  33,05   76  41,69   88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4   H 04 09:43:40  1547,82 m/p   0   0,00    0   0,00  719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27   H 04 09:43:50  1546,25 m/p   0   0,00    0   0,00  745  27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254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23   H 04 09:37:44  1611,89 m/p  10  44,21   12  46,22   13  4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74   H 04 09:37:54  1610,18 m/p  13  43,28   16  45,94   17  4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4   H 04 09:42:54  1560,76 m/p   0   0,00  303  25,60  459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1   H 04 09:43:59  1550,45 m/p   0   0,00    0   0,00  657  29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542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04 09:37:11  1617,53 m/p   6  45,45    7  46,57    7  46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83   H 04 09:37:52  1610,52 m/p  12  43,59   14  46,08   15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04 09:40:21  1585,58 m/p  52  31,20   89  40,76  107  44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04 09:40:26  1584,76 m/p  53  30,89   91  40,62  113  4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34   H 04 09:40:30  1584,10 m/p  54  30,58   94  40,41  117  43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62   H 04 09:41:14  1576,89 m/p  72  25,00  150  36,44  210  4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04 09:42:28  1564,92 m/p   0   0,00  251  29,29  367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46990   H 04 09:43:50  1551,87 m/p   0   0,00  390  19,44  622  30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53749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6   H 04 09:40:16  1583,29 m/p  57  29,65   99  40,06  124  4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99   H 04 09:40:32  1580,66 m/p  63  27,79  119  38,64  160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5   H 04 09:41:18  1573,15 m/p  79  22,83  179  34,39  253  4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5   H 04 09:42:08  1565,06 m/p   0   0,00  247  29,57  362  37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70   H 04 09:42:27  1562,01 m/p   0   0,00  293  26,31  436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16   H 04 09:43:47  1549,30 m/p   0   0,00    0   0,00  686  28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19   H 04 09:44:46  1540,05 m/p   0   0,00    0   0,00  904  22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16   H 04 09:44:57  1538,34 m/p   0   0,00    0   0,00  946  21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04 09:37:42  1609,06 m/p  16  42,35   19  45,72   20  4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4 09:38:33  1600,44 m/p  27  38,94   38  44,38   40  4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0   H 04 09:39:28  1591,24 m/p  41  34,60   67  42,32   76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04 09:39:30  1590,90 m/p  42  34,29   69  42,18   78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7   H 04 09:41:20  1572,82 m/p  81  22,21  183  34,10  258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4   H 04 09:41:21  1572,66 m/p  83  21,59  186  33,89  262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031   H 04 09:43:15  1554,36 m/p   0   0,00  362  21,42  572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36   H 04 09:43:51  1548,67 m/p   0   0,00    0   0,00  698  28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53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4   H 04 09:37:31  1610,93 m/p  11  43,90   13  46,15   14  4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04 09:40:22  1582,31 m/p  60  28,72  105  39,63  136  4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55   H 04 09:41:43  1569,10 m/p   0   0,00  214  31,91  304  3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182   H 04 09:42:24  1562,49 m/p   0   0,00  285  26,88  422  35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541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50   H 04 09:40:12  1586,54 m/p  50  31,82   87  40,91  100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11   H 04 09:40:15  1586,04 m/p  51  31,51   88  40,84  102  4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55   H 04 09:40:54  1579,63 m/p  66  26,86  127  38,07  170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04 09:42:43  1562,00 m/p   0   0,00  294  26,24  437  3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9   H 04 09:43:26  1555,15 m/p   0   0,00  354  21,99  561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01   H 04 09:43:55  1550,56 m/p   0   0,00    0   0,00  65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628   H 04 09:45:18  1537,59 m/p   0   0,00    0   0,00  961  21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0.cs. Dt: 253406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33   T 04 09:41:10  1572,32 m/p  85  20,97  188  33,75  265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0224   T 04 09:43:10  1553,05 m/p   0   0,00  378  20,29  597  30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534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113   H 04 09:38:50  1595,42 m/p  33  37,08   51  43,46   55  45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19   H 04 09:38:53  1594,92 m/p  35  36,46   54  43,24   59  4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8042   H 04 09:42:42  1557,50 m/p   0   0,00  330  23,69  521  3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08   H 04 09:43:08  1553,37 m/p   0   0,00  375  20,50  590  3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2534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0205   H 04 09:38:49  1595,59 m/p  32  37,39   50  43,53   54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65   H 04 09:41:14  1571,67 m/p  88  20,04  195  33,25  273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111   H 04 09:41:58  1564,56 m/p   0   0,00  255  29,00  376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69   T 04 09:43:19  1551,62 m/p   0   0,00  391  19,37  625  30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85   H 04 09:40:06  1583,40 m/p  56  29,96   97  40,20  122  4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04 09:40:50  1576,18 m/p  73  24,69  155  36,09  219  4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6   H 04 09:42:43  1557,94 m/p   0   0,00  325  24,04  513  3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855   H 04 09:44:15  1543,40 m/p   0   0,00    0   0,00  811  25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2.cs. Dt: 2535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59   H 04 09:42:46  1557,46 m/p   0   0,00  331  23,62  522  3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76   H 04 09:43:58  1546,06 m/p   0   0,00    0   0,00  751  2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91   H 04 09:44:39  1539,65 m/p   0   0,00    0   0,00  917  22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0.cs. Dt: 254749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0   H 04 09:41:27  1577,88 m/p  71  25,31  142  37,01  197  41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3   H 04 09:41:58  1572,85 m/p  80  22,52  182  34,18  257  40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69   H 04 09:42:37  1566,56 m/p   0   0,00  235  30,42  343  37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56   H 04 09:44:22  1549,88 m/p   0   0,00    0   0,00  669  29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04 09:45:13  1541,91 m/p   0   0,00    0   0,00  854  24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25   H 04 09:38:42  1605,22 m/p  22  40,49   28  45,09   29  4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55   H 04 09:41:26  1578,04 m/p  70  25,62  141  37,08  196  41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70   H 04 09:41:46  1574,79 m/p  74  24,38  164  35,45  232  4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26   H 04 09:42:07  1571,39 m/p  89  19,73  198  33,04  278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123   H 04 09:44:05  1552,56 m/p   0   0,00  385  19,79  610  3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54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5   H 04 09:41:50  1574,14 m/p  77  23,45  171  34,95  241  4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034   H 04 09:42:50  1564,48 m/p   0   0,00  256  28,93  377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3177   H 04 09:45:06  1543,00 m/p   0   0,00    0   0,00  822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6   H 04 09:45:41  1537,57 m/p   0   0,00    0   0,00  963  21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0.cs. Dt: 25387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431   T 04 09:42:00  1567,14 m/p   0   0,00  229  30,85  334  38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ecsi Tibor                   1.cs. Dt: 2538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449   H 04 09:42:31  1562,16 m/p   0   0,00  289  26,59  431  3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5390   H 04 09:45:11  1536,94 m/p   0   0,00    0   0,00  975  20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0.cs. Dt: 25523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30    H 04 09:40:27  1590,77 m/p  43  33,98   70  42,11   79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61    H 04 09:43:04  1565,24 m/p   0   0,00  246  29,64  361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936    H 04 09:45:46  1539,75 m/p   0   0,00    0   0,00  914  22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0    H 04 09:45:48  1539,44 m/p   0   0,00    0   0,00  923  22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99    H 04 09:46:20  1534,50 m/p   0   0,00    0   0,00 1039  19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5523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8    H 04 09:40:30  1590,27 m/p  45  33,36   73  41,90   83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04 09:45:44  1540,06 m/p   0   0,00    0   0,00  903  2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53680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8    H 04 09:41:57  1566,41 m/p   0   0,00  236  30,35  346  3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56    H 04 09:43:18  1553,46 m/p   0   0,00  373  20,64  587  31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81    H 04 09:43:37  1550,45 m/p   0   0,00    0   0,00  658  29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810    H 04 09:45:07  1536,37 m/p   0   0,00    0   0,00  991  20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53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04 09:38:58  1595,81 m/p  31  37,70   49  43,60   53  4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781    H 04 09:42:48  1558,23 m/p   0   0,00  322  24,26  508  3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847    H 04 09:43:14  1554,09 m/p   0   0,00  363  21,35  576  3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70    H 04 09:43:53  1547,93 m/p   0   0,00    0   0,00  715  2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61297    H 04 09:44:35  1541,35 m/p   0   0,00    0   0,00  869  23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65    H 04 09:45:12  1535,59 m/p   0   0,00    0   0,00 1009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2.cs. Dt: 2536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38    H 04 09:43:11  1554,57 m/p   0   0,00  359  21,63  569  3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0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56   T 04 09:47:37  1575,48 m/p  22  34,66   65  40,98  228  4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89   T 04 09:50:26  1549,44 m/p  48  19,39  228  25,66  682  28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dő László                     1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090   H 04 09:45:32  1595,30 m/p   4  45,24    5  46,62   56  4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727   H 04 09:46:24  1587,00 m/p   6  44,06   13  45,87   95  4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78   H 04 09:50:45  1546,57 m/p   0   0,00  246  23,97  739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76   H 04 09:50:47  1546,26 m/p   0   0,00  248  23,78  744  27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95   H 04 09:51:58  1535,62 m/p   0   0,00    0   0,00 1008  19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László                     2.cs. Dt: 2640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302   H 04 09:49:12  1560,73 m/p  33  28,20  138  34,12  461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638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27   T 04 09:46:37  1583,66 m/p  14  39,36   24  44,84  120  4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88   H 04 09:48:28  1566,27 m/p  29  30,55  105  37,22  348  37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04 09:48:40  1564,41 m/p  30  29,96  114  36,38  379  3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890   H 04 09:49:07  1560,25 m/p  34  27,61  141  33,84  465  34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6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501   H 04 09:48:05  1569,84 m/p  25  32,90   81  39,48  289  3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14   H 04 09:49:19  1558,41 m/p  37  25,85  158  32,24  498  33,6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7   T 04 09:50:00  1552,14 m/p  45  21,15  200  28,29  618  30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0.cs. Dt: 274785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09   H 04 09:53:22  1584,99 m/p  12  40,54   21  45,12  111  44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2747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84   H 04 09:52:09  1596,20 m/p   2  46,41    3  46,81   51  4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04 09:52:10  1596,04 m/p   3  45,82    4  46,72   52  45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54   H 04 09:53:15  1586,06 m/p   7  43,48   14  45,78  101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04 09:53:45  1581,50 m/p  19  36,42   39  43,43  152  4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21   H 04 09:56:27  1557,30 m/p  38  25,26  169  31,21  526  3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04 09:56:42  1555,09 m/p  39  24,68  180  30,17  563  31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7   H 04 09:56:57  1552,90 m/p  44  21,74  192  29,05  602  3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4   H 04 09:59:07  1534,11 m/p   0   0,00    0   0,00 1044  18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1.cs. Dt: 26377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754   H 04 09:50:33  1546,62 m/p   0   0,00  245  24,06  738  27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637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1   T 04 09:50:53  1543,60 m/p   0   0,00  278  20,96  806  25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László                  1.cs. Dt: 263820 Kg:  10 Ók: 11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822    T 04 09:45:55  1577,55 m/p  21  35,25   57  41,74  202  4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185    H 04 09:49:40  1542,91 m/p   0   0,00  282  20,59  827  24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74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5   H 04 09:52:04  1594,59 m/p   5  44,65    6  46,53   60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04 09:53:16  1583,55 m/p  15  38,78   25  44,74  121  43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27   H 04 09:53:52  1578,08 m/p  20  35,84   53  42,11  195  4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673   H 04 09:54:48  1569,66 m/p  26  32,31   82  39,39  292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0   H 04 09:56:29  1554,69 m/p  40  24,09  182  29,99  566  31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41   H 04 09:56:33  1554,10 m/p  41  23,50  184  29,80  574  31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04 09:57:36  1544,91 m/p   0   0,00  262  22,47  773  26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7437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4 09:53:26  1582,03 m/p  18  37,01   33  43,99  143  4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2.cs. Dt: 274886 Kg:  10 Ók: 18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288    H 04 09:54:03  1559,61 m/p  35  27,02  147  33,28  478  3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109    H 04 09:55:01  1551,08 m/p  47  19,97  212  27,17  638  29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0   H 04 09:56:06  1551,52 m/p  46  20,56  208  27,54  630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29   H 04 09:57:17  1541,17 m/p   0   0,00  295  19,36  875  23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14   H 04 09:57:23  1540,30 m/p   0   0,00    0   0,00  896  2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4083   T 04 09:57:56  1535,54 m/p   0   0,00    0   0,00 1012  19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6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0    H 04 09:46:00  1585,68 m/p   9  42,30   17  45,50  105  4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5381    H 04 09:51:16  1536,92 m/p   0   0,00    0   0,00  976  20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2.cs. Dt: 2632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38    T 04 09:51:32  1534,53 m/p   0   0,00    0   0,00 1038  19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78108 Kg:  10 Ók:   4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34    H 04 10:00:03  1544,21 m/p   0   0,00  268  21,90  787  25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74854 Kg:  10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375    H 04 09:53:18  1582,87 m/p  16  38,19   28  44,46  129  4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374    H 04 09:53:22  1582,26 m/p  17  37,60   31  44,18  137  4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358    H 04 09:54:33  1571,55 m/p  24  33,49   76  39,95  275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80    H 04 09:55:59  1558,77 m/p  36  26,44  151  32,90  490  3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78    H 04 09:58:27  1537,26 m/p   0   0,00    0   0,00  970  20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740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28   H 04 09:52:52  1585,59 m/p  10  41,71   18  45,40  106  4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52   H 04 09:52:54  1585,29 m/p  11  41,12   19  45,31  109  4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41   H 04 09:54:12  1573,46 m/p  23  34,08   72  40,33  247  40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04 09:54:41  1569,10 m/p  27  31,72   87  38,92  303  3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42   H 04 09:55:23  1562,84 m/p  32  28,79  124  35,44  417  3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5   H 04 09:57:49  1541,45 m/p   0   0,00  290  19,83  862  23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274096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0   H 04 09:52:50  1585,90 m/p   8  42,89   15  45,68  103  44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99   H 04 09:52:59  1584,52 m/p  13  39,95   23  44,93  116  4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87   H 04 09:55:17  1563,73 m/p  31  29,38  117  36,10  394  3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639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21   T 04 09:43:39  1612,97 m/p   1  47,00    1  47,00   12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55   T 04 09:48:24  1567,48 m/p  28  31,14  100  37,69  332  38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620   H 04 09:49:51  1554,09 m/p  42  22,91  185  29,70  575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2   H 04 09:49:56  1553,33 m/p  43  22,32  188  29,42  591  31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04 09:51:38  1537,95 m/p   0   0,00    0   0,00  954  21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5936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3   H 04 09:46:22  1558,98 m/p   9  43,95  315  24,75  488  33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4   H 04 09:46:26  1558,36 m/p  10  43,57  319  24,47  503  3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45   H 04 09:49:34  1529,56 m/p  52  27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Erdős József                    1.cs. Dt: 25827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473    H 04 09:48:58  1528,54 m/p  54  26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0.cs. Dt: 25899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03   H 04 09:50:53  1515,62 m/p  73  19,5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58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76   H 04 09:48:03  1541,17 m/p  33  34,81    0   0,00  876  2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84   H 04 09:48:25  1537,82 m/p  40  32,14    0   0,00  955  2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3985   H 04 09:48:38  1535,84 m/p  42  31,38    0   0,00 1000  20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589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5   H 04 09:47:07  1549,78 m/p  21  39,38    0   0,00  672  28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41   H 04 09:49:25  1528,74 m/p  53  27,1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95   H 04 09:50:59  1514,73 m/p  74  19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60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1   H 04 09:46:10  1569,50 m/p   3  46,24  210  32,19  296  3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9   H 04 09:48:57  1543,64 m/p  28  36,71    0   0,00  804  2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71   H 04 09:49:55  1534,86 m/p  44  30,61    0   0,00 1026  19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38   H 04 09:50:01  1533,96 m/p  47  29,47    0   0,00 1049  18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50   H 04 09:50:02  1533,81 m/p  48  29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67   H 04 09:51:40  1519,21 m/p  65  22,6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607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16   H 04 09:47:50  1553,91 m/p  13  42,43  365  21,21  578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04 09:48:50  1544,71 m/p  25  37,85    0   0,00  780  2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04 09:49:25  1539,39 m/p  36  33,66    0   0,00  926  2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04 09:49:32  1538,33 m/p  39  32,52    0   0,00  947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249983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992   H 04 09:44:40  1518,12 m/p  67  21,8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249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4 09:44:32  1519,35 m/p  64  22,9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72   H 04 09:44:37  1518,58 m/p  66  22,2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16   H 04 09:44:43  1517,65 m/p  70  20,7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0.cs. Dt: 259773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5   H 04 09:48:41  1540,00 m/p  34  34,42    0   0,00  906  2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06   H 04 09:49:15  1534,85 m/p  45  30,23    0   0,00 1027  1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4 09:44:57  1574,86 m/p   1  47,00  163  35,52  231  4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23   H 04 09:45:48  1566,79 m/p   6  45,09  232  30,63  339  37,9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4 09:48:09  1544,89 m/p  24  38,24    0   0,00  774  2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99   H 04 09:48:13  1544,28 m/p  26  37,47    0   0,00  786  25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074   H 04 09:48:45  1539,40 m/p  35  34,04    0   0,00  925  22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80   H 04 09:49:41  1530,93 m/p  50  28,3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597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2   H 04 09:45:42  1567,73 m/p   5  45,48  226  31,06  326  3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03   H 04 09:47:17  1552,89 m/p  16  41,28  381  20,08  603  30,8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534   H 04 09:49:05  1536,36 m/p  41  31,76    0   0,00  992  2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193   H 04 09:49:17  1534,55 m/p  46  29,85    0   0,00 1034  19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59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92   H 04 09:45:26  1566,75 m/p   7  44,71  233  30,56  340  37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2.cs. Dt: 2591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388   T 04 09:45:09  1569,43 m/p   4  45,86  211  32,12  297  39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582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04 09:49:03  1527,78 m/p  56  26,0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5348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04 09:43:30  1550,39 m/p  20  39,76    0   0,00  659  29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26   H 04 09:46:59  1518,04 m/p  69  21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534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8   H 04 09:43:20  1551,97 m/p  17  40,90  388  19,58  620  30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21   H 04 09:43:26  1551,02 m/p  18  40,52  396  19,01  641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37   H 04 09:43:27  1550,86 m/p  19  40,14    0   0,00  649  29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06   H 04 09:44:23  1542,05 m/p  30  35,95    0   0,00  851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9   H 04 09:44:24  1541,90 m/p  31  35,57    0   0,00  855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54548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43   H 04 09:46:25  1529,58 m/p  51  27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9   H 04 09:44:59  1542,87 m/p  29  36,33    0   0,00  829  24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04   H 04 09:45:22  1539,29 m/p  37  33,28    0   0,00  927  22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04 09:45:28  1538,36 m/p  38  32,90    0   0,00  944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384   H 04 09:47:05  1523,48 m/p  60  24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545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1   H 04 09:43:15  1559,25 m/p   8  44,33  312  24,96  483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7   H 04 09:43:22  1558,14 m/p  11  43,19  323  24,18  511  3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544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2    H 04 09:43:37  1555,15 m/p  12  42,81  353  22,06  560  31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51    H 04 09:44:32  1546,48 m/p  23  38,62    0   0,00  740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828    H 04 09:46:48  1525,47 m/p  59  24,9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54680 Kg:  10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2    H 04 09:43:36  1548,74 m/p  22  39,00    0   0,00  697  2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2332    H 04 09:45:20  1532,57 m/p  49  28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55    H 04 09:46:21  1523,24 m/p  61  24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254680 Kg:  10 Ók:  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898    H 04 09:46:55  1518,09 m/p  68  21,4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5977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38   H 04 09:51:18  1516,50 m/p  72  19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66   H 04 09:49:13  1534,94 m/p  43  30,99    0   0,00 1022  19,5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59   H 04 09:51:14  1516,87 m/p  71  20,3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597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5   H 04 09:45:07  1573,06 m/p   2  46,62  181  34,25  255  40,1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02   H 04 09:47:11  1553,61 m/p  14  42,05  371  20,78  585  3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4 09:48:29  1541,62 m/p  32  35,19    0   0,00  857  2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04 09:50:05  1527,12 m/p  57  25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5973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6   H 04 09:47:13  1553,30 m/p  15  41,66  376  20,43  593  3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3-35485   H 04 09:48:14  1543,92 m/p  27  37,09    0   0,00  795  2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68   H 04 09:50:08  1526,67 m/p  58  25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133   H 04 09:50:49  1520,57 m/p  63  23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0.cs. Dt: 259712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1   T 04 09:50:41  1521,60 m/p  62  23,7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1.cs. Dt: 2597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01   T 04 09:49:56  1528,32 m/p  55  26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kete Lajos                    0.cs. Dt: 270333 Kg:  1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90   H 04 09:55:17  1542,26 m/p  53  22,56  286  20,21  845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703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809   H 04 09:55:14  1542,70 m/p  52  23,03  283  20,49  833  24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271   H 04 09:55:59  1536,13 m/p  59  19,74    0   0,00  996  20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092   H 04 09:56:10  1534,53 m/p   0   0,00    0   0,00 1037  19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69393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1   H 04 09:50:19  1581,72 m/p   4  45,59   36  43,71  147  4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28   H 04 09:50:31  1579,86 m/p   6  44,65   42  43,15  166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47   H 04 09:50:35  1579,25 m/p   7  44,18   45  42,86  176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6   H 04 09:50:37  1578,94 m/p   9  43,24   49  42,49  182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33   H 04 09:51:01  1575,24 m/p  12  41,83   66  40,89  230  40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H 04 09:51:04  1574,78 m/p  13  41,36   67  40,80  233  4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6   H 04 09:51:10  1573,86 m/p  15  40,42   69  40,61  242  4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3   H 04 09:51:11  1573,71 m/p  16  39,95   70  40,51  243  40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5   H 04 09:51:17  1572,79 m/p  17  39,48   74  40,14  259  40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8   H 04 09:53:36  1551,80 m/p  35  31,02  202  28,11  623  3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8   H 04 09:53:38  1551,51 m/p  37  30,08  209  27,45  631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6   H 04 09:54:01  1548,09 m/p  43  27,26  238  24,72  710  2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94   H 04 09:54:06  1547,35 m/p  44  26,79  242  24,35  726  27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68   H 04 09:54:10  1546,75 m/p  46  25,85  244  24,16  733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52   H 04 09:54:14  1546,16 m/p  47  25,38  251  23,50  750  26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5   H 04 09:54:28  1544,09 m/p  49  24,44  269  21,81  789  2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9   H 04 09:54:30  1543,80 m/p  50  23,97  275  21,24  800  2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1   H 04 09:54:35  1543,06 m/p  51  23,50  279  20,87  818  25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5   H 04 09:55:12  1537,63 m/p  56  21,15    0   0,00  960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2   H 04 09:55:31  1534,86 m/p   0   0,00    0   0,00 1025  19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0   H 04 09:51:06  1574,48 m/p  14  40,89   68  40,70  236  40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6939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04 09:51:45  1568,52 m/p  19  38,54   91  38,54  313  38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H 04 09:51:49  1567,91 m/p  20  38,07   94  38,26  322  38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7   H 04 09:53:41  1551,06 m/p  39  29,14  213  27,07  640  29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6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78   H 04 09:52:53  1555,77 m/p  33  31,96  173  30,83  546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04 09:52:57  1555,17 m/p  34  31,49  179  30,27  559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316   H 04 09:53:25  1550,99 m/p  41  28,20  215  26,88  644  29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68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5   H 04 09:50:19  1579,22 m/p   8  43,71   46  42,77  177  42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747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1   T 04 09:52:49  1589,72 m/p   1  47,00   11  46,06   85  4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04 09:52:52  1589,26 m/p   2  46,53   12  45,97   87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04 09:53:52  1580,12 m/p   5  45,12   41  43,24  165  4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8   H 04 09:55:25  1566,16 m/p  23  36,66  106  37,13  349  3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3   T 04 09:55:54  1561,85 m/p  26  35,25  129  34,97  439  35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1   T 04 09:57:25  1548,50 m/p  42  27,73  234  25,10  701  2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2   H 04 09:57:34  1547,19 m/p  45  26,32  243  24,25  730  27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747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3   H 04 09:54:01  1578,76 m/p  10  42,77   51  42,30  188  4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3   H 04 09:54:03  1578,45 m/p  11  42,30   52  42,21  192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04   T 04 09:55:02  1569,59 m/p  18  39,01   83  39,29  293  3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4   H 04 09:55:16  1567,50 m/p  22  37,13   99  37,79  330  3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90   T 04 09:57:05  1551,42 m/p  38  29,61  210  27,35  635  2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0   T 04 09:58:53  1535,81 m/p  60  19,27    0   0,00 1001  20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705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37   H 04 09:50:39  1585,68 m/p   3  46,06   16  45,59  104  4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Nagy László                     2.cs. Dt: 2705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38   H 04 09:53:19  1561,28 m/p  27  34,78  136  34,31  453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70906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04 09:53:23  1562,47 m/p  24  36,19  125  35,34  423  3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04 09:53:25  1562,17 m/p  25  35,72  127  35,16  430  3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0   H 04 09:53:51  1558,27 m/p  30  33,37  163  31,77  507  3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3   H 04 09:53:56  1557,53 m/p  32  32,43  167  31,40  520  3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0   H 04 09:54:40  1550,99 m/p  40  28,67  214  26,98  643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4   H 04 09:56:00  1539,24 m/p  54  22,09    0   0,00  928  22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2   H 04 09:56:19  1536,47 m/p  58  20,21    0   0,00  987  20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iládi Dezső                   1.cs. Dt: 2709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63   H 04 09:52:48  1567,74 m/p  21  37,60   97  37,98  325  38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9   H 04 09:53:38  1560,22 m/p  28  34,31  142  33,75  466  34,5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4   H 04 09:53:54  1557,83 m/p  31  32,90  165  31,58  515  3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04 09:55:20  1545,09 m/p  48  24,91  261  22,56  771  26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7090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04 09:53:49  1558,57 m/p  29  33,84  154  32,62  493  3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04 09:54:36  1551,58 m/p  36  30,55  204  27,92  626  3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04 09:56:07  1538,22 m/p  55  21,62    0   0,00  949  2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2   H 04 09:56:19  1536,47 m/p  57  20,68    0   0,00  986  20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69555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2-55154    T 04 09:51:25  1572,51 m/p  26  35,44   75  40,04  264  39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683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80   H 04 09:49:35  1582,33 m/p   7  44,23   29  44,37  134  4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4 09:51:49  1561,76 m/p  45  26,66  130  34,87  440  35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720   H 04 09:53:50  1543,65 m/p   0   0,00  277  21,06  803  2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04 09:54:55  1534,08 m/p   0   0,00    0   0,00 1046  18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71325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90   H 04 09:55:12  1548,66 m/p   0   0,00  233  25,19  700  2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4   T 04 09:55:15  1548,22 m/p   0   0,00  237  24,82  706  28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2   H 04 09:51:34  1581,46 m/p  13  41,45   40  43,33  153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88   H 04 09:52:13  1575,49 m/p  23  36,83   64  41,08  227  4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6   T 04 09:54:25  1555,61 m/p   0   0,00  175  30,64  550  3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844   T 04 09:54:40  1553,39 m/p   0   0,00  187  29,52  589  3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608   H 04 09:55:12  1548,66 m/p   0   0,00  232  25,29  699  28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1   T 04 09:55:15  1548,22 m/p   0   0,00  236  24,91  705  28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713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04 09:51:30  1582,07 m/p   9  43,30   32  44,09  142  4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5   H 04 09:51:59  1577,62 m/p  19  38,68   55  41,92  200  4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7   H 04 09:52:30  1572,90 m/p  25  35,90   73  40,23  256  4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04 09:53:01  1568,20 m/p  33  32,21   93  38,35  320  38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0   T 04 09:54:20  1556,36 m/p  61  19,26  172  30,93  537  32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04 09:54:25  1555,61 m/p   0   0,00  176  30,55  551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5   H 04 09:54:58  1550,72 m/p   0   0,00  217  26,70  651  29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4 09:52:49  1558,38 m/p  56  21,57  159  32,15  500  3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68   H 04 09:54:27  1543,79 m/p   0   0,00  276  21,15  801  2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914   H 04 09:50:41  1577,86 m/p  18  39,14   54  42,02  198  4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4 09:51:37  1569,28 m/p  29  34,06   85  39,10  300  3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37   H 04 09:51:43  1568,36 m/p  32  32,67   92  38,45  315  38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1   H 04 09:51:46  1567,91 m/p  34  31,74   95  38,16  323  3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04 09:52:22  1562,45 m/p  44  27,12  126  35,25  424  35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04 09:52:28  1561,54 m/p  47  25,73  132  34,69  444  3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04 09:52:30  1561,24 m/p  49  24,81  137  34,22  454  34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693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61   H 04 09:52:19  1562,90 m/p  43  27,58  123  35,53  416  3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0   H 04 09:52:27  1561,69 m/p  46  26,20  131  34,78  443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12   H 04 09:54:20  1544,82 m/p   0   0,00  264  22,28  777  26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4 09:54:47  1540,84 m/p   0   0,00  298  19,08  882  2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22   H 04 09:54:56  1539,52 m/p   0   0,00    0   0,00  920  22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889   H 04 09:55:22  1535,72 m/p   0   0,00    0   0,00 1003  20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2   H 04 09:55:30  1534,55 m/p   0   0,00    0   0,00 1033  1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04 09:43:40  1593,54 m/p   3  46,08    9  46,25   67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4 09:45:45  1573,51 m/p  24  36,37   71  40,42  245  4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6   H 04 09:46:06  1570,20 m/p  28  34,52   80  39,57  285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4 09:47:02  1561,42 m/p  48  25,27  133  34,59  449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7   H 04 09:47:33  1556,61 m/p  60  19,72  170  31,11  533  3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73   H 04 09:48:47  1545,24 m/p   0   0,00  260  22,65  769  2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6   H 04 09:49:22  1539,91 m/p   0   0,00    0   0,00  907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260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3   H 04 09:47:26  1557,69 m/p  58  20,65  166  31,49  517  3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4 09:48:18  1549,67 m/p   0   0,00  226  25,85  677  28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90   H 04 09:48:46  1545,39 m/p   0   0,00  259  22,75  767  26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66741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7   H 04 09:49:05  1577,57 m/p  20  38,22   56  41,83  201  4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53   H 04 09:49:12  1576,48 m/p  21  37,75   60  41,45  214  41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6   H 04 09:50:29  1564,62 m/p  37  30,36  112  36,57  374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2   H 04 09:50:35  1563,70 m/p  40  28,97  119  35,91  396  3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27   H 04 09:50:35  1563,70 m/p  39  29,43  118  36,00  395  3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36   H 04 09:50:37  1563,39 m/p  41  28,51  121  35,72  404  3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04   H 04 09:51:17  1557,31 m/p  59  20,19  168  31,30  525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04 09:51:28  1555,64 m/p   0   0,00  174  30,74  549  32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56   H 04 09:48:52  1579,60 m/p  14  40,99   43  43,05  171  42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8   H 04 09:50:03  1568,60 m/p  31  33,13   90  38,63  312  3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9   H 04 09:50:38  1563,24 m/p  42  28,05  122  35,63  408  3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90   H 04 09:53:06  1540,96 m/p   0   0,00  297  19,18  880  23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667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2   H 04 09:47:42  1590,58 m/p   4  45,61   10  46,15   81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49   H 04 09:50:27  1564,92 m/p  36  30,82  109  36,85  366  37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99035   H 04 09:53:21  1538,74 m/p   0   0,00    0   0,00  933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68810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00   H 04 09:49:56  1581,86 m/p  10  42,84   34  43,90  144  43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8   H 04 09:49:58  1581,55 m/p  12  41,91   38  43,52  150  4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09   H 04 09:50:14  1579,07 m/p  17  39,60   48  42,58  180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5   H 04 09:50:31  1576,44 m/p  22  37,29   61  41,36  215  4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4   H 04 09:52:19  1559,98 m/p  50  24,35  144  33,56  469  34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04 09:52:25  1559,07 m/p  52  23,42  150  32,99  486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81   H 04 09:52:28  1558,62 m/p  54  22,50  153  32,71  492  33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04 09:53:15  1551,57 m/p   0   0,00  206  27,73  628  3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07   H 04 09:53:26  1549,93 m/p   0   0,00  225  25,94  668  29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89   H 04 09:53:37  1548,30 m/p   0   0,00  235  25,00  704  2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4   H 04 09:53:55  1545,63 m/p   0   0,00  256  23,03  760  2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18   H 04 09:54:53  1537,08 m/p   0   0,00    0   0,00  972  2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04 09:54:55  1536,79 m/p   0   0,00    0   0,00  979  20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04 09:48:41  1593,58 m/p   2  46,54    7  46,44   65  4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4 09:49:53  1582,32 m/p   8  43,76   30  44,27  135  4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70   H 04 09:50:14  1579,07 m/p  16  40,07   47  42,68  179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04 09:51:03  1571,53 m/p  27  34,98   77  39,86  276  39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12   H 04 09:52:27  1558,77 m/p  53  22,96  152  32,81  491  3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04 09:52:31  1558,17 m/p  57  21,11  164  31,68  510  3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04 09:53:21  1550,68 m/p   0   0,00  218  26,60  653  29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688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4 09:49:57  1581,70 m/p  11  42,38   37  43,62  148  43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0   H 04 09:50:12  1579,38 m/p  15  40,53   44  42,96  174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39   H 04 09:52:20  1559,83 m/p  51  23,89  145  33,46  472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9   H 04 09:52:29  1558,47 m/p  55  22,04  156  32,43  496  3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1   H 04 09:53:15  1551,57 m/p   0   0,00  205  27,82  627  30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70942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6   H 04 09:54:47  1550,16 m/p   0   0,00  223  26,13  663  29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70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2   H 04 09:48:58  1603,52 m/p   1  47,00    2  46,91   33  46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04 09:54:14  1555,05 m/p   0   0,00  181  30,08  564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9   H 04 09:54:39  1551,34 m/p   0   0,00  211  27,26  636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93   H 04 09:54:46  1550,31 m/p   0   0,00  221  26,32  661  29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709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80   H 04 09:50:57  1584,92 m/p   5  45,15   22  45,03  112  4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5   H 04 09:52:58  1566,44 m/p  35  31,28  104  37,32  345  3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61   H 04 09:54:31  1552,53 m/p   0   0,00  196  28,67  611  3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0   H 04 09:54:37  1551,64 m/p   0   0,00  203  28,01  624  30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69   H 04 09:54:42  1550,90 m/p   0   0,00  216  26,79  64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0   H 04 09:54:48  1550,01 m/p   0   0,00  224  26,04  665  29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6984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98   H 04 09:53:28  1555,58 m/p   0   0,00  177  30,46  552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04 09:54:36  1545,49 m/p   0   0,00  257  22,94  765  26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69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2   H 04 09:50:27  1583,12 m/p   6  44,69   26  44,65  125  4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66   H 04 09:51:59  1569,00 m/p  30  33,59   88  38,82  306  3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1   H 04 09:53:55  1551,56 m/p   0   0,00  207  27,64  629  30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96   H 04 09:55:53  1534,21 m/p   0   0,00    0   0,00 1043  19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0.cs. Dt: 270571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68   T 04 09:53:01  1563,84 m/p  38  29,90  116  36,19  393  3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69   H 04 09:55:32  1541,42 m/p   0   0,00  292  19,65  864  2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56   T 04 09:55:40  1540,25 m/p   0   0,00    0   0,00  898  2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0.cs. Dt: 248570 Kg:  3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78   H 04 09:37:11  1581,40 m/p  24  40,76  113  39,06  154  42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5   H 04 09:37:58  1573,56 m/p  47  34,53  172  34,88  244  4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04 09:37:59  1573,39 m/p  49  33,98  175  34,67  249  40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7   H 04 09:38:03  1572,73 m/p  52  33,17  184  34,03  260  40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28   H 04 09:38:15  1570,74 m/p  55  32,36  201  32,83  282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4 09:38:30  1568,26 m/p  61  30,73  222  31,34  317  3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0   H 04 09:40:55  1544,71 m/p   0   0,00    0   0,00  781  26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0   H 04 09:41:07  1542,80 m/p   0   0,00    0   0,00  830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12   T 04 09:41:34  1538,50 m/p   0   0,00    0   0,00  941  21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1   H 04 09:39:00  1563,33 m/p  82  25,04  274  27,66  406  36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04 09:41:06  1542,95 m/p   0   0,00    0   0,00  825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4 09:41:26  1539,77 m/p   0   0,00    0   0,00  913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4 09:41:28  1539,45 m/p   0   0,00    0   0,00  922  22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2   H 04 09:41:40  1537,55 m/p   0   0,00    0   0,00  965  2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25   H 04 09:41:52  1535,65 m/p   0   0,00    0   0,00 1006  20,0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2485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04 09:39:12  1561,37 m/p  93  22,05  300  25,81  451  3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7   H 04 09:41:11  1542,16 m/p   0   0,00    0   0,00  848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3   H 04 09:41:15  1541,52 m/p   0   0,00    0   0,00  859  2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249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29   H 04 09:38:35  1575,38 m/p  44  35,34  162  35,59  229  40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04 09:39:15  1568,78 m/p  59  31,27  218  31,62  310  3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64   H 04 09:40:52  1553,02 m/p   0   0,00  379  20,22  598  3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04 09:41:05  1550,93 m/p   0   0,00    0   0,00  646  29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2498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71   H 04 09:38:02  1580,86 m/p  27  39,95  117  38,78  158  4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04 09:38:31  1576,04 m/p  41  36,15  157  35,95  221  4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97   H 04 09:40:15  1559,00 m/p  98  20,70  314  24,82  487  33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68   H 04 09:40:19  1558,35 m/p 100  20,16  320  24,40  504  3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84   H 04 09:41:06  1550,77 m/p   0   0,00    0   0,00  650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98   H 04 09:41:11  1549,97 m/p   0   0,00    0   0,00  667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32   H 04 09:41:14  1549,49 m/p   0   0,00    0   0,00  681  2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0   H 04 09:41:26  1547,57 m/p   0   0,00    0   0,00  724  27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08   H 04 09:42:17  1539,46 m/p   0   0,00    0   0,00  921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1468   H 04 09:42:46  1534,89 m/p   0   0,00    0   0,00 1023  1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249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41   H 04 09:38:07  1580,49 m/p  29  39,41  121  38,50  162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06   H 04 09:39:28  1567,11 m/p  64  29,92  230  30,77  336  3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6   H 04 09:42:44  1535,65 m/p   0   0,00    0   0,00 1005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249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04 09:37:30  1586,68 m/p  13  43,75   85  41,05   98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04 09:38:00  1581,66 m/p  22  41,31  111  39,21  149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722   H 04 09:39:02  1571,38 m/p  54  32,63  199  32,97  279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36   H 04 09:42:42  1535,97 m/p   0   0,00    0   0,00  999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24990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9   H 04 09:39:52  1563,19 m/p  83  24,77  276  27,52  409  3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9   H 04 09:40:24  1557,99 m/p 101  19,88  324  24,11  512  3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4 09:40:57  1552,67 m/p   0   0,00  384  19,86  609  3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0.cs. Dt: 24836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54   H 04 09:38:42  1565,02 m/p  69  28,56  248  29,50  363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2   H 04 09:38:56  1562,72 m/p  86  23,95  282  27,09  418  35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248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04 09:35:58  1592,44 m/p   7  45,37   63  42,61   72  4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04 09:36:24  1588,03 m/p  11  44,29   81  41,33   93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2   H 04 09:39:08  1560,75 m/p  94  21,78  304  25,53  460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49   H 04 09:39:18  1559,12 m/p  97  20,97  313  24,89  485  34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4 09:39:45  1554,73 m/p   0   0,00  356  21,85  565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3   H 04 09:39:51  1553,76 m/p   0   0,00  369  20,93  583  3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2483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430   H 04 09:38:32  1566,66 m/p  65  29,65  234  30,49  342  3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04 09:39:01  1561,90 m/p  90  22,87  295  26,17  438  3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0   H 04 09:39:30  1557,17 m/p 102  19,61  335  23,33  529  32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04 09:36:46  1593,76 m/p   5  45,92   56  43,10   62  4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536   H 04 09:38:05  1580,48 m/p  30  39,14  122  38,43  163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774   H 04 09:39:49  1563,34 m/p  81  25,31  273  27,73  405  3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975   H 04 09:41:32  1546,73 m/p   0   0,00    0   0,00  734  2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62   H 04 09:42:47  1534,85 m/p   0   0,00    0   0,00 1029  1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2.cs. Dt: 2498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25   H 04 09:38:14  1578,98 m/p  34  38,05  132  37,72  181  4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39   H 04 09:39:45  1563,99 m/p  76  26,66  264  28,37  389  36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248418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0   H 04 09:40:10  1551,00 m/p   0   0,00  397  18,94  642  29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04 09:36:56  1582,95 m/p  17  42,66  101  39,91  127  4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4   H 04 09:38:12  1570,28 m/p  56  32,09  202  32,76  284  39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58   H 04 09:38:20  1568,96 m/p  58  31,54  216  31,77  307  38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04 09:40:21  1549,22 m/p   0   0,00    0   0,00  688  2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34   H 04 09:40:21  1549,22 m/p   0   0,00    0   0,00  689  28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248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5   H 04 09:36:58  1582,62 m/p  19  42,12  104  39,70  132  4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04 09:38:15  1569,78 m/p  57  31,82  207  32,40  291  39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4   H 04 09:38:22  1568,63 m/p  60  31,00  219  31,55  311  3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592   H 04 09:39:58  1552,94 m/p   0   0,00  380  20,15  600  3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5   H 04 09:40:19  1549,55 m/p   0   0,00    0   0,00  680  28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2   H 04 09:40:56  1543,61 m/p   0   0,00    0   0,00  805  25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3   H 04 09:41:49  1555,43 m/p   0   0,00  352  22,13  557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4 09:40:58  1563,64 m/p  79  25,85  268  28,08  399  3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8   H 04 09:42:40  1547,30 m/p   0   0,00    0   0,00  727  2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30   H 04 09:43:10  1542,56 m/p   0   0,00    0   0,00  835  24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4 09:43:30  1539,41 m/p   0   0,00    0   0,00  924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04 09:44:04  1534,10 m/p   0   0,00    0   0,00 1045  1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516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44   H 04 09:41:54  1554,63 m/p   0   0,00  358  21,71  568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248657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235   H 04 09:38:14  1571,46 m/p  53  32,90  197  33,11  277  39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04 09:39:15  1561,43 m/p  92  22,33  299  25,89  448  3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07   H 04 09:39:26  1559,63 m/p  96  21,24  309  25,18  477  3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24865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61   H 04 09:37:43  1576,61 m/p  40  36,42  151  36,37  211  4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06   H 04 09:38:04  1573,11 m/p  51  33,44  180  34,32  254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9   H 04 09:39:02  1563,55 m/p  80  25,58  269  28,01  400  3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04 09:40:27  1549,75 m/p   0   0,00    0   0,00  673  28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1.cs. Dt: 2508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307   H 04 09:41:43  1551,45 m/p   0   0,00  393  19,23  634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232   H 04 09:43:14  1537,04 m/p   0   0,00    0   0,00  973  20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.Szabó László                  2.cs. Dt: 2508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249   H 04 09:41:28  1553,86 m/p   0   0,00  366  21,14  580  31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249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04 09:37:33  1581,52 m/p  23  41,03  112  39,14  151  4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0   H 04 09:38:53  1568,25 m/p  62  30,46  223  31,27  318  38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04 09:39:14  1564,80 m/p  70  28,29  253  29,14  372  37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6   H 04 09:40:46  1549,88 m/p   0   0,00    0   0,00  670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4 09:41:54  1539,03 m/p   0   0,00    0   0,00  931  22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2491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04 09:40:47  1549,72 m/p   0   0,00    0   0,00  674  2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04 09:40:57  1548,11 m/p   0   0,00    0   0,00  709  27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24900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05   H 04 09:37:43  1578,84 m/p  35  37,78  134  37,58  185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154   H 04 09:39:13  1563,96 m/p  77  26,39  266  28,22  391  3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04 09:39:55  1557,12 m/p 103  19,34  336  23,26  530  3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9   H 04 09:40:01  1556,14 m/p 104  19,07  345  22,63  542  32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92   H 04 09:40:17  1553,56 m/p   0   0,00  372  20,71  586  3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413   H 04 09:40:24  1552,43 m/p   0   0,00  386  19,72  613  3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23   H 04 09:42:12  1535,20 m/p   0   0,00    0   0,00 1016  19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1   H 04 09:42:18  1534,25 m/p   0   0,00    0   0,00 1041  1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249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04 09:37:31  1580,84 m/p  28  39,68  118  38,71  159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67   H 04 09:37:50  1577,67 m/p  38  36,97  143  36,94  199  41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24866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32   H 04 09:36:39  1587,41 m/p  12  44,02   82  41,26   94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42   H 04 09:37:25  1579,68 m/p  32  38,59  125  38,21  168  4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25-73027   H 04 09:39:25  1559,86 m/p  95  21,51  306  25,39  471  3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2   H 04 09:39:34  1558,40 m/p  99  20,43  318  24,54  499  3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3   H 04 09:42:00  1534,99 m/p   0   0,00    0   0,00 1021  1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04 09:39:05  1563,13 m/p  84  24,49  277  27,44  410  3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94   H 04 09:39:08  1562,64 m/p  87  23,68  283  27,02  419  35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248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32   H 04 09:35:36  1598,12 m/p   1  47,00   42  44,09   44  4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 0805-278   H 04 09:37:10  1582,19 m/p  20  41,85  106  39,56  138  43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04 09:37:33  1578,34 m/p  37  37,24  139  37,22  193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5   H 04 09:38:03  1573,35 m/p  50  33,71  176  34,60  250  4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19   H 04 09:41:53  1536,09 m/p   0   0,00    0   0,00  997  2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4   H 04 09:39:09  1565,46 m/p  67  29,10  244  29,78  358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23   H 04 09:40:48  1549,40 m/p   0   0,00    0   0,00  685  28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8   H 04 09:40:51  1548,92 m/p   0   0,00    0   0,00  695  28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4 09:36:45  1589,43 m/p  10  44,56   75  41,76   86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04 09:37:25  1582,70 m/p  18  42,39  102  39,84  130  4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4 09:37:34  1581,19 m/p  25  40,49  115  38,92  156  42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04 09:39:15  1564,48 m/p  72  27,75  257  28,86  378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04 09:40:47  1549,56 m/p   0   0,00    0   0,00  679  28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2491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04 09:36:18  1594,01 m/p   4  46,19   55  43,17   61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9   H 04 09:37:21  1583,37 m/p  16  42,93   98  40,13  123  43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04 09:39:30  1562,03 m/p  89  23,14  292  26,38  435  3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8   H 04 09:40:50  1549,08 m/p   0   0,00    0   0,00  692  28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49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46   H 04 09:35:57  1597,94 m/p   2  46,73   43  44,02   45  4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48   H 04 09:37:38  1580,87 m/p  26  40,22  116  38,85  157  42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04 09:37:45  1579,70 m/p  31  38,87  124  38,28  167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04 09:39:19  1564,17 m/p  74  27,21  261  28,58  385  36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68   H 04 09:39:22  1563,68 m/p  78  26,12  267  28,15  397  36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491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4   H 04 09:36:38  1590,96 m/p   8  45,10   68  42,25   77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04 09:36:41  1590,46 m/p   9  44,83   72  41,97   82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820   H 04 09:37:04  1586,57 m/p  14  43,48   86  40,98   99  4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04 09:37:51  1578,70 m/p  36  37,51  136  37,43  189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04 09:38:23  1573,39 m/p  48  34,26  174  34,74  248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04 09:39:20  1564,00 m/p  75  26,93  263  28,44  388  36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04 09:42:11  1536,52 m/p   0   0,00    0   0,00  983  20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251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293    H 04 09:42:41  1543,06 m/p   0   0,00    0   0,00  819  25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24801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5   H 04 09:37:25  1575,53 m/p  43  35,61  161  35,66  226  4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23   H 04 09:38:12  1567,72 m/p  63  30,19  227  30,99  327  3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52   H 04 09:38:26  1565,42 m/p  68  28,83  245  29,71  359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47   H 04 09:38:30  1564,76 m/p  71  28,02  254  29,07  373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69   H 04 09:38:41  1562,95 m/p  85  24,22  281  27,16  415  3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25   H 04 09:40:10  1548,47 m/p   0   0,00    0   0,00  702  2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80   H 04 09:40:50  1542,06 m/p   0   0,00    0   0,00  849  24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43   H 04 09:35:28  1595,29 m/p   3  46,46   52  43,39   57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28   H 04 09:38:23  1565,91 m/p  66  29,38  240  30,07  354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04 09:38:33  1564,26 m/p  73  27,48  259  28,72  382  3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04 09:38:43  1562,62 m/p  88  23,41  284  26,95  420  3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04 09:38:50  1561,47 m/p  91  22,60  298  25,96  446  35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2   H 04 09:40:14  1547,83 m/p   0   0,00    0   0,00  718  2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04 09:40:21  1546,70 m/p   0   0,00    0   0,00  735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04 09:41:10  1538,87 m/p   0   0,00    0   0,00  932  22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24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02   H 04 09:35:37  1593,75 m/p   6  45,64   57  43,03   63  4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24   H 04 09:36:31  1584,59 m/p  15  43,20   93  40,48  115  4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3   H 04 09:37:01  1579,54 m/p  33  38,32  128  38,00  172  42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10   H 04 09:37:15  1577,20 m/p  39  36,70  148  36,58  208  4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68   H 04 09:37:23  1575,86 m/p  42  35,88  158  35,88  222  4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340   H 04 09:37:32  1574,36 m/p  45  35,07  167  35,24  237  40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80   H 04 09:37:33  1574,19 m/p  46  34,80  170  35,03  240  40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520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8   H 04 09:43:18  1543,21 m/p   0   0,00    0   0,00  814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0.cs. Dt: 249235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8   T 04 09:42:08  1537,22 m/p   0   0,00    0   0,00  971  2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2492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04 09:37:32  1582,11 m/p  21  41,58  109  39,35  141  4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2492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2   T 04 09:41:45  1540,87 m/p   0   0,00    0   0,00  881  23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65348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874    H 04 09:55:02  1515,99 m/p  60  22,17  216  29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1    H 04 09:56:15  1505,52 m/p   0   0,00  310  22,1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2.cs. Dt: 26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2911    T 04 09:56:45  1501,26 m/p   0   0,00  348  19,1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6554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2    T 04 09:53:15  1532,70 m/p  38  31,43  116  37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68    T 04 09:56:04  1508,18 m/p   0   0,00  282  24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53    H 04 09:56:09  1507,47 m/p   0   0,00  290  23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1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6     T 04 09:49:27  1567,08 m/p   3  46,16    6  46,60  337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3    H 04 09:51:48  1545,64 m/p  16  40,69   48  43,22  758  2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87     H 04 09:53:16  1532,56 m/p  40  30,59  119  37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037    H 04 09:55:07  1516,37 m/p  57  23,43  213  29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655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4    H 04 09:50:30  1557,43 m/p   9  43,63   25  45,07  523  32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478    T 04 09:51:23  1549,40 m/p  11  42,79   36  44,19  683  28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7    H 04 09:51:23  1549,40 m/p  12  42,37   37  44,11  684  2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75    H 04 09:52:23  1540,41 m/p  27  36,06   83  40,41  894  23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67     H 04 09:56:01  1508,61 m/p   0   0,00  279  24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65410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06     T 04 09:48:52  1571,71 m/p   2  46,58    3  46,84  271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2    T 04 09:50:01  1561,08 m/p   6  44,90   18  45,63  455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9    H 04 09:51:36  1546,68 m/p  15  41,11   45  43,46  736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3    T 04 09:52:22  1539,80 m/p  28  35,64   86  40,17  912  2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9821    T 04 09:54:09  1524,03 m/p  49  26,80  165  33,8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0    H 04 09:54:28  1521,26 m/p  54  24,69  178  3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1    H 04 09:55:28  1512,59 m/p   0   0,00  251  26,9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95    H 04 09:55:34  1511,73 m/p   0   0,00  260  26,1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3     T 04 09:55:36  1511,45 m/p   0   0,00  263  25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2    H 04 09:55:49  1509,58 m/p   0   0,00  272  25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09    T 04 09:56:34  1503,17 m/p   0   0,00  329  20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2     T 04 09:47:43  1582,49 m/p   1  47,00    1  47,00  133  4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5     H 04 09:49:48  1563,07 m/p   5  45,32   12  46,12  412  3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22     T 04 09:51:43  1545,63 m/p  17  40,27   50  43,06  761  2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77     T 04 09:52:36  1537,72 m/p  31  34,37   94  39,53  958  2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04 09:53:19  1531,36 m/p  43  29,32  129  36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04 09:55:45  1510,16 m/p   0   0,00  269  25,4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654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0    T 04 09:49:28  1566,15 m/p   4  45,74    7  46,52  350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46    H 04 09:50:07  1560,16 m/p   7  44,47   20  45,47  468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9     H 04 09:50:58  1552,41 m/p  10  43,21   31  44,59  615  3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7    T 04 09:52:12  1541,29 m/p  25  36,90   76  40,97  872  2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4    H 04 09:52:30  1538,61 m/p  29  35,21   90  39,85  937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8     T 04 09:53:10  1532,69 m/p  39  31,01  117  37,6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39    H 04 09:54:12  1523,59 m/p  50  26,38  170  33,4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04 09:54:24  1521,85 m/p  53  25,11  174  33,1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István                    1.cs. Dt: 266718 Kg:  10 Ók:  2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459    T 04 09:57:11  1503,90 m/p   0   0,00  324  21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6718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04 09:53:45  1537,75 m/p  30  34,79   93  39,61  957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40   T 04 09:53:53  1536,57 m/p  34  33,11   98  39,21  982  2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24   H 04 09:56:17  1515,65 m/p  61  21,75  219  2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3   T 04 09:56:37  1512,79 m/p  67  19,22  249  27,0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681   T 04 09:56:39  1512,50 m/p   0   0,00  252  26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9   T 04 09:56:42  1512,08 m/p   0   0,00  256  26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4 09:52:37  1547,85 m/p  13  41,95   39  43,95  717  2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04 09:53:59  1535,69 m/p  36  32,27  101  38,97 1004  2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4 09:56:14  1516,08 m/p  59  22,59  215  29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42   H 04 09:56:23  1514,79 m/p  63  20,90  231  28,5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9   H 04 09:56:24  1514,65 m/p  64  20,48  232  28,4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12   T 04 09:56:54  1510,37 m/p   0   0,00  267  25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04 09:57:38  1504,13 m/p   0   0,00  321  21,2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671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8   T 04 09:51:17  1559,89 m/p   8  44,05   21  45,39  470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285   T 04 09:52:42  1547,10 m/p  14  41,53   44  43,55  731  2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43   T 04 09:53:47  1537,45 m/p  32  33,95   95  39,45  966  2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43   H 04 09:53:47  1537,45 m/p  33  33,53   96  39,37  967  2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04 09:56:18  1515,51 m/p  62  21,33  220  29,4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95   H 04 09:56:28  1514,08 m/p  66  19,64  238  27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66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7   H 04 09:52:58  1543,20 m/p  19  39,42   60  42,26  815  25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25   H 04 09:53:03  1542,46 m/p  22  38,16   66  41,78  838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41   H 04 09:54:39  1528,33 m/p  46  28,06  144  35,5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68   H 04 09:56:02  1516,32 m/p  58  23,01  214  29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2669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11   H 04 09:53:06  1542,02 m/p  24  37,32   72  41,30  852  24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77   H 04 09:54:54  1526,15 m/p  47  27,64  154  34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1   H 04 09:55:50  1518,05 m/p  55  24,27  193  31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263524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28   T 04 09:53:01  1523,11 m/p  51  25,96  171  33,3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03   H 04 09:55:21  1502,85 m/p   0   0,00  330  20,5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04 09:52:03  1531,67 m/p  41  30,16  124  37,1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7   H 04 09:52:08  1530,93 m/p  45  28,48  134  36,3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5-402   T 04 09:54:15  1512,33 m/p   0   0,00  253  26,7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05   T 04 09:55:30  1501,56 m/p   0   0,00  342  19,6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815   H 04 09:55:33  1501,13 m/p   0   0,00  350  18,9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2635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89   T 04 09:51:31  1536,43 m/p  35  32,69  100  39,05  989  20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763   H 04 09:53:44  1516,83 m/p  56  23,85  210  30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04 09:53:59  1514,65 m/p  65  20,06  233  28,3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0.cs. Dt: 263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1   T 04 09:55:02  1505,12 m/p   0   0,00  314  21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0   T 04 09:55:10  1503,97 m/p   0   0,00  323  21,1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1.cs. Dt: 263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128   H 04 09:50:44  1543,03 m/p  20  39,00   62  42,10  820  2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45   H 04 09:50:49  1542,27 m/p  23  37,74   70  41,46  844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072   H 04 09:50:59  1540,77 m/p  26  36,48   80  40,65  884  2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107   H 04 09:51:48  1533,45 m/p  37  31,85  114  37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435   H 04 09:52:50  1524,28 m/p  48  27,22  164  33,9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József                     2.cs. Dt: 263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9   H 04 09:50:32  1544,84 m/p  18  39,84   53  42,82  776  2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78   H 04 09:50:45  1542,88 m/p  21  38,58   64  41,94  828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5955   H 04 09:52:04  1531,07 m/p  44  28,90  131  36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6845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6740-95-0598   H 04 09:55:17  1531,55 m/p  42  29,74  125  37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7    H 04 09:56:23  1522,00 m/p  52  25,53  173  33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04 09:58:31  1503,81 m/p   0   0,00  326  20,8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7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04 10:05:00  1502,69 m/p   7  42,66  333  20,3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04 10:05:11  1501,20 m/p   9  41,22  349  19,0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78   T 04 10:07:54  1479,50 m/p  16  36,1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9   T 04 10:10:07  1462,25 m/p  38  20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779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1   H 04 10:06:37  1489,67 m/p  14  37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3   H 04 10:10:12  1461,61 m/p  39  19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6994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1   H 04 09:58:26  1512,84 m/p   1  47,00  248  27,1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878   H 04 09:59:59  1499,81 m/p  10  4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28   H 04 10:00:07  1498,70 m/p  11  39,7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19   H 04 10:04:05  1466,41 m/p  32  24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89   H 04 10:06:02  1512,07 m/p   2  46,28  257  26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7   H 04 10:10:43  1474,94 m/p  20  33,2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7   H 04 10:11:00  1472,75 m/p  23  31,0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81   H 04 10:11:40  1467,63 m/p  30  26,0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20   H 04 10:12:01  1464,95 m/p  36  21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812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86   H 04 10:10:15  1478,55 m/p  17  35,4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6   H 04 10:10:38  1475,58 m/p  19  33,9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57   H 04 10:11:08  1471,72 m/p  24  30,3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2695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93   H 04 09:59:08  1504,94 m/p   6  43,38  317  21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27008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6394   H 04 09:59:06  1508,03 m/p   3  45,55  284  24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5167   H 04 09:59:54  1501,32 m/p   8  41,94  346  19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30   H 04 10:03:32  1471,60 m/p  25  29,6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945   H 04 10:03:51  1469,07 m/p  27  28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03   H 04 10:03:52  1468,93 m/p  28  27,4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2.cs. Dt: 270088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96591   H 04 10:02:26  1480,48 m/p  15  36,8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3-24216   H 04 10:03:23  1472,81 m/p  22  3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270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968   T 04 09:59:06  1507,71 m/p   5  44,11  288  23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Ferenc                    2.cs. Dt: 27796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4263    T 04 10:09:06  1469,96 m/p  26  28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699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00   H 04 10:03:15  1473,37 m/p  21  32,5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7051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4   H 04 10:01:05  1493,89 m/p  12  39,0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9   H 04 10:04:29  1466,36 m/p  33  23,8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39   H 04 10:04:32  1465,96 m/p  34  23,1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1   H 04 09:59:24  1507,91 m/p   4  44,83  285  24,1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04 10:01:17  1492,24 m/p  13  38,3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7   H 04 10:04:45  1464,24 m/p  37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2.cs. Dt: 270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80   T 04 10:03:02  1477,98 m/p  18  34,7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04 10:04:14  1468,35 m/p  29  26,7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59   T 04 10:04:23  1467,16 m/p  31  25,3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99   H 04 10:04:36  1465,43 m/p  35  22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0.cs. Dt: 27889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1   H 04 09:57:53  1567,88 m/p   9  43,11   96  38,07  324  38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46   T 04 10:00:02  1549,15 m/p  32  31,93  230  25,47  691  28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18   H 04 09:57:36  1570,38 m/p   6  44,57   79  39,67  283  3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71   H 04 09:59:33  1553,32 m/p  25  35,33  189  29,33  592  31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788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9   H 04 09:59:55  1550,16 m/p  31  32,41  222  26,23  662  2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62   H 04 09:57:44  1552,72 m/p  27  34,36  194  28,86  607  3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77   H 04 09:58:19  1547,64 m/p  34  30,96  240  24,53  721  2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9   H 04 09:58:29  1546,19 m/p  37  29,50  250  23,59  747  26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661   H 04 09:54:48  1578,78 m/p   3  46,03   50  42,39  187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13   H 04 09:57:06  1558,27 m/p  22  36,79  162  31,87  506  3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79   H 04 09:58:42  1544,32 m/p  41  27,55  267  22,00  785  25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75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60   T 04 10:00:03  1532,74 m/p  58  19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73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41   H 04 09:58:34  1533,68 m/p  57  19,7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78990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13   H 04 09:59:31  1554,12 m/p  23  36,30  183  29,89  573  31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95   H 04 09:59:41  1552,68 m/p  28  33,87  195  28,76  608  3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5   H 04 10:00:43  1543,80 m/p  45  25,61  274  21,34  799  2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680   H 04 10:00:49  1542,94 m/p  46  25,12  281  20,68  826  24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24   H 04 09:57:46  1569,42 m/p   7  44,08   84  39,20  298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04 09:59:57  1550,38 m/p  30  32,90  220  26,41  660  29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3   H 04 10:00:41  1544,08 m/p  42  27,07  270  21,71  790  25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789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04 09:58:17  1564,87 m/p  12  41,65  110  36,75  368  37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78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5   H 04 10:00:25  1546,29 m/p  36  29,98  247  23,88  743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6   H 04 10:00:31  1545,44 m/p  39  28,52  258  22,84  766  26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789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1   H 04 10:00:41  1544,01 m/p  44  26,09  272  21,53  793  25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282116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563   T 04 10:03:11  1540,07 m/p  55  20,74    0   0,00  902  22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82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97   H 04 10:00:22  1564,12 m/p  14  40,68  115  36,28  387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94   H 04 10:01:02  1558,36 m/p  21  37,28  161  31,96  502  33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487   H 04 10:03:07  1540,64 m/p  52  22,20  300  18,89  889  23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753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225   H 04 09:54:35  1577,32 m/p   4  45,54   58  41,64  207  4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10   H 04 09:56:42  1558,43 m/p  20  37,76  157  32,34  497  3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282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76   T 04 10:00:22  1567,70 m/p  10  42,62   98  37,88  328  38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52   H 04 10:00:26  1567,12 m/p  11  42,14  101  37,60  335  38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5   T 04 10:01:12  1560,49 m/p  17  39,22  140  33,93  464  3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8   T 04 10:01:14  1560,20 m/p  18  38,73  143  33,65  467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13   T 04 10:03:23  1541,91 m/p  47  24,63  287  20,12  853  2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196   H 04 10:03:27  1541,35 m/p  49  23,66  293  19,55  868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282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9   T 04 09:58:38  1582,91 m/p   1  47,00   27  44,56  128  4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71   H 04 09:58:46  1581,73 m/p   2  46,51   35  43,80  146  4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75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66   T 04 09:57:46  1547,85 m/p  33  31,44  239  24,63  716  27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9   T 04 09:57:26  1553,90 m/p  24  35,82  186  29,61  579  3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40   T 04 09:58:58  1540,58 m/p  53  21,72    0   0,00  891  23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757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04 09:58:30  1544,61 m/p  40  28,04  266  22,09  782  2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040   H 04 09:58:34  1544,03 m/p  43  26,58  271  21,62  792  2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99   T 04 09:59:00  1540,30 m/p  54  21,23    0   0,00  895  22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5   T 04 09:58:29  1561,33 m/p  15  40,19  135  34,40  452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63   H 04 10:00:47  1541,47 m/p  48  24,15  289  19,93  860  2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3   T 04 10:00:48  1541,33 m/p  50  23,18  294  19,46  871  23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2   T 04 09:58:34  1560,60 m/p  16  39,71  139  34,03  463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0   T 04 09:58:41  1559,59 m/p  19  38,25  148  33,18  479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5   T 04 09:59:28  1552,78 m/p  26  34,84  193  28,95  605  3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252   H 04 09:59:31  1552,35 m/p  29  33,39  199  28,39  616  3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D5117089   H 04 10:00:17  1545,74 m/p  38  29,01  254  23,22  756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04 10:00:50  1541,04 m/p  51  22,69  296  19,27  879  23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786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18   H 04 09:56:48  1576,20 m/p   5  45,06   62  41,27  216  4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04 09:57:38  1568,80 m/p   8  43,60   89  38,73  308  3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754   H 04 09:58:05  1564,84 m/p  13  41,17  111  36,66  371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9   T 04 10:00:05  1547,46 m/p  35  30,47  241  24,44  725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2   H 04 10:01:09  1538,35 m/p  56  20,26    0   0,00  945  21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0.cs. Dt: 276272 Kg:  10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66    H 04 09:58:07  1546,17 m/p  66  19,64    0   0,00  748  26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76272 Kg:  10 Ók:  5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94    H 04 09:56:03  1564,27 m/p  35  32,69  258  28,79  381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5092    H 04 09:56:40  1558,83 m/p  45  28,48  316  24,68  489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823    H 04 09:56:48  1557,66 m/p  49  26,80  328  23,83  518  3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90540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13   T 04 10:02:30  1592,00 m/p  13  41,95   65  42,47   74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8   T 04 10:04:14  1577,02 m/p  19  39,42  149  36,51  209  4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59   T 04 10:06:54  1554,52 m/p  54  24,69  360  21,56  570  3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79   T 04 10:08:21  1542,55 m/p   0   0,00    0   0,00  836  24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8   T 04 10:08:41  1539,83 m/p   0   0,00    0   0,00  911  22,5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90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4 09:59:20  1620,11 m/p   1  47,00    4  46,79    4  46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04 10:02:25  1592,73 m/p  11  42,79   62  42,68   71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04 10:02:28  1592,29 m/p  12  42,37   64  42,54   73  45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04 10:04:52  1571,62 m/p  27  36,06  196  33,18  274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04 10:05:05  1569,78 m/p  29  35,21  206  32,47  290  3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125   H 04 10:08:15  1543,37 m/p   0   0,00    0   0,00  812  25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905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04 10:00:06  1613,21 m/p   2  46,58   11  46,29   11  46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5   H 04 10:01:08  1604,01 m/p   7  44,47   31  44,87   32  46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90   H 04 10:06:07  1561,06 m/p  41  30,16  301  25,74  456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04 10:06:25  1558,55 m/p  46  28,06  317  24,61  494  33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09   H 04 10:06:59  1553,83 m/p  55  24,27  368  21,00  582  3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0.cs. Dt: 272103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42    T 04 09:55:56  1546,63 m/p  65  20,06    0   0,00  737  27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7210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330    T 04 09:53:30  1568,32 m/p  32  33,95  221  31,41  316  3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603    H 04 09:55:35  1549,71 m/p  60  22,17    0   0,00  675  28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1.cs. Dt: 276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2155   H 04 09:56:48  1563,98 m/p  36  32,27  265  28,29  390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118   H 04 09:56:51  1563,54 m/p  37  31,85  270  27,94  401  3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Miklós                   2.cs. Dt: 276512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224   H 04 09:56:52  1563,39 m/p  38  31,43  272  27,80  403  36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45   H 04 09:57:41  1556,21 m/p  52  25,53  343  22,77  540  3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912   H 04 09:58:20  1550,53 m/p  59  22,59    0   0,00  656  29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034   H 04 09:52:31  1597,46 m/p  10  43,21   46  43,81   48  45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2.cs. Dt: 2755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922   H 04 09:58:29  1544,06 m/p   0   0,00    0   0,00  791  25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8345   H 04 09:58:52  1540,75 m/p   0   0,00    0   0,00  886  23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Csaba                    1.cs. Dt: 2712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03    H 04 09:51:45  1579,30 m/p  16  40,69  130  37,86  175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04    H 04 09:53:54  1559,77 m/p  43  29,32  307  25,32  473  34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31    H 04 09:54:09  1557,53 m/p  50  26,38  329  23,76  519  33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88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8   H 04 09:59:39  1605,60 m/p   6  44,90   27  45,16   28  4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0   H 04 10:02:44  1578,51 m/p  17  40,27  138  37,29  191  41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88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04 09:59:37  1605,90 m/p   5  45,32   24  45,37   25  4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04 10:04:38  1562,26 m/p  39  31,01  287  26,74  426  35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4   H 04 10:05:59  1550,92 m/p  58  23,01    0   0,00  647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265   H 04 10:06:17  1548,43 m/p  62  21,33    0   0,00  703  2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91   H 04 10:06:54  1543,32 m/p   0   0,00    0   0,00  813  25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2.cs. Dt: 2884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73   H 04 10:03:52  1568,78 m/p  31  34,37  217  31,70  309  38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2   H 04 10:04:42  1561,70 m/p  40  30,59  297  26,03  442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12   H 04 10:05:06  1558,33 m/p  47  27,64  321  24,33  505  33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3   H 04 10:05:13  1557,34 m/p  51  25,96  332  23,55  524  3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8   H 04 10:05:29  1555,10 m/p  53  25,11  355  21,92  562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3-77701   H 04 10:05:52  1551,90 m/p  57  23,43  389  19,51  621  3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4 10:06:58  1542,77 m/p   0   0,00    0   0,00  831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1.cs. Dt: 275771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3-95907    T 04 09:54:02  1584,59 m/p  15  41,11   92  40,55  114  43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70500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2   H 04 09:55:15  1543,51 m/p   0   0,00    0   0,00  808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8   H 04 09:55:23  1542,34 m/p   0   0,00    0   0,00  843  2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10   H 04 09:56:18  1534,32 m/p   0   0,00    0   0,00 1040  19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70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554   H 04 09:52:31  1567,96 m/p  33  33,53  225  31,13  321  38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4 09:53:38  1557,88 m/p  48  27,22  326  23,97  514  3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111   H 04 09:56:20  1534,03 m/p   0   0,00    0   0,00 1047  18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7050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04   H 04 09:53:18  1560,88 m/p  42  29,74  302  25,67  457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76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7    H 04 09:53:59  1588,04 m/p  14  41,53   80  41,40   92  4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9    H 04 09:55:45  1572,07 m/p  26  36,48  191  33,54  268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2101    H 04 09:58:29  1548,00 m/p  63  20,90    0   0,00  713  2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64416    H 04 09:59:23  1540,23 m/p   0   0,00    0   0,00  900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0    H 04 10:00:03  1534,53 m/p   0   0,00    0   0,00 1036  19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27629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8104    H 04 09:56:33  1564,95 m/p  34  33,11  250  29,36  365  37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764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30   T 04 09:57:15  1559,40 m/p  44  28,90  311  25,04  482  34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04 09:56:09  1569,14 m/p  30  34,79  213  31,98  302  3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338   H 04 09:58:27  1548,92 m/p  61  21,75    0   0,00  694  2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04 09:59:30  1539,86 m/p   0   0,00    0   0,00  910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764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0   H 04 09:51:39  1610,28 m/p   3  46,16   15  46,01   16  4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45   H 04 09:55:40  1573,46 m/p  24  37,32  173  34,81  246  40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60   H 04 09:58:36  1547,61 m/p  64  20,48    0   0,00  723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7   H 04 09:58:57  1544,59 m/p   0   0,00    0   0,00  784  25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92   H 04 09:59:32  1539,57 m/p   0   0,00    0   0,00  918  22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0.cs. Dt: 27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577    H 04 09:55:11  1542,96 m/p   0   0,00    0   0,00  824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ga Attila                    1.cs. Dt: 2703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2007    H 04 09:55:48  1537,55 m/p   0   0,00    0   0,00  964  21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7625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951   H 04 09:55:57  1570,06 m/p  28  35,64  203  32,69  286  3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68   H 04 09:51:58  1606,43 m/p   4  45,74   22  45,51   23  4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64   H 04 09:52:25  1602,23 m/p   8  44,05   34  44,66   36  4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04 09:52:27  1601,93 m/p   9  43,63   36  44,52   38  4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9   H 04 09:55:07  1577,53 m/p  18  39,84  144  36,87  203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8   H 04 09:55:14  1576,48 m/p  20  39,00  152  36,30  213  41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6   H 04 09:57:50  1553,43 m/p  56  23,85  374  20,57  588  31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4   H 04 09:58:44  1545,61 m/p  67  19,22    0   0,00  762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04 09:58:58  1543,59 m/p   0   0,00    0   0,00  807  25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762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3   H 04 09:55:16  1576,18 m/p  21  38,58  153  36,23  217  4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4 09:55:16  1576,18 m/p  22  38,16  154  36,16  218  4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4   H 04 09:55:20  1575,58 m/p  23  37,74  160  35,73  225  4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04 09:55:42  1572,29 m/p  25  36,90  190  33,61  267  39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0.cs. Dt: 267995 Kg:   5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5   H 04 09:54:15  1537,99 m/p  47  29,23    0   0,00  952  2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22   H 04 09:54:19  1537,40 m/p  51  27,68    0   0,00  968  21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4 09:52:18  1555,40 m/p  20  39,66  178  30,36  558  32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04 09:52:34  1552,99 m/p  21  39,27  190  29,23  599  3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66   H 04 09:53:45  1542,42 m/p  39  32,32  285  20,30  839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61   H 04 09:54:46  1533,44 m/p  66  21,8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679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0   H 04 09:53:21  1545,98 m/p  31  35,41  252  23,41  752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92   H 04 09:53:41  1543,01 m/p  37  33,09  280  20,77  821  24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71   H 04 09:53:44  1542,57 m/p  38  32,71  284  20,40  834  24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682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04 09:51:21  1565,24 m/p  10  43,52  108  36,94  360  37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75   H 04 09:51:58  1559,63 m/p  15  41,59  146  33,37  476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9   H 04 09:53:05  1549,57 m/p  27  36,96  227  25,76  678  28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24   H 04 09:55:01  1532,45 m/p  71  19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268204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24   H 04 09:52:19  1556,46 m/p  19  40,05  171  31,02  535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14   H 04 09:54:52  1533,76 m/p  63  23,0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7   H 04 09:54:32  1535,10 m/p  59  24,59    0   0,00 1020  19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679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22   H 04 09:53:49  1541,43 m/p  41  31,55  291  19,74  863  23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6811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81   H 04 09:51:56  1559,43 m/p  16  41,21  149  33,09  481  3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18   T 04 09:52:02  1558,52 m/p  17  40,82  155  32,52  495  33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34   T 04 09:53:24  1546,24 m/p  30  35,80  249  23,69  746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2   T 04 09:54:01  1540,76 m/p  42  31,16  299  18,99  885  2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735   H 04 09:54:07  1539,88 m/p  44  30,39    0   0,00  908  2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68   H 04 09:54:21  1537,81 m/p  49  28,46    0   0,00  956  21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04 09:50:52  1569,17 m/p   6  45,07   86  39,01  301  3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8   H 04 09:52:03  1558,37 m/p  18  40,43  160  32,05  501  33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1   H 04 09:52:42  1552,51 m/p  23  38,50  197  28,58  612  3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6   H 04 09:53:27  1545,79 m/p  32  35,02  253  23,31  755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6   H 04 09:54:50  1533,56 m/p  65  22,28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26-77231   H 04 09:54:57  1532,54 m/p  70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681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6   H 04 09:53:55  1541,65 m/p  40  31,93  288  20,02  856  2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59   H 04 09:54:35  1535,76 m/p  58  24,98    0   0,00 1002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5821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20   H 04 09:48:00  1537,01 m/p  53  26,91    0   0,00  974  2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3   H 04 09:48:28  1532,75 m/p  69  20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97   H 04 09:48:30  1532,45 m/p  72  19,5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2.cs. Dt: 258217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87   H 04 09:48:25  1533,20 m/p  68  21,1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70905 Kg:  2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662   H 04 09:53:15  1563,67 m/p  12  42,75  120  35,81  398  3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91   H 04 09:54:43  1550,54 m/p  26  37,34  219  26,51  655  29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8   H 04 09:56:30  1534,87 m/p  60  24,21    0   0,00 1024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46   H 04 09:50:00  1593,56 m/p   1  47,00    8  46,34   66  4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28   H 04 09:50:55  1585,01 m/p   2  46,61   20  45,21  110  44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595   H 04 09:52:27  1570,92 m/p   5  45,45   78  39,76  281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41   H 04 09:53:09  1564,57 m/p  11  43,14  113  36,47  375  3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47   H 04 09:54:33  1552,02 m/p  25  37,73  201  28,20  619  3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7090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64   H 04 09:51:50  1576,56 m/p   3  46,23   59  41,55  212  41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206   H 04 09:54:27  1552,91 m/p  22  38,89  191  29,14  601  3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71   H 04 09:56:39  1533,57 m/p  64  2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74225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4   H 04 09:55:07  1565,96 m/p   9  43,91  107  37,04  353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5   H 04 09:58:51  1533,27 m/p  67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04 09:58:30  1536,27 m/p  55  26,14    0   0,00  993  20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742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0   H 04 09:55:33  1562,09 m/p  13  42,36  128  35,06  433  35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4   H 04 09:58:32  1535,99 m/p  57  25,37    0   0,00  998  20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679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64   H 04 09:54:24  1536,63 m/p  54  26,53    0   0,00  980  2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2.cs. Dt: 2679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714   T 04 09:54:27  1536,19 m/p  56  25,75    0   0,00  994  20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66642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82   T 04 09:52:07  1549,19 m/p  28  36,57  229  25,57  690  2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289   H 04 09:52:37  1544,71 m/p  35  33,87  265  22,18  779  26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66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2291   T 04 09:52:43  1543,81 m/p  36  33,48  273  21,43  798  25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nauz testvérek                 2.cs. Dt: 2666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8   H 04 09:53:25  1537,58 m/p  50  28,07    0   0,00  962  2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60   H 04 09:53:45  1534,63 m/p  61  23,82    0   0,00 1030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Markó Dezső                     0.cs. Dt: 269654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04 09:52:07  1566,69 m/p   7  44,68  102  37,51  341  37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04 09:52:08  1566,54 m/p   8  44,30  103  37,41  344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22   H 04 09:54:33  1544,85 m/p  34  34,25  263  22,37  775  26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70   H 04 09:55:12  1539,12 m/p  45  30,00    0   0,00  929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7   H 04 09:55:58  1532,42 m/p  73  19,1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696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6   H 04 09:51:07  1575,85 m/p   4  45,84   63  41,17  223  41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04 09:54:05  1548,99 m/p  29  36,18  231  25,38  693  28,4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04 09:55:04  1540,29 m/p  43  30,78    0   0,00  897  22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31   H 04 09:55:16  1538,54 m/p  46  29,62    0   0,00  939  21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6965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04 09:52:42  1561,40 m/p  14  41,98  134  34,50  450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48   H 04 09:53:42  1552,41 m/p  24  38,12  198  28,48  614  3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04 09:54:27  1545,74 m/p  33  34,64  255  23,12  757  2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08   H 04 09:55:20  1537,95 m/p  48  28,84    0   0,00  953  2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04 09:55:24  1537,37 m/p  52  27,30    0   0,00  969  2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István                   1.cs. Dt: 2704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571   H 04 09:56:15  1534,24 m/p  62  23,44    0   0,00 1042  19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0.cs. Dt: 257754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63    H 04 09:47:08  1542,21 m/p   0   0,00    0   0,00  846  24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rály László                   1.cs. Dt: 25775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30    H 04 09:42:55  1582,12 m/p  12  42,00  108  39,42  140  4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rnold                    2.cs. Dt: 257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09    T 04 09:43:07  1577,51 m/p  18  39,27  145  36,80  204  4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00    H 04 09:43:33  1573,33 m/p  25  36,08  177  34,53  251  4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959    H 04 09:44:35  1563,45 m/p  39  29,72  271  27,87  402  36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262816 Kg:  3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62   H 04 09:46:55  1574,53 m/p  23  36,99  166  35,31  235  4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6   H 04 09:47:53  1565,47 m/p  36  31,08  243  29,85  357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6   H 04 09:47:56  1565,00 m/p  37  30,63  249  29,43  364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1   H 04 09:48:24  1560,67 m/p  43  27,90  305  25,46  462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6   H 04 09:48:43  1557,74 m/p  45  26,99  327  23,90  516  3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5   H 04 09:48:57  1555,58 m/p  52  23,80  348  22,41  553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234   H 04 09:50:50  1538,44 m/p   0   0,00    0   0,00  942  2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04 09:50:55  1537,69 m/p   0   0,00    0   0,00  959  2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387   H 04 09:51:12  1535,14 m/p   0   0,00    0   0,00 1019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74   H 04 09:46:47  1575,79 m/p  22  37,45  159  35,81  224  4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1459   H 04 09:46:57  1574,22 m/p  24  36,54  169  35,10  239  4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4 09:47:49  1566,09 m/p  33  32,45  238  30,21  351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04 09:47:51  1565,78 m/p  35  31,54  242  29,92  356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4 09:48:17  1561,75 m/p  42  28,35  296  26,10  441  3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17   H 04 09:48:51  1556,51 m/p  48  25,62  339  23,05  534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1   H 04 09:48:56  1555,74 m/p  51  24,26  347  22,48  548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04 09:50:07  1544,92 m/p   0   0,00    0   0,00  772  2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5   H 04 09:50:52  1538,13 m/p   0   0,00    0   0,00  950  2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628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61   H 04 09:47:13  1571,71 m/p  27  35,17  194  33,33  272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7   H 04 09:47:57  1564,85 m/p  38  30,17  252  29,22  370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83   H 04 09:48:15  1562,06 m/p  41  28,81  291  26,45  434  3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78   H 04 09:48:46  1557,27 m/p  46  26,53  333  23,48  527  3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86   H 04 09:48:52  1556,35 m/p  49  25,17  341  22,91  538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8   H 04 09:49:15  1552,83 m/p  55  22,44  382  20,00  604  3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4659   H 04 09:50:32  1541,14 m/p   0   0,00    0   0,00  877  2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60   H 04 09:50:35  1540,69 m/p   0   0,00    0   0,00  888  2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9605   H 04 09:50:48  1538,74 m/p   0   0,00    0   0,00  934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57299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93   H 04 09:40:22  1604,44 m/p   1  47,00   30  44,95   31  46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7   T 04 09:41:04  1597,47 m/p   5  45,18   45  43,88   47  4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8   T 04 09:42:53  1579,65 m/p  14  41,09  126  38,14  169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6   H 04 09:46:27  1545,80 m/p   0   0,00    0   0,00  754  2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19   T 04 09:46:47  1542,71 m/p   0   0,00    0   0,00  832  24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1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4   H 04 09:42:26  1584,03 m/p  11  42,45   95  40,34  118  43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07   T 04 09:43:07  1577,39 m/p  19  38,81  146  36,73  205  4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03   T 04 09:46:44  1543,18 m/p   0   0,00    0   0,00  816  25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572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5   H 04 09:44:18  1566,03 m/p  34  31,99  239  30,14  352  3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6   H 04 09:45:52  1551,24 m/p  58  21,07  394  19,15  637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4398   T 04 09:47:03  1540,25 m/p   0   0,00    0   0,00  899  22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57007 Kg:  12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1    T 04 09:44:28  1562,25 m/p  40  29,26  288  26,66  427  3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8    H 04 09:46:20  1544,72 m/p   0   0,00    0   0,00  778  2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6992    H 04 09:46:47  1540,56 m/p   0   0,00    0   0,00  892  2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50    T 04 09:47:26  1534,58 m/p   0   0,00    0   0,00 1032  19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5700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28    T 04 09:42:40  1579,53 m/p  15  40,63  129  37,93  173  42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04 09:43:31  1571,33 m/p  28  34,72  200  32,90  280  3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04 09:43:55  1567,49 m/p  31  33,35  228  30,92  331  38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72    H 04 09:44:02  1566,38 m/p  32  32,90  237  30,28  347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4825    H 04 09:45:48  1549,69 m/p  62  19,25    0   0,00  676  28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16    H 04 09:45:59  1547,98 m/p   0   0,00    0   0,00  714  27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5700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9    H 04 09:45:06  1556,26 m/p  50  24,71  342  22,84  539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07    H 04 09:45:25  1553,28 m/p  54  22,89  377  20,36  594  31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1    H 04 09:46:28  1543,49 m/p   0   0,00    0   0,00  809  25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0.cs. Dt: 257007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38    H 04 09:44:47  1559,67 m/p  44  27,44  308  25,25  475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93    H 04 09:46:01  1548,08 m/p   0   0,00    0   0,00  711  27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257007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2    T 04 09:42:27  1581,36 m/p  13  41,54  114  38,99  155  4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23    T 04 09:47:00  1538,29 m/p   0   0,00    0   0,00  948  21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2.cs. Dt: 257007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91    H 04 09:43:47  1568,49 m/p  30  33,81  220  31,48  314  38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788    H 04 09:47:12  1536,45 m/p   0   0,00    0   0,00  988  20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57669 Kg:  2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1   H 04 09:42:05  1589,73 m/p   7  44,27   74  41,83   84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28   H 04 09:45:39  1555,50 m/p  53  23,35  350  22,27  555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07   H 04 09:47:42  1536,49 m/p   0   0,00    0   0,00  985  20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195   H 04 09:41:22  1596,79 m/p   6  44,73   47  43,74   49  4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04 09:42:22  1586,96 m/p   9  43,36   84  41,12   97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04 09:42:22  1586,96 m/p   8  43,82   83  41,19   96  44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4 09:43:55  1571,95 m/p  26  35,63  192  33,47  269  3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9   H 04 09:44:08  1569,88 m/p  29  34,26  205  32,55  288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332   H 04 09:46:08  1550,98 m/p  60  20,16  398  18,87  645  29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576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3   H 04 09:40:42  1603,42 m/p   2  46,55   32  44,80   34  4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9   T 04 09:41:13  1598,28 m/p   4  45,64   41  44,17   43  4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4 09:42:31  1585,49 m/p  10  42,91   90  40,69  108  4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14   H 04 09:45:29  1557,07 m/p  47  26,08  337  23,19  531  32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59029 Kg:  3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64   H 04 09:44:04  1578,80 m/p  16  40,18  135  37,51  186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0   T 04 09:44:08  1578,16 m/p  17  39,72  140  37,15  194  4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04 09:44:21  1576,08 m/p  21  37,90  156  36,02  220  4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5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04 09:44:13  1577,36 m/p  20  38,36  147  36,66  206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04 09:46:49  1552,78 m/p  56  21,98  383  19,93  606  3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63   H 04 09:46:53  1552,16 m/p  57  21,53  387  19,65  617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04 09:47:00  1551,07 m/p  59  20,62  395  19,08  639  29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39   H 04 09:47:12  1549,22 m/p   0   0,00    0   0,00  687  28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590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4 09:42:01  1598,78 m/p   3  46,09   40  44,24   42  4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4 09:47:07  1549,99 m/p  61  19,71    0   0,00  666  29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5   T 04 09:47:14  1548,91 m/p   0   0,00    0   0,00  696  28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51:00Z</dcterms:created>
  <dc:creator>Király István</dc:creator>
  <dc:description/>
  <dc:language>en-US</dc:language>
  <cp:lastModifiedBy>Király István</cp:lastModifiedBy>
  <dcterms:modified xsi:type="dcterms:W3CDTF">2008-05-16T18:28:00Z</dcterms:modified>
  <cp:revision>4</cp:revision>
  <dc:subject/>
  <dc:title>Győr-Rába Tagszövetség, F01 Győr</dc:title>
</cp:coreProperties>
</file>