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sse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7.0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János                   1.cs. Dt: 7152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6- 13-72706   H 05 14:10:03  1459,51 m/p  14  65,51   42  62,97  132  58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299   H 05 14:15:28  1443,55 m/p  29  56,86   72  55,63  218  49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253   H 05 14:17:56  1436,40 m/p  37  52,25   92  50,73  270  44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ános                   2.cs. Dt: 7152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6- 11-11211   T 05 14:09:55  1459,91 m/p  12  66,66   40  63,46  129  59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226   H 05 14:16:49  1439,63 m/p  32  55,13   79  53,91  245  46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229   H 05 14:24:23  1418,03 m/p  61  38,42  151  36,3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0.cs. Dt: 711284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156   T 05 14:24:23  1410,21 m/p  74  30,9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1.cs. Dt: 7112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157   T 05 14:15:19  1436,02 m/p  38  51,68   94  50,24  276  43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8670   H 05 14:21:21  1418,74 m/p  57  40,73  145  37,7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2.cs. Dt: 7112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2718   H 05 14:16:55  1431,39 m/p  43  48,79  110  46,33  311  39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Tibor                   1.cs. Dt: 7113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9401   H 05 13:51:58  1507,17 m/p   1  73,00    8  71,29   20  70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6- 14-92318   H 05 13:58:29  1486,65 m/p   2  72,42   19  68,60   58  66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0.cs. Dt: 712180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674   H 05 14:16:00  1435,85 m/p  39  51,10   95  50,00  277  43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22   H 05 14:20:14  1423,70 m/p  50  44,76  128  41,92  355  35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7121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82   H 05 14:14:21  1440,64 m/p  31  55,71   77  54,40  239  47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2.cs. Dt: 7121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67   T 05 14:13:14  1443,90 m/p  28  57,44   71  55,87  216  49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72   H 05 14:21:02  1421,42 m/p  51  44,18  137  39,72  382  32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711473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964   T 05 14:10:30  1450,46 m/p  19  62,63   53  60,28  169  54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2.cs. Dt: 71147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553   H 05 14:08:07  1457,54 m/p  17  63,78   45  62,23  140  58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cker Jenő                     1.cs. Dt: 712396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50-M7669   H 05 13:59:38  1485,29 m/p   3  71,85   20  68,35   60  66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8483   H 05 14:01:34  1479,33 m/p   5  70,69   24  67,37   72  65,3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027   H 05 14:16:30  1434,84 m/p  40  50,52   99  49,02  286  42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 Jenő                     1.cs. Dt: 711328 Kg:  10 Ók: 475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50-12556    H 05 14:16:40  1411,45 m/p  72  32,08  173  30,9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Görözdös Lajos                  1.cs. Dt: 7104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2-07-06375    H 05 14:12:40  1442,13 m/p  30  56,29   73  55,38  227  48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2-07-06270    H 05 14:17:38  1427,74 m/p  47  46,49  118  44,37  329  37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4-0103-085    H 05 14:18:02  1426,59 m/p  48  45,91  121  43,64  335  37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örözdös Lajos                  2.cs. Dt: 7104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7-0805-560    H 05 14:20:02  1420,89 m/p  52  43,61  138  39,48  387  31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7-55-M-0380   H 05 14:20:25  1419,80 m/p  55  41,88  141  38,74  400  30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0.cs. Dt: 712450 Kg:  1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123    T 05 14:17:58  1430,67 m/p  44  48,22  111  46,08  313  39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279    H 05 14:23:58  1413,64 m/p  71  32,66  170  31,6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71245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300    H 05 14:04:08  1471,55 m/p   8  68,97   30  65,90   88  63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251    H 05 14:10:28  1452,55 m/p  18  63,20   47  61,74  156  56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107    H 05 14:15:15  1438,52 m/p  33  54,56   82  53,18  253  45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138    H 05 14:24:59  1410,80 m/p  73  31,51  177  29,9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2.cs. Dt: 71245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270    H 05 14:08:26  1458,60 m/p  15  64,93   43  62,72  134  58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296    H 05 14:12:43  1445,92 m/p  25  59,17   64  57,58  198  51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 06-11-05113    H 05 14:15:35  1437,55 m/p  35  53,41   85  52,45  260  45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241    H 05 14:17:31  1431,97 m/p  42  49,37  107  47,06  306  40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7101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7256   H 05 14:00:04  1479,20 m/p   6  70,12   25  67,13   74  65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6- 50-60572   T 05 14:20:35  1418,58 m/p  58  40,15  146  37,5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52378   T 05 14:21:41  1415,47 m/p  66  35,54  160  34,0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2.cs. Dt: 710116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301   T 05 14:15:02  1434,48 m/p  41  49,95  101  48,53  289  42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II.                 0.cs. Dt: 711646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D-138087    H 05 14:08:08  1457,85 m/p  16  64,36   44  62,48  136  58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II.                 1.cs. Dt: 71164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307    H 05 14:04:40  1468,27 m/p  10  67,81   33  65,17   94  63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3529    H 05 14:07:28  1459,84 m/p  13  66,08   41  63,21  130  59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D-135316    H 05 14:21:09  1419,98 m/p  54  42,46  140  38,99  398  30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 05-D-136753    T 05 14:24:39  1410,13 m/p  75  30,3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D-165298    H 05 14:24:41  1410,04 m/p  76  29,7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és Tamás            1.cs. Dt: 7124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242   T 05 14:12:44  1446,01 m/p  24  59,74   62  58,07  196  52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008   H 05 14:23:14  1415,84 m/p  65  36,12  158  34,5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usztáv                    1.cs. Dt: 71218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026    H 05 14:11:43  1448,37 m/p  21  61,47   57  59,30  177  54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0.cs. Dt: 711495 Kg:  2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3686   T 05 14:11:11  1448,53 m/p  20  62,05   56  59,54  176  54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62   T 05 14:12:34  1444,46 m/p  27  58,02   68  56,61  210  50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1646   T 05 14:21:02  1420,06 m/p  53  43,03  139  39,23  397  30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1.cs. Dt: 7114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44   H 05 14:01:28  1477,77 m/p   7  69,54   28  66,39   80  64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506   H 05 14:11:55  1446,37 m/p  23  60,32   61  58,32  193  52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38   T 05 14:18:47  1426,46 m/p  49  45,34  122  43,39  337  36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28   H 05 14:21:24  1419,02 m/p  56  41,30  144  38,0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4- 11-82484   H 05 14:22:19  1416,43 m/p  64  36,69  157  34,8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505   T 05 14:22:53  1414,83 m/p  68  34,39  165  32,8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2.cs. Dt: 7114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66   H 05 14:07:05  1460,73 m/p  11  67,24   39  63,70  126  59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5- 11-93688   H 05 14:21:42  1418,17 m/p  59  39,57  149  36,7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48   T 05 14:21:44  1418,07 m/p  60  39,00  150  36,5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1656   T 05 14:23:13  1413,89 m/p  69  33,81  167  32,3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0.cs. Dt: 711111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000   H 05 14:04:14  1468,53 m/p   9  68,39   32  65,41   92  63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550   T 05 14:11:59  1445,40 m/p  26  58,59   65  57,34  201  51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47   H 05 14:14:56  1436,78 m/p  36  52,83   88  51,71  264  44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38633   T 05 14:17:52  1428,32 m/p  45  47,64  115  45,11  324  38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22000   H 05 14:22:25  1415,38 m/p  67  34,96  161  33,8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1.cs. Dt: 7111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8960   T 05 14:14:37  1437,70 m/p  34  53,98   84  52,69  259  45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6- 11-10988   H 05 14:17:54  1428,22 m/p  46  47,07  116  44,86  326  38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001   T 05 14:21:39  1417,54 m/p  62  37,84  154  35,5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99   T 05 14:21:41  1417,45 m/p  63  37,27  155  35,3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2.cs. Dt: 7111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38637   T 05 13:59:12  1483,95 m/p   4  71,27   21  68,11   62  66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999   H 05 14:11:07  1447,95 m/p  22  60,90   58  59,05  179  53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028   H 05 14:23:00  1413,74 m/p  70  33,23  169  31,8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sse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7.0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logh Zoltán                   1.cs. Dt: 717437 Kg:   9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902   H 05 14:13:57  1452,36 m/p  25  56,05   49  61,25  158  56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558   T 05 14:19:34  1436,03 m/p  37  47,57   93  50,49  275  43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2.cs. Dt: 717437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941   H 05 14:20:57  1432,07 m/p  45  41,92  106  47,31  305  40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949   H 05 14:21:11  1431,40 m/p  47  40,50  109  46,57  310  39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1.cs. Dt: 717614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4240   H 05 14:24:32  1422,20 m/p  60  31,32  134  40,46  374  32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2.cs. Dt: 717614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664   T 05 14:22:31  1427,91 m/p  50  38,38  117  44,62  327  38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ódi Ferenc                     2.cs. Dt: 7192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327    H 05 13:55:03  1514,14 m/p   7  68,76    7  71,53   13  71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abai Mihály                   1.cs. Dt: 7175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4993   H 05 14:22:47  1427,13 m/p  51  37,68  119  44,13  332  37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4- 11-83880   H 05 14:28:33  1410,95 m/p   0   0,00  175  30,4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71732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65   H 05 14:15:47  1446,82 m/p  29  53,22   59  58,81  186  53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tetics Gyula                 1.cs. Dt: 71874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921   H 05 14:15:44  1449,81 m/p  27  54,63   54  60,03  170  54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tetics Gyula                 2.cs. Dt: 718742 Kg:   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7- D-165591   H 05 14:28:43  1412,81 m/p   0   0,00  171  31,4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1.cs. Dt: 7189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646    H 05 14:26:34  1419,31 m/p   0   0,00  143  38,25  407  29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 07-11-16618    H 05 14:26:58  1418,19 m/p   0   0,00  148  37,0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2.cs. Dt: 7189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D-166021    T 05 14:28:02  1415,21 m/p   0   0,00  162  33,6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717633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7- 11-16494   H 05 13:47:15  1535,77 m/p   2  72,29    2  72,76    5  72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237   H 05 14:01:00  1491,87 m/p  14  63,82   16  69,33   49  67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241   H 05 14:14:18  1451,73 m/p  26  55,34   51  60,77  162  55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ános                    1.cs. Dt: 7172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7373    H 05 13:51:24  1521,44 m/p   6  69,47    6  71,78   11  71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1.cs. Dt: 7192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387   H 05 14:11:43  1462,81 m/p  23  57,46   38  63,95  116  60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7- 11-16364   H 05 14:24:20  1426,22 m/p  53  36,26  123  43,15  338  36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380   H 05 14:26:46  1419,37 m/p  62  29,91  142  38,50  404  29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2.cs. Dt: 71929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351   H 05 14:09:58  1467,99 m/p  19  60,28   34  64,93   97  62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1.cs. Dt: 7195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732    H 05 13:59:05  1501,84 m/p   8  68,05    9  71,04   29  69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712    H 05 14:03:25  1488,38 m/p  16  62,40   18  68,84   55  67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 05-11-94740    H 05 14:24:20  1426,65 m/p  52  36,97  120  43,88  334  37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2.cs. Dt: 7195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404    H 05 14:16:22  1449,55 m/p  28  53,93   55  59,79  173  54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742    H 05 14:28:12  1415,79 m/p   0   0,00  159  34,3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0.cs. Dt: 717764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07   H 05 13:50:53  1524,24 m/p   4  70,88    4  72,27    9  72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49   H 05 13:59:27  1497,01 m/p   9  67,35   10  70,80   36  69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65   H 05 13:59:40  1496,33 m/p  12  65,23   14  69,82   40  68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64   H 05 14:09:05  1467,52 m/p  20  59,58   35  64,68   99  62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61   H 05 14:09:53  1465,13 m/p  21  58,87   36  64,44  106  61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80   H 05 14:20:07  1435,15 m/p  40  45,45   98  49,26  283  42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97   H 05 14:20:48  1433,19 m/p  42  44,04  103  48,04  298  41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28   H 05 14:21:44  1430,53 m/p  48  39,80  112  45,84  314  39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39   H 05 14:24:36  1422,40 m/p  57  33,44  131  41,19  369  33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700   H 05 14:24:39  1422,26 m/p  58  32,73  132  40,95  371  33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68   H 05 14:24:40  1422,21 m/p  59  32,03  133  40,70  372  33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1.cs. Dt: 71776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8899   H 05 13:59:30  1496,85 m/p  10  66,64   11  70,55   37  69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12   H 05 13:59:33  1496,70 m/p  11  65,94   12  70,31   38  69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95   H 05 14:16:47  1444,78 m/p  30  52,51   66  57,09  206  50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05   H 05 14:19:34  1436,73 m/p  35  48,98   89  51,47  265  44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39   H 05 14:19:35  1436,68 m/p  36  48,27   90  51,22  267  44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2.cs. Dt: 71776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96   H 05 13:51:42  1521,61 m/p   5  70,17    5  72,02   10  72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6- D-148796   H 05 13:59:41  1496,28 m/p  13  64,52   15  69,57   41  68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02   H 05 14:02:11  1488,52 m/p  15  63,11   17  69,08   54  67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10   H 05 14:05:34  1478,15 m/p  17  61,70   26  66,88   78  64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116   H 05 14:20:32  1433,96 m/p  41  44,74  102  48,29  293  41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27   H 05 14:24:26  1422,87 m/p  56  34,15  130  41,43  360  34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71898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055   H 05 14:17:54  1443,98 m/p  32  51,10   70  56,12  215  50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2.cs. Dt: 71898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080   H 05 14:08:51  1470,71 m/p  18  60,99   31  65,66   90  63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7193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7- 11-16987   H 05 13:47:41  1538,12 m/p   1  73,00    1  73,00    4  72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15   H 05 14:19:44  1439,47 m/p  33  50,39   81  53,42  248  46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28   T 05 14:20:13  1438,08 m/p  34  49,69   83  52,94  255  45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55   T 05 14:21:07  1435,50 m/p  38  46,86   96  49,75  280  43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83   T 05 14:22:00  1432,97 m/p  43  43,33  104  47,80  300  40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32   H 05 14:29:40  1411,42 m/p   0   0,00  174  30,6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2.cs. Dt: 7193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249   H 05 14:21:12  1435,26 m/p  39  46,15   97  49,51  282  42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13   H 05 14:25:05  1424,22 m/p  55  34,85  127  42,17  352  35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20   H 05 14:27:09  1418,42 m/p   0   0,00  147  37,2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60   H 05 14:27:21  1417,86 m/p   0   0,00  153  35,8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7- 11-16935   H 05 14:29:52  1410,86 m/p   0   0,00  176  30,1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Pál                      1.cs. Dt: 717938 Kg:   8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209   T 05 13:49:14  1529,93 m/p   3  71,59    3  72,51    7  72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889   H 05 14:21:16  1432,16 m/p  44  42,62  105  47,55  304  40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718167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5328   T 05 14:24:02  1424,80 m/p  54  35,56  126  42,41  348  35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650   H 05 14:26:42  1417,30 m/p   0   0,00  156  35,0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2.cs. Dt: 71816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4110   H 05 14:17:04  1444,77 m/p  31  51,81   67  56,85  207  50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966   H 05 14:21:33  1431,85 m/p  46  41,21  108  46,82  307  40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6- D-148943   H 05 14:22:42  1428,58 m/p  49  39,09  114  45,35  322  38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648   H 05 14:25:13  1421,46 m/p  61  30,61  136  39,97  380  32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3341   H 05 14:27:57  1413,81 m/p   0   0,00  168  32,1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7188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884    H 05 14:10:43  1464,80 m/p  22  58,16   37  64,19  107  61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880    H 05 14:14:50  1452,62 m/p  24  56,75   46  61,99  155  56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sse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7.0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Éliás István                    1.cs. Dt: 6955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4- 15-61593   H 05 13:51:01  1476,72 m/p   8  61,64   22  64,71   83  64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944   H 05 13:58:49  1452,67 m/p  23  37,31   54  52,09  154  56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272   H 05 14:08:58  1422,51 m/p   0   0,00    0   0,00  367  33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ulyás László                   1.cs. Dt: 6945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3-15-54235    H 05 13:50:51  1475,20 m/p  10  58,40   24  63,92   85  63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6081    H 05 14:04:23  1433,98 m/p   0   0,00   98  34,72  292  41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256    H 05 14:07:06  1425,99 m/p   0   0,00    0   0,00  341  36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6066    H 05 14:08:36  1421,61 m/p   0   0,00    0   0,00  379  32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1.cs. Dt: 694232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303   H 05 13:56:16  1457,56 m/p  21  40,56   47  54,85  139  58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6972   H 05 14:05:32  1429,74 m/p   0   0,00  106  31,57  318  38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307   H 05 14:07:38  1423,59 m/p   0   0,00    0   0,00  356  34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0.cs. Dt: 694210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3293   H 05 14:00:56  1443,42 m/p   0   0,00   75  43,80  220  49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3274   H 05 14:01:34  1441,52 m/p   0   0,00   78  42,62  230  48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1.cs. Dt: 69421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39   H 05 13:31:15  1538,36 m/p   1  73,00    1  73,00    3  72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48   H 05 13:42:37  1500,57 m/p   7  63,27   11  69,05   32  69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724   H 05 13:54:37  1462,63 m/p  15  50,29   37  58,79  117  60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3251   H 05 13:59:04  1449,04 m/p  25  34,07   62  48,93  174  54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52   H 05 14:01:41  1441,17 m/p   0   0,00   81  41,43  234  47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06   H 05 14:03:24  1436,05 m/p   0   0,00   93  36,70  274  43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96   H 05 14:08:50  1420,09 m/p   0   0,00    0   0,00  394  30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2.cs. Dt: 69421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34   H 05 13:39:19  1511,35 m/p   2  71,38    3  72,21   16  71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51   H 05 13:54:08  1464,12 m/p  14  51,91   34  59,98  110  61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49   H 05 13:56:11  1457,82 m/p  20  42,18   46  55,24  137  58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70   H 05 13:57:26  1454,00 m/p  22  38,93   51  53,27  147  57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08   H 05 14:01:39  1441,27 m/p   0   0,00   80  41,83  233  48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1.cs. Dt: 6945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900   H 05 13:41:58  1503,47 m/p   3  69,76    7  70,63   23  70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7- D-166303   H 05 13:42:12  1502,71 m/p   4  68,13    8  70,24   27  70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179   H 05 13:50:40  1475,68 m/p   9  60,02   23  64,32   84  64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305   H 05 13:52:12  1470,89 m/p  11  56,78   26  63,14   89  63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1219   H 05 14:00:43  1444,83 m/p  27  30,82   72  44,98  205  51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881   H 05 14:08:57  1420,50 m/p   0   0,00    0   0,00  390  31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tyondi István                 1.cs. Dt: 69307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1052   H 05 13:52:54  1465,53 m/p  12  55,16   31  61,16  104  61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885   H 05 13:54:22  1461,00 m/p  17  47,04   42  56,82  125  59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855   H 05 14:07:19  1422,18 m/p   0   0,00    0   0,00  375  32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tyondi István                 2.cs. Dt: 693073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538   H 05 14:00:57  1441,00 m/p   0   0,00   82  41,04  236  47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69555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136   H 05 13:42:54  1502,61 m/p   5  66,51    9  69,84   28  70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155   H 05 14:01:04  1445,87 m/p  26  32,44   69  46,17  199  51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4326   H 05 14:07:52  1425,71 m/p   0   0,00    0   0,00  344  36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6- D-144331   H 05 14:09:20  1421,44 m/p   0   0,00    0   0,00  381  32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4348   H 05 14:09:27  1421,10 m/p   0   0,00    0   0,00  386  31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2.cs. Dt: 69555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3177   H 05 13:55:03  1464,18 m/p  13  53,53   33  60,37  108  61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li István                    1.cs. Dt: 69600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6172    H 05 13:56:30  1460,66 m/p  18  45,42   43  56,43  127  59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 06-15-76151    H 05 13:56:59  1459,18 m/p  19  43,80   44  56,03  133  58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6157    H 05 13:59:35  1451,27 m/p  24  35,69   59  50,11  166  55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5-61703    H 05 14:02:03  1443,84 m/p   0   0,00   74  44,19  217  49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3747    H 05 14:09:23  1422,21 m/p   0   0,00    0   0,00  373  33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lyem Tamás                    1.cs. Dt: 6940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532    H 05 13:54:54  1461,37 m/p  16  48,67   40  57,61  123  59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lyem Tamás                    2.cs. Dt: 694006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385    H 05 13:42:22  1500,99 m/p   6  64,89   10  69,45   31  69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sse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7.0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1.cs. Dt: 7072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5- 11-95495   H 05 14:20:21  1413,51 m/p  17  42,5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853   H 05 14:26:32  1396,26 m/p  23  31,1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László                     2.cs. Dt: 707250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847   T 05 14:25:11  1399,99 m/p  22  33,0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1.cs. Dt: 707066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4484   H 05 14:14:20  1430,34 m/p  11  53,96   98  36,69  316  39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2.cs. Dt: 707066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880   T 05 14:20:02  1414,04 m/p  16  44,4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eimel Tamás                    0.cs. Dt: 718081 Kg:   2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4221   H 05 14:17:10  1444,35 m/p   7  61,57   70  47,17  211  50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eimel Tamás                    1.cs. Dt: 71808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534   H 05 14:09:28  1467,07 m/p   3  69,19   38  59,15  101  62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471   H 05 14:15:01  1450,62 m/p   6  63,48   57  52,04  168  55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167   H 05 14:21:06  1433,01 m/p   9  57,77   96  37,44  299  41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221   H 05 14:28:06  1413,27 m/p  18  40,6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209   H 05 14:30:28  1406,71 m/p  19  38,7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1.cs. Dt: 7070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791   H 05 14:06:25  1453,60 m/p   5  65,38   52  53,91  149  57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216   H 05 14:15:26  1427,15 m/p  13  50,15  102  35,19  331  37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7178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57   H 05 13:55:50  1508,59 m/p   1  73,00    7  70,75   18  71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49   H 05 14:10:56  1462,19 m/p   4  67,29   44  56,90  119  60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527   H 05 14:26:28  1417,35 m/p  14  48,2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bik József                    1.cs. Dt: 7066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50-16977    H 05 14:23:43  1402,91 m/p  21  34,9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1.cs. Dt: 7173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4- 11-85108   H 05 14:08:28  1468,52 m/p   2  71,10   35  60,27   93  63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506   H 05 14:19:00  1437,52 m/p   8  59,67   88  40,43  261  45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082   H 05 14:21:01  1431,73 m/p  10  55,86   97  37,06  308  40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2.cs. Dt: 717323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7- 11-18099   H 05 14:22:27  1427,65 m/p  12  52,05  101  35,56  330  37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095   H 05 14:26:21  1416,65 m/p  15  46,3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067   H 05 14:30:31  1405,09 m/p  20  36,8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sse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7.0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nyár Károly                   1.cs. Dt: 706919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6- 11-08122   H 05 14:12:22  1435,71 m/p  16  43,14   94  36,30  279  43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Ferenc                   1.cs. Dt: 7066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803   H 05 14:02:02  1466,06 m/p   4  67,03   29  61,95  102  62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7751   H 05 14:12:30  1434,90 m/p  17  41,15   95  35,91  285  42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96   H 05 14:13:04  1433,25 m/p  18  39,15  100  33,94  296  41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1.cs. Dt: 70839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7738   H 05 13:55:59  1488,23 m/p   1  73,00   14  67,87   56  67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538   H 05 14:06:11  1457,00 m/p   7  61,05   48  54,45  142  57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31   H 05 14:08:03  1451,43 m/p  12  51,10   58  50,51  165  55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4- D-138628   H 05 14:17:59  1422,48 m/p  21  33,18    0   0,00  368  33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D-138634   H 05 14:18:43  1420,39 m/p  22  31,19    0   0,00  391  31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1.cs. Dt: 698771 Kg:   8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7- 11-19000   H 05 13:57:28  1463,50 m/p   6  63,05   35  59,58  112  61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1.cs. Dt: 7072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517   H 05 14:07:03  1452,04 m/p   9  57,07   55  51,69  160  55,9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506   H 05 14:07:15  1451,44 m/p  11  53,09   57  50,90  164  55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5280   H 05 14:10:38  1441,43 m/p  14  47,12   79  42,22  231  48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1.cs. Dt: 706761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401   T 05 13:58:27  1477,09 m/p   3  69,02   21  65,11   82  64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758   H 05 14:02:20  1465,20 m/p   5  65,04   32  60,77  105  61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407   H 05 14:12:07  1436,08 m/p  15  45,13   92  37,09  273  43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1.cs. Dt: 704447 Kg:  10 Ók:  27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D-165745    H 05 14:04:52  1451,63 m/p  10  55,08   56  51,30  163  55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702626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5669   H 05 14:05:25  1447,47 m/p  13  49,11   65  47,75  183  53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ttlmayer Sándor              1.cs. Dt: 701988 Kg:  10 Ók: 145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 06-11-08655    H 05 14:07:52  1432,38 m/p  19  37,16  103  32,75  303  40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8901    H 05 14:11:10  1422,79 m/p  20  35,17    0   0,00  361  34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2.cs. Dt: 707323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24   H 05 13:58:09  1479,29 m/p   2  71,01   19  65,90   73  65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026   H 05 14:05:36  1456,60 m/p   8  59,06   49  54,06  143  57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sse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7.0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Győrújbará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Doktor László                   1.cs. Dt: 7191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5- 0806-594   H 05 14:22:54  1430,07 m/p  11  49,95   99  36,31  317  39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1.cs. Dt: 7164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91   H 05 14:00:29  1491,07 m/p   2  70,69   21  65,51   50  67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08   H 05 14:15:14  1446,66 m/p   7  59,17   63  49,79  188  52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12   H 05 14:22:57  1424,47 m/p  12  47,64  106  33,69  351  35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2.cs. Dt: 7164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24   H 05 14:03:16  1482,48 m/p   3  68,39   28  62,89   65  66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96   H 05 14:07:58  1468,20 m/p   4  66,08   36  59,90   95  62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84   H 05 14:08:13  1467,45 m/p   5  63,78   37  59,52  100  62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321   H 05 14:15:15  1446,61 m/p   8  56,86   64  49,42  189  52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68   H 05 14:27:56  1410,49 m/p  17  36,1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angl János                     1.cs. Dt: 716172 Kg:   8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478   H 05 13:58:46  1495,79 m/p   1  73,00   15  67,76   42  68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492   H 05 14:19:39  1433,28 m/p  10  52,25   94  38,18  295  41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316   H 05 14:27:59  1409,77 m/p  19  31,5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288   H 05 14:27:59  1409,77 m/p  18  33,8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72192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802   H 05 14:18:19  1448,73 m/p   6  61,47   58  51,66  175  54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iládi Dezső                   1.cs. Dt: 71776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42   H 05 14:25:37  1419,55 m/p  13  45,34    0   0,00  402  29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325   T 05 14:25:47  1419,08 m/p  14  43,03    0   0,00  408  29,3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41   H 05 14:27:53  1413,21 m/p  15  40,7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2.cs. Dt: 71776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354   H 05 14:16:38  1445,23 m/p   9  54,56   68  47,92  203  51,3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366   H 05 14:27:55  1413,12 m/p  16  38,4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sse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7.0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7152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680   H 05 13:55:49  1503,12 m/p   2  71,01   10  69,63   25  70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720   H 05 14:00:02  1489,92 m/p   4  67,03   23  64,76   52  67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651   H 05 14:01:31  1485,33 m/p   5  65,04   25  64,02   59  66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27   H 05 14:09:00  1462,60 m/p   9  57,07   43  57,28  118  60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656   H 05 14:09:49  1460,16 m/p  10  55,08   46  56,15  128  59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60   H 05 14:09:57  1459,76 m/p  11  53,09   47  55,78  131  59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8077   H 05 14:15:16  1444,09 m/p  15  45,13   72  46,42  214  50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2.cs. Dt: 7184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8209   H 05 13:57:04  1505,91 m/p   1  73,00    8  70,38   22  70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837   H 05 14:20:21  1435,83 m/p  17  41,15   90  39,68  278  43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608   H 05 14:25:27  1421,34 m/p  20  35,17  113  31,07  383  31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844   T 05 14:25:28  1421,30 m/p  21  33,18  114  30,70  384  31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71607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51   H 05 14:09:11  1463,82 m/p   7  61,05   40  58,40  111  61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5- D-138311   H 05 14:15:11  1446,08 m/p  13  49,11   66  48,67  195  52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1.cs. Dt: 7119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6- 11-10931   H 05 14:12:33  1445,41 m/p  14  47,12   67  48,29  200  51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062   H 05 14:13:46  1441,85 m/p  16  43,14   78  44,17  228  48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938   H 05 14:19:11  1426,20 m/p  19  37,16  103  34,82  339  36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2.cs. Dt: 711937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052   H 05 14:21:26  1419,80 m/p   0   0,00    0   0,00  399  30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71596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684   H 05 14:24:25  1419,35 m/p   0   0,00    0   0,00  405  29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2.cs. Dt: 715969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34   H 05 14:23:56  1420,72 m/p  22  31,19  116  29,95  388  31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71662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594   H 05 14:09:52  1462,84 m/p   8  59,06   42  57,65  115  60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646   H 05 14:14:56  1447,87 m/p  12  51,10   60  50,91  181  53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71696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970   H 05 13:57:34  1501,29 m/p   3  69,02   12  68,88   30  69,8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12   H 05 14:03:40  1482,35 m/p   6  63,05   29  62,52   66  66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12   H 05 14:22:00  1428,22 m/p  18  39,15  100  35,94  325  38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sse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7.0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1.cs. Dt: 6949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3- 11-77645   H 05 13:55:01  1462,93 m/p   4  67,29   36  59,19  113  60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510   H 05 14:00:01  1447,69 m/p  10  55,86   64  48,14  182  53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128   H 05 14:05:00  1432,81 m/p  18  40,63  101  33,54  301  40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125   H 05 14:06:22  1428,79 m/p  20  36,82  109  30,38  321  38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68316   H 05 14:07:05  1426,69 m/p  22  33,01    0   0,00  333  37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06   H 05 14:07:08  1426,54 m/p  23  31,10    0   0,00  336  37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6960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075   H 05 14:03:16  1440,28 m/p  16  44,43   83  40,64  241  47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017   H 05 14:06:28  1430,81 m/p  19  38,72  105  31,96  312  39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zhammer Sándor              1.cs. Dt: 6959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7975   H 05 14:02:35  1442,24 m/p  15  46,34   77  43,01  226  48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69469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073   H 05 14:04:25  1434,04 m/p  17  42,53   97  35,12  291  41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69820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08   H 05 13:49:30  1487,08 m/p   2  71,10   15  67,48   57  66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6951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8401   H 05 13:55:42  1461,32 m/p   7  61,57   41  57,22  124  59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25-57949   H 05 14:00:06  1447,92 m/p   9  57,77   63  48,54  180  53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8411   H 05 14:01:10  1444,71 m/p  13  50,15   73  44,59  208  50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726   H 05 14:06:37  1428,53 m/p  21  34,91  110  29,99  323  38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761   H 05 14:07:57  1424,63 m/p   0   0,00    0   0,00  350  35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1.cs. Dt: 6951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764   H 05 14:08:16  1423,74 m/p   0   0,00    0   0,00  354  35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2.cs. Dt: 6951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1- 11-54929   H 05 14:00:32  1446,52 m/p  11  53,96   67  46,96  190  52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2.cs. Dt: 69507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0001   H 05 13:39:47  1511,69 m/p   1  73,00    2  72,61   15  71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5- 0805-278   H 05 13:55:21  1462,18 m/p   5  65,38   38  58,40  120  60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781   H 05 14:01:48  1442,61 m/p  14  48,24   76  43,41  223  49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172   H 05 14:08:39  1422,39 m/p   0   0,00    0   0,00  370  33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1.cs. Dt: 6951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5- 11-00979   H 05 13:49:03  1482,01 m/p   3  69,19   16  67,08   67  65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589   H 05 13:58:12  1453,66 m/p   8  59,67   52  52,88  148  57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966   H 05 14:00:57  1445,35 m/p  12  52,05   70  45,77  202  51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6943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28   H 05 13:55:06  1461,46 m/p   6  63,48   39  58,01  121  60,1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036   H 05 14:07:41  1423,76 m/p   0   0,00    0   0,00  353  35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324   H 05 14:08:06  1422,54 m/p   0   0,00    0   0,00  366  33,82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sse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7.0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inger Csaba                   1.cs. Dt: 714505 Kg:  10 Ók:  38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1-90388    T 05 14:14:25  1444,28 m/p   8  62,43   69  56,36  212  50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3432    H 05 14:19:12  1430,45 m/p  14  53,37  113  45,59  315  39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3416    T 05 14:23:38  1417,87 m/p  17  48,83  152  36,0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inger Csaba                   2.cs. Dt: 714505 Kg:  10 Ók:  38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3433    H 05 14:26:46  1409,10 m/p  25  36,7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1.cs. Dt: 713571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771    H 05 14:11:24  1452,07 m/p   4  68,47   50  61,01  159  56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5001     T 05 14:21:51  1421,84 m/p  16  50,34  135  40,21  377  32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1.cs. Dt: 7135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 06-11-5002     T 05 14:24:18  1414,91 m/p  18  47,32  163  33,3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4907     H 05 14:28:02  1404,51 m/p  27  33,7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4916     T 05 14:30:32  1397,64 m/p  29  30,7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István                    1.cs. Dt: 7156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 05-11-02115    H 05 14:27:30  1410,07 m/p  24  38,2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715669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207   H 05 14:26:33  1412,79 m/p  21  42,79  172  31,1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715669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749   H 05 14:03:44  1479,42 m/p   1  73,00   23  67,62   71  65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D-138285   T 05 14:04:16  1477,79 m/p   2  71,49   27  66,64   79  64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1- 11-52071   H 05 14:17:50  1437,52 m/p  12  56,39   86  52,20  262  44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258   H 05 14:25:48  1414,88 m/p  19  45,81  164  33,1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eke László                     1.cs. Dt: 715807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523   H 05 14:13:17  1451,06 m/p   5  66,96   52  60,52  167  55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024   H 05 14:14:51  1446,47 m/p   6  65,45   60  58,56  192  52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025   H 05 14:16:48  1440,79 m/p  10  59,41   76  54,65  238  47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554   H 05 14:17:15  1439,49 m/p  11  57,90   80  53,67  247  46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5- 11-01741   H 05 14:26:03  1414,45 m/p  20  44,30  166  32,6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550   H 05 14:27:24  1410,69 m/p  23  39,77  179  29,4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és Balázs         1.cs. Dt: 71244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609   H 05 14:12:42  1445,97 m/p   7  63,94   63  57,83  197  51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608   H 05 14:25:00  1410,76 m/p  22  41,28  178  29,6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912   H 05 14:26:20  1407,04 m/p  26  35,2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és Balázs         2.cs. Dt: 71244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815   H 05 14:15:46  1437,03 m/p  13  54,88   87  51,96  263  44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2.cs. Dt: 711918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3408   H 05 14:13:59  1441,13 m/p   9  60,92   75  54,89  235  47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3445   H 05 14:28:13  1400,77 m/p  28  32,2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7188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13097    H 05 14:24:22  1425,28 m/p  15  51,86  124  42,90  346  35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718866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40647    H 05 14:08:27  1471,73 m/p   3  69,98   29  66,15   87  63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ssel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8.07.0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721698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4- 11-90878   H 05 14:26:24  1425,15 m/p   8  47,45  125  42,66  347  35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nyhárt Miklós                 1.cs. Dt: 721917 Kg:   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6- 13-76922   H 05 14:22:31  1436,57 m/p   6  54,75   91  50,98  268  44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3-76394   H 05 14:27:11  1423,35 m/p   9  43,80  129  41,68  357  34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985   H 05 14:37:07  1396,01 m/p  11  36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7224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487   H 05 14:21:05  1441,80 m/p   4  62,05   74  55,14  229  48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507   H 05 14:23:32  1434,79 m/p   7  51,10  100  48,78  288  42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6- 11-13357   H 05 14:38:46  1392,66 m/p  12  32,8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7224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506   H 05 14:02:45  1496,56 m/p   1  73,00   13  70,06   39  68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544   H 05 14:06:54  1483,80 m/p   2  69,35   22  67,86   63  66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6- 11-13944   H 05 14:17:23  1452,53 m/p   3  65,70   48  61,50  157  56,2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519   H 05 14:21:41  1440,08 m/p   5  58,40   78  54,16  243  47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365   H 05 14:32:21  1410,10 m/p  10  40,1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sse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7.0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2.cs. Dt: 7232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1665   T 05 14:29:10  1420,37 m/p  12  47,64    0   0,00  392  31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daró Ádám                     1.cs. Dt: 72286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458   H 05 14:03:31  1494,98 m/p   1  73,00   16  67,38   43  68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41   H 05 14:17:52  1451,89 m/p   4  66,08   56  52,41  161  55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740   H 05 14:30:34  1415,78 m/p  15  40,7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74   H 05 14:31:50  1412,28 m/p  17  36,1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daró Ádám                     2.cs. Dt: 722866 Kg:   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6- 11-14746   H 05 14:30:26  1416,15 m/p  14  43,0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1.cs. Dt: 7270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650   H 05 14:19:10  1456,58 m/p   3  68,39   50  54,66  144  57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823   H 05 14:22:08  1447,97 m/p   5  63,78   59  51,29  178  54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5- D-138434   H 05 14:23:41  1443,52 m/p   6  61,47   73  46,05  219  49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07   H 05 14:31:02  1422,76 m/p  10  52,25  108  32,94  362  34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03   H 05 14:32:51  1417,72 m/p  13  45,3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113   H 05 14:39:06  1400,65 m/p  19  31,5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2.cs. Dt: 727076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75   H 05 14:07:55  1490,16 m/p   2  70,69   22  65,14   51  67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803   H 05 14:30:21  1424,66 m/p   9  54,56  105  34,07  349  35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7- 50-23636   H 05 14:36:22  1408,06 m/p  18  33,8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ringer-dúc                     2.cs. Dt: 730093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4- 11-91196   H 05 14:33:34  1421,61 m/p  11  49,95  112  31,45  378  32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841   T 05 14:36:13  1414,32 m/p  16  38,4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1.cs. Dt: 725803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16   H 05 14:25:49  1434,91 m/p   7  59,17   92  38,93  284  42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6- 11-15058   H 05 14:28:57  1426,08 m/p   8  56,86  104  34,44  340  36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ssel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8.07.0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1.cs. Dt: 72828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823   T 05 14:07:18  1494,50 m/p   2  70,81   13  68,26   44  68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7- 15-87775   T 05 14:26:30  1437,85 m/p  10  53,29   88  38,67  258  45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801   T 05 14:29:39  1428,96 m/p  16  40,15  108  30,78  320  38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838   T 05 14:31:48  1422,96 m/p  17  37,96    0   0,00  359  34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2.cs. Dt: 72828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20-12037   T 05 14:19:20  1458,49 m/p   6  62,05   45  55,64  135  58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921   H 05 14:27:07  1436,10 m/p  12  48,91   91  37,49  272  43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930   H 05 14:27:56  1433,79 m/p  13  46,72   99  34,33  294  41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1.cs. Dt: 72688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71   H 05 14:02:20  1506,99 m/p   1  73,00    6  71,03   21  70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61   H 05 14:13:43  1472,24 m/p   4  66,43   25  63,53   86  63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76   H 05 14:15:58  1465,56 m/p   5  64,24   30  61,56  103  62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955   H 05 14:19:54  1454,03 m/p   7  59,86   50  53,66  146  57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74   H 05 14:25:59  1436,55 m/p  11  51,10   89  38,28  269  44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78   H 05 14:32:30  1418,28 m/p  19  33,5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bestyén László                1.cs. Dt: 709275 Kg:   8 Ók: 385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9414    H 05 14:08:43  1439,33 m/p   9  55,48   85  39,85  250  46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1.cs. Dt: 70852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758   H 05 14:11:58  1440,16 m/p   8  57,67   84  40,25  242  47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6588   H 05 14:14:30  1432,79 m/p  14  44,53  102  33,15  302  40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5- 15-71554   H 05 14:14:57  1431,48 m/p  15  42,34  104  32,36  309  39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717161 Kg:   7 Ók:  55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0272    H 05 14:24:39  1419,46 m/p  18  35,77    0   0,00  403  29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3-15-64416    H 05 14:26:02  1415,59 m/p  20  31,3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7172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5202   H 05 14:04:11  1481,40 m/p   3  68,62   17  66,69   68  65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sse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7.0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s László                     1.cs. Dt: 7170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613   H 05 13:58:42  1497,95 m/p  10  61,41   14  68,13   35  69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651   H 05 14:01:27  1489,39 m/p  15  54,96   24  64,39   53  67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658   H 05 14:16:32  1444,15 m/p   0   0,00   71  46,79  213  50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92   H 05 14:17:11  1442,26 m/p   0   0,00   77  44,55  225  48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7- 11-25578   H 05 14:18:41  1437,92 m/p   0   0,00   87  40,81  257  45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600   H 05 14:20:19  1433,23 m/p   0   0,00   95  37,81  297  41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86   H 05 14:24:17  1421,96 m/p   0   0,00  111  31,82  376  32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609   H 05 14:25:13  1419,33 m/p   0   0,00    0   0,00  406  29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2.cs. Dt: 717069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71   H 05 14:19:36  1435,29 m/p   0   0,00   91  39,31  281  42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622   H 05 14:24:56  1420,13 m/p   0   0,00    0   0,00  393  30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da Sándor                     1.cs. Dt: 7169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504   H 05 14:11:50  1457,63 m/p  26  40,79   48  55,41  138  58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579   H 05 14:16:44  1443,25 m/p   0   0,00   74  45,67  221  49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0.cs. Dt: 716432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430   T 05 14:17:31  1440,02 m/p   0   0,00   82  42,68  244  46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7164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440   H 05 13:52:02  1517,76 m/p   5  67,85    5  71,50   12  71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4717   H 05 14:18:12  1438,04 m/p   0   0,00   86  41,18  256  45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2.cs. Dt: 7164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70   H 05 13:48:59  1527,63 m/p   4  69,14    4  71,88    8  72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418   H 05 14:03:07  1482,94 m/p  17  52,39   27  63,27   64  66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42   H 05 14:04:32  1478,60 m/p  19  49,81   31  61,77   76  64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81   H 05 14:04:33  1478,55 m/p  20  48,52   32  61,39   77  64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61   H 05 14:10:14  1461,41 m/p  25  42,08   45  56,53  122  60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426   H 05 14:18:11  1438,09 m/p   0   0,00   85  41,55  254  45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1.cs. Dt: 7087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920   H 05 13:54:36  1493,40 m/p  12  58,83   18  66,64   46  68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85   H 05 14:14:09  1434,32 m/p   0   0,00   93  38,56  290  41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2.cs. Dt: 708768 Kg:   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92   H 05 14:07:49  1452,94 m/p  30  35,64   54  53,16  152  56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0.cs. Dt: 71819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28   H 05 14:10:31  1464,16 m/p  23  44,66   39  58,77  109  61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58   H 05 14:18:26  1440,91 m/p   0   0,00   80  43,43  237  47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201   H 05 14:18:54  1439,56 m/p   0   0,00   83  42,30  246  46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32   H 05 14:24:52  1422,55 m/p   0   0,00  110  32,19  365  33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30   H 05 14:25:45  1420,06 m/p   0   0,00    0   0,00  396  30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2.cs. Dt: 71819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72   H 05 14:25:20  1421,23 m/p   0   0,00  115  30,32  385  31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821   H 05 14:25:45  1420,06 m/p   0   0,00    0   0,00  395  30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1.cs. Dt: 7229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85   H 05 13:41:23  1567,01 m/p   1  73,00    1  73,00    1  73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023   H 05 14:03:49  1494,35 m/p  11  60,12   17  67,01   45  68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932   H 05 14:21:52  1440,60 m/p   0   0,00   81  43,05  240  47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56   H 05 14:28:01  1423,16 m/p   0   0,00  107  33,32  358  34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4143   H 05 14:28:57  1420,55 m/p   0   0,00  117  29,57  389  31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2.cs. Dt: 7229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013   H 05 14:02:26  1498,63 m/p   9  62,69   13  68,51   33  69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7- D-165554   H 05 14:16:09  1457,20 m/p  27  39,51   49  55,03  141  57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9901   H 05 14:23:14  1436,69 m/p   0   0,00   89  40,06  266  44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991   H 05 14:28:10  1422,74 m/p   0   0,00  109  32,57  363  34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1.cs. Dt: 7168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58   H 05 13:46:47  1535,72 m/p   3  70,42    3  72,25    6  72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20   H 05 13:53:57  1512,49 m/p   6  66,56    6  71,13   14  71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02   H 05 14:00:21  1492,34 m/p  14  56,25   20  65,89   48  67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086   H 05 14:04:06  1480,78 m/p  18  51,10   30  62,14   69  65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032   H 05 14:05:11  1477,48 m/p  21  47,24   33  61,02   81  64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037   H 05 14:10:01  1462,90 m/p  24  43,37   41  58,03  114  60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026   H 05 14:16:51  1442,78 m/p   0   0,00   75  45,30  222  49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2.cs. Dt: 7168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68233   H 05 13:40:32  1556,56 m/p   2  71,71    2  72,63    2  72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043   H 05 14:00:17  1492,55 m/p  13  57,54   19  66,26   47  68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3190   H 05 14:02:40  1485,18 m/p  16  53,68   26  63,64   61  66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4- 11-93118   H 05 14:07:35  1470,20 m/p  22  45,95   34  60,65   91  63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628   H 05 14:13:25  1452,82 m/p  31  34,35   55  52,78  153  56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030   H 05 14:15:19  1447,25 m/p  32  33,06   61  50,54  184  53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837   H 05 14:18:01  1439,40 m/p   0   0,00   84  41,93  249  46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71794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455   H 05 13:57:34  1503,34 m/p   7  65,27    9  70,01   24  70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722   H 05 14:13:57  1453,47 m/p  29  36,93   53  53,53  150  57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342   H 05 14:16:20  1446,49 m/p  34  30,49   65  49,04  191  52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772   H 05 14:16:59  1444,60 m/p   0   0,00   69  47,54  209  50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2.cs. Dt: 717943 Kg:   8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26   H 05 13:57:39  1503,07 m/p   8  63,98   11  69,26   26  70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313   H 05 14:13:01  1456,22 m/p  28  38,22   51  54,28  145  57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4385   H 05 14:16:15  1446,74 m/p  33  31,78   62  50,16  187  53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4371   H 05 14:17:41  1442,57 m/p   0   0,00   76  44,92  224  49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ollár-Knauz                   1.cs. Dt: 71666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211   T 05 14:17:12  1441,37 m/p   0   0,00   79  43,80  232  48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sse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7.0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enő                     1.cs. Dt: 70811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83   H 05 14:02:19  1468,10 m/p   6  61,47   27  62,74   96  62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4- 11-92961   H 05 14:09:19  1447,10 m/p  11  49,95   66  47,35  185  53,2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2974   H 05 14:09:57  1445,23 m/p  13  45,34   71  45,38  204  51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31   H 05 14:15:54  1427,89 m/p  19  31,51  111  29,59  328  37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1.cs. Dt: 700318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938   T 05 13:57:09  1467,62 m/p   7  59,17   28  62,35   98  62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16   H 05 14:03:04  1449,64 m/p   9  54,56   60  49,72  171  54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903   T 05 14:06:42  1438,82 m/p  14  43,03   86  39,46  251  46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08   H 05 14:09:51  1429,57 m/p  18  33,81  107  31,17  319  38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879   H 05 14:12:12  1422,74 m/p   0   0,00    0   0,00  364  34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19   T 05 14:13:15  1419,71 m/p   0   0,00    0   0,00  401  30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1.cs. Dt: 7000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2935    T 05 14:07:54  1434,80 m/p  17  36,12   96  35,51  287  42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2929    H 05 14:11:07  1425,40 m/p   0   0,00    0   0,00  345  36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2.cs. Dt: 700040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2930    H 05 14:02:56  1449,56 m/p  10  52,25   61  49,32  172  54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2943    H 05 14:10:56  1425,94 m/p   0   0,00    0   0,00  342  36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1.cs. Dt: 7010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3214   H 05 13:44:51  1508,18 m/p   2  70,69    5  71,42   19  71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4776   H 05 13:47:49  1498,61 m/p   3  68,39   12  68,66   34  69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3200   H 05 14:02:25  1453,26 m/p   8  56,86   53  52,48  151  56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3235   H 05 14:04:47  1446,16 m/p  12  47,64   68  46,56  194  52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04   H 05 14:11:41  1425,87 m/p   0   0,00    0   0,00  343  36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703560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14   H 05 13:55:43  1478,85 m/p   5  63,78   20  65,50   75  65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2.cs. Dt: 7035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5134   H 05 13:46:14  1509,03 m/p   1  73,00    4  71,82   17  71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x HU-03- 15-59164   H 05 13:55:29  1479,67 m/p   4  66,08   18  66,29   70  65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953   H 05 14:09:03  1438,63 m/p  15  40,73   87  39,06  252  46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980   H 05 14:09:52  1436,23 m/p  16  38,42   90  37,88  271  44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6:30:00Z</dcterms:created>
  <dc:creator>Király István</dc:creator>
  <dc:description/>
  <dc:language>en-US</dc:language>
  <cp:lastModifiedBy>Király István</cp:lastModifiedBy>
  <cp:lastPrinted>2008-07-10T19:08:00Z</cp:lastPrinted>
  <dcterms:modified xsi:type="dcterms:W3CDTF">2008-07-10T17:16:00Z</dcterms:modified>
  <cp:revision>5</cp:revision>
  <dc:subject/>
  <dc:title>Győr-Rába Tagszövetség, F01 Győr</dc:title>
</cp:coreProperties>
</file>