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180060 Kg:  4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8     21 12:45:05  1199,73 m/p  22  39,36   49  42,70  389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4     21 12:47:30  1180,72 m/p  29  36,48   75  39,83  488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74     21 12:47:34  1180,21 m/p  31  35,66   77  39,61  493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7     21 12:50:41  1156,58 m/p  48  28,66  118  35,09  598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23     21 12:51:28  1150,79 m/p  51  27,43  122  34,65  611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3     21 12:51:58  1147,12 m/p  54  26,19  133  33,43  627  2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4     21 12:51:59  1147,00 m/p  55  25,78  134  33,32  628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77     21 12:52:34  1142,75 m/p  57  24,96  139  32,77  641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3     21 12:53:32  1135,79 m/p  61  23,31  149  31,67  671  2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21     21 13:03:24  1069,24 m/p   0   0,00  229  22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1800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2     21 12:28:45  1346,24 m/p   1  48,00    1  48,00   50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7     21 13:03:17  1069,98 m/p   0   0,00  226  23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1800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6     21 12:47:33  1180,33 m/p  30  36,07   76  39,72  492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7     21 12:50:10  1160,43 m/p  47  29,07  113  35,64  582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22     21 12:55:58  1118,62 m/p  63  22,49  174  28,91  756  2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4     21 13:02:35  1074,45 m/p   0   0,00  219  23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76     21 13:05:59  1053,09 m/p   0   0,00  257  19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64     21 13:06:27  1050,22 m/p   0   0,00  261  19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18185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5     21 12:33:32  1312,69 m/p   2  47,59    2  47,89   78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5-86791     21 13:02:58  1082,66 m/p   0   0,00  209  25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18035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9     21 12:44:42  1204,75 m/p  20  40,18   46  43,03  366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1     21 12:54:24  1131,44 m/p  62  22,90  161  30,34  700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orró József                    1.cs. Dt: 1824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05     21 12:36:00  1293,85 m/p   5  46,35    7  47,34  118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4     21 12:41:23  1246,27 m/p  10  44,30   17  46,23  218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3     21 12:46:22  1205,24 m/p  19  40,59   45  43,14  365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5     21 12:48:01  1192,25 m/p  25  38,13   58  41,71  432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01     21 12:49:40  1179,53 m/p  34  34,42   80  39,28  499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07     21 12:51:49  1163,36 m/p  42  31,13  102  36,86  563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3     21 12:51:56  1162,49 m/p  44  30,31  105  36,52  569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5     21 12:51:58  1162,25 m/p  45  29,90  106  36,41  570  2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182449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0     21 12:41:13  1247,69 m/p   9  44,71   16  46,34  217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1     21 13:05:33  1069,69 m/p   0   0,00  227  23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47     21 13:05:35  1069,48 m/p   0   0,00  228  22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18088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65      21 12:47:31  1185,87 m/p  27  37,30   64  41,05  453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27      21 12:50:14  1165,12 m/p  40  31,95   96  37,52  554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42      21 12:50:51  1160,51 m/p  46  29,49  111  35,86  580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59      21 12:54:14  1135,86 m/p  60  23,73  148  31,78  670  2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39      21 12:59:08  1101,95 m/p  66  21,26  190  27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55      21 13:03:01  1076,48 m/p   0   0,00  218  24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58      21 13:05:04  1063,51 m/p   0   0,00  239  21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29      21 13:07:11  1050,43 m/p   0   0,00  260  19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18088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31      21 12:43:43  1216,28 m/p  15  42,24   35  44,25  316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16255      21 12:54:10  1136,43 m/p  59  24,14  147  31,89  668  2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18806      21 12:59:11  1101,70 m/p  67  20,85  193  26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74      21 13:00:57  1089,97 m/p   0   0,00  204  25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36      21 13:05:02  1063,80 m/p   0   0,00  238  21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1805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1     21 12:48:53  1173,53 m/p  35  34,01   84  38,84  519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9     21 12:50:12  1163,58 m/p  41  31,54  100  37,08  561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6     21 12:50:14  1163,33 m/p  43  30,72  103  36,74  564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1     21 12:51:57  1150,60 m/p  52  27,02  123  34,54  612  2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5     21 12:52:21  1147,68 m/p  53  26,61  131  33,66  624  2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8     21 12:58:00  1107,90 m/p  64  22,08  182  28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1814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51      21 12:37:29  1273,26 m/p   7  45,53   11  46,90  163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63      21 12:52:08  1154,55 m/p  49  28,25  120  34,87  605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21      21 12:52:10  1154,30 m/p  50  27,84  121  34,76  606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49      21 13:03:22  1077,52 m/p   0   0,00  216  24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181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91      21 12:44:52  1210,53 m/p  18  41,01   41  43,59  340  3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18181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56      21 12:48:19  1185,90 m/p  26  37,71   63  41,16  452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70      21 12:48:24  1185,26 m/p  28  36,89   65  40,94  454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57      21 12:59:31  1105,17 m/p  65  21,67  185  27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64      21 13:00:07  1101,15 m/p  68  20,43  194  26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18254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27     21 12:35:19  1300,85 m/p   3  47,18    4  47,67   96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4     21 12:39:02  1267,29 m/p   8  45,12   14  46,57  176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2     21 12:54:31  1144,29 m/p  56  25,37  137  32,99  636  2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8     21 13:02:13  1091,60 m/p  70  19,61  202  25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0     21 13:07:12  1060,01 m/p   0   0,00  243  21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26     21 13:07:41  1057,04 m/p   0   0,00  252  20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182548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8     21 12:46:45  1202,85 m/p  21  39,77   47  42,92  371  3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1     21 12:47:42  1195,37 m/p  24  38,54   53  42,26  416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7     21 12:50:58  1170,33 m/p  38  32,78   90  38,18  533  28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18151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4      21 12:44:26  1214,66 m/p  16  41,83   36  44,14  322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0      21 12:44:28  1214,39 m/p  17  41,42   38  43,92  324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2      21 12:48:50  1179,92 m/p  32  35,25   78  39,50  496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88      21 12:48:51  1179,79 m/p  33  34,83   79  39,39  498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0      21 13:01:56  1087,33 m/p   0   0,00  206  25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1      21 13:01:57  1087,22 m/p   0   0,00  207  25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18152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5     21 12:41:27  1239,49 m/p  12  43,47   22  45,68  238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41     21 12:54:42  1136,66 m/p  58  24,55  146  32,00  666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1815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2     21 12:34:53  1297,68 m/p   4  46,77    6  47,45  108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24     21 12:35:51  1288,78 m/p   6  45,94    9  47,12  133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43     21 12:41:26  1239,64 m/p  11  43,89   21  45,79  237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42     21 12:41:32  1238,79 m/p  13  43,06   23  45,57  243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3     21 12:50:06  1170,37 m/p  37  33,19   89  38,29  532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71     21 12:50:06  1170,37 m/p  36  33,60   88  38,40  531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0     21 13:01:15  1091,87 m/p  69  20,02  201  25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45     21 13:07:30  1052,31 m/p   0   0,00  258  19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1815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21     21 12:43:57  1218,69 m/p  14  42,65   33  44,47  311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26     21 12:46:31  1198,05 m/p  23  38,95   51  42,48  398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6     21 12:50:07  1170,24 m/p  39  32,37   91  38,07  534  2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1.cs. Dt: 186089 Kg:  13 Ók:  2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262      21 13:10:19  1059,24 m/p  97  24,96  245  21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248      21 13:11:59  1049,28 m/p 109  22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183564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6     21 12:59:04  1118,74 m/p  64  32,88  173  29,02  755  2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22     21 13:01:49  1100,30 m/p  74  30,48  196  26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83407     21 13:10:16  1047,25 m/p 115  20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18356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929     21 12:45:10  1222,29 m/p   5  47,04   29  44,91  297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84111     21 12:49:12  1190,32 m/p  15  44,64   60  41,49  438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4     21 13:03:30  1089,31 m/p  78  29,52  205  25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2068     21 13:10:17  1047,15 m/p 116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1837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6542     21 12:53:48  1157,32 m/p  34  40,08  117  35,20  595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09     21 12:54:00  1155,86 m/p  35  39,84  119  34,98  601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99     21 13:01:21  1104,80 m/p  72  30,96  186  27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183799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16     21 12:56:22  1138,91 m/p  41  38,40  141  32,55  651  2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96     21 12:56:36  1137,27 m/p  43  37,92  143  32,33  661  2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9     21 13:08:55  1056,73 m/p 102  23,76  253  20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07     21 13:10:52  1045,02 m/p 118  19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1837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19     21 12:53:00  1163,27 m/p  28  41,52  104  36,63  565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4     21 12:59:36  1116,62 m/p  66  32,40  176  28,69  764  1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06     21 12:59:47  1115,38 m/p  67  32,16  177  28,58  770  1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11     21 12:59:50  1115,04 m/p  68  31,92  178  28,47  772  1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5     21 13:10:08  1049,46 m/p 108  22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18346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8     21 12:45:25  1219,68 m/p   8  46,32   32  44,58  309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3     21 13:02:11  1097,36 m/p  75  30,24  197  26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9     21 13:04:03  1085,24 m/p  79  29,28  208  25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7     21 13:09:01  1054,27 m/p 104  23,28  255  19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0.cs. Dt: 18465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594     21 12:51:09  1182,56 m/p  21  43,20   73  40,06  477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1     21 13:03:27  1096,21 m/p  76  30,00  198  26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28     21 13:10:16  1053,58 m/p 105  23,04  256  19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1846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8     21 12:50:59  1183,83 m/p  16  44,40   67  40,72  466  3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4     21 12:51:02  1183,45 m/p  18  43,92   70  40,39  471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9     21 12:55:34  1150,03 m/p  36  39,60  124  34,43  613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500     21 12:55:35  1149,91 m/p  37  39,36  126  34,21  615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97     21 12:55:37  1149,68 m/p  38  39,12  127  34,10  617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79     21 12:58:02  1132,63 m/p  53  35,52  158  30,68  688  2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2     21 12:58:04  1132,40 m/p  54  35,28  159  30,57  689  2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1846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641     21 12:50:59  1183,83 m/p  17  44,16   68  40,61  467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6     21 12:54:15  1159,54 m/p  33  40,32  116  35,31  588  2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4     21 12:57:59  1132,98 m/p  51  36,00  156  30,90  685  2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5     21 12:58:06  1132,17 m/p  55  35,04  160  30,46  693  2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81     21 13:09:28  1058,41 m/p 100  24,24  249  20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39     21 13:11:44  1044,83 m/p 119  19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18467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66     21 13:10:58  1049,49 m/p 107  22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184740 Kg:  20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88      21 12:47:03  1212,59 m/p  10  45,84   39  43,81  335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82      21 12:59:26  1121,42 m/p  60  33,84  169  29,46  736  2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91      21 13:00:55  1111,41 m/p  70  31,44  180  28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89      21 13:09:08  1059,05 m/p  98  24,72  246  20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18404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5     21 12:44:28  1231,21 m/p   3  47,52   26  45,24  269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6     21 13:05:13  1081,13 m/p  80  29,04  212  24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71     21 13:08:24  1061,28 m/p  95  25,44  241  21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184042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6491     21 12:47:02  1210,42 m/p  11  45,60   42  43,48  341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3     21 12:49:22  1192,13 m/p  14  44,88   59  41,60  433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  21 12:56:37  1138,65 m/p  42  38,16  142  32,44  655  2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7     21 13:08:51  1058,54 m/p  99  24,48  248  20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1856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64     21 13:04:32  1095,23 m/p  77  29,76  199  26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05     21 13:06:57  1079,84 m/p  82  28,56  214  24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25     21 13:12:48  1044,31 m/p 120  19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1854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37      21 12:51:48  1182,61 m/p  20  43,44   72  40,17  476  3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18543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667      21 13:00:32  1120,22 m/p  62  33,36  171  29,24  746  2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18430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164      21 13:06:52  1072,34 m/p  87  27,36  224  23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183520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  21 12:51:47  1170,53 m/p  25  42,24   87  38,51  530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7     21 12:56:42  1134,94 m/p  45  37,44  150  31,56  675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46     21 12:56:49  1134,12 m/p  49  36,48  154  31,12  681  2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62     21 12:57:23  1130,17 m/p  56  34,80  162  30,23  703  22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1835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7     21 13:08:50  1055,72 m/p 103  23,52  254  20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1835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1     21 12:53:10  1160,30 m/p  32  40,56  114  35,53  583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8     21 13:01:28  1102,44 m/p  73  30,72  189  27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8     21 13:09:41  1050,59 m/p 106  22,80  259  19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68044     21 13:09:59  1048,79 m/p 110  21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80     21 13:10:35  1045,20 m/p 117  20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18483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32     21 12:54:14  1160,81 m/p  30  41,04  110  35,97  579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63     21 12:56:02  1147,83 m/p  40  38,64  130  33,77  623  25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184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13     21 12:54:12  1161,05 m/p  29  41,28  109  36,08  577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1     21 12:57:53  1134,79 m/p  46  37,20  151  31,45  676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09     21 12:57:55  1134,56 m/p  47  36,96  152  31,34  678  2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2     21 13:00:28  1117,08 m/p  65  32,64  175  28,80  762  2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08     21 13:06:05  1080,40 m/p  81  28,80  213  24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0     21 13:07:20  1072,57 m/p  86  27,60  223  23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184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73     21 12:51:22  1182,09 m/p  22  42,96   74  39,94  481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8     21 12:52:18  1175,07 m/p  24  42,48   83  38,95  518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89     21 12:54:17  1160,44 m/p  31  40,80  112  35,75  581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16     21 12:56:00  1148,07 m/p  39  38,88  129  33,88  622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6     21 12:57:57  1134,33 m/p  48  36,72  153  31,23  679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65     21 13:01:32  1109,92 m/p  71  31,20  181  28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3     21 13:08:44  1063,92 m/p  93  25,92  236  22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75     21 13:11:18  1048,43 m/p 113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tummer István                  1.cs. Dt: 1847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63     21 12:37:03  1300,48 m/p   2  47,76    5  47,56   98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73     21 12:45:24  1228,29 m/p   4  47,28   28  45,02  281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72     21 12:46:14  1221,52 m/p   6  46,80   30  44,80  300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58     21 12:51:07  1183,31 m/p  19  43,68   71  40,28  474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52     21 13:07:58  1068,05 m/p  88  27,12  230  22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7441     21 13:07:59  1067,94 m/p  89  26,88  231  22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67     21 13:08:13  1066,50 m/p  90  26,64  232  22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74     21 13:09:39  1057,75 m/p 101  24,00  251  20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1856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4      21 12:49:47  1199,61 m/p  13  45,12   50  42,59  390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29      21 12:59:47  1126,81 m/p  58  34,32  165  29,90  711  2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59      21 13:07:55  1073,81 m/p  84  28,08  220  23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36      21 13:07:57  1073,61 m/p  85  27,84  221  23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32      21 13:12:06  1048,45 m/p 112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18568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0      21 12:59:44  1127,15 m/p  57  34,56  164  30,01  710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18376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86     21 12:57:06  1133,52 m/p  50  36,24  155  31,01  683  2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87     21 12:57:11  1132,94 m/p  52  35,76  157  30,79  686  2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1842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5     21 12:52:47  1167,78 m/p  26  42,00   93  37,85  546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9     21 12:52:57  1166,55 m/p  27  41,76   95  37,63  551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77     21 12:57:03  1137,03 m/p  44  37,68  144  32,22  663  2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8     21 12:59:34  1119,64 m/p  63  33,12  172  29,13  749  2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0     21 13:08:06  1064,45 m/p  91  26,40  234  22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1842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0     21 12:45:51  1221,45 m/p   7  46,56   31  44,69  301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1     21 12:46:23  1217,15 m/p   9  46,08   34  44,36  314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5     21 12:58:32  1126,72 m/p  59  34,08  166  29,79  712  2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961     21 13:08:08  1064,24 m/p  92  26,16  235  22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76     21 13:08:27  1062,30 m/p  94  25,68  240  21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1847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34033      21 12:35:53  1311,44 m/p   1  48,00    3  47,78   80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38      21 12:47:50  1208,90 m/p  12  45,36   43  43,37  349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29      21 12:59:47  1121,23 m/p  61  33,60  170  29,35  739  2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4      21 13:09:14  1060,42 m/p  96  25,20  242  21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2      21 13:11:11  1048,68 m/p 111  21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1847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1      21 12:51:41  1179,19 m/p  23  42,72   81  39,17  503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3251      21 13:00:44  1114,80 m/p  69  31,68  179  28,36  773  1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53      21 13:06:26  1077,74 m/p  83  28,32  215  24,39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5      21 13:11:23  1047,49 m/p 114  20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17999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7881     21 12:19:43  1443,19 m/p   1  48,00    3  47,77    3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73     21 12:38:42  1252,54 m/p  22  33,60  107  35,59  206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7897     21 12:38:54  1250,80 m/p  23  32,91  110  35,24  210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46     21 12:44:48  1201,54 m/p  36  24,00  174  27,75  377  3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179550 Kg:  1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535      21 12:33:36  1295,18 m/p  16  37,71   64  40,62  112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26      21 12:41:29  1225,49 m/p  25  31,54  130  32,90  288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3      21 12:41:34  1224,79 m/p  26  30,86  131  32,78  289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4      21 12:45:31  1192,65 m/p   0   0,00  202  24,47  430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6      21 12:45:33  1192,39 m/p   0   0,00  203  24,35  431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42      21 12:45:41  1191,33 m/p   0   0,00  204  24,23  434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33      21 12:54:56  1122,44 m/p   0   0,00    0   0,00  731  2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29      21 12:55:16  1120,11 m/p   0   0,00    0   0,00  747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17943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  21 12:21:17  1420,73 m/p   6  44,57   10  46,95   10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96     21 12:21:23  1419,60 m/p   7  43,89   11  46,83   11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1     21 12:34:05  1289,99 m/p  18  36,34   71  39,80  128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3     21 12:44:31  1199,98 m/p  38  22,63  181  26,93  388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4     21 12:44:38  1199,04 m/p  39  21,94  182  26,81  391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6     21 12:49:09  1163,91 m/p   0   0,00    0   0,00  560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42     21 12:51:05  1149,50 m/p   0   0,00    0   0,00  618  2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17966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4     21 12:20:38  1430,04 m/p   3  46,63    6  47,41    6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39     21 12:21:46  1417,26 m/p   8  43,20   12  46,71   12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83     21 12:28:35  1344,94 m/p  10  41,83   29  44,72   52  4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1796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31     21 12:20:47  1428,34 m/p   4  45,94    7  47,30    7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28     21 12:25:53  1372,68 m/p   9  42,51   20  45,78   35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06     21 12:30:59  1321,20 m/p  12  40,46   37  43,79   67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7     21 12:37:33  1260,34 m/p  21  34,29  103  36,06  192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33     21 12:43:46  1207,67 m/p  32  26,74  162  29,15  358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86     21 12:45:23  1194,69 m/p   0   0,00  198  24,94  421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9     21 12:47:41  1176,69 m/p   0   0,00  231  21,07  511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28     21 12:47:43  1176,43 m/p   0   0,00  232  20,96  513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5     21 12:47:49  1175,66 m/p   0   0,00  235  20,60  516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02     21 12:48:51  1167,77 m/p   0   0,00    0   0,00  547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98     21 12:51:04  1151,18 m/p   0   0,00    0   0,00  609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67     21 12:54:51  1123,93 m/p   0   0,00    0   0,00  723  2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1796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3     21 12:20:36  1430,42 m/p   2  47,31    5  47,53    5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15     21 12:36:16  1271,79 m/p  19  35,66   93  37,23  168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9     21 12:36:21  1271,04 m/p  20  34,97   94  37,11  170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7     21 12:43:47  1207,53 m/p  33  26,06  163  29,03  359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05     21 12:44:21  1202,95 m/p  35  24,69  172  27,98  370  3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95     21 12:55:50  1117,06 m/p   0   0,00    0   0,00  763  2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17987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9     21 12:33:23  1299,83 m/p  14  39,09   55  41,68   99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3     21 12:33:26  1299,36 m/p  15  38,40   56  41,56  100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7     21 12:45:11  1197,70 m/p  40  21,26  190  25,87  402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4     21 12:52:19  1143,39 m/p   0   0,00    0   0,00  637  2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1798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7     21 12:21:15  1424,75 m/p   5  45,26    8  47,18    8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8     21 12:29:11  1340,52 m/p  11  41,14   30  44,60   58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3     21 12:40:45  1234,13 m/p  24  32,23  121  33,95  261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9     21 12:45:13  1197,44 m/p  41  20,57  191  25,76  405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8     21 12:45:26  1195,71 m/p  42  19,89  195  25,29  415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1     21 12:52:21  1143,15 m/p   0   0,00    0   0,00  640  2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180562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4     21 12:42:25  1224,72 m/p  27  30,17  132  32,66  290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25     21 12:45:19  1201,09 m/p  37  23,31  176  27,51  381  3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18056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  21 12:42:38  1222,92 m/p  28  29,49  134  32,43  294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4     21 12:42:53  1220,85 m/p  30  28,11  139  31,84  303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1     21 12:49:37  1167,69 m/p   0   0,00    0   0,00  548  27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18056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4     21 12:33:29  1303,71 m/p  13  39,77   50  42,26   90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2     21 12:34:27  1294,68 m/p  17  37,03   66  40,39  115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57     21 12:42:39  1222,78 m/p  29  28,80  135  32,31  295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49     21 12:43:04  1219,34 m/p  31  27,43  141  31,61  310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28     21 12:45:01  1203,49 m/p  34  25,37  171  28,10  369  3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17978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38     21 12:52:29  1141,59 m/p   0   0,00    0   0,00  644  2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1797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715     21 12:55:31  1120,01 m/p   0   0,00    0   0,00  748  20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64     21 12:56:22  1114,11 m/p   0   0,00    0   0,00  774  1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58     21 12:56:22  1114,11 m/p   0   0,00    0   0,00  775  1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1869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29     21 12:31:08  1373,60 m/p   9  44,51   14  46,65   33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0     21 12:31:19  1371,75 m/p  11  43,64   16  46,44   36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1     21 12:34:18  1342,38 m/p  19  40,15   26  45,40   56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96     21 12:36:34  1320,88 m/p  22  38,84   30  44,98   69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1     21 12:46:14  1236,45 m/p  46  28,36  108  36,88  249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8     21 12:51:02  1198,42 m/p  55  24,44  161  31,36  395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01     21 12:52:22  1188,26 m/p  59  22,69  175  29,91  442  3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18699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66     21 12:31:10  1373,27 m/p  10  44,07   15  46,54   34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47     21 12:31:33  1369,41 m/p  12  43,20   18  46,23   39  46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1867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1     21 12:45:46  1238,81 m/p  45  28,80  102  37,50  242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4     21 12:52:15  1187,74 m/p  60  22,25  176  29,81  446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9     21 12:53:00  1182,10 m/p  62  21,38  187  28,66  480  3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3     21 12:58:58  1139,09 m/p   0   0,00  236  23,57  649  24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18677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6     21 12:58:59  1138,97 m/p   0   0,00  237  23,46  650  2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196811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7     21 12:36:12  1393,85 m/p   5  46,25    6  47,48   23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0     21 12:36:16  1393,19 m/p   6  45,82    7  47,38   24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30     21 12:41:22  1344,64 m/p  16  41,45   23  45,71   53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125     21 12:41:24  1344,34 m/p  17  41,02   24  45,61   54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00     21 12:41:35  1342,66 m/p  18  40,58   25  45,50   55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74     21 12:47:17  1292,40 m/p  27  36,65   46  43,32  121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9     21 12:49:05  1277,30 m/p  31  34,91   62  41,66  158  4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16     21 12:54:44  1232,12 m/p  47  27,93  117  35,94  265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5     21 12:54:46  1231,87 m/p  48  27,49  118  35,84  266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97     21 12:54:47  1231,74 m/p  49  27,05  119  35,73  267  38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1866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1     21 12:27:56  1403,87 m/p   2  47,56    3  47,79   18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57     21 12:27:57  1403,69 m/p   3  47,13    4  47,69   19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3     21 12:28:29  1398,08 m/p   4  46,69    5  47,58   22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2     21 12:33:30  1347,44 m/p  14  42,33   21  45,92   49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28     21 12:37:10  1312,69 m/p  23  38,40   32  44,78   77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50     21 12:41:56  1270,11 m/p  33  34,04   66  41,24  172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6     21 12:42:01  1269,39 m/p  34  33,60   67  41,14  173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71     21 12:43:47  1254,31 m/p  40  30,98   83  39,47  204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2     21 12:45:01  1244,00 m/p  42  30,11   90  38,75  221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56     21 12:48:42  1214,19 m/p  52  25,75  144  33,13  325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26     21 12:58:43  1139,90 m/p   0   0,00  234  23,77  645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3     21 12:59:22  1135,39 m/p   0   0,00  249  22,22  672  2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18662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5     21 12:47:28  1224,01 m/p  50  26,62  131  34,48  291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75     21 12:51:00  1196,29 m/p  56  24,00  167  30,74  412  3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László                  1.cs. Dt: 18670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585      21 12:39:52  1288,78 m/p  28  36,22   51  42,80  132  4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570      21 12:40:54  1279,65 m/p  30  35,35   60  41,87  148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601      21 12:50:18  1202,20 m/p  53  25,31  155  31,99  374  3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1962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0     21 12:33:55  1412,98 m/p   1  48,00    2  47,90   14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7     21 12:37:38  1376,16 m/p   8  44,95   11  46,96   30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5     21 12:46:41  1294,06 m/p  25  37,53   44  43,53  117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29     21 12:46:43  1293,77 m/p  26  37,09   45  43,43  119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49     21 12:53:24  1239,19 m/p  44  29,24  100  37,71  239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8     21 13:01:51  1176,43 m/p  64  20,51  199  27,41  512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3     21 13:04:15  1159,75 m/p   0   0,00  212  26,06  587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6     21 13:07:54  1135,26 m/p   0   0,00  250  22,11  673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8     21 13:07:59  1134,72 m/p   0   0,00  251  22,01  677  2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5     21 13:08:21  1132,32 m/p   0   0,00  254  21,70  691  2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19628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2     21 12:41:20  1341,37 m/p  20  39,71   27  45,30   57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9     21 12:53:06  1241,54 m/p  43  29,67   97  38,02  231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5     21 13:04:37  1157,24 m/p   0   0,00  217  25,54  596  2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1.cs. Dt: 196899 Kg:  16 Ók: 19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238      21 13:04:48  1142,04 m/p   0   0,00  232  23,98  642  24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1962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76     21 12:37:24  1378,20 m/p   7  45,38   10  47,06   29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74     21 12:51:00  1258,04 m/p  39  31,42   80  39,79  201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7     21 12:59:30  1193,04 m/p  57  23,56  171  30,32  427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84     21 13:04:42  1156,48 m/p   0   0,00  219  25,33  599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6     21 13:09:32  1124,46 m/p   0   0,00  265  20,55  721  2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  21 13:09:44  1123,17 m/p   0   0,00  268  20,24  727  2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8     21 13:10:32  1118,05 m/p   0   0,00    0   0,00  758  2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196255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9     21 12:49:22  1271,36 m/p  32  34,47   64  41,45  169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690     21 13:10:25  1118,79 m/p   0   0,00    0   0,00  754  2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0     21 13:10:33  1117,94 m/p   0   0,00    0   0,00  759  2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1953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3     21 12:55:08  1220,13 m/p  51  26,18  135  34,07  306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6     21 12:59:57  1184,50 m/p  61  21,82  184  28,97  461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6     21 13:01:00  1177,01 m/p  63  20,95  197  27,62  508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3     21 13:05:05  1148,75 m/p   0   0,00  226  24,61  619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58     21 13:06:28  1139,49 m/p   0   0,00  235  23,67  647  2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36     21 13:07:16  1134,20 m/p   0   0,00  252  21,90  680  2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185965 Kg:  20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382      21 12:42:29  1259,08 m/p  38  31,85   77  40,10  197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377      21 12:49:39  1200,80 m/p  54  24,87  158  31,68  384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396      21 12:51:09  1189,28 m/p  58  23,13  173  30,12  440  3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1.cs. Dt: 19527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05      21 12:42:08  1327,17 m/p  21  39,27   28  45,19   64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14      21 13:06:36  1137,94 m/p   0   0,00  245  22,63  660  2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26      21 13:06:45  1136,95 m/p   0   0,00  246  22,53  664  2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01301 Kg:  14 Ók:  1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80      21 12:54:04  1263,56 m/p  35  33,16   69  40,93  183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75      21 12:54:19  1261,58 m/p  36  32,73   71  40,72  186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14      21 12:54:29  1260,27 m/p  37  32,29   75  40,31  193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67      21 12:55:39  1251,13 m/p  41  30,55   85  39,27  209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95      21 13:09:36  1151,29 m/p   0   0,00  223  24,92  608  2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19681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80      21 12:39:58  1357,66 m/p  13  42,76   20  46,02   48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88      21 12:47:45  1288,48 m/p  29  35,78   53  42,59  136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82      21 13:02:52  1172,45 m/p  65  20,07  200  27,31  522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0      21 13:10:35  1120,92 m/p   0   0,00  277  19,30  741  2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9      21 13:11:40  1114,05 m/p   0   0,00    0   0,00  776  1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1962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9     21 13:02:51  1169,08 m/p  66  19,64  205  26,79  541  2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69     21 13:09:48  1122,60 m/p   0   0,00  269  20,14  728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4     21 13:10:04  1120,89 m/p   0   0,00    0   0,00  743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19623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45     21 12:40:49  1345,73 m/p  15  41,89   22  45,82   51  4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18682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84     21 12:37:43  1309,03 m/p  24  37,96   35  44,46   84  44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88     21 12:58:09  1145,09 m/p   0   0,00  229  24,29  633  2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0     21 13:01:26  1122,50 m/p   0   0,00  271  19,93  730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  21 13:01:27  1122,39 m/p   0   0,00  272  19,82  732  2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17861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33     21 12:25:33  1368,04 m/p  11  45,00   23  45,42   41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19     21 12:25:37  1367,34 m/p  12  44,70   24  45,31   42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39     21 12:25:39  1366,99 m/p  14  44,10   26  45,07   44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1     21 12:36:11  1265,01 m/p  42  35,70   97  36,76  178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76     21 12:36:15  1264,41 m/p  43  35,40   98  36,64  179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13     21 12:43:36  1201,88 m/p  63  29,40  173  27,86  376  3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8     21 12:43:46  1200,53 m/p  67  28,20  179  27,16  385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42     21 12:53:43  1125,28 m/p   0   0,00    0   0,00  718  2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178618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30     21 12:25:31  1368,38 m/p  10  45,30   22  45,54   40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7     21 12:25:38  1367,16 m/p  13  44,40   25  45,19   43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8     21 12:42:35  1210,16 m/p  56  31,50  148  30,79  342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77     21 12:43:41  1201,21 m/p  64  29,10  175  27,63  379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18     21 12:43:42  1201,07 m/p  65  28,80  177  27,40  382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40     21 12:43:43  1200,94 m/p  66  28,50  178  27,28  383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0     21 12:53:48  1124,69 m/p   0   0,00    0   0,00  720  2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1781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71     21 12:31:55  1301,11 m/p  20  42,30   52  42,03   94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70     21 12:39:12  1235,39 m/p  49  33,60  119  34,19  254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7     21 12:48:27  1160,92 m/p  88  21,90    0   0,00  578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93     21 12:48:53  1157,65 m/p  90  21,30    0   0,00  591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82     21 12:54:22  1117,82 m/p   0   0,00    0   0,00  760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17814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74     21 12:43:44  1197,73 m/p  69  27,60  188  26,11  400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91     21 12:46:28  1176,12 m/p  83  23,40  234  20,72  515  2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1799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3     21 12:32:20  1309,96 m/p  18  42,90   46  42,73   82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2     21 12:53:58  1131,70 m/p   0   0,00    0   0,00  697  2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4     21 12:54:00  1131,47 m/p   0   0,00    0   0,00  698  2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1799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94     21 12:25:06  1382,78 m/p   8  45,90   19  45,89   28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4     21 12:33:28  1299,24 m/p  24  41,10   58  41,33  102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5     21 12:33:28  1299,24 m/p  23  41,40   57  41,44  101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2     21 12:33:31  1298,77 m/p  26  40,50   60  41,09  105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7     21 12:33:37  1297,83 m/p  27  40,20   61  40,98  107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9     21 12:36:49  1268,55 m/p  41  36,00   95  37,00  174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5     21 12:43:42  1209,83 m/p  57  31,20  149  30,67  343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3     21 12:43:45  1209,43 m/p  58  30,90  152  30,32  346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4     21 12:43:50  1208,75 m/p  59  30,60  156  29,85  351  3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8     21 12:46:24  1188,26 m/p  74  26,10  207  23,88  443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3     21 12:46:54  1184,35 m/p  79  24,60  215  22,95  464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5     21 12:46:54  1184,35 m/p  78  24,90  214  23,06  463  3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1799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0     21 12:22:50  1407,30 m/p   4  47,10   14  46,48   16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3     21 12:33:30  1298,92 m/p  25  40,80   59  41,21  104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2     21 12:38:44  1251,63 m/p  45  34,80  108  35,47  207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6     21 12:38:45  1251,49 m/p  46  34,50  109  35,36  208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6     21 12:47:22  1180,72 m/p  81  24,00  223  22,01  489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70     21 12:47:24  1180,46 m/p  82  23,70  225  21,78  491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72     21 12:50:54  1153,96 m/p  91  21,00    0   0,00  607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168687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049      21 12:40:25  1160,03 m/p  89  21,60    0   0,00  585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087      21 12:46:28  1113,69 m/p   0   0,00    0   0,00  780  1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059      21 12:46:33  1113,08 m/p   0   0,00    0   0,00  782  1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1686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113      21 12:37:24  1184,60 m/p  77  25,20  211  23,41  459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818      21 12:37:24  1184,60 m/p  76  25,50  210  23,53  458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804      21 12:37:33  1183,35 m/p  80  24,30  217  22,71  472  3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17910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4     21 12:40:51  1228,04 m/p  52  32,70  127  33,25  283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06     21 12:43:26  1206,66 m/p  61  30,00  166  28,68  362  3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kker Martina                  1.cs. Dt: 177789 Kg:  20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44      21 12:43:01  1198,49 m/p  68  27,90  184  26,58  394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73      21 12:43:27  1195,00 m/p  73  26,40  196  25,17  419  3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17339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8     21 12:28:18  1300,80 m/p  22  41,70   54  41,80   97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1     21 12:38:45  1206,24 m/p  62  29,70  167  28,57  363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8     21 12:44:18  1161,40 m/p  87  22,20    0   0,00  575  2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1733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0     21 12:15:25  1439,98 m/p   2  47,70    4  47,65    4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1042     21 12:19:53  1388,47 m/p   7  46,20   18  46,01   25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5     21 12:27:51  1305,21 m/p  19  42,60   49  42,38   89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46     21 12:31:15  1272,64 m/p  39  36,60   91  37,46  165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6     21 12:31:17  1272,33 m/p  40  36,30   92  37,35  166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5     21 12:34:50  1240,03 m/p  47  34,20  117  34,42  236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44     21 12:34:57  1238,99 m/p  48  33,90  118  34,30  241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  21 12:36:21  1226,72 m/p  53  32,40  128  33,13  285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6     21 12:39:51  1197,08 m/p  70  27,30  192  25,64  406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3     21 12:40:57  1188,06 m/p  75  25,80  208  23,77  444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45     21 12:48:23  1130,48 m/p   0   0,00    0   0,00  701  2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1736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09     21 12:21:35  1371,67 m/p   9  45,60   21  45,66   37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1     21 12:31:21  1273,41 m/p  38  36,90   89  37,70  162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  21 12:36:03  1230,98 m/p  50  33,30  124  33,60  270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1     21 12:37:12  1221,03 m/p  54  32,10  138  31,96  302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61     21 12:38:21  1211,23 m/p  55  31,80  147  30,91  339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0     21 12:48:12  1133,36 m/p  93  20,40    0   0,00  684  2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  21 12:48:20  1132,37 m/p  95  19,80    0   0,00  690  2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27     21 12:49:54  1120,92 m/p   0   0,00    0   0,00  742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17363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2     21 12:28:27  1301,09 m/p  21  42,00   53  41,91   95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9     21 12:48:17  1132,74 m/p  94  20,10    0   0,00  687  22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6     21 12:48:25  1131,75 m/p  96  19,50    0   0,00  695  2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0.cs. Dt: 18111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4     21 12:24:28  1398,92 m/p   6  46,50   17  46,13   21  47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4     21 12:36:34  1279,35 m/p  33  38,40   80  38,75  149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6     21 12:36:37  1278,90 m/p  35  37,80   82  38,52  152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5     21 12:46:23  1196,39 m/p  71  27,00  193  25,52  411  3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8     21 12:56:15  1123,19 m/p   0   0,00    0   0,00  725  2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1811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  21 12:22:19  1422,55 m/p   3  47,40    9  47,06    9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9     21 12:30:56  1332,37 m/p  15  43,80   33  44,25   61  45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7     21 12:34:52  1294,90 m/p  28  39,90   65  40,51  114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7     21 12:36:32  1279,66 m/p  32  38,70   79  38,87  147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5     21 12:36:36  1279,05 m/p  34  38,10   81  38,63  150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3     21 12:36:38  1278,75 m/p  36  37,50   84  38,28  154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54     21 12:38:45  1259,92 m/p  44  35,10  105  35,82  195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3     21 12:46:26  1196,00 m/p  72  26,70  194  25,40  414  32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5     21 12:53:59  1139,20 m/p  92  20,70    0   0,00  648  2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1811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  21 12:18:23  1467,90 m/p   1  48,00    1  48,00    1  48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2     21 12:24:08  1402,53 m/p   5  46,80   16  46,24   20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2     21 12:31:08  1330,42 m/p  16  43,50   34  44,14   62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1     21 12:31:14  1329,44 m/p  17  43,20   35  44,02   63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  21 12:34:57  1294,13 m/p  29  39,60   67  40,27  116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3     21 12:55:59  1125,05 m/p   0   0,00    0   0,00  719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17419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25-84183      21 12:51:24  1113,75 m/p   0   0,00    0   0,00  779  1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1744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410      21 12:44:37  1166,27 m/p  84  23,10    0   0,00  552  2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1733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89      21 12:29:50  1285,65 m/p  30  39,30   76  39,22  140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86      21 12:30:06  1283,11 m/p  31  39,00   77  39,10  144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34      21 12:30:35  1278,53 m/p  37  37,20   85  38,17  155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8      21 12:36:06  1228,55 m/p  51  33,00  126  33,37  279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99      21 12:38:37  1207,02 m/p  60  30,30  164  28,92  360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82      21 12:43:54  1164,19 m/p  85  22,80    0   0,00  559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4      21 12:44:09  1162,24 m/p  86  22,50    0   0,00  571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88      21 12:50:19  1116,09 m/p   0   0,00    0   0,00  768  1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1903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8     21 12:48:29  1240,13 m/p  20  33,97   99  37,81  235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  21 13:00:22  1151,01 m/p  33  24,37  224  24,81  610  2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19033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35     21 12:47:28  1248,40 m/p  15  37,66   88  38,95  216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6     21 12:59:47  1155,09 m/p  32  25,11  221  25,13  603  2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29     21 13:06:17  1111,25 m/p  38  2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gó Csaba                      1.cs. Dt: 19154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68     21 12:35:51  1359,91 m/p   3  46,52   19  46,13   47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46     21 12:42:27  1299,04 m/p   5  45,05   40  43,95  103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3     21 12:42:29  1298,75 m/p   6  44,31   41  43,84  106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1     21 12:47:53  1252,88 m/p  13  39,14   84  39,37  205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70     21 12:48:11  1250,42 m/p  14  38,40   86  39,16  212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4     21 12:56:04  1189,22 m/p  28  28,06  174  30,01  441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1     21 13:00:15  1159,12 m/p  30  26,58  213  25,96  589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404     21 13:01:49  1148,23 m/p  34  23,63  227  24,50  621  2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56     21 13:06:10  1119,05 m/p  35  22,89    0   0,00  751  2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0     21 13:08:28  1104,21 m/p  39  19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19149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78     21 12:49:03  1243,07 m/p  17  36,18   95  38,23  227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0     21 12:49:16  1241,32 m/p  19  34,71   98  37,91  232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8     21 12:52:28  1216,10 m/p  23  31,75  141  33,44  317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77     21 13:00:26  1157,54 m/p  31  25,85  215  25,75  593  26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18793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77     21 12:39:52  1297,16 m/p   7  43,57   42  43,74  109  4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1933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5     21 12:31:34  1415,86 m/p   1  48,00    1  48,00   13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4     21 12:34:33  1385,59 m/p   2  47,26    8  47,27   26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13     21 12:44:53  1290,06 m/p   9  42,09   49  43,01  127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7     21 12:45:01  1288,92 m/p  10  41,35   50  42,91  131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2     21 12:45:11  1287,49 m/p  11  40,62   55  42,39  138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19     21 12:45:45  1282,65 m/p  12  39,88   59  41,97  145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4     21 12:52:44  1225,86 m/p  22  32,49  130  34,59  287  3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1894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1     21 12:39:28  1311,70 m/p   4  45,78   33  44,67   79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45     21 13:05:08  1113,81 m/p  36  22,15    0   0,00  778  1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6     21 13:05:18  1112,72 m/p  37  21,42    0   0,00  784  1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19006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2     21 12:47:57  1242,65 m/p  18  35,45   96  38,12  229  3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190064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5     21 12:49:20  1231,52 m/p  21  33,23  120  35,63  268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6     21 12:51:43  1212,79 m/p  27  28,80  151  32,40  334  3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190064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7     21 12:42:09  1291,63 m/p   8  42,83   47  43,22  123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3     21 12:47:50  1243,60 m/p  16  36,92   93  38,43  224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15     21 12:51:26  1214,98 m/p  24  31,02  143  33,24  321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2     21 12:51:42  1212,92 m/p  26  29,54  150  32,51  332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00     21 12:51:42  1212,92 m/p  25  30,28  149  32,61  331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3     21 12:55:23  1185,06 m/p  29  27,32  182  29,18  456  31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0.cs. Dt: 188795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313      21 13:02:39  1126,13 m/p  46  23,08  264  20,66  715  2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1887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3      21 12:32:41  1371,23 m/p   1  48,00   17  46,34   38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  21 12:54:29  1183,79 m/p  27  33,60  185  28,87  468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26      21 12:54:43  1182,06 m/p  29  32,49  188  28,56  482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1      21 12:54:52  1180,95 m/p  31  31,38  191  28,25  487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6      21 12:55:04  1179,48 m/p  33  30,28  194  27,93  500  2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5      21 12:55:25  1176,90 m/p  35  29,17  198  27,52  510  2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0.cs. Dt: 18871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81     21 12:44:34  1261,72 m/p   6  45,23   70  40,83  185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8     21 12:44:36  1261,44 m/p   7  44,68   72  40,62  188  4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82     21 12:44:42  1260,60 m/p   8  44,12   73  40,51  190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6     21 12:58:15  1155,97 m/p  37  28,06  220  25,23  600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5     21 13:00:42  1138,88 m/p  40  26,40  238  23,36  652  2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1887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9     21 12:47:52  1234,49 m/p  12  41,91  114  36,25  258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0     21 12:54:44  1181,42 m/p  30  31,94  190  28,35  485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2     21 13:00:44  1138,65 m/p  41  25,85  240  23,15  654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7     21 13:00:48  1138,19 m/p  42  25,29  243  22,84  658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6     21 13:01:45  1131,71 m/p  44  24,18  257  21,38  696  2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1902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  21 12:45:29  1264,23 m/p   5  45,78   68  41,03  180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  21 12:49:38  1230,30 m/p  14  40,80  123  35,32  274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8     21 12:49:40  1230,04 m/p  15  40,25  124  35,21  275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  21 12:49:42  1229,77 m/p  16  39,69  125  35,11  276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  21 13:00:27  1149,87 m/p  38  27,51  225  24,71  616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7     21 13:02:23  1136,59 m/p  43  24,74  247  22,42  667  2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1     21 13:05:47  1113,96 m/p  48  21,97    0   0,00  777  1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2     21 13:07:01  1105,97 m/p  50  20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2     21 13:07:34  1102,45 m/p  51  20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3     21 13:07:41  1101,70 m/p  52  19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19024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4     21 12:56:15  1179,82 m/p  32  30,83  193  28,04  497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8     21 13:00:56  1146,52 m/p  39  26,95  228  24,40  630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4     21 13:05:01  1118,98 m/p  47  22,52    0   0,00  752  2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1886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43     21 12:57:27  1161,33 m/p  36  28,62  211  26,17  576  2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1879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84     21 12:42:20  1275,96 m/p   4  46,34   63  41,55  160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92     21 12:49:50  1214,15 m/p  19  38,03  145  33,03  326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91     21 12:50:12  1211,28 m/p  23  35,82  152  32,30  338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05     21 12:54:43  1177,03 m/p  34  29,72  196  27,73  507  2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1878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37     21 12:38:46  1306,47 m/p   3  46,89   37  44,26   87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6     21 12:44:36  1255,53 m/p  10  43,02   82  39,58  203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3     21 12:51:22  1201,20 m/p  24  35,26  157  31,78  380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96     21 12:51:42  1198,64 m/p  25  34,71  160  31,47  393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1     21 12:52:22  1193,56 m/p  26  34,15  170  30,43  424  3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1888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7     21 12:47:28  1238,48 m/p  11  42,46  103  37,39  244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4     21 12:47:58  1234,43 m/p  13  41,35  115  36,15  259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3     21 12:50:35  1213,67 m/p  21  36,92  147  32,82  328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9     21 12:50:37  1213,41 m/p  22  36,37  148  32,72  329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3     21 13:02:07  1129,91 m/p  45  23,63  260  21,07  705  2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9     21 13:04:36  1113,37 m/p  49  21,42    0   0,00  781  1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190554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6     21 12:46:19  1259,31 m/p   9  43,57   76  40,20  196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4     21 12:50:49  1222,94 m/p  17  39,14  132  34,38  293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3     21 12:50:55  1222,15 m/p  18  38,58  133  34,28  298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11     21 12:51:58  1213,98 m/p  20  37,48  146  32,92  327  3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1905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0     21 12:39:32  1318,41 m/p   2  47,45   31  44,88   71  45,4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2     21 12:56:11  1182,22 m/p  28  33,05  186  28,77  479  3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695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32     21 12:35:50  1204,18 m/p  35  31,95  169  28,33  367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28     21 12:37:10  1192,88 m/p  41  29,11  200  24,70  428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27     21 12:37:26  1190,65 m/p  43  28,17  206  24,00  437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67     21 12:38:47  1179,47 m/p  53  23,45  227  21,54  501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38     21 12:41:46  1155,49 m/p  61  19,67    0   0,00  602  2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171596 Kg:  19 Ók:  7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939      21 12:22:03  1338,58 m/p   1  48,00   31  44,49   59  45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696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4     21 12:35:29  1207,94 m/p  31  33,84  159  29,50  355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  21 12:39:02  1178,16 m/p  54  22,98  229  21,31  505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2     21 12:39:11  1176,94 m/p  55  22,50  230  21,19  509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  21 12:39:44  1172,47 m/p  56  22,03  237  20,37  521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  21 12:45:31  1127,42 m/p   0   0,00    0   0,00  709  2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6969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6     21 12:29:17  1263,71 m/p  16  40,92   99  36,53  182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6     21 12:32:22  1235,34 m/p  19  39,50  120  34,07  255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4     21 12:35:29  1207,94 m/p  32  33,36  160  29,39  356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1     21 12:39:47  1172,06 m/p  57  21,56  238  20,25  523  2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1724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77     21 12:37:34  1209,74 m/p  26  36,20  150  30,56  344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48     21 12:37:36  1209,46 m/p  27  35,72  151  30,44  345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0     21 12:37:43  1208,47 m/p  30  34,31  158  29,62  353  3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43     21 12:42:32  1169,02 m/p  59  20,62  245  19,43  542  2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697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6     21 12:38:17  1184,44 m/p  44  27,70  213  23,18  462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6     21 12:38:22  1183,75 m/p  45  27,23  216  22,83  469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0     21 12:38:25  1183,34 m/p  46  26,75  218  22,60  473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  21 12:38:27  1183,06 m/p  47  26,28  219  22,48  475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8     21 12:38:33  1182,24 m/p  48  25,81  220  22,36  478  3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1715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33     21 12:25:24  1315,67 m/p   3  47,06   40  43,43   72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37     21 12:25:32  1314,33 m/p   5  46,11   42  43,20   74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35     21 12:40:12  1181,57 m/p  49  25,34  221  22,24  484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38     21 12:42:08  1166,04 m/p  60  20,14    0   0,00  553  27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171564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27     21 12:40:19  1180,62 m/p  51  24,39  224  21,89  490  3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1706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  21 12:28:29  1278,51 m/p  13  42,33   86  38,05  156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5     21 12:28:37  1277,24 m/p  14  41,86   87  37,93  159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4     21 12:34:35  1222,64 m/p  22  38,09  136  32,20  296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4     21 12:34:39  1222,06 m/p  23  37,61  137  32,08  299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20     21 12:37:28  1197,89 m/p  38  30,53  187  26,22  399  3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704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0     21 12:40:35  1170,58 m/p  58  21,09  241  19,90  529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97     21 12:47:18  1118,96 m/p   0   0,00    0   0,00  753  2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3     21 12:47:25  1118,10 m/p   0   0,00    0   0,00  757  2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704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03     21 12:25:00  1310,90 m/p   8  44,70   45  42,85   81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2     21 12:28:53  1272,88 m/p  15  41,39   90  37,58  164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18     21 12:37:10  1198,71 m/p  36  31,48  183  26,69  392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7     21 12:37:17  1197,73 m/p  39  30,06  189  25,99  401  3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84     21 12:38:03  1191,31 m/p  42  28,64  205  24,12  435  3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170634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2     21 12:24:52  1313,92 m/p   6  45,64   43  43,08   75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7     21 12:39:28  1181,13 m/p  50  24,87  222  22,13  486  3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707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8     21 12:24:51  1314,79 m/p   4  46,58   41  43,32   73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76     21 12:25:02  1312,94 m/p   7  45,17   44  42,97   76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5     21 12:25:45  1305,74 m/p   9  44,22   48  42,50   88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7     21 12:27:22  1289,80 m/p  11  43,28   72  39,69  129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16     21 12:36:38  1205,41 m/p  34  32,42  168  28,45  364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20     21 12:37:28  1198,36 m/p  37  31,00  185  26,46  396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0     21 12:47:17  1121,11 m/p   0   0,00    0   0,00  740  2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6     21 12:47:22  1120,49 m/p   0   0,00    0   0,00  744  2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2     21 12:47:24  1120,25 m/p   0   0,00    0   0,00  745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1717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25     21 12:36:17  1215,80 m/p  24  37,14  142  31,49  319  3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692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51     21 12:25:38  1295,66 m/p  10  43,75   63  40,74  111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5     21 12:27:06  1281,27 m/p  12  42,81   78  38,99  146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96     21 12:38:26  1180,04 m/p  52  23,92  226  21,66  494  2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0.cs. Dt: 17277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64     21 12:34:15  1240,72 m/p  18  39,97  116  34,54  234  3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1727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30     21 12:24:14  1336,88 m/p   2  47,53   32  44,37   60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36     21 12:31:57  1261,56 m/p  17  40,45  101  36,29  187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43     21 12:35:36  1228,81 m/p  20  39,03  125  33,48  277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596     21 12:37:27  1212,85 m/p  25  36,67  145  31,14  333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58     21 12:37:53  1209,17 m/p  28  35,25  153  30,20  347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35     21 12:37:54  1209,03 m/p  29  34,78  154  30,09  348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60     21 12:47:52  1130,20 m/p   0   0,00    0   0,00  702  22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170776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1     21 12:34:17  1226,11 m/p  21  38,56  129  33,01  286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0     21 12:36:23  1207,89 m/p  33  32,89  161  29,27  357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5     21 12:38:06  1193,40 m/p  40  29,59  199  24,82  426  3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183959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3     21 12:39:36  1272,13 m/p   3  46,66   12  46,79  167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1     21 12:47:17  1207,95 m/p  14  39,29   44  43,26  354  3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1862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2     21 12:39:13  1291,44 m/p   1  48,00    8  47,23  125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1     21 12:51:34  1189,57 m/p  21  34,60   61  41,38  439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6     21 12:51:55  1186,92 m/p  22  33,93   62  41,27  448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1     21 12:53:47  1172,96 m/p  25  31,93   85  38,73  520  2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52     21 12:56:58  1149,91 m/p  31  27,91  125  34,32  614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  21 12:57:55  1143,20 m/p  36  24,56  138  32,88  639  2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9     21 13:04:01  1101,94 m/p  40  21,88  191  27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  21 13:04:03  1101,73 m/p  41  21,21  192  26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0     21 13:10:53  1058,92 m/p   0   0,00  247  20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18624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73     21 12:40:37  1279,02 m/p   2  47,33   10  47,01  151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8     21 12:48:22  1214,39 m/p  12  40,63   37  44,03  323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4-18649     21 12:50:01  1201,46 m/p  15  38,62   48  42,81  378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69     21 12:53:13  1177,16 m/p  24  32,60   82  39,06  506  2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  21 13:05:43  1090,97 m/p  43  19,87  203  25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18374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9      21 12:42:35  1244,96 m/p   6  44,65   18  46,12  219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  21 13:04:43  1082,60 m/p   0   0,00  210  24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183743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16807      21 12:42:52  1242,57 m/p   7  43,98   19  46,01  230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71      21 12:43:05  1240,75 m/p   8  43,31   20  45,90  233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6      21 12:55:10  1147,15 m/p  33  26,57  132  33,54  626  2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4      21 12:55:13  1146,79 m/p  34  25,90  135  33,21  629  2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2      21 12:55:18  1146,20 m/p  35  25,23  136  33,10  631  2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185084 Kg:  3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5     21 12:49:51  1195,19 m/p  18  36,61   55  42,04  418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8     21 12:50:05  1193,40 m/p  20  35,27   57  41,82  425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7     21 12:53:14  1169,64 m/p  27  30,59   92  37,96  538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0     21 12:56:08  1148,59 m/p  32  27,24  128  33,99  620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3     21 12:59:06  1127,83 m/p  38  23,22  163  30,12  707  2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8     21 13:06:47  1077,38 m/p   0   0,00  217  24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40589     21 13:08:48  1064,88 m/p   0   0,00  233  22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1850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2     21 12:44:52  1234,94 m/p   9  42,64   24  45,46  256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3     21 12:44:56  1234,39 m/p  10  41,97   25  45,35  260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5     21 12:49:39  1196,74 m/p  16  37,95   52  42,37  410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0     21 12:50:01  1193,91 m/p  19  35,94   56  41,93  423  32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1850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0     21 12:49:51  1195,19 m/p  17  37,28   54  42,15  417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  21 12:51:23  1183,48 m/p  23  33,27   69  40,50  470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  21 12:53:04  1170,87 m/p  26  31,26   86  38,62  526  2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7     21 12:53:58  1164,24 m/p  28  29,92   99  37,19  558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40586     21 13:07:27  1073,22 m/p   0   0,00  222  23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181233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95     21 12:58:51  1106,05 m/p  39  22,55  183  27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181580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6     21 12:38:10  1268,25 m/p   4  45,99   13  46,68  175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1     21 12:38:40  1263,84 m/p   5  45,32   15  46,46  181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  21 12:42:32  1230,72 m/p  11  41,30   27  45,13  271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  21 12:44:52  1211,56 m/p  13  39,96   40  43,70  337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1     21 13:01:07  1093,04 m/p  42  20,54  200  26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844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28      21 12:53:34  1163,47 m/p  29  29,25  101  36,97  562  27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73      21 12:53:50  1161,52 m/p  30  28,58  108  36,19  574  2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34      21 12:57:16  1136,94 m/p  37  23,89  145  32,11  665  2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38      21 13:09:20  1058,25 m/p   0   0,00  250  20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1931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5     21 13:23:05  1027,11 m/p  21  27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19318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26     21 13:24:53  1017,38 m/p  23  25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1846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3     21 12:53:55  1161,75 m/p   5  43,89  107  36,30  573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83     21 12:54:10  1159,93 m/p   6  42,86  115  35,42  586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7     21 12:58:57  1126,09 m/p   8  40,80  167  29,68  716  2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2     21 13:02:23  1102,99 m/p  12  36,69  188  27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8     21 13:16:32  1017,01 m/p  24  24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4     21 13:16:34  1016,83 m/p  25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2     21 13:17:46  1010,15 m/p  26  22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18437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94     21 13:20:20   994,81 m/p  28  20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János                     1.cs. Dt: 18400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0     21 13:01:23  1105,88 m/p  10  38,74  184  27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1844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1     21 12:53:05  1166,76 m/p   2  46,97   94  37,74  550  2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47     21 12:56:50  1139,72 m/p   7  41,83  140  32,66  646  2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27     21 13:02:05  1103,91 m/p  11  37,71  187  27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4346     21 13:07:11  1071,21 m/p  15  33,60  225  23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4345     21 13:08:22  1063,90 m/p  16  32,57  237  21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4344     21 13:09:06  1059,42 m/p  17  31,54  244  21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4152     21 13:11:20  1046,00 m/p  18  30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1849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6     21 12:53:51  1164,60 m/p   3  45,94   97  37,41  556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  21 12:53:52  1164,47 m/p   4  44,91   98  37,30  557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70     21 12:59:20  1125,74 m/p   9  39,77  168  29,57  717  2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9     21 13:03:07  1100,40 m/p  13  35,66  195  26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  21 13:14:30  1030,62 m/p  20  28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1849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8     21 12:51:14  1184,10 m/p   1  48,00   66  40,83  465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  21 13:06:00  1081,85 m/p  14  34,63  211  24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0     21 13:14:08  1032,73 m/p  19  29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3     21 13:16:41  1018,23 m/p  22  26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6     21 13:19:45  1001,33 m/p  27  2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19661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4     21 13:09:33  1126,30 m/p  30  22,69  263  20,76  714  2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llány Tamás                  1.cs. Dt: 199430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28     21 12:39:56  1376,01 m/p   1  48,00   12  46,86   31  4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19546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80     21 12:53:10  1235,79 m/p   8  41,89  110  36,67  251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77     21 12:57:36  1202,09 m/p  15  35,78  156  31,88  375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51     21 12:59:48  1186,04 m/p  17  34,04  180  29,39  451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25     21 13:04:17  1154,63 m/p  24  27,93  222  25,02  604  2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19546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23     21 12:53:04  1236,57 m/p   7  42,76  107  36,98  248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58     21 12:53:12  1235,52 m/p   9  41,02  111  36,56  252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09     21 12:53:35  1232,54 m/p  10  40,15  116  36,04  264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20     21 12:55:34  1217,31 m/p  13  37,53  139  33,65  313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22     21 12:59:42  1186,76 m/p  16  34,91  178  29,60  449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10     21 13:03:14  1161,84 m/p  21  30,55  210  26,27  572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08     21 13:03:57  1156,91 m/p  23  28,80  218  25,44  597  2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64     21 13:07:24  1133,76 m/p  28  24,44  253  21,80  682  22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001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85     21 12:50:58  1283,26 m/p   3  46,25   57  42,18  142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4     21 12:50:59  1283,13 m/p   4  45,38   58  42,07  143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97     21 12:55:58  1243,40 m/p   6  43,64   94  38,33  225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9     21 12:59:04  1219,91 m/p  12  38,40  136  33,96  307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86     21 13:04:42  1179,42 m/p  18  33,16  195  27,83  502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62     21 13:10:46  1138,71 m/p  26  26,18  239  23,25  653  2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87     21 13:10:53  1137,96 m/p  27  25,31  244  22,74  659  2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29     21 13:12:07  1130,03 m/p  29  23,56  259  21,18  704  2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81     21 13:14:29  1115,14 m/p   0   0,00    0   0,00  771  1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19419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8     21 12:53:09  1227,93 m/p  11  39,27  129  34,69  284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7     21 13:02:47  1157,43 m/p  22  29,67  216  25,65  594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8     21 13:07:54  1123,18 m/p  31  21,82  267  20,34  726  2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6     21 13:08:00  1122,53 m/p  32  20,95  270  20,03  729  2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  21 13:08:04  1122,09 m/p  33  20,07  273  19,72  733  2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1971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7     21 12:51:39  1258,43 m/p   5  44,51   78  39,99  199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200     21 13:04:28  1163,26 m/p  19  32,29  208  26,48  566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9     21 13:04:29  1163,14 m/p  20  31,42  209  26,37  567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1971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72     21 12:48:35  1283,56 m/p   2  47,13   56  42,28  141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4     21 12:57:07  1215,99 m/p  14  36,65  142  33,34  318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51     21 13:07:25  1143,35 m/p  25  27,05  231  24,09  638  24,6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Árpád                    0.cs. Dt: 198653 Kg:  12 Ók:  5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17      21 12:39:50  1365,21 m/p   4  46,04   27  44,96   45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32      21 13:04:06  1170,00 m/p   0   0,00  242  19,79  535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36      21 13:07:26  1147,46 m/p   0   0,00    0   0,00  625  2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483      21 13:09:19  1135,10 m/p   0   0,00    0   0,00  674  2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198653 Kg:  20 Ók:  5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24398      21 12:39:59  1363,81 m/p   5  45,38   28  44,84   46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39      21 12:51:07  1266,92 m/p  19  36,22   96  36,88  177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45      21 12:58:04  1213,13 m/p  34  26,40  144  31,26  330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469      21 12:59:50  1200,17 m/p  40  22,47  180  27,04  386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439      21 13:03:56  1171,15 m/p   0   0,00  239  20,14  524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498      21 13:04:18  1168,62 m/p   0   0,00  246  19,32  544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24391      21 13:04:23  1168,05 m/p   0   0,00    0   0,00  545  28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200318 Kg:  20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18      21 12:47:57  1307,90 m/p   9  42,76   47  42,61   85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29      21 12:55:56  1243,10 m/p  27  30,98  114  34,77  226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87      21 13:05:06  1176,18 m/p   0   0,00  233  20,84  514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67      21 13:07:02  1162,98 m/p   0   0,00    0   0,00  568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27      21 13:07:50  1157,60 m/p   0   0,00    0   0,00  592  26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00318 Kg:  20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02      21 12:48:30  1303,22 m/p  10  42,11   51  42,15   91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30      21 12:49:19  1296,33 m/p  11  41,45   62  40,86  110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35      21 12:49:54  1291,46 m/p  14  39,49   70  39,92  124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75      21 12:53:29  1262,29 m/p  20  35,56  100  36,41  184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32      21 12:57:09  1233,78 m/p  29  29,67  122  33,83  262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65      21 13:02:44  1192,76 m/p  43  20,51  201  24,59  429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31      21 13:10:57  1137,12 m/p   0   0,00    0   0,00  662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00318 Kg:  20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59      21 12:50:30  1286,48 m/p  17  37,53   75  39,34  139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56      21 13:01:11  1203,87 m/p  39  23,13  170  28,21  368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71      21 13:01:58  1198,23 m/p  41  21,82  186  26,34  397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63      21 13:03:54  1184,53 m/p   0   0,00  212  23,30  460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48      21 13:06:01  1169,88 m/p   0   0,00  243  19,67  536  28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00263 Kg:  20 Ók:  1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1      21 12:32:22  1455,81 m/p   1  48,00    2  47,88    2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3      21 12:36:33  1412,84 m/p   2  47,35   13  46,60   15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2      21 12:49:41  1293,02 m/p  12  40,80   68  40,16  120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70      21 12:49:48  1292,05 m/p  13  40,15   69  40,04  122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1      21 12:50:06  1289,55 m/p  15  38,84   73  39,57  130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2      21 12:54:56  1250,62 m/p  24  32,95  111  35,12  211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9      21 12:55:57  1242,73 m/p  28  30,33  115  34,65  228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8      21 12:59:33  1215,57 m/p  33  27,05  143  31,38  320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22      21 13:06:42  1165,00 m/p   0   0,00    0   0,00  555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4      21 13:07:24  1160,28 m/p   0   0,00    0   0,00  584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01      21 13:12:34  1126,55 m/p   0   0,00    0   0,00  713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00263 Kg:  20 Ók:  1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6      21 12:37:19  1405,24 m/p   3  46,69   15  46,36   17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4      21 12:45:52  1325,69 m/p   6  44,73   36  43,90   65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7      21 12:57:16  1232,66 m/p  30  29,02  123  33,72  263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2      21 12:59:59  1212,38 m/p  35  25,75  146  31,02  336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0      21 13:00:31  1208,48 m/p  37  24,44  157  29,74  352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25      21 13:03:22  1188,04 m/p  44  19,85  209  23,65  445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7      21 13:05:12  1175,26 m/p   0   0,00  236  20,49  517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6      21 13:14:12  1116,29 m/p   0   0,00    0   0,00  766  1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05      21 13:14:45  1112,88 m/p   0   0,00    0   0,00  783  1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0.cs. Dt: 19692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95      21 12:48:59  1278,88 m/p  18  36,87   83  38,40  153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600      21 13:02:02  1178,96 m/p   0   0,00  228  21,42  504  2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1969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7      21 12:52:39  1249,13 m/p  26  31,64  113  34,89  215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4      21 12:58:11  1206,78 m/p  38  23,78  165  28,80  361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8      21 12:59:50  1194,70 m/p  42  21,16  197  25,05  420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54      21 13:06:52  1145,81 m/p   0   0,00    0   0,00  632  2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00103 Kg:   8 Ók: 18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55      21 12:44:04  1320,95 m/p   7  44,07   38  43,67   68  4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00103 Kg:  20 Ók: 18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76      21 12:44:15  1319,35 m/p   8  43,42   39  43,55   70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87      21 12:47:52  1288,57 m/p  16  38,18   74  39,45  134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46      21 12:52:37  1250,26 m/p  25  32,29  112  35,00  213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93      21 12:58:06  1208,77 m/p  36  25,09  155  29,97  350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08      21 13:03:28  1170,75 m/p   0   0,00  240  20,02  527  28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00103 Kg:  20 Ók: 18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8      21 12:51:13  1261,31 m/p  21  34,91  102  36,18  189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4      21 12:51:23  1259,99 m/p  22  34,25  104  35,94  194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86      21 12:51:32  1258,80 m/p  23  33,60  106  35,71  198  40,7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24      21 12:56:11  1222,96 m/p  31  28,36  133  32,55  292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00      21 12:56:30  1220,59 m/p  32  27,71  140  31,73  304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09      21 13:03:39  1169,50 m/p   0   0,00  244  19,55  539  2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185302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5     21 12:29:48  1374,64 m/p   2  47,66   13  46,75   32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1     21 12:39:59  1278,09 m/p  12  44,27   61  41,76  157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4     21 12:44:43  1237,68 m/p  23  40,55  105  37,19  246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  21 12:44:53  1236,31 m/p  25  39,87  109  36,77  250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7     21 12:53:28  1169,34 m/p  57  29,03  204  26,89  540  2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3     21 13:00:57  1116,61 m/p  77  22,25    0   0,00  765  1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8     21 13:03:28  1099,93 m/p  82  20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18530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0     21 12:44:59  1235,48 m/p  26  39,53  112  36,46  253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  21 12:53:24  1169,84 m/p  56  29,36  203  27,00  537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1     21 12:53:42  1167,62 m/p  59  28,35  207  26,58  549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8     21 13:03:33  1099,39 m/p  83  20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1855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87     21 12:57:58  1138,48 m/p  63  26,99  241  23,05  656  2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44     21 12:57:58  1138,48 m/p  64  26,65  242  22,94  657  2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186120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2     21 12:47:53  1217,40 m/p  35  36,48  138  33,76  312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33     21 12:49:47  1202,46 m/p  37  35,80  153  32,20  372  34,3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34     21 13:01:16  1119,41 m/p  75  22,93    0   0,00  750  2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1861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28     21 12:45:45  1234,63 m/p  27  39,19  113  36,36  257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5     21 12:46:14  1230,68 m/p  28  38,85  121  35,52  272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71     21 12:46:14  1230,68 m/p  29  38,51  122  35,42  273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11     21 12:46:31  1228,38 m/p  31  37,84  127  34,90  280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4     21 13:00:33  1124,25 m/p  71  24,28  266  20,45  722  2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0     21 13:00:59  1121,32 m/p  73  23,60  275  19,51  737  2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1861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27     21 12:38:43  1295,05 m/p   8  45,63   43  43,63  113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80     21 12:50:29  1197,04 m/p  42  34,11  164  31,05  407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20     21 12:51:47  1187,12 m/p  48  32,08  177  29,70  447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8     21 12:52:44  1179,97 m/p  53  30,38  192  28,14  495  2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  21 12:57:59  1141,96 m/p  62  27,33  233  23,88  643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0     21 13:01:49  1115,72 m/p  79  21,57    0   0,00  769  1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1746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16     21 12:36:10  1237,31 m/p  24  40,21  106  37,08  247  3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1896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4     21 12:42:12  1288,49 m/p  10  44,95   52  42,70  135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3     21 12:44:14  1270,94 m/p  13  43,93   65  41,35  171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81     21 12:45:48  1257,73 m/p  16  42,92   81  39,68  202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3     21 12:58:49  1157,80 m/p  60  28,01  214  25,85  590  2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1896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  21 12:39:51  1309,40 m/p   4  46,98   34  44,57   83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  21 12:41:54  1291,12 m/p   9  45,29   48  43,11  126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9     21 12:46:49  1249,31 m/p  17  42,58   87  39,06  214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7     21 12:47:25  1244,39 m/p  18  42,24   89  38,85  220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5     21 12:47:28  1243,99 m/p  19  41,90   91  38,64  222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8     21 12:52:46  1202,20 m/p  38  35,46  154  32,09  373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2     21 12:55:30  1181,72 m/p  52  30,72  189  28,45  483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4     21 12:56:58  1171,02 m/p  54  30,04  201  27,21  525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1     21 13:02:38  1131,44 m/p  68  25,30  258  21,28  699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9     21 13:03:09  1127,96 m/p  69  24,96  261  20,97  706  2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2     21 13:03:11  1127,74 m/p  70  24,62  262  20,86  708  2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1896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  21 12:38:09  1324,95 m/p   3  47,32   29  45,09   66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6     21 12:40:37  1302,50 m/p   7  45,97   39  44,05   93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5     21 12:50:26  1220,24 m/p  33  37,16  134  34,17  305  3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  21 12:54:17  1190,75 m/p  47  32,41  172  30,22  436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  21 13:00:42  1144,64 m/p  61  27,67  230  24,19  635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2     21 13:05:45  1110,79 m/p  81  20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191473 Kg:   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3     21 13:05:45  1121,27 m/p  74  23,27  276  19,41  738  2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19147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9     21 12:54:53  1197,48 m/p  41  34,45  163  31,16  404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  21 12:55:16  1194,61 m/p  46  32,75  169  30,53  422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7     21 12:56:35  1184,88 m/p  51  31,06  183  29,08  457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3     21 13:04:06  1132,21 m/p  66  25,98  255  21,59  692  2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19147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3     21 12:41:30  1306,86 m/p   5  46,64   36  44,36   86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3     21 12:43:36  1288,39 m/p  11  44,61   54  42,49  137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2     21 12:46:53  1260,54 m/p  14  43,60   74  40,41  191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2     21 12:47:09  1258,33 m/p  15  43,26   79  39,89  200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1     21 12:49:41  1237,73 m/p  22  40,88  104  37,29  245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6     21 12:54:33  1199,98 m/p  39  35,12  159  31,57  387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0     21 12:54:52  1197,60 m/p  40  34,79  162  31,26  403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1     21 12:56:33  1185,12 m/p  50  31,40  181  29,29  455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50     21 12:58:49  1168,73 m/p  58  28,69  206  26,69  543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3     21 13:04:07  1132,10 m/p  67  25,64  256  21,49  694  2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  21 13:05:43  1121,49 m/p  72  23,94  274  19,62  735  2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Spaklitársak            1.cs. Dt: 19147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3650     21 12:52:22  1216,62 m/p  36  36,14  140  33,55  315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7-92402     21 12:54:58  1196,85 m/p  44  33,43  166  30,84  409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0-16831     21 12:55:04  1196,10 m/p  45  33,09  168  30,64  413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6-05563     21 12:58:33  1170,63 m/p  55  29,70  202  27,10  528  2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18497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01     21 12:57:47  1136,30 m/p  65  26,32  248  22,32  669  2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1875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39     21 12:30:31  1384,02 m/p   1  48,00    9  47,17   27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04     21 12:45:49  1243,62 m/p  20  41,56   92  38,54  223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6-03497     21 13:02:54  1117,08 m/p  76  22,59    0   0,00  761  2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24     21 13:03:49  1111,02 m/p  80  21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18755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36     21 12:47:43  1228,14 m/p  32  37,50  128  34,80  282  3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18759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8     21 13:05:47  1098,42 m/p  85  19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187591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0     21 12:39:00  1302,72 m/p   6  46,31   38  44,15   92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7     21 12:46:24  1239,04 m/p  21  41,22  101  37,60  240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1     21 12:53:08  1186,28 m/p  49  31,74  179  29,49  450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85     21 13:05:46  1098,52 m/p  84  19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1875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4     21 12:48:48  1219,71 m/p  34  36,82  137  33,86  308  3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197225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371     21 12:55:30  1228,76 m/p  30  38,17  126  35,00  278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69     21 12:59:46  1196,94 m/p  43  33,77  165  30,95  408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50     21 13:11:42  1116,11 m/p  78  21,91    0   0,00  767  1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21 10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18089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44     21 12:36:57  1274,24 m/p   1  48,00   88  37,81  161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73     21 12:52:58  1145,06 m/p   2  40,80    0   0,00  634  2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69     21 12:56:02  1123,25 m/p   3  33,60    0   0,00  724  2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28     21 12:56:15  1121,74 m/p   4  26,40    0   0,00  734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30:00Z</dcterms:created>
  <dc:creator>Király István</dc:creator>
  <dc:description/>
  <dc:language>en-US</dc:language>
  <cp:lastModifiedBy>Király István</cp:lastModifiedBy>
  <cp:lastPrinted>2008-09-25T16:24:00Z</cp:lastPrinted>
  <dcterms:modified xsi:type="dcterms:W3CDTF">2008-09-25T14:29:00Z</dcterms:modified>
  <cp:revision>5</cp:revision>
  <dc:subject/>
  <dc:title>Győr-Rába Tagszövetség, F01 Győr</dc:title>
</cp:coreProperties>
</file>