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ános                   1.cs. Dt: 6407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25   T 19 15:46:38  1151,05 m/p  56  39,64  146  35,45  353  3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890   H 19 15:50:19  1143,49 m/p  69  31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ános                   2.cs. Dt: 6407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12   T 19 15:24:35  1198,53 m/p  15  66,00   41  64,09   88  6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1664   H 19 15:32:45  1180,50 m/p  22  61,50   69  56,45  159  5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65   H 19 15:35:14  1175,12 m/p  31  55,71   86  51,82  192  5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26   H 19 15:35:41  1174,15 m/p  34  53,79   91  50,45  198  5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11   T 19 15:45:19  1153,78 m/p  53  41,57  138  37,64  327  38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636767 Kg:  10 Ók:  2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30   H 19 15:31:00  1176,09 m/p  27  58,29   82  52,91  184  5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684   T 19 15:31:33  1174,90 m/p  32  55,07   88  51,27  195  53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6368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4-92318   H 19 15:13:07  1217,35 m/p   3  73,71    8  73,09   18  7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01   H 19 15:28:07  1183,42 m/p  21  62,14   65  57,55  150  58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63766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19   T 19 15:38:29  1162,60 m/p  46  46,07  122  42,00  273  44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6376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27   T 19 15:16:25  1211,33 m/p   7  71,14   17  70,64   34  7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571   H 19 15:24:46  1192,42 m/p  18  64,07   50  61,64  112  6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56   T 19 15:32:04  1176,36 m/p  26  58,93   80  53,45  181  5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86   T 19 15:46:52  1145,09 m/p  66  33,21  164  30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6376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67   T 19 15:14:44  1215,22 m/p   5  72,43   12  72,00   23  7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530   H 19 15:33:31  1173,22 m/p  36  52,50   95  49,36  204  5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72   H 19 15:47:34  1143,66 m/p  68  31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636956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02   T 19 15:44:40  1148,33 m/p  62  35,79  155  33,00  377  3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22   T 19 15:46:41  1144,17 m/p  67  32,57  165  30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63695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51   H 19 15:44:26  1148,81 m/p  61  36,43  154  33,27  372  32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1.cs. Dt: 6378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027   H 19 15:33:35  1173,47 m/p  35  53,14   94  49,64  203  52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636009 Kg:  10 Ók:  3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0805-551    H 19 15:09:21  1223,44 m/p   1  75,00    4  74,18   12  7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6-0805-113    H 19 15:16:27  1206,96 m/p  10  69,21   27  67,91   53  6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5-0805-424    H 19 15:34:21  1167,30 m/p  39  50,57  108  45,82  245  4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2-07-06375    H 19 15:35:49  1164,16 m/p  44  47,36  117  43,36  265  4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4-0103-085    H 19 15:44:07  1146,74 m/p  65  33,86  160  31,64  392  30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636009 Kg:  10 Ók:  3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0805-587    H 19 15:09:49  1222,35 m/p   2  74,36    5  73,91   14  7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5-0805-421    H 19 15:16:44  1206,31 m/p  12  67,93   29  67,36   57  6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0805-560    H 19 15:34:29  1167,01 m/p  41  49,29  110  45,27  248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55-M-0397   H 19 15:38:44  1157,98 m/p  50  43,50  132  39,27  300  4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3-55-M-0081   H 19 15:41:34  1152,04 m/p  54  40,93  141  36,82  343  3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0805-582    H 19 15:43:41  1147,63 m/p  63  35,14  157  32,45  384  31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637932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410    H 19 15:40:50  1158,09 m/p  49  44,14  130  39,82  297  41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6379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138    H 19 15:21:32  1200,14 m/p  14  66,64   39  64,64   83  6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303    H 19 15:32:36  1175,66 m/p  28  57,64   83  52,64  186  5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00    H 19 15:34:40  1171,20 m/p  37  51,86  102  47,45  220  50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6379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113    H 19 15:32:39  1175,55 m/p  29  57,00   84  52,36  187  5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41    H 19 15:41:03  1157,63 m/p  51  42,86  133  39,00  302  40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6355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72   T 19 15:14:51  1211,01 m/p   8  70,50   19  70,09   36  7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261   H 19 15:39:20  1157,04 m/p  52  42,21  134  38,73  307  40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6355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78   H 19 15:34:44  1166,81 m/p  42  48,64  112  44,73  250  4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60   H 19 15:42:28  1150,47 m/p  57  39,00  147  35,18  357  34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0.cs. Dt: 637128 Kg:  1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6751    H 19 15:43:48  1150,43 m/p  58  38,36  148  34,91  358  34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1.cs. Dt: 6371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6753    T 19 15:18:30  1205,50 m/p  13  67,29   30  67,09   59  6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302    T 19 15:30:54  1177,87 m/p  24  60,21   77  54,27  174  55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2.cs. Dt: 6371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284    H 19 15:37:36  1163,46 m/p  45  46,71  120  42,55  269  44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6379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240   T 19 15:36:40  1167,04 m/p  40  49,93  109  45,55  247  47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vasz Jenö                     1.cs. Dt: 636978 Kg:  10 Ók:  2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900    H 19 15:14:23  1213,88 m/p   6  71,79   13  71,73   27  7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50481    H 19 15:43:21  1150,37 m/p  59  37,71  149  34,64  359  3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50500    T 19 15:46:53  1143,08 m/p  70  30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6367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796    H 19 15:26:25  1187,10 m/p  19  63,43   57  59,73  134  5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270    H 19 15:26:29  1186,95 m/p  20  62,79   58  59,45  135  5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979    H 19 15:42:46  1151,98 m/p  55  40,29  142  36,55  345  3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269    H 19 15:44:15  1148,90 m/p  60  37,07  153  33,55  371  33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636978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3   T 19 15:36:58  1164,56 m/p  43  48,00  116  43,64  262  4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4   T 19 15:39:15  1159,72 m/p  48  44,79  127  40,64  286  42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6369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19 15:14:09  1215,26 m/p   4  73,07   11  72,27   22  7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4   H 19 15:17:13  1208,19 m/p   9  69,86   23  69,00   46  6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4   H 19 15:29:42  1180,24 m/p  23  60,86   71  55,91  163  5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6   H 19 15:31:14  1176,90 m/p  25  59,57   79  53,73  178  5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01-86125   H 19 15:32:10  1174,87 m/p  33  54,43   89  51,00  196  52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6369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68   H 19 15:23:17  1194,45 m/p  16  65,36   44  63,27  102  6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8   T 19 15:31:57  1175,34 m/p  30  56,36   85  52,09  189  53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636594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42   T 19 15:33:37  1171,03 m/p  38  51,21  103  47,18  224  49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6365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38637   T 19 15:17:31  1206,78 m/p  11  68,57   28  67,64   55  6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88   H 19 15:23:32  1193,17 m/p  17  64,71   47  62,45  106  6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38   T 19 15:38:03  1161,56 m/p  47  45,43  124  41,45  276  43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arró Nándor                    2.cs. Dt: 6365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28   T 19 15:45:06  1146,81 m/p  64  34,50  159  31,91  391  30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64292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98   H 19 15:45:10  1158,01 m/p   0   0,00  131  39,55  298  41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6428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71   H 19 15:32:32  1184,80 m/p  36  48,75   61  58,64  143  5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50   H 19 15:35:33  1178,25 m/p  45  42,00   76  54,55  172  5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0   H 19 15:37:04  1174,99 m/p  48  39,75   87  51,55  193  5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9   H 19 15:49:10  1149,56 m/p   0   0,00  151  34,09  366  3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55   H 19 15:50:08  1147,58 m/p   0   0,00  158  32,18  386  31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642814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115   T 19 15:25:30  1200,36 m/p  21  60,00   38  64,91   79  66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1.cs. Dt: 6442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5   H 19 15:28:07  1197,15 m/p  24  57,75   43  63,55   94  6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83   H 19 15:32:21  1187,81 m/p  31  52,50   54  60,55  130  6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6618   H 19 15:33:54  1184,42 m/p  38  47,25   63  58,09  146  5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003   H 19 15:50:21  1149,65 m/p   0   0,00  150  34,36  365  33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2.cs. Dt: 644227 Kg:   6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21   H 19 15:31:22  1189,93 m/p  30  53,25   53  60,82  120  6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4013   H 19 15:39:14  1172,89 m/p  52  36,75   98  48,55  211  51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64311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4   H 19 15:17:53  1218,22 m/p   5  72,00    7  73,36   17  7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37   H 19 15:34:37  1180,79 m/p  40  45,75   67  57,00  157  5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540   H 19 15:47:10  1154,20 m/p   0   0,00  136  38,18  324  38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643117 Kg:   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69   H 19 15:33:21  1183,55 m/p  39  46,50   64  57,82  148  5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468   H 19 15:36:47  1176,12 m/p  47  40,50   81  53,18  183  54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ános                    1.cs. Dt: 6426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396    H 19 15:47:55  1151,95 m/p   0   0,00  143  36,27  346  35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6447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64   H 19 15:44:07  1163,57 m/p   0   0,00  119  42,82  267  44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6449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862    H 19 15:16:53  1224,16 m/p   3  73,50    3  74,45   10  7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12    H 19 15:28:43  1197,28 m/p  23  58,50   42  63,82   92  6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859    H 19 15:33:53  1185,90 m/p  34  50,25   59  59,18  137  5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32    H 19 15:45:23  1161,35 m/p   0   0,00  125  41,18  278  43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64499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42    H 19 15:37:05  1178,96 m/p  43  43,50   74  55,09  170  55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643250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8   H 19 15:19:03  1215,86 m/p   6  71,25    9  72,82   20  7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700   H 19 15:21:03  1211,28 m/p  10  68,25   18  70,36   35  7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07   H 19 15:22:29  1208,02 m/p  14  65,25   25  68,45   48  6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3   H 19 15:25:40  1200,84 m/p  19  61,50   36  65,45   75  6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9   H 19 15:25:47  1200,58 m/p  20  60,75   37  65,18   77  6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8   H 19 15:26:28  1199,05 m/p  22  59,25   40  64,36   86  6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8   H 19 15:29:00  1193,41 m/p  25  57,00   45  63,00  104  6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7   H 19 15:29:04  1193,27 m/p  26  56,25   46  62,73  105  6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85   H 19 15:31:35  1187,72 m/p  32  51,75   55  60,27  131  6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65   H 19 15:33:00  1184,62 m/p  37  48,00   62  58,36  144  5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4   H 19 15:35:40  1178,83 m/p  44  42,75   75  54,82  171  5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29   H 19 15:38:03  1173,71 m/p  49  39,00   93  49,91  202  5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53   H 19 15:39:10  1171,32 m/p  54  35,25  101  47,73  219  5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2   H 19 15:40:34  1168,34 m/p  56  33,75  106  46,36  241  47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6432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7   H 19 15:11:00  1234,64 m/p   1  75,00    1  75,00    2  7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6   H 19 15:19:14  1215,44 m/p   7  70,50   10  72,55   21  7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07   H 19 15:23:47  1205,08 m/p  17  63,00   32  66,55   63  6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39   H 19 15:23:48  1205,04 m/p  18  62,25   33  66,27   64  6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1   H 19 15:31:39  1187,58 m/p  33  51,00   56  60,00  132  6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1   H 19 15:34:53  1180,53 m/p  41  45,00   68  56,73  158  5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3   H 19 15:36:07  1177,86 m/p  46  41,25   78  54,00  175  5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5   H 19 15:38:58  1171,75 m/p  53  36,00   99  48,27  216  50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6432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899   H 19 15:15:01  1225,20 m/p   2  74,25    2  74,73    9  7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0   H 19 15:17:33  1219,32 m/p   4  72,75    6  73,64   15  7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83   H 19 15:19:57  1213,79 m/p   8  69,75   14  71,45   28  7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19 15:20:58  1211,47 m/p   9  69,00   16  70,91   33  7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46   H 19 15:23:38  1205,42 m/p  16  63,75   31  66,82   61  6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49   H 19 15:29:08  1193,12 m/p  27  55,50   48  62,18  107  6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12   H 19 15:29:09  1193,08 m/p  28  54,75   49  61,91  110  6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96   H 19 15:32:54  1184,84 m/p  35  49,50   60  58,91  142  59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6448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55   T 19 15:41:35  1169,07 m/p  55  34,50  105  46,64  238  4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83   T 19 15:42:37  1166,88 m/p  58  32,25  111  45,00  249  4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28   T 19 15:42:41  1166,74 m/p  59  31,50  113  44,45  251  4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35   H 19 15:48:33  1154,49 m/p   0   0,00  135  38,45  323  3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87   H 19 15:52:56  1145,50 m/p   0   0,00  162  31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6448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20   H 19 15:49:50  1151,84 m/p   0   0,00  144  36,00  348  35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643424 Kg:   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889   H 19 15:38:29  1173,03 m/p  50  38,25   96  49,09  208  5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09   T 19 15:51:29  1145,87 m/p   0   0,00  161  31,36  395  30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6436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37   H 19 15:52:05  1145,09 m/p   0   0,00  163  30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6436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43   H 19 15:21:54  1210,06 m/p  12  66,75   22  69,27   42  7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68   H 19 15:22:45  1208,13 m/p  13  66,00   24  68,73   47  6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66   H 19 15:23:09  1207,23 m/p  15  64,50   26  68,18   52  6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186   H 19 15:35:35  1179,72 m/p  42  44,25   72  55,64  165  5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05   H 19 15:41:12  1167,70 m/p  57  33,00  107  46,09  243  4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110   H 19 15:42:41  1164,56 m/p  60  30,75  115  43,91  261  45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6442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884    H 19 15:22:10  1210,69 m/p  11  67,50   21  69,55   39  7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002    H 19 15:30:37  1191,77 m/p  29  54,00   51  61,36  115  6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3751    H 19 15:39:18  1172,93 m/p  51  37,50   97  48,82  210  5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012    H 19 15:50:43  1149,05 m/p   0   0,00  152  33,82  370  33,17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Éliás István                    1.cs. Dt: 6210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49   H 19 15:10:23  1193,53 m/p   2  73,55   31  63,36  103  63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ulyás László                   1.cs. Dt: 620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256    H 19 15:26:30  1155,88 m/p  16  53,23   90  40,47  317  39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61976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03   H 19 15:22:06  1164,68 m/p   8  64,84   72  47,46  260  4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416   H 19 15:25:10  1158,01 m/p  15  54,68   84  42,80  299  4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5-84855   H 19 15:28:01  1151,88 m/p  21  45,97  103  35,43  347  3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07   H 19 15:32:17  1142,81 m/p  31  31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619743 Kg:  2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28   H 19 15:11:52  1187,51 m/p   4  70,65   40  59,87  133  6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38   H 19 15:28:57  1149,87 m/p  23  43,06  110  32,72  362  3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16   H 19 15:28:59  1149,80 m/p  24  41,61  111  32,33  363  3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0546   H 19 15:31:49  1143,79 m/p  30  32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6197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96   H 19 15:24:53  1158,62 m/p  11  60,48   79  44,74  291  4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06492   H 19 15:24:58  1158,44 m/p  12  59,03   80  44,35  293  4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0   H 19 15:25:05  1158,18 m/p  14  56,13   83  43,19  296  41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6197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89   H 19 15:21:54  1165,11 m/p   7  66,29   70  48,23  257  4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20   H 19 15:24:59  1158,40 m/p  13  57,58   81  43,97  294  4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48   H 19 15:27:51  1152,23 m/p  20  47,42  101  36,21  341  3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04   H 19 15:28:04  1151,76 m/p  22  44,52  104  35,04  349  3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82   H 19 15:31:40  1144,11 m/p  28  35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6200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1219   H 19 15:31:01  1146,15 m/p  25  40,16    0   0,00  394  3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2   H 19 15:31:22  1145,41 m/p  26  38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620085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01   H 19 15:31:59  1144,10 m/p  29  34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6186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052   H 19 15:30:12  1145,14 m/p  27  37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621092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55   H 19 15:28:29  1153,41 m/p  19  48,87   95  38,53  330  37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6210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55   H 19 15:00:18  1217,11 m/p   1  75,00    5  73,45   19  7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26   H 19 15:10:52  1192,42 m/p   3  72,10   34  62,20  113  6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36   H 19 15:16:10  1180,41 m/p   5  69,19   47  57,16  161  5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90   H 19 15:24:50  1161,28 m/p  10  61,94   76  45,91  279  4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31   H 19 15:27:57  1154,55 m/p  18  50,32   92  39,70  322  38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6215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72    H 19 15:17:05  1179,21 m/p   6  67,74   50  55,99  169  5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51    H 19 15:28:02  1155,21 m/p  17  51,77   91  40,09  319  38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2.cs. Dt: 619545 Kg:  10 Ók:  2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32    H 19 15:22:15  1163,11 m/p   9  63,39   73  47,07  271  44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6327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07   H 19 15:35:28  1160,04 m/p   3  70,71   81  43,97  285  4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098   H 19 15:41:26  1147,49 m/p   6  64,29  112  31,94  387  31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6325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507   H 19 15:51:11  1127,22 m/p  13  49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imel Tamás                    1.cs. Dt: 643598 Kg:   9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212   H 19 15:43:10  1163,48 m/p   2  72,86   77  45,52  268  4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4221   H 19 15:48:15  1152,88 m/p   5  66,43   97  37,76  333  3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454   H 19 15:57:43  1133,66 m/p  11  53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207   H 19 16:15:44  1098,79 m/p  19  36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209   H 19 16:18:55  1092,85 m/p  21  32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63256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457   H 19 15:29:12  1173,16 m/p   1  75,00   53  54,83  206  5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91   H 19 15:52:12  1125,17 m/p  14  47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64335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57   H 19 15:45:17  1158,60 m/p   4  68,57   84  42,80  292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27   H 19 15:52:18  1144,15 m/p   8  60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131   H 19 15:59:13  1130,24 m/p  12  51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127   H 19 16:05:13  1118,46 m/p  15  45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1.cs. Dt: 6321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722    T 19 15:57:01  1114,92 m/p  16  42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6428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67   H 19 15:50:45  1146,39 m/p   7  62,14  116  30,39  393  3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108   H 19 15:54:26  1138,91 m/p   9  57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152   H 19 15:55:22  1137,03 m/p  10  55,71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104   H 19 16:12:08  1104,28 m/p  17  40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82   H 19 16:13:51  1101,04 m/p  18  38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141   H 19 16:16:22  1096,31 m/p  20  34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632403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24   H 19 15:21:50  1189,06 m/p   2  72,86   36  61,42  126  60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1.cs. Dt: 6321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3985   H 19 15:36:30  1156,76 m/p  14  47,14   88  41,25  310  3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342   H 19 15:38:29  1152,58 m/p  18  38,57   99  36,98  337  3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96   H 19 15:38:38  1152,27 m/p  19  36,43  100  36,59  340  3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704   H 19 15:39:01  1151,46 m/p  20  34,29  106  34,27  351  3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03   H 19 15:39:17  1150,90 m/p  21  32,14  107  33,88  355  34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63387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634   H 19 15:28:17  1177,56 m/p   7  62,14   52  55,22  176  5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67   H 19 15:32:30  1168,40 m/p  10  55,71   66  49,78  240  4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628   H 19 15:34:12  1164,75 m/p  12  51,43   71  47,84  259  4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738   H 19 15:42:15  1147,78 m/p   0   0,00    0   0,00  383  3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29   H 19 15:43:12  1145,80 m/p   0   0,00    0   0,00  396  30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62425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016   H 19 15:31:16  1153,32 m/p  17  40,71   97  37,76  332  37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632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23   H 19 15:32:57  1165,30 m/p  11  53,57   67  49,40  254  4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280   H 19 15:34:43  1161,52 m/p  13  49,29   75  46,29  277  43,7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34   H 19 15:37:00  1156,67 m/p  15  45,00   89  40,86  311  39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63269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03   H 19 15:27:30  1177,11 m/p   8  60,00   53  54,83  177  55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.Varga Attila                  1.cs. Dt: 63224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758   H 19 15:06:52  1223,15 m/p   1  75,00    4  73,84   13  7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07   H 19 15:21:42  1189,03 m/p   3  70,71   37  61,03  127  60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6328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3816   H 19 15:22:21  1188,70 m/p   4  68,57   38  60,65  128  6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857   H 19 15:24:15  1184,48 m/p   5  66,43   43  58,71  145  58,6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26   H 19 15:30:44  1170,28 m/p   9  57,86   63  50,95  229  49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63280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24   H 19 15:24:17  1184,40 m/p   6  64,29   44  58,32  147  58,4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68   H 19 15:38:41  1153,32 m/p  16  42,86   96  38,15  331  37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oktor László                   1.cs. Dt: 6446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757   T 19 15:46:12  1159,07 m/p  17  42,27   83  43,19  290  42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1.cs. Dt: 643270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54987   T 19 15:49:57  1148,77 m/p  19  38,18  107  33,88  373  32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2.cs. Dt: 6419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15   H 19 15:20:36  1209,80 m/p   1  75,00   12  70,73   43  7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66   H 19 15:29:35  1189,66 m/p   7  62,73   36  61,42  124  6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06   H 19 15:34:16  1179,42 m/p   9  58,64   46  57,54  167  5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262   T 19 15:35:56  1175,82 m/p  10  56,59   47  57,16  185  54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1.cs. Dt: 6416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78   H 19 15:38:24  1170,02 m/p  12  52,50   65  50,17  232  48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6474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941   H 19 15:29:25  1200,21 m/p   3  70,91   23  66,47   80  66,0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90   T 19 15:49:08  1157,88 m/p  18  40,23   85  42,41  301  4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03   H 19 15:54:20  1147,22 m/p  21  34,09  113  31,55  388  31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643253 Kg:  11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73   H 19 15:23:07  1206,55 m/p   2  72,95   15  69,57   56  68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6432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50   H 19 15:30:34  1189,93 m/p   4  68,86   33  62,59  121  61,4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270   H 19 15:30:42  1189,63 m/p   8  60,68   37  61,03  125  6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69   H 19 15:39:14  1171,15 m/p  11  54,55   59  52,50  221  5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40   H 19 15:41:48  1165,70 m/p  14  48,41   74  46,68  253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295   H 19 15:44:24  1160,24 m/p  15  46,36   80  44,35  284  4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29   H 19 15:49:56  1148,77 m/p  20  36,14  108  33,49  374  32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6432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81   H 19 15:30:38  1189,78 m/p   5  66,82   34  62,20  122  6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77   T 19 15:30:41  1189,67 m/p   6  64,77   35  61,81  123  61,1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66   H 19 15:40:01  1169,48 m/p  13  50,45   69  48,62  237  4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42   H 19 15:44:53  1159,23 m/p  16  44,32   82  43,58  288  4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61   H 19 15:52:34  1143,39 m/p  22  32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ókai Attila és fia             1.cs. Dt: 6406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720   H 19 15:31:36  1182,97 m/p  11  53,57   42  59,09  151  58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6439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38   H 19 15:26:22  1200,49 m/p   8  60,00   22  66,85   78  6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209   H 19 15:38:54  1173,08 m/p  14  47,14   54  54,44  207  5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837   H 19 15:38:56  1173,01 m/p  15  45,00   55  54,05  209  51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6415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65   H 19 15:19:02  1212,71 m/p   3  70,71    9  71,90   30  7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360   H 19 15:21:15  1207,65 m/p   4  68,57   13  70,34   49  6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889   H 19 15:36:03  1174,92 m/p  13  49,29   50  55,99  194  5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512   H 19 15:44:30  1157,01 m/p  21  32,14   88  41,25  308  4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75   H 19 15:45:02  1155,90 m/p   0   0,00   93  39,31  316  39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6415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491   H 19 15:41:33  1163,20 m/p  19  36,43   78  45,13  270  4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37   H 19 15:46:39  1152,54 m/p   0   0,00  100  36,59  339  36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64145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4   H 19 15:10:35  1232,11 m/p   1  75,00    1  75,00    3  7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1   H 19 15:10:41  1231,87 m/p   2  72,86    2  74,61    4  7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14   H 19 15:22:05  1205,48 m/p   5  66,43   17  68,79   60  6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582   H 19 15:24:15  1200,59 m/p   7  62,14   21  67,24   76  6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53   H 19 15:35:48  1175,19 m/p  12  51,43   49  56,38  191  53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641455 Kg:   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54   H 19 15:22:10  1205,29 m/p   6  64,29   18  68,41   62  6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592   H 19 15:38:14  1169,97 m/p  17  40,71   67  49,40  234  4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89   H 19 15:42:29  1160,97 m/p  20  34,29   79  44,74  280  4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59   H 19 15:44:51  1156,02 m/p   0   0,00   92  39,70  315  39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6424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3   H 19 15:25:17  1200,21 m/p   9  57,86   24  66,08   81  6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466   H 19 15:31:45  1185,88 m/p  10  55,71   38  60,65  138  5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12   H 19 15:38:09  1172,04 m/p  16  42,86   57  53,28  214  5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02   H 19 15:40:22  1167,31 m/p  18  38,57   71  47,84  244  47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1.cs. Dt: 6204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16   H 19 14:53:47  1231,45 m/p   2  73,20    2  74,61    6  7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5   H 19 15:08:12  1197,19 m/p  20  40,80   23  66,47   93  6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3010   H 19 15:19:56  1170,68 m/p   0   0,00   62  51,34  227  49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6204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5   H 19 15:02:39  1210,15 m/p   7  64,20    9  71,90   41  7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67   H 19 15:08:36  1196,26 m/p  22  37,20   26  65,30   97  6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544   H 19 15:08:39  1196,15 m/p  23  35,40   27  64,91   98  6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6   H 19 15:08:44  1195,96 m/p  24  33,60   28  64,53   99  6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8   H 19 15:12:08  1188,17 m/p   0   0,00   39  60,26  129  6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19   H 19 15:16:37  1178,05 m/p   0   0,00   51  55,60  173  5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68   H 19 15:17:09  1176,86 m/p   0   0,00   54  54,44  179  5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25-46324   H 19 15:20:47  1168,81 m/p   0   0,00   65  50,17  239  4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3   H 19 15:27:44  1153,70 m/p   0   0,00   94  38,92  329  37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6215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262   H 19 15:04:21  1208,37 m/p   8  62,40   10  71,51   44  7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157   H 19 15:04:42  1207,55 m/p  10  58,80   12  70,73   50  6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162   H 19 15:06:46  1202,72 m/p  16  48,00   18  68,41   73  6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101   H 19 15:21:20  1169,75 m/p   0   0,00   64  50,56  235  4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017   H 19 15:29:09  1152,79 m/p   0   0,00   98  37,37  335  37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zhammer Sándor              1.cs. Dt: 62148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975   H 19 15:06:29  1203,30 m/p  14  51,60   16  69,18   68  67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6201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62   H 19 15:17:11  1176,37 m/p   0   0,00   55  54,05  180  5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67   H 19 15:23:45  1161,90 m/p   0   0,00   74  46,68  275  43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6206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411   H 19 15:04:16  1206,83 m/p  11  57,00   13  70,34   54  6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61   H 19 15:08:22  1197,29 m/p  19  42,60   22  66,85   91  6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49   H 19 15:08:29  1197,02 m/p  21  39,00   25  65,69   96  6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401   H 19 15:20:04  1170,86 m/p   0   0,00   61  51,72  226  4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56   H 19 15:26:17  1157,29 m/p   0   0,00   85  42,41  303  40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6206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41   H 19 15:01:38  1213,08 m/p   5  67,80    7  72,67   29  7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64   H 19 15:19:19  1172,55 m/p   0   0,00   59  52,50  212  51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6205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55   H 19 15:01:10  1214,07 m/p   4  69,60    6  73,06   26  72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6205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5   H 19 14:45:46  1251,71 m/p   1  75,00    1  75,00    1  7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81   H 19 14:57:05  1223,78 m/p   3  71,40    3  74,22   11  7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5- 0805-278   H 19 15:05:39  1203,45 m/p  12  55,20   14  69,96   66  6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69   H 19 15:10:55  1191,28 m/p   0   0,00   35  61,81  117  6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9   H 19 15:13:38  1185,10 m/p   0   0,00   42  59,09  141  59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6206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11   H 19 15:02:50  1210,15 m/p   6  66,00    8  72,28   40  7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34   H 19 15:05:44  1203,35 m/p  13  53,40   15  69,57   67  6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66   H 19 15:14:48  1182,56 m/p   0   0,00   45  57,93  152  5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79   H 19 15:16:16  1179,26 m/p   0   0,00   49  56,38  168  56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6198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94   H 19 15:02:59  1208,28 m/p   9  60,60   11  71,12   45  7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36   H 19 15:05:08  1203,24 m/p  15  49,80   17  68,79   69  6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99   H 19 15:06:07  1200,94 m/p  17  46,20   19  68,02   74  6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2   H 19 15:07:41  1197,31 m/p  18  44,40   21  67,24   90  6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6   H 19 15:08:37  1195,15 m/p  25  31,80   29  64,14  100  6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37   H 19 15:28:15  1151,56 m/p   0   0,00  105  34,66  350  35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6399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32    H 19 15:31:23  1182,13 m/p   4  70,00   66  57,27  153  5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11    H 19 15:32:10  1180,43 m/p   5  68,33   70  56,18  160  5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M-110394    H 19 15:34:49  1174,69 m/p   7  65,00   90  50,73  197  5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1855    T 19 15:35:10  1173,93 m/p   8  63,33   92  50,18  200  5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90388    T 19 15:36:18  1171,50 m/p   9  61,67  100  48,00  218  5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2782    T 19 15:49:32  1143,79 m/p  20  43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2.cs. Dt: 6399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05    H 19 15:36:34  1170,92 m/p  10  60,00  104  46,91  225  4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26    T 19 15:50:59  1140,83 m/p  21  41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6390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621    H 19 15:17:02  1212,49 m/p   1  75,00   15  71,18   31  7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618    H 19 15:43:43  1154,06 m/p  16  50,00  137  37,91  325  38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63902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99    T 19 15:41:16  1159,19 m/p  15  51,67  129  40,09  289  4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34    H 19 15:45:07  1151,15 m/p  18  46,67  145  35,73  352  3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44    H 19 16:01:39  1117,86 m/p  23  38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659    T 19 16:02:07  1116,95 m/p  24  36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641151 Kg:   7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95   H 19 15:23:03  1202,76 m/p   3  71,67   35  65,73   72  6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16   H 19 15:45:42  1153,74 m/p  17  48,33  139  37,36  328  37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64115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58   H 19 15:33:31  1179,60 m/p   6  66,67   73  55,36  166  5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41   T 19 15:40:26  1164,78 m/p  11  58,33  114  44,18  258  4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12   T 19 15:41:18  1162,95 m/p  13  55,00  121  42,27  272  4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49   H 19 15:42:25  1160,60 m/p  14  53,33  126  40,91  282  43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1.cs. Dt: 64129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23   H 19 15:41:01  1163,80 m/p  12  56,67  118  43,09  266  4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001   H 19 16:07:02  1111,33 m/p  26  33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63740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55   H 19 15:16:25  1210,79 m/p   2  73,33   20  69,82   38  70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6443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606    H 19 15:51:16  1148,03 m/p  19  45,00  156  32,73  379  3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50-30119    H 19 15:58:52  1132,69 m/p  22  40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647    H 19 16:09:13  1112,45 m/p  25  35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1727    H 19 16:11:39  1107,80 m/p  27  31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anes Gyula                     1.cs. Dt: 6471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446   T 19 15:48:10  1159,46 m/p   4  58,12  128  40,36  287  42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ola Gyula                    1.cs. Dt: 660655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488   T 19 15:44:36  1191,19 m/p   2  69,38   52  61,09  118  61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64795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322   H 19 15:52:03  1152,79 m/p   5  52,50  140  37,09  334  3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336   H 19 15:56:18  1144,13 m/p   6  46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64795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06   H 19 15:28:33  1203,09 m/p   1  75,00   34  66,00   70  6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87   H 19 15:47:31  1162,16 m/p   3  63,75  123  41,73  274  4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07   H 19 15:58:53  1138,94 m/p   7  41,2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44   H 19 16:00:37  1135,48 m/p   8  35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6523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80569   H 19 15:45:47  1173,75 m/p   5  66,82   51  55,60  201  5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01   T 19 15:54:36  1155,42 m/p   7  62,73   94  38,92  318  39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6523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570   H 19 15:56:17  1151,99 m/p   9  58,64  101  36,21  344  3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771   H 19 15:57:37  1149,28 m/p  11  54,55  105  34,66  368  33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6486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490   H 19 15:55:29  1147,14 m/p  12  52,50  114  31,16  389  3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62   H 19 15:55:33  1147,01 m/p  13  50,45  115  30,78  390  3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474   H 19 15:59:06  1139,85 m/p  16  44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755   H 19 16:08:14  1121,85 m/p  22  32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6486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773   T 19 15:56:15  1145,59 m/p  14  48,4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36   H 19 16:07:14  1123,79 m/p  20  36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1.cs. Dt: 64834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74   H 19 15:29:01  1202,79 m/p   2  72,95   20  67,63   71  6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48   H 19 15:41:37  1175,31 m/p   4  68,86   48  56,77  190  5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746   H 19 15:53:19  1150,90 m/p  10  56,59  102  35,82  354  34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652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03   H 19 15:31:36  1204,87 m/p   1  75,00   19  68,02   65  6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36   H 19 15:50:24  1164,45 m/p   6  64,77   76  45,91  264  4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04   H 19 15:54:54  1155,18 m/p   8  60,68   95  38,53  320  3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19 16:07:36  1129,78 m/p  17  42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03   H 19 16:09:36  1125,88 m/p  19  38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6484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75   H 19 15:57:48  1142,12 m/p  15  46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6512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5   T 19 15:36:19  1192,15 m/p   3  70,91   30  63,75  114  6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00   H 19 16:07:18  1128,17 m/p  18  40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058   H 19 16:10:09  1122,63 m/p  21  34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ordás Károly                  0.cs. Dt: 653900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41   H 19 15:58:49  1149,55 m/p   5  66,43  112  31,94  367  3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13   T 19 16:02:50  1141,49 m/p   9  57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82   T 19 16:10:24  1126,61 m/p  16  42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6539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23   T 19 16:13:17  1121,04 m/p  18  38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6539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4-77070   H 19 16:10:58  1125,51 m/p  17  40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6524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8   H 19 15:46:49  1171,79 m/p   2  72,86   60  52,11  215  5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1   H 19 15:52:20  1160,29 m/p   3  70,71   78  45,13  283  4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61   H 19 15:58:22  1147,97 m/p   7  62,14  115  30,78  380  3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4   H 19 16:02:25  1139,85 m/p  11  53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34   H 19 16:06:14  1132,30 m/p  13  49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7   H 19 16:07:03  1130,70 m/p  14  47,1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55   H 19 16:07:28  1129,88 m/p  15  45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63411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6588   H 19 15:29:26  1175,50 m/p   1  75,00   57  53,28  188  5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64   H 19 15:42:00  1148,74 m/p   6  64,29  113  31,55  375  3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1554   H 19 15:56:56  1118,48 m/p  21  32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642709 Kg:  10 Ók: 40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280    H 19 15:41:56  1153,95 m/p   4  68,57   93  39,31  326  3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279    H 19 15:58:20  1120,89 m/p  19  36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64301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528   H 19 15:57:01  1134,04 m/p  12  51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6428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208   H 19 15:51:02  1145,77 m/p   8  60,00    0   0,00  397  3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443   H 19 15:53:37  1140,52 m/p  10  55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951   H 19 16:04:08  1119,62 m/p  20  34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6425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2   H 19 15:22:15  1207,24 m/p   9  63,00   14  69,96   51  6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6   H 19 15:25:52  1199,09 m/p  13  57,00   27  64,91   85  6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51   H 19 15:39:06  1170,19 m/p  30  31,50   63  50,95  230  4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358   H 19 15:39:11  1170,01 m/p   0   0,00   66  49,78  233  4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71   H 19 15:41:05  1165,98 m/p   0   0,00   73  47,07  252  46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6423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09   H 19 15:25:48  1198,94 m/p  14  55,50   28  64,53   87  6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24   H 19 15:39:59  1168,02 m/p   0   0,00   70  48,23  242  4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19   H 19 15:45:35  1156,25 m/p   0   0,00   90  40,47  313  3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79   H 19 15:48:44  1149,73 m/p   0   0,00  104  35,04  364  33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6421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22   H 19 15:25:24  1199,41 m/p  12  58,50   26  65,30   84  6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222   H 19 15:38:42  1170,34 m/p  29  33,00   62  51,34  228  4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276   H 19 15:38:46  1170,19 m/p   0   0,00   64  50,56  231  48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64191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74   T 19 15:31:32  1185,37 m/p  19  48,00   40  59,87  140  5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22   T 19 15:33:23  1181,33 m/p  21  45,00   43  58,71  155  57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6419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30   T 19 15:44:43  1157,19 m/p   0   0,00   87  41,64  305  4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24   H 19 15:48:59  1148,36 m/p   0   0,00  109  33,10  376  32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6419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39   H 19 15:12:20  1228,94 m/p   2  73,50    4  73,84    7  7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81   H 19 15:19:40  1211,92 m/p   7  66,00   10  71,51   32  7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26   H 19 15:45:09  1156,29 m/p   0   0,00   89  40,86  312  3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18   H 19 15:49:21  1147,61 m/p   0   0,00  111  32,33  385  31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6436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8   H 19 15:23:52  1205,70 m/p  10  61,50   16  69,18   58  6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08   H 19 15:30:09  1191,67 m/p  16  52,50   31  63,36  116  6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1   H 19 15:38:40  1173,17 m/p  24  40,50   52  55,22  205  5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6   H 19 15:39:02  1172,39 m/p  25  39,00   56  53,66  213  5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153   H 19 15:49:40  1150,11 m/p   0   0,00  103  35,43  361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2   H 19 15:50:48  1147,79 m/p   0   0,00  110  32,72  382  31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6484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41   H 19 15:18:54  1226,08 m/p   3  72,00    5  73,45    8  7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5   H 19 15:24:00  1214,37 m/p   6  67,50    8  72,28   25  7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40   H 19 15:36:53  1185,76 m/p  18  49,50   39  60,26  139  5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19 15:39:09  1180,87 m/p  22  43,50   44  58,32  156  5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91   H 19 15:45:35  1167,19 m/p   0   0,00   72  47,46  246  4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6   H 19 15:51:25  1155,07 m/p   0   0,00   96  38,15  321  38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648473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101   H 19 15:30:20  1200,14 m/p  11  60,00   25  65,69   82  6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22   H 19 15:33:31  1193,11 m/p  15  54,00   29  64,14  108  6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8   H 19 15:44:28  1169,54 m/p   0   0,00   68  49,01  236  4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13   H 19 15:50:21  1157,26 m/p   0   0,00   86  42,03  304  40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6423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58   H 19 15:18:37  1215,11 m/p   5  69,00    7  72,67   24  7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640   H 19 15:32:43  1183,54 m/p  20  46,50   41  59,48  149  5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671   H 19 15:48:57  1149,17 m/p   0   0,00  106  34,27  369  33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6423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837   H 19 15:34:16  1180,17 m/p  23  42,00   45  57,93  164  5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43   H 19 15:38:11  1171,74 m/p  26  37,50   58  52,89  217  5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3118   H 19 15:45:36  1156,10 m/p   0   0,00   91  40,09  314  3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348   H 19 15:47:13  1152,75 m/p   0   0,00   98  37,37  336  37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6434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42   H 19 15:12:29  1231,48 m/p   1  75,00    3  74,22    5  7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26   H 19 15:17:50  1218,99 m/p   4  70,50    6  73,06   16  73,3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13   H 19 15:21:20  1210,96 m/p   8  64,50   11  71,12   37  7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62   H 19 15:30:34  1190,28 m/p  17  51,00   32  62,97  119  6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22   H 19 15:39:24  1171,14 m/p  27  36,00   60  52,11  222  4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72   H 19 15:39:27  1171,04 m/p  28  34,50   61  51,72  223  4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455   H 19 15:42:33  1164,47 m/p   0   0,00   75  46,29  263  4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385   H 19 15:48:16  1152,54 m/p   0   0,00   99  36,98  338  36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9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1.cs. Dt: 6336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1   H 19 15:19:15  1197,14 m/p   2  72,50   24  66,08   95  6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3   H 19 15:26:48  1180,30 m/p   8  57,50   48  56,77  162  56,7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87   H 19 15:33:44  1165,25 m/p  11  50,00   68  49,01  255  4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74   H 19 15:33:47  1165,15 m/p  12  47,50   69  48,62  256  4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83   H 19 15:35:49  1160,81 m/p  13  45,00   77  45,52  281  4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6   H 19 15:37:42  1156,82 m/p  16  37,50   87  41,64  309  40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62582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79   H 19 15:33:49  1150,74 m/p  18  32,50  108  33,49  356  34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625551 Kg:  10 Ók:  4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5056    H 19 15:32:16  1152,07 m/p  17  35,00  102  35,82  342  3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43    H 19 15:34:10  1148,05 m/p   0   0,00  114  31,16  378  32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625551 Kg:  10 Ók:  4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7031    T 19 15:29:20  1158,33 m/p  14  42,50   82  43,58  295  4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5019    H 19 15:33:05  1150,34 m/p   0   0,00  109  33,10  360  34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6265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9   H 19 15:15:18  1192,81 m/p   5  65,00   33  62,59  111  6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776   H 19 15:20:23  1181,38 m/p   7  60,00   46  57,54  154  5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83   H 19 15:22:42  1176,24 m/p   9  55,00   56  53,66  182  5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0   H 19 15:23:39  1174,15 m/p  10  52,50   58  52,89  199  52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62658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998   H 19 15:12:56  1198,21 m/p   1  75,00   20  67,63   89  6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07   H 19 15:18:07  1186,45 m/p   6  62,50   41  59,48  136  5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31   H 19 15:35:51  1147,90 m/p   0   0,00  116  30,39  381  31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62905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76   T 19 15:16:33  1194,61 m/p   3  70,00   30  63,75  101  63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62905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5-59164   H 19 15:17:13  1193,10 m/p   4  67,50   32  62,97  109  6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4   H 19 15:33:35  1157,18 m/p  15  40,00   86  42,03  306  40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6:22:00Z</dcterms:created>
  <dc:creator>Király István</dc:creator>
  <dc:description/>
  <dc:language>en-US</dc:language>
  <cp:lastModifiedBy>Király István</cp:lastModifiedBy>
  <cp:lastPrinted>2008-07-24T19:04:00Z</cp:lastPrinted>
  <dcterms:modified xsi:type="dcterms:W3CDTF">2008-07-24T17:18:00Z</dcterms:modified>
  <cp:revision>5</cp:revision>
  <dc:subject/>
  <dc:title>Győr-Rába Tagszövetség, F01 Győr</dc:title>
</cp:coreProperties>
</file>