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334651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2     28 12:00:45  1236,01 m/p   6  46,90   11  47,87   75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  28 12:10:54  1191,35 m/p  26  38,50   75  40,63  462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8     28 12:16:07  1169,63 m/p  52  27,58  169  30,00  803  2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  28 12:17:49  1162,72 m/p  63  22,96  207  25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346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2     28 12:12:31  1184,54 m/p  35  34,72  101  37,69  580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9     28 12:15:49  1170,86 m/p  50  28,42  161  30,91  781  2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8     28 12:18:14  1161,04 m/p  66  21,70  215  24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0     28 12:19:56  1154,23 m/p   0   0,00  247  21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346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5     28 11:55:21  1261,17 m/p   2  48,58    5  48,55   24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5     28 12:03:18  1224,48 m/p   8  46,06   17  47,19  124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6     28 12:12:03  1186,50 m/p  34  35,14   92  38,71  545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  28 12:15:48  1170,93 m/p  49  28,84  160  31,02  780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1     28 12:16:17  1168,95 m/p  54  26,74  173  29,55  814  1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0     28 12:19:09  1157,36 m/p   0   0,00  236  22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3515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0     28 12:06:11  1213,52 m/p  11  44,80   27  46,06  202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  28 12:15:10  1175,30 m/p  44  30,94  137  33,62  709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27     28 12:17:14  1166,84 m/p  56  25,90  182  28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568     28 12:18:49  1160,44 m/p  67  21,28  219  24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7     28 12:19:59  1155,77 m/p   0   0,00  242  21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33491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9     28 12:13:37  1180,85 m/p  37  33,88  115  36,11  626  2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36004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6     28 11:47:02  1307,18 m/p   1  49,00    1  49,00    2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3     28 12:01:43  1236,54 m/p   5  47,32   10  47,98   73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55     28 12:06:39  1214,49 m/p  10  45,22   25  46,29  189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1     28 12:06:57  1213,17 m/p  12  44,38   29  45,83  205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4     28 12:08:05  1208,23 m/p  18  41,86   43  44,25  245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05     28 12:10:03  1199,75 m/p  21  40,60   58  42,55  358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04     28 12:10:24  1198,25 m/p  23  39,76   61  42,22  380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4     28 12:14:47  1179,81 m/p  39  33,04  118  35,77  634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5     28 12:15:39  1176,23 m/p  41  32,20  130  34,41  691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40     28 12:16:18  1173,56 m/p  47  29,68  150  32,15  748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01     28 12:19:48  1159,38 m/p  69  20,44  223  23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36004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28     28 12:07:43  1209,83 m/p  16  42,70   37  44,93  235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24     28 12:08:08  1208,01 m/p  19  41,44   45  44,02  249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9     28 12:17:10  1170,01 m/p  51  28,00  166  30,34  796  2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352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42      28 12:11:26  1191,05 m/p  28  37,66   78  40,29  468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65      28 12:19:06  1159,47 m/p  68  20,86  222  24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51      28 12:19:10  1159,20 m/p  70  20,02  226  23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3520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26      28 12:09:38  1198,72 m/p  22  40,18   60  42,33  375  3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337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8     28 12:00:40  1233,25 m/p   7  46,48   12  47,76   82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9     28 12:05:38  1211,03 m/p  15  43,12   35  45,16  228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  28 12:08:40  1197,84 m/p  24  39,34   63  41,99  388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  28 12:12:33  1181,38 m/p  36  34,30  113  36,34  619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5     28 12:14:34  1173,01 m/p  48  29,26  151  32,04  757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5     28 12:15:33  1168,97 m/p  53  27,16  172  29,66  813  1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0     28 12:18:43  1156,15 m/p   0   0,00  238  22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4     28 12:19:26  1153,28 m/p   0   0,00  256  2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3350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91      28 12:06:33  1211,48 m/p  13  43,96   32  45,49  223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51      28 12:06:36  1211,26 m/p  14  43,54   33  45,38  225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35      28 12:14:51  1176,18 m/p  42  31,78  131  34,30  692  2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45      28 12:17:24  1165,74 m/p  57  25,48  186  28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9      28 12:17:31  1165,27 m/p  59  24,64  189  27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M-118017      28 12:17:36  1164,93 m/p  60  24,22  190  27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8      28 12:18:13  1162,44 m/p  64  22,54  211  25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33503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40      28 12:10:44  1193,42 m/p  25  38,92   69  41,31  435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416      28 12:17:28  1165,47 m/p  58  25,06  188  27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53      28 12:18:08  1162,77 m/p  62  23,38  205  25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33510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2      28 12:12:19  1186,98 m/p  32  35,98   89  39,05  537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360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6     28 12:00:40  1241,51 m/p   4  47,74    9  48,10   63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7     28 12:05:13  1220,99 m/p   9  45,64   19  46,96  138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4     28 12:17:40  1168,14 m/p  55  26,32  178  28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336051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0     28 12:21:12  1153,97 m/p   0   0,00  248  21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34891 Kg:  14 Ók:  6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2      28 11:57:52  1246,21 m/p   3  48,16    8  48,21   51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8      28 12:11:14  1187,12 m/p  31  36,40   88  39,16  536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1      28 12:11:17  1186,91 m/p  33  35,56   91  38,82  539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0      28 12:14:17  1174,41 m/p  46  30,10  143  32,94  728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3479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17     28 12:11:18  1190,18 m/p  29  37,24   80  40,07  487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3     28 12:14:51  1175,35 m/p  43  31,36  136  33,73  707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347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71     28 12:08:15  1203,23 m/p  20  41,02   56  42,78  316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3     28 12:11:03  1191,24 m/p  27  38,08   76  40,52  464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5     28 12:14:58  1174,87 m/p  45  30,52  139  33,40  714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9     28 12:17:51  1163,10 m/p  61  23,80  204  26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8     28 12:18:04  1162,22 m/p  65  22,12  212  25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3347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9167     28 12:07:05  1208,29 m/p  17  42,28   42  44,36  244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6     28 12:11:48  1188,07 m/p  30  36,82   87  39,28  520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  28 12:13:45  1179,90 m/p  38  33,46  117  35,88  633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9     28 12:14:12  1178,04 m/p  40  32,62  125  34,98  668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339190 Kg:  14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2068     28 12:24:00  1153,65 m/p 103  22,92  252  20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13     28 12:24:01  1153,58 m/p 104  22,67  254  20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3919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29     28 12:14:59  1190,15 m/p  24  43,12   81  39,95  489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1     28 12:15:13  1189,18 m/p  25  42,86   84  39,61  506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8     28 12:19:54  1169,97 m/p  63  33,15  167  30,23  797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1     28 12:20:00  1169,56 m/p  65  32,64  170  29,89  804  2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3     28 12:20:10  1168,89 m/p  67  32,13  174  29,44  815  1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4     28 12:21:24  1163,94 m/p  79  29,06  198  2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6     28 12:24:29  1151,76 m/p 109  21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95154     28 12:24:29  1151,76 m/p 108  21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339401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15     28 12:21:34  1164,00 m/p  78  29,31  197  26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339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33     28 12:23:54  1154,68 m/p 100  23,69  245  2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1     28 12:24:00  1154,28 m/p 101  23,43  246  21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39081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3     28 12:08:01  1219,64 m/p   6  47,72   20  46,85  147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2     28 12:17:31  1179,34 m/p  42  38,52  121  35,43  646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34042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4     28 12:18:02  1181,89 m/p  34  40,56  108  36,90  613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6     28 12:19:13  1177,06 m/p  45  37,75  127  34,75  679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616     28 12:19:15  1176,92 m/p  46  37,50  128  34,64  684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4     28 12:20:01  1173,81 m/p  55  35,19  148  32,38  742  2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5328     28 12:23:14  1160,94 m/p  85  27,53  216  24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8     28 12:25:28  1152,16 m/p 107  21,90  260  19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3404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2     28 12:10:34  1213,35 m/p   8  47,21   28  45,95  204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0     28 12:11:54  1207,61 m/p  11  46,44   47  43,80  253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8     28 12:11:55  1207,54 m/p  12  46,19   48  43,69  255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7     28 12:15:24  1192,80 m/p  20  44,14   71  41,08  443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4     28 12:16:49  1186,91 m/p  27  42,35   90  38,94  538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1898     28 12:20:17  1172,73 m/p  57  34,68  153  31,81  761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4     28 12:23:51  1158,50 m/p  93  25,48  232  22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3404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1     28 12:07:47  1225,51 m/p   4  48,23   16  47,30  118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641     28 12:12:03  1206,97 m/p  14  45,68   50  43,46  259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5     28 12:12:06  1206,75 m/p  16  45,17   52  43,23  261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5     28 12:15:22  1192,94 m/p  19  44,40   70  41,20  441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8     28 12:23:06  1161,46 m/p  84  27,78  214  24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35     28 12:23:40  1159,22 m/p  89  26,50  225  23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8     28 12:26:35  1147,82 m/p 115  19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3953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  28 12:18:53  1175,27 m/p  50  36,47  138  33,51  710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  28 12:19:01  1174,73 m/p  51  36,22  141  33,17  719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5     28 12:19:30  1172,77 m/p  56  34,94  152  31,93  760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39533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7     28 12:11:16  1207,09 m/p  13  45,93   49  43,57  257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7     28 12:11:19  1206,88 m/p  15  45,42   51  43,35  260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2     28 12:17:28  1181,06 m/p  38  39,54  114  36,22  622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  28 12:23:59  1154,88 m/p  98  24,20  243  21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6     28 12:24:02  1154,69 m/p  99  23,95  244  21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412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24     28 12:22:55  1164,92 m/p  75  30,08  191  27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  28 12:26:34  1150,58 m/p 112  2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34122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4     28 12:27:00  1148,91 m/p 114  20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33990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662      28 12:19:28  1174,25 m/p  53  35,71  145  32,72  733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155      28 12:23:11  1159,37 m/p  88  26,76  224  23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393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18     28 12:05:28  1231,87 m/p   2  48,74   14  47,53   88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6     28 12:13:44  1195,98 m/p  18  44,65   66  41,65  404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00     28 12:17:59  1178,33 m/p  44  38,01  124  35,09  663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46     28 12:20:31  1168,06 m/p  70  31,36  179  28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7     28 12:21:36  1163,72 m/p  80  28,80  201  26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25     28 12:23:34  1155,92 m/p  97  24,46  240  21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2     28 12:24:04  1153,96 m/p 102  23,18  249  20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393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4     28 12:09:28  1214,24 m/p   7  47,47   26  46,17  193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6     28 12:14:45  1191,71 m/p  22  43,63   74  40,75  456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3     28 12:16:15  1185,47 m/p  28  42,10   94  38,48  561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8     28 12:17:08  1181,82 m/p  35  40,31  109  36,79  614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2     28 12:17:11  1181,61 m/p  36  40,05  110  36,67  616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3     28 12:20:52  1166,65 m/p  72  30,85  183  28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2     28 12:21:55  1162,46 m/p  83  28,04  210  25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1     28 12:22:48  1158,95 m/p  92  25,74  230  23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2     28 12:23:11  1157,43 m/p  94  25,22  234  22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  28 12:23:11  1157,43 m/p  95  24,97  235  22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393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80     28 12:05:24  1232,17 m/p   1  49,00   13  47,64   86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2     28 12:10:12  1211,06 m/p   9  46,95   34  45,27  227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  28 12:12:30  1201,20 m/p  17  44,91   57  42,67  340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68044     28 12:15:27  1188,79 m/p  26  42,61   86  39,39  513  3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  28 12:16:24  1184,85 m/p  30  41,59   96  38,26  573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8     28 12:16:27  1184,64 m/p  31  41,33   98  38,03  577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  28 12:16:39  1183,81 m/p  32  41,07  102  37,58  586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  28 12:17:13  1181,48 m/p  37  39,80  111  36,56  617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  28 12:17:42  1179,49 m/p  40  39,03  119  35,66  644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  28 12:18:56  1174,46 m/p  52  35,96  142  33,06  726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6     28 12:19:29  1172,23 m/p  58  34,43  155  31,59  764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  28 12:20:27  1168,33 m/p  68  31,87  175  29,32  820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34083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7     28 12:22:17  1166,12 m/p  73  30,59  185  28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408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95     28 12:20:16  1174,22 m/p  54  35,45  146  32,60  734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69     28 12:21:21  1169,85 m/p  64  32,89  168  30,12  800  2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340475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58     28 12:21:25  1168,29 m/p  69  31,62  176  29,21  821  1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63     28 12:21:30  1167,95 m/p  71  31,10  180  28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71     28 12:24:29  1156,12 m/p  96  24,71  239  22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34137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9012      28 12:09:04  1223,28 m/p   5  47,98   18  47,08  130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  28 12:18:00  1185,33 m/p  29  41,84   95  38,37  564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760      28 12:21:55  1169,43 m/p  66  32,38  171  29,78  806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39553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75     28 12:18:48  1175,68 m/p  49  36,73  134  33,96  700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05841     28 12:20:02  1170,68 m/p  60  33,92  163  30,68  784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94     28 12:20:10  1170,14 m/p  62  33,41  165  30,46  793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78     28 12:24:23  1153,38 m/p 105  22,41  255  20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96     28 12:25:18  1149,80 m/p 113  20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399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1375     28 12:07:19  1225,75 m/p   3  48,49   15  47,42  117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  28 12:11:02  1209,54 m/p  10  46,70   39  44,70  237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7     28 12:15:09  1192,08 m/p  21  43,89   73  40,86  451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61     28 12:20:11  1171,40 m/p  59  34,17  159  31,13  776  2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2     28 12:20:28  1170,26 m/p  61  33,66  164  30,57  791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03     28 12:21:51  1164,71 m/p  76  29,83  193  27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8     28 12:21:56  1164,38 m/p  77  29,57  195  27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1     28 12:23:10  1159,48 m/p  87  27,01  221  24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8     28 12:23:16  1159,09 m/p  91  25,99  229  23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3992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60     28 12:17:11  1183,64 m/p  33  40,82  103  37,47  589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6     28 12:25:16  1151,23 m/p 110  21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4     28 12:25:19  1151,04 m/p 111  2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40509 Kg:  2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59055      28 12:15:50  1190,62 m/p  23  43,38   79  40,18  481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6      28 12:18:22  1180,16 m/p  39  39,29  116  36,00  630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2      28 12:18:33  1179,41 m/p  41  38,77  120  35,54  645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9      28 12:19:10  1176,90 m/p  47  37,24  129  34,53  685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42      28 12:21:59  1165,55 m/p  74  30,34  187  27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34033      28 12:25:19  1152,40 m/p 106  22,16  259  19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340509 Kg:  2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05614      28 12:18:46  1178,53 m/p  43  38,26  123  35,20  659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4      28 12:19:23  1176,02 m/p  48  36,98  132  34,19  694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75      28 12:22:41  1162,76 m/p  81  28,55  206  25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05755      28 12:22:44  1162,56 m/p  82  28,29  209  25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277      28 12:23:15  1160,52 m/p  86  27,27  218  24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26      28 12:23:36  1159,13 m/p  90  26,25  228  23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32476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70     28 12:00:47  1199,35 m/p  30  27,68  101  38,11  368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6     28 12:01:23  1196,70 m/p  31  26,95  109  37,24  399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5     28 12:01:42  1195,30 m/p  32  26,22  111  37,02  412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2     28 12:04:24  1183,54 m/p   0   0,00  153  32,45  592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94     28 12:05:27  1179,03 m/p   0   0,00  169  30,71  650  25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2440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2     28 11:38:32  1305,21 m/p   2  48,26    2  48,89    4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  28 11:43:30  1279,64 m/p   3  47,53    4  48,67   15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3     28 11:56:37  1216,69 m/p  15  38,71   49  43,77  170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43     28 11:59:24  1204,12 m/p  24  32,10   82  40,18  304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6     28 11:59:25  1204,05 m/p  25  31,36   84  39,96  308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7     28 11:59:25  1204,05 m/p  26  30,62   85  39,85  309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1     28 11:59:33  1203,45 m/p  27  29,89   87  39,64  312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90     28 12:02:22  1191,01 m/p  36  23,28  121  35,93  469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89     28 12:09:53  1159,02 m/p   0   0,00  236  23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32470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8     28 11:38:41  1305,68 m/p   1  49,00    1  49,00    3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5     28 11:56:55  1216,49 m/p  16  37,98   51  43,56  174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7     28 11:57:39  1213,16 m/p  17  37,24   56  43,01  206  4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24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28     28 11:44:25  1276,26 m/p   4  46,80    5  48,56   18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7     28 11:51:24  1242,16 m/p   7  44,59   19  47,04   61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9     28 11:54:12  1229,00 m/p  10  42,38   31  45,73  103  4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8     28 11:56:04  1220,37 m/p  13  40,18   42  44,54  140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1     28 11:56:07  1220,15 m/p  14  39,44   44  44,32  143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9     28 12:01:48  1194,63 m/p  33  25,48  112  36,91  422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3     28 12:05:44  1177,59 m/p   0   0,00  179  29,62  673  2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6     28 12:10:02  1159,51 m/p   0   0,00  233  23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2     28 12:10:29  1157,65 m/p   0   0,00  242  22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247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7     28 12:02:42  1190,69 m/p  38  21,80  125  35,50  479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3     28 12:04:16  1183,89 m/p   0   0,00  151  32,67  585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7     28 12:05:42  1177,73 m/p   0   0,00  177  29,84  671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0     28 12:11:06  1155,11 m/p   0   0,00  251  21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6     28 12:11:34  1153,19 m/p   0   0,00  260  20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251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8     28 11:49:41  1251,99 m/p   6  45,32   12  47,80   37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9     28 11:52:44  1237,46 m/p   9  43,12   25  46,39   72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3     28 11:54:45  1228,04 m/p  11  41,65   32  45,62  110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4     28 11:54:48  1227,80 m/p  12  40,92   34  45,41  112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1     28 11:59:52  1204,75 m/p  20  35,03   76  40,83  291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6     28 11:59:54  1204,60 m/p  22  33,56   79  40,51  294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0     28 11:59:54  1204,60 m/p  21  34,30   78  40,62  293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2     28 11:59:55  1204,53 m/p  23  32,83   80  40,40  295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  28 12:04:42  1183,56 m/p   0   0,00  152  32,56  591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7     28 12:12:06  1152,51 m/p   0   0,00  266  2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2570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39     28 12:02:55  1193,43 m/p  35  24,01  116  36,48  434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0     28 12:11:18  1157,87 m/p   0   0,00  240  22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6     28 12:12:31  1152,88 m/p   0   0,00  261  20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257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0     28 11:52:37  1240,24 m/p   8  43,86   21  46,82   65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0     28 12:01:03  1201,65 m/p  29  28,42   95  38,76  336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30     28 12:04:12  1187,85 m/p  39  21,07  132  34,74  521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0     28 12:05:31  1182,17 m/p   0   0,00  159  31,80  606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75     28 12:07:29  1173,79 m/p   0   0,00  192  28,20  744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2     28 12:08:54  1167,83 m/p   0   0,00  206  26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7     28 12:11:20  1157,73 m/p   0   0,00  241  22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257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  28 11:46:24  1270,31 m/p   5  46,06    7  48,35   21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1     28 11:59:07  1210,29 m/p  19  35,77   62  42,36  230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93     28 12:00:49  1202,69 m/p  28  29,16   90  39,31  322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28     28 12:02:49  1193,87 m/p  34  24,74  114  36,70  429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0     28 12:03:29  1190,96 m/p  37  22,54  123  35,72  471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  28 12:04:44  1185,54 m/p  40  20,34  142  33,65  559  2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  28 12:05:30  1182,24 m/p   0   0,00  158  31,90  605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43     28 12:05:31  1182,17 m/p   0   0,00  160  31,69  607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48     28 12:07:23  1174,22 m/p   0   0,00  190  28,42  735  2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248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69     28 11:57:56  1212,35 m/p  18  36,51   59  42,68  212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28     28 12:04:02  1185,36 m/p   0   0,00  144  33,43  563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53     28 12:04:37  1182,85 m/p   0   0,00  155  32,23  600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6     28 12:07:35  1170,20 m/p   0   0,00  200  27,33  792  2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1     28 12:10:24  1158,45 m/p   0   0,00  238  23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7     28 12:10:27  1158,24 m/p   0   0,00  239  23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353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  28 12:06:12  1214,27 m/p  18  41,54  113  37,68  192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70     28 12:06:48  1211,63 m/p  21  40,22  130  35,97  220  41,1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  28 12:07:36  1208,14 m/p  26  38,03  138  35,16  247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4     28 12:07:52  1206,98 m/p  28  37,15  142  34,75  258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96     28 12:08:04  1206,11 m/p  30  36,27  146  34,35  269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9     28 12:08:13  1205,46 m/p  31  35,84  150  33,95  276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4     28 12:08:28  1204,38 m/p  36  33,64  165  32,43  300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1     28 12:15:16  1175,67 m/p   0   0,00    0   0,00  701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7     28 12:15:41  1173,96 m/p   0   0,00    0   0,00  741  2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97     28 12:15:45  1173,68 m/p   0   0,00    0   0,00  747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8     28 12:15:48  1173,48 m/p   0   0,00    0   0,00  751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29     28 12:16:31  1170,54 m/p   0   0,00    0   0,00  786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3538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5     28 12:07:33  1208,36 m/p  24  38,91  136  35,36  243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5     28 12:15:14  1175,81 m/p   0   0,00    0   0,00  696  24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5146     28 12:16:32  1170,47 m/p   0   0,00    0   0,00  787  2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351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78     28 12:08:45  1202,40 m/p  43  30,57  179  31,02  325  37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4     28 12:11:20  1191,36 m/p  59  23,55  267  22,13  461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2     28 12:12:28  1186,58 m/p   0   0,00    0   0,00  544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89     28 12:14:39  1177,48 m/p   0   0,00    0   0,00  674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0.cs. Dt: 34615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96     28 12:22:31  1183,35 m/p   0   0,00    0   0,00  595  2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3461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0     28 12:14:32  1216,56 m/p  15  42,86   99  39,10  173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13     28 12:17:28  1204,14 m/p  38  32,76  167  32,23  302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5     28 12:17:29  1204,07 m/p  39  32,33  169  32,03  306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99     28 12:20:51  1190,14 m/p  60  23,11  283  20,51  490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74     28 12:23:05  1181,07 m/p   0   0,00    0   0,00  621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94     28 12:23:22  1179,93 m/p   0   0,00    0   0,00  632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7     28 12:23:25  1179,73 m/p   0   0,00    0   0,00  637  26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350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57     28 11:59:24  1243,84 m/p   7  46,37   29  46,17   55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9     28 12:00:41  1237,94 m/p  10  45,05   38  45,26   70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2     28 12:01:14  1235,43 m/p  11  44,61   40  45,06   76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2     28 12:02:42  1228,79 m/p  13  43,73   62  42,84  107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6     28 12:05:54  1214,54 m/p  17  41,98  110  37,99  188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3     28 12:06:34  1211,61 m/p  22  39,79  131  35,87  221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8     28 12:07:21  1208,19 m/p  25  38,47  137  35,26  246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0     28 12:07:24  1207,97 m/p  27  37,59  139  35,06  250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5     28 12:14:19  1178,58 m/p   0   0,00    0   0,00  658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56     28 12:15:38  1173,15 m/p   0   0,00    0   0,00  755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3509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5     28 12:06:31  1211,83 m/p  20  40,66  128  36,17  218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73     28 12:11:45  1189,32 m/p  62  22,23    0   0,00  504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0     28 12:13:48  1180,73 m/p   0   0,00    0   0,00  628  2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457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7     28 11:59:27  1283,20 m/p   2  48,56    7  48,39   14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  28 12:00:42  1277,27 m/p   4  47,68    9  48,19   17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3     28 12:10:41  1231,84 m/p  12  44,17   49  44,15   89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8     28 12:15:15  1212,12 m/p  19  41,10  126  36,37  214  4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9     28 12:18:10  1199,85 m/p  44  30,13  200  28,89  355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0     28 12:18:16  1199,44 m/p  45  29,69  208  28,09  367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5     28 12:19:36  1193,92 m/p  50  27,50  246  24,25  427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0     28 12:19:38  1193,78 m/p  51  27,06  248  24,05  430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49     28 12:20:08  1191,72 m/p  57  24,43  263  22,53  455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67     28 12:24:31  1173,98 m/p   0   0,00    0   0,00  739  2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4575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7     28 12:14:21  1215,96 m/p  16  42,42  101  38,90  176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3     28 12:18:20  1199,16 m/p  47  28,81  210  27,88  371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3     28 12:20:47  1189,06 m/p  63  21,79    0   0,00  507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1     28 12:22:34  1181,81 m/p   0   0,00    0   0,00  615  2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346252 Kg:  16 Ók: 19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037      28 12:15:16  1203,17 m/p  40  31,89  174  31,52  318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222      28 12:17:45  1192,86 m/p  55  25,30  255  23,34  442  3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3453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8     28 12:07:57  1242,38 m/p   8  45,93   34  45,67   60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  28 12:08:46  1238,74 m/p   9  45,49   37  45,36   68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0     28 12:16:10  1206,71 m/p  29  36,71  143  34,65  262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64     28 12:19:04  1194,60 m/p  49  27,94  243  24,55  423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4     28 12:21:12  1185,85 m/p   0   0,00    0   0,00  554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6     28 12:21:25  1184,97 m/p   0   0,00    0   0,00  570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81     28 12:21:43  1183,75 m/p   0   0,00    0   0,00  587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83     28 12:22:43  1179,70 m/p   0   0,00    0   0,00  639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96     28 12:24:23  1173,02 m/p   0   0,00    0   0,00  756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34531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5     28 12:20:31  1188,64 m/p  64  21,36    0   0,00  514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93     28 12:20:49  1187,41 m/p  67  20,04    0   0,00  531  3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45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5     28 12:17:19  1199,30 m/p  46  29,25  209  27,99  369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0     28 12:18:23  1194,86 m/p  48  28,38  240  24,85  418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36     28 12:24:16  1170,98 m/p   0   0,00    0   0,00  778  2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3345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419      28 12:13:49  1178,77 m/p   0   0,00    0   0,00  654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1.cs. Dt: 34423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5      28 11:56:26  1292,03 m/p   1  49,00    6  48,49   11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23      28 12:14:40  1209,27 m/p  23  39,35  135  35,46  238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24      28 12:16:15  1202,58 m/p  42  31,01  177  31,22  323  37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49300 Kg:  13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80      28 12:03:01  1278,00 m/p   3  48,12    8  48,29   16  4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22      28 12:07:29  1257,44 m/p   6  46,81   13  47,79   27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67      28 12:14:55  1224,66 m/p  14  43,30   70  42,03  123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11      28 12:22:28  1193,07 m/p  53  26,18  253  23,54  439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14      28 12:22:30  1192,94 m/p  54  25,74  254  23,44  440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88      28 12:22:41  1192,19 m/p  56  24,87  259  22,93  450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12      28 12:25:28  1180,97 m/p   0   0,00    0   0,00  623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4622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0      28 12:04:04  1263,30 m/p   5  47,24   11  47,99   22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56      28 12:21:00  1189,79 m/p  61  22,67  289  19,90  498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58      28 12:21:24  1188,15 m/p  65  20,92    0   0,00  519  3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454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49     28 12:16:35  1205,41 m/p  32  35,40  151  33,85  277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69     28 12:16:44  1204,78 m/p  34  34,52  158  33,14  288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28     28 12:16:49  1204,43 m/p  35  34,08  164  32,53  299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2     28 12:16:53  1204,15 m/p  37  33,20  166  32,33  301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29     28 12:22:15  1182,04 m/p   0   0,00    0   0,00  610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70     28 12:22:33  1180,83 m/p   0   0,00    0   0,00  627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53     28 12:25:35  1168,71 m/p   0   0,00    0   0,00  817  1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34545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74     28 12:19:53  1191,69 m/p  58  23,99  264  22,43  457  3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3527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2     28 12:08:16  1204,87 m/p  33  34,96  155  33,44  285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88     28 12:08:44  1202,85 m/p  41  31,45  176  31,32  321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0     28 12:10:55  1193,50 m/p  52  26,62  250  23,84  433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3     28 12:12:16  1187,80 m/p  66  20,48    0   0,00  525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3109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8     28 12:02:46  1213,77 m/p   7  47,16   55  43,12  200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2     28 12:05:39  1201,07 m/p  21  42,88   96  38,66  341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84     28 12:14:14  1164,80 m/p  61  30,63  213  25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6     28 12:14:18  1164,53 m/p  63  30,01  216  25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4     28 12:18:46  1146,52 m/p  88  22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31093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2     28 12:04:57  1204,13 m/p  17  44,10   81  40,29  303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7     28 12:09:37  1184,04 m/p  38  37,67  150  32,78  583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77     28 12:09:48  1183,26 m/p  39  37,36  154  32,34  598  2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9     28 12:18:48  1146,39 m/p  89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3307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8     28 12:03:02  1211,27 m/p  11  45,94   61  42,47  224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68     28 12:04:08  1206,41 m/p  14  45,02   69  41,60  264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64     28 12:08:50  1186,08 m/p  36  38,28  141  33,76  549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7     28 12:13:16  1167,52 m/p  57  31,85  207  26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3     28 12:14:09  1163,89 m/p  66  29,09  220  25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330735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7     28 12:07:57  1189,85 m/p  30  40,12  127  35,28  497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0     28 12:10:23  1179,52 m/p  46  35,22  166  31,03  641  2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332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75     28 12:02:14  1221,45 m/p   6  47,47   40  44,75  136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3378     28 12:07:50  1196,83 m/p  27  41,04  108  37,35  398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2     28 12:13:51  1171,46 m/p  54  32,77  198  27,55  775  2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325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8     28 12:00:29  1229,35 m/p   4  48,08   30  45,84  102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1     28 12:05:49  1205,58 m/p  15  44,71   71  41,38  274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4     28 12:05:53  1205,29 m/p  16  44,41   73  41,16  279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2     28 12:18:13  1153,71 m/p  75  26,34  257  21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4     28 12:21:22  1141,24 m/p  95  20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3253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4     28 11:56:23  1248,27 m/p   2  48,69   17  47,26   46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5     28 12:02:11  1221,67 m/p   5  47,78   39  44,86  135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9     28 12:09:41  1188,91 m/p  31  39,81  128  35,17  509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8     28 12:11:13  1182,43 m/p  41  36,75  157  32,01  603  2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3     28 12:14:52  1167,28 m/p  58  31,54  208  26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72     28 12:18:20  1153,25 m/p  77  25,72  259  20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6     28 12:18:44  1151,65 m/p  81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321789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103      28 11:57:41  1202,13 m/p  19  43,49   92  39,09  331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101      28 11:57:45  1201,83 m/p  20  43,18   94  38,87  334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085      28 12:07:06  1161,27 m/p  67  28,79  228  24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217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087      28 12:00:46  1188,44 m/p  32  39,51  129  35,06  516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049      28 12:10:51  1145,77 m/p  90  21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3149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3     28 11:46:22  1293,05 m/p   1  49,00    3  48,78   10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3     28 12:08:20  1191,00 m/p  29  40,42  122  35,82  470  3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kker Martina                  0.cs. Dt: 329333 Kg:   3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41      28 12:02:35  1207,56 m/p  13  45,32   67  41,81  254  3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29333 Kg:  2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52      28 12:16:37  1148,46 m/p  85  2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44      28 12:18:33  1140,76 m/p  96  19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329914 Kg:  1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77      28 12:15:35  1155,11 m/p  74  26,64  250  21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2517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5     28 12:05:06  1182,04 m/p  42  36,44  162  31,47  611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1     28 12:12:45  1150,05 m/p  83  23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251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5     28 11:52:38  1238,14 m/p   3  48,39   23  46,60   69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  28 12:01:09  1199,26 m/p  23  42,26  102  38,00  370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3     28 12:01:27  1197,93 m/p  24  41,96  104  37,78  386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9     28 12:09:13  1164,61 m/p  62  30,32  215  25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49     28 12:09:15  1164,47 m/p  64  29,71  217  25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6     28 12:09:17  1164,33 m/p  65  29,40  218  25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6     28 12:12:35  1150,73 m/p  82  24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  28 12:12:57  1149,24 m/p  84  23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  28 12:14:53  1141,44 m/p  94  20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263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1     28 12:02:29  1197,54 m/p  25  41,65  105  37,68  390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4     28 12:02:31  1197,39 m/p  26  41,34  107  37,46  393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9     28 12:06:35  1179,79 m/p  45  35,53  165  31,14  635  2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  28 12:06:39  1179,50 m/p  47  34,91  167  30,92  643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09     28 12:07:04  1177,73 m/p  48  34,61  176  29,94  670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61     28 12:08:03  1173,56 m/p  53  33,08  193  28,09  749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  28 12:10:08  1164,83 m/p  60  30,93  212  26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7     28 12:13:15  1152,02 m/p  80  24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32630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88     28 12:04:52  1187,15 m/p  33  39,20  136  34,30  534  29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3     28 12:12:56  1153,31 m/p  76  26,03  258  2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9     28 12:15:05  1144,61 m/p  92  21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330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2     28 12:12:43  1168,88 m/p  56  32,16  205  26,79  816  1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59     28 12:15:46  1156,41 m/p  71  27,56  245  22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9     28 12:15:48  1156,27 m/p  72  27,26  246  22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330463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3     28 12:06:15  1196,25 m/p  28  40,73  110  37,13  401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  28 12:08:32  1186,44 m/p  34  38,89  139  33,97  546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3     28 12:08:35  1186,23 m/p  35  38,59  140  33,86  547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54     28 12:10:45  1177,07 m/p  49  34,30  180  29,51  678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8     28 12:11:18  1174,77 m/p  51  33,69  186  28,86  717  2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  28 12:15:49  1156,21 m/p  73  26,95  247  22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3304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4     28 12:03:20  1209,01 m/p  12  45,63   65  42,03  240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8     28 12:04:52  1202,27 m/p  18  43,79   91  39,20  327  37,3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  28 12:13:37  1165,17 m/p  59  31,24  211  26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  28 12:18:38  1144,92 m/p  91  21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261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666      28 12:06:07  1181,21 m/p  43  36,14  163  31,36  620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682      28 12:11:16  1159,58 m/p  69  28,18  232  23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4183      28 12:11:53  1157,04 m/p  70  27,87  243  22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3263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380      28 12:05:58  1182,66 m/p  40  37,06  156  32,12  601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394      28 12:08:48  1170,64 m/p  55  32,46  199  27,44  785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402      28 12:11:19  1160,17 m/p  68  28,48  231  23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373      28 12:13:06  1152,86 m/p  78  25,42  262  20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405      28 12:14:15  1148,20 m/p  86  22,9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407      28 12:15:16  1144,10 m/p  93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3147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2     28 12:03:14  1213,08 m/p   8  46,86   57  42,90  207  41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30     28 12:03:17  1212,86 m/p   9  46,55   58  42,79  210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9     28 12:09:37  1185,39 m/p  37  37,98  143  33,54  562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314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14     28 12:06:12  1200,01 m/p  22  42,57   98  38,44  351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15     28 12:10:52  1180,07 m/p  44  35,83  164  31,25  631  2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251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2      28 11:58:13  1212,09 m/p  10  46,24   60  42,58  215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86      28 12:06:35  1175,43 m/p  50  33,99  183  29,18  706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6      28 12:06:58  1173,80 m/p  52  33,38  191  28,31  743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06      28 12:12:03  1152,64 m/p  79  25,11  265  2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32510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1      28 12:13:23  1147,22 m/p  87  2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34317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4     28 12:08:21  1232,89 m/p   8  44,43   46  44,45   84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2     28 12:12:37  1214,27 m/p  18  37,89  112  37,79  191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  28 12:12:38  1214,20 m/p  19  37,24  114  37,58  194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  28 12:16:00  1199,91 m/p  30  30,05  198  29,10  353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5     28 12:16:58  1195,87 m/p  36  26,13  229  25,96  405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  28 12:18:12  1190,75 m/p  45  20,25  275  21,32  476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9     28 12:18:13  1190,68 m/p   0   0,00  277  21,12  480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  28 12:18:16  1190,47 m/p   0   0,00  278  21,01  482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6     28 12:18:30  1189,51 m/p   0   0,00    0   0,00  502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8     28 12:18:55  1187,80 m/p   0   0,00    0   0,00  524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3     28 12:21:34  1177,00 m/p   0   0,00    0   0,00  681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58     28 12:21:56  1175,52 m/p   0   0,00    0   0,00  704  2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34317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6     28 12:08:08  1233,85 m/p   6  45,73   42  44,86   79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4     28 12:08:20  1232,96 m/p   7  45,08   45  44,55   83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2     28 12:16:04  1199,63 m/p  33  28,09  204  28,49  362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1     28 12:18:18  1190,34 m/p   0   0,00  280  20,81  484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  28 12:18:58  1187,59 m/p   0   0,00    0   0,00  528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  28 12:22:19  1173,98 m/p   0   0,00    0   0,00  740  2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34406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1     28 12:05:23  1249,41 m/p   3  47,69   21  46,98   43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7     28 12:09:24  1231,45 m/p   9  43,77   51  43,95   91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1     28 12:16:07  1202,54 m/p  26  32,67  178  31,12  324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46     28 12:16:50  1199,53 m/p  34  27,44  205  28,39  363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4     28 12:20:04  1186,16 m/p   0   0,00    0   0,00  548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6     28 12:21:55  1178,64 m/p   0   0,00    0   0,00  656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4     28 12:22:19  1177,03 m/p   0   0,00    0   0,00  680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3     28 12:22:20  1176,96 m/p   0   0,00    0   0,00  682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0     28 12:23:58  1170,43 m/p   0   0,00    0   0,00  788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34408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8     28 12:12:24  1218,42 m/p  15  39,85   88  40,21  156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13     28 12:18:34  1192,38 m/p  38  24,83  258  23,04  447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2     28 12:19:03  1190,39 m/p   0   0,00  279  20,91  483  3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6     28 12:19:07  1190,11 m/p   0   0,00  284  20,41  491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90     28 12:19:08  1190,05 m/p   0   0,00  286  20,21  493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8     28 12:21:39  1179,78 m/p   0   0,00    0   0,00  636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2.cs. Dt: 34408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89     28 12:18:29  1192,73 m/p  37  25,48  256  23,24  444  3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3420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6     28 12:21:16  1174,47 m/p   0   0,00    0   0,00  724  2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3406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8     28 12:05:36  1236,14 m/p   5  46,39   39  45,16   74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6     28 12:08:28  1223,41 m/p  10  43,12   75  41,52  129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6     28 12:08:34  1222,97 m/p  11  42,47   76  41,42  131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7     28 12:09:10  1220,34 m/p  13  41,16   80  41,02  141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5     28 12:10:52  1212,96 m/p  23  34,63  122  36,78  208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4     28 12:13:10  1203,11 m/p  25  33,32  175  31,42  319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04     28 12:16:18  1189,94 m/p   0   0,00  287  20,11  494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6     28 12:18:47  1179,71 m/p   0   0,00    0   0,00  638  2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340695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2     28 12:11:07  1211,88 m/p  24  33,97  127  36,27  217  4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464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8     28 12:09:27  1239,84 m/p   4  47,04   36  45,46   66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4     28 12:15:11  1214,91 m/p  17  38,55  108  38,19  186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3     28 12:25:43  1171,64 m/p   0   0,00    0   0,00  773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7     28 12:25:57  1170,71 m/p   0   0,00    0   0,00  782  2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34232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4     28 12:21:17  1175,23 m/p   0   0,00    0   0,00  711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42610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3     28 12:10:14  1222,59 m/p  12  41,81   78  41,22  134  44,2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9     28 12:15:09  1201,51 m/p  27  32,01  186  30,31  337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  28 12:15:22  1200,60 m/p  28  31,36  195  29,40  348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1     28 12:15:32  1199,89 m/p  31  29,40  199  29,00  354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9     28 12:17:34  1191,41 m/p  41  22,87  266  22,23  460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7034     28 12:17:41  1190,93 m/p  43  21,56  271  21,72  472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2     28 12:18:35  1187,21 m/p   0   0,00    0   0,00  533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15     28 12:18:44  1186,60 m/p   0   0,00    0   0,00  543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6     28 12:21:40  1174,66 m/p   0   0,00    0   0,00  722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4     28 12:21:45  1174,33 m/p   0   0,00    0   0,00  730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3     28 12:21:47  1174,19 m/p   0   0,00    0   0,00  736  2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9     28 12:23:01  1169,25 m/p   0   0,00    0   0,00  810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426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5     28 12:12:14  1213,92 m/p  21  35,93  117  37,28  197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2     28 12:15:31  1199,96 m/p  29  30,71  197  29,20  352  36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1     28 12:17:35  1191,34 m/p  42  22,21  268  22,02  463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1     28 12:23:03  1169,12 m/p   0   0,00    0   0,00  812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4261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2     28 11:51:52  1308,34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7     28 12:03:47  1251,39 m/p   2  48,35   19  47,18   39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4     28 12:11:04  1218,96 m/p  14  40,51   83  40,72  151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3     28 12:11:23  1217,59 m/p  16  39,20   94  39,60  164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  28 12:12:13  1214,00 m/p  20  36,59  116  37,38  196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00     28 12:12:16  1213,78 m/p  22  35,28  119  37,08  199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6     28 12:15:34  1199,75 m/p  32  28,75  202  28,69  357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0     28 12:15:38  1199,47 m/p  35  26,79  207  28,19  366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4     28 12:17:29  1191,76 m/p  39  24,17  262  22,63  454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3     28 12:17:31  1191,62 m/p  40  23,52  265  22,33  458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6     28 12:17:43  1190,79 m/p  44  20,91  273  21,52  474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2     28 12:21:43  1174,46 m/p   0   0,00    0   0,00  725  23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2     28 12:21:57  1173,52 m/p   0   0,00    0   0,00  750  2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4125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876      28 12:14:53  1197,87 m/p   0   0,00  221  26,77  387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  28 12:15:03  1197,17 m/p   0   0,00  223  26,57  395  3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0.cs. Dt: 34104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1     28 12:06:09  1234,99 m/p  15  41,52   41  44,96   77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8     28 12:15:09  1196,01 m/p   0   0,00  227  26,17  402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5     28 12:15:11  1195,87 m/p   0   0,00  230  25,86  406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4     28 12:15:12  1195,80 m/p   0   0,00  231  25,76  408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2     28 12:16:18  1191,21 m/p   0   0,00  269  21,92  465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4     28 12:19:27  1178,24 m/p   0   0,00    0   0,00  664  2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410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9     28 11:51:23  1304,76 m/p   1  49,00    2  48,90    5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1     28 11:51:27  1304,43 m/p   2  48,47    3  48,80    6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  28 12:02:16  1252,60 m/p   7  45,79   16  47,48   34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8     28 12:09:59  1218,08 m/p  37  29,76   90  40,01  158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  28 12:11:20  1212,23 m/p  45  25,48  125  36,47  213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5     28 12:14:02  1200,71 m/p   0   0,00  194  29,50  347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1     28 12:15:13  1195,73 m/p   0   0,00  232  25,66  409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  28 12:15:14  1195,66 m/p   0   0,00  233  25,56  410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3     28 12:19:17  1178,92 m/p   0   0,00    0   0,00  652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  28 12:21:01  1171,90 m/p   0   0,00    0   0,00  771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430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3     28 11:54:50  1295,34 m/p   4  47,40    5  48,60    9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3     28 11:59:47  1271,57 m/p   5  46,86   10  48,09   20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  28 12:05:59  1243,01 m/p  14  42,05   32  45,87   58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  28 12:08:07  1233,47 m/p  17  40,45   44  44,66   81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  28 12:10:22  1223,57 m/p  29  34,03   74  41,62  128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  28 12:11:47  1217,42 m/p  39  28,69   96  39,40  166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5     28 12:12:29  1214,40 m/p  42  27,08  111  37,89  190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9     28 12:18:04  1190,87 m/p   0   0,00  272  21,62  473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  28 12:18:18  1189,90 m/p   0   0,00  288  20,00  496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7     28 12:18:20  1189,77 m/p   0   0,00  290  19,80  499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  28 12:21:46  1175,76 m/p   0   0,00    0   0,00  697  2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2     28 12:21:47  1175,70 m/p   0   0,00    0   0,00  699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4304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1     28 12:08:49  1230,37 m/p  20  38,84   57  43,34   99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3     28 12:09:15  1228,47 m/p  21  38,31   64  42,64  109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0     28 12:11:27  1218,86 m/p  34  31,36   86  40,41  154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3     28 12:11:46  1217,49 m/p  38  29,22   95  39,50  165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4     28 12:17:49  1191,90 m/p   0   0,00  261  22,73  453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9     28 12:18:54  1187,43 m/p   0   0,00    0   0,00  530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410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6     28 12:03:26  1247,12 m/p   9  44,72   23  46,78   47  4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4     28 12:10:17  1216,64 m/p  40  28,15   98  39,20  172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1     28 12:16:23  1190,73 m/p   0   0,00  276  21,22  478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8     28 12:18:07  1183,56 m/p   0   0,00    0   0,00  590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1     28 12:19:06  1179,54 m/p   0   0,00    0   0,00  640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3404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80     28 12:11:52  1207,70 m/p  46  24,95  140  34,96  252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93     28 12:18:55  1178,23 m/p   0   0,00    0   0,00  665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81     28 12:19:14  1176,94 m/p   0   0,00    0   0,00  683  2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95     28 12:19:16  1176,81 m/p   0   0,00    0   0,00  686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4053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57     28 12:14:51  1195,42 m/p   0   0,00  234  25,46  411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55     28 12:15:01  1194,72 m/p   0   0,00  242  24,65  420  3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4053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9235      28 12:07:47  1225,83 m/p  22  37,77   65  42,53  116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9258      28 12:07:56  1225,17 m/p  24  36,71   67  42,33  120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35     28 12:12:37  1204,86 m/p  47  24,41  156  33,34  286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5     28 12:12:42  1204,51 m/p  50  22,81  161  32,84  296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3     28 12:13:15  1202,17 m/p  54  20,67  183  30,61  330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8     28 12:14:53  1195,28 m/p   0   0,00  236  25,26  414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5     28 12:14:58  1194,93 m/p   0   0,00  238  25,06  416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9     28 12:15:04  1194,51 m/p   0   0,00  244  24,45  424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53     28 12:15:09  1194,16 m/p   0   0,00  245  24,35  426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32     28 12:19:13  1177,37 m/p   0   0,00    0   0,00  676  2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8     28 12:20:37  1171,70 m/p   0   0,00    0   0,00  772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4053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1     28 11:59:35  1263,11 m/p   6  46,33   12  47,89   23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6     28 12:07:52  1225,46 m/p  23  37,24   66  42,43  119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1     28 12:07:57  1225,09 m/p  25  36,17   68  42,23  121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2     28 12:08:01  1224,80 m/p  26  35,64   69  42,13  122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9     28 12:08:11  1224,07 m/p  27  35,10   71  41,93  125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61     28 12:12:38  1204,79 m/p  48  23,88  157  33,24  287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  28 12:12:42  1204,51 m/p  51  22,27  162  32,73  297  3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  28 12:14:43  1195,98 m/p   0   0,00  228  26,07  403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3     28 12:14:54  1195,21 m/p   0   0,00  237  25,16  415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3     28 12:14:58  1194,93 m/p   0   0,00  239  24,95  417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  28 12:16:17  1189,43 m/p   0   0,00    0   0,00  503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9267      28 12:16:25  1188,88 m/p   0   0,00    0   0,00  511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4     28 12:16:30  1188,53 m/p   0   0,00    0   0,00  515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31     28 12:16:40  1187,84 m/p   0   0,00    0   0,00  522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6     28 12:16:57  1186,67 m/p   0   0,00    0   0,00  541  2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59     28 12:17:19  1185,16 m/p   0   0,00    0   0,00  565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4253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06     28 12:14:18  1204,78 m/p  49  23,34  159  33,04  289  38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4156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84     28 12:09:03  1224,03 m/p  28  34,57   72  41,83  126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7     28 12:10:13  1218,93 m/p  33  31,89   85  40,51  153  4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415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7     28 12:04:41  1243,49 m/p  13  42,59   31  45,97   57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5     28 12:09:20  1222,79 m/p  30  33,50   77  41,32  132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6     28 12:10:16  1218,71 m/p  35  30,83   87  40,31  155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3     28 12:10:23  1218,21 m/p  36  30,29   89  40,11  157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8     28 12:16:11  1193,52 m/p   0   0,00  249  23,94  432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6     28 12:21:00  1173,76 m/p   0   0,00    0   0,00  745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3     28 12:22:06  1169,34 m/p   0   0,00    0   0,00  808  2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343393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3     28 12:05:55  1244,55 m/p  12  43,12   28  46,27   54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2     28 12:12:58  1213,55 m/p  43  26,55  120  36,98  201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7     28 12:12:59  1213,47 m/p  44  26,01  121  36,88  203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9     28 12:15:11  1204,11 m/p  52  21,74  168  32,13  305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5     28 12:15:15  1203,83 m/p  53  21,20  170  31,93  310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5     28 12:15:41  1202,01 m/p  55  20,13  184  30,51  333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8     28 12:15:55  1201,02 m/p   0   0,00  189  30,01  342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7     28 12:15:56  1200,95 m/p   0   0,00  192  29,70  345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7     28 12:16:17  1199,49 m/p   0   0,00  206  28,29  365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2     28 12:16:52  1197,05 m/p   0   0,00  225  26,37  397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37     28 12:19:48  1184,93 m/p   0   0,00    0   0,00  571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3433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  28 11:53:17  1304,27 m/p   3  47,93    4  48,70    7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  28 12:04:29  1251,05 m/p   8  45,26   20  47,08   40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0     28 12:05:38  1245,83 m/p  10  44,19   26  46,47   52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3     28 12:05:40  1245,68 m/p  11  43,65   27  46,37   53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  28 12:08:19  1233,82 m/p  16  40,98   43  44,76   80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8     28 12:08:53  1231,31 m/p  18  39,91   53  43,75   93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4     28 12:09:02  1230,65 m/p  19  39,38   56  43,44   97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5     28 12:11:39  1219,22 m/p  31  32,96   82  40,82  148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2     28 12:11:43  1218,93 m/p  32  32,43   84  40,61  152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9     28 12:12:31  1215,48 m/p  41  27,62  105  38,49  182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5     28 12:16:51  1197,12 m/p   0   0,00  224  26,47  396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  28 12:18:17  1191,16 m/p   0   0,00  270  21,82  467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3     28 12:19:35  1185,82 m/p   0   0,00    0   0,00  555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4     28 12:22:45  1172,99 m/p   0   0,00    0   0,00  758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2015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  28 11:55:22  1206,45 m/p  19  42,04   68  41,70  263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2     28 12:02:51  1173,36 m/p  45  31,98  195  27,88  753  2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59     28 12:07:06  1155,37 m/p  59  26,56  249  22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199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79     28 11:44:50  1255,52 m/p   1  49,00    9  48,13   30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67     28 11:52:58  1216,69 m/p  15  43,58   50  43,66  171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38     28 11:57:05  1197,94 m/p  26  39,33  103  37,89  385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31     28 12:05:59  1159,31 m/p  56  27,72  235  23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199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7     28 11:46:02  1249,81 m/p   2  48,61   15  47,48   42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1     28 11:48:08  1239,64 m/p   4  47,84   22  46,71   67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45     28 11:50:43  1227,36 m/p   7  46,68   35  45,30  113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9     28 11:50:45  1227,20 m/p   8  46,29   36  45,19  114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6     28 11:59:16  1188,38 m/p  31  37,39  130  34,95  517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07     28 12:01:28  1178,75 m/p  36  35,46  171  30,49  655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15     28 12:01:32  1178,46 m/p  37  35,07  173  30,27  661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  28 12:04:34  1165,44 m/p  50  30,04  210  26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8     28 12:07:44  1152,16 m/p  67  23,47  270  19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1999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7     28 11:56:33  1200,50 m/p  24  40,10   97  38,55  349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9     28 12:01:36  1178,17 m/p  38  34,69  174  30,16  667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  28 12:02:17  1175,22 m/p  42  33,14  185  28,96  712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233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0     28 11:58:40  1203,36 m/p  22  40,88   88  39,53  314  3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202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9     28 11:52:56  1218,00 m/p  14  43,97   48  43,88  159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  28 11:58:35  1192,38 m/p  28  38,56  118  36,26  448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6     28 12:03:42  1170,09 m/p  46  31,59  201  27,22  795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202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4     28 11:53:34  1215,08 m/p  16  43,20   54  43,23  185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5     28 11:54:38  1210,18 m/p  17  42,81   64  42,14  232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1     28 11:55:40  1205,47 m/p  21  41,26   72  41,27  275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6     28 11:58:48  1191,42 m/p  29  38,17  120  36,04  459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0     28 12:03:44  1169,95 m/p  47  31,21  202  27,11  798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2252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35     28 11:59:20  1197,48 m/p  27  38,94  106  37,57  392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33     28 12:08:20  1158,76 m/p  57  27,34  237  23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22     28 12:09:04  1155,72 m/p  58  26,95  248  22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43     28 12:10:09  1151,25 m/p  68  23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207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3     28 11:52:55  1219,84 m/p  12  44,74   46  44,10  146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  28 11:53:06  1218,99 m/p  13  44,36   47  43,99  150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4     28 12:02:03  1178,89 m/p  35  35,85  170  30,60  653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7     28 12:02:17  1177,88 m/p  39  34,30  175  30,05  669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25     28 12:03:01  1174,72 m/p  43  32,75  187  28,75  720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  28 12:05:46  1163,00 m/p  51  29,66  222  24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0     28 12:05:51  1162,65 m/p  52  29,27  223  24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  28 12:07:57  1153,87 m/p  62  25,40  256  21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205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52     28 11:52:43  1220,20 m/p  10  45,52   43  44,43  142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2     28 11:59:13  1190,74 m/p  30  37,78  124  35,61  477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4     28 12:06:28  1159,51 m/p  55  28,11  234  23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205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3     28 11:52:44  1220,12 m/p  11  45,13   45  44,21  144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18     28 11:56:41  1202,05 m/p  23  40,49   93  38,98  332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2     28 11:57:12  1199,73 m/p  25  39,72   99  38,33  359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97     28 12:00:34  1184,80 m/p  34  36,23  147  33,10  574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2     28 12:08:10  1152,43 m/p  65  24,24  268  19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9     28 12:08:30  1151,05 m/p  69  22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  28 12:09:35  1146,59 m/p  72  21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6     28 12:09:42  1146,11 m/p  74  20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2069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561     28 12:08:11  1152,80 m/p  63  25,02  264  20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80     28 12:08:16  1152,46 m/p  64  24,63  267  20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77     28 12:08:19  1152,25 m/p  66  23,86  269  19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  28 12:08:38  1150,94 m/p  70  22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73     28 12:09:22  1147,92 m/p  71  21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207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5     28 11:49:52  1234,26 m/p   5  47,45   26  46,28   78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6     28 11:50:40  1230,47 m/p   6  47,07   28  46,06   98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0     28 11:51:26  1226,86 m/p   9  45,91   37  45,08  115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01     28 11:55:54  1206,25 m/p  20  41,65   70  41,49  267  3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6     28 12:02:40  1176,32 m/p  40  33,91  182  29,29  690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0     28 12:02:54  1175,31 m/p  41  33,53  184  29,07  708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77     28 12:05:57  1162,32 m/p  53  28,88  225  24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8     28 12:06:25  1160,36 m/p  54  28,50  230  24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3     28 12:07:51  1154,37 m/p  60  26,18  253  21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20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9     28 11:47:13  1246,97 m/p   3  48,23   18  47,15   48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13     28 12:07:58  1153,89 m/p  61  25,79  255  21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19592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  28 11:54:25  1208,53 m/p  18  42,42   66  41,92  242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8     28 11:58:55  1188,31 m/p  32  37,01  131  34,84  518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67     28 12:02:02  1174,70 m/p  44  32,37  188  28,64  721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38     28 12:03:09  1169,90 m/p  48  30,82  203  27,00  799  2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7     28 12:03:19  1169,18 m/p  49  30,43  204  26,90  811  1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62     28 12:08:43  1146,53 m/p  73  21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5     28 12:09:41  1142,57 m/p  76  19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32077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9     28 12:00:41  1185,06 m/p  33  36,62  146  33,21  567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84     28 12:10:43  1142,71 m/p  75  20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3732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3     28 12:08:57  1209,25 m/p  13  41,49   40  44,59  239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5     28 12:12:05  1195,81 m/p  24  34,61   67  41,54  407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1     28 12:13:42  1189,00 m/p  30  30,86   85  39,50  508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4     28 12:14:30  1185,66 m/p  31  30,23   93  38,60  557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1     28 12:14:46  1184,55 m/p  33  28,98  100  37,81  579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0     28 12:19:15  1166,19 m/p   0   0,00  184  28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0     28 12:19:51  1163,77 m/p   0   0,00  200  26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3406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  28 11:51:33  1302,60 m/p   1  49,00    2  48,89    8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2     28 11:55:00  1285,64 m/p   3  47,75    4  48,66   13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1     28 12:00:47  1258,18 m/p   4  47,12    6  48,43   26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5     28 12:09:57  1216,99 m/p   7  45,25   23  46,51  168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6     28 12:09:59  1216,84 m/p   8  44,62   24  46,40  169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6     28 12:15:41  1192,56 m/p  26  33,36   72  40,97  446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0     28 12:17:53  1183,45 m/p  34  28,36  104  37,35  594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9     28 12:18:07  1182,49 m/p  35  27,73  106  37,13  602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69     28 12:19:04  1178,60 m/p  37  26,48  122  35,32  657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  28 12:20:07  1174,34 m/p  41  23,98  144  32,83  729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  28 12:20:11  1174,07 m/p  42  23,35  147  32,49  738  2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8     28 12:21:01  1170,71 m/p   0   0,00  162  30,79  783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5     28 12:22:47  1163,64 m/p   0   0,00  202  26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34069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4     28 11:54:58  1285,80 m/p   2  48,37    3  48,77   12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4     28 12:12:44  1205,00 m/p  19  37,74   55  42,89  282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3     28 12:14:33  1197,31 m/p  23  35,24   65  41,76  394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5     28 12:20:16  1173,73 m/p  43  22,73  149  32,26  746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1     28 12:25:17  1153,79 m/p   0   0,00  250  20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8     28 12:25:18  1153,73 m/p   0   0,00  251  20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79     28 12:25:20  1153,59 m/p   0   0,00  253  20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3720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2      28 12:08:28  1210,93 m/p  11  42,74   36  45,04  229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  28 12:09:31  1206,38 m/p  17  38,99   53  43,12  266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77      28 12:09:41  1205,66 m/p  18  38,37   54  43,01  273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  28 12:11:07  1199,51 m/p  20  37,11   59  42,44  364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1      28 12:11:25  1198,23 m/p  21  36,49   62  42,10  382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49      28 12:13:05  1191,18 m/p  27  32,74   77  40,41  466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  28 12:14:39  1184,62 m/p  32  29,61   99  37,92  578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5      28 12:17:38  1172,34 m/p  44  22,10  154  31,70  763  2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0      28 12:17:40  1172,20 m/p  45  21,48  156  31,47  765  2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4      28 12:17:44  1171,93 m/p  47  20,23  158  31,25  770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75      28 12:20:59  1158,84 m/p   0   0,00  231  22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1      28 12:21:25  1157,12 m/p   0   0,00  237  22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3720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4      28 12:09:07  1208,11 m/p  15  40,24   44  44,14  248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16807      28 12:11:35  1197,52 m/p  22  35,86   64  41,88  391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6      28 12:18:57  1166,99 m/p   0   0,00  181  28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6      28 12:20:02  1162,64 m/p   0   0,00  208  25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7      28 12:20:45  1159,77 m/p   0   0,00  220  24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6      28 12:21:19  1157,51 m/p   0   0,00  233  22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39009 Kg:  3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  28 12:13:45  1194,72 m/p  25  33,99   68  41,42  421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4     28 12:16:48  1182,01 m/p  36  27,11  107  37,01  612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7     28 12:21:08  1164,42 m/p   0   0,00  194  27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8     28 12:23:58  1153,20 m/p   0   0,00  257  20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3900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  28 12:08:23  1217,75 m/p   6  45,87   22  46,63  163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8     28 12:09:48  1211,58 m/p  10  43,37   31  45,61  222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05     28 12:10:30  1208,56 m/p  14  40,87   41  44,48  241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0     28 12:10:41  1207,77 m/p  16  39,62   46  43,91  251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1     28 12:14:58  1189,62 m/p  29  31,49   83  39,73  501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8     28 12:17:59  1177,16 m/p  38  25,86  126  34,87  677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7     28 12:20:11  1168,23 m/p   0   0,00  177  29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5     28 12:21:09  1164,35 m/p   0   0,00  196  26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8     28 12:24:10  1152,41 m/p   0   0,00  258  1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3900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3     28 12:08:06  1218,99 m/p   5  46,50   21  46,74  149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  28 12:10:16  1209,57 m/p  12  42,12   38  44,82  236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  28 12:18:18  1175,86 m/p  39  25,23  133  34,07  695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5     28 12:18:24  1175,46 m/p  40  24,60  135  33,85  705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2     28 12:19:15  1172,00 m/p  46  20,85  157  31,36  768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33537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  28 12:11:50  1189,94 m/p  28  32,11   82  39,84  495  3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óth József                     1.cs. Dt: 335261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  28 12:06:36  1212,05 m/p   9  44,00   30  45,72  216  4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4040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28      28 12:22:34  1163,51 m/p   0   0,00  203  26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49978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85     28 12:09:23  1252,68 m/p   1  49,00    7  48,32   33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69     28 12:25:48  1183,16 m/p   3  46,90  105  37,24  599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39     28 12:30:26  1164,91 m/p   6  43,75  192  27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28     28 12:38:58  1132,74 m/p  22  26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30     28 12:39:35  1130,48 m/p  23  25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419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3     28 12:19:27  1181,38 m/p   4  45,85  112  36,45  618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1     28 12:24:21  1161,71 m/p   8  41,65  213  25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3     28 12:24:38  1160,60 m/p   9  40,60  217  2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8     28 12:25:00  1159,15 m/p  10  39,55  227  23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4     28 12:32:31  1130,35 m/p  24  24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6     28 12:35:12  1120,41 m/p  28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34195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77     28 12:30:21  1138,51 m/p  15  34,3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95     28 12:31:01  1135,98 m/p  18  3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35366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99     28 12:41:16  1136,20 m/p  17  32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23     28 12:41:20  1135,95 m/p  19  30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420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152     28 12:18:42  1184,66 m/p   2  47,95   97  38,14  576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43     28 12:23:53  1163,77 m/p   7  42,70  199  26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0     28 12:28:17  1146,60 m/p  13  36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0     28 12:30:20  1138,77 m/p  14  35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193     28 12:31:31  1134,31 m/p  20  29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50     28 12:33:23  1127,33 m/p  25  2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425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3     28 12:26:20  1155,91 m/p  11  38,50  241  21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6     28 12:27:45  1150,41 m/p  12  37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  28 12:34:32  1124,79 m/p  26  22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5     28 12:34:43  1124,11 m/p  27  21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425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  28 12:21:35  1174,74 m/p   5  44,80  140  33,28  718  2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3     28 12:30:59  1138,05 m/p  16  33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3     28 12:32:04  1133,97 m/p  21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5071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7     28 12:15:22  1228,93 m/p   4  46,41   59  43,14  104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3     28 12:15:24  1228,79 m/p   6  44,68   61  42,94  106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1     28 12:17:22  1220,38 m/p   8  42,95   79  41,12  139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9     28 12:19:16  1212,36 m/p  11  40,35  124  36,57  211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8     28 12:21:10  1204,45 m/p  13  38,62  163  32,63  298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3     28 12:23:24  1195,28 m/p  19  33,44  235  25,36  413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13     28 12:26:41  1182,05 m/p  31  23,06    0   0,00  609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9     28 12:29:11  1172,18 m/p   0   0,00    0   0,00  766  2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06     28 12:29:14  1171,98 m/p   0   0,00    0   0,00  769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50711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34     28 12:10:00  1252,48 m/p   1  49,00   17  47,38   35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03     28 12:12:39  1240,74 m/p   3  47,27   35  45,56   64  4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llány Tamás                  1.cs. Dt: 35320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00     28 12:25:10  1196,63 m/p  18  34,30  226  26,27  400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70     28 12:26:54  1189,64 m/p  24  29,11  291  19,70  500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3508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37     28 12:21:51  1202,27 m/p  16  36,03  180  30,92  326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09     28 12:22:05  1201,31 m/p  17  35,16  188  30,11  339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25     28 12:25:24  1187,82 m/p  25  28,25    0   0,00  523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80     28 12:26:32  1183,28 m/p  29  24,79    0   0,00  596  27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3508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58     28 12:24:23  1191,92 m/p  21  31,71  260  22,83  452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77     28 12:26:29  1183,48 m/p  28  25,65    0   0,00  593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41     28 12:29:11  1172,80 m/p   0   0,00    0   0,00  759  2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35389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  28 12:14:42  1242,98 m/p   2  48,14   33  45,77   59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  28 12:32:13  1170,94 m/p   0   0,00    0   0,00  779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35389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95     28 12:30:08  1179,07 m/p  32  22,19    0   0,00  649  2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4746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6     28 12:18:47  1203,21 m/p  15  36,89  173  31,62  317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8     28 12:21:02  1193,90 m/p  20  32,57  247  24,15  428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6     28 12:21:56  1190,22 m/p  22  30,84  282  20,61  486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0     28 12:21:58  1190,09 m/p  23  29,98  285  20,31  492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1     28 12:23:03  1185,69 m/p  27  26,52    0   0,00  556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6     28 12:23:53  1182,33 m/p  30  23,92    0   0,00  604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7     28 12:26:57  1170,12 m/p   0   0,00    0   0,00  794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504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9     28 12:15:09  1228,89 m/p   5  45,54   60  43,04  105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5     28 12:15:11  1228,75 m/p   7  43,81   63  42,74  108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7     28 12:17:43  1217,93 m/p   9  42,08   91  39,91  160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2     28 12:17:44  1217,86 m/p  10  41,22   93  39,71  162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  28 12:20:38  1205,71 m/p  12  39,49  149  34,05  272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3     28 12:21:13  1203,29 m/p  14  37,76  172  31,72  315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5     28 12:27:56  1176,17 m/p  34  20,46    0   0,00  693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3504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0     28 12:25:30  1185,85 m/p  26  27,38    0   0,00  553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2     28 12:27:13  1179,00 m/p  33  21,33    0   0,00  651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0.cs. Dt: 342819 Kg:  12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08      28 12:21:32  1174,26 m/p  36  28,82  189  28,53  731  2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342819 Kg:  2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24400      28 12:17:38  1190,16 m/p  26  34,59  126  35,39  488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3      28 12:21:44  1173,46 m/p  37  28,25  194  27,98  752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32      28 12:21:48  1173,19 m/p  38  27,67  196  27,77  754  2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3476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9      28 12:07:43  1251,73 m/p   4  47,27   13  47,69   38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3      28 12:17:14  1210,25 m/p  16  40,35   63  42,25  231  4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476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79      28 12:07:28  1252,85 m/p   3  47,85   11  47,91   32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29      28 12:08:06  1250,00 m/p   5  46,69   14  47,58   41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4      28 12:08:17  1249,18 m/p   6  46,12   16  47,37   44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35      28 12:10:50  1237,83 m/p   8  44,96   24  46,50   71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2      28 12:18:33  1204,73 m/p  18  39,20   77  40,72  292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75      28 12:21:20  1193,22 m/p  24  35,74  117  36,37  438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45      28 12:22:40  1187,78 m/p  27  34,01  133  34,63  526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16      28 12:31:45  1152,03 m/p  51  20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4762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19      28 12:09:53  1242,04 m/p   7  45,54   20  46,93   62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13      28 12:14:20  1222,60 m/p  12  42,66   38  44,97  133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6      28 12:14:42  1221,02 m/p  13  42,08   41  44,64  137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27      28 12:15:55  1215,83 m/p  14  41,51   52  43,45  179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24      28 12:22:57  1186,64 m/p  29  32,86  138  34,08  542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46      28 12:23:20  1185,09 m/p  30  32,28  145  33,32  566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12      28 12:23:35  1184,08 m/p  31  31,71  149  32,88  582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651      28 12:28:39  1163,99 m/p  41  25,94  219  25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47383 Kg:   5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5      28 12:27:25  1167,14 m/p  40  26,52  209  26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47383 Kg:  2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4      28 12:12:40  1228,01 m/p  11  43,24   33  45,52  111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  28 12:15:31  1215,76 m/p  15  40,93   53  43,34  180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2      28 12:20:48  1193,68 m/p  23  36,32  115  36,59  431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6      28 12:30:07  1156,65 m/p  47  22,48  244  22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0      28 12:30:34  1154,92 m/p  48  21,91  252  21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47383 Kg:  2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9      28 12:12:01  1230,84 m/p   9  44,39   27  46,17   95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7      28 12:12:14  1229,89 m/p  10  43,81   29  45,95  101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8      28 12:20:41  1194,16 m/p  22  36,89  113  36,80  425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4      28 12:22:16  1187,69 m/p  28  33,44  134  34,52  527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5      28 12:26:00  1172,72 m/p  39  27,09  197  27,66  762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8      28 12:30:48  1154,02 m/p  49  21,33  254  21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6      28 12:31:07  1152,81 m/p  50  20,75  263  20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3410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8      28 12:16:02  1192,23 m/p  25  35,16  119  36,15  449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0      28 12:19:50  1176,60 m/p  35  29,40  181  29,40  688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54      28 12:23:35  1161,57 m/p  45  23,64  227  24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600      28 12:23:53  1160,39 m/p  46  23,06  229  24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47361 Kg:   7 Ók: 18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97      28 12:26:27  1162,48 m/p  43  24,79  224  24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47361 Kg:  20 Ók: 18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72      28 12:16:09  1204,06 m/p  19  38,62   83  40,07  307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45      28 12:16:17  1203,50 m/p  20  38,05   86  39,74  311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50      28 12:26:35  1161,96 m/p  44  24,21  226  24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47361 Kg:  20 Ók: 18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32      28 12:03:07  1261,13 m/p   1  49,00    8  48,24   25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98      28 12:04:35  1254,44 m/p   2  48,42   10  48,02   31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55      28 12:15:57  1204,89 m/p  17  39,78   74  41,05  283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46      28 12:16:26  1202,87 m/p  21  37,47   89  39,42  320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87      28 12:22:15  1179,08 m/p  32  31,13  168  30,82  648  25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09      28 12:22:24  1178,48 m/p  33  30,55  172  30,38  660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91      28 12:22:36  1177,68 m/p  34  29,98  178  29,73  672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86      28 12:26:17  1163,13 m/p  42  25,36  221  25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39863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5     28 12:13:02  1200,79 m/p  49  33,14  193  29,60  346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1     28 12:13:42  1197,97 m/p  62  28,85  220  26,87  384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3     28 12:14:49  1193,27 m/p  66  27,53  252  23,64  437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8     28 12:15:47  1189,23 m/p  70  26,21    0   0,00  505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19     28 12:15:52  1188,89 m/p  71  25,88    0   0,00  510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  28 12:15:53  1188,82 m/p  72  25,55    0   0,00  512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0     28 12:19:04  1175,73 m/p   0   0,00    0   0,00  698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  28 12:19:18  1174,78 m/p   0   0,00    0   0,00  716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3986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9     28 12:12:59  1201,00 m/p  48  33,47  191  29,80  344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6     28 12:13:45  1197,76 m/p  63  28,52  222  26,67  389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50     28 12:14:59  1192,57 m/p  67  27,20  257  23,14  445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4     28 12:17:48  1180,90 m/p  88  20,26    0   0,00  625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1     28 12:18:12  1179,26 m/p   0   0,00    0   0,00  647  2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397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5     28 12:10:49  1209,94 m/p  32  38,76  134  35,56  234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5     28 12:12:37  1202,24 m/p  43  35,13  181  30,81  328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76     28 12:12:48  1201,46 m/p  46  34,13  187  30,21  338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96     28 12:17:52  1180,31 m/p  89  19,93    0   0,00  629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4     28 12:18:48  1176,50 m/p   0   0,00    0   0,00  689  2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29     28 12:20:46  1168,54 m/p   0   0,00    0   0,00  819  1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3993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9     28 12:17:10  1183,74 m/p  85  21,25    0   0,00  588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6     28 12:20:27  1170,36 m/p   0   0,00    0   0,00  789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399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  28 12:01:27  1252,28 m/p   3  48,34   18  47,28   36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  28 12:02:45  1246,31 m/p   6  47,35   25  46,58   50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3     28 12:12:28  1203,44 m/p  42  35,46  171  31,82  313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7     28 12:16:15  1187,54 m/p  73  25,22    0   0,00  529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0     28 12:20:35  1169,83 m/p   0   0,00    0   0,00  801  2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7     28 12:20:43  1169,29 m/p   0   0,00    0   0,00  809  2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399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8     28 12:02:16  1248,53 m/p   4  48,01   22  46,88   45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03     28 12:10:55  1210,08 m/p  31  39,09  133  35,66  233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0     28 12:13:43  1198,14 m/p  61  29,18  219  26,98  383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4     28 12:16:21  1187,12 m/p  74  24,89    0   0,00  535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426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2     28 12:08:34  1230,00 m/p  14  44,71   58  43,24  100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0     28 12:10:50  1220,07 m/p  16  44,04   81  40,92  145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7     28 12:20:49  1178,19 m/p   0   0,00    0   0,00  666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3     28 12:21:42  1174,62 m/p   0   0,00    0   0,00  723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9     28 12:21:45  1174,42 m/p   0   0,00    0   0,00  727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1     28 12:22:27  1171,61 m/p   0   0,00    0   0,00  774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426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  28 12:08:22  1230,88 m/p  12  45,37   54  43,65   94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5     28 12:11:41  1216,39 m/p  19  43,05  100  39,00  175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  28 12:11:47  1215,96 m/p  20  42,72  102  38,80  177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2     28 12:11:47  1215,96 m/p  21  42,39  103  38,69  178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4     28 12:11:55  1215,38 m/p  23  41,73  106  38,39  183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2     28 12:11:56  1215,31 m/p  24  41,40  107  38,29  184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  28 12:12:47  1211,66 m/p  29  39,75  129  36,07  219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  28 12:14:01  1206,40 m/p  34  38,10  144  34,55  265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6     28 12:14:18  1205,20 m/p  39  36,45  153  33,64  280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8     28 12:14:24  1204,77 m/p  41  35,79  160  32,94  290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2     28 12:19:00  1185,60 m/p  78  23,56    0   0,00  558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  28 12:19:12  1184,78 m/p  83  21,91    0   0,00  575  2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3     28 12:21:49  1174,15 m/p   0   0,00    0   0,00  737  2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4264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  28 12:04:50  1246,71 m/p   5  47,68   24  46,68   49  4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4     28 12:08:24  1230,74 m/p  13  45,04   55  43,54   96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0     28 12:11:52  1215,60 m/p  22  42,06  104  38,59  181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6     28 12:15:01  1202,17 m/p  44  34,80  182  30,71  329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  28 12:15:07  1201,74 m/p  45  34,47  185  30,41  335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5     28 12:19:08  1185,05 m/p  80  22,90    0   0,00  568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  28 12:19:10  1184,91 m/p  82  22,24    0   0,00  572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6     28 12:22:21  1172,01 m/p   0   0,00    0   0,00  767  2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46084 Kg:   3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6     28 12:23:41  1178,37 m/p   0   0,00    0   0,00  662  2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4608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  28 12:08:18  1243,51 m/p   7  47,02   30  46,07   56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0     28 12:16:57  1206,02 m/p  36  37,44  147  34,25  270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27     28 12:17:10  1205,11 m/p  40  36,12  154  33,54  281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5     28 12:18:38  1198,99 m/p  54  31,49  212  27,68  373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6     28 12:18:40  1198,85 m/p  55  31,16  213  27,58  374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2     28 12:19:39  1194,78 m/p  64  28,19  241  24,75  419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8     28 12:23:55  1177,44 m/p   0   0,00    0   0,00  675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  28 12:24:34  1174,84 m/p   0   0,00    0   0,00  715  2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34608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3     28 12:18:36  1199,13 m/p  53  31,82  211  27,78  372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9     28 12:18:43  1198,64 m/p  56  30,83  214  27,48  376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6     28 12:22:28  1183,27 m/p  86  20,92    0   0,00  597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5     28 12:23:03  1180,92 m/p  87  20,59    0   0,00  624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7     28 12:23:24  1179,51 m/p   0   0,00    0   0,00  642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Spaklitársak            1.cs. Dt: 346084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5629     28 12:10:53  1232,07 m/p   9  46,36   48  44,25   87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4     28 12:12:48  1223,72 m/p  15  44,38   73  41,73  127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5     28 12:15:20  1212,86 m/p  28  40,08  123  36,67  209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49     28 12:16:54  1206,23 m/p  35  37,77  145  34,45  268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3650     28 12:16:57  1206,02 m/p  37  37,11  148  34,15  271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0     28 12:18:49  1198,23 m/p  60  29,51  218  27,08  381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5731     28 12:20:00  1193,34 m/p  65  27,86  251  23,74  436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  28 12:24:23  1175,57 m/p   0   0,00    0   0,00  703  2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389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01     28 12:19:45  1169,80 m/p   0   0,00    0   0,00  802  2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33982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95     28 12:09:55  1214,03 m/p  26  40,74  115  37,48  195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96     28 12:20:09  1171,21 m/p   0   0,00    0   0,00  777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381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09     28 12:10:34  1205,34 m/p  38  36,78  152  33,74  278  3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33817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12     28 12:11:44  1200,34 m/p  50  32,81  196  29,30  350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99325     28 12:17:49  1174,97 m/p   0   0,00    0   0,00  713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399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11     28 12:16:39  1186,00 m/p  76  24,22    0   0,00  551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36     28 12:16:46  1185,52 m/p  79  23,23    0   0,00  560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64     28 12:20:41  1169,55 m/p   0   0,00    0   0,00  805  2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04     28 12:20:43  1169,41 m/p   0   0,00    0   0,00  807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4147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7     28 12:14:38  1199,68 m/p  52  32,15  203  28,59  360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9     28 12:14:58  1198,28 m/p  59  29,84  217  27,18  379  35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414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1     28 12:01:35  1257,33 m/p   1  49,00   14  47,69   28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5     28 12:01:37  1257,18 m/p   2  48,67   15  47,59   29  48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3     28 12:07:16  1231,56 m/p  10  46,03   50  44,05   90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0     28 12:07:19  1231,34 m/p  11  45,70   52  43,85   92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85     28 12:11:56  1211,17 m/p  30  39,42  132  35,76  226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7     28 12:12:49  1207,39 m/p  33  38,43  141  34,86  256  3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6     28 12:14:36  1199,82 m/p  51  32,48  201  28,79  356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5     28 12:14:54  1198,56 m/p  57  30,50  215  27,38  377  35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64     28 12:14:56  1198,42 m/p  58  30,17  216  27,28  378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  28 12:17:54  1186,07 m/p  75  24,56    0   0,00  550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1     28 12:17:56  1185,93 m/p  77  23,89    0   0,00  552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2.cs. Dt: 3414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1     28 12:07:04  1232,45 m/p   8  46,69   47  44,35   85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7     28 12:10:23  1217,87 m/p  17  43,71   92  39,81  161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9     28 12:10:31  1217,29 m/p  18  43,38   97  39,30  167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7     28 12:14:19  1201,02 m/p  47  33,80  190  29,91  343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4     28 12:16:46  1190,76 m/p  68  26,87  274  21,42  475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4     28 12:16:52  1190,34 m/p  69  26,54  281  20,71  485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9     28 12:18:09  1185,04 m/p  81  22,57    0   0,00  569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8     28 12:20:13  1176,60 m/p   0   0,00    0   0,00  687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3     28 12:20:28  1175,59 m/p   0   0,00    0   0,00  702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7     28 12:22:12  1168,62 m/p   0   0,00    0   0,00  818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3514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60     28 12:19:17  1214,77 m/p  25  41,07  109  38,09  187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59     28 12:29:16  1174,25 m/p   0   0,00    0   0,00  732  2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340015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37     28 12:10:06  1213,88 m/p  27  40,41  118  37,18  198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9     28 12:17:11  1183,94 m/p  84  21,58    0   0,00  584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1     28 12:20:32  1170,29 m/p   0   0,00    0   0,00  790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285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80     28 11:48:03  1273,14 m/p   1  49,00    6  48,46   19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28     28 12:02:40  1204,89 m/p   2  44,10   75  40,94  284  3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91     28 12:03:51  1199,68 m/p   3  39,20  100  38,22  361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3     28 12:06:41  1187,40 m/p   4  34,30  135  34,41  532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9     28 12:06:48  1186,90 m/p   5  29,40  137  34,19  540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69     28 12:07:56  1182,06 m/p   0   0,00  161  31,58  608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0     28 12:12:04  1164,74 m/p   0   0,00  214  25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3285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76     28 12:07:23  1184,40 m/p   6  24,50  148  32,99  581  2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23:00Z</dcterms:created>
  <dc:creator>Király István</dc:creator>
  <dc:description/>
  <dc:language>en-US</dc:language>
  <cp:lastModifiedBy>Király István</cp:lastModifiedBy>
  <dcterms:modified xsi:type="dcterms:W3CDTF">2008-10-02T18:57:00Z</dcterms:modified>
  <cp:revision>4</cp:revision>
  <dc:subject/>
  <dc:title>Győr-Rába Tagszövetség, F01 Győr</dc:title>
</cp:coreProperties>
</file>