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2.cs. Dt: 348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13 11:40:39  1122,79 m/p  15  52,90   41  52,22  223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13 11:44:29  1109,10 m/p  25  47,83   66  47,35  320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9   H 13 11:47:24  1098,91 m/p  32  44,28   88  43,07  409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13 11:52:25  1081,81 m/p  49  35,66  129  35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13 11:54:21  1075,37 m/p  59  30,59  149  31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13 11:54:25  1075,15 m/p  60  30,08  150  31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345000 Kg:  10 Ók:  4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88   H 13 11:42:12  1103,05 m/p  28  46,31   78  45,02  375  3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450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13 11:30:19  1148,96 m/p   1  60,00    9  58,44  104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77   H 13 11:36:33  1125,59 m/p  10  55,44   30  54,36  204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13 11:36:38  1125,29 m/p  11  54,93   32  53,97  206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13 11:40:46  1110,32 m/p  24  48,34   64  47,74  312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8   H 13 11:50:17  1077,33 m/p  54  33,13  143  32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79- 62511014   H 13 11:53:47  1065,68 m/p  71  24,51  168  27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3450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81   H 13 11:44:37  1096,73 m/p  37  41,75   94  41,90  430  2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344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13 11:39:03  1115,83 m/p  18  51,38   54  49,69  270  4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45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13 11:40:00  1113,81 m/p  21  49,86   59  48,71  289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13 11:42:09  1106,13 m/p  27  46,82   73  45,99  342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45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3 11:34:34  1133,68 m/p   7  56,96   21  56,11  174  47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13 11:39:21  1116,15 m/p  17  51,89   52  50,08  268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13 11:50:28  1077,43 m/p  53  33,63  142  32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13 11:54:42  1063,38 m/p   0   0,00  182  24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4510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5   H 13 11:32:33  1140,65 m/p   4  58,48   12  57,86  138  5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6   H 13 11:35:07  1131,06 m/p   8  56,45   23  55,72  185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13 11:43:49  1099,70 m/p  30  45,30   86  43,46  405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13 11:44:04  1098,83 m/p  33  43,77   89  42,88  410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0   H 13 11:53:20  1067,34 m/p  68  26,03  163  28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34510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92   H 13 11:49:22  1080,59 m/p  51  34,65  133  3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339434 Kg:  10 Ók:  7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476    H 13 11:43:15  1080,49 m/p  52  34,14  134  34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51    H 13 11:47:47  1065,11 m/p   0   0,00  170  27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60    H 13 11:47:50  1064,94 m/p   0   0,00  172  26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339434 Kg:  10 Ók:  7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654    H 13 11:48:13  1063,66 m/p   0   0,00  179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45382 Kg:  18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7    H 13 11:44:08  1099,34 m/p  31  44,79   87  43,26  407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12    H 13 11:48:02  1085,86 m/p  44  38,20  113  38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6-0108-199    T 13 11:52:14  1071,71 m/p  61  29,58  152  30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4538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07    H 13 11:35:27  1130,59 m/p   9  55,94   24  55,52  187  4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303    H 13 11:48:05  1085,69 m/p  45  37,69  114  38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45382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1    H 13 11:36:54  1125,25 m/p  12  54,42   33  53,77  207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31    H 13 11:53:59  1065,92 m/p  70  25,01  167  27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13    H 13 11:55:07  1062,21 m/p   0   0,00  184  24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439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3 11:32:08  1138,31 m/p   6  57,46   16  57,08  148  4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3 11:44:44  1092,74 m/p  40  40,23  103  40,15  464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3   T 13 11:51:08  1070,96 m/p  63  28,56  155  30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3 11:52:19  1067,03 m/p  69  25,52  164  28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3   H 13 11:52:58  1064,88 m/p   0   0,00  173  26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34517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98    H 13 11:37:20  1123,04 m/p  14  53,41   40  52,41  222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7    H 13 11:40:01  1113,32 m/p  22  49,35   60  48,52  294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13 11:49:14  1081,18 m/p  50  35,15  131  34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20    T 13 11:53:05  1068,30 m/p  67  26,54  160  29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34517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540    H 13 11:39:52  1113,86 m/p  20  50,37   57  49,10  287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13 11:52:18  1070,90 m/p  64  28,06  156  29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345279 Kg:  10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13 11:32:31  1140,69 m/p   3  58,99   11  58,05  137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500    T 13 11:44:39  1096,73 m/p  36  42,25   93  42,10  429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207    H 13 11:45:05  1095,22 m/p  38  41,24   96  41,51  444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98    H 13 11:45:22  1094,23 m/p  39  40,73   98  41,12  452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81    H 13 11:48:10  1084,61 m/p  47  36,68  117  37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45021 Kg:  10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13 11:45:53  1091,10 m/p  41  39,72  106  39,57  474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9    H 13 11:45:55  1090,99 m/p  42  39,21  107  39,37  476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13 11:48:33  1081,98 m/p  48  36,17  128  35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45279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660   H 13 11:38:41  1118,55 m/p  16  52,39   47  51,05  249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13 11:44:21  1098,39 m/p  34  43,27   90  42,68  414  3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452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3 11:31:48  1144,07 m/p   2  59,49   10  58,25  118  5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13 11:39:34  1115,36 m/p  19  50,87   55  49,49  272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13 11:40:18  1112,73 m/p  23  48,85   62  48,13  301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3 11:41:24  1108,80 m/p  26  47,32   67  47,16  322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13 11:47:57  1085,95 m/p  43  38,70  112  38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13 11:48:02  1085,67 m/p  46  37,18  115  37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3 11:50:42  1076,64 m/p  56  32,11  146  3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452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13 11:37:18  1123,59 m/p  13  53,92   36  53,19  218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13 11:50:30  1077,31 m/p  55  32,62  144  32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3 11:50:52  1076,08 m/p  58  31,10  148  31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13 11:52:19  1071,24 m/p  62  29,07  154  3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44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22000   H 13 11:52:14  1070,41 m/p  66  27,04  158  29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7   H 13 11:54:05  1064,30 m/p   0   0,00  177  25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44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99   H 13 11:32:46  1139,23 m/p   5  57,97   13  57,66  143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1   T 13 11:44:16  1097,55 m/p  35  42,76   92  42,29  421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8   T 13 11:52:08  1070,74 m/p  65  27,55  157  29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ró Nándor                    2.cs. Dt: 344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13 11:43:16  1101,05 m/p  29  45,80   83  44,04  391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137   T 13 11:50:28  1076,31 m/p  57  31,61  147  31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34943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81   H 13 11:37:34  1136,02 m/p   8  56,40   17  56,89  158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13 11:45:38  1106,99 m/p  32  44,06   71  46,38  332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9   H 13 11:53:10  1081,19 m/p  55  32,23  130  34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02   H 13 11:58:34  1063,42 m/p   0   0,00  181  24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4964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36   H 13 11:41:49  1121,16 m/p  20  50,23   43  51,83  234  4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6   H 13 11:57:54  1066,17 m/p  68  25,54  165  28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51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13 11:43:26  1121,34 m/p  19  50,74   42  52,02  230  4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351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82    H 13 11:59:01  1068,23 m/p  66  26,57  161  28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13 11:59:12  1067,63 m/p  67  26,06  162  28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493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13 11:43:48  1113,11 m/p  28  46,11   61  48,32  296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13 11:52:24  1083,42 m/p  49  35,31  121  36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13 11:53:13  1080,69 m/p  56  31,71  132  34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13 11:58:11  1064,33 m/p   0   0,00  176  25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35067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47   H 13 11:42:53  1120,69 m/p  22  49,20   45  51,44  237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13 11:48:49  1099,83 m/p  40  39,94   85  43,65  404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13 11:55:32  1077,14 m/p  64  27,60  145  31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497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13 11:41:24  1123,11 m/p  18  51,26   39  52,61  221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13 11:42:03  1120,78 m/p  21  49,71   44  51,63  236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13 11:42:07  1120,54 m/p  23  48,69   46  51,24  239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3 11:45:55  1107,06 m/p  31  44,57   70  46,57  330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13 11:56:45  1070,36 m/p  65  27,09  159  29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514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13 11:47:13  1107,86 m/p  30  45,09   68  46,96  324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13 11:51:34  1092,87 m/p  42  38,91  101  40,54  461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51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13 11:31:23  1166,19 m/p   5  57,94    5  59,22   55  5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13 11:39:36  1135,24 m/p  11  54,86   20  56,30  166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13 11:51:57  1091,69 m/p  43  38,40  105  39,76  471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13 11:59:41  1066,08 m/p  69  25,03  166  27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514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13 11:40:14  1132,92 m/p  12  54,34   22  55,91  180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13 11:48:03  1105,07 m/p  35  42,51   76  45,41  357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4    H 13 12:00:07  1064,68 m/p   0   0,00  175  26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49598 Kg:  2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13 11:32:08  1157,04 m/p   7  56,91    8  58,64   81  5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3   H 13 11:39:15  1130,42 m/p  13  53,83   25  55,33  188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13 11:40:12  1126,95 m/p  14  53,31   28  54,75  196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1   H 13 11:41:15  1123,15 m/p  17  51,77   38  52,80  220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13 11:45:57  1106,45 m/p  33  43,54   72  46,18  341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9   H 13 11:46:57  1102,96 m/p  36  42,00   79  44,82  376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8   H 13 11:49:05  1095,58 m/p  41  39,43   95  41,71  438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5   H 13 11:52:44  1083,19 m/p  50  34,80  122  36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13 11:53:50  1079,51 m/p  59  30,17  137  33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13 11:53:50  1079,51 m/p  60  29,66  138  3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13 11:53:56  1079,18 m/p  61  29,14  139  33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13 11:54:27  1077,46 m/p  63  28,11  141  32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495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3 11:24:56  1185,29 m/p   1  60,00    1  60,00   19  5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9   H 13 11:25:02  1184,89 m/p   2  59,49    2  59,81   20  5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13 11:29:09  1168,58 m/p   4  58,46    4  59,42   50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13 11:43:33  1114,91 m/p  26  47,14   56  49,30  279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13 11:43:51  1113,85 m/p  27  46,63   58  48,91  288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13 11:52:54  1082,63 m/p  52  33,77  125  35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8   H 13 11:53:05  1082,02 m/p  54  32,74  127  3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6   H 13 11:58:14  1065,04 m/p   0   0,00  171  26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495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13 11:27:05  1176,71 m/p   3  58,97    3  59,61   34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13 11:30:01  1165,20 m/p   6  57,43    6  59,03   57  5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3 11:41:13  1123,27 m/p  16  52,29   37  52,99  219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13 11:43:13  1116,10 m/p  25  47,66   53  49,88  269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13 11:52:58  1082,41 m/p  53  33,26  126  35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13 11:53:48  1079,62 m/p  58  30,69  136  33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13 11:58:12  1065,15 m/p  70  24,51  169  27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3511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13 11:39:14  1135,34 m/p  10  55,37   19  56,50  165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13 11:48:32  1102,19 m/p  37  41,49   81  44,43  384  3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5   H 13 11:53:29  1085,33 m/p  46  36,86  116  37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13 11:55:00  1080,26 m/p  57  31,20  135  3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3511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0   H 13 11:44:10  1117,51 m/p  24  48,17   49  50,66  256  4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51623 Kg:  10 Ók:  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274    H 13 11:52:38  1087,10 m/p  45  37,37  110  38,79  505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49808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13 11:47:59  1099,98 m/p  39  40,46   84  43,85  403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501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6   H 13 11:47:44  1101,98 m/p  38  40,97   82  44,24  386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0   H 13 11:53:06  1083,68 m/p  48  35,83  119  37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501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13 11:38:14  1135,94 m/p   9  55,89   18  56,69  160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13 11:45:35  1109,49 m/p  29  45,60   65  47,55  318  3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13 11:46:50  1105,11 m/p  34  43,03   75  45,60  355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13 11:51:13  1090,03 m/p  44  37,89  108  39,18  483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13 11:53:04  1083,79 m/p  47  36,34  118  37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507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12    H 13 11:41:15  1126,94 m/p  15  52,80   29  54,55  197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8    H 13 11:53:55  1082,87 m/p  51  34,29  123  36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751    H 13 11:55:18  1078,27 m/p  62  28,63  140  32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13 12:00:18  1061,95 m/p   0   0,00  185  24,19    0   0,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1.cs. Dt: 3352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13 11:22:31  1146,06 m/p  18  45,07   76  45,64  111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13 11:31:07  1113,33 m/p  41  24,88  175  26,68  293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13 11:38:19  1087,33 m/p   0   0,00    0   0,00  502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3438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13 11:18:28  1159,06 m/p   9  52,98   43  51,96   71  5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13 11:27:29  1123,93 m/p  24  39,80  132  34,91  216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4    T 13 11:36:17  1091,64 m/p   0   0,00    0   0,00  472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334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52    H 13 11:35:55  1094,97 m/p   0   0,00    0   0,00  446  2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3343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2    H 13 11:18:21  1159,44 m/p   8  53,85   42  52,15   70  5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3    H 13 11:18:49  1157,56 m/p  12  50,34   50  50,62   79  5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1    H 13 11:29:05  1117,83 m/p  31  33,66  147  32,04  251  4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2    H 13 11:30:21  1113,11 m/p   0   0,00  177  26,30  297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563    H 13 11:32:01  1106,97 m/p   0   0,00    0   0,00  333  3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3412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7   H 13 11:26:31  1126,77 m/p  23  40,68  125  36,26  198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45   H 13 11:30:59  1110,05 m/p   0   0,00  188  24,19  314  3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341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13 11:19:48  1152,88 m/p  14  48,59   59  48,89   90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13 11:20:58  1148,26 m/p  17  45,95   71  46,60  106  5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3 11:28:13  1120,35 m/p  27  37,17  141  33,19  241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3 11:28:19  1119,97 m/p  28  36,29  142  33,00  242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0   H 13 11:28:24  1119,66 m/p  29  35,41  145  32,43  245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13 11:28:58  1117,54 m/p  34  31,02  150  31,47  255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13 11:30:23  1112,27 m/p   0   0,00  180  25,72  303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4   H 13 11:31:53  1106,74 m/p   0   0,00    0   0,00  338  3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3412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4   H 13 11:23:38  1137,83 m/p  20  43,32  101  40,85  150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13 11:29:13  1116,60 m/p  36  29,27  156  30,32  263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13 11:29:26  1115,80 m/p  37  28,39  160  29,55  271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1   H 13 11:34:41  1096,57 m/p   0   0,00    0   0,00  431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340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13 11:08:36  1198,81 m/p   3  58,24    6  59,04    6  5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13 11:17:44  1160,76 m/p   6  55,61   40  52,53   67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13 11:17:47  1160,56 m/p   7  54,73   41  52,34   68  5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13 11:18:22  1158,21 m/p  10  52,10   46  51,38   74  5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13 11:29:06  1116,65 m/p  35  30,15  155  30,51  262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13 11:29:39  1114,60 m/p  38  27,51  169  27,83  282  4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340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13 11:16:03  1167,59 m/p   4  57,37   31  54,26   51  5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13 11:18:24  1158,08 m/p  11  51,22   47  51,19   76  5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13 11:18:34  1157,41 m/p  13  49,46   51  50,43   80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13 11:23:28  1138,08 m/p  19  44,20  100  41,04  149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13 11:23:39  1137,37 m/p  21  42,44  104  40,28  154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13 11:23:53  1136,47 m/p  22  41,56  106  39,89  157  4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13 11:28:49  1117,71 m/p  32  32,78  148  31,85  252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13 11:29:41  1114,47 m/p  39  26,63  171  27,45  284  3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3441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1   H 13 11:37:02  1089,19 m/p   0   0,00    0   0,00  487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34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13 11:08:24  1201,21 m/p   1  60,00    4  59,43    4  5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13 11:29:02  1118,33 m/p  30  34,54  146  32,23  250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13 11:30:56  1111,27 m/p   0   0,00  184  24,96  307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13 11:32:32  1105,39 m/p   0   0,00    0   0,00  349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3 11:37:11  1088,66 m/p   0   0,00    0   0,00  492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34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45   H 13 11:17:42  1162,38 m/p   5  56,49   36  53,30   62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13 11:30:32  1112,75 m/p   0   0,00  179  25,91  300  3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33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13 11:29:52  1113,61 m/p  40  25,76  174  26,87  292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13 11:34:32  1096,55 m/p   0   0,00    0   0,00  432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35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13 11:09:36  1199,66 m/p   2  59,12    5  59,23    5  5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13 11:21:13  1151,81 m/p  15  47,71   61  48,51   93  5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13 11:22:04  1148,46 m/p  16  46,83   70  46,79  105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13 11:30:07  1117,65 m/p  33  31,90  149  31,66  254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1   H 13 11:36:36  1094,02 m/p   0   0,00    0   0,00  453  2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354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44   H 13 11:33:23  1105,62 m/p   0   0,00    0   0,00  348  3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335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13 11:39:01  1087,04 m/p   0   0,00    0   0,00  506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34258 Kg:  1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3    H 13 11:32:13  1105,20 m/p   0   0,00    0   0,00  353  3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34258 Kg:  10 Ók:  15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7    H 13 11:27:51  1121,39 m/p  25  38,93  137  33,96  229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13 11:28:07  1120,39 m/p  26  38,05  140  33,38  240  4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4524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13 11:40:54  1110,45 m/p   5  53,45   62  43,36  310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13 11:49:23  1080,96 m/p  14  38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13 11:49:32  1080,45 m/p  15  37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4524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86   H 13 11:52:11  1071,56 m/p  19  3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345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78   T 13 11:43:49  1099,47 m/p   9  46,91   91  35,45  406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4503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46   T 13 11:53:51  1065,40 m/p  22  25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35603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13 11:50:50  1109,72 m/p   6  51,82   63  43,09  316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13 11:58:09  1084,98 m/p  13  40,36  121  27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13 11:59:32  1080,42 m/p  16  35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09   H 13 12:02:43  1070,08 m/p  20  28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34495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62   H 13 11:45:05  1094,81 m/p  10  45,27  103  32,18  448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13 11:49:58  1078,10 m/p  17  33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5565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13 11:36:41  1159,67 m/p   1  60,00   21  54,55   69  5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13 11:52:24  1103,14 m/p   8  48,55   78  39,00  374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13 11:56:35  1089,01 m/p  11  43,64  113  29,45  489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13 11:56:37  1088,89 m/p  12  42,00  114  29,18  491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344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22    T 13 11:51:22  1071,76 m/p  18  3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55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9   H 13 11:45:22  1126,72 m/p   2  58,36   45  48,00  199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13 11:46:55  1121,21 m/p   3  56,73   53  45,82  232  4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13 11:49:03  1113,72 m/p   4  55,09   58  44,45  290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13 11:51:51  1104,03 m/p   7  50,18   74  40,09  363  3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ongrácz Sándor                 2.cs. Dt: 35533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7158   H 13 12:03:13  1066,37 m/p  21  27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411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13 11:18:18  1183,37 m/p   1  60,00   18  56,74   22  5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8   H 13 11:25:12  1155,71 m/p   3  58,05   53  50,04   83  5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13 11:35:58  1115,04 m/p  12  49,30  165  28,60  277  4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3408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13 11:37:49  1107,25 m/p  15  46,38    0   0,00  327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13 11:41:02  1095,80 m/p  25  36,65    0   0,00  435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13 11:42:00  1092,41 m/p  27  34,70    0   0,00  466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426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38   H 13 11:34:38  1124,73 m/p   8  53,19  129  35,49  210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29   H 13 11:46:06  1083,93 m/p  33  28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341485 Kg:  10 Ók: 2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11    H 13 11:24:05  1149,39 m/p   4  57,08   68  47,17  102  5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65    H 13 11:35:27  1106,93 m/p  17  44,43    0   0,00  335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83    H 13 11:37:52  1098,30 m/p  23  38,59    0   0,00  416  3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4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13 11:40:26  1100,33 m/p  21  40,54    0   0,00  399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13 11:44:31  1086,04 m/p  30  31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341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59   H 13 11:40:57  1098,50 m/p  22  39,57    0   0,00  412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082   H 13 11:43:38  1089,10 m/p  29  32,76    0   0,00  488  25,3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23   H 13 11:46:01  1080,89 m/p  37  24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410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13 11:24:44  1156,96 m/p   2  59,03   52  50,23   82  5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13 11:36:18  1113,27 m/p  13  48,32  176  26,49  295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19   H 13 11:38:02  1107,01 m/p  16  45,41    0   0,00  331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13 11:44:01  1085,92 m/p  31  3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364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669   H 13 11:31:41  1115,14 m/p  11  50,27  163  28,98  275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13 11:37:16  1094,88 m/p  26  35,68    0   0,00  447  2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36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348    H 13 11:35:23  1100,99 m/p  20  41,51    0   0,00  394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261    H 13 11:40:30  1082,84 m/p  35  26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265    H 13 11:40:44  1082,03 m/p  36  25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36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828    H 13 11:29:48  1121,49 m/p   9  52,22  136  34,15  228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2    H 13 11:31:27  1115,35 m/p  10  51,24  161  29,36  273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60    H 13 11:34:58  1102,49 m/p  19  42,49    0   0,00  381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758    H 13 11:36:32  1096,86 m/p  24  37,62    0   0,00  428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6    H 13 11:40:22  1083,31 m/p  34  27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41562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391   H 13 11:44:44  1085,24 m/p  32  29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34156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13 11:28:09  1145,60 m/p   5  56,11   77  45,45  112  5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13 11:29:07  1141,90 m/p   6  55,14   91  42,77  130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13 11:31:37  1132,44 m/p   7  54,16  119  37,40  182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13 11:37:48  1109,69 m/p  14  47,35    0   0,00  317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13 11:43:12  1090,56 m/p  28  33,73    0   0,00  478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415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13 11:39:46  1102,64 m/p  18  43,46    0   0,00  379  33,11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35415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7   T 13 11:57:42  1080,71 m/p  10  4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51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7   H 13 11:56:33  1075,44 m/p  13  44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50   H 13 11:59:51  1064,68 m/p  16  40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13 12:03:32  1052,92 m/p  20  3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51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4   H 13 11:39:55  1133,16 m/p   2  58,67   41  49,09  177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06   H 13 12:09:32  1034,31 m/p  24  29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51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H 13 11:56:31  1075,55 m/p  12  45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H 13 12:00:21  1063,07 m/p  17  38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50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8   H 13 11:47:23  1105,22 m/p   7  52,00   71  40,91  351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13 12:07:14  1040,17 m/p  22  3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56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6   H 13 12:01:03  1077,07 m/p  11  46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3   H 13 12:02:46  1071,52 m/p  14  42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9   H 13 12:14:43  1034,37 m/p  23  30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5267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9   H 13 11:50:31  1100,34 m/p   8  50,67   88  36,27  398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5267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13 11:39:43  1138,71 m/p   1  60,00   33  51,27  145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13 11:43:13  1125,99 m/p   4  56,00   46  47,73  202  4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13 11:43:19  1125,63 m/p   5  54,67   47  47,45  203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13 11:46:41  1113,66 m/p   6  53,33   59  44,18  291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13 11:54:17  1087,56 m/p   9  49,33  116  28,64  500  2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13 11:59:16  1071,10 m/p  15  41,3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13 12:03:20  1058,03 m/p  19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13 12:11:10  1033,74 m/p  25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5267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29   H 13 11:41:48  1131,10 m/p   3  57,33   42  48,82  184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3   H 13 12:03:17  1058,19 m/p  18  37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13 12:06:39  1047,61 m/p  21  33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7   T 13 12:11:11  1033,69 m/p  26  26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2   H 13 12:11:14  1033,54 m/p  27  25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ókai Attila és fia             1.cs. Dt: 350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13 11:29:53  1167,45 m/p  11  46,15   17  55,64   52  5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5010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33   H 13 11:49:43  1095,03 m/p   0   0,00  102  32,45  445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53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13 11:29:05  1180,71 m/p   3  57,23    5  58,91   27  5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13 11:29:26  1179,33 m/p   7  51,69    9  57,82   31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13 11:38:40  1144,05 m/p  15  40,62   27  52,91  119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13 11:44:32  1122,71 m/p  23  29,54   50  46,64  224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13 11:51:31  1098,33 m/p   0   0,00   93  34,91  415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8   H 13 11:55:25  1085,17 m/p   0   0,00  120  27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510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13 11:31:20  1165,04 m/p  13  43,38   19  55,09   58  5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13 11:48:51  1101,03 m/p   0   0,00   85  37,09  392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13 11:51:57  1090,43 m/p   0   0,00  108  30,82  479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6   H 13 11:54:17  1082,59 m/p   0   0,00  129  25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510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1   H 13 11:50:01  1097,02 m/p   0   0,00   97  33,82  426  2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50615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3 11:26:55  1180,85 m/p   1  60,00    3  59,45   25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13 11:27:02  1180,39 m/p   5  54,46    7  58,36   29  5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89   H 13 11:38:09  1137,81 m/p  18  36,46   34  51,00  151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36   H 13 11:38:39  1135,96 m/p  19  35,08   36  50,45  159  4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5   H 13 11:41:54  1124,13 m/p  22  30,92   49  46,91  215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78   H 13 11:43:27  1118,57 m/p  26  25,38   57  44,73  248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92   H 13 11:48:32  1100,72 m/p   0   0,00   87  36,55  396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14   H 13 11:48:40  1100,26 m/p   0   0,00   89  36,00  400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13 11:50:46  1093,05 m/p   0   0,00  106  31,36  460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79   H 13 11:52:13  1088,13 m/p   0   0,00  115  28,91  495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13 11:53:19  1084,43 m/p   0   0,00  123  26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50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13 11:26:56  1180,79 m/p   2  58,62    4  59,18   26  5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3 11:27:00  1180,52 m/p   4  55,85    6  58,64   28  5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3 11:29:11  1171,91 m/p   8  50,31   11  57,27   40  5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3 11:29:16  1171,58 m/p   9  48,92   12  57,00   43  5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13 11:29:33  1170,47 m/p  10  47,54   13  56,73   45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69   H 13 11:45:13  1112,30 m/p   0   0,00   61  43,64  302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13 11:48:21  1101,35 m/p   0   0,00   83  37,64  389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506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3 11:34:52  1150,06 m/p  14  42,00   26  53,18   99  5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13 11:38:46  1135,53 m/p  20  33,69   38  49,91  163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13 11:40:39  1128,65 m/p  21  32,31   43  48,55  192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49   H 13 11:43:21  1118,92 m/p  25  26,77   56  45,00  247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13 11:50:06  1095,33 m/p   0   0,00  101  32,73  442  2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13 11:53:23  1084,21 m/p   0   0,00  124  26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52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3 11:32:16  1166,27 m/p  12  44,77   18  55,36   53  5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13 11:50:08  1101,18 m/p   0   0,00   84  37,36  390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525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8   H 13 11:39:02  1140,74 m/p  17  37,85   31  51,82  136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7   H 13 11:45:00  1119,13 m/p  24  28,15   55  45,27  246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19   H 13 11:52:35  1092,82 m/p   0   0,00  107  31,09  462  2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4   H 13 11:55:27  1083,20 m/p   0   0,00  128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51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13 11:28:03  1179,82 m/p   6  53,08    8  58,09   30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13 11:37:52  1142,20 m/p  16  39,23   29  52,36  128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13 11:54:37  1083,27 m/p   0   0,00  127  25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30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13 11:07:24  1190,18 m/p   6  56,17    9  58,47   11  5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2   H 13 11:18:48  1143,20 m/p  39  30,89   88  43,34  125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13 11:29:32  1102,23 m/p   0   0,00    0   0,00  383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30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3 11:03:33  1206,93 m/p   2  59,23    2  59,81    2  5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13 11:08:05  1187,26 m/p  13  50,81   16  57,13   18  5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13 11:10:34  1176,75 m/p  17  47,74   22  55,98   33  5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13 11:17:20  1149,03 m/p  29  38,55   69  46,98  103  5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13 11:21:25  1132,93 m/p   0   0,00  117  37,79  179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3 11:29:52  1101,01 m/p   0   0,00    0   0,00  393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13 11:32:22  1091,91 m/p   0   0,00    0   0,00  470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13 11:33:31  1087,77 m/p   0   0,00    0   0,00  497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30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13 11:16:54  1150,77 m/p  27  40,09   63  48,13   96  5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4   H 13 11:17:56  1146,64 m/p  31  37,02   74  46,02  109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3 11:21:16  1133,52 m/p   0   0,00  115  38,17  176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3 11:23:36  1124,51 m/p   0   0,00  131  35,11  212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13 11:28:30  1106,05 m/p   0   0,00    0   0,00  345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13 11:30:26  1098,93 m/p   0   0,00    0   0,00  408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13 11:30:47  1097,65 m/p   0   0,00    0   0,00  420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13 11:31:22  1095,53 m/p   0   0,00    0   0,00  440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13 11:31:26  1095,29 m/p   0   0,00    0   0,00  443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13 11:31:37  1094,62 m/p   0   0,00    0   0,00  450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313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40   H 13 11:22:54  1131,41 m/p   0   0,00  120  37,21  183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64   H 13 11:25:27  1121,65 m/p   0   0,00  135  34,34  227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13 11:29:15  1107,41 m/p   0   0,00    0   0,00  326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13 11:30:19  1103,47 m/p   0   0,00    0   0,00  370  3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314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13 11:08:22  1190,74 m/p   4  57,70    7  58,85    8  5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34   H 13 11:20:51  1139,64 m/p  44  27,06   97  41,62  140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62   H 13 11:27:26  1114,41 m/p   0   0,00  172  27,26  285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13 11:29:22  1107,21 m/p   0   0,00    0   0,00  328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3 11:30:17  1103,83 m/p   0   0,00    0   0,00  365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17   H 13 11:32:10  1096,95 m/p   0   0,00    0   0,00  427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13 11:32:23  1096,17 m/p   0   0,00    0   0,00  434  29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299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13 11:07:09  1190,52 m/p   5  56,94    8  58,66    9  5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3 11:07:43  1188,09 m/p  11  52,34   14  57,51   16  5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13 11:08:52  1183,19 m/p  15  49,28   19  56,55   23  5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13 11:19:29  1139,80 m/p  43  27,83   96  41,81  139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13 11:20:35  1135,48 m/p   0   0,00  108  39,51  164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13 11:23:25  1124,52 m/p   0   0,00  130  35,30  211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13 11:29:01  1103,46 m/p   0   0,00    0   0,00  371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3314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82   H 13 11:19:47  1143,65 m/p  38  31,66   85  43,91  122  5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99   H 13 11:27:17  1114,80 m/p   0   0,00  167  28,21  280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13 11:30:41  1102,19 m/p   0   0,00    0   0,00  385  3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29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13 11:07:28  1189,30 m/p   9  53,87   12  57,89   14  5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54   H 13 11:18:13  1144,94 m/p  35  33,96   80  44,87  115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13 11:25:19  1117,42 m/p   0   0,00  151  31,28  257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13 11:29:01  1103,59 m/p   0   0,00    0   0,00  369  3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13 11:31:15  1095,41 m/p   0   0,00    0   0,00  441  28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333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13 11:31:54  1104,03 m/p   0   0,00    0   0,00  364  34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33322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13 11:31:25  1105,80 m/p   0   0,00    0   0,00  346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302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13 11:04:53  1201,48 m/p   3  58,47    3  59,62    3  5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25-57949   H 13 11:18:31  1144,70 m/p  36  33,19   81  44,68  116  5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6   H 13 11:19:22  1141,34 m/p  42  28,60   95  42,00  135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0   H 13 11:31:15  1096,32 m/p   0   0,00    0   0,00  433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13 11:32:42  1091,07 m/p   0   0,00    0   0,00  475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13 11:33:18  1088,91 m/p   0   0,00    0   0,00  490  25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3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13 11:21:55  1139,19 m/p  46  25,53   99  41,23  144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307   H 13 11:33:04  1097,28 m/p   0   0,00    0   0,00  423  2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33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23   H 13 11:23:09  1134,40 m/p   0   0,00  110  39,13  169  4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307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13 11:08:00  1189,58 m/p   8  54,64   11  58,09   13  5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13 11:15:36  1157,92 m/p  24  42,38   48  51,00   77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13 11:19:39  1141,73 m/p  41  29,36   93  42,38  132  5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13 11:27:50  1110,36 m/p   0   0,00  186  24,57  311  3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13 11:29:05  1105,72 m/p   0   0,00    0   0,00  347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3 11:29:30  1104,18 m/p   0   0,00    0   0,00  359  3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3 11:29:31  1104,12 m/p   0   0,00    0   0,00  361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13 11:29:58  1102,47 m/p   0   0,00    0   0,00  382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0   H 13 11:32:52  1091,91 m/p   0   0,00    0   0,00  469  2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3070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13 11:19:08  1143,77 m/p  37  32,43   84  44,11  121  5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305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13 11:17:08  1151,18 m/p  26  40,85   62  48,32   95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13 11:21:44  1133,03 m/p   0   0,00  116  37,98  178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13 11:26:06  1116,32 m/p   0   0,00  159  29,74  267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13 11:27:19  1111,75 m/p   0   0,00  182  25,34  305  3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3026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2   H 13 11:18:20  1145,42 m/p  33  35,49   78  45,26  113  5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2   H 13 11:28:21  1106,96 m/p   0   0,00    0   0,00  334  36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3302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1   H 13 11:11:06  1174,90 m/p  18  46,98   23  55,79   35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13 11:20:16  1137,79 m/p  47  24,77  102  40,66  152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13 11:20:47  1135,77 m/p   0   0,00  107  39,70  162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13 11:22:22  1129,62 m/p   0   0,00  122  36,83  189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13 11:23:56  1123,60 m/p   0   0,00  133  34,72  217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5   H 13 11:29:14  1103,70 m/p   0   0,00    0   0,00  367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13 11:29:20  1103,33 m/p   0   0,00    0   0,00  373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13 11:33:47  1087,17 m/p   0   0,00    0   0,00  504  2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306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3 11:02:53  1211,72 m/p   1  60,00    1  60,00    1  6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3 11:08:10  1188,71 m/p  10  53,11   13  57,70   15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7   H 13 11:11:32  1174,50 m/p  19  46,21   24  55,60   36  5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3 11:12:23  1170,96 m/p  21  44,68   29  54,64   44  5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3 11:17:29  1150,19 m/p  28  39,32   65  47,74   98  5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3 11:28:45  1106,81 m/p   0   0,00    0   0,00  336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13 11:32:43  1092,31 m/p   0   0,00    0   0,00  467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13 11:34:02  1087,58 m/p   0   0,00    0   0,00  499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3067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38   H 13 11:12:56  1168,68 m/p  22  43,91   30  54,45   49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4   H 13 11:18:05  1147,79 m/p  30  37,79   72  46,40  107  5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13 11:19:32  1142,04 m/p  40  30,13   90  42,96  129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2   H 13 11:24:55  1121,20 m/p   0   0,00  138  33,77  233  4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2959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3 11:13:29  1162,66 m/p  23  43,15   34  53,68   60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25   H 13 11:17:34  1146,15 m/p  32  36,26   75  45,83  110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3 11:19:47  1137,38 m/p   0   0,00  103  40,47  153  4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2   H 13 11:21:56  1129,00 m/p   0   0,00  123  36,64  190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0   H 13 11:25:33  1115,19 m/p   0   0,00  162  29,17  274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13 11:25:35  1115,06 m/p   0   0,00  164  28,79  276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62   H 13 11:25:43  1114,56 m/p   0   0,00  170  27,64  283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0   H 13 11:31:59  1091,43 m/p   0   0,00    0   0,00  473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295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13 11:07:28  1187,87 m/p  12  51,57   15  57,32   17  5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3 11:11:19  1171,61 m/p  20  45,45   28  54,83   42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0   H 13 11:20:36  1134,18 m/p   0   0,00  113  38,55  172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4   H 13 11:25:37  1114,94 m/p   0   0,00  166  28,40  278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3 11:26:36  1111,24 m/p   0   0,00  185  24,77  308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13 11:27:48  1106,76 m/p   0   0,00    0   0,00  337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295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13 11:08:27  1183,67 m/p  14  50,04   17  56,94   21  5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13 11:08:38  1182,90 m/p  16  48,51   20  56,36   24  5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3 11:16:01  1152,36 m/p  25  41,62   60  48,70   92  5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13 11:17:47  1145,29 m/p  34  34,72   79  45,06  114  5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3 11:20:25  1134,90 m/p   0   0,00  109  39,32  168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3 11:20:35  1134,25 m/p   0   0,00  112  38,74  171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13 11:25:41  1114,69 m/p   0   0,00  168  28,02  281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13 11:30:12  1097,91 m/p   0   0,00    0   0,00  418  3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3307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13 11:07:58  1189,92 m/p   7  55,40   10  58,28   12  5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13 11:20:19  1139,30 m/p  45  26,30   98  41,43  142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13 11:23:58  1125,16 m/p   0   0,00  128  35,68  208  4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38   H 13 11:27:11  1112,98 m/p   0   0,00  178  26,11  298  3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347403 Kg:  10 Ók: 16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13 11:55:38  1061,51 m/p  23  28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47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2     T 13 11:28:50  1162,30 m/p   1  60,00    7  58,83   63  5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0     T 13 11:37:39  1128,99 m/p   3  57,12   26  55,14  191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32     T 13 11:37:58  1127,83 m/p   4  55,68   27  54,94  194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1     H 13 11:43:33  1107,74 m/p   9  48,48   69  46,77  325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6     T 13 11:44:16  1105,22 m/p  10  47,04   74  45,79  352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7     T 13 11:53:57  1072,18 m/p  18  35,52  151  30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47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07     H 13 11:35:03  1138,61 m/p   2  58,56   14  57,47  146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8    H 13 11:47:36  1093,62 m/p  12  44,16  100  40,74  457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4    T 13 11:50:31  1083,67 m/p  16  38,40  120  36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49161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50   T 13 11:40:15  1125,38 m/p   5  54,24   31  54,16  205  4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4916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1   T 13 11:49:31  1092,75 m/p  13  42,72  102  40,35  463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13 11:49:35  1092,52 m/p  14  41,28  104  39,96  465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13 11:52:30  1082,64 m/p  17  36,96  124  36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34894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13 11:40:24  1124,19 m/p   6  52,80   35  53,38  214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13 11:47:54  1097,67 m/p  11  45,60   91  42,49  419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68   H 13 11:57:44  1064,73 m/p  20  32,64  174  26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6   H 13 11:58:07  1063,49 m/p  22  29,76  180  25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3455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13 11:39:28  1116,54 m/p   8  49,92   51  50,27  264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13 11:52:28  1071,53 m/p  19  34,08  153  3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45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13 11:56:50  1056,80 m/p  25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506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13 11:43:45  1117,66 m/p   7  51,36   48  50,85  253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93    H 13 11:52:25  1087,62 m/p  15  39,84  109  38,98  498  24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13 11:59:36  1063,92 m/p  21  31,20  178  25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3    H 13 12:00:23  1061,39 m/p  24  26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6027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13 12:14:35  1045,54 m/p  16  3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3602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13 12:11:15  1055,75 m/p  11  40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35196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35   H 13 11:51:45  1093,89 m/p   8  46,00   99  40,93  456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709   H 13 12:06:25  1046,20 m/p  15  3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35244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922   H 13 11:39:35  1138,45 m/p   1  60,00   15  57,28  147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13 11:49:12  1104,15 m/p   5  52,00   77  45,21  360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52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99   H 13 12:02:09  1062,43 m/p  10  42,00  183  2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71   H 13 12:06:02  1050,15 m/p  13  3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13 12:08:51  1041,43 m/p  17  2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3   H 13 12:12:03  1031,68 m/p  18  26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528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13 11:43:50  1124,44 m/p   2  58,00   34  53,58  213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13 11:45:54  1117,08 m/p   3  56,00   50  50,46  259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13 11:47:34  1111,22 m/p   4  54,00   63  47,94  309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13 11:50:03  1102,60 m/p   6  50,00   80  44,63  380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13 11:52:28  1094,34 m/p   7  48,00   97  41,32  451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13 11:54:52  1086,25 m/p   9  44,00  111  38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13 12:04:16  1055,71 m/p  12  38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0   H 13 12:06:17  1049,37 m/p  14  3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3608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84   T 13 11:58:34  1098,26 m/p  16  40,71   94  34,64  417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57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62   H 13 11:53:21  1106,59 m/p   8  51,00   67  42,00  339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13 11:59:50  1084,84 m/p  25  29,14  122  27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5   H 13 12:01:17  1080,09 m/p  28  25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57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8   T 13 11:54:11  1103,74 m/p  10  48,43   75  39,82  366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559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4   H 13 11:53:09  1101,38 m/p  14  43,29   82  37,91  388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0   H 13 11:54:52  1095,56 m/p  18  38,14  100  33,00  439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60958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42   H 13 12:02:36  1085,21 m/p  24  30,43  118  28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609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13 11:32:58  1191,36 m/p   1  60,00    1  60,00    7  5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13 11:38:33  1169,80 m/p   2  58,71   14  56,45   46  5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13 11:48:23  1133,67 m/p   6  53,57   40  49,36  175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13 12:01:18  1089,47 m/p  21  34,29  111  30,00  485  2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609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5   H 13 11:57:07  1103,40 m/p  11  47,14   77  39,27  372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13 11:57:19  1102,73 m/p  12  45,86   79  38,73  377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3 11:57:20  1102,67 m/p  13  44,57   80  38,45  378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13 12:03:31  1082,23 m/p  26  27,86  131  24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364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68   T 13 12:03:20  1093,94 m/p  19  36,86  104  31,91  455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1   T 13 12:04:31  1090,07 m/p  20  35,57  110  30,27  482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57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13 11:53:33  1105,13 m/p   9  49,71   72  40,64  35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13 11:56:21  1095,65 m/p  17  39,43   98  33,55  436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3   H 13 11:58:51  1087,32 m/p  23  31,71  117  28,36  503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9   T 13 12:00:42  1081,24 m/p  27  26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575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31   H 13 11:54:49  1100,82 m/p  15  42,00   86  36,82  395  3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60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13 11:38:14  1169,61 m/p   3  57,43   15  56,18   47  5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3 11:46:24  1139,42 m/p   4  56,14   32  51,55  141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58   H 13 11:47:01  1137,21 m/p   5  54,86   35  50,73  155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13 11:53:58  1112,81 m/p   7  52,29   60  43,91  299  38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13 12:00:59  1089,22 m/p  22  33,00  112  29,73  486  25,49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70946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23   T 13 12:00:57  1120,81 m/p  13  46,91  139  33,57  235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6   T 13 12:03:33  1112,07 m/p  20  39,27  181  25,53  304  3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709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09   H 13 11:59:20  1126,31 m/p  11  49,09  126  36,06  200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75   T 13 12:02:08  1116,82 m/p  18  41,45  154  30,70  261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90   H 13 12:13:20  1080,38 m/p  29  2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13 12:14:03  1078,13 m/p  31  27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709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30   H 13 11:58:04  1130,66 m/p  10  50,18  121  37,02  18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1   H 13 12:01:13  1119,91 m/p  14  45,82  143  32,81  243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17   H 13 12:01:17  1119,68 m/p  15  44,73  144  32,62  244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3 12:02:01  1117,21 m/p  16  43,64  152  31,09  258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13 12:02:07  1116,87 m/p  17  42,55  153  30,89  260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13 12:15:50  1072,57 m/p  33  25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573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9   H 13 11:57:51  1090,08 m/p  24  34,91    0   0,00  481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689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13 11:44:51  1171,81 m/p   1  60,00   27  55,02   41  5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13 11:50:43  1150,38 m/p   3  57,82   64  47,94   97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3 11:54:38  1136,50 m/p   8  52,36  105  40,09  156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13 11:55:15  1134,34 m/p   9  51,27  111  38,94  170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13 12:08:37  1089,57 m/p  25  33,82    0   0,00  484  2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507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13 11:36:49  1143,28 m/p   5  55,64   87  43,53  124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13 11:36:54  1142,97 m/p   6  54,55   89  43,15  126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13 11:44:49  1114,23 m/p  19  40,36  173  27,06  286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13 11:45:58  1110,17 m/p  21  38,18  187  24,38  313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8   H 13 11:54:21  1081,48 m/p  27  31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13 11:54:22  1081,43 m/p  28  30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57145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13 11:42:35  1141,55 m/p   7  53,45   94  42,19  134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15    H 13 12:02:41  1072,62 m/p  32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350635 Kg:  10 Ók:  3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58    H 13 11:54:27  1079,18 m/p  30  28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57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13 11:47:07  1126,18 m/p  12  48,00  127  35,87  201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13 11:53:10  1105,10 m/p  22  37,09    0   0,00  356  3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13 11:56:14  1094,71 m/p  23  36,00    0   0,00  449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2   H 13 11:58:23  1087,54 m/p  26  32,73    0   0,00  501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5713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13 11:39:30  1153,89 m/p   2  58,91   56  49,47   87  5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13 11:42:03  1144,46 m/p   4  56,73   82  44,49  117  5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35004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13 11:24:05  1190,28 m/p   1  60,00    2  59,73   10  5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13 11:32:59  1155,32 m/p   6  53,57   23  54,00   84  5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3 11:46:42  1105,28 m/p  23  31,71   70  41,18  350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13 11:48:09  1100,24 m/p  27  26,57   90  35,73  401  3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3 11:49:03  1097,14 m/p   0   0,00   95  34,36  424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2   H 13 11:50:12  1093,20 m/p   0   0,00  105  31,64  459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50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13 11:29:31  1169,26 m/p   3  57,43   16  55,91   48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9   H 13 11:40:26  1128,14 m/p  13  44,57   44  48,27  193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4   H 13 11:41:17  1125,06 m/p  14  43,29   48  47,18  209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38   H 13 11:45:46  1109,08 m/p  18  38,14   64  42,82  321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13 11:46:20  1107,10 m/p  20  35,57   66  42,27  329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13 11:46:37  1106,11 m/p  21  34,29   68  41,73  343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13 11:47:20  1103,61 m/p  25  29,14   76  39,55  368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13 11:49:14  1097,04 m/p   0   0,00   96  34,09  425  2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3499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13 11:51:00  1090,16 m/p   0   0,00  109  30,55  480  2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50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13 11:32:17  1158,11 m/p   5  54,86   22  54,27   75  5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3 11:34:01  1151,50 m/p   8  51,00   25  53,45   94  5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13 11:46:56  1104,57 m/p  24  30,43   73  40,36  358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56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13 11:33:32  1173,71 m/p   2  58,71   10  57,55   38  5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3 11:47:54  1120,67 m/p  17  39,43   54  45,55  238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13 11:55:10  1095,63 m/p   0   0,00   99  33,27  437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562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3 11:43:38  1135,92 m/p  11  47,14   37  50,18  161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13 11:58:36  1084,18 m/p   0   0,00  125  26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4910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42   H 13 11:35:47  1141,67 m/p  10  48,43   30  52,09  133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76   H 13 11:45:37  1106,10 m/p  22  33,00   69  41,45  344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0   H 13 11:52:00  1084,17 m/p   0   0,00  126  25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350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86   H 13 11:42:16  1121,27 m/p  16  40,71   52  46,09  231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13 11:48:39  1098,80 m/p  28  25,29   92  35,18  411  30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35013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13 11:42:08  1121,74 m/p  15  42,00   51  46,36  226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71   H 13 11:45:59  1108,08 m/p  19  36,86   65  42,55  323  3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3516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13 11:35:06  1152,46 m/p   7  52,29   24  53,73   91  5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13 11:54:01  1085,18 m/p   0   0,00  119  27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13 11:54:48  1082,56 m/p   0   0,00  130  24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5161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26   H 13 11:32:13  1163,45 m/p   4  56,14   20  54,82   59  5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92   H 13 11:37:44  1142,60 m/p   9  49,71   28  52,64  127  5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3   H 13 11:39:44  1135,22 m/p  12  45,86   39  49,64  167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13 11:49:06  1101,90 m/p  26  27,86   81  38,18  387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08   H 13 11:54:59  1081,95 m/p   0   0,00  132  24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13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3443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3 11:25:18  1165,99 m/p   5  55,20   33  53,87   56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29   H 13 11:28:12  1154,65 m/p  13  45,60   54  49,85   85  54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13 11:33:56  1132,87 m/p  24  32,40  118  37,60  181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659   H 13 11:40:11  1110,04 m/p  30  25,20    0   0,00  315  3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34431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3   H 13 11:30:58  1144,03 m/p  20  37,20   83  44,30  120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2   H 13 11:39:46  1111,53 m/p  29  26,40  183  25,15  306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13 11:42:57  1100,23 m/p   0   0,00    0   0,00  402  31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38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4825    H 13 11:32:52  1116,33 m/p  28  27,60  158  29,94  266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13 11:38:05  1097,43 m/p   0   0,00    0   0,00  422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338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2    H 13 11:39:34  1092,17 m/p   0   0,00    0   0,00  468  2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3381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1    H 13 11:19:54  1166,26 m/p   4  56,40   32  54,06   54  5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13 11:32:50  1116,46 m/p  27  28,80  157  30,13  265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9    H 13 11:37:15  1100,41 m/p   0   0,00    0   0,00  397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2    H 13 11:39:03  1094,00 m/p   0   0,00    0   0,00  454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0    H 13 11:39:10  1093,58 m/p   0   0,00    0   0,00  458  2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3883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5   H 13 11:36:54  1104,04 m/p   0   0,00    0   0,00  362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26   H 13 11:38:28  1098,43 m/p   0   0,00    0   0,00  413  3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38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13 11:17:47  1177,38 m/p   1  60,00   21  56,17   32  5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13 11:19:00  1172,42 m/p   3  57,60   26  55,21   39  5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13 11:21:36  1161,97 m/p   8  51,60   38  52,91   65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3   H 13 11:21:54  1160,77 m/p   9  50,40   39  52,72   66  5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13 11:23:35  1154,12 m/p  14  44,40   55  49,66   86  5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3 11:24:47  1149,42 m/p  18  39,60   67  47,36  101  5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38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9   H 13 11:22:41  1157,67 m/p  12  46,80   49  50,81   78  5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1   H 13 11:26:20  1143,41 m/p  21  36,00   86  43,72  123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13 11:36:12  1106,56 m/p   0   0,00    0   0,00  340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5   H 13 11:41:15  1088,61 m/p   0   0,00    0   0,00  493  2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40386 Kg:  2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7   H 13 11:22:48  1162,47 m/p   6  54,00   35  53,49   61  5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13 11:23:50  1158,39 m/p  11  48,00   45  51,57   73  5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6   H 13 11:25:04  1153,54 m/p  16  42,00   58  49,09   89  5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1   H 13 11:26:45  1147,00 m/p  19  38,40   73  46,21  108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2   T 13 11:28:07  1141,74 m/p  22  34,80   92  42,57  131  5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13 11:33:13  1122,54 m/p  26  30,00  134  34,53  225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2   T 13 11:36:51  1109,25 m/p   0   0,00    0   0,00  319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13 11:42:50  1088,03 m/p   0   0,00    0   0,00  496  2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40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3   H 13 11:22:51  1162,28 m/p   7  52,80   37  53,11   64  5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3 11:30:14  1133,69 m/p  23  33,60  114  38,36  173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9   H 13 11:42:01  1090,88 m/p   0   0,00    0   0,00  477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67   T 13 11:42:41  1088,56 m/p   0   0,00    0   0,00  494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403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13 11:19:57  1173,90 m/p   2  58,80   25  55,40   37  5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13 11:23:46  1158,65 m/p  10  49,20   44  51,77   72  5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13 11:25:01  1153,74 m/p  15  43,20   57  49,28   88  5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48   T 13 11:26:02  1149,78 m/p  17  40,80   66  47,55  100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13 11:31:54  1127,44 m/p  25  31,20  124  36,45  195  4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7:26:00Z</dcterms:created>
  <dc:creator>Király István</dc:creator>
  <dc:description/>
  <dc:language>en-US</dc:language>
  <cp:lastModifiedBy>Király István</cp:lastModifiedBy>
  <cp:lastPrinted>2008-07-16T20:01:00Z</cp:lastPrinted>
  <dcterms:modified xsi:type="dcterms:W3CDTF">2008-07-16T18:17:00Z</dcterms:modified>
  <cp:revision>5</cp:revision>
  <dc:subject/>
  <dc:title>Győr-Rába Tagszövetség, F01 Győr</dc:title>
</cp:coreProperties>
</file>