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1.cs. Dt: 443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25 11:50:05  1266,62 m/p   4  57,85    7  58,12  112  5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776   H 25 11:59:16  1234,24 m/p  27  49,00   57  50,74  535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9   H 25 11:59:45  1232,59 m/p  29  48,23   64  49,71  560  3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9   H 25 12:04:00  1218,20 m/p  61  35,91  136  39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56   H 25 12:04:19  1217,14 m/p  64  34,76  142  38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4434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2706   H 25 11:49:57  1267,10 m/p   3  58,23    6  58,26  106  5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3   H 25 11:53:08  1255,68 m/p   6  57,08   14  57,08  215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2   H 25 11:58:15  1237,75 m/p  20  51,69   42  52,95  464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25 12:01:12  1227,64 m/p  38  44,76   83  46,90  660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6   H 25 12:01:25  1226,90 m/p  41  43,61   87  46,32  676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682   H 25 12:04:38  1216,08 m/p  68  33,22  148  37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9   H 25 11:46:59  1267,11 m/p   2  58,62    5  58,41  105  5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25 11:52:46  1246,34 m/p  10  55,54   19  56,34  312  43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4396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8   H 25 11:57:53  1228,52 m/p  36  45,53   79  47,50  644  2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439359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53   H 25 11:58:02  1227,15 m/p  40  43,99   86  46,46  671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1   T 25 11:59:31  1222,08 m/p  51  39,76  114  42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59   H 25 12:01:45  1214,54 m/p  73  31,30  154  3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489   H 25 12:04:17  1206,09 m/p  88  25,52  194  30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19   H 25 12:04:55  1204,00 m/p  91  24,37  208  28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621   H 25 11:57:46  1228,06 m/p  37  45,15   81  47,20  652  2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71   H 25 11:58:24  1225,89 m/p  42  43,22   91  45,72  688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54   H 25 11:59:26  1222,37 m/p  50  40,15  111  42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4393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11   H 25 11:59:33  1221,97 m/p  52  39,38  115  42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25 12:06:23  1199,18 m/p   0   0,00  236  24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439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25 12:00:31  1220,35 m/p  57  37,45  125  40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6   H 25 12:05:21  1204,21 m/p  89  25,14  205  28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43995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6   H 25 11:57:14  1231,57 m/p  31  47,46   66  49,41  576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6   T 25 11:59:42  1223,12 m/p  49  40,53  105  43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0   H 25 12:01:40  1216,47 m/p  66  33,99  146  37,6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22   T 25 12:02:34  1213,45 m/p  74  30,91  158  35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25 12:03:28  1210,45 m/p  76  30,14  170  34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13   T 25 12:06:24  1200,76 m/p   0   0,00  229  25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cker Jenő                     1.cs. Dt: 43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25 12:05:46  1201,92 m/p   0   0,00  221  26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439622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17   H 25 12:06:23  1199,90 m/p   0   0,00  233  24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4407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2   H 25 11:55:15  1240,79 m/p  13  54,38   31  54,58  414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16   H 25 11:57:32  1232,87 m/p  28  48,61   62  50,00  555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91   T 25 12:05:18  1206,65 m/p  86  26,29  191  30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32   T 25 12:06:28  1202,81 m/p   0   0,00  215  27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8   H 25 12:06:34  1202,49 m/p   0   0,00  218  26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0   H 25 12:07:37  1199,05 m/p   0   0,00  237  24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1.cs. Dt: 433249 Kg:  10 Ók:  3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4-0103-085    H 25 11:50:02  1236,29 m/p  24  50,15   47  52,22  493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06290    H 25 11:55:10  1218,43 m/p  60  36,30  134  39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örözdös Lajos                  2.cs. Dt: 433249 Kg:  10 Ók:  3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586    H 25 12:00:35  1200,15 m/p   0   0,00  232  24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423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78   H 25 11:40:36  1244,48 m/p  11  55,15   22  55,90  343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15   H 25 11:46:55  1221,82 m/p  53  38,99  116  42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81   T 25 11:48:27  1216,45 m/p  67  33,60  147  37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4238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53   H 25 11:47:27  1219,95 m/p  58  37,07  127  40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0805-0164   H 25 11:50:11  1210,43 m/p  77  29,76  171  33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439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2    H 25 12:04:36  1206,62 m/p  87  25,91  192  30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25 11:45:24  1269,84 m/p   1  59,00    4  58,56   86  5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25 11:53:57  1239,17 m/p  16  53,23   36  53,84  436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52   H 25 11:54:14  1238,18 m/p  18  52,46   40  53,25  459  3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3   H 25 11:59:17  1220,77 m/p  55  38,22  121  41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438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25 11:56:08  1231,57 m/p  32  47,07   67  49,26  577  2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82   T 25 11:58:20  1224,01 m/p  47  41,30  100  4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3   T 25 12:02:53  1208,66 m/p  80  28,60  178  32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43981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2    T 25 11:55:37  1236,77 m/p  21  51,30   44  52,66  480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59    H 25 11:57:49  1229,17 m/p  35  45,92   76  47,94  633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18    T 25 12:01:31  1216,59 m/p  65  34,37  145  37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9478    T 25 12:01:57  1215,13 m/p  71  32,07  151  36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439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888    T 25 11:55:38  1236,71 m/p  22  50,92   45  52,51  482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47692    H 25 11:55:40  1236,60 m/p  23  50,53   46  52,36  487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25 11:58:47  1225,85 m/p  43  42,84   92  45,58  690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25 12:04:03  1208,12 m/p  82  27,83  182  32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439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91    T 25 11:57:47  1229,28 m/p  34  46,30   74  48,23  629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53    T 25 12:03:36  1209,61 m/p  78  29,37  174  33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04    H 25 12:03:39  1209,45 m/p  79  28,99  175  3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542    T 25 12:05:15  1204,15 m/p  90  24,75  206  28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440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870   T 25 12:07:40  1199,03 m/p   0   0,00  238  24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440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754   H 25 12:06:19  1203,45 m/p  92  23,98  210  28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4399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5    T 25 11:57:50  1229,36 m/p  33  46,69   73  48,38  627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83    H 25 11:47:43  1265,26 m/p   5  57,46    8  57,97  128  5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25 11:55:21  1238,08 m/p  19  52,07   41  53,10  460  3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92    H 25 11:56:18  1234,78 m/p  26  49,38   56  50,89  527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6    H 25 12:02:08  1214,89 m/p  72  31,68  153  36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78    H 25 12:06:32  1200,31 m/p   0   0,00  231  25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61661    T 25 11:52:24  1248,45 m/p   7  56,69   15  56,94  282  4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500    T 25 11:55:19  1238,20 m/p  17  52,84   39  53,40  458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7    T 25 11:59:34  1223,56 m/p  48  40,92  102  44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8    T 25 12:00:08  1221,64 m/p  54  38,61  118  41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4396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25 11:58:15  1227,32 m/p  39  44,38   85  46,61  667  2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76    H 25 12:01:09  1217,47 m/p  62  35,53  138  38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25 12:01:13  1217,24 m/p  63  35,14  140  38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25 12:02:42  1212,26 m/p  75  30,53  163  35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439953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5   H 25 11:55:02  1239,19 m/p  15  53,61   35  53,98  435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1   H 25 11:56:04  1235,59 m/p  25  49,77   53  51,33  508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34   T 25 12:00:43  1219,66 m/p  59  36,68  128  4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25 12:01:49  1215,96 m/p  69  32,83  149  37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6   H 25 12:01:50  1215,90 m/p  70  32,45  150  37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70   H 25 12:04:14  1207,89 m/p  83  27,45  183  32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25 12:04:20  1207,56 m/p  84  27,06  186  31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3   H 25 12:04:26  1207,22 m/p  85  26,68  189  3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25 12:06:08  1201,62 m/p   0   0,00  224  26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25 11:52:59  1246,38 m/p   9  55,92   18  56,49  311  4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25 11:54:15  1241,93 m/p  12  54,77   26  55,31  391  3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25 11:55:01  1239,25 m/p  14  54,00   34  54,13  434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3   T 25 12:00:24  1220,74 m/p  56  37,84  122  41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25 12:04:09  1208,16 m/p  81  28,22  181  32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25 12:06:03  1201,89 m/p   0   0,00  222  26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25 12:06:19  1201,02 m/p   0   0,00  227  25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439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8   H 25 12:06:20  1200,96 m/p   0   0,00  228  25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439602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25 11:52:34  1246,86 m/p   8  56,31   17  56,64  306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8   T 25 11:58:38  1225,77 m/p  44  42,45   93  45,43  692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08   T 25 11:58:39  1225,71 m/p  45  42,07   95  45,14  695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4396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25 11:56:50  1231,95 m/p  30  47,84   65  49,56  572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93   H 25 11:58:57  1224,69 m/p  46  41,68   99  44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2.cs. Dt: 4438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81   H 25 12:04:23  1218,00 m/p  49  39,01  137  38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88   H 25 12:05:18  1214,94 m/p  50  38,59  152  36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69   T 25 12:08:49  1203,36 m/p  75  28,18  212  27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4440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36   H 25 12:08:31  1204,92 m/p  70  30,26  199  29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443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66   H 25 12:01:09  1229,39 m/p  26  48,59   72  48,53  625  2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25 11:59:03  1235,79 m/p  17  52,34   50  51,77  502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4   H 25 11:59:46  1233,32 m/p  21  50,67   59  50,44  549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22   H 25 12:03:59  1219,04 m/p  47  39,84  132  39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25 12:07:27  1207,54 m/p  63  33,18  187  31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443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49   H 25 11:52:51  1257,50 m/p   5  57,33   13  57,23  208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25 11:57:06  1242,53 m/p   8  56,08   24  55,61  377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25 12:03:27  1220,83 m/p  42  41,92  120  41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2   H 25 12:09:06  1202,14 m/p  80  26,10  220  26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25 11:51:57  1264,50 m/p   3  58,17    9  57,82  138  5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25 12:04:05  1222,36 m/p  39  43,17  112  42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3   H 25 12:07:29  1211,05 m/p  56  36,09  168  34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25 12:09:02  1205,97 m/p  66  31,93  195  30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4450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1   H 25 12:03:02  1225,90 m/p  32  46,09   90  45,87  687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38   H 25 12:08:47  1206,78 m/p  64  32,76  190  3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73   H 25 12:09:57  1202,98 m/p  76  27,76  213  27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47   H 25 12:10:05  1202,55 m/p  79  26,52  217  27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25 11:49:10  1272,10 m/p   2  58,58    3  58,70   71  5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25 11:57:04  1243,95 m/p   7  56,50   23  55,76  356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25 12:01:29  1228,75 m/p  29  47,34   78  47,64  640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25 12:06:39  1211,44 m/p  55  36,51  167  34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4441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7   H 25 12:00:52  1230,85 m/p  25  49,00   69  48,97  594  2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0   H 25 12:03:53  1220,65 m/p  43  41,51  123  41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9   H 25 12:03:57  1220,43 m/p  44  41,09  124  40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0   H 25 12:04:35  1218,31 m/p  48  39,43  135  39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4   H 25 12:08:32  1205,25 m/p  69  30,68  198  29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4458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25 11:49:48  1274,63 m/p   1  59,00    2  58,85   59  5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95   H 25 11:53:55  1259,81 m/p   4  57,75   11  57,52  187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25 12:07:48  1212,25 m/p  52  37,76  164  34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25 12:10:45  1202,61 m/p  78  26,93  216  27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44586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63   H 25 12:04:23  1223,62 m/p  34  45,26  101  44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4458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7    H 25 12:08:53  1208,60 m/p  60  34,43  179  32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25 11:58:53  1242,28 m/p   9  55,67   25  55,46  385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0    H 25 12:01:40  1232,72 m/p  23  49,84   63  49,86  557  3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6    H 25 12:04:32  1223,03 m/p  37  44,01  107  4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25 12:05:23  1220,18 m/p  45  40,68  126  40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25 12:07:20  1213,70 m/p  51  38,18  155  36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25 12:08:49  1208,82 m/p  59  34,84  177  33,0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4458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5    H 25 11:59:14  1241,07 m/p  12  54,42   30  54,72  411  3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7    H 25 12:07:49  1212,11 m/p  53  37,34  165  34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3    H 25 12:07:51  1212,00 m/p  54  36,93  166  3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443950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5   H 25 11:57:39  1241,30 m/p  11  54,84   29  54,87  406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25 12:00:30  1231,48 m/p  24  49,42   68  49,12  579  2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25 12:01:09  1229,27 m/p  27  48,17   75  48,08  630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0   H 25 12:01:11  1229,15 m/p  28  47,76   77  47,79  634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25 12:01:43  1227,34 m/p  30  46,92   84  46,76  666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6   H 25 12:02:03  1226,21 m/p  31  46,51   89  46,02  681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25 12:07:33  1207,86 m/p  61  34,01  184  32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7   H 25 12:08:00  1206,39 m/p  65  32,35  193  30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8   H 25 11:58:20  1238,93 m/p  15  53,17   38  53,54  441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25 11:58:47  1237,38 m/p  16  52,75   43  52,80  469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25 11:59:44  1234,11 m/p  20  51,09   58  50,59  537  3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6   T 25 12:08:42  1204,10 m/p  73  29,01  207  28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4439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25 11:57:33  1241,64 m/p  10  55,25   28  55,02  396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8   H 25 11:58:16  1239,16 m/p  14  53,59   37  53,69  437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25 11:59:18  1235,60 m/p  18  51,92   52  51,48  507  3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25 12:00:05  1232,91 m/p  22  50,25   61  50,15  554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5   H 25 12:03:14  1222,22 m/p  40  42,76  113  42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8   H 25 12:06:44  1210,55 m/p  57  35,68  169  34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25 11:58:57  1240,49 m/p  13  54,00   32  54,43  418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25 12:08:03  1209,82 m/p  58  35,26  173  33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25 12:10:10  1202,90 m/p  77  27,35  214  27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60   H 25 12:11:15  1199,39 m/p  83  24,85  235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445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55   H 25 12:04:00  1223,28 m/p  35  44,84  103  43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4   H 25 12:08:44  1207,57 m/p  62  33,60  185  31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0.cs. Dt: 445432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87   H 25 12:09:46  1204,63 m/p  71  29,85  201  29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1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5   T 25 11:57:50  1244,80 m/p   6  56,92   21  56,05  336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35   H 25 12:10:52  1201,06 m/p  82  25,27  226  25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va Zoltán                     2.cs. Dt: 445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954   H 25 12:09:25  1205,77 m/p  67  31,51  196  30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444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25 12:02:34  1225,06 m/p  33  45,67   97  44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25 12:03:07  1223,20 m/p  36  44,42  104  43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0   H 25 12:03:17  1222,64 m/p  38  43,59  108  43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06   H 25 12:03:37  1221,52 m/p  41  42,34  119  41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2   H 25 12:09:34  1201,85 m/p  81  25,68  223  26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25 12:10:34  1198,61 m/p  85  24,02  240  23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25 12:04:30  1219,61 m/p  46  40,26  129  40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444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73   H 25 12:08:47  1205,44 m/p  68  31,10  197  3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7   H 25 12:09:06  1204,41 m/p  72  29,43  204  29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25 12:10:47  1198,94 m/p  84  24,43  239  23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445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25 12:09:46  1203,81 m/p  74  28,60  209  28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44512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70    H 25 12:00:22  1235,21 m/p  19  51,50   54  51,18  515  3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429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532   H 25 11:48:02  1234,82 m/p   0   0,00    0   0,00  524  3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43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25 11:39:36  1267,70 m/p  19  48,72   62  50,76   95  5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1   H 25 11:40:34  1264,10 m/p  25  45,30   87  47,38  140  51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7   H 25 11:43:13  1254,34 m/p  45  33,88  139  40,35  228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25 11:43:54  1251,85 m/p  47  32,74  150  38,87  244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1   H 25 11:49:23  1232,21 m/p   0   0,00    0   0,00  568  3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42966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25 11:31:00  1297,96 m/p   6  56,15    8  58,05    9  5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4302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52    H 25 11:42:03  1257,80 m/p  42  35,59  127  41,98  204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25-66379    H 25 11:42:06  1257,62 m/p  43  35,02  129  41,71  207  4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68675    H 25 11:49:01  1232,69 m/p   0   0,00    0   0,00  559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4295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6    H 25 11:37:07  1274,33 m/p  12  52,72   38  54,00   60  5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0    H 25 11:39:06  1266,88 m/p  23  46,44   68  49,95  109  5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3    H 25 11:40:03  1263,34 m/p  30  42,44   95  46,30  151  5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54235    H 25 11:44:29  1247,08 m/p  54  28,74  181  34,68  302  4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42940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9   H 25 11:28:57  1305,39 m/p   1  59,00    1  59,00    1  5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8   H 25 11:40:19  1261,79 m/p  31  41,87  104  45,08  168  5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2   H 25 11:40:24  1261,48 m/p  33  40,73  107  44,68  171  5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5   H 25 11:40:31  1261,05 m/p  35  39,59  109  44,41  174  50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25 11:39:08  1266,19 m/p  24  45,87   71  49,54  117  5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5   H 25 11:45:48  1241,78 m/p  59  25,88  226  28,60  395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25 11:48:16  1232,98 m/p   0   0,00    0   0,00  552  3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4294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73   H 25 11:46:25  1239,57 m/p  61  24,74  245  26,03  428  37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429285 Kg:  6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4   H 25 11:33:02  1289,02 m/p   7  55,57   18  56,70   24  5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25 11:36:11  1276,94 m/p  10  53,86   35  54,41   53  5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25 11:38:40  1267,57 m/p  20  48,15   63  50,62   97  5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25 11:38:47  1267,14 m/p  22  47,01   67  50,08  104  5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93   H 25 11:40:28  1260,87 m/p  36  39,02  110  44,27  175  5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6   T 25 11:40:37  1260,32 m/p  38  37,87  115  43,60  182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70   H 25 11:40:39  1260,19 m/p  39  37,30  116  43,46  183  4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96   T 25 11:44:37  1245,69 m/p  56  27,60  191  33,33  321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85   T 25 11:46:13  1239,93 m/p  60  25,31  242  26,44  425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59   H 25 11:48:36  1231,45 m/p   0   0,00    0   0,00  580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1   H 25 11:48:37  1231,40 m/p   0   0,00    0   0,00  581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17   H 25 11:48:42  1231,10 m/p   0   0,00    0   0,00  588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93   H 25 11:49:00  1230,04 m/p   0   0,00    0   0,00  611  2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25 11:50:13  1225,77 m/p   0   0,00    0   0,00  693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14   H 25 11:28:58  1304,95 m/p   2  58,43    2  58,86    2  5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25 11:30:37  1298,44 m/p   4  57,29    6  58,32    7  5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25 11:30:43  1298,04 m/p   5  56,72    7  58,19    8  5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25 11:33:13  1288,31 m/p   8  55,00   21  56,30   28  5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25 11:36:33  1275,55 m/p  11  53,29   37  54,14   55  5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25 11:38:21  1268,76 m/p  16  50,44   56  51,57   89  5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25 11:38:45  1267,26 m/p  21  47,58   65  50,35  102  5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25 11:43:52  1248,41 m/p  52  29,88  172  35,90  283  4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4292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31   H 25 11:30:10  1300,21 m/p   3  57,86    5  58,46    6  5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25 11:38:34  1267,95 m/p  17  49,86   59  51,16   92  5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64   H 25 11:41:12  1258,16 m/p  40  36,73  125  42,25  201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25 11:44:27  1246,29 m/p  55  28,17  187  33,87  313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25 11:48:43  1231,04 m/p   0   0,00    0   0,00  591  2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4   H 25 11:40:39  1261,41 m/p  34  40,16  108  44,54  172  5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25 11:40:51  1260,67 m/p  37  38,45  113  43,87  179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82   H 25 11:42:16  1255,45 m/p  44  34,45  131  41,44  216  4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25 11:44:28  1247,43 m/p  53  29,31  178  35,08  295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25 11:48:46  1232,05 m/p   0   0,00    0   0,00  570  3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7   H 25 11:50:03  1227,54 m/p   0   0,00    0   0,00  661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4296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3   H 25 11:36:28  1277,09 m/p   9  54,43   34  54,54   52  5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25 11:40:36  1261,59 m/p  32  41,30  106  44,81  170  5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25 11:48:42  1232,29 m/p   0   0,00    0   0,00  565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25 11:49:30  1229,47 m/p   0   0,00    0   0,00  621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5   H 25 11:50:06  1227,36 m/p   0   0,00    0   0,00  665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4301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25 11:38:33  1270,54 m/p  13  52,15   51  52,24   79  5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5-38855   H 25 11:43:14  1253,20 m/p  46  33,31  147  39,27  237  4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429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25 11:43:37  1249,27 m/p  48  32,16  161  37,38  268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25 11:46:58  1237,21 m/p   0   0,00    0   0,00  472  3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43070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25 11:40:51  1263,62 m/p  29  43,01   92  46,70  147  5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4   H 25 11:47:55  1237,96 m/p  62  24,17  258  24,28  461  3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25 11:40:44  1264,06 m/p  26  44,73   88  47,25  142  5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25 11:40:44  1264,06 m/p  27  44,15   89  47,11  143  51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430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56   H 25 11:46:04  1244,58 m/p  58  26,45  196  32,65  340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177   H 25 11:48:35  1235,59 m/p   0   0,00    0   0,00  509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0   H 25 11:48:36  1235,53 m/p   0   0,00    0   0,00  511  3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0.cs. Dt: 431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29    H 25 11:41:14  1263,63 m/p  28  43,58   91  46,84  146  5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747    H 25 11:42:45  1258,04 m/p  41  36,16  126  42,11  202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30    H 25 11:48:31  1237,22 m/p   0   0,00  262  23,74  471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99    H 25 11:50:16  1231,04 m/p   0   0,00    0   0,00  590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02    H 25 11:51:08  1228,00 m/p   0   0,00    0   0,00  653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4311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64    H 25 11:39:26  1270,33 m/p  14  51,58   53  51,97   83  5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25 11:39:45  1269,15 m/p  15  51,01   55  51,70   87  5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25 11:40:05  1267,90 m/p  18  49,29   60  51,03   93  5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01    H 25 11:45:16  1248,87 m/p  50  31,02  165  36,84  274  4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652    H 25 11:45:17  1248,81 m/p  51  30,45  166  36,71  275  4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8    H 25 11:50:11  1231,34 m/p   0   0,00    0   0,00  583  2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429561 Kg:  2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9    H 25 11:44:55  1244,90 m/p  57  27,03  195  32,79  334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2    H 25 11:48:43  1231,34 m/p   0   0,00    0   0,00  584  29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6    H 25 11:48:45  1231,22 m/p   0   0,00    0   0,00  585  29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429561 Kg:  10 Ók:   9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5    H 25 11:43:46  1249,06 m/p  49  31,59  164  36,98  272  4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1    H 25 11:49:28  1228,70 m/p   0   0,00    0   0,00  641  26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4403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25 11:57:57  1230,25 m/p  16  36,88    0   0,00  608  28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25 12:02:17  1215,53 m/p  21  2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90   H 25 12:02:23  1214,62 m/p  22  28,0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440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94   H 25 11:58:23  1228,17 m/p  17  35,40    0   0,00  649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45112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25 11:46:22  1302,46 m/p   1  59,00    1  59,00    3  58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25 11:50:42  1286,37 m/p   2  57,52    8  57,73   29  5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71   H 25 11:58:15  1259,26 m/p   4  54,58   62  47,93  191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25 12:01:09  1249,15 m/p   9  47,20   94  42,12  269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25 12:04:19  1238,29 m/p  13  41,30  160  30,14  454  3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4400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25 11:48:38  1262,29 m/p   3  56,05   52  49,74  162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25 12:00:01  1222,38 m/p  18  33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25 12:02:39  1213,50 m/p  23  26,5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95   H 25 12:02:40  1213,45 m/p  24  25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44007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98   H 25 11:51:52  1250,69 m/p   7  50,15   84  43,93  252  4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45073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1   H 25 11:58:37  1256,87 m/p   6  51,62   69  46,66  211  4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1   H 25 12:00:26  1250,53 m/p   8  48,68   85  43,75  254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8   H 25 12:00:53  1248,97 m/p  10  45,72   95  41,94  273  4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41   H 25 12:09:24  1220,18 m/p  19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451231 Kg:  10 Ók: 1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287    T 25 12:03:00  1235,54 m/p  14  39,83  178  26,87  510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259    H 25 12:08:26  1217,39 m/p  20  30,9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4395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14    H 25 11:54:55  1238,43 m/p  12  42,78  157  30,68  451  3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4504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25 11:57:51  1258,72 m/p   5  53,10   63  47,74  197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28   H 25 12:01:05  1247,45 m/p  11  44,25  102  40,66  293  44,1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4   H 25 12:05:10  1233,50 m/p  15  38,35  194  23,96  546  3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1.cs. Dt: 435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79   H 25 11:45:04  1263,34 m/p   3  57,23   94  46,43  150  5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7   H 25 11:51:03  1241,81 m/p  11  50,15  224  28,87  393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25 11:55:55  1224,83 m/p  28  35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4359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53   H 25 11:53:06  1234,60 m/p  20  42,18    0   0,00  530  3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4355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6   H 25 11:52:08  1236,95 m/p  17  44,84    0   0,00  476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61   H 25 11:57:10  1219,52 m/p  35  28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43557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76   H 25 11:49:30  1246,27 m/p   8  52,80  188  33,73  314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0   H 25 11:52:16  1236,48 m/p  19  43,07    0   0,00  490  34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437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25 11:49:05  1252,92 m/p   6  54,58  148  39,14  238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29   H 25 11:53:32  1237,15 m/p  15  46,61    0   0,00  474  3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25 11:57:58  1221,83 m/p  31  32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43737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25 11:59:04  1218,09 m/p  39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42657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7   H 25 11:47:35  1227,26 m/p  26  36,88    0   0,00  670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4363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9   H 25 11:47:39  1255,12 m/p   5  55,46  134  41,03  220  47,8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96   H 25 11:54:39  1230,35 m/p  25  37,76    0   0,00  604  28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43634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5   H 25 11:44:15  1267,52 m/p   2  58,12   64  50,49   98  54,0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25 11:56:44  1223,17 m/p  30  33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4357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29   H 25 11:52:16  1237,03 m/p  16  45,72    0   0,00  475  3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58   H 25 11:52:21  1236,74 m/p  18  43,96    0   0,00  481  3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43004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45   H 25 11:44:47  1247,29 m/p   7  53,69  180  34,81  299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25 11:49:24  1230,81 m/p  24  38,64    0   0,00  596  2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71   H 25 11:50:27  1227,13 m/p  27  35,99    0   0,00  672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60   H 25 11:52:15  1220,85 m/p  33  30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25 11:42:39  1258,22 m/p   4  56,34  124  42,38  199  4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25 11:46:33  1244,06 m/p   9  51,92  200  32,11  351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681   H 25 11:48:04  1238,64 m/p  14  47,50  255  24,68  449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25 11:53:16  1220,41 m/p  34  29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431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3   H 25 11:47:11  1241,79 m/p  12  49,26  225  28,73  394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2   H 25 11:52:01  1224,74 m/p  29  34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4310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88    H 25 11:53:47  1218,29 m/p  38  26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43101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261    H 25 11:53:28  1219,38 m/p  36  28,0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2    H 25 11:53:32  1219,15 m/p  37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431240 Kg:  10 Ók:   0 Kp: 1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2    H 25 11:55:04  1221,41 m/p  32  31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4363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8720   H 25 11:50:59  1243,12 m/p  10  51,04  210  30,76  367  4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5   H 25 11:52:13  1238,76 m/p  13  48,38  253  24,95  446  36,4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02   H 25 11:54:06  1232,17 m/p  21  41,30    0   0,00  569  3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25 11:54:14  1231,71 m/p  22  40,42    0   0,00  574  29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43631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1   H 25 11:42:48  1272,79 m/p   1  59,00   44  53,19   67  5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6   H 25 11:54:25  1231,07 m/p  23  39,53    0   0,00  589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0   H 25 11:58:32  1216,94 m/p  40  24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gó Csaba                      1.cs. Dt: 4489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55   T 25 11:58:49  1251,14 m/p  14  45,85   83  44,11  249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76   H 25 12:01:43  1241,11 m/p  24  35,74  147  32,50  410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853   H 25 12:04:14  1232,54 m/p  31  28,66    0   0,00  561  3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448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6-687   H 25 12:00:32  1245,22 m/p  19  40,79  116  38,12  329  42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445962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0   H 25 11:53:06  1262,99 m/p  10  49,90   47  50,65  153  5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25 11:58:00  1245,70 m/p  17  42,82  111  39,03  320  4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3   H 25 11:58:05  1245,41 m/p  18  41,81  114  38,49  324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2   H 25 12:01:07  1234,95 m/p  27  32,70  182  26,14  521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2   H 25 12:01:12  1234,67 m/p  28  31,69  184  25,78  529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6   H 25 12:01:50  1232,51 m/p  33  26,63    0   0,00  564  3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4459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H 25 11:44:20  1295,15 m/p   1  59,00    3  58,64   13  5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25 11:50:26  1272,60 m/p   5  54,95   22  55,19   69  5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H 25 11:51:51  1267,48 m/p   8  51,92   31  53,55   99  5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5   H 25 11:56:15  1251,82 m/p  13  46,86   81  44,48  245  4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9   H 25 11:58:23  1244,37 m/p  21  38,77  126  36,31  345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25 12:02:45  1229,39 m/p  35  24,61    0   0,00  624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9   H 25 12:03:19  1227,47 m/p   0   0,00    0   0,00  663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445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06   H 25 11:45:46  1288,56 m/p   2  57,99    7  57,91   27  5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25 11:50:44  1270,31 m/p   6  53,94   28  54,10   84  5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21   H 25 12:01:29  1232,53 m/p  32  27,65    0   0,00  562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25 12:03:05  1227,10 m/p   0   0,00    0   0,00  673  24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451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4   H 25 12:03:29  1241,62 m/p  23  36,75  143  33,22  398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941   H 25 12:05:43  1234,04 m/p  29  30,68  187  25,23  538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9   H 25 12:08:08  1225,94 m/p   0   0,00    0   0,00  685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44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28   H 25 11:57:42  1250,13 m/p  15  44,84   86  43,57  257  4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52   H 25 12:02:41  1232,95 m/p  30  29,67    0   0,00  553  30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4471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38   H 25 11:52:45  1267,67 m/p   7  52,93   30  53,74   96  5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37   H 25 11:52:51  1267,31 m/p   9  50,91   33  53,19  101  5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447471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11   T 25 11:49:49  1279,16 m/p   4  55,97   15  56,46   43  5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5   T 25 11:58:10  1249,34 m/p  16  43,83   92  42,48  266  4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4474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25 11:49:33  1280,13 m/p   3  56,98   14  56,64   40  5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25 11:54:26  1262,50 m/p  11  48,89   51  49,92  158  5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25 11:54:30  1262,26 m/p  12  47,87   53  49,56  164  5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25 11:59:28  1244,82 m/p  20  39,78  120  37,40  335  4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25 12:01:13  1238,79 m/p  25  34,73  155  31,04  445  36,4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4   H 25 12:03:48  1229,99 m/p  34  25,62    0   0,00  613  2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25 12:04:25  1227,91 m/p   0   0,00    0   0,00  656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4474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82   H 25 11:59:36  1244,36 m/p  22  37,76  127  36,13  346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29   H 25 12:01:15  1238,67 m/p  26  33,71  156  30,86  447  36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433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21     T 25 11:50:22  1237,44 m/p   0   0,00  166  29,05  468  3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446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2-55154    T 25 11:53:52  1260,70 m/p  32  33,48   56  49,02  178  5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4459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69   H 25 11:53:04  1262,97 m/p  29  35,95   48  50,47  154  51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25 11:50:11  1270,47 m/p  14  48,30   26  54,46   80  5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59   H 25 11:51:30  1265,72 m/p  23  40,89   41  51,74  120  5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7   H 25 11:52:19  1262,78 m/p  30  35,13   49  50,29  155  5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03   H 25 11:55:20  1252,06 m/p   0   0,00   79  44,84  242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25 11:57:39  1243,95 m/p   0   0,00  131  35,40  355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25 11:58:24  1241,35 m/p   0   0,00  146  32,68  403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25 11:58:29  1241,06 m/p   0   0,00  148  32,31  412  3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444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6   H 25 11:47:59  1278,51 m/p   5  55,71   16  56,28   46  5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9   H 25 11:50:38  1268,84 m/p  16  46,65   29  53,92   88  5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0   H 25 11:53:05  1260,04 m/p  34  31,83   58  48,65  184  49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25 11:56:01  1249,66 m/p   0   0,00   90  42,84  264  4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5   H 25 11:57:27  1244,65 m/p   0   0,00  122  37,03  338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4   H 25 11:59:05  1238,99 m/p   0   0,00  152  31,59  440  36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44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25 11:55:38  1259,43 m/p  35  31,01   61  48,11  189  4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25 11:56:23  1256,78 m/p  39  27,72   70  46,47  212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7   H 25 12:01:52  1237,74 m/p   0   0,00  164  29,41  465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0   T 25 12:03:06  1233,54 m/p   0   0,00  193  24,14  545  31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25 12:03:29  1232,24 m/p   0   0,00    0   0,00  567  3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25 12:04:54  1227,45 m/p   0   0,00    0   0,00  664  2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4458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25 11:44:47  1293,20 m/p   2  58,18    4  58,46   14  5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25 11:52:21  1265,43 m/p  24  40,07   42  51,56  125  5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25 11:53:32  1261,19 m/p  31  34,30   55  49,20  173  5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25 11:56:41  1250,05 m/p   0   0,00   87  43,39  258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1   H 25 12:03:10  1227,74 m/p   0   0,00    0   0,00  658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445873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25 12:03:40  1226,05 m/p   0   0,00    0   0,00  682  24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43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25 11:43:52  1271,64 m/p  12  49,94   24  54,82   74  5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73   H 25 11:45:02  1267,34 m/p  17  45,83   32  53,37  100  5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25 11:45:58  1263,92 m/p  27  37,60   45  51,01  144  5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25 11:46:04  1263,55 m/p  28  36,77   46  50,83  148  5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1   H 25 11:48:33  1254,55 m/p  43  24,42   74  45,75  226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25 11:50:25  1247,87 m/p   0   0,00   98  41,39  287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25 11:55:43  1229,27 m/p   0   0,00    0   0,00  631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85   H 25 11:55:56  1228,53 m/p   0   0,00    0   0,00  643  26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437273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76   H 25 11:51:50  1242,84 m/p   0   0,00  135  34,67  370  4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44321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25 11:48:53  1270,37 m/p  15  47,47   27  54,28   81  5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25 11:55:45  1245,85 m/p   0   0,00  109  39,39  318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45   H 25 11:55:53  1245,39 m/p   0   0,00  115  38,30  325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76   H 25 11:56:39  1242,71 m/p   0   0,00  137  34,31  373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3   H 25 11:59:17  1233,60 m/p   0   0,00  192  24,33  544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1   H 25 11:59:59  1231,20 m/p   0   0,00    0   0,00  586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9   H 25 12:00:05  1230,86 m/p   0   0,00    0   0,00  593  2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035   H 25 11:48:40  1271,16 m/p  13  49,12   25  54,64   75  5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25 11:49:51  1266,86 m/p  20  43,36   36  52,65  110  5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25 11:50:22  1264,99 m/p  25  39,24   43  51,38  133  5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1   H 25 11:51:38  1260,44 m/p  33  32,66   57  48,83  181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25 11:59:10  1234,00 m/p   0   0,00  188  25,05  539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2   H 25 12:00:38  1228,98 m/p   0   0,00    0   0,00  638  26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4432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07   H 25 11:53:02  1255,44 m/p  41  26,07   72  46,11  217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27   H 25 11:53:16  1254,61 m/p  42  25,25   73  45,93  225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3   H 25 11:55:30  1246,73 m/p   0   0,00  106  39,94  309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6   H 25 11:55:49  1245,62 m/p   0   0,00  113  38,67  323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28   H 25 11:55:56  1245,21 m/p   0   0,00  117  37,94  330  4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46   H 25 11:55:59  1245,04 m/p   0   0,00  118  37,76  332  4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44538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25 11:51:34  1266,85 m/p  21  42,53   37  52,46  111  5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9   H 25 11:57:53  1244,49 m/p   0   0,00  125  36,49  342  4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4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25 11:43:52  1295,22 m/p   1  59,00    2  58,82   12  5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70   H 25 11:51:32  1266,97 m/p  19  44,18   35  52,83  108  5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25 11:51:45  1266,19 m/p  22  41,71   39  52,10  116  5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25 11:54:05  1257,85 m/p  36  30,19   65  47,38  203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0   H 25 11:54:07  1257,73 m/p  37  29,36   66  47,20  206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25 11:56:18  1250,02 m/p   0   0,00   88  43,21  259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625   H 25 12:00:14  1236,37 m/p   0   0,00  173  27,78  492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44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25 11:49:18  1275,07 m/p   9  52,41   20  55,55   58  5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M-113015   H 25 11:52:11  1264,63 m/p  26  38,42   44  51,19  137  5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5   H 25 11:59:49  1237,80 m/p   0   0,00  163  29,59  463  3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447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25 11:49:09  1281,55 m/p   4  56,53   11  57,18   36  5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93   H 25 11:55:59  1256,95 m/p  38  28,54   68  46,84  210  4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25 11:58:40  1247,55 m/p   0   0,00  101  40,85  292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25 11:58:46  1247,20 m/p   0   0,00  105  40,12  301  4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44745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25 11:46:51  1290,05 m/p   3  57,35    5  58,27   21  5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79   H 25 11:56:03  1256,71 m/p  40  26,89   71  46,29  213  4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25 12:04:21  1228,09 m/p   0   0,00    0   0,00  651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25 12:04:59  1225,95 m/p   0   0,00    0   0,00  684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4464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99   H 25 11:50:01  1275,41 m/p   7  54,06   18  55,91   56  5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25 11:50:03  1275,29 m/p   8  53,24   19  55,73   57  5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25 11:50:43  1272,86 m/p  10  51,59   21  55,37   66  5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2   H 25 11:50:55  1272,14 m/p  11  50,77   23  55,01   70  5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8   H 25 11:52:19  1267,08 m/p  18  45,00   34  53,01  107  5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25 11:58:05  1246,68 m/p   0   0,00  107  39,76  310  4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96   H 25 12:02:32  1231,37 m/p   0   0,00    0   0,00  582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4470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991   T 25 11:49:59  1277,44 m/p   6  54,88   17  56,10   51  5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16   H 25 11:59:14  1244,54 m/p   0   0,00  124  36,67  341  41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42507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78   H 25 11:32:15  1279,37 m/p   5  56,95   26  55,62   41  5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25 11:40:53  1246,97 m/p  54  31,81  182  34,54  303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12   H 25 11:40:53  1246,97 m/p  55  31,30  183  34,41  304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9   H 25 11:40:54  1246,91 m/p  56  30,78  184  34,27  305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5   H 25 11:41:41  1244,05 m/p  64  26,68  201  31,98  352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8   H 25 11:42:57  1239,45 m/p   0   0,00  247  25,76  430  3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6   H 25 11:45:50  1229,12 m/p   0   0,00    0   0,00  636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9   H 25 11:46:25  1227,05 m/p   0   0,00    0   0,00  674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25 11:29:24  1290,44 m/p   3  57,97   14  57,24   18  5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25-46324   H 25 11:32:37  1277,96 m/p   8  55,41   32  54,81   49  5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25 11:33:53  1273,11 m/p  12  53,36   43  53,33   65  5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25 11:34:38  1270,26 m/p  14  52,33   54  51,84   85  5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27   H 25 11:35:05  1268,55 m/p  15  51,82   57  51,43   90  5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25 11:39:08  1253,40 m/p  42  37,97  145  39,54  235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25 11:45:45  1229,41 m/p   0   0,00    0   0,00  623  27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4250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25 11:38:47  1254,70 m/p  37  40,53  138  40,49  224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25 11:38:56  1254,14 m/p  38  40,02  140  40,22  229  4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11   H 25 11:41:44  1243,86 m/p  66  25,65  204  31,57  358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25 11:41:46  1243,74 m/p  68  24,63  207  31,17  363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25 11:45:01  1232,03 m/p   0   0,00    0   0,00  571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25 11:45:32  1230,19 m/p   0   0,00    0   0,00  609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426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25 11:34:37  1274,05 m/p  10  54,38   39  53,87   61  5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25 11:35:23  1271,14 m/p  13  52,84   48  52,65   76  5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25 11:41:18  1249,10 m/p  50  33,86  163  37,11  271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25 11:43:08  1242,43 m/p   0   0,00  216  29,95  379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68   H 25 11:43:10  1242,31 m/p   0   0,00  219  29,55  383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08   H 25 11:43:27  1241,28 m/p   0   0,00  232  27,79  407  3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62   H 25 11:33:28  1278,66 m/p   6  56,43   29  55,22   45  5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25 11:33:38  1278,03 m/p   7  55,92   31  54,95   48  5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25 11:36:59  1265,32 m/p  19  49,77   77  48,73  126  5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82   H 25 11:38:34  1259,40 m/p  32  43,10  118  43,19  190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36   H 25 11:43:13  1242,34 m/p   0   0,00  217  29,82  381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722   H 25 11:45:07  1235,50 m/p   0   0,00    0   0,00  512  3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4263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7   H 25 11:36:54  1265,63 m/p  18  50,28   74  49,14  122  5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25 11:42:41  1244,27 m/p  63  27,19  199  32,25  348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01   H 25 11:42:55  1243,43 m/p  69  24,11  209  30,90  365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5   H 25 11:45:18  1234,85 m/p   0   0,00    0   0,00  523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34   H 25 11:47:54  1225,62 m/p   0   0,00    0   0,00  697  23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4248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25 11:36:37  1262,17 m/p  26  46,17  103  45,22  167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25 11:37:03  1260,55 m/p  30  44,12  114  43,73  180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25 11:38:56  1253,54 m/p  40  38,99  142  39,95  232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25 11:42:00  1242,30 m/p   0   0,00  220  29,41  384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0   H 25 11:43:59  1235,14 m/p   0   0,00    0   0,00  516  3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25 11:46:32  1226,05 m/p   0   0,00    0   0,00  683  24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4263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99   H 25 11:39:44  1254,92 m/p  36  41,04  136  40,76  222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74   H 25 11:42:22  1245,27 m/p  60  28,73  193  33,06  327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62   H 25 11:45:07  1235,35 m/p   0   0,00    0   0,00  514  3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424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80   H 25 11:32:37  1277,49 m/p   9  54,90   33  54,68   50  5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92   H 25 11:45:28  1229,97 m/p   0   0,00    0   0,00  614  2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3   H 25 11:46:47  1234,81 m/p   0   0,00    0   0,00  526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98   H 25 11:47:55  1230,78 m/p   0   0,00    0   0,00  598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25 11:48:22  1229,19 m/p   0   0,00    0   0,00  632  2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25 11:48:29  1228,78 m/p   0   0,00    0   0,00  639  2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25 11:49:11  1226,32 m/p   0   0,00    0   0,00  679  24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428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52   H 25 11:44:37  1242,57 m/p   0   0,00  215  30,09  376  3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4293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89   H 25 11:42:33  1253,31 m/p  43  37,45  146  39,41  236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08   H 25 11:43:29  1249,91 m/p  48  34,89  159  37,65  262  4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4251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06   H 25 11:42:03  1242,99 m/p   0   0,00  212  30,49  369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25 11:42:08  1242,69 m/p   0   0,00  214  30,22  374  4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235   H 25 11:42:14  1242,33 m/p   0   0,00  218  29,68  382  3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07   H 25 11:43:21  1238,29 m/p   0   0,00  257  24,41  455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25 11:46:53  1225,67 m/p   0   0,00    0   0,00  696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4274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307   H 25 11:38:33  1262,51 m/p  22  48,23   97  46,03  157  5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232   H 25 11:42:35  1247,64 m/p  51  33,35  175  35,49  290  4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74   H 25 11:46:32  1233,42 m/p   0   0,00    0   0,00  547  3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4274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14   H 25 11:46:43  1232,77 m/p   0   0,00    0   0,00  556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4256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25 11:42:02  1244,46 m/p  62  27,70  197  32,52  344  4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25 11:43:15  1240,05 m/p   0   0,00  241  26,57  424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25 11:43:17  1239,93 m/p   0   0,00  243  26,30  426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0   H 25 11:44:13  1236,57 m/p   0   0,00    0   0,00  488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64   H 25 11:45:37  1231,56 m/p   0   0,00    0   0,00  578  2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25 11:46:14  1229,37 m/p   0   0,00    0   0,00  626  27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42564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92   H 25 11:41:49  1245,25 m/p  61  28,22  194  32,92  328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4   H 25 11:43:12  1240,23 m/p   0   0,00  239  26,84  421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82   H 25 11:43:38  1238,67 m/p   0   0,00  254  24,82  448  36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8   H 25 11:44:30  1235,11 m/p   0   0,00    0   0,00  518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25 11:45:59  1229,81 m/p   0   0,00    0   0,00  617  27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4254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2   H 25 11:37:29  1260,79 m/p  29  44,63  112  44,00  177  5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25 11:41:26  1246,20 m/p  58  29,76  189  33,60  316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58   H 25 11:42:46  1241,35 m/p   0   0,00  230  28,06  404  38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42517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11   H 25 11:39:08  1253,70 m/p  39  39,50  141  40,08  231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25 11:43:03  1239,39 m/p   0   0,00  248  25,63  432  37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25 11:39:11  1253,52 m/p  41  38,48  143  39,81  233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25 11:40:00  1250,51 m/p  47  35,40  157  37,92  256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25 11:45:57  1229,00 m/p   0   0,00    0   0,00  637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034   H 25 11:46:49  1225,93 m/p   0   0,00    0   0,00  686  2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01   H 25 11:46:50  1225,87 m/p   0   0,00    0   0,00  689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4251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5   H 25 11:29:13  1291,47 m/p   1  59,00   11  57,65   15  5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25 11:29:13  1291,47 m/p   2  58,49   12  57,51   16  5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94   H 25 11:36:49  1262,32 m/p  23  47,71  100  45,62  161  5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25 11:41:12  1246,11 m/p  59  29,24  190  33,46  317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25 11:41:48  1243,92 m/p  65  26,17  203  31,71  357  4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425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25 11:36:47  1263,79 m/p  21  48,74   90  46,97  145  5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0   H 25 11:42:12  1243,78 m/p  67  25,14  206  31,30  361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25 11:43:29  1239,13 m/p   0   0,00  250  25,36  438  3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8   H 25 11:46:14  1229,29 m/p   0   0,00    0   0,00  628  27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25674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5   H 25 11:46:47  1227,49 m/p   0   0,00    0   0,00  662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73   H 25 11:46:55  1227,02 m/p   0   0,00    0   0,00  675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4256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4   H 25 11:34:20  1273,20 m/p  11  53,87   42  53,46   64  5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820   H 25 11:36:38  1264,50 m/p  20  49,25   86  47,52  139  5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25 11:37:37  1260,82 m/p  28  45,15  111  44,14  176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48   H 25 11:40:11  1251,31 m/p  44  36,94  152  38,60  248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25 11:40:14  1251,12 m/p  45  36,43  153  38,46  250  4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91   H 25 11:41:24  1246,85 m/p  57  30,27  185  34,14  307  4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4275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293    H 25 11:38:43  1262,27 m/p  24  47,20  101  45,49  163  5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424512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5   H 25 11:37:07  1259,24 m/p  33  42,58  119  43,06  192  4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25 11:38:09  1255,40 m/p  35  41,56  132  41,30  218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0   H 25 11:40:19  1247,40 m/p  53  32,32  179  34,95  296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9   H 25 11:41:44  1242,23 m/p   0   0,00  222  29,14  388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4   H 25 11:44:38  1231,78 m/p   0   0,00    0   0,00  573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6   H 25 11:44:41  1231,60 m/p   0   0,00    0   0,00  575  2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0   H 25 11:45:01  1230,41 m/p   0   0,00    0   0,00  603  28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25 11:35:10  1266,57 m/p  17  50,79   69  49,81  113  5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3   H 25 11:36:28  1261,68 m/p  27  45,66  105  44,95  169  5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25 11:42:57  1237,82 m/p   0   0,00  259  24,14  462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0   H 25 11:43:45  1234,94 m/p   0   0,00    0   0,00  522  32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424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25 11:34:45  1268,15 m/p  16  51,30   58  51,30   91  5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25 11:36:20  1262,18 m/p  25  46,69  102  45,35  166  5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62   H 25 11:37:09  1259,12 m/p  34  42,07  122  42,65  195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25 11:39:28  1250,53 m/p  46  35,91  156  38,06  255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25 11:39:51  1249,12 m/p  49  34,37  162  37,25  270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25 11:41:35  1242,78 m/p   0   0,00  213  30,36  371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28   H 25 11:41:44  1242,23 m/p   0   0,00  221  29,27  387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25 11:43:48  1234,76 m/p   0   0,00    0   0,00  528  32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425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25 11:29:56  1290,29 m/p   4  57,46   16  56,97   20  5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25 11:46:10  1229,78 m/p   0   0,00    0   0,00  618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39   H 25 11:46:12  1229,66 m/p   0   0,00    0   0,00  620  2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425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9   H 25 11:37:55  1259,80 m/p  31  43,61  117  43,33  188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29   T 25 11:41:14  1247,56 m/p  52  32,83  176  35,35  291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46   T 25 11:44:03  1237,35 m/p   0   0,00  261  23,87  470  35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1.cs. Dt: 442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7     H 25 11:49:46  1264,07 m/p   2  58,12   10  57,67  141  5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6     T 25 11:51:24  1258,20 m/p   3  57,23   12  57,38  200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87     H 25 11:59:29  1229,90 m/p  13  48,38   70  48,82  616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037    H 25 12:02:49  1218,60 m/p  21  41,30  133  39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44213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53    H 25 12:02:33  1219,50 m/p  19  43,07  130  39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54     T 25 12:05:18  1210,32 m/p  30  33,34  172  33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44200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8     T 25 11:55:55  1241,86 m/p   6  54,58   27  55,16  392  3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H 25 12:00:48  1225,06 m/p  15  46,61   98  44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4    T 25 12:01:46  1221,78 m/p  18  43,96  117  41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5    H 25 12:02:27  1219,48 m/p  20  42,18  131  39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0-16135    T 25 12:04:16  1213,40 m/p  27  35,99  159  35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73    T 25 12:05:31  1209,25 m/p  31  32,45  176  33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139973   H 25 11:59:31  1229,43 m/p  14  47,50   71  48,68  622  2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360    T 25 12:09:03  1197,67 m/p  37  27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4420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7    H 25 12:09:56  1194,81 m/p  40  24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443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25 11:58:59  1236,21 m/p   8  52,80   48  52,07  494  33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25 11:59:07  1235,75 m/p  10  51,04   51  51,62  504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25 12:04:37  1217,11 m/p  24  38,64  143  38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443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1   T 25 12:05:58  1212,62 m/p  29  34,22  162  35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4435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8   H 25 11:56:13  1245,07 m/p   5  55,46   20  56,20  331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7   H 25 11:57:37  1240,20 m/p   7  53,69   33  54,28  422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25 11:58:47  1236,17 m/p   9  51,92   49  51,92  496  3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25 12:04:20  1217,34 m/p  22  40,42  139  38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3   H 25 12:04:22  1217,22 m/p  23  39,53  141  38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4435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68   H 25 11:59:42  1233,02 m/p  12  49,26   60  50,30  551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1   H 25 12:04:27  1216,95 m/p  25  37,76  144  37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0   H 25 12:11:11  1194,87 m/p  39  25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4401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425   H 25 12:00:02  1222,43 m/p  17  44,84  110  42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03   H 25 12:05:21  1204,64 m/p  33  30,68  200  29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4   T 25 12:06:37  1200,48 m/p  35  28,91  230  25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4400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5   H 25 12:02:35  1213,62 m/p  26  36,88  156  36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25 12:04:10  1208,35 m/p  32  31,56  180  32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72   H 25 12:07:34  1197,17 m/p  38  26,2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4400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8   H 25 11:43:26  1281,29 m/p   1  59,00    1  59,00   37  5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7   H 25 11:56:17  1235,08 m/p  11  50,15   55  51,04  520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67   H 25 11:59:55  1222,61 m/p  16  45,72  109  43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60   H 25 12:02:51  1212,73 m/p  28  35,11  161  35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450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198    H 25 11:56:47  1247,28 m/p   4  56,34   16  56,79  300  43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93    H 25 12:10:29  1201,16 m/p  34  29,80  225  25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4500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78    H 25 12:10:54  1199,81 m/p  36  28,02  234  24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84   H 25 12:16:27  1207,36 m/p   9  46,69  188  31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454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1   H 25 12:28:24  1170,21 m/p  21  28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457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7   H 25 12:24:00  1192,07 m/p  14  38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57   H 25 12:27:02  1182,72 m/p  17  34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89   H 25 12:29:21  1175,69 m/p  19  3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44653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922   H 25 12:17:11  1183,88 m/p  16  35,9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25 12:18:52  1178,62 m/p  18  32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446480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995   T 25 12:10:45  1203,42 m/p  12  42,07  211  28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454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661    T 25 12:22:38  1187,78 m/p  15  37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1   H 25 12:04:23  1226,61 m/p   3  55,92   88  46,17  678  2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4   H 25 12:04:47  1225,26 m/p   5  52,84   96  44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65   H 25 12:22:05  1169,79 m/p  22  26,6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25 12:03:56  1228,13 m/p   1  59,00   80  47,35  650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25 12:04:04  1227,68 m/p   2  57,46   82  47,05  659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1   H 25 12:05:26  1223,08 m/p   6  51,30  106  43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99   H 25 12:08:25  1213,18 m/p   8  48,23  160  35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25 12:11:02  1204,62 m/p  10  45,15  202  29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41   H 25 12:11:45  1202,30 m/p  13  40,53  219  26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80   T 25 12:22:29  1168,56 m/p  23  25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4469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44   H 25 12:04:39  1225,71 m/p   4  54,38   94  45,28  694  2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6   H 25 12:08:20  1213,46 m/p   7  49,77  157  35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25 12:11:06  1204,41 m/p  11  43,61  203  29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3   H 25 12:20:29  1174,71 m/p  20  29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1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66   T 25 12:06:05  1244,23 m/p  14  45,85  128  35,94  349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7   H 25 12:07:40  1238,87 m/p  22  37,76  153  31,41  442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84   T 25 12:07:48  1238,42 m/p  23  36,75  158  30,50  452  3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4554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1   T 25 12:00:52  1262,21 m/p   5  54,95   54  49,38  165  5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452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1372   T 25 12:04:49  1240,49 m/p  21  38,77  149  32,13  417  37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4504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6   T 25 11:51:21  1282,06 m/p   2  57,99   10  57,37   35  5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9   H 25 12:02:17  1243,37 m/p  17  42,82  134  34,86  366  4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45045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38   T 25 12:08:00  1224,06 m/p  35  24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45558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4   H 25 12:01:34  1260,02 m/p   7  52,93   60  48,29  186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86   H 25 12:06:12  1244,08 m/p  15  44,84  129  35,76  350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5   H 25 12:08:15  1237,16 m/p  26  33,71  167  28,86  473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88   H 25 12:09:23  1233,36 m/p  27  32,70  195  23,78  548  3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25 11:53:11  1289,93 m/p   1  59,00    6  58,09   22  5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25 12:03:50  1252,17 m/p   9  50,91   78  45,02  241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25 12:06:18  1243,74 m/p  16  43,83  133  35,04  362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25 12:06:42  1242,39 m/p  19  40,79  140  33,77  380  3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4555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3   H 25 12:01:34  1260,02 m/p   6  53,94   59  48,47  185  4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0   H 25 12:01:58  1258,63 m/p   8  51,92   64  47,56  198  4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54   H 25 12:04:59  1248,23 m/p  11  48,89   97  41,57  285  4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4587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82   T 25 12:12:56  1229,99 m/p  31  28,66    0   0,00  612  2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4587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86   H 25 12:12:41  1230,81 m/p  29  30,68    0   0,00  595  2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459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71   H 25 12:09:38  1242,71 m/p  18  41,81  136  34,49  372  40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45934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52   H 25 12:13:11  1230,89 m/p  28  31,69    0   0,00  592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8   T 25 12:13:13  1230,78 m/p  30  29,67    0   0,00  597  2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3   T 25 12:15:11  1224,33 m/p  33  26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5   T 25 12:15:13  1224,22 m/p  34  25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4522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25 12:02:28  1247,82 m/p  12  47,87   99  41,21  288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25 12:05:16  1238,26 m/p  24  35,74  162  29,77  457  35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27   H 25 11:59:29  1266,41 m/p   4  55,97   38  52,28  114  5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58   H 25 12:04:34  1248,75 m/p  10  49,90   96  41,75  277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252   H 25 12:05:47  1244,59 m/p  13  46,86  123  36,85  339  4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25 12:06:28  1242,27 m/p  20  39,78  141  33,58  386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754   H 25 12:07:51  1237,60 m/p  25  34,73  165  29,23  466  3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455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5   T 25 11:55:28  1280,72 m/p   3  56,98   13  56,82   39  5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25 12:11:23  1225,83 m/p  32  27,65    0   0,00  691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452075 Kg:   5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75    H 25 12:06:07  1234,38 m/p  47  25,77    0   0,00  534  31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452075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81    H 25 11:58:54  1259,19 m/p  22  43,83  120  42,92  193  49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66    H 25 12:06:18  1233,76 m/p  48  25,04    0   0,00  542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5406    H 25 12:06:37  1232,69 m/p  49  24,32    0   0,00  558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466295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8   T 25 12:02:51  1285,09 m/p   5  56,11   23  56,03   32  5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8   T 25 12:20:04  1226,88 m/p   0   0,00    0   0,00  677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466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25 12:08:25  1265,67 m/p  12  51,05   73  49,27  121  5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25 12:08:26  1265,62 m/p  13  50,33   75  49,00  123  5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25 12:13:26  1248,67 m/p  30  38,05  169  36,30  279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25 12:13:31  1248,39 m/p  32  36,60  173  35,76  284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1   H 25 12:18:53  1230,71 m/p   0   0,00    0   0,00  600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466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17   H 25 12:02:53  1284,97 m/p   6  55,39   24  55,89   33  5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30   H 25 12:08:42  1264,70 m/p  20  45,27   85  47,65  136  5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25 12:11:27  1255,34 m/p  25  41,66  133  41,16  219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3   H 25 12:15:39  1241,30 m/p  40  30,82  231  27,92  405  3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Csaba                    1.cs. Dt: 4469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24    H 25 11:58:17  1247,43 m/p  34  35,16  177  35,22  294  4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464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25 11:56:43  1301,56 m/p   1  59,00    3  58,73    4  5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25 12:09:38  1256,08 m/p  24  42,38  130  41,57  214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0   H 25 12:11:51  1248,59 m/p  31  37,33  171  36,03  281  4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25 12:13:57  1241,58 m/p  39  31,55  228  28,33  399  3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25 12:16:47  1232,24 m/p   0   0,00    0   0,00  566  3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4642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25 12:07:46  1262,45 m/p  21  44,55   99  45,76  160  5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1   H 25 12:12:23  1246,80 m/p  35  34,44  186  34,00  308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25 12:13:56  1241,63 m/p  38  32,27  227  28,46  397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25 12:16:42  1232,51 m/p   0   0,00    0   0,00  563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91   H 25 12:17:58  1228,38 m/p   0   0,00    0   0,00  645  26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bestyén László                1.cs. Dt: 446735 Kg:  10 Ók:  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414    H 25 11:57:05  1247,97 m/p  33  35,88  174  35,63  286  44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446157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25 11:46:13  1288,66 m/p   3  57,56   19  56,57   25  5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8   H 25 11:46:13  1288,66 m/p   4  56,83   20  56,43   26  5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25 11:52:42  1264,98 m/p  18  46,72   83  47,92  134  5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1   H 25 11:58:47  1243,53 m/p  36  33,71  208  31,03  364  4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588   H 25 11:47:58  1282,18 m/p   7  54,67   25  55,76   34  5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25 11:50:34  1272,67 m/p   8  53,94   45  53,05   68  5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061   H 25 11:52:05  1267,19 m/p  10  52,50   66  50,22  103  5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37   H 25 11:52:46  1264,74 m/p  19  46,00   84  47,79  135  5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25 11:56:44  1250,67 m/p  27  40,22  155  38,19  253  4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446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25 11:45:58  1289,60 m/p   2  58,28   17  56,84   23  5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9   H 25 11:50:47  1271,89 m/p   9  53,22   47  52,78   73  5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77   H 25 11:58:56  1243,01 m/p  37  32,99  211  30,63  368  4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29   H 25 12:00:47  1236,63 m/p  43  28,66    0   0,00  486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25 12:00:55  1236,18 m/p  44  27,93    0   0,00  495  3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452384 Kg:  10 Ók:  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64416    H 25 11:59:03  1259,15 m/p  23  43,11  121  42,79  194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80    H 25 12:04:45  1239,48 m/p  42  29,38  246  25,90  429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50-40960    H 25 12:05:47  1235,98 m/p  45  27,21    0   0,00  498  3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25 11:57:21  1266,32 m/p  11  51,78   70  49,68  115  5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25 11:57:40  1265,20 m/p  15  48,89   79  48,46  129  5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665   H 25 12:02:04  1249,83 m/p  28  39,49  160  37,52  263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25 12:02:24  1248,68 m/p  29  38,77  168  36,44  278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338   H 25 12:08:27  1228,17 m/p   0   0,00    0   0,00  648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452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25 11:57:42  1265,08 m/p  17  47,44   81  48,19  131  5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52490   H 25 12:08:24  1228,34 m/p   0   0,00    0   0,00  646  26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25 11:57:31  1265,29 m/p  14  49,61   78  48,60  127  5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25 11:57:33  1265,17 m/p  16  48,16   80  48,33  130  5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3   H 25 12:00:53  1253,48 m/p  26  40,94  144  39,68  234  4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25 12:04:38  1240,59 m/p  41  30,10  236  27,25  415  3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68   H 25 12:06:01  1235,90 m/p  46  26,49    0   0,00  500  33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4523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8   H 25 12:08:35  1227,30 m/p   0   0,00    0   0,00  668  25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25 11:47:07  1280,80 m/p   2  58,39   12  57,00   38  5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25 11:55:52  1249,30 m/p  13  51,68   93  42,30  267  4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25 11:57:06  1244,99 m/p  20  47,40  119  37,58  333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25 11:58:07  1241,46 m/p  27  43,13  144  33,04  400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2   H 25 11:59:52  1235,42 m/p  43  33,37  179  26,69  513  3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4445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25 11:58:07  1241,46 m/p  28  42,52  145  32,86  401  3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25 11:58:42  1239,44 m/p  30  41,30  151  31,77  431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0   H 25 11:59:41  1236,05 m/p  39  35,81  174  27,59  497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25 12:00:14  1234,16 m/p  48  30,31  186  25,42  536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25 12:00:18  1233,93 m/p  50  29,09  190  24,69  541  3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3   H 25 12:02:34  1226,22 m/p   0   0,00    0   0,00  680  24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4447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25 11:55:04  1252,71 m/p   8  54,73   77  45,20  239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25 11:55:21  1251,72 m/p  10  53,51   82  44,30  246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9   H 25 11:57:21  1244,71 m/p  21  46,79  121  37,22  337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16   H 25 11:57:33  1244,01 m/p  22  46,18  130  35,58  353  41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25 11:59:54  1235,89 m/p  40  35,20  175  27,41  501  33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444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25 11:56:22  1247,37 m/p  15  50,46  103  40,48  297  4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25 11:55:56  1249,42 m/p  12  52,29   91  42,66  265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25 11:56:24  1247,79 m/p  14  51,07  100  41,03  289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25 11:57:52  1242,67 m/p  24  44,96  138  34,13  375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5   H 25 12:01:39  1229,67 m/p  56  25,43    0   0,00  619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4447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59   H 25 11:59:52  1235,77 m/p  41  34,59  176  27,23  503  3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4347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95   H 25 11:50:00  1242,22 m/p  26  43,74  142  33,40  389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77   H 25 11:51:51  1235,69 m/p  42  33,98  177  27,05  506  3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43477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99   H 25 11:52:21  1233,94 m/p  49  29,70  189  24,87  540  3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7   H 25 11:57:59  1250,01 m/p  11  52,90   89  43,02  260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7   H 25 12:01:20  1238,42 m/p  32  40,08  159  30,32  453  36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25 11:55:59  1257,03 m/p   5  56,56   67  47,02  209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25 11:59:14  1245,66 m/p  19  48,01  112  38,85  322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41   H 25 12:01:51  1236,65 m/p  36  37,64  170  28,32  484  3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7   H 25 12:01:51  1236,65 m/p  37  37,03  171  28,14  485  3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4474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25 11:59:04  1246,24 m/p  17  49,23  108  39,58  315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662   H 25 12:01:13  1238,82 m/p  31  40,69  154  31,22  443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842   H 25 12:03:39  1230,53 m/p  52  27,87    0   0,00  601  2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6   H 25 12:03:43  1230,31 m/p  53  27,26    0   0,00  605  28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25 11:59:22  1254,48 m/p   6  55,95   75  45,57  227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44   H 25 12:07:10  1227,83 m/p  58  24,21    0   0,00  657  25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01   H 25 12:00:05  1251,98 m/p   9  54,12   80  44,66  243  4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25 12:04:04  1238,28 m/p  33  39,47  161  29,95  456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0   H 25 12:04:32  1236,70 m/p  35  38,25  169  28,50  483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25 12:06:30  1230,06 m/p  54  26,65    0   0,00  610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4508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25 12:01:52  1245,81 m/p  18  48,62  110  39,21  319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25 12:04:28  1236,92 m/p  34  38,86  168  28,68  477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52   H 25 12:05:11  1234,50 m/p  47  30,92  185  25,60  532  3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05   H 25 12:06:32  1229,95 m/p  55  26,04    0   0,00  615  27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4431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8   H 25 11:50:55  1262,73 m/p   4  57,17   50  50,10  156  5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0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7   H 25 11:57:33  1243,79 m/p  23  45,57  132  35,22  360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99   H 25 12:00:09  1234,81 m/p  46  31,53  183  25,96  525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1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3118   H 25 12:00:04  1235,10 m/p  45  32,14  181  26,32  519  3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llár Péter                    2.cs. Dt: 4447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30   H 25 11:56:32  1247,34 m/p  16  49,84  104  40,30  298  4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31   H 25 11:47:00  1286,01 m/p   1  59,00    9  57,55   31  5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25 11:55:51  1254,03 m/p   7  55,34   76  45,38  230  4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25 11:59:46  1240,38 m/p  29  41,91  150  31,95  419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25 12:01:44  1233,64 m/p  51  28,48  191  24,51  543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6   H 25 12:03:13  1228,60 m/p  57  24,82    0   0,00  642  26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446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25 11:52:27  1266,13 m/p   3  57,78   40  51,92  118  5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-94395   H 25 11:59:09  1242,51 m/p  25  44,35  139  33,95  378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25 12:00:55  1236,43 m/p  38  36,42  172  27,96  491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25 12:01:18  1235,11 m/p  44  32,76  180  26,50  517  32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Zinnwald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4340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52    H 25 11:48:49  1244,27 m/p  35  30,34  198  32,38  347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27    H 25 11:50:17  1239,06 m/p   0   0,00  251  25,22  439  3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55   H 25 11:53:51  1241,44 m/p  39  26,97  229  28,19  402  3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28   H 25 11:55:25  1235,97 m/p   0   0,00    0   0,00  499  3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25 11:38:37  1297,29 m/p   2  58,16    9  57,92   10  5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29   H 25 11:38:39  1297,16 m/p   3  57,31   10  57,78   11  5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25 11:47:41  1263,46 m/p  21  42,14   93  46,57  149  5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25 11:47:57  1262,49 m/p  23  40,46   98  45,89  159  5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1   H 25 11:51:27  1249,92 m/p  31  33,71  158  37,79  261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3   H 25 11:53:55  1241,21 m/p  40  26,13  233  27,65  408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3   H 25 11:53:56  1241,15 m/p  41  25,29  234  27,52  409  3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4392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25 11:50:46  1252,35 m/p  28  36,24  149  39,00  240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25 11:51:13  1250,75 m/p  30  34,56  154  38,33  251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25 11:54:02  1240,80 m/p  42  24,44  235  27,38  413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60   H 25 11:55:09  1236,90 m/p   0   0,00    0   0,00  478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75   H 25 11:55:29  1235,74 m/p   0   0,00    0   0,00  505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659   H 25 11:55:51  1234,46 m/p   0   0,00    0   0,00  533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5   H 25 11:57:01  1230,43 m/p   0   0,00    0   0,00  602  28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433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25 11:39:43  1276,19 m/p  10  51,41   36  54,27   54  5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8   H 25 11:44:21  1259,02 m/p  24  39,61  123  42,52  196  4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6   H 25 11:45:26  1255,07 m/p  26  37,93  135  40,89  221  47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25 11:46:27  1251,39 m/p  29  35,40  151  38,73  247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825   T 25 11:49:29  1240,53 m/p   0   0,00  237  27,11  416  37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28    T 25 11:40:52  1271,03 m/p  14  48,04   49  52,51   77  5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6    H 25 11:49:36  1239,28 m/p   0   0,00  249  25,49  433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7    T 25 11:49:44  1238,81 m/p   0   0,00  252  25,09  444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8    H 25 11:52:44  1228,27 m/p   0   0,00    0   0,00  647  2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433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1    T 25 11:41:43  1267,87 m/p  17  45,51   61  50,89   94  5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4    T 25 11:45:18  1254,71 m/p  27  37,09  137  40,62  223  4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9    H 25 11:48:17  1243,96 m/p  36  29,50  202  31,84  354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4825    H 25 11:50:56  1234,57 m/p   0   0,00    0   0,00  531  3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56    H 25 11:52:50  1227,92 m/p   0   0,00    0   0,00  654  25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0.cs. Dt: 433252 Kg:   5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7    H 25 11:40:47  1270,60 m/p  15  47,20   50  52,38   78  5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3    T 25 11:49:54  1237,51 m/p   0   0,00  260  24,01  467  35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433252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2    H 25 11:48:35  1242,18 m/p  38  27,81  223  29,00  390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25 11:49:06  1240,34 m/p   0   0,00  238  26,98  420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8    H 25 11:51:42  1231,18 m/p   0   0,00    0   0,00  587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0    H 25 11:52:38  1227,92 m/p   0   0,00    0   0,00  655  2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433252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6    H 25 11:35:33  1290,41 m/p   5  55,63   15  57,11   19  5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9    T 25 11:40:25  1271,97 m/p  13  48,89   46  52,92   72  5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0    H 25 11:42:50  1263,00 m/p  22  41,30   96  46,16  152  5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2    H 25 11:48:07  1243,84 m/p  37  28,66  205  31,44  359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12    H 25 11:49:36  1238,57 m/p   0   0,00  256  24,55  450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4    H 25 11:51:10  1233,04 m/p   0   0,00    0   0,00  550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433957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3   H 25 11:40:40  1273,85 m/p  12  49,73   41  53,60   63  5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9   H 25 11:45:01  1257,79 m/p  25  38,77  128  41,84  205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4   H 25 11:47:33  1248,62 m/p  33  32,03  170  36,17  280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998   H 25 11:48:28  1245,33 m/p  34  31,19  192  33,19  326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1   H 25 11:50:57  1236,52 m/p   0   0,00    0   0,00  489  34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25 11:33:28  1301,35 m/p   1  59,00    4  58,59    5  5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2   H 25 11:36:08  1291,03 m/p   4  56,47   13  57,38   17  5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25 11:37:21  1286,37 m/p   6  54,79   22  56,16   30  5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4   H 25 11:40:39  1273,91 m/p  11  50,57   40  53,73   62  5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25 11:50:01  1239,82 m/p   0   0,00  244  26,17  427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3   H 25 11:50:52  1236,81 m/p   0   0,00    0   0,00  479  34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4339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6   H 25 11:39:13  1279,29 m/p   7  53,94   27  55,49   42  5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332   H 25 11:42:47  1265,98 m/p  18  44,67   72  49,41  119  5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25 11:47:30  1248,80 m/p  32  32,87  167  36,57  276  4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435427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25 11:40:32  1278,66 m/p   8  53,10   28  55,35   44  5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72   H 25 11:51:08  1240,06 m/p   0   0,00  240  26,71  423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6   H 25 11:53:55  1230,31 m/p   0   0,00    0   0,00  607  2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5   T 25 11:53:55  1230,31 m/p   0   0,00    0   0,00  606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3   H 25 11:54:15  1229,15 m/p   0   0,00    0   0,00  635  26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25 11:40:37  1278,35 m/p   9  52,26   30  55,08   47  5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48   T 25 11:53:47  1230,77 m/p   0   0,00    0   0,00  599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56   T 25 11:54:47  1227,30 m/p   0   0,00    0   0,00  669  2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4354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25 11:42:46  1270,33 m/p  16  46,36   52  52,11   82  5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25 11:44:04  1265,53 m/p  19  43,83   76  48,87  124  5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1   H 25 11:44:12  1265,04 m/p  20  42,99   82  48,06  132  5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05:00Z</dcterms:created>
  <dc:creator>Király István</dc:creator>
  <dc:description/>
  <dc:language>en-US</dc:language>
  <cp:lastModifiedBy>Király István</cp:lastModifiedBy>
  <cp:lastPrinted>2008-05-31T12:34:00Z</cp:lastPrinted>
  <dcterms:modified xsi:type="dcterms:W3CDTF">2008-05-31T10:53:00Z</dcterms:modified>
  <cp:revision>5</cp:revision>
  <dc:subject/>
  <dc:title>Győr-Rába Tagszövetség, F01 Győr</dc:title>
</cp:coreProperties>
</file>