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209622 Kg:  4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7     07 08:54:56  1446,33 m/p  13  43,13   38  44,04  250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7     07 08:55:38  1439,38 m/p  19  40,70   51  42,65  322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6     07 08:56:06  1434,78 m/p  24  38,67   58  41,90  356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4     07 08:56:23  1432,01 m/p  28  37,05   64  41,26  378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5     07 08:56:25  1431,68 m/p  29  36,64   66  41,04  380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0     07 08:57:11  1424,22 m/p  33  35,02   74  40,18  456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5     07 08:57:55  1417,16 m/p  38  32,99   87  38,79  521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64     07 08:58:51  1408,28 m/p  45  30,15  101  37,29  602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1     07 08:59:49  1399,19 m/p  58  24,88  128  34,40  686  2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2     07 09:01:21  1385,01 m/p  61  23,66  168  30,12  824  2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9     07 09:01:47  1381,06 m/p  65  22,04  179  28,94  866  1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5     07 09:03:32  1365,32 m/p   0   0,00  227  23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096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  07 08:50:33  1491,44 m/p   1  48,00    1  48,00   19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4     07 08:58:07  1415,25 m/p  42  31,37   93  38,15  538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9     07 08:58:57  1407,33 m/p  46  29,75  104  36,97  610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1     07 08:59:35  1401,37 m/p  53  26,91  120  35,26  665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096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8     07 08:55:13  1443,51 m/p  15  42,32   41  43,72  270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9     07 08:58:13  1414,29 m/p  43  30,96   95  37,94  553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2     07 08:59:46  1399,66 m/p  57  25,28  125  34,72  681  2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079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8     07 08:55:28  1449,09 m/p   8  45,16   31  44,79  227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6     07 08:55:33  1448,27 m/p   9  44,75   32  44,68  230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4     07 09:00:25  1401,41 m/p  52  27,31  119  35,37  663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2     07 09:00:30  1400,63 m/p  55  26,10  122  35,05  673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37     07 09:00:32  1400,32 m/p  56  25,69  124  34,83  677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0     07 09:01:36  1390,47 m/p  60  24,07  159  31,08  781  2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4     07 09:05:26  1356,18 m/p   0   0,00  262  20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2098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3     07 08:56:02  1437,34 m/p  22  39,48   54  42,33  332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5     07 08:56:59  1428,05 m/p  31  35,83   69  40,72  414  34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  07 08:57:50  1419,84 m/p  36  33,80   80  39,54  497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  07 09:03:22  1368,61 m/p   0   0,00  214  25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6     07 09:03:49  1364,61 m/p   0   0,00  232  23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03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46      07 08:56:49  1432,40 m/p  26  37,86   61  41,58  373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65      07 08:56:50  1432,23 m/p  27  37,45   62  41,47  376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59      07 09:00:00  1402,00 m/p  51  27,72  115  35,79  647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31      07 09:04:28  1361,46 m/p   0   0,00  241  22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26      07 09:04:28  1361,46 m/p   0   0,00  242  22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2103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41      07 08:59:44  1404,50 m/p  49  28,53  112  36,12  632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51      07 09:05:16  1354,45 m/p   0   0,00  265  19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0947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5     07 08:57:54  1416,32 m/p  40  32,18   90  38,47  530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1     07 08:59:20  1402,73 m/p  50  28,12  113  36,01  642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0     07 09:02:23  1374,65 m/p  70  20,01  199  26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3     07 09:02:49  1370,75 m/p  71  19,61  210  25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  07 09:04:23  1356,84 m/p   0   0,00  260  20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9     07 09:04:43  1353,92 m/p   0   0,00  267  19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2105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9      07 08:56:06  1440,86 m/p  16  41,92   47  43,08  303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35      07 08:56:12  1439,88 m/p  18  41,10   50  42,75  318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5      07 08:56:30  1436,93 m/p  23  39,08   55  42,22  335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02      07 08:59:38  1406,84 m/p  48  28,94  107  36,65  616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33      07 09:05:29  1353,91 m/p   0   0,00  268  19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21051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29      07 08:59:37  1407,00 m/p  47  29,34  106  36,76  613  2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M-118017      07 09:02:48  1377,68 m/p  66  21,63  184  28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13      07 09:02:53  1376,93 m/p  67  21,23  187  28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45      07 09:02:55  1376,63 m/p  68  20,82  192  27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63      07 09:03:00  1375,88 m/p  69  20,42  195  27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210753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5      07 08:57:57  1424,49 m/p  32  35,43   73  40,29  453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62      07 09:01:25  1391,87 m/p  59  24,47  157  31,30  772  2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115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5     07 08:54:10  1467,60 m/p   2  47,59    9  47,14   91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4     07 08:55:01  1459,00 m/p   7  45,57   19  46,07  142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5     07 08:56:12  1447,19 m/p  10  44,35   34  44,47  237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8     07 08:57:09  1437,85 m/p  20  40,29   52  42,54  327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0     07 08:57:49  1431,37 m/p  30  36,24   67  40,93  383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9     07 08:59:23  1416,36 m/p  39  32,59   89  38,58  529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1     07 08:59:26  1415,88 m/p  41  31,77   91  38,36  535  3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6     07 09:01:00  1401,19 m/p  54  26,50  121  35,15  667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7     07 09:04:38  1368,27 m/p   0   0,00  215  25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0     07 09:05:04  1364,45 m/p   0   0,00  234  23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211595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2     07 08:54:36  1463,21 m/p   5  46,38   15  46,50  113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4     07 08:54:39  1462,70 m/p   6  45,97   16  46,39  118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7     07 08:56:18  1446,20 m/p  14  42,73   39  43,93  253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6     07 08:56:55  1440,13 m/p  17  41,51   49  42,86  313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  07 08:57:10  1437,69 m/p  21  39,89   53  42,43  329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7     07 08:57:42  1432,50 m/p  25  38,26   60  41,68  372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935     07 09:05:03  1364,59 m/p   0   0,00  233  23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0489 Kg:  14 Ók:  2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4      07 08:59:14  1408,36 m/p  44  30,56  100  37,40  600  28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1045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2     07 08:58:08  1420,68 m/p  34  34,61   76  39,97  488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5     07 09:02:06  1383,63 m/p  62  23,26  174  29,48  836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104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4     07 08:53:37  1465,36 m/p   3  47,19   10  47,04  100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7     07 08:55:26  1447,05 m/p  11  43,94   35  44,36  240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33     07 08:55:27  1446,89 m/p  12  43,54   36  44,25  243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5     07 08:58:09  1420,52 m/p  35  34,21   79  39,65  492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3     07 09:02:07  1383,48 m/p  63  22,85  175  29,37  838  2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2104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6     07 08:53:39  1465,02 m/p   4  46,78   11  46,93  102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3     07 08:58:18  1419,08 m/p  37  33,40   84  39,11  505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4     07 09:02:07  1383,48 m/p  64  22,45  176  29,26  839  2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213670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7     07 08:59:32  1428,79 m/p  20  43,62   68  40,83  405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95154     07 09:04:23  1383,91 m/p  72  31,64  172  29,69  832  2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8     07 09:07:11  1359,26 m/p 111  22,66  246  21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1367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31     07 08:57:01  1453,25 m/p   8  46,39   24  45,54  187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4     07 09:03:00  1396,42 m/p  55  35,56  142  32,90  720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95164     07 09:03:06  1395,51 m/p  57  35,10  148  32,26  733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929     07 09:07:15  1358,68 m/p 112  22,43  249  21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1389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14     07 08:59:23  1431,73 m/p  19  43,85   65  41,15  379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18     07 09:04:01  1388,66 m/p  64  33,48  161  30,87  795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213895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531     07 08:57:52  1446,42 m/p  11  45,70   37  44,15  248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99     07 08:58:13  1443,00 m/p  12  45,47   43  43,50  275  3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1387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47     07 08:54:13  1482,99 m/p   2  47,77    3  47,79   36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29     07 09:01:25  1412,47 m/p  32  40,86   96  37,83  565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4     07 09:02:34  1401,83 m/p  42  38,55  116  35,69  653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5     07 09:02:36  1401,52 m/p  43  38,32  118  35,47  661  2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41     07 09:07:02  1361,95 m/p 107  23,58  239  22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135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3     07 08:57:09  1451,33 m/p   9  46,16   27  45,22  211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7     07 09:04:05  1386,02 m/p  67  32,79  165  30,44  814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3     07 09:07:03  1359,84 m/p 110  22,89  245  21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21484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06     07 08:56:48  1463,50 m/p   6  46,85   13  46,72  109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2     07 09:05:10  1384,59 m/p  71  31,87  170  29,91  829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2     07 09:08:15  1357,61 m/p 115  21,73  257  20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148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7     07 09:02:35  1408,03 m/p  35  40,17  102  37,19  603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0     07 09:02:44  1406,65 m/p  38  39,48  108  36,54  617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16     07 09:02:47  1406,19 m/p  40  39,01  110  36,33  620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0     07 09:03:41  1397,95 m/p  49  36,94  131  34,08  696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8     07 09:03:43  1397,65 m/p  50  36,71  132  33,97  702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5     07 09:03:53  1396,14 m/p  56  35,33  145  32,58  724  2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5     07 09:06:17  1374,70 m/p  84  28,88  198  26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  07 09:07:19  1365,67 m/p  98  25,65  224  24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2148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42     07 08:59:42  1435,15 m/p  16  44,54   57  42,00  350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95     07 08:59:58  1432,60 m/p  17  44,31   59  41,79  371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616     07 09:02:39  1407,42 m/p  36  39,94  103  37,08  609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9     07 09:03:40  1398,10 m/p  48  37,17  130  34,19  695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28     07 09:03:44  1397,50 m/p  52  36,25  134  33,76  706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7     07 09:05:26  1382,21 m/p  74  31,18  177  29,16  855  1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5     07 09:06:22  1373,96 m/p  85  28,65  200  26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27     07 09:07:05  1367,69 m/p  90  27,49  216  24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214970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65     07 09:00:45  1425,88 m/p  22  43,16   71  40,51  436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42     07 09:08:14  1358,45 m/p 113  22,20  251  21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149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97      07 09:01:19  1420,64 m/p  25  42,47   77  39,86  489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411      07 09:03:56  1396,49 m/p  54  35,79  141  33,01  718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93      07 09:07:13  1367,33 m/p  92  27,03  218  24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140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491     07 08:58:36  1440,55 m/p  15  44,77   48  42,97  306  3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28     07 08:59:28  1432,20 m/p  18  44,08   63  41,36  377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27     07 09:06:05  1371,49 m/p  87  28,19  207  25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0     07 09:06:45  1365,66 m/p  99  25,42  225  24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9     07 09:06:49  1365,08 m/p 102  24,73  229  23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4     07 09:07:40  1357,72 m/p 114  21,96  255  20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14084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4     07 08:58:21  1442,98 m/p  13  45,24   44  43,40  276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6     07 08:58:27  1442,01 m/p  14  45,00   45  43,29  289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8     07 09:02:13  1406,33 m/p  39  39,24  109  36,44  619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45     07 09:03:13  1397,15 m/p  53  36,02  135  33,65  709  2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6     07 09:03:45  1392,30 m/p  62  33,95  156  31,41  768  2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1     07 09:06:03  1371,78 m/p  86  28,42  204  26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7     07 09:07:13  1361,60 m/p 108  23,35  240  22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157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64     07 08:55:12  1485,95 m/p   1  48,00    2  47,89   27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24     07 08:56:32  1472,43 m/p   5  47,08    7  47,36   78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27     07 09:02:00  1419,47 m/p  27  42,01   82  39,33  501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41     07 09:02:03  1419,01 m/p  28  41,78   85  39,01  506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63     07 09:03:19  1407,28 m/p  37  39,71  105  36,87  611  2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3     07 09:06:35  1377,92 m/p  76  30,72  183  28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1576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47     07 09:02:04  1418,85 m/p  29  41,55   86  38,90  507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214402 Kg:  17 Ók:  4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662      07 09:06:33  1364,99 m/p 104  24,27  231  23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167      07 09:07:41  1355,21 m/p 116  21,50  264  19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157      07 09:07:48  1354,21 m/p 117  21,27  266  19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1372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2     07 09:02:44  1399,32 m/p  46  37,63  127  34,51  684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8     07 09:02:55  1397,64 m/p  51  36,48  133  33,87  703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3     07 09:05:15  1376,64 m/p  81  29,57  191  27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62     07 09:05:17  1376,34 m/p  82  29,34  193  27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0     07 09:06:16  1367,68 m/p  91  27,26  217  24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137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5     07 09:01:42  1408,85 m/p  34  40,40   99  37,51  598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61     07 09:03:26  1392,94 m/p  59  34,64  152  31,83  758  2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2     07 09:03:29  1392,48 m/p  61  34,18  155  31,51  764  2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2     07 09:04:50  1380,34 m/p  75  30,95  180  28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  07 09:06:30  1365,64 m/p 100  25,19  226  23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2     07 09:06:40  1364,19 m/p 105  24,04  235  22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91     07 09:08:29  1348,55 m/p 120  20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137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72     07 09:01:38  1409,47 m/p  33  40,63   98  37,61  590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1     07 09:02:50  1398,41 m/p  47  37,40  129  34,30  694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5     07 09:03:39  1390,97 m/p  63  33,72  158  31,19  776  2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6     07 09:05:08  1377,67 m/p  77  30,49  185  28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57     07 09:05:14  1376,79 m/p  79  30,03  189  27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323     07 09:06:19  1367,24 m/p  94  26,57  220  24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51     07 09:06:19  1367,24 m/p  93  26,80  219  24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150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0     07 08:55:47  1475,25 m/p   4  47,31    5  47,57   68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71     07 09:00:51  1425,70 m/p  23  42,93   72  40,40  441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01     07 09:07:23  1366,52 m/p  95  26,34  221  24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158     07 09:07:33  1365,07 m/p 103  24,50  230  23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44     07 09:09:12  1350,92 m/p 119  2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15067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65     07 09:04:25  1392,77 m/p  60  34,41  154  31,62  760  2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2151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4     07 09:00:42  1427,62 m/p  21  43,39   70  40,61  418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0     07 09:05:19  1385,18 m/p  69  32,33  167  30,23  823  2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1     07 09:09:33  1348,43 m/p 121  20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8     07 09:09:38  1347,73 m/p 122  20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73     07 09:09:40  1347,44 m/p 125  19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2151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81     07 09:01:58  1415,72 m/p  31  41,09   92  38,26  536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65     07 09:05:09  1386,67 m/p  66  33,02  164  30,55  808  2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25     07 09:05:18  1385,33 m/p  68  32,56  166  30,33  820  2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3     07 09:05:21  1384,89 m/p  70  32,10  169  30,01  825  2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2     07 09:05:29  1383,70 m/p  73  31,41  173  29,59  835  2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37     07 09:06:23  1375,73 m/p  83  29,11  196  27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13     07 09:09:38  1347,73 m/p 123  19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42     07 09:09:38  1347,73 m/p 124  19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1.cs. Dt: 21491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72     07 08:55:39  1475,43 m/p   3  47,54    4  47,68   67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63     07 09:06:47  1370,67 m/p  88  27,96  211  25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79     07 09:08:47  1353,40 m/p 118  21,04  269  19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1583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36      07 09:05:26  1388,61 m/p  65  33,25  162  30,76  796  2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26      07 09:06:46  1376,80 m/p  78  30,26  188  27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8      07 09:06:47  1376,66 m/p  80  29,80  190  27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139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05847     07 08:56:44  1457,97 m/p   7  46,62   20  45,97  152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94     07 09:00:16  1423,69 m/p  24  42,70   75  40,08  461  3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86     07 09:06:35  1366,26 m/p  96  26,11  222  24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847     07 09:07:11  1361,05 m/p 109  23,12  243  22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143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03     07 09:03:05  1400,46 m/p  44  38,09  123  34,94  675  2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1438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79     07 09:02:33  1405,36 m/p  41  38,78  111  36,22  624  2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7     07 09:06:58  1365,81 m/p  97  25,88  223  24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960     07 09:07:02  1365,23 m/p 101  24,96  228  23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14937 Kg:  20 Ók:  4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251      07 09:00:48  1419,82 m/p  26  42,24   81  39,43  498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568      07 09:03:01  1399,32 m/p  45  37,86  126  34,62  683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0      07 09:03:42  1393,12 m/p  58  34,87  151  31,94  757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2      07 09:06:25  1369,00 m/p  89  27,72  213  25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59055      07 09:07:05  1363,21 m/p 106  23,81  238  22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14937 Kg:  20 Ók:  4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9      07 08:57:39  1450,01 m/p  10  45,93   29  45,00  221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83769      07 09:01:06  1417,01 m/p  30  41,32   88  38,69  522  3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2049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70     07 08:47:10  1494,08 m/p   4  45,99    8  47,32   14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72     07 08:48:30  1479,70 m/p   9  42,64   25  45,66   52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13     07 08:50:01  1463,67 m/p  11  41,30   41  44,11  105  4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98     07 08:58:26  1380,67 m/p   0   0,00  241  24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8760     07 08:59:18  1372,66 m/p   0   0,00  263  22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04646 Kg:  1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2      07 08:50:24  1457,35 m/p  16  37,95   52  43,04  158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9      07 08:50:42  1454,25 m/p  17  37,28   60  42,26  179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0      07 08:53:09  1429,36 m/p  24  32,60  120  36,42  399  3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26      07 08:53:55  1421,75 m/p  25  31,93  144  34,09  478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4      07 08:56:47  1393,98 m/p  38  23,22  214  27,28  750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3      07 08:58:51  1374,63 m/p   0   0,00  259  22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044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89     07 08:48:24  1477,35 m/p  10  41,97   27  45,47   58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1     07 08:50:42  1453,20 m/p  18  36,61   61  42,16  188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90     07 08:50:46  1452,51 m/p  20  35,27   63  41,97  197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4     07 08:51:36  1443,96 m/p  23  33,27   86  39,73  269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4     07 08:54:56  1410,75 m/p  28  29,92  168  31,75  577  2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044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69     07 08:51:35  1444,13 m/p  22  33,93   84  39,92  267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2     07 08:55:00  1410,10 m/p  29  29,25  169  31,65  582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0     07 08:57:34  1385,58 m/p  39  22,55  224  26,30  818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0472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98     07 08:58:04  1382,65 m/p  41  21,21  232  25,52  851  1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047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7     07 08:50:28  1457,46 m/p  15  38,62   51  43,14  155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7     07 08:59:37  1368,32 m/p   0   0,00  276  21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1     07 08:59:40  1367,87 m/p   0   0,00  279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047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6     07 08:55:02  1411,57 m/p  27  30,59  165  32,04  571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  07 08:55:50  1403,82 m/p  35  25,23  189  29,71  634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0     07 08:58:12  1381,40 m/p  43  19,87  237  25,04  863  19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20504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0     07 08:47:44  1488,70 m/p   6  44,65   14  46,74   23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3     07 08:50:30  1459,38 m/p  14  39,29   49  43,33  136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6     07 08:55:00  1414,09 m/p  26  31,26  161  32,43  555  2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4     07 08:56:45  1397,23 m/p  37  23,89  205  28,15  708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050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2     07 08:45:18  1515,47 m/p   1  48,00    1  48,00    4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9     07 08:45:19  1515,28 m/p   2  47,33    2  47,90    5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1     07 08:45:21  1514,91 m/p   3  46,66    3  47,81    6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3     07 08:47:16  1493,76 m/p   5  45,32    9  47,22   15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2     07 08:50:30  1459,38 m/p  13  39,96   48  43,43  135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5     07 08:51:06  1453,18 m/p  19  35,94   62  42,06  189  4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0568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60     07 08:48:26  1485,81 m/p   7  43,98   17  46,44   28  4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056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31     07 08:48:30  1485,09 m/p   8  43,31   18  46,35   29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9     07 08:56:01  1408,64 m/p  32  27,24  179  30,68  599  2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056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30     07 08:50:48  1460,83 m/p  12  40,63   47  43,52  128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93     07 08:51:50  1450,19 m/p  21  34,60   67  41,58  220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4     07 08:55:58  1409,12 m/p  30  28,58  174  31,17  592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6     07 08:55:59  1408,96 m/p  31  27,91  177  30,88  595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6     07 08:56:03  1408,32 m/p  33  26,57  180  30,58  601  2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49     07 08:56:27  1404,47 m/p  34  25,90  188  29,81  633  2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55     07 08:56:44  1401,76 m/p  36  24,56  196  29,03  656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3     07 08:58:43  1383,07 m/p  40  21,88  230  25,72  845  1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2     07 08:58:47  1382,45 m/p  42  20,54  233  25,43  853  1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1     07 08:59:16  1377,97 m/p   0   0,00  249  23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136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2     07 09:03:26  1392,59 m/p  35  32,46    0   0,00  762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4     07 09:04:50  1380,00 m/p  45  27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1367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6     07 09:06:17  1367,20 m/p  57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13452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0     07 08:57:35  1446,32 m/p   6  45,71  134  35,32  251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04     07 09:00:44  1416,09 m/p  23  37,94  289  20,54  532  3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1345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1     07 08:58:28  1437,71 m/p  11  43,43  181  30,83  328  3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0.cs. Dt: 22403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97     07 09:09:10  1407,52 m/p  29  35,20    0   0,00  606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94     07 09:12:08  1381,76 m/p  44  28,34    0   0,00  859  1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2240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30     07 09:08:02  1417,61 m/p  19  39,77  278  21,58  516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16     07 09:08:13  1415,97 m/p  24  37,49  290  20,44  534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125     07 09:08:25  1414,18 m/p  25  37,03  299  19,58  554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122     07 09:08:37  1412,40 m/p  27  36,11    0   0,00  566  2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9     07 09:10:42  1394,09 m/p  33  33,37    0   0,00  748  2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73     07 09:12:01  1382,76 m/p  42  29,26    0   0,00  849  1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4     07 09:12:07  1381,91 m/p  43  28,80    0   0,00  857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1333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1     07 09:03:02  1394,02 m/p  34  32,91    0   0,00  749  2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0     07 09:03:42  1387,98 m/p  38  31,09    0   0,00  802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71     07 09:03:54  1386,17 m/p  39  30,63    0   0,00  811  2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50     07 09:06:32  1362,85 m/p  60  21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1333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7     07 09:00:34  1416,86 m/p  20  39,31  282  21,20  523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73     07 09:04:57  1376,78 m/p  51  25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László                  1.cs. Dt: 213394 Kg:  11 Ók:  1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588      07 09:02:01  1401,92 m/p  31  34,29    0   0,00  649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235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0     07 09:05:04  1441,71 m/p  10  43,89  158  33,03  295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7     07 09:12:01  1379,86 m/p  46  27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3     07 09:12:07  1379,01 m/p  47  26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8     07 09:13:31  1367,21 m/p  56  22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2356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5     07 09:10:10  1395,80 m/p  32  33,83    0   0,00  728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49     07 09:12:09  1378,73 m/p  48  26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5     07 09:12:10  1378,59 m/p  49  26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224126 Kg:  13 Ók: 15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060      07 09:07:46  1405,82 m/p  30  34,74    0   0,00  622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046      07 09:09:47  1388,23 m/p  37  31,54    0   0,00  800  2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037      07 09:12:38  1364,11 m/p  59  21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2233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72     07 09:03:41  1453,27 m/p   3  47,09  103  38,27  186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71     07 09:03:49  1452,01 m/p   4  46,63  113  37,32  201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4     07 09:03:53  1451,38 m/p   5  46,17  117  36,94  208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81     07 09:05:45  1433,98 m/p  12  42,97  198  29,21  365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6     07 09:11:14  1385,22 m/p  40  30,17    0   0,00  821  2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2     07 09:11:17  1384,79 m/p  41  29,71    0   0,00  827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83     07 09:13:40  1364,62 m/p  58  21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8     07 09:14:01  1361,71 m/p  62  20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2.cs. Dt: 22334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12     07 09:08:24  1409,99 m/p  28  35,66    0   0,00  584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76     07 09:10:33  1391,11 m/p  36  32,00    0   0,00  775  2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25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0     07 09:03:54  1445,89 m/p   7  45,26  136  35,13  255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0     07 09:03:57  1445,42 m/p   8  44,80  138  34,94  257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3     07 09:03:58  1445,27 m/p   9  44,34  139  34,84  258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4     07 09:12:00  1373,60 m/p  52  24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21272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381      07 08:58:44  1430,23 m/p  14  42,06  207  28,35  389  3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1.cs. Dt: 222305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14      07 09:05:12  1432,38 m/p  13  42,51  202  28,83  374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01      07 09:06:58  1416,26 m/p  22  38,40  288  20,63  531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24      07 09:12:13  1370,42 m/p  53  24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02      07 09:13:13  1362,02 m/p  61  20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08      07 09:13:24  1360,50 m/p  63  19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27961 Kg:  13 Ók:  6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01      07 09:08:55  1428,70 m/p  15  41,60  218  27,31  406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88      07 09:09:12  1426,17 m/p  16  41,14  232  25,97  433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80      07 09:14:51  1377,44 m/p  50  2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24068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70      07 09:02:55  1465,29 m/p   1  48,00   51  43,23  101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91      07 09:07:37  1421,60 m/p  18  40,23  262  23,11  481  3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233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9     07 09:03:25  1456,09 m/p   2  47,54   91  39,42  168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70     07 09:13:03  1370,06 m/p  54  23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4     07 09:13:14  1368,53 m/p  55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1352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84     07 09:00:08  1422,25 m/p  17  40,69  257  23,59  474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0     07 09:00:44  1416,59 m/p  21  38,86  285  20,92  526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2     07 09:01:10  1412,53 m/p  26  36,57    0   0,00  564  2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20712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39     07 08:52:08  1457,14 m/p  13  44,61   53  42,94  160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9     07 08:54:11  1436,42 m/p  28  40,38   98  38,56  340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2     07 08:55:31  1423,26 m/p  48  34,73  139  34,57  464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40     07 08:55:34  1422,77 m/p  49  34,45  141  34,38  469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5     07 08:55:39  1421,96 m/p  51  33,88  143  34,18  475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8     07 08:56:53  1410,02 m/p  62  30,78  170  31,56  583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3     07 08:56:59  1409,06 m/p  64  30,21  175  31,07  593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7     07 09:00:28  1376,44 m/p  90  22,87  250  23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207129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1     07 08:53:04  1447,63 m/p  20  42,64   70  41,29  233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9     07 08:56:56  1409,54 m/p  63  30,49  172  31,36  587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20670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65     07 08:50:20  1472,96 m/p   3  47,44   31  45,08   76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8     07 08:53:54  1436,46 m/p  27  40,66   97  38,66  338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8     07 08:55:03  1425,07 m/p  46  35,29  135  34,96  450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4     07 08:58:27  1392,43 m/p  75  27,11  215  27,18  766  2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64     07 08:59:35  1381,88 m/p  84  24,56  235  25,23  858  1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86     07 09:00:41  1371,79 m/p  94  21,74  266  22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208512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8     07 08:51:17  1475,69 m/p   2  47,72   28  45,37   64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0     07 08:56:00  1428,02 m/p  39  37,27  124  36,03  416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9     07 08:56:04  1427,37 m/p  40  36,99  126  35,84  420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6     07 08:56:07  1426,88 m/p  42  36,42  131  35,35  428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83     07 09:01:38  1374,97 m/p  92  22,31  257  23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0851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3416     07 08:51:48  1470,31 m/p   5  46,87   35  44,69   82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9     07 08:51:59  1468,41 m/p   6  46,59   36  44,59   89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5     07 08:52:05  1467,38 m/p   7  46,31   38  44,40   94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2     07 08:52:12  1466,18 m/p   8  46,02   40  44,21   97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2     07 08:53:07  1456,79 m/p  16  43,76   56  42,65  165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4     07 08:53:10  1456,28 m/p  17  43,48   57  42,55  167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5     07 08:55:48  1429,98 m/p  35  38,40  117  36,71  391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1     07 08:56:00  1428,02 m/p  38  37,55  123  36,13  415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94     07 08:56:16  1425,42 m/p  45  35,58  134  35,06  446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3     07 08:58:40  1402,41 m/p  70  28,52  194  29,22  644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7     07 09:01:39  1374,82 m/p  93  22,02  258  22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0851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6     07 08:53:06  1456,96 m/p  14  44,33   54  42,84  162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3     07 08:53:06  1456,96 m/p  15  44,05   55  42,75  163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4     07 08:53:15  1455,43 m/p  18  43,20   59  42,36  172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3     07 08:56:07  1426,88 m/p  41  36,71  130  35,45  427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4     07 08:56:13  1425,90 m/p  43  36,14  132  35,25  435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5     07 08:58:37  1402,88 m/p  69  28,80  193  29,32  639  2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1.cs. Dt: 20758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17     07 08:55:06  1430,61 m/p  33  38,96  115  36,91  388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11     07 08:55:09  1430,12 m/p  34  38,68  116  36,81  390  35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32     07 08:55:13  1429,46 m/p  36  38,12  119  36,52  396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19     07 08:59:30  1388,51 m/p  78  26,26  222  26,50  797  2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29     07 09:00:21  1380,66 m/p  86  24,00  242  24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38     07 09:02:01  1365,52 m/p 100  20,05  290  19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0649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87      07 08:59:50  1378,18 m/p  89  23,15  248  23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0151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0     07 08:47:50  1462,05 m/p  12  44,89   46  43,62  121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55     07 08:55:31  1384,85 m/p  79  25,98  225  26,21  826  2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1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7     07 08:47:47  1462,58 m/p  10  45,46   44  43,82  119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5     07 08:47:48  1462,40 m/p  11  45,18   45  43,72  120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15     07 08:49:14  1447,35 m/p  21  42,35   71  41,19  234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6     07 08:54:54  1390,75 m/p  76  26,82  219  26,79  779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  07 08:55:37  1383,90 m/p  81  25,41  227  26,01  833  2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3     07 08:56:00  1380,27 m/p  87  23,72  243  24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45     07 08:57:40  1364,69 m/p 102  19,48  295  19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21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5     07 08:50:54  1435,00 m/p  31  39,53  104  37,98  352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8     07 08:51:01  1433,81 m/p  32  39,25  110  37,39  367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9     07 08:51:35  1428,07 m/p  37  37,84  122  36,23  413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7     07 08:51:53  1425,05 m/p  47  35,01  136  34,86  451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2     07 08:52:07  1422,71 m/p  50  34,16  142  34,28  471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4     07 08:57:37  1369,70 m/p  95  21,46  273  21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021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61     07 08:45:00  1497,71 m/p   1  48,00    6  47,51   10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97     07 08:48:09  1463,56 m/p   9  45,74   42  44,01  108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09     07 08:49:43  1447,15 m/p  22  42,07   74  40,90  239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1     07 08:49:47  1446,46 m/p  24  41,51   78  40,51  247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0     07 08:50:39  1437,55 m/p  26  40,94   96  38,76  330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48     07 08:50:47  1436,19 m/p  29  40,09   99  38,46  344  36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64     07 08:56:40  1378,58 m/p  88  23,44  247  24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208167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0     07 08:56:50  1417,71 m/p  58  31,91  152  33,31  514  30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7     07 08:57:09  1414,66 m/p  60  31,34  159  32,63  547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1.cs. Dt: 2081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8     07 08:56:28  1421,26 m/p  52  33,60  145  33,99  483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9     07 08:56:31  1420,77 m/p  53  33,32  146  33,89  487  31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8     07 08:56:47  1418,19 m/p  56  32,47  150  33,50  510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3     07 08:56:50  1417,71 m/p  57  32,19  151  33,41  513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  07 08:57:18  1413,22 m/p  61  31,06  163  32,24  560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  07 08:58:34  1401,17 m/p  71  28,24  197  28,93  668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  07 08:58:35  1401,01 m/p  72  27,95  198  28,83  671  2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5     07 08:59:44  1390,25 m/p  77  26,54  220  26,69  785  21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7     07 09:02:23  1366,07 m/p  98  20,61  286  2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2081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3     07 08:56:32  1420,61 m/p  54  33,04  147  33,79  490  31,7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1     07 08:56:35  1420,13 m/p  55  32,75  148  33,70  495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0     07 08:56:53  1417,23 m/p  59  31,62  153  33,21  519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8     07 08:59:10  1395,53 m/p  73  27,67  210  27,66  732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5-86662     07 09:02:32  1364,73 m/p 101  19,76  294  19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0748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44     07 08:59:52  1384,31 m/p  80  25,69  226  26,11  830  2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24     07 08:59:59  1383,23 m/p  82  25,13  229  25,82  843  2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9     07 09:00:15  1380,78 m/p  85  24,28  240  24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8     07 09:01:52  1366,08 m/p  97  20,89  285  20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03     07 09:01:54  1365,78 m/p  99  20,33  289  19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0747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24     07 08:52:54  1451,92 m/p  19  42,92   65  41,77  202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13     07 08:53:26  1446,52 m/p  23  41,79   77  40,61  246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15     07 08:53:29  1446,01 m/p  25  41,22   80  40,31  254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6     07 08:54:34  1435,18 m/p  30  39,81  102  38,17  349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38     07 08:55:31  1425,81 m/p  44  35,86  133  35,16  438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14     07 08:57:22  1407,91 m/p  65  29,93  181  30,49  604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50     07 09:00:48  1375,86 m/p  91  22,59  252  23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6966     07 09:01:47  1366,94 m/p  96  21,18  282  20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014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82      07 08:53:11  1406,99 m/p  66  29,65  183  30,29  614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77      07 08:53:23  1405,02 m/p  67  29,36  186  30,00  629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2      07 08:53:35  1403,07 m/p  68  29,08  191  29,51  637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4      07 08:54:27  1394,65 m/p  74  27,39  212  27,47  743  2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20145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86      07 08:46:52  1471,92 m/p   4  47,15   33  44,89   80  45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3      07 08:55:40  1383,00 m/p  83  24,85  231  25,62  847  1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191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0     07 09:02:02  1441,33 m/p  25  33,29  161  32,74  298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1     07 09:03:10  1430,66 m/p  35  27,17  206  28,45  387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7     07 09:06:47  1397,66 m/p   0   0,00    0   0,00  700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8     07 09:06:51  1397,07 m/p   0   0,00    0   0,00  711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2     07 09:07:03  1395,29 m/p   0   0,00    0   0,00  738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2191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1     07 08:58:13  1478,44 m/p   4  46,16   27  45,52   56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5     07 09:02:23  1438,02 m/p  27  32,07  180  30,93  326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4     07 09:03:21  1428,95 m/p  37  25,94  216  27,50  403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0     07 09:03:21  1428,95 m/p  36  26,55  215  27,59  402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3     07 09:06:47  1397,66 m/p   0   0,00    0   0,00  701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6     07 09:06:58  1396,03 m/p   0   0,00    0   0,00  725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1.cs. Dt: 2201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4     07 08:54:51  1520,17 m/p   1  48,00    2  47,90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1     07 08:59:53  1469,12 m/p   7  44,32   44  43,90   87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64     07 09:00:01  1467,82 m/p   8  43,71   46  43,71   90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89     07 09:02:34  1443,28 m/p  23  34,52  145  34,27  273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0     07 09:02:55  1439,98 m/p  26  32,68  173  31,60  315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1     07 09:04:06  1428,92 m/p  38  25,33  217  27,40  404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68     07 09:04:09  1428,46 m/p  41  23,49  221  27,02  410  3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2201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92     07 08:58:36  1481,68 m/p   2  47,39   17  46,47   41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13     07 09:01:48  1450,45 m/p  21  35,74  123  36,37  215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84     07 09:02:00  1448,54 m/p  22  35,13  130  35,70  229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2     07 09:02:36  1442,84 m/p  24  33,91  150  33,79  280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20     07 09:03:17  1436,41 m/p  30  30,23  188  30,17  341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12     07 09:03:49  1431,43 m/p  34  27,78  203  28,74  382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48     07 09:07:48  1395,30 m/p   0   0,00    0   0,00  737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2166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6     07 09:04:54  1398,76 m/p   0   0,00    0   0,00  690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07     07 09:05:26  1393,96 m/p   0   0,00    0   0,00  752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5     07 09:05:42  1391,57 m/p   0   0,00    0   0,00  774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21666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85     07 08:58:28  1459,37 m/p  13  40,65   70  41,42  137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89     07 09:06:45  1382,25 m/p   0   0,00    0   0,00  854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230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32     07 09:00:09  1480,58 m/p   3  46,77   19  46,28   46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40     07 09:00:33  1476,65 m/p   5  45,55   29  45,33   59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4     07 09:00:37  1475,99 m/p   6  44,94   32  45,04   62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7     07 09:01:39  1465,93 m/p   9  43,10   50  43,33   99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3     07 09:02:36  1456,81 m/p  15  39,42   89  39,61  164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5     07 09:04:41  1437,19 m/p  28  31,46  183  30,64  333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4     07 09:09:34  1393,20 m/p   0   0,00    0   0,00  756  2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8     07 09:10:04  1388,85 m/p   0   0,00    0   0,00  793  2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2230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1     07 09:04:43  1436,88 m/p  29  30,84  186  30,36  337  3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2182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28     07 09:02:47  1428,67 m/p  39  24,71  219  27,21  407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62     07 09:05:21  1405,07 m/p   0   0,00    0   0,00  628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1     07 09:05:56  1399,81 m/p   0   0,00    0   0,00  680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54     07 09:06:26  1395,34 m/p   0   0,00    0   0,00  735  2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822     07 09:06:26  1395,34 m/p   0   0,00    0   0,00  736  2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5     07 09:07:00  1390,30 m/p   0   0,00    0   0,00  784  21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0.cs. Dt: 218715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8     07 09:00:04  1457,45 m/p  14  40,03   85  39,99  156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9     07 09:02:26  1434,82 m/p  32  29,00  193  29,69  355  36,2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9     07 09:03:06  1428,58 m/p  40  24,10  220  27,12  409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2     07 09:05:24  1407,43 m/p  47  19,81    0   0,00  608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77     07 09:07:04  1392,50 m/p   0   0,00    0   0,00  763  2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8     07 09:07:52  1385,44 m/p   0   0,00    0   0,00  819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2     07 09:08:05  1383,54 m/p   0   0,00    0   0,00  837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187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0     07 08:59:24  1463,96 m/p  10  42,49   52  43,14  103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7042     07 09:00:34  1452,61 m/p  17  38,20  110  37,61  196  41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3     07 09:00:36  1452,29 m/p  18  37,58  112  37,41  199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2656     07 09:00:40  1451,65 m/p  19  36,97  115  37,13  205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9     07 09:03:56  1420,84 m/p  42  22,88  266  22,73  486  3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17     07 09:04:01  1420,07 m/p  43  22,26  269  22,44  496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5     07 09:08:08  1383,10 m/p   0   0,00    0   0,00  844  1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2187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2     07 08:59:28  1463,30 m/p  11  41,87   55  42,85  111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4     07 08:59:45  1460,53 m/p  12  41,26   65  41,90  130  43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00     07 09:00:32  1452,93 m/p  16  38,81  107  37,89  193  4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3     07 09:00:41  1451,49 m/p  20  36,36  116  37,03  207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0     07 09:02:23  1435,29 m/p  31  29,62  191  29,88  348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2     07 09:02:27  1434,67 m/p  33  28,39  194  29,59  357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4     07 09:04:17  1417,62 m/p  44  21,65  277  21,68  515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3     07 09:04:56  1411,67 m/p  45  21,04    0   0,00  570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2     07 09:05:10  1409,55 m/p  46  20,43    0   0,00  586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4     07 09:07:05  1392,35 m/p   0   0,00    0   0,00  767  2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6     07 09:07:06  1392,20 m/p   0   0,00    0   0,00  769  2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1     07 09:07:09  1391,76 m/p   0   0,00    0   0,00  773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9     07 09:08:11  1382,67 m/p   0   0,00    0   0,00  850  1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2173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1      07 09:04:31  1406,92 m/p   0   0,00    0   0,00  615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4      07 09:04:43  1405,10 m/p   0   0,00    0   0,00  627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26      07 09:04:55  1403,29 m/p   0   0,00    0   0,00  636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8      07 09:05:10  1401,03 m/p   0   0,00    0   0,00  670  2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71      07 09:05:33  1397,58 m/p   0   0,00    0   0,00  704  2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0.cs. Dt: 21724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9     07 08:56:22  1484,27 m/p   7  45,21   14  46,76   34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0     07 08:59:51  1449,77 m/p  51  24,77  126  36,08  222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5     07 09:01:56  1429,89 m/p   0   0,00  209  28,16  393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7     07 09:01:58  1429,58 m/p   0   0,00  210  28,07  395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0     07 09:01:59  1429,42 m/p   0   0,00  212  27,88  398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5     07 09:04:52  1402,81 m/p   0   0,00    0   0,00  640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4     07 09:05:51  1393,96 m/p   0   0,00    0   0,00  751  2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172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6     07 08:56:20  1484,61 m/p   5  46,14   12  46,95   32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6     07 08:56:21  1484,44 m/p   6  45,68   13  46,86   33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3     07 08:59:30  1453,16 m/p  47  26,63  104  38,18  190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9     07 08:59:55  1449,13 m/p  52  24,31  128  35,89  226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1     07 09:01:37  1432,88 m/p  62  19,66  201  28,93  370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0     07 09:02:00  1429,26 m/p   0   0,00  213  27,78  400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1     07 09:02:23  1425,67 m/p   0   0,00  237  25,49  442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1     07 09:03:44  1413,15 m/p   0   0,00    0   0,00  561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3     07 09:05:55  1393,36 m/p   0   0,00    0   0,00  755  2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1     07 09:07:02  1383,45 m/p   0   0,00    0   0,00  840  2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6     07 09:07:03  1383,30 m/p   0   0,00    0   0,00  841  2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6     07 09:07:05  1383,01 m/p   0   0,00    0   0,00  846  1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190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  07 08:57:22  1486,24 m/p   4  46,61    9  47,24   26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7     07 08:59:23  1466,17 m/p  25  36,85   49  43,42   98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3     07 09:00:08  1458,85 m/p  30  34,53   74  41,04  143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  07 09:00:09  1458,69 m/p  31  34,06   75  40,94  144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7     07 09:02:05  1440,14 m/p  60  20,59  171  31,79  312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  07 09:03:47  1424,22 m/p   0   0,00  245  24,73  455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1     07 09:03:49  1423,92 m/p   0   0,00  247  24,54  458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5     07 09:04:28  1417,92 m/p   0   0,00  275  21,87  511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3     07 09:04:33  1417,16 m/p   0   0,00  281  21,30  520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7     07 09:04:50  1414,57 m/p   0   0,00  296  19,87  549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7     07 09:07:52  1387,39 m/p   0   0,00    0   0,00  804  2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1902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6     07 08:58:02  1479,55 m/p  15  41,50   25  45,71   53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2     07 08:59:57  1460,63 m/p  28  35,46   64  41,99  129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2     07 09:00:05  1459,34 m/p  29  34,99   71  41,32  138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8     07 09:00:12  1458,20 m/p  34  32,67   80  40,47  149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1     07 09:00:13  1458,04 m/p  36  31,74   82  40,28  151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  07 09:00:45  1452,88 m/p  49  25,70  109  37,70  195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2     07 09:02:22  1437,47 m/p  61  20,13  182  30,74  331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0     07 09:03:10  1429,96 m/p   0   0,00  208  28,26  392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5     07 09:04:20  1419,15 m/p   0   0,00  273  22,06  504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1720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33     07 08:58:22  1463,95 m/p  26  36,39   53  43,04  104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1     07 09:04:33  1405,38 m/p   0   0,00    0   0,00  623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43     07 09:05:57  1392,76 m/p   0   0,00    0   0,00  761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1720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66     07 08:56:51  1479,07 m/p  16  41,03   26  45,62   54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1     07 08:59:13  1455,61 m/p  39  30,35   93  39,23  171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28     07 08:59:23  1453,98 m/p  43  28,49   99  38,65  181  4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60     07 09:03:07  1418,53 m/p   0   0,00  274  21,97  509  31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153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9     07 09:03:34  1402,49 m/p   0   0,00    0   0,00  643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5     07 09:03:41  1401,43 m/p   0   0,00    0   0,00  662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4     07 09:03:48  1400,36 m/p   0   0,00    0   0,00  676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4     07 09:03:56  1399,15 m/p   0   0,00    0   0,00  688  2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4     07 09:04:43  1392,07 m/p   0   0,00    0   0,00  770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75     07 09:05:20  1386,54 m/p   0   0,00    0   0,00  809  2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6     07 09:05:24  1385,95 m/p   0   0,00    0   0,00  815  2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63     07 09:05:24  1385,95 m/p   0   0,00    0   0,00  816  2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1537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0     07 09:03:53  1399,61 m/p   0   0,00    0   0,00  682  2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79     07 09:05:29  1385,20 m/p   0   0,00    0   0,00  822  2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216563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96     07 08:53:44  1506,54 m/p   1  48,00    4  47,71    7  4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82     07 08:57:01  1472,89 m/p  20  39,17   40  44,28   77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80     07 08:59:40  1446,82 m/p  54  23,38  133  35,41  244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76     07 09:02:10  1423,05 m/p   0   0,00  252  24,06  466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89     07 09:02:27  1420,40 m/p   0   0,00  268  22,54  494  31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1653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37     07 08:57:56  1463,58 m/p  27  35,92   54  42,95  107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9235      07 09:06:07  1386,87 m/p   0   0,00    0   0,00  806  2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165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3     07 08:56:42  1475,88 m/p  19  39,64   33  44,95   63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0     07 08:57:20  1469,54 m/p  22  38,25   43  43,99   86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4     07 08:57:25  1468,71 m/p  23  37,78   45  43,80   88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61     07 08:59:04  1452,45 m/p  50  25,24  111  37,51  198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43     07 09:00:00  1443,42 m/p  56  22,45  144  34,36  271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8     07 09:02:07  1423,33 m/p   0   0,00  250  24,25  463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8     07 09:02:08  1423,18 m/p   0   0,00  251  24,16  465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5     07 09:02:09  1423,02 m/p   0   0,00  253  23,97  467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55     07 09:02:30  1419,75 m/p   0   0,00  270  22,35  499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9267      07 09:04:34  1400,77 m/p   0   0,00    0   0,00  672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5     07 09:06:12  1386,13 m/p   0   0,00    0   0,00  813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165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6     07 08:56:01  1482,79 m/p   8  44,75   16  46,57   37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59     07 08:56:10  1481,27 m/p   9  44,28   18  46,38   43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3     07 08:57:33  1467,38 m/p  24  37,32   47  43,61   93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31     07 08:59:28  1448,57 m/p  53  23,85  129  35,79  228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1     07 09:00:18  1440,53 m/p  59  21,06  167  32,17  307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3     07 09:02:11  1422,71 m/p   0   0,00  254  23,87  470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0     07 09:02:13  1422,40 m/p   0   0,00  255  23,78  472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9258      07 09:02:19  1421,46 m/p   0   0,00  263  23,01  482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1     07 09:02:22  1421,00 m/p   0   0,00  265  22,82  485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37     07 09:02:32  1419,44 m/p   0   0,00  272  22,16  502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96     07 09:02:44  1417,59 m/p   0   0,00  279  21,49  517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3     07 09:04:21  1402,74 m/p   0   0,00    0   0,00  641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5     07 09:04:30  1401,38 m/p   0   0,00    0   0,00  664  2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8     07 09:05:54  1388,79 m/p   0   0,00    0   0,00  794  2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2     07 09:06:28  1383,76 m/p   0   0,00    0   0,00  834  2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19263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87     07 09:06:05  1404,64 m/p   0   0,00    0   0,00  631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21     07 09:06:29  1401,05 m/p   0   0,00    0   0,00  669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06     07 09:06:50  1397,92 m/p   0   0,00    0   0,00  698  2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97     07 09:06:56  1397,03 m/p   0   0,00    0   0,00  712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04     07 09:07:12  1394,66 m/p   0   0,00    0   0,00  742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1755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7     07 08:59:36  1454,27 m/p  41  29,42   97  38,85  178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84     07 08:59:43  1453,14 m/p  48  26,17  105  38,08  191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6     07 09:00:47  1442,86 m/p  57  21,99  149  33,89  279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3     07 09:03:54  1413,64 m/p   0   0,00  301  19,39  557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20     07 09:04:12  1410,89 m/p   0   0,00    0   0,00  575  2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175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44     07 08:55:56  1490,81 m/p   3  47,07    7  47,43   20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8     07 08:57:10  1478,32 m/p  17  40,57   28  45,43   57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1     07 08:59:31  1455,08 m/p  40  29,88   94  39,13  173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4     07 08:59:37  1454,11 m/p  42  28,95   98  38,75  180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7     07 08:59:42  1453,30 m/p  46  27,10  102  38,37  185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5     07 08:59:42  1453,30 m/p  45  27,56  101  38,46  184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6     07 08:59:42  1453,30 m/p  44  28,03  100  38,56  183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19     07 09:00:48  1442,70 m/p  58  21,52  151  33,70  282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4     07 09:03:36  1416,40 m/p   0   0,00  286  20,82  527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5     07 09:03:44  1415,17 m/p   0   0,00  291  20,34  539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3     07 09:04:03  1412,26 m/p   0   0,00    0   0,00  567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3     07 09:04:14  1410,58 m/p   0   0,00    0   0,00  580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16     07 09:04:21  1409,52 m/p   0   0,00    0   0,00  588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219349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37     07 08:58:35  1476,11 m/p  18  40,10   31  45,14   61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3     07 09:00:25  1458,12 m/p  35  32,21   81  40,37  150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3     07 09:00:32  1456,99 m/p  38  30,81   88  39,70  161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08     07 09:03:51  1425,59 m/p   0   0,00  239  25,30  444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2     07 09:03:52  1425,43 m/p   0   0,00  240  25,21  445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09     07 09:04:03  1423,74 m/p   0   0,00  248  24,45  459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3     07 09:04:16  1421,74 m/p   0   0,00  260  23,30  479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15     07 09:04:24  1420,51 m/p   0   0,00  267  22,63  493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13     07 09:05:40  1408,95 m/p   0   0,00    0   0,00  596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11     07 09:05:57  1406,39 m/p   0   0,00    0   0,00  618  2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9     07 09:08:24  1384,64 m/p   0   0,00    0   0,00  828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2193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8     07 08:56:41  1495,23 m/p   2  47,54    5  47,62   12  4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6     07 08:58:09  1480,43 m/p  10  43,82   20  46,19   47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5     07 08:58:10  1480,26 m/p  11  43,35   21  46,09   48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  07 08:58:10  1480,26 m/p  12  42,89   22  46,00   49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0     07 08:58:11  1480,10 m/p  13  42,43   23  45,90   50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4     07 08:58:13  1479,76 m/p  14  41,96   24  45,81   51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1     07 08:59:13  1469,85 m/p  21  38,71   41  44,19   83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9     07 09:00:23  1458,45 m/p  32  33,60   78  40,66  147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2     07 09:00:24  1458,28 m/p  33  33,14   79  40,56  148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5     07 09:00:31  1457,15 m/p  37  31,28   87  39,80  159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14     07 09:01:46  1445,15 m/p  55  22,92  141  34,65  260  3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6     07 09:03:50  1425,74 m/p   0   0,00  235  25,68  439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  07 09:03:53  1425,28 m/p   0   0,00  241  25,11  447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9     07 09:03:53  1425,28 m/p   0   0,00  242  25,02  448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  07 09:04:05  1423,43 m/p   0   0,00  249  24,35  462  32,67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1971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0     07 08:43:05  1481,61 m/p  12  44,23   22  45,96   42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72     07 08:43:38  1475,51 m/p  16  42,86   29  45,28   66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73     07 08:49:52  1409,75 m/p  71  24,00  171  31,46  585  2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19717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4     07 08:42:34  1487,38 m/p   8  45,60   16  46,54   25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6     07 08:47:25  1434,88 m/p  48  31,89  105  37,88  354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5159     07 08:47:27  1434,54 m/p  49  31,54  106  37,78  358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18     07 08:54:07  1368,18 m/p   0   0,00  277  21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969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33     07 08:42:09  1490,60 m/p   7  45,94   13  46,83   21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8     07 08:46:33  1442,57 m/p  40  34,63   90  39,34  285  3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28     07 08:49:21  1413,58 m/p  68  25,03  162  32,34  558  2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dt Ádám                      1.cs. Dt: 200539 Kg:  18 Ók:  5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989      07 08:56:02  1365,17 m/p   0   0,00  292  19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970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9     07 08:46:48  1440,50 m/p  43  33,60   93  39,05  308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5     07 08:49:15  1415,16 m/p  65  26,06  156  32,92  540  3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9706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1     07 08:46:52  1439,80 m/p  44  33,26   95  38,85  320  3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013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0     07 08:48:34  1444,17 m/p  36  36,00   83  40,02  266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5     07 08:49:31  1434,34 m/p  50  31,20  107  37,69  360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6     07 08:53:23  1395,66 m/p  82  20,23  209  27,76  730  2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58     07 08:53:31  1394,37 m/p  84  19,54  213  27,37  745  2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0013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77     07 08:53:01  1399,24 m/p  73  23,31  199  28,74  685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971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4     07 08:41:25  1500,53 m/p   1  48,00    4  47,71    8  4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8     07 08:41:44  1496,92 m/p   3  47,31    7  47,42   11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3     07 08:43:05  1481,73 m/p  11  44,57   21  46,05   40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5     07 08:43:21  1478,77 m/p  15  43,20   26  45,57   55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6     07 08:47:21  1435,70 m/p  45  32,91  100  38,37  345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66     07 08:47:23  1435,36 m/p  46  32,57  101  38,27  346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6     07 08:47:25  1435,01 m/p  47  32,23  103  38,08  351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0     07 08:47:45  1431,54 m/p  55  29,49  113  37,10  381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4     07 08:53:40  1372,58 m/p   0   0,00  264  2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9     07 08:53:46  1371,63 m/p   0   0,00  268  22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8     07 08:54:02  1369,09 m/p   0   0,00  274  21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9719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7     07 08:41:38  1498,06 m/p   2  47,66    5  47,61    9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5     07 08:43:08  1481,18 m/p  14  43,54   24  45,76   45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2     07 08:48:02  1428,60 m/p  58  28,46  121  36,32  408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7     07 08:48:08  1427,56 m/p  59  28,11  125  35,94  419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3     07 08:48:10  1427,22 m/p  60  27,77  127  35,74  422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49     07 08:53:31  1374,01 m/p   0   0,00  260  22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30     07 08:53:48  1371,31 m/p   0   0,00  269  21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19926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42     07 08:47:23  1450,45 m/p  26  39,43   66  41,68  216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27     07 08:52:28  1398,70 m/p  74  22,97  200  28,64  692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13     07 08:52:33  1397,88 m/p  76  22,29  202  28,44  699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03     07 08:52:35  1397,55 m/p  77  21,94  203  28,35  705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07     07 08:54:15  1381,41 m/p   0   0,00  236  25,14  862  1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22     07 08:54:24  1379,97 m/p   0   0,00  245  24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38     07 08:54:50  1375,84 m/p   0   0,00  253  23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979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  07 08:44:12  1474,83 m/p  17  42,51   30  45,18   69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65     07 08:45:18  1462,84 m/p  22  40,80   43  43,91  116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3     07 08:45:56  1456,02 m/p  24  40,11   58  42,45  169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  07 08:47:12  1442,58 m/p  39  34,97   89  39,44  284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  07 08:48:11  1432,31 m/p  54  29,83  112  37,20  375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  07 08:49:55  1414,57 m/p  67  25,37  160  32,53  550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20     07 08:50:09  1412,22 m/p  69  24,69  164  32,14  568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61     07 08:53:51  1375,89 m/p   0   0,00  251  23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19792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0     07 08:43:34  1481,82 m/p  10  44,91   20  46,15   39  4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5     07 08:43:37  1481,27 m/p  13  43,89   23  45,86   44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4     07 08:46:18  1452,11 m/p  25  39,77   64  41,87  200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6     07 08:46:34  1449,27 m/p  27  39,09   68  41,48  225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7     07 08:48:26  1429,73 m/p  57  28,80  118  36,62  394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6     07 08:49:49  1415,58 m/p  64  26,40  155  33,02  537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1     07 08:49:54  1414,74 m/p  66  25,71  158  32,72  546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977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83     07 08:46:51  1444,80 m/p  34  36,69   81  40,22  263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62     07 08:46:55  1444,10 m/p  37  35,66   85  39,83  268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22     07 08:48:34  1426,90 m/p  62  27,09  129  35,55  426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5     07 08:52:03  1391,91 m/p   0   0,00  216  27,08  771  2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0     07 08:52:10  1390,77 m/p   0   0,00  218  26,89  778  2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20     07 08:54:32  1368,00 m/p   0   0,00  278  21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1     07 08:54:45  1365,95 m/p   0   0,00  288  20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977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84     07 08:43:21  1482,72 m/p   9  45,26   19  46,25   38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  07 08:44:44  1467,50 m/p  20  41,49   37  44,50   92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4     07 08:46:54  1444,27 m/p  35  36,34   82  40,12  265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21     07 08:47:07  1441,99 m/p  41  34,29   91  39,24  290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2     07 08:47:15  1440,59 m/p  42  33,94   92  39,15  305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18     07 08:48:10  1431,03 m/p  56  29,14  114  37,01  385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6     07 08:52:25  1388,33 m/p   0   0,00  223  26,40  799  2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978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9     07 08:49:04  1422,89 m/p  63  26,74  140  34,48  468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979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20     07 08:46:47  1447,33 m/p  29  38,40   72  41,09  235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96     07 08:46:49  1446,97 m/p  31  37,71   75  40,80  242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48     07 08:47:13  1442,75 m/p  38  35,31   87  39,63  281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5     07 08:48:03  1434,05 m/p  52  30,51  109  37,49  364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3     07 08:48:06  1433,53 m/p  53  30,17  111  37,30  369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1     07 08:50:31  1408,87 m/p  72  23,66  178  30,78  597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01     07 08:51:37  1397,93 m/p  75  22,63  201  28,54  697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8     07 08:51:40  1397,44 m/p  78  21,60  204  28,25  707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6     07 08:51:42  1397,11 m/p  79  21,26  206  28,05  710  2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1     07 08:51:50  1395,79 m/p  81  20,57  208  27,86  729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0     07 08:51:56  1394,81 m/p  83  19,89  211  27,57  741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97     07 08:54:49  1367,04 m/p   0   0,00  281  20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9797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0     07 08:46:44  1447,85 m/p  28  38,74   69  41,38  231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2     07 08:46:51  1446,62 m/p  32  37,37   76  40,70  245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9     07 08:51:49  1395,96 m/p  80  20,91  207  27,96  726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77     07 08:54:52  1366,57 m/p   0   0,00  283  20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966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0     07 08:41:46  1492,38 m/p   5  46,63   11  47,03   17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62     07 08:41:47  1492,19 m/p   6  46,29   12  46,93   18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8     07 08:43:37  1471,72 m/p  19  41,83   34  44,79   81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44     07 08:52:57  1375,63 m/p   0   0,00  254  23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96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38     07 08:41:45  1492,57 m/p   4  46,97   10  47,12   16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35     07 08:43:35  1472,08 m/p  18  42,17   32  44,98   79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97     07 08:51:23  1390,87 m/p   0   0,00  217  26,98  777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15     07 08:52:22  1381,26 m/p   0   0,00  238  24,94  865  1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20043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0     07 08:46:39  1466,78 m/p  21  41,14   39  44,30   96  4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43     07 08:47:21  1459,31 m/p  23  40,46   50  43,23  139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49     07 08:50:28  1426,93 m/p  61  27,43  128  35,64  425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4     07 08:55:20  1379,15 m/p   0   0,00  246  24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1980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1     07 08:46:49  1447,29 m/p  30  38,06   73  40,99  236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9     07 08:46:54  1446,41 m/p  33  37,03   79  40,41  249  39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94     07 08:48:04  1434,19 m/p  51  30,86  108  37,59  362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72     07 08:50:19  1411,19 m/p  70  24,34  166  31,95  573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12953 Kg:  13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1     07 08:54:24  1474,68 m/p   1  48,00    6  47,46   70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1     07 09:00:02  1419,32 m/p  19  36,73   83  39,22  503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55     07 09:02:53  1392,86 m/p  29  30,47  153  31,73  759  2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74     07 09:04:28  1378,58 m/p  32  28,59  182  28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21     07 09:06:08  1363,87 m/p  43  21,70  236  22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2157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85     07 08:56:50  1469,60 m/p   2  47,37    8  47,25   84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2     07 08:58:28  1453,44 m/p   9  42,99   23  45,64  182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  07 08:58:38  1451,81 m/p  10  42,37   25  45,43  203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  07 08:58:39  1451,64 m/p  11  41,74   26  45,32  206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0     07 09:00:14  1436,35 m/p  17  37,98   56  42,11  343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69     07 09:02:58  1410,68 m/p  21  35,48   97  37,72  578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1     07 09:04:30  1396,68 m/p  23  34,23  138  33,33  715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21578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5     07 09:02:30  1415,00 m/p  20  36,10   94  38,04  543  2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19     07 09:04:30  1396,68 m/p  24  33,60  139  33,23  716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8     07 09:04:32  1396,38 m/p  26  32,35  143  32,80  721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8     07 09:06:31  1378,68 m/p  31  29,22  181  28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3     07 09:08:49  1358,72 m/p  45  20,45  248  21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127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  07 08:56:58  1447,81 m/p  13  40,49   33  44,57  232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1      07 09:02:23  1396,35 m/p  27  31,72  144  32,69  722  2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49      07 09:05:04  1372,18 m/p  37  25,46  203  26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4      07 09:05:07  1371,74 m/p  38  24,83  205  26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1278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1      07 08:57:25  1443,39 m/p  15  39,23   42  43,61  272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5      07 08:57:34  1441,92 m/p  16  38,61   46  43,18  291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12      07 09:02:20  1396,81 m/p  22  34,85  137  33,44  714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6      07 09:02:22  1396,50 m/p  25  32,97  140  33,12  717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0      07 09:02:26  1395,89 m/p  28  31,10  146  32,48  727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75      07 09:04:29  1377,37 m/p  33  27,97  186  28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9      07 09:04:38  1376,03 m/p  34  27,34  194  27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14358 Kg:  4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2     07 08:56:27  1463,64 m/p   3  46,75   12  46,82  106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1     07 08:56:28  1463,47 m/p   4  46,12   14  46,61  110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4     07 08:56:40  1461,47 m/p   6  44,87   18  46,18  124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1     07 08:57:19  1455,03 m/p   7  44,24   21  45,86  174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589     07 08:58:20  1445,05 m/p  14  39,86   40  43,82  261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8     07 09:06:17  1371,55 m/p  39  24,21  206  26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4     07 09:06:19  1371,25 m/p  41  22,96  209  25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9     07 09:07:36  1360,09 m/p  44  21,08  244  21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0     07 09:07:47  1358,51 m/p  46  19,83  250  21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8     07 09:07:48  1358,36 m/p   0   0,00  252  21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0     07 09:07:52  1357,79 m/p   0   0,00  254  20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8     07 09:07:53  1357,65 m/p   0   0,00  256  20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3     07 09:07:57  1357,07 m/p   0   0,00  258  20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143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7     07 09:05:52  1375,21 m/p  35  26,71  197  27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4     07 09:06:06  1373,16 m/p  36  26,09  201  26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  07 09:06:30  1369,65 m/p  42  22,33  212  25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  07 09:07:59  1356,79 m/p   0   0,00  261  20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1435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86     07 08:56:39  1461,64 m/p   5  45,50   17  46,29  123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4     07 08:57:20  1454,86 m/p   8  43,62   22  45,75  176  4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05     07 08:57:47  1450,43 m/p  12  41,11   28  45,11  218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41     07 09:06:18  1371,40 m/p  40  23,58  208  25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21058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6     07 08:58:14  1420,60 m/p  18  37,36   78  39,76  491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87     07 09:02:25  1381,61 m/p  30  29,84  178  29,05  860  1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10705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65     07 09:05:09  1358,02 m/p   0   0,00  253  21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  07 09:05:16  1357,00 m/p   0   0,00  259  20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9     07 09:05:23  1355,98 m/p   0   0,00  263  19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239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588     07 09:04:29  1449,63 m/p   1  48,00   30  44,90  223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92     07 09:23:38  1289,75 m/p  18  30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2394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98     07 09:23:32  1290,49 m/p  17  31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1560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8     07 09:05:17  1388,46 m/p   9  39,77  163  30,66  798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3     07 09:10:02  1347,24 m/p  14  34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87     07 09:18:04  1282,85 m/p  25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98     07 09:18:31  1279,42 m/p  27  21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21534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05     07 09:03:38  1401,66 m/p   3  45,94  117  35,58  658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1555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47     07 09:03:43  1402,26 m/p   2  46,97  114  35,90  646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7     07 09:07:04  1372,35 m/p  11  37,71  202  26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28     07 09:08:37  1358,94 m/p  13  35,66  247  21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50     07 09:17:23  1287,76 m/p  19  29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1     07 09:17:25  1287,51 m/p  20  28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4346     07 09:17:29  1286,99 m/p  21  27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16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7     07 09:05:00  1394,12 m/p   6  42,86  149  32,15  747  2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5     07 09:05:04  1393,52 m/p   7  41,83  150  32,05  754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9     07 09:05:25  1390,38 m/p   8  40,80  160  30,98  783  2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52     07 09:06:08  1384,00 m/p  10  38,74  171  29,80  831  2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  07 09:08:29  1363,48 m/p  12  36,69  237  22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1     07 09:14:41  1312,15 m/p  16  32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3     07 09:18:18  1283,95 m/p  22  26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7     07 09:18:19  1283,82 m/p  23  25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5     07 09:18:21  1283,57 m/p  24  24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1608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7     07 09:04:41  1396,98 m/p   4  44,91  136  33,55  713  2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90     07 09:04:50  1395,62 m/p   5  43,89  147  32,37  731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3     07 09:14:12  1316,01 m/p  15  3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2     07 09:18:45  1280,53 m/p  26  22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4     07 09:18:55  1279,26 m/p  28  20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260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3     07 09:06:50  1441,30 m/p  20  30,90  162  32,65  299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3     07 09:06:52  1440,99 m/p  22  29,10  165  32,36  302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3     07 09:06:57  1440,23 m/p  24  27,30  169  31,98  310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1     07 09:07:00  1439,77 m/p  26  25,50  176  31,31  321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9     07 09:07:03  1439,31 m/p  27  24,60  177  31,22  323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13     07 09:07:07  1438,70 m/p  28  23,70  178  31,12  324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8     07 09:08:38  1424,95 m/p   0   0,00  244  24,83  452  3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2     07 09:11:12  1402,26 m/p   0   0,00    0   0,00  645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09     07 09:11:14  1401,97 m/p   0   0,00    0   0,00  648  2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34     07 09:11:15  1401,82 m/p   0   0,00    0   0,00  654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17     07 09:11:17  1401,54 m/p   0   0,00    0   0,00  659  2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04     07 09:13:37  1381,55 m/p   0   0,00    0   0,00  861  1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26060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0     07 09:06:58  1440,08 m/p  25  26,40  172  31,69  314  3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llány Tamás                  1.cs. Dt: 22874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2     07 09:13:55  1395,49 m/p   0   0,00    0   0,00  734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81     07 09:13:57  1395,21 m/p   0   0,00    0   0,00  739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28     07 09:13:59  1394,92 m/p   0   0,00    0   0,00  740  2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22554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63     07 08:58:38  1517,47 m/p   1  48,00    3  47,81    3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58     07 09:06:58  1436,91 m/p  30  21,90  185  30,45  336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10     07 09:08:12  1425,71 m/p   0   0,00  236  25,59  440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32     07 09:12:12  1390,55 m/p   0   0,00    0   0,00  780  2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26     07 09:12:16  1389,98 m/p   0   0,00    0   0,00  787  2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75     07 09:12:43  1386,13 m/p   0   0,00    0   0,00  812  2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2255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18     07 09:06:19  1442,89 m/p  19  31,80  147  34,08  277  3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57     07 09:06:30  1441,19 m/p  21  30,00  164  32,46  301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11     07 09:06:33  1440,73 m/p  23  28,20  166  32,26  304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35     07 09:06:57  1437,06 m/p  29  22,80  184  30,55  334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45     07 09:08:06  1426,61 m/p   0   0,00  231  26,07  432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03     07 09:08:10  1426,01 m/p   0   0,00  233  25,88  434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39     07 09:09:50  1411,14 m/p   0   0,00    0   0,00  574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64     07 09:12:21  1389,26 m/p   0   0,00    0   0,00  790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74     07 09:12:33  1387,55 m/p   0   0,00    0   0,00  803  2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2946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9     07 09:04:30  1485,07 m/p   2  47,10   10  47,14   30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97     07 09:04:36  1484,11 m/p   3  46,20   15  46,66   35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81     07 09:15:03  1390,15 m/p   0   0,00    0   0,00  786  2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894     07 09:15:29  1386,51 m/p   0   0,00    0   0,00  810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22845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07     07 09:07:43  1412,84 m/p   0   0,00    0   0,00  562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322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0     07 09:04:15  1447,18 m/p  15  35,40  131  35,60  238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8     07 09:04:16  1447,03 m/p  16  34,50  132  35,51  241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6     07 09:04:21  1446,25 m/p  17  33,60  135  35,22  252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8     07 09:04:31  1444,69 m/p  18  32,70  143  34,46  264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7     07 09:07:57  1413,28 m/p   0   0,00  302  19,30  559  2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261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9     07 09:03:11  1476,64 m/p   4  45,30   30  45,23   60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3     07 09:03:25  1474,39 m/p   5  44,40   35  44,76   71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2     07 09:03:26  1474,23 m/p   6  43,50   36  44,66   72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6     07 09:03:31  1473,43 m/p   8  41,70   38  44,47   74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7     07 09:04:12  1466,90 m/p   9  40,80   48  43,52   95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78     07 09:05:22  1455,89 m/p  10  39,90   92  39,32  170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7     07 09:05:28  1454,95 m/p  11  39,00   95  39,04  175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5     07 09:08:25  1427,85 m/p  31  21,00  224  26,73  417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7     07 09:08:31  1426,95 m/p   0   0,00  227  26,45  424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  07 09:12:15  1394,12 m/p   0   0,00    0   0,00  746  2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261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7     07 09:03:26  1474,23 m/p   7  42,60   37  44,57   73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5     07 09:05:51  1451,37 m/p  12  38,10  118  36,84  209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8     07 09:05:57  1450,44 m/p  13  37,20  124  36,27  217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1     07 09:05:58  1450,28 m/p  14  36,30  125  36,17  219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15     07 09:08:29  1427,25 m/p  32  20,10  225  26,64  421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6     07 09:08:30  1427,10 m/p   0   0,00  226  26,54  423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8     07 09:08:32  1426,80 m/p   0   0,00  228  26,35  429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6     07 09:10:16  1411,37 m/p   0   0,00    0   0,00  572  29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4     07 09:12:12  1394,55 m/p   0   0,00    0   0,00  744  2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0.cs. Dt: 223589 Kg:  16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483      07 09:10:52  1389,01 m/p  17  40,06  221  26,59  792  2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29      07 09:11:48  1381,00 m/p  20  38,57  239  24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25      07 09:13:32  1366,37 m/p  32  32,61  284  20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223589 Kg:  2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5      07 09:00:12  1487,60 m/p   1  48,00   15  46,64   24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439      07 09:09:01  1405,16 m/p  12  42,54  185  30,10  626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6      07 09:09:11  1403,69 m/p  14  41,54  190  29,61  635  2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32      07 09:11:32  1383,28 m/p  18  39,56  228  25,91  842  2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11      07 09:13:06  1370,00 m/p  29  34,10  272  21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05      07 09:13:22  1367,76 m/p  31  33,10  280  20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24398      07 09:17:28  1334,30 m/p  49  24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33      07 09:18:44  1324,28 m/p  54  21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226658 Kg:  2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4      07 09:09:44  1418,58 m/p   6  45,52  149  33,60  508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75      07 09:15:16  1371,10 m/p  27  35,09  270  21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76      07 09:19:09  1339,63 m/p  47  25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26658 Kg:  2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79      07 09:10:01  1416,07 m/p   7  45,02  154  33,11  533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12      07 09:15:09  1372,07 m/p  25  36,08  265  22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5      07 09:15:33  1368,75 m/p  30  33,60  275  21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30      07 09:15:53  1366,00 m/p  33  32,11  287  20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92      07 09:21:11  1323,72 m/p  55  21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26658 Kg:  2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49      07 09:07:22  1439,91 m/p   3  47,01   94  38,95  317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36      07 09:16:02  1364,77 m/p  35  31,12  293  19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51      07 09:17:04  1356,33 m/p  43  2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80      07 09:21:21  1322,43 m/p  56  20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16      07 09:21:30  1321,28 m/p  57  20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26518 Kg:  19 Ók:  3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2      07 09:10:19  1409,05 m/p   9  44,03  176  30,97  594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9      07 09:10:32  1407,15 m/p  10  43,53  182  30,39  612  2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9      07 09:11:01  1402,94 m/p  15  41,05  192  29,42  638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5      07 09:11:09  1401,78 m/p  16  40,55  195  29,12  655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3      07 09:13:27  1382,10 m/p  19  39,06  234  25,33  856  1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9      07 09:15:27  1365,43 m/p  34  31,61  291  19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6      07 09:15:52  1362,00 m/p  38  29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0      07 09:16:18  1358,46 m/p  41  28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2      07 09:19:42  1331,30 m/p  50  23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3      07 09:19:50  1330,26 m/p  51  23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26518 Kg:  18 Ók:  3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0      07 09:09:38  1415,07 m/p   8  44,52  157  32,82  542  3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23      07 09:15:34  1364,47 m/p  36  30,62  296  19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9      07 09:15:47  1362,69 m/p  37  30,1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2      07 09:17:21  1349,96 m/p  45  26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7      07 09:17:58  1345,01 m/p  46  25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8      07 09:20:18  1326,62 m/p  53  22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6544 Kg:  20 Ók:  3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69      07 09:08:40  1423,70 m/p   5  46,01  138  34,67  460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05      07 09:16:04  1360,40 m/p  39  29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82      07 09:16:10  1359,58 m/p  40  28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26544 Kg:  13 Ók:  3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34      07 09:08:35  1424,45 m/p   4  46,51  137  34,77  454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21      07 09:14:15  1375,41 m/p  21  38,07  255  23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42      07 09:16:49  1354,30 m/p  44  26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2218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65      07 09:13:25  1357,32 m/p  42  27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88      07 09:15:41  1338,75 m/p  48  24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70      07 09:16:59  1328,32 m/p  52  22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26418 Kg:  13 Ók:  7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8      07 09:13:32  1375,07 m/p  22  37,57  256  23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7      07 09:13:47  1372,98 m/p  24  36,58  262  22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26418 Kg:  20 Ók:  7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09      07 09:05:50  1442,62 m/p   2  47,50   88  39,54  283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00      07 09:13:40  1373,95 m/p  23  37,08  261  22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32      07 09:14:06  1370,35 m/p  28  34,59  271  21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26418 Kg:  20 Ók:  7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98      07 09:09:56  1405,84 m/p  11  43,03  184  30,19  621  27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6      07 09:10:04  1404,68 m/p  13  42,04  187  29,90  630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0      07 09:13:56  1371,73 m/p  26  35,59  267  22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75      07 09:20:34  1318,67 m/p  58  19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1489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0     07 09:01:36  1417,49 m/p  84  23,61  280  21,39  518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5     07 09:02:07  1412,67 m/p  95  20,38    0   0,00  563  2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15     07 09:03:30  1399,94 m/p   0   0,00    0   0,00  678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3     07 09:03:30  1399,94 m/p   0   0,00    0   0,00  679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1     07 09:03:38  1398,73 m/p   0   0,00    0   0,00  691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1     07 09:04:41  1389,23 m/p   0   0,00    0   0,00  791  2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2     07 09:04:49  1388,04 m/p   0   0,00    0   0,00  801  2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5     07 09:04:58  1386,69 m/p   0   0,00    0   0,00  807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48     07 09:05:04  1385,80 m/p   0   0,00    0   0,00  817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1489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  07 09:01:43  1416,40 m/p  87  22,73  287  20,73  528  3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5619     07 09:01:56  1414,38 m/p  93  20,96  298  19,68  552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3     07 09:04:56  1386,99 m/p   0   0,00    0   0,00  805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4     07 09:05:34  1381,34 m/p   0   0,00    0   0,00  864  1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152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91     07 08:57:30  1459,38 m/p  19  42,71   69  41,52  134  4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149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6     07 09:03:56  1396,48 m/p   0   0,00    0   0,00  719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04     07 09:03:57  1396,33 m/p   0   0,00    0   0,00  723  2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149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84     07 08:59:39  1436,45 m/p  56  31,84  187  30,26  339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76     07 09:00:40  1426,76 m/p  71  27,43  229  26,26  430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05     07 09:00:47  1425,65 m/p  74  26,55  238  25,40  443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2     07 09:00:50  1425,18 m/p  75  26,25  243  24,92  449  3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1534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1     07 08:57:13  1462,80 m/p  11  45,06   59  42,47  117  4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11     07 08:58:13  1452,93 m/p  30  39,48  108  37,80  194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29     07 08:58:20  1451,78 m/p  31  39,18  114  37,22  204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7     07 08:59:15  1442,87 m/p  41  36,24  148  33,98  278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19     07 09:02:00  1416,76 m/p  85  23,31  283  21,11  524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2     07 09:04:53  1390,39 m/p   0   0,00    0   0,00  782  2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02     07 09:04:59  1389,49 m/p   0   0,00    0   0,00  789  2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153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8     07 08:57:22  1461,31 m/p  13  44,47   61  42,28  125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79     07 08:57:39  1458,50 m/p  23  41,53   77  40,75  146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5     07 08:58:25  1450,97 m/p  34  38,30  121  36,56  213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0     07 09:00:10  1434,06 m/p  62  30,07  197  29,31  363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4     07 09:02:47  1409,50 m/p   0   0,00    0   0,00  589  2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153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03     07 08:57:10  1463,29 m/p   8  45,94   56  42,75  112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1     07 08:57:12  1462,96 m/p  10  45,36   58  42,56  115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7     07 08:57:19  1461,80 m/p  12  44,77   60  42,37  122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10     07 08:59:13  1443,19 m/p  40  36,54  146  34,17  274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91     07 08:59:34  1439,81 m/p  54  32,42  175  31,41  319  3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3     07 09:00:27  1431,36 m/p  65  29,19  204  28,64  384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9     07 09:03:37  1401,85 m/p   0   0,00    0   0,00  650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3     07 09:04:57  1389,79 m/p   0   0,00    0   0,00  788  2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7     07 09:05:43  1382,95 m/p   0   0,00    0   0,00  848  1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0463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84     07 08:53:31  1425,88 m/p  73  26,84  234  25,78  437  3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1852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82     07 08:56:44  1489,27 m/p   3  47,41    8  47,33   22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9     07 08:57:11  1484,71 m/p   4  47,12   11  47,05   3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0     07 08:59:43  1459,59 m/p  18  43,00   68  41,61  133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7     07 08:59:56  1457,48 m/p  25  40,95   84  40,08  154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7     07 09:03:38  1422,38 m/p  77  25,67  256  23,68  473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2     07 09:03:43  1421,61 m/p  80  24,78  261  23,21  480  3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185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  07 08:58:42  1469,57 m/p   7  46,24   42  44,09   85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9     07 08:59:41  1459,92 m/p  17  43,30   67  41,71  132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5     07 08:59:46  1459,10 m/p  21  42,12   73  41,13  141  4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6     07 08:59:49  1458,62 m/p  22  41,83   76  40,85  145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9     07 09:00:34  1451,35 m/p  32  38,89  119  36,75  210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8     07 09:03:41  1421,92 m/p  78  25,37  258  23,49  476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  07 09:03:46  1421,15 m/p  81  24,49  264  22,92  484  3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185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5     07 08:59:54  1457,81 m/p  24  41,24   83  40,18  153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2     07 09:00:02  1456,51 m/p  27  40,36   90  39,51  166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8     07 09:01:57  1438,14 m/p  55  32,13  179  31,03  325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9     07 09:03:41  1421,92 m/p  79  25,08  259  23,40  477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4     07 09:04:47  1411,81 m/p  96  20,08    0   0,00  569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2     07 09:04:55  1410,60 m/p  97  19,79    0   0,00  579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2113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6     07 08:50:58  1568,56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0     07 09:01:26  1460,15 m/p  16  43,59   66  41,80  131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3     07 09:01:43  1457,42 m/p  26  40,65   86  39,89  157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3     07 09:03:00  1445,20 m/p  38  37,13  140  34,74  259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27     07 09:03:23  1441,59 m/p  49  33,89  160  32,84  297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2     07 09:03:30  1440,49 m/p  51  33,31  168  32,07  309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  07 09:03:32  1440,18 m/p  52  33,01  170  31,88  311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5     07 09:04:03  1435,35 m/p  58  31,25  190  29,98  347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3     07 09:04:10  1434,26 m/p  61  30,37  196  29,40  361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2     07 09:04:13  1433,80 m/p  64  29,49  200  29,02  368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1     07 09:07:05  1407,63 m/p   0   0,00    0   0,00  605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5     07 09:07:46  1401,54 m/p   0   0,00    0   0,00  660  2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2113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1     07 09:03:20  1442,06 m/p  43  35,66  153  33,50  287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7     07 09:03:20  1442,06 m/p  44  35,36  154  33,41  288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1     07 09:03:22  1441,74 m/p  45  35,07  155  33,31  292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2     07 09:03:22  1441,74 m/p  46  34,78  156  33,22  293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3     07 09:03:25  1441,27 m/p  50  33,60  163  32,55  300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2     07 09:04:50  1428,09 m/p  70  27,72  223  26,83  412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0     07 09:08:02  1399,17 m/p   0   0,00    0   0,00  687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6     07 09:08:39  1393,73 m/p   0   0,00    0   0,00  753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Spaklitársak            1.cs. Dt: 22113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9     07 09:01:19  1461,27 m/p  15  43,89   63  42,09  127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21     07 09:03:17  1442,53 m/p  42  35,95  152  33,60  286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6274     07 09:03:22  1441,74 m/p  47  34,48  157  33,12  294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5629     07 09:05:17  1423,95 m/p  76  25,96  246  24,64  457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5710     07 09:07:21  1405,25 m/p   0   0,00    0   0,00  625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4     07 09:07:44  1401,83 m/p   0   0,00    0   0,00  651  2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4     07 09:07:48  1401,24 m/p   0   0,00    0   0,00  666  2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1507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96     07 08:59:56  1434,45 m/p  60  30,66  195  29,50  359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95     07 09:00:00  1433,81 m/p  63  29,78  199  29,12  366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90     07 09:03:46  1398,69 m/p   0   0,00    0   0,00  693  2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152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7781     07 09:03:34  1401,83 m/p   0   0,00    0   0,00  652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01     07 09:03:35  1401,68 m/p   0   0,00    0   0,00  657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11     07 09:05:43  1382,48 m/p   0   0,00    0   0,00  852  1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1527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04     07 09:02:57  1407,49 m/p   0   0,00    0   0,00  607  2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21517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45     07 08:53:56  1494,95 m/p   2  47,71    6  47,52   13  4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4     07 08:58:27  1449,46 m/p  36  37,71  127  35,98  224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13     07 08:59:48  1436,40 m/p  57  31,54  189  30,07  342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5     07 09:00:49  1426,72 m/p  72  27,13  230  26,16  431  3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21517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04     07 08:57:15  1461,28 m/p  14  44,18   62  42,18  126  43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21     07 08:57:27  1459,29 m/p  20  42,42   72  41,23  140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59     07 09:02:10  1414,06 m/p  94  20,67  300  19,49  556  2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168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64     07 08:57:11  1473,43 m/p   6  46,53   39  44,38   75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7     07 09:01:08  1434,92 m/p  59  30,96  192  29,79  353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6     07 09:03:18  1414,64 m/p  91  21,55  295  19,96  548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4     07 09:05:01  1398,97 m/p   0   0,00    0   0,00  689  2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16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4     07 08:56:58  1475,60 m/p   5  46,82   34  44,85   65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5     07 08:59:27  1451,08 m/p  33  38,60  120  36,65  212  40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0     07 09:01:33  1430,97 m/p  66  28,90  205  28,55  386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6     07 09:02:57  1417,88 m/p  83  23,90  276  21,77  512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9     07 09:03:16  1414,95 m/p  89  22,14  293  20,15  544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1     07 09:03:17  1414,79 m/p  90  21,84  294  20,06  545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1     07 09:04:51  1400,48 m/p   0   0,00    0   0,00  674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168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0     07 08:58:13  1463,16 m/p   9  45,65   57  42,66  114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0     07 08:59:29  1450,76 m/p  35  38,01  122  36,46  214  40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5     07 09:00:26  1441,60 m/p  48  34,19  159  32,93  296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9     07 09:03:15  1415,10 m/p  88  22,43  292  20,25  541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9     07 09:03:19  1414,48 m/p  92  21,26  297  19,77  551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1     07 09:03:47  1410,19 m/p  98  19,49    0   0,00  581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0.cs. Dt: 226726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377     07 09:12:49  1392,47 m/p   0   0,00    0   0,00  765  2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22672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64     07 09:05:51  1454,71 m/p  28  40,07   96  38,94  177  4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45     07 09:06:51  1445,44 m/p  37  37,42  137  35,03  256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60     07 09:07:27  1439,93 m/p  53  32,72  174  31,50  316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69     07 09:10:02  1416,69 m/p  86  23,02  284  21,01  525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21534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75     07 08:58:12  1453,08 m/p  29  39,77  106  37,99  192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1     07 08:59:02  1444,96 m/p  39  36,83  142  34,55  262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9     07 09:00:39  1429,45 m/p  67  28,60  211  27,97  397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41     07 09:00:42  1428,98 m/p  68  28,31  214  27,69  401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3     07 09:00:47  1428,19 m/p  69  28,02  222  26,92  411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22     07 09:01:42  1419,56 m/p  82  24,20  271  22,25  500  3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9.0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071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63     07 08:56:50  1410,89 m/p   1  48,00  167  31,85  576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70     07 09:08:29  1307,17 m/p   4  37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40     07 09:09:02  1302,65 m/p   5  3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81     07 09:11:33  1282,36 m/p   7  26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69     07 09:13:15  1269,00 m/p   8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2071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47     07 08:57:01  1409,13 m/p   2  44,40  173  31,26  591  2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3     07 09:00:06  1380,18 m/p   3  40,80  244  24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88     07 09:11:30  1282,76 m/p   6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59:00Z</dcterms:created>
  <dc:creator>Király István</dc:creator>
  <dc:description/>
  <dc:language>en-US</dc:language>
  <cp:lastModifiedBy>Király István</cp:lastModifiedBy>
  <cp:lastPrinted>2008-09-12T09:09:00Z</cp:lastPrinted>
  <dcterms:modified xsi:type="dcterms:W3CDTF">2008-09-12T07:33:00Z</dcterms:modified>
  <cp:revision>5</cp:revision>
  <dc:subject/>
  <dc:title>Győr-Rába Tagszövetség, F01 Győr</dc:title>
</cp:coreProperties>
</file>