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2.cs. Dt: 266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1   T 25 09:35:55  1328,06 m/p   4  47,00    6  47,95   62  4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111   T 25 09:45:43  1266,30 m/p  18  37,64   42  40,39  277  2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80   T 25 09:45:51  1265,50 m/p  19  36,97   44  39,97  282  2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5   T 25 09:46:55  1259,13 m/p  23  34,30   51  38,50  320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58   T 25 09:47:17  1256,95 m/p  25  32,96   55  37,66  330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93   T 25 09:48:08  1251,94 m/p  34  26,95   67  35,14  370  2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4442   T 25 09:48:13  1251,45 m/p  35  26,28   71  34,30  378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263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4   T 25 09:38:34  1292,33 m/p   8  44,32   18  45,43  165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6   H 25 09:45:22  1250,56 m/p  36  25,61   72  34,09  384  2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953   H 25 09:49:23  1227,13 m/p   0   0,00   99  28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62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84   H 25 09:46:41  1241,34 m/p  39  23,61   80  32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24   T 25 09:47:23  1237,25 m/p  41  22,27   82  31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11-111111   H 25 09:48:34  1230,39 m/p   0   0,00   91  30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56   T 25 09:51:19  1214,75 m/p   0   0,00  114  25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16   H 25 09:51:28  1213,91 m/p   0   0,00  115  25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49   T 25 09:52:48  1206,48 m/p   0   0,00  130  21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81   H 25 09:52:51  1206,20 m/p   0   0,00  131  21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3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9   H 25 09:31:07  1342,91 m/p   1  49,00    1  49,00   24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25 09:31:43  1338,82 m/p   2  48,33    2  48,79   39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763   H 25 09:33:06  1329,47 m/p   3  47,66    4  48,37   59  4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2   T 25 09:40:26  1282,01 m/p  13  40,98   32  42,49  203  3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25 09:40:31  1281,49 m/p  14  40,31   34  42,07  207  3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70   H 25 09:46:34  1244,85 m/p  37  24,95   76  33,25  410  2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33   H 25 09:49:37  1227,16 m/p   0   0,00   98  28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2634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325    H 25 09:52:47  1209,47 m/p   0   0,00  122  23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2631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548    H 25 09:48:25  1232,94 m/p   0   0,00   89  30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949    H 25 09:50:50  1219,14 m/p   0   0,00  107  26,74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560    T 25 09:52:20  1210,73 m/p   0   0,00  118  24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704    H 25 09:52:26  1210,17 m/p   0   0,00  121  23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556    H 25 09:52:47  1208,22 m/p   0   0,00  123  23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547    H 25 09:53:35  1203,80 m/p   0   0,00  136  20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64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45   T 25 09:39:51  1289,72 m/p  11  42,32   24  44,17  178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25   T 25 09:40:44  1284,19 m/p  12  41,65   28  43,33  195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43   H 25 09:50:50  1224,09 m/p   0   0,00  101  28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2476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906   T 25 09:32:15  1255,68 m/p  28  30,96   58  37,03  340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809   H 25 09:32:22  1254,93 m/p  31  28,95   61  36,40  347  2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1.cs. Dt: 263511 Kg:  10 Ók:  2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08    T 25 09:43:57  1259,55 m/p  22  34,97   50  38,71  316  2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1    T 25 09:44:11  1258,15 m/p  24  33,63   53  38,08  323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5    T 25 09:44:28  1256,45 m/p  26  32,30   56  37,45  334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06    T 25 09:47:33  1238,24 m/p  40  22,94   81  32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3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406    T 25 09:44:48  1255,20 m/p  30  29,62   60  36,61  344  25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50-M5315   H 25 09:35:34  1306,38 m/p   6  45,66   10  47,11  118  4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71   H 25 09:36:14  1302,05 m/p   7  44,99   11  46,90  133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56   H 25 09:43:43  1255,37 m/p  29  30,29   59  36,82  342  2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25 09:52:31  1204,58 m/p   0   0,00  135  20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2632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02    T 25 09:38:41  1292,32 m/p   9  43,65   19  45,22  166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11    H 25 09:38:55  1290,84 m/p  10  42,99   22  44,59  171  3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20    T 25 09:41:30  1274,69 m/p  15  39,65   36  41,65  235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24    T 25 09:53:26  1205,05 m/p   0   0,00  133  21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katos József                  1.cs. Dt: 2642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12842    H 25 09:44:34  1260,84 m/p  21  35,64   49  38,92  307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9887    H 25 09:47:29  1243,53 m/p  38  24,28   77  33,04  418  20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2642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24   T 25 09:45:43  1254,06 m/p  32  28,29   63  35,98  356  2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7   H 25 09:48:58  1235,01 m/p  44  20,27   86  31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263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46    T 25 09:45:01  1256,17 m/p  27  31,63   57  37,24  335  2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1.cs. Dt: 263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32    T 25 09:49:22  1228,57 m/p   0   0,00   95  29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663    H 25 09:43:35  1261,36 m/p  20  36,30   48  39,13  304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61    H 25 09:47:55  1235,69 m/p  43  20,94   85  31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263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9   T 25 09:42:44  1267,80 m/p  16  38,98   40  40,81  270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5   T 25 09:42:49  1267,29 m/p  17  38,31   41  40,60  272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6   T 25 09:48:06  1235,87 m/p  42  21,60   84  31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2630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4   T 25 09:33:19  1326,23 m/p   5  46,33    8  47,53   72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09   T 25 09:44:53  1253,14 m/p  33  27,62   65  35,56  365  2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8   T 25 09:51:24  1215,40 m/p   0   0,00  112  25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2672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67   T 25 09:55:37  1211,40 m/p  28  28,11  117  24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2674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38   H 25 09:49:38  1246,16 m/p  17  36,62   75  33,46  405  20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26714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121   T 25 09:54:22  1217,81 m/p  27  28,88  109  26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2684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75167   T 25 09:43:13  1289,45 m/p   7  44,36   25  43,96  180  3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44   H 25 09:53:43  1227,54 m/p  22  32,75   96  29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6   H 25 09:57:25  1207,12 m/p  31  25,79  127  22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34   T 25 10:00:27  1190,88 m/p  37  21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68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22    T 25 09:46:50  1268,19 m/p  12  40,49   39  41,02  266  3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676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6   H 25 09:41:41  1294,76 m/p   2  48,23   15  46,06  150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25 09:43:22  1284,30 m/p   9  42,81   27  43,54  194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8   H 25 09:48:38  1252,64 m/p  14  38,94   66  35,35  368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ános                    1.cs. Dt: 26693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6832    H 25 09:42:25  1286,95 m/p   8  43,58   26  43,75  186  3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6769    H 25 09:55:33  1210,31 m/p  29  27,34  120  24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4   T 25 09:48:17  1262,63 m/p  13  39,72   47  39,34  298  2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3   H 25 09:59:32  1199,37 m/p  33  24,24  140  19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6   H 25 09:59:37  1198,92 m/p  34  23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69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5    H 25 09:43:30  1291,49 m/p   5  45,91   21  44,80  169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21    H 25 09:44:45  1283,79 m/p  10  42,04   29  43,12  197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6    H 25 09:46:57  1270,47 m/p  11  41,26   37  41,44  253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4    H 25 09:54:07  1228,92 m/p  21  33,53   93  29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6    H 25 10:01:15  1190,17 m/p  38  20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67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1   H 25 09:42:17  1290,00 m/p   6  45,13   23  44,38  175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1   H 25 09:48:36  1251,85 m/p  15  38,17   68  34,93  372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07   H 25 09:56:20  1208,11 m/p  30  26,56  124  23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7   H 25 09:58:39  1195,60 m/p  35  22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6871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662   H 25 09:42:54  1292,53 m/p   4  46,68   17  45,64  162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41   H 25 09:55:14  1220,14 m/p  26  29,66  106  26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tummer István                  1.cs. Dt: 2685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979   H 25 09:42:12  1296,02 m/p   1  49,00   13  46,48  146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295   H 25 09:54:22  1224,14 m/p  23  31,98  100  28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69440 Kg:  10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5    H 25 09:50:04  1251,62 m/p  16  37,39   70  34,51  376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76    T 25 09:58:47  1202,90 m/p  32  25,02  137  20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55    H 25 10:00:30  1193,75 m/p  36  21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2676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81   H 25 09:54:13  1220,75 m/p  24  31,21  104  27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17   H 25 09:54:19  1220,19 m/p  25  30,43  105  27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679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11   T 25 09:50:52  1241,44 m/p  18  35,85   79  32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341   H 25 09:52:18  1233,25 m/p  19  35,07   88  30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1.cs. Dt: 26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12    H 25 09:42:43  1292,96 m/p   3  47,45   16  45,85  158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68    H 25 09:53:03  1231,69 m/p  20  34,30   90  30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0.cs. Dt: 254525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6   H 25 09:32:50  1286,56 m/p  22  33,56   95  31,40  187  3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2545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93   H 25 09:32:43  1287,32 m/p  21  34,30   94  31,58  185  3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27   H 25 09:35:36  1268,82 m/p  39  21,07  140  22,97  261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66   H 25 09:35:47  1267,66 m/p   0   0,00  144  22,22  271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272   H 25 09:39:00  1247,67 m/p   0   0,00    0   0,00  400  21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53704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5    T 25 09:26:04  1327,64 m/p   4  46,80   37  42,26   64  4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82    H 25 09:33:26  1278,36 m/p  26  30,62  111  28,40  222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37    T 25 09:35:13  1266,97 m/p   0   0,00  145  22,03  274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652    H 25 09:36:06  1261,41 m/p   0   0,00  157  19,79  303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76    H 25 09:39:15  1241,96 m/p   0   0,00    0   0,00  423  19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1.cs. Dt: 2536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16643    H 25 09:22:59  1349,19 m/p   3  47,53   11  47,13   12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89    H 25 09:27:18  1318,91 m/p   8  43,86   53  39,26   92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62    H 25 09:27:34  1317,08 m/p   9  43,12   54  39,08   94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61    H 25 09:30:36  1296,66 m/p  12  40,92   80  34,21  145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563    H 25 09:35:00  1268,13 m/p   0   0,00  142  22,60  268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52    H 25 09:36:18  1259,94 m/p   0   0,00    0   0,00  312  27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53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9   H 25 09:28:23  1310,68 m/p  11  41,65   63  37,39  107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4   H 25 09:38:34  1245,12 m/p   0   0,00    0   0,00  409  2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253464 Kg:   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45   H 25 09:34:53  1268,06 m/p   0   0,00  143  22,41  269  3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253327 Kg:  5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25 09:17:56  1384,81 m/p   2  48,26    2  48,81    2  4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4   H 25 09:30:43  1294,36 m/p  15  38,71   83  33,64  152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5   H 25 09:30:49  1293,69 m/p  16  37,98   84  33,46  155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58   H 25 09:30:51  1293,47 m/p  17  37,24   85  33,27  156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46   H 25 09:30:56  1292,92 m/p  18  36,51   86  33,08  159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87   H 25 09:31:35  1288,65 m/p  20  35,03   93  31,77  183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6   H 25 09:31:59  1286,03 m/p  23  32,83   96  31,21  188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7   H 25 09:33:13  1278,03 m/p  27  29,89  112  28,21  223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15   H 25 09:33:17  1277,60 m/p  28  29,16  114  27,84  226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56   H 25 09:33:37  1275,46 m/p  30  27,68  119  26,90  233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38   H 25 09:34:03  1272,68 m/p  32  26,22  125  25,78  241  3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13   H 25 09:34:04  1272,57 m/p  33  25,48  126  25,59  242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4   H 25 09:34:12  1271,72 m/p  36  23,28  130  24,84  248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74   H 25 09:34:36  1269,17 m/p  38  21,80  138  23,35  258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94   H 25 09:35:34  1263,06 m/p   0   0,00  152  20,72  294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85   H 25 09:35:37  1262,74 m/p   0   0,00  153  20,54  297  2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16   H 25 09:36:57  1254,40 m/p   0   0,00    0   0,00  352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71   H 25 09:37:00  1254,09 m/p   0   0,00    0   0,00  355  2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36   H 25 09:37:18  1252,23 m/p   0   0,00    0   0,00  369  2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08   H 25 09:37:22  1251,82 m/p   0   0,00    0   0,00  373  2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78   H 25 09:37:57  1248,22 m/p   0   0,00    0   0,00  396  2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88   H 25 09:38:47  1243,12 m/p   0   0,00    0   0,00  419  1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253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39   H 25 09:17:53  1385,18 m/p   1  49,00    1  49,00    1  4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9   H 25 09:27:01  1319,30 m/p   7  44,59   51  39,64   90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4   H 25 09:33:21  1277,17 m/p  29  28,42  115  27,65  227  33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0.cs. Dt: 2542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949   H 25 09:31:17  1295,31 m/p  13  40,18   81  34,02  148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09   H 25 09:35:26  1268,49 m/p  40  20,34  141  22,78  264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4   H 25 09:36:51  1259,59 m/p   0   0,00    0   0,00  315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4   H 25 09:37:09  1257,72 m/p   0   0,00    0   0,00  327  2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6   H 25 09:37:11  1257,51 m/p   0   0,00    0   0,00  328  2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2542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1   H 25 09:27:31  1320,65 m/p   5  46,06   47  40,39   84  4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642   H 25 09:31:20  1294,98 m/p  14  39,44   82  33,83  149  3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8   H 25 09:36:52  1259,48 m/p   0   0,00    0   0,00  317  2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3   H 25 09:37:14  1257,20 m/p   0   0,00    0   0,00  329  2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53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7   H 25 09:31:51  1289,05 m/p  19  35,77   92  31,96  181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12   H 25 09:37:01  1256,08 m/p   0   0,00    0   0,00  337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031   H 25 09:37:23  1253,80 m/p   0   0,00    0   0,00  357  2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53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3   H 25 09:37:02  1255,98 m/p   0   0,00    0   0,00  338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2   H 25 09:37:09  1255,25 m/p   0   0,00    0   0,00  343  2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25350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13   H 25 09:27:09  1319,30 m/p   6  45,32   50  39,82   89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03   H 25 09:34:39  1269,74 m/p  37  22,54  135  23,91  254  3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54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31   H 25 09:29:08  1312,24 m/p  10  42,38   60  37,95  102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5   H 25 09:35:08  1272,90 m/p  31  26,95  124  25,97  240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35   H 25 09:35:16  1272,05 m/p  34  24,74  128  25,22  246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74   H 25 09:37:12  1259,89 m/p   0   0,00    0   0,00  313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55   H 25 09:39:12  1247,55 m/p   0   0,00    0   0,00  401  21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0.cs. Dt: 25387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1   T 25 09:33:02  1281,99 m/p  24  32,10  102  30,09  204  3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53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449   H 25 09:34:37  1271,82 m/p  35  24,01  129  25,03  247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208   H 25 09:37:17  1255,06 m/p   0   0,00    0   0,00  345  25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25523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45    H 25 09:38:53  1251,89 m/p   0   0,00    0   0,00  371  2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253680 Kg:   1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00    H 25 09:33:15  1278,80 m/p  25  31,36  108  28,96  216  3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253680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74    H 25 09:36:43  1256,84 m/p   0   0,00    0   0,00  332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67    H 25 09:38:47  1244,10 m/p   0   0,00    0   0,00  416  20,16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264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57   T 25 09:37:01  1307,20 m/p   1  49,00   40  39,90  114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01   T 25 09:45:46  1252,93 m/p  20  25,72  120  21,23  371  23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457   T 25 09:40:15  1285,57 m/p   9  39,20   69  33,13  192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27   T 25 09:43:30  1265,53 m/p  15  31,85   94  27,30  285  29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467   H 25 09:43:49  1263,62 m/p  16  30,63  100  25,90  297  28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63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64   T 25 09:49:14  1231,26 m/p  21  24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László                  1.cs. Dt: 263820 Kg:  10 Ók:  2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917    H 25 09:45:08  1253,72 m/p  18  28,18  115  22,40  363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37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673   H 25 09:46:58  1294,43 m/p   4  45,32   55  36,40  152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25 09:47:40  1290,17 m/p   6  42,88   64  34,30  175  3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5   H 25 09:47:42  1289,97 m/p   7  41,65   65  34,07  178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1   H 25 09:52:33  1261,21 m/p  17  29,40  104  24,97  309  2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4   H 25 09:53:58  1253,05 m/p  19  26,95  119  21,47  370  23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er Sándor                  1.cs. Dt: 274886 Kg:  10 Ók: 17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288    H 25 09:48:30  1275,65 m/p  13  34,30   82  30,10  235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5315    T 25 09:57:04  1226,79 m/p  23  22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4241    T 25 09:57:27  1224,69 m/p  24  20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108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32    H 25 09:50:01  1293,01 m/p   5  44,10   58  35,70  158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10    H 25 09:51:50  1282,18 m/p  11  36,75   73  32,20  205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29    H 25 10:01:28  1227,65 m/p  22  23,2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4854 Kg:  10 Ók:  3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94    H 25 09:46:18  1298,61 m/p   3  46,55   54  36,63  140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97    H 25 09:49:37  1278,56 m/p  12  35,53   79  30,80  224  33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740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78   H 25 09:45:11  1304,08 m/p   2  47,78   48  38,03  128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76   H 25 09:47:40  1288,85 m/p   8  40,42   66  33,83  183  3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0   H 25 09:48:26  1284,22 m/p  10  37,98   71  32,67  197  35,3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87   H 25 09:49:56  1275,26 m/p  14  33,08   83  29,87  237  3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2593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19   H 25 09:27:58  1344,08 m/p   2  48,21   16  46,19   19  4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92   H 25 09:32:32  1313,01 m/p  15  37,88   59  38,14  101  4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258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03   H 25 09:30:55  1321,96 m/p  11  41,05   42  41,32   78  4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339   H 25 09:32:41  1310,15 m/p  16  37,08   64  37,20  110  4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079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38   H 25 09:30:05  1336,85 m/p   5  45,82   27  44,13   43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38   H 25 09:38:05  1284,19 m/p  21  33,11  100  30,46  196  35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24998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922   H 25 09:34:50  1250,96 m/p  33  23,57    0   0,00  380  22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597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25 09:29:00  1339,04 m/p   4  46,62   24  44,69   38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25 09:29:54  1332,85 m/p   7  44,23   34  42,82   53  45,3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3   H 25 09:32:30  1315,31 m/p  13  39,46   56  38,70   98  4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25 09:32:43  1313,86 m/p  14  38,67   57  38,51   99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99   H 25 09:37:31  1282,72 m/p  22  32,31  101  30,27  199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93   H 25 09:38:01  1279,56 m/p  24  30,72  106  29,34  213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0   H 25 09:41:48  1256,16 m/p  32  24,37    0   0,00  336  25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2591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56   T 25 09:39:47  1265,69 m/p  29  26,75  147  21,66  278  29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591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1   T 25 09:37:16  1281,44 m/p  23  31,52  103  29,90  208  3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88   T 25 09:42:13  1250,83 m/p  34  22,78    0   0,00  381  2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2591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156   T 25 09:33:43  1304,33 m/p  18  35,49   70  36,08  127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405   T 25 09:40:24  1261,89 m/p  30  25,96  155  20,16  301  2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58272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870    H 25 09:42:13  1246,39 m/p  36  21,19    0   0,00  403  21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48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513   H 25 09:23:58  1341,44 m/p   3  47,41   18  45,82   28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37   H 25 09:26:32  1323,47 m/p   9  42,64   39  41,88   75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25 09:26:33  1323,35 m/p  10  41,85   40  41,70   76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74   H 25 09:33:15  1278,63 m/p  25  29,93  110  28,59  220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6   H 25 09:34:24  1271,25 m/p  28  27,55  134  24,09  252  31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54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44   H 25 09:27:34  1321,87 m/p  12  40,26   43  41,14   80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57   H 25 09:38:57  1248,09 m/p  35  21,98    0   0,00  398  2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544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74    H 25 09:23:59  1346,40 m/p   1  49,00   14  46,57   15  4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5758    H 25 09:25:42  1334,28 m/p   6  45,03   32  43,19   51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52    H 25 09:30:12  1303,52 m/p  19  34,70   71  35,89  128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619    H 25 09:31:06  1297,54 m/p  20  33,90   78  34,58  143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617    H 25 09:34:06  1277,99 m/p  26  29,14  113  28,03  224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195    H 25 09:37:04  1259,23 m/p  31  25,16    0   0,00  319  26,9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71    H 25 09:39:09  1246,38 m/p  37  20,39    0   0,00  404  2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597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30   H 25 09:30:03  1331,65 m/p   8  43,44   35  42,63   55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4   H 25 09:33:48  1306,53 m/p  17  36,29   66  36,83  115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27   H 25 09:39:03  1272,91 m/p  27  28,34  123  26,15  239  3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2723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757   T 25 09:38:42  1337,16 m/p   3  46,33   14  45,97   42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739   T 25 09:48:48  1273,99 m/p  16  28,95   80  30,57  236  3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269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06   H 25 09:40:36  1310,28 m/p   6  42,32   37  40,60  109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57   H 25 09:49:08  1258,06 m/p  20  23,61  104  24,97  324  2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6   H 25 09:50:42  1248,92 m/p   0   0,00  121  21,00  388  2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7   H 25 09:50:44  1248,73 m/p   0   0,00  124  20,30  393  2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1   H 25 09:50:46  1248,54 m/p   0   0,00  125  20,07  394  2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26939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6   H 25 09:35:48  1341,60 m/p   2  47,66    9  47,13   27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47   H 25 09:41:13  1306,36 m/p   8  39,65   44  38,97  120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0   H 25 09:43:26  1292,47 m/p  11  35,64   60  35,23  163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5   H 25 09:44:58  1283,03 m/p  13  32,96   69  33,13  198  3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9   H 25 09:49:09  1257,96 m/p  21  22,27  105  24,73  325  2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268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8   H 25 09:43:04  1292,70 m/p  10  36,97   59  35,47  161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89   H 25 09:45:03  1280,49 m/p  14  31,63   72  32,43  211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87   H 25 09:49:35  1253,44 m/p   0   0,00  113  22,87  363  23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47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0   H 25 09:39:44  1341,89 m/p   1  49,00    7  47,60   25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83   H 25 09:41:34  1329,98 m/p   4  44,99   19  44,80   57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1   T 25 09:45:35  1304,61 m/p   9  38,31   47  38,27  125  4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80   T 25 09:49:51  1278,71 m/p  15  30,29   75  31,73  218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5   T 25 09:55:07  1248,11 m/p   0   0,00  126  19,83  397  2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7473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12   T 25 09:45:18  1306,37 m/p   7  40,98   43  39,20  119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3937   T 25 09:52:24  1263,71 m/p  18  26,28   95  27,07  292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88   T 25 09:54:10  1253,52 m/p  22  20,94  112  23,10  362  2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270596 Kg:   7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07   H 25 09:44:23  1292,35 m/p  12  34,30   61  35,00  164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55   T 25 09:49:45  1260,05 m/p  19  24,95  102  25,43  311  2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7090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63   H 25 09:40:19  1319,45 m/p   5  43,65   31  42,00   88  42,9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42   H 25 09:47:56  1272,26 m/p  17  27,62   82  30,10  244  3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3251   H 25 09:51:27  1251,59 m/p   0   0,00  118  21,70  377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0.cs. Dt: 257225 Kg:   8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32     T 25 09:40:06  1254,14 m/p   0   0,00  110  23,57  354  2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257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 19062   T 25 09:38:45  1262,45 m/p   0   0,00   99  26,13  300  2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69353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998   H 25 09:42:22  1298,92 m/p  21  22,27   52  37,10  138  39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68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17   H 25 09:40:23  1306,52 m/p  17  27,62   41  39,67  116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72   H 25 09:40:30  1305,78 m/p  19  24,95   45  38,73  121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8   H 25 09:43:50  1284,93 m/p   0   0,00   68  33,37  191  35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71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25 09:35:41  1352,01 m/p   1  49,00    1  49,00   10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25 09:36:39  1345,52 m/p   2  47,66    2  48,77   16  4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9   H 25 09:37:59  1336,69 m/p   5  43,65   15  45,73   44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84   T 25 09:38:36  1332,64 m/p   7  40,98   17  45,27   54  4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32   H 25 09:39:23  1327,53 m/p  10  36,97   22  44,10   65  4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68   H 25 09:35:23  1343,99 m/p   4  44,99    4  48,30   20  4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914   H 25 09:37:29  1330,06 m/p   8  39,65   18  45,03   56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512   H 25 09:48:14  1263,00 m/p   0   0,00   97  26,60  295  2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58   H 25 09:48:16  1262,80 m/p   0   0,00   98  26,37  296  28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260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49665   H 25 09:33:02  1317,00 m/p  12  34,30   33  41,53   95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1   H 25 09:34:38  1306,45 m/p  18  26,28   42  39,43  117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25 09:39:57  1272,55 m/p   0   0,00   81  30,33  243  3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2   H 25 09:41:15  1264,53 m/p   0   0,00   94  27,30  289  2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8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25 09:36:07  1336,59 m/p   6  42,32   16  45,50   45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25 09:37:36  1326,80 m/p  11  35,64   24  43,63   67  4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25 09:40:05  1310,74 m/p  14  31,63   35  41,07  106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36   H 25 09:40:13  1309,88 m/p  16  28,95   38  40,37  111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15   H 25 09:42:41  1294,33 m/p  22  20,94   55  36,40  153  3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16   H 25 09:46:58  1268,17 m/p   0   0,00   87  28,93  267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6022   H 25 09:49:46  1251,64 m/p   0   0,00  117  21,93  375  2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094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2   H 25 09:38:54  1328,80 m/p   9  38,31   21  44,33   61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4   H 25 09:41:34  1311,64 m/p  13  32,96   34  41,30  104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594   H 25 09:51:37  1250,79 m/p   0   0,00  119  21,47  383  22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6984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12   H 25 09:35:42  1344,50 m/p   3  46,33    3  48,53   18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98   H 25 09:40:53  1310,65 m/p  15  30,29   36  40,83  108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51   H 25 09:42:25  1300,97 m/p  20  23,61   50  37,57  136  3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51   H 25 09:46:26  1276,25 m/p   0   0,00   78  31,03  230  3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8   H 25 09:47:33  1269,55 m/p   0   0,00   83  29,87  256  3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270571 Kg:   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72   T 25 09:44:18  1292,74 m/p   0   0,00   58  35,70  160  37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1.cs. Dt: 24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1   H 25 09:18:12  1356,82 m/p   4  46,62    6  48,06    6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0   H 25 09:19:26  1347,75 m/p   9  42,64   13  46,75   14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25 09:20:34  1339,52 m/p  16  37,08   23  44,88   37  4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25 09:31:59  1261,88 m/p   0   0,00  156  19,97  302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4   H 25 09:33:09  1254,45 m/p   0   0,00    0   0,00  351  24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249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9   H 25 09:21:17  1341,12 m/p  12  40,26   19  45,63   30  4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40   H 25 09:23:51  1322,90 m/p  24  30,72   41  41,51   77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0   H 25 09:31:10  1273,55 m/p   0   0,00  121  26,53  237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1468   H 25 09:32:33  1264,64 m/p   0   0,00  150  21,10  288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29   H 25 09:33:14  1260,28 m/p   0   0,00    0   0,00  308  27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499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25 09:32:27  1265,65 m/p   0   0,00  148  21,47  280  2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9   H 25 09:35:53  1244,02 m/p   0   0,00    0   0,00  417  20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30   H 25 09:17:12  1363,16 m/p   1  49,00    3  48,63    3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25 09:19:52  1343,50 m/p  11  41,05   17  46,00   23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8   H 25 09:20:33  1338,55 m/p  17  36,29   25  44,51   40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9   H 25 09:25:50  1301,49 m/p  36  21,19   74  35,33  134  39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1.cs. Dt: 2498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30   H 25 09:18:20  1362,81 m/p   2  48,21    4  48,44    4  48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75   H 25 09:25:15  1313,26 m/p  31  25,16   58  38,33  100  4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25 09:26:06  1307,42 m/p  33  23,57   65  37,02  113  4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03   H 25 09:36:09  1242,10 m/p   0   0,00    0   0,00  422  1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48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25 09:19:02  1349,85 m/p   7  44,23   10  47,31   11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53   H 25 09:19:38  1345,47 m/p  10  41,85   15  46,38   17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95   H 25 09:23:14  1319,73 m/p  28  27,55   49  40,01   86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4   H 25 09:23:21  1318,92 m/p  29  26,75   52  39,45   91  4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54   H 25 09:32:16  1259,30 m/p   0   0,00    0   0,00  318  2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4   H 25 09:33:10  1253,58 m/p   0   0,00    0   0,00  361  2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16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25 09:23:50  1332,89 m/p  23  31,52   33  43,01   52  4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6   H 25 09:29:55  1291,29 m/p   0   0,00   87  32,90  170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92   H 25 09:33:43  1266,60 m/p   0   0,00  146  21,85  276  2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5299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13   H 25 09:23:44  1340,46 m/p  13  39,46   20  45,44   33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17   H 25 09:31:59  1284,32 m/p   0   0,00   99  30,65  193  35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491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8   H 25 09:18:42  1356,39 m/p   5  45,82    7  47,88    7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08   H 25 09:29:31  1280,96 m/p   0   0,00  105  29,52  210  3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0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83   H 25 09:19:37  1348,79 m/p   8  43,44   12  46,94   13  4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413   H 25 09:21:25  1335,77 m/p  21  33,11   30  43,57   49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78   H 25 09:24:56  1311,03 m/p  32  24,37   62  37,58  105  41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156   H 25 09:34:34  1247,75 m/p   0   0,00    0   0,00  399  2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248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01   H 25 09:18:44  1353,42 m/p   6  45,03    9  47,50    9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40   H 25 09:26:07  1301,13 m/p  37  20,39   75  35,14  135  3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2491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25 09:17:57  1361,81 m/p   3  47,41    5  48,25    5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25 09:20:56  1339,96 m/p  14  38,67   21  45,25   35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9   H 25 09:20:57  1339,84 m/p  15  37,88   22  45,07   36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25 09:26:16  1302,59 m/p  35  21,98   73  35,52  131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1   H 25 09:34:45  1247,27 m/p   0   0,00    0   0,00  402  2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491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227   H 25 09:21:14  1338,10 m/p  18  35,49   26  44,32   41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2   H 25 09:23:39  1320,95 m/p  25  29,93   45  40,76   82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1   H 25 09:23:41  1320,72 m/p  26  29,14   46  40,57   83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87   H 25 09:23:46  1320,14 m/p  27  28,34   48  40,20   85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35   H 25 09:31:55  1265,50 m/p   0   0,00  149  21,29  283  2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2   H 25 09:33:35  1254,88 m/p   0   0,00    0   0,00  348  24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2510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200    H 25 09:28:21  1298,32 m/p   0   0,00   76  34,96  140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857    H 25 09:32:24  1271,68 m/p   0   0,00  132  24,47  250  31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25 09:20:34  1336,52 m/p  19  34,70   28  43,94   47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25 09:20:36  1336,28 m/p  20  33,90   29  43,76   48  4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42   H 25 09:20:41  1335,68 m/p  22  32,31   31  43,38   50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02   H 25 09:33:35  1248,92 m/p   0   0,00    0   0,00  389  2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4   H 25 09:33:39  1248,50 m/p   0   0,00    0   0,00  395  2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0   H 25 09:34:04  1245,88 m/p   0   0,00    0   0,00  406  2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2520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4   H 25 09:26:27  1316,30 m/p  30  25,96   55  38,89   96  4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8   H 25 09:28:09  1304,72 m/p  34  22,78   68  36,45  124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65   H 25 09:33:32  1269,34 m/p   0   0,00  137  23,53  257  3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2492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2   T 25 09:26:58  1298,32 m/p   0   0,00   77  34,77  141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0   T 25 09:29:55  1278,67 m/p   0   0,00  109  28,78  219  3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20   T 25 09:35:03  1245,86 m/p   0   0,00    0   0,00  407  20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i Miklós                  0.cs. Dt: 26554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66    H 25 09:47:22  1250,39 m/p  19  35,43   73  33,88  385  22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6456    T 25 09:48:46  1242,20 m/p  20  34,68   78  32,83  421  1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65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8    T 25 09:35:09  1326,71 m/p   3  47,49    7  47,74   68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98    H 25 09:39:37  1297,75 m/p   5  45,98   12  46,69  142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478    T 25 09:53:23  1215,94 m/p  26  30,15  110  26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6497    T 25 09:53:30  1215,29 m/p  28  28,65  113  25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7    H 25 09:55:02  1206,82 m/p  32  25,63  129  22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67     H 25 09:56:50  1197,03 m/p  39  20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65410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6    H 25 09:34:40  1329,27 m/p   2  48,25    5  48,16   60  44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3    T 25 09:44:42  1265,67 m/p  12  40,71   43  40,18  279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25 09:46:00  1257,87 m/p  15  38,45   54  37,87  326  2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40     T 25 09:47:02  1251,74 m/p  18  36,18   69  34,72  374  23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654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0     T 25 09:33:35  1336,52 m/p   1  49,00    3  48,58   46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32     T 25 09:36:40  1316,08 m/p   4  46,74    9  47,32   97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26    H 25 09:39:53  1295,42 m/p   6  45,23   14  46,27  147  3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22     T 25 09:41:57  1282,48 m/p   8  43,72   30  42,91  200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85     H 25 09:42:05  1281,66 m/p  10  42,22   33  42,28  206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31    T 25 09:42:29  1279,19 m/p  11  41,46   35  41,86  214  3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46    H 25 09:49:39  1236,48 m/p  21  33,92   83  31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654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25     H 25 09:53:19  1215,71 m/p  27  29,40  111  25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86    T 25 09:55:14  1205,13 m/p  33  24,88  132  21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78     H 25 09:56:15  1199,59 m/p  35  23,37  138  20,2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18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49   H 25 09:41:52  1291,58 m/p   7  44,48   20  45,01  168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50   T 25 09:53:32  1222,62 m/p  25  30,91  103  27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26   H 25 09:46:18  1264,48 m/p  13  39,95   46  39,55  290  2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732   T 25 09:47:17  1258,62 m/p  14  39,20   52  38,29  321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742   H 25 09:56:18  1207,34 m/p  30  27,14  126  22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25 09:56:21  1207,07 m/p  31  26,38  128  22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40   T 25 09:58:04  1197,78 m/p  38  21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2635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609   H 25 09:53:43  1204,86 m/p  34  24,12  134  21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2.cs. Dt: 2635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38   H 25 09:49:28  1228,74 m/p  22  33,17   94  29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634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71   T 25 09:49:37  1227,52 m/p  23  32,42   97  28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68   H 25 09:50:20  1223,43 m/p  24  31,66  102  27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63446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21162   T 25 09:45:08  1253,71 m/p  17  36,94   64  35,77  360  2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4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58    H 25 09:49:02  1254,27 m/p  16  37,69   62  36,19  353  2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727    H 25 09:57:20  1207,45 m/p  29  27,89  125  22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6740-95-0598   H 25 09:58:55  1198,91 m/p  36  22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6845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47    H 25 09:44:22  1282,23 m/p   9  42,97   31  42,70  201  3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örös István                    1.cs. Dt: 2601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9297    H 25 09:52:10  1198,02 m/p  37  21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1.cs. Dt: 2779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778   T 25 10:00:09  1234,72 m/p   4  44,36   87  30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726   T 25 10:01:09  1229,26 m/p   5  42,81   92  29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2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25 10:09:30  1199,55 m/p  11  33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12   H 25 10:17:26  1160,30 m/p  15  27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János                     1.cs. Dt: 2695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709   H 25 09:57:43  1210,44 m/p  10  35,07  121  23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877   H 25 10:02:40  1184,12 m/p  13  30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51   T 25 10:07:44  1158,34 m/p  16  25,7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893   H 25 10:08:41  1153,63 m/p  17  24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1.cs. Dt: 2700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6591   H 25 09:47:56  1268,42 m/p   1  49,00   38  41,23  269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67   H 25 09:57:30  1213,88 m/p   8  38,17  117  24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228   H 25 10:10:29  1146,95 m/p  19  21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yiri Sándor                    1.cs. Dt: 270030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23   T 25 10:02:47  1184,27 m/p  12  31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911   H 25 10:06:57  1163,02 m/p  14  28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Ferenc                    1.cs. Dt: 2779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245    T 25 10:02:39  1221,04 m/p   6  41,26  104  27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263    T 25 10:04:18  1212,25 m/p   9  36,62  118  24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270    H 25 10:16:10  1152,60 m/p  18  22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69995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92   T 25 09:56:35  1218,48 m/p   7  39,72  109  26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0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7   H 25 09:48:53  1264,80 m/p   2  47,45   45  39,76  291  28,8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3   T 25 09:51:33  1249,22 m/p   3  45,91   74  33,67  391  2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78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30   H 25 09:43:02  1340,65 m/p   1  49,00   12  46,43   32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1   H 25 09:52:34  1281,90 m/p  19  30,10   71  32,67  205  3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569   H 25 09:55:30  1264,85 m/p   0   0,00   93  27,53  286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621   H 25 09:57:06  1255,74 m/p   0   0,00  107  24,27  339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759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2   T 25 09:43:46  1321,91 m/p   9  40,60   29  42,47   79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3   H 25 09:46:53  1302,46 m/p  13  36,40   49  37,80  132  3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29   H 25 09:53:05  1265,43 m/p  27  21,70   91  28,00  284  2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20   T 25 09:55:43  1250,34 m/p   0   0,00  120  21,23  386  2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27597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60   T 25 09:44:09  1319,48 m/p  10  39,55   30  42,23   87  4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5   T 25 09:44:16  1318,75 m/p  11  38,50   32  41,77   93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665   T 25 09:46:46  1303,18 m/p  12  37,45   48  38,03  130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65   T 25 09:54:00  1260,14 m/p   0   0,00  101  25,67  309  2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27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37   H 25 09:41:28  1326,43 m/p   5  44,80   25  43,40   69  4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60   H 25 09:41:30  1326,22 m/p   7  42,70   27  42,93   73  4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50   T 25 09:45:34  1300,60 m/p  14  35,35   51  37,33  137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2   H 25 09:47:00  1291,81 m/p  16  33,25   62  34,77  167  3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66   T 25 09:48:56  1280,14 m/p  20  29,05   73  32,20  212  3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0.cs. Dt: 278977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68   H 25 09:57:17  1255,05 m/p   0   0,00  109  23,80  346  25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2789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328   H 25 09:50:37  1293,86 m/p  15  34,30   56  36,17  154  3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55   H 25 09:53:10  1278,73 m/p  21  28,00   74  31,97  217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57   H 25 09:53:19  1277,85 m/p  22  26,95   77  31,27  225  3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611   H 25 09:57:13  1255,43 m/p   0   0,00  108  24,03  341  2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Károly                     1.cs. Dt: 2849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3663    H 25 09:59:59  1266,74 m/p  26  22,75   89  28,47  275  2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7537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393   H 25 09:52:19  1267,16 m/p  25  23,80   88  28,70  273  30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5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3   H 25 09:42:23  1329,48 m/p   3  46,90   20  44,57   58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77   T 25 09:42:46  1327,03 m/p   4  45,85   23  43,87   66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89   T 25 09:48:56  1288,78 m/p  17  32,20   65  34,07  182  3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7571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31   H 25 09:48:59  1288,48 m/p  18  31,15   66  33,83  184  3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7867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6   H 25 09:45:06  1326,38 m/p   6  43,75   26  43,17   70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7-05194-391   H 25 09:45:24  1324,49 m/p   8  41,65   28  42,70   74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25   T 25 09:54:36  1269,00 m/p  23  25,90   84  29,63  259  3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278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8   H 25 09:42:56  1340,20 m/p   2  47,95   13  46,20   34  46,7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3   H 25 09:54:38  1268,81 m/p  24  24,85   85  29,40  262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108-393   T 25 09:55:14  1265,35 m/p  28  20,65   92  27,77  285  2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276272 Kg:   5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498    H 25 09:50:32  1281,18 m/p   7  41,65  104  29,71  209  3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272103 Kg:   7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9675    T 25 09:54:36  1238,49 m/p  21  24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76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05   H 25 09:50:17  1284,41 m/p   6  42,88   98  30,84  192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30   H 25 09:52:47  1269,67 m/p  12  35,53  136  23,72  255  3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7651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224   H 25 09:57:56  1240,33 m/p  20  25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7558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48   H 25 09:53:34  1260,89 m/p  15  31,85    0   0,00  306  27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755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18   H 25 09:53:47  1259,64 m/p  16  30,63    0   0,00  314  2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37   H 25 09:58:17  1234,26 m/p  23  2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2884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25 10:02:19  1268,92 m/p  13  34,30  139  23,16  260  3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65   H 25 10:05:04  1253,75 m/p  19  26,95    0   0,00  358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288446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56   H 25 10:01:45  1272,09 m/p  11  36,75  127  25,41  245  3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76292 Kg:  10 Ók:  1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39    H 25 09:58:05  1237,39 m/p  22  23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40    H 25 09:59:03  1232,06 m/p  24  20,8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7640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6   T 25 09:49:57  1285,90 m/p   5  44,10   97  31,02  189  3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2703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4651    H 25 09:50:26  1254,69 m/p  18  28,18    0   0,00  350  2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76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5   H 25 09:38:54  1354,84 m/p   1  49,00    8  47,69    8  4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51   H 25 09:43:01  1328,03 m/p   2  47,78   36  42,45   63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3   H 25 09:49:05  1290,39 m/p   3  46,55   88  32,71  172  37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2   H 25 09:49:09  1289,99 m/p   4  45,32   90  32,33  176  3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29   H 25 09:51:24  1276,58 m/p   9  39,20  117  27,28  229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8   H 25 09:53:48  1262,58 m/p  14  33,08  154  20,35  299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728   H 25 09:55:10  1254,74 m/p  17  29,40    0   0,00  349  24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76252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55   H 25 09:51:21  1276,88 m/p   8  40,42  116  27,46  228  33,2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3   H 25 09:51:29  1276,09 m/p  10  37,98  118  27,09  231  3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1.cs. Dt: 26799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838   H 25 09:50:40  1242,64 m/p  16  33,79    0   0,00  420  1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55   H 25 09:52:12  1233,86 m/p  19  30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3   H 25 09:55:16  1216,68 m/p  24  25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93   H 25 09:55:18  1216,50 m/p  25  24,6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529   H 25 09:57:20  1205,37 m/p  29  20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792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05   H 25 09:50:54  1240,97 m/p  17  32,7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36   H 25 09:52:34  1231,47 m/p  20  29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18   T 25 09:39:51  1308,85 m/p   6  43,93   39  40,13  112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5   T 25 09:46:19  1268,80 m/p   8  41,90   86  29,17  263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257   T 25 09:48:05  1258,28 m/p   9  40,89  103  25,20  322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34   T 25 09:48:19  1256,90 m/p  10  39,88  106  24,50  331  26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11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9   T 25 09:52:07  1234,90 m/p  18  31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0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25 09:36:36  1343,77 m/p   1  49,00    5  48,07   21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25 09:36:54  1341,78 m/p   3  46,97    8  47,37   26  4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1   H 25 09:36:58  1341,34 m/p   4  45,96   10  46,90   29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25 09:37:02  1340,89 m/p   5  44,94   11  46,67   31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28   H 25 09:42:30  1305,57 m/p   7  42,92   46  38,50  122  4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0   H 25 09:51:55  1248,89 m/p  13  36,83  123  20,53  391  21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266642 Kg:  2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88   H 25 09:48:30  1248,91 m/p  12  37,85  122  20,77  390  21,9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5166   H 25 09:52:18  1227,07 m/p  22  27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92   T 25 09:54:36  1214,22 m/p  26  23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6965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54   H 25 09:35:42  1343,57 m/p   2  47,99    6  47,83   22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77   H 25 09:50:08  1253,43 m/p  11  38,86  114  22,63  364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71   H 25 09:56:28  1217,58 m/p  23  26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2704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81   T 25 09:52:08  1245,36 m/p  14  35,82    0   0,00  408  2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600   T 25 09:55:03  1228,85 m/p  21  28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2.cs. Dt: 270409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554   T 25 09:52:18  1244,40 m/p  15  34,81    0   0,00  412  2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1.cs. Dt: 26818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02   H 25 09:55:58  1213,71 m/p  27  22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64   T 25 09:57:18  1206,43 m/p  28  21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25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1.cs. Dt: 262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71   H 25 09:33:56  1321,13 m/p   2  47,53   44  40,95   81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6   H 25 09:36:28  1304,51 m/p   5  43,12   69  36,27  126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53   H 25 09:38:49  1289,47 m/p   9  37,24   91  32,15  179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9605   H 25 09:41:40  1271,69 m/p  13  31,36  131  24,66  249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48   H 25 09:42:56  1263,94 m/p  15  28,42  151  20,91  291  28,8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86   H 25 09:45:02  1251,31 m/p  18  24,01    0   0,00  379  22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262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9   H 25 09:33:09  1326,35 m/p   1  49,00   38  42,07   71  44,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50   H 25 09:36:19  1305,49 m/p   4  44,59   67  36,64  123  4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25 09:36:39  1303,33 m/p   6  41,65   72  35,70  129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1459   H 25 09:41:25  1273,23 m/p  12  32,83  122  26,34  238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8   H 25 09:45:07  1250,81 m/p  19  22,54    0   0,00  382  22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25729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07   H 25 09:41:48  1244,19 m/p   0   0,00    0   0,00  415  2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572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35   T 25 09:41:47  1244,29 m/p   0   0,00    0   0,00  413  2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2572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73   H 25 09:33:20  1297,31 m/p   7  40,18   79  34,39  144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9   T 25 09:41:44  1244,59 m/p   0   0,00    0   0,00  411  2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5700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05    T 25 09:37:07  1271,58 m/p  14  29,89  133  24,28  251  3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Prém Zoltán                     1.cs. Dt: 257669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5   T 25 09:34:41  1290,39 m/p   8  38,71   89  32,52  173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8   T 25 09:42:05  1244,28 m/p   0   0,00    0   0,00  414  2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59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243   H 25 09:32:27  1311,87 m/p   3  46,06   61  37,76  103  4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25 09:37:32  1278,95 m/p  10  35,77  107  29,15  215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3   T 25 09:38:11  1274,85 m/p  11  34,30  120  26,72  234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6   T 25 09:40:34  1260,07 m/p  16  26,95    0   0,00  310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5   T 25 09:41:06  1256,81 m/p  17  25,48    0   0,00  333  2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49   T 25 09:42:25  1248,83 m/p  20  21,07    0   0,00  392  21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24:00Z</dcterms:created>
  <dc:creator>Király István</dc:creator>
  <dc:description/>
  <dc:language>en-US</dc:language>
  <cp:lastModifiedBy>Király István</cp:lastModifiedBy>
  <cp:lastPrinted>2008-05-30T16:09:00Z</cp:lastPrinted>
  <dcterms:modified xsi:type="dcterms:W3CDTF">2008-05-31T12:20:00Z</dcterms:modified>
  <cp:revision>7</cp:revision>
  <dc:subject/>
  <dc:title>Győr-Rába Tagszövetség, F01 Győr</dc:title>
</cp:coreProperties>
</file>