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443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77   H 29 11:43:13  1291,96 m/p  57  35,12  137  36,07  507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29 11:47:38  1275,55 m/p   0   0,00  202  25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443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29 11:29:13  1346,90 m/p  14  53,46   24  55,12  109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29 11:41:37  1298,01 m/p  48  38,95  117  39,45  446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29 11:46:32  1279,60 m/p  81  24,88  186  27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442   T 29 11:47:57  1274,39 m/p   0   0,00  206  24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29 11:26:00  1348,83 m/p  12  54,31   22  55,46   95  5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29 11:34:26  1314,81 m/p  28  47,48   65  48,21  286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29 11:41:05  1289,18 m/p  65  31,70  151  33,71  546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77   H 29 11:42:20  1284,47 m/p  73  28,29  170  30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79- 62511014   H 29 11:43:26  1280,36 m/p  78  26,16  183  28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439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890   T 29 11:25:45  1349,86 m/p  10  55,16   20  55,80   90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55391   T 29 11:45:03  1274,36 m/p   0   0,00  208  2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1   H 29 11:40:25  1290,65 m/p  61  33,41  146  34,56  527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2   T 29 11:30:10  1330,72 m/p  18  51,75   35  53,27  193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29 11:38:33  1297,77 m/p  49  38,53  118  39,28  449  3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9   T 29 11:33:23  1319,67 m/p  23  49,62   53  50,23  249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29 11:35:37  1310,89 m/p  30  46,63   70  47,37  315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6   T 29 11:39:11  1297,11 m/p  50  38,10  119  39,11  452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29 11:32:21  1323,78 m/p  20  50,90   47  51,25  232  4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9 11:37:22  1304,09 m/p  43  41,09  102  41,97  386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40557   T 29 11:40:19  1292,79 m/p  55  35,97  132  36,92  497  2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29 11:29:53  1332,66 m/p  17  52,18   32  53,77  175  48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439622 Kg:   3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0   H 29 11:21:10  1368,83 m/p   2  58,57    4  58,49   26  57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91   T 29 11:45:14  1276,79 m/p   0   0,00  198  25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51    H 29 11:19:15  1357,08 m/p   3  58,15    8  57,82   55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55-M-0061   H 29 11:35:05  1292,96 m/p  53  36,82  130  37,25  492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06375    H 29 11:37:12  1284,84 m/p  72  28,72  168  30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332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55-M-0398   H 29 11:21:29  1347,66 m/p  13  53,88   23  55,29  105  5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423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1118   H 29 11:17:08  1336,57 m/p  16  52,60   27  54,62  150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09   H 29 11:23:10  1311,62 m/p  29  47,06   69  47,54  310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36   H 29 11:23:36  1309,86 m/p  31  46,20   73  46,86  328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06   T 29 11:30:02  1284,33 m/p  74  27,87  172  3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238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01   H 29 11:17:07  1336,64 m/p  15  53,03   26  54,79  148  5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54   H 29 11:25:57  1300,42 m/p  44  40,66  113  40,12  422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23   T 29 11:30:03  1284,26 m/p  75  27,44  173  30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410    H 29 11:45:07  1274,73 m/p   0   0,00  205  24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6    H 29 11:40:18  1292,68 m/p  56  35,54  133  36,75  498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0    H 29 11:43:14  1281,63 m/p  76  27,01  180  28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438604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8   T 29 11:40:12  1289,25 m/p  64  32,13  150  33,88  545  2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29 11:30:33  1326,89 m/p  19  51,32   42  52,09  215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29 11:31:35  1322,76 m/p  21  50,47   49  50,91  237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9 11:36:17  1304,27 m/p  42  41,51  101  42,14  384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29 11:40:27  1288,31 m/p  68  30,42  157  32,70  556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52   H 29 11:35:41  1306,60 m/p  38  43,22   91  43,83  365  3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43981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18    T 29 11:41:47  1286,83 m/p  69  30,00  162  31,86  570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439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53    T 29 11:25:08  1352,73 m/p   8  56,01   16  56,47   73  5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2    T 29 11:36:52  1305,61 m/p  40  42,37   94  43,32  372  3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7    H 29 11:41:50  1286,64 m/p  70  29,57  163  31,69  573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439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79    H 29 11:33:52  1317,34 m/p  27  47,91   60  49,05  266  4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440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577   H 29 11:44:02  1281,39 m/p  77  26,59  181  28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439953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207    H 29 11:24:45  1353,81 m/p   7  56,44   15  56,64   69  5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98    H 29 11:25:25  1351,04 m/p   9  55,59   19  55,97   84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92    H 29 11:44:15  1277,16 m/p  83  24,03  196  26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9    H 29 11:38:07  1300,40 m/p  45  40,23  114  39,95  423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68838    H 29 11:38:11  1300,15 m/p  46  39,81  115  39,78  425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29 11:40:05  1292,88 m/p  54  36,40  131  37,09  494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29 11:44:37  1275,88 m/p   0   0,00  201  25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29 11:45:05  1274,15 m/p   0   0,00  209  2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29 11:16:12  1391,38 m/p   1  59,00    1  59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34   T 29 11:24:58  1353,84 m/p   5  57,29   13  56,98   67  5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97   T 29 11:24:58  1353,84 m/p   6  56,87   14  56,81   68  5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29 11:33:47  1318,08 m/p  26  48,34   58  49,39  263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9 11:36:02  1309,25 m/p  34  44,93   77  46,19  334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29 11:39:11  1297,09 m/p  51  37,67  120  38,94  454  3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4   H 29 11:40:46  1291,07 m/p  59  34,26  143  35,06  520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29 11:41:19  1288,99 m/p  66  31,28  153  33,38  551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29 11:26:10  1348,86 m/p  11  54,73   21  55,63   94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9 11:35:59  1309,45 m/p  32  45,78   75  46,53  332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29 11:36:14  1308,48 m/p  36  44,07   81  45,51  340  3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29 11:38:27  1299,91 m/p  47  39,38  116  39,61  42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29 11:39:38  1295,38 m/p  52  37,25  127  37,76  474  3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29 11:40:44  1291,19 m/p  58  34,69  142  35,23  518  28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29 11:24:47  1354,60 m/p   4  57,72   12  57,15   63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29 11:36:01  1309,32 m/p  33  45,35   76  46,36  333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9 11:36:13  1308,54 m/p  35  44,50   80  45,68  339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9 11:40:54  1290,56 m/p  62  32,98  147  34,39  528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29 11:43:39  1280,24 m/p  79  25,73  184  28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29 11:43:48  1279,68 m/p  80  25,31  185  27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3   T 29 11:44:19  1277,76 m/p  82  24,45  194  26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6   H 29 11:36:08  1307,82 m/p  37  43,65   82  45,35  344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29 11:42:06  1285,01 m/p  71  29,14  167  31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29 11:32:58  1320,26 m/p  22  50,04   52  50,40  246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960   T 29 11:33:29  1318,21 m/p  25  48,76   57  49,56  262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8   T 29 11:36:31  1306,33 m/p  39  42,79   92  43,66  366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99   T 29 11:40:36  1290,67 m/p  60  33,84  145  34,73  526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9   T 29 11:44:29  1276,12 m/p   0   0,00  200  25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H 29 11:33:11  1319,40 m/p  24  49,19   55  49,90  253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7   T 29 11:37:00  1304,46 m/p  41  41,94   98  42,65  380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8   T 29 11:40:38  1290,54 m/p  63  32,56  148  34,22  529  27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0   H 29 11:41:09  1288,59 m/p  67  30,85  155  33,04  554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84   H 29 11:45:17  1285,32 m/p  68  25,12  165  31,35  595  2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02   H 29 11:45:48  1283,40 m/p   0   0,00  177  29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29 11:36:55  1323,37 m/p  21  48,89   48  51,08  235  4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99    H 29 11:46:24  1287,14 m/p  65  26,63  160  32,20  566  2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0    H 29 11:48:57  1277,74 m/p   0   0,00  195  26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443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29 11:34:24  1327,73 m/p  14  52,43   39  52,59  210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880   H 29 11:34:36  1326,94 m/p  16  51,41   41  52,26  214  4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443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397   T 29 11:39:39  1307,21 m/p  38  40,29   86  44,67  355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42   T 29 11:45:31  1285,01 m/p  69  24,61  166  31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29 11:26:30  1358,99 m/p   3  57,99    7  57,99   50  5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29 11:28:06  1352,36 m/p   8  55,46   18  56,13   75  5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29 11:36:43  1317,75 m/p  25  46,86   59  49,22  264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29 11:40:09  1304,45 m/p  45  36,75   99  42,48  382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29 11:42:06  1297,02 m/p  54  32,20  122  38,60  458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29 11:47:04  1278,45 m/p   0   0,00  191  26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29 11:26:33  1362,86 m/p   2  58,49    6  58,16   35  5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29 11:28:14  1355,87 m/p   4  57,48    9  57,65   58  5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29 11:40:56  1305,36 m/p  43  37,76   95  43,15  374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29 11:41:47  1302,12 m/p  48  35,23  106  41,30  408  3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29 11:41:53  1301,74 m/p  50  34,22  108  40,96  412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47   H 29 11:45:18  1288,86 m/p  63  27,65  154  33,21  552  2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29 11:48:16  1277,88 m/p   0   0,00  193  26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451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1    H 29 11:42:13  1300,93 m/p  51  33,71  111  40,46  418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5    H 29 11:47:57  1279,49 m/p   0   0,00  187  27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29 11:19:19  1390,95 m/p   1  59,00    2  58,83    2  5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29 11:30:48  1342,67 m/p   9  54,95   25  54,95  119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29 11:36:39  1319,33 m/p  24  47,37   56  49,73  255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29 11:39:52  1306,85 m/p  40  39,28   88  44,33  359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29 11:44:03  1290,96 m/p  61  28,66  144  34,89  522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9   H 29 11:45:43  1284,74 m/p  70  24,11  169  3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246   T 29 11:44:50  1288,03 m/p  64  27,14  158  32,53  559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ános                    1.cs. Dt: 4434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362    T 29 11:34:30  1325,84 m/p  18  50,40   44  51,75  219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396    H 29 11:42:13  1295,94 m/p  56  31,19  124  38,27  464  3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29 11:35:02  1330,81 m/p  11  53,94   34  53,44  190  4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29 11:40:25  1309,67 m/p  34  42,31   74  46,69  330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29 11:42:06  1303,23 m/p  47  35,74  104  41,64  400  35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8    H 29 11:39:50  1311,92 m/p  31  43,83   68  47,71  305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29 11:42:28  1301,83 m/p  49  34,73  107  41,13  411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29 11:43:44  1297,03 m/p  53  32,70  121  38,77  457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29 11:45:01  1292,21 m/p  60  29,16  135  36,41  501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29 11:44:10  1295,40 m/p  57  30,68  126  37,93  472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4    H 29 11:47:17  1283,78 m/p   0   0,00  174  29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8   H 29 11:27:42  1354,75 m/p   5  56,98   10  57,48   61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700   H 29 11:32:43  1334,32 m/p  10  54,45   31  53,94  166  4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9   H 29 11:36:04  1321,02 m/p  22  48,38   51  50,57  244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3   H 29 11:37:33  1315,21 m/p  29  44,84   64  48,38  284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29 11:38:21  1312,10 m/p  30  44,33   67  47,87  303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29 11:39:39  1307,08 m/p  39  39,78   87  44,50  357  3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29 11:45:39  1284,39 m/p   0   0,00  171  30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29 11:46:34  1280,99 m/p   0   0,00  182  28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29 11:47:09  1278,84 m/p   0   0,00  188  27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9   H 29 11:47:11  1278,72 m/p   0   0,00  189  27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29 11:38:53  1310,04 m/p  32  43,32   71  47,20  325  3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29 11:39:33  1307,47 m/p  37  40,79   84  45,01  348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29 11:39:58  1305,86 m/p  42  38,27   93  43,49  371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29 11:42:53  1294,76 m/p  58  30,17  129  37,42  478  30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29 11:28:12  1352,68 m/p   7  55,97   17  56,30   74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29 11:34:04  1328,93 m/p  13  52,93   38  52,76  202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9 11:37:17  1316,25 m/p  27  45,85   62  48,72  278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29 11:39:29  1307,72 m/p  36  41,30   83  45,18  346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29 11:40:08  1305,22 m/p  44  37,25   96  42,99  375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29 11:41:23  1300,44 m/p  52  33,21  112  40,29  420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29 11:45:53  1283,53 m/p   0   0,00  175  2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9 11:47:37  1277,13 m/p   0   0,00  197  25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29 11:48:25  1277,93 m/p   0   0,00  192  26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44527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60   H 29 11:35:00  1329,11 m/p  12  53,44   37  52,93  201  4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1   T 29 11:40:21  1308,75 m/p  35  41,81   79  45,85  337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01   T 29 11:46:17  1286,32 m/p  67  25,62  164  31,52  578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29 11:35:41  1326,94 m/p  15  51,92   40  52,43  213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29 11:36:10  1325,03 m/p  20  49,39   46  51,41  226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47   T 29 11:38:15  1316,87 m/p  26  46,36   61  48,89  270  4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44416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29 11:39:55  1306,69 m/p  41  38,77   90  44,00  364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29 11:45:09  1286,88 m/p  66  26,13  161  32,03  568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4445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0   H 29 11:42:48  1296,81 m/p  55  31,69  123  38,43  461  3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328   T 29 11:36:53  1319,59 m/p  23  47,87   54  50,07  251  4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29 11:28:09  1354,71 m/p   6  56,47   11  57,31   62  5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29 11:39:23  1309,87 m/p  33  42,82   72  47,03  327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10   H 29 11:40:50  1304,29 m/p  46  36,24  100  42,31  383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29 11:44:30  1290,41 m/p  62  28,15  149  34,05  532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29 11:46:35  1282,66 m/p   0   0,00  179  28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48   H 29 11:48:50  1274,38 m/p   0   0,00  207  24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85    H 29 11:35:36  1326,37 m/p  17  50,91   43  51,92  217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29 11:35:48  1325,58 m/p  19  49,90   45  51,58  221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0    H 29 11:38:18  1315,78 m/p  28  45,35   63  48,55  281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12    H 29 11:44:22  1292,60 m/p  59  29,67  134  36,58  499  2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Éliás István                    1.cs. Dt: 43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29 11:10:29  1386,59 m/p   1  59,00    6  58,23    8  5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29 11:22:12  1336,16 m/p  24  43,92   86  45,92  156  4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29 11:23:13  1328,80 m/p  29  40,64  115  41,45  203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5    H 29 11:27:18  1312,23 m/p  38  34,74  148  36,37  302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29 11:29:13  1304,59 m/p  49  27,53  171  32,83  379  3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430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52    H 29 11:18:39  1350,17 m/p   9  53,76   49  51,61   87  5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54    H 29 11:26:06  1319,32 m/p  32  38,68  128  39,45  256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25-66379    H 29 11:26:07  1319,25 m/p  33  38,02  129  39,30  258  4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4295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1    H 29 11:17:18  1353,92 m/p   7  55,07   41  52,84   66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3    H 29 11:27:52  1310,28 m/p  45  30,16  159  34,68  322  3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9   H 29 11:24:28  1323,36 m/p  31  39,33  126  39,76  236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4   H 29 11:27:06  1312,71 m/p  37  35,40  146  36,68  29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29 11:27:30  1311,11 m/p  40  33,43  152  35,76  312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84855   H 29 11:27:33  1310,91 m/p  41  32,78  154  35,45  314  4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29 11:19:52  1342,40 m/p  14  50,48   63  49,46  120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29 11:20:43  1338,84 m/p  21  45,89   78  47,15  138  5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0   H 29 11:20:39  1339,12 m/p  20  46,54   76  47,46  136  5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29 11:21:48  1334,33 m/p  25  43,27   94  44,69  165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9 11:27:48  1309,91 m/p  46  29,50  161  34,37  326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29 11:31:05  1296,92 m/p  52  25,57  202  28,06  459  3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972   H 29 11:33:28  1287,65 m/p   0   0,00    0   0,00  565  25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4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29 11:17:01  1354,08 m/p   6  55,72   40  53,00   65  5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5   H 29 11:17:29  1352,09 m/p   8  54,41   45  52,23   76  5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29 11:24:15  1323,87 m/p  30  39,99  125  39,91  231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9 11:26:34  1314,48 m/p  35  36,71  139  37,76  289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29 11:26:36  1314,35 m/p  36  36,06  141  37,45  291  4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29 11:28:39  1306,15 m/p  48  28,19  170  32,99  367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73   H 29 11:30:33  1298,64 m/p  51  26,22  187  30,37  435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5   H 29 11:31:22  1295,44 m/p  53  24,91  207  27,29  471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2   H 29 11:33:14  1288,18 m/p   0   0,00    0   0,00  558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96   H 29 11:20:04  1341,18 m/p  18  47,86   69  48,53  127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31   H 29 11:20:08  1340,90 m/p  19  47,20   72  48,07  132  5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29 11:20:59  1337,35 m/p  22  45,23   83  46,38  146  5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29 11:21:01  1337,21 m/p  23  44,58   84  46,23  147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29 11:32:53  1289,54 m/p   0   0,00    0   0,00  542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9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29 11:18:22  1348,34 m/p  10  53,10   55  50,69   98  5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29 11:19:05  1345,31 m/p  12  51,79   60  49,92  115  5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2   H 29 11:19:08  1345,10 m/p  13  51,13   61  49,77  116  5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9 11:31:52  1293,49 m/p  54  24,26  215  26,06  486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9 11:13:56  1368,76 m/p   2  58,34   17  56,54   28  5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9   H 29 11:20:12  1341,97 m/p  16  49,17   65  49,15  122  5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29 11:27:43  1311,19 m/p  39  34,09  151  35,91  311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29 11:27:52  1310,59 m/p  42  32,12  156  35,14  319  4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29 11:27:54  1310,46 m/p  43  31,47  157  34,99  320  4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29 11:27:56  1310,32 m/p  44  30,81  158  34,84  321  4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29 11:20:08  1342,25 m/p  15  49,82   64  49,30  121  5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29 11:22:56  1330,61 m/p  28  41,30  112  41,92  195  4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5-38855   H 29 11:14:31  1367,56 m/p   3  57,69   18  56,38   30  5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29 11:22:31  1333,64 m/p  26  42,61   96  44,38  168  4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29 11:18:31  1347,72 m/p  11  52,44   56  50,53  103  5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52   H 29 11:29:22  1303,32 m/p  50  26,88  176  32,07  398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29 11:32:40  1290,39 m/p   0   0,00    0   0,00  534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3   H 29 11:20:00  1341,47 m/p  17  48,51   68  48,69  126  5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29 11:18:00  1354,42 m/p   5  56,38   39  53,15   64  5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29 11:23:39  1330,78 m/p  27  41,96  109  42,38  191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29 11:35:02  1285,56 m/p   0   0,00    0   0,00  592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29 11:17:54  1354,85 m/p   4  57,03   38  53,31   60  5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5   H 29 11:27:09  1316,54 m/p  34  37,37  134  38,53  274  4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42956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810    H 29 11:32:27  1292,11 m/p   0   0,00  222  24,99  504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429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29 11:28:39  1307,05 m/p  47  28,84  169  33,14  358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832    H 29 11:34:00  1286,11 m/p   0   0,00    0   0,00  582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29 11:26:56  1346,96 m/p   2  57,46   29  52,69  108  5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7   H 29 11:34:30  1316,49 m/p   8  48,23   80  41,19  275  42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29 11:44:26  1278,53 m/p  10  45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7   H 29 11:50:07  1257,77 m/p  23  25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Szabolcs                   1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88   H 29 11:46:35  1269,99 m/p  13  40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29 11:47:33  1266,46 m/p  14  38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440157 Kg:   6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1   T 29 11:32:47  1322,65 m/p   6  51,30   63  45,02  238  4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451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33   H 29 11:31:42  1360,05 m/p   1  59,00   10  56,97   47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29 11:38:57  1330,96 m/p   3  55,92   48  48,40  189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29 11:40:28  1325,03 m/p   4  54,38   59  45,92  225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4   H 29 11:46:18  1302,71 m/p   9  46,69  121  31,94  404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29 11:58:28  1258,50 m/p  20  29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29 11:47:33  1266,23 m/p  15  37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29 11:49:18  1259,88 m/p  18  32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62   H 29 11:49:19  1259,82 m/p  19  3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29 11:40:32  1323,61 m/p   5  52,84   61  45,47  233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29 11:42:21  1316,59 m/p   7  49,77   79  41,41  273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29 11:53:21  1275,60 m/p  12  42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29 11:57:22  1261,26 m/p  16  35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29 11:57:23  1261,21 m/p  17  34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29 11:52:30  1277,82 m/p  11  43,6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29 11:57:57  1258,37 m/p  21  28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41   H 29 11:58:00  1258,19 m/p  22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4359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29 11:32:49  1309,79 m/p  12  49,26  162  34,22  329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29 11:42:49  1271,58 m/p  37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435937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29 11:36:45  1294,49 m/p  21  41,30  211  26,68  480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435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94   H 29 11:21:59  1352,77 m/p   2  58,12   44  52,38   72  5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29 11:28:10  1327,29 m/p   7  53,69  118  40,99  211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0   H 29 11:37:32  1290,45 m/p  24  38,64    0   0,00  531  2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29 11:39:08  1284,37 m/p  30  33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29 11:43:04  1269,64 m/p  38  26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29 11:43:57  1266,38 m/p  40  24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4355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78   H 29 11:41:24  1275,84 m/p  36  28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436232 Kg:  10 Ók:  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59    H 29 11:34:49  1300,69 m/p  17  44,84  184  30,83  419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11    H 29 11:36:45  1293,23 m/p  22  40,42  219  25,45  491  29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02    H 29 11:37:30  1290,36 m/p  25  37,76    0   0,00  535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83    H 29 11:38:23  1287,00 m/p  27  35,99    0   0,00  567  25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29 11:30:34  1319,99 m/p   8  52,80  127  39,61  248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29 11:34:41  1303,75 m/p  15  46,61  173  32,53  393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29 11:40:30  1281,48 m/p  31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29 11:43:55  1268,75 m/p  39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29 11:23:04  1348,73 m/p   3  57,23   54  50,84   96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29 11:27:41  1329,72 m/p   6  54,58  114  41,61  198  4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29 11:28:05  1310,78 m/p  11  50,15  155  35,30  316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8   H 29 11:31:37  1296,82 m/p  18  43,96  203  27,91  460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60   H 29 11:29:32  1308,30 m/p  13  48,38  165  33,76  341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20   H 29 11:29:46  1307,38 m/p  14  47,50  168  33,30  352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9 11:36:52  1279,82 m/p  33  30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29 11:37:22  1277,93 m/p  34  29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26   H 29 11:37:46  1276,41 m/p  35  28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31    H 29 11:23:20  1333,02 m/p   4  56,34  100  43,76  173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52    H 29 11:35:00  1286,60 m/p  29  34,22    0   0,00  574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2    H 29 11:16:29  1361,88 m/p   1  59,00   22  55,77   37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60    H 29 11:34:39  1287,95 m/p  26  36,88    0   0,00  560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4312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01    H 29 11:32:36  1296,57 m/p  19  43,07  204  27,76  462  31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9 11:27:52  1330,71 m/p   5  55,46  111  42,07  194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29 11:31:51  1314,73 m/p   9  51,92  138  37,91  287  42,0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29 11:32:21  1312,76 m/p  10  51,04  144  36,99  297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29 11:40:51  1280,02 m/p  32  3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29 11:35:19  1301,14 m/p  16  45,72  182  31,14  415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29 11:36:55  1294,96 m/p  20  42,18  208  27,14  476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29 11:37:44  1291,83 m/p  23  39,53  225  24,52  508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0   H 29 11:39:03  1286,82 m/p  28  35,11    0   0,00  571  2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oktor László                   1.cs. Dt: 448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7   T 29 11:41:06  1316,16 m/p   8  50,46   82  40,74  279  4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46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321   H 29 11:51:08  1272,78 m/p  26  28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987   T 29 11:52:35  1267,54 m/p  27  27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9194   H 29 11:53:23  1264,67 m/p  28  26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4596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2   H 29 11:42:00  1303,98 m/p  12  45,57  114  33,52  388  3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H 29 11:33:45  1336,22 m/p   5  54,12   40  50,21  155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29 11:47:40  1282,73 m/p  24  30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2   H 29 11:41:16  1306,78 m/p   9  49,23  103  36,00  361  3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4455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4   H 29 11:30:56  1346,26 m/p   2  57,78   30  52,46  111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8   H 29 11:32:00  1341,94 m/p   3  56,56   33  51,78  123  5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21   H 29 11:35:32  1327,81 m/p   6  52,90   54  47,05  209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29 11:43:12  1298,15 m/p  15  41,91  135  28,79  445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445540 Kg:   6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89   H 29 11:53:23  1260,74 m/p  29  2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51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29 11:28:22  1374,41 m/p   1  59,00    5  58,10   21  5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29 11:45:57  1293,46 m/p  18  38,25  143  26,98  487  3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9   H 29 11:48:04  1285,59 m/p  21  34,59    0   0,00  591  24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9   T 29 11:49:58  1278,61 m/p  25  29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29 11:33:42  1340,94 m/p   4  55,34   35  51,33  131  5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29 11:37:50  1324,53 m/p   7  51,68   60  45,70  229  45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29 11:42:38  1305,98 m/p  10  48,01  106  35,32  368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29 11:43:12  1303,82 m/p  13  44,35  116  33,07  391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29 11:43:12  1303,82 m/p  14  43,13  117  32,84  392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29 11:45:54  1293,64 m/p  17  39,47  142  27,21  484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29 11:46:06  1292,90 m/p  19  37,03  144  26,76  493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2   H 29 11:47:27  1287,87 m/p  20  35,81    0   0,00  563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29 11:42:39  1305,91 m/p  11  46,79  107  35,10  369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79   H 29 11:45:26  1295,39 m/p  16  40,69  140  27,66  473  31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29 11:48:40  1283,38 m/p  22  3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29   H 29 11:48:47  1282,95 m/p  23  32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1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09    H 29 11:30:01  1351,07 m/p   9  50,67   18  55,17   83  5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29 11:29:15  1351,25 m/p   8  51,71   17  55,39   81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29 11:30:11  1347,43 m/p  15  44,42   28  52,91  107  5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9 11:33:25  1334,36 m/p  19  40,26   41  49,98  164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29 11:34:07  1331,57 m/p  23  36,09   45  49,08  184  4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0   H 29 11:31:05  1343,77 m/p  16  43,38   32  52,01  118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29 11:37:09  1319,59 m/p  32  26,72   70  43,44  250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4   H 29 11:40:19  1307,31 m/p   0   0,00  101  36,45  354  3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9 11:29:33  1359,12 m/p   3  56,92   11  56,75   49  5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29 11:30:17  1356,10 m/p   4  55,88   12  56,52   57  5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9 11:36:12  1332,23 m/p  22  37,14   44  49,30  178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29 11:41:24  1311,94 m/p  34  24,64   89  39,16  304  4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29 11:42:46  1306,71 m/p   0   0,00  104  35,78  362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29 11:46:13  1293,69 m/p   0   0,00  141  27,43  483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29 11:30:07  1350,65 m/p  10  49,63   19  54,94   86  5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29 11:30:42  1348,27 m/p  11  48,59   22  54,26   99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9 11:37:44  1320,19 m/p  31  27,76   69  43,67  247  4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12   H 29 11:34:39  1332,36 m/p  21  38,18   43  49,53  176  4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29 11:32:51  1331,57 m/p  24  35,05   46  48,85  185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29 11:37:52  1311,80 m/p   0   0,00   90  38,93  307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1   H 29 11:37:54  1311,67 m/p   0   0,00   91  38,71  308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9 11:40:01  1303,50 m/p   0   0,00  119  32,39  397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56   H 29 11:42:00  1295,94 m/p   0   0,00  137  28,34  465  3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29 11:33:37  1328,51 m/p  27  31,93   52  47,50  205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29 11:33:38  1328,44 m/p  28  30,89   53  47,28  206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29 11:35:08  1322,49 m/p  29  29,85   65  44,57  241  4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45382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9 11:29:31  1351,56 m/p   7  52,75   16  55,62   79  5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89   H 29 11:38:12  1316,86 m/p  33  25,68   77  41,86  271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29 11:40:06  1309,50 m/p   0   0,00   95  37,81  331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07   H 29 11:40:35  1307,65 m/p   0   0,00   98  37,13  347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29 11:41:09  1305,47 m/p   0   0,00  109  34,65  373  3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29 11:46:05  1286,86 m/p   0   0,00    0   0,00  569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29 11:26:18  1364,88 m/p   1  59,00    8  57,42   33  5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29 11:29:27  1351,83 m/p   6  53,79   15  55,84   78  5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29 11:30:26  1347,81 m/p  12  47,55   24  53,81  101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29 11:30:28  1347,68 m/p  13  46,51   26  53,36  104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69   H 29 11:41:25  1304,45 m/p   0   0,00  112  33,97  381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29 11:42:16  1301,21 m/p   0   0,00  124  31,27  414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29 11:42:59  1298,50 m/p   0   0,00  133  29,24  437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29 11:46:30  1285,32 m/p   0   0,00    0   0,00  594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29 11:26:26  1364,33 m/p   2  57,96    9  57,20   34  5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29 11:29:26  1351,90 m/p   5  54,84   14  56,07   77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29 11:37:09  1320,96 m/p  30  28,81   68  43,89  245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29 11:39:48  1310,66 m/p   0   0,00   93  38,26  318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49   H 29 11:43:47  1295,47 m/p   0   0,00  139  27,88  470  3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29 11:44:34  1292,53 m/p   0   0,00  145  26,53  500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6   H 29 11:46:21  1285,87 m/p   0   0,00    0   0,00  585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29 11:32:03  1347,49 m/p  14  45,46   27  53,14  106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29 11:34:21  1338,22 m/p  17  42,34   36  51,11  141  5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9 11:36:17  1330,52 m/p  25  34,01   49  48,18  196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7   H 29 11:46:16  1292,16 m/p   0   0,00  146  26,31  503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29 11:46:49  1290,12 m/p   0   0,00  152  24,95  536  27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2   H 29 11:34:31  1337,55 m/p  18  41,30   38  50,66  145  5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8   H 29 11:42:18  1307,14 m/p   0   0,00  102  36,23  356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19   H 29 11:42:51  1305,04 m/p   0   0,00  110  34,42  376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28   H 29 11:42:51  1305,04 m/p   0   0,00  111  34,20  377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94   H 29 11:47:50  1286,34 m/p   0   0,00    0   0,00  577  24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29 11:34:50  1333,24 m/p  20  39,22   42  49,76  169  4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12   H 29 11:35:59  1328,68 m/p  26  32,97   51  47,73  204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2   H 29 11:42:51  1302,07 m/p   0   0,00  123  31,49  409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29 11:47:06  1286,13 m/p   0   0,00    0   0,00  580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44708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33   H 29 11:44:08  1299,15 m/p   0   0,00  130  29,91  430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42507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4   H 29 11:26:42  1301,10 m/p   0   0,00  183  30,99  416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3   H 29 11:27:31  1297,86 m/p   0   0,00  196  28,99  448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8   H 29 11:30:26  1286,40 m/p   0   0,00    0   0,00  576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9 11:06:27  1387,08 m/p   4  57,31    4  58,54    6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29 11:08:45  1376,74 m/p  11  53,38   12  57,31   17  5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03   H 29 11:09:36  1372,97 m/p  13  52,26   15  56,85   23  5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9 11:19:38  1329,87 m/p  61  25,29  113  41,76  197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29 11:22:44  1317,09 m/p   0   0,00  132  38,84  267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29 11:24:25  1310,26 m/p   0   0,00  160  34,53  323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29 11:25:01  1307,84 m/p   0   0,00  166  33,60  343  38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9 11:18:28  1334,74 m/p  51  30,90   92  44,99  162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29 11:19:06  1332,09 m/p  57  27,53  103  43,30  179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29 11:19:25  1330,77 m/p  60  25,85  110  42,22  192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29 11:22:45  1317,03 m/p   0   0,00  133  38,68  268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4   H 29 11:29:19  1290,76 m/p   0   0,00    0   0,00  525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29 11:30:25  1286,47 m/p   0   0,00    0   0,00  575  2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29 11:30:31  1286,08 m/p   0   0,00    0   0,00  583  24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29 11:14:05  1357,34 m/p  28  43,83   36  53,61   54  5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29 11:15:08  1352,82 m/p  31  42,14   43  52,54   71  5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29 11:17:58  1340,77 m/p  41  36,52   74  47,76  134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64   H 29 11:29:57  1292,07 m/p   0   0,00  224  24,68  506  29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62   H 29 11:13:12  1361,40 m/p  19  48,89   26  55,15   41  5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29 11:19:39  1333,93 m/p  53  29,78   95  44,53  167  4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29 11:21:26  1326,53 m/p   0   0,00  120  40,68  216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29 11:24:09  1315,42 m/p   0   0,00  136  38,22  283  4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4   H 29 11:07:26  1386,94 m/p   5  56,75    5  58,38    7  5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9   H 29 11:18:02  1340,71 m/p  42  35,96   75  47,61  135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3   H 29 11:23:54  1316,43 m/p   0   0,00  135  38,38  276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29 11:27:11  1303,22 m/p   0   0,00  178  31,76  401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12   H 29 11:28:14  1299,05 m/p   0   0,00  185  30,68  431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29 11:29:41  1293,34 m/p   0   0,00  216  25,91  488  3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017   H 29 11:29:42  1293,27 m/p   0   0,00  218  25,60  490  3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29 11:06:14  1387,40 m/p   3  57,88    3  58,69    5  5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29 11:11:55  1362,12 m/p  16  50,57   21  55,92   36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29 11:12:01  1361,68 m/p  17  50,01   24  55,46   39  5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29 11:12:03  1361,54 m/p  18  49,45   25  55,31   40  5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29 11:12:08  1361,17 m/p  20  48,32   27  55,00   42  5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29 11:17:38  1337,60 m/p  45  34,28   82  46,53  144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9   H 29 11:27:13  1298,43 m/p   0   0,00  189  30,06  438  3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0   H 29 11:29:48  1288,26 m/p   0   0,00    0   0,00  557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9 11:06:31  1386,11 m/p   7  55,63    8  57,92   10  5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29 11:13:51  1353,73 m/p  30  42,70   42  52,69   70  5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2   H 29 11:23:39  1312,74 m/p   0   0,00  145  36,84  298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2   H 29 11:27:11  1298,56 m/p   0   0,00  188  30,22  436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9 11:27:55  1295,66 m/p   0   0,00  206  27,45  468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29 11:10:09  1374,62 m/p  12  52,82   13  57,15   20  5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29 11:15:37  1350,81 m/p  33  41,02   48  51,77   85  5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74   H 29 11:27:24  1302,20 m/p   0   0,00  180  31,45  407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03   H 29 11:28:28  1297,97 m/p   0   0,00  195  29,14  447  3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29 11:14:47  1349,86 m/p  35  39,90   51  51,30   91  5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29 11:30:29  1285,74 m/p   0   0,00    0   0,00  587  24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29 11:20:40  1335,31 m/p  48  32,59   89  45,46  159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9 11:22:27  1327,93 m/p  62  24,72  117  41,15  208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29 11:32:46  1286,76 m/p   0   0,00    0   0,00  572  2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08   H 29 11:33:56  1285,65 m/p   0   0,00    0   0,00  590  2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29 11:12:28  1360,68 m/p  22  47,20   29  54,69   44  5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29 11:14:39  1351,23 m/p  32  41,58   47  51,92   82  5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29 11:18:27  1335,11 m/p  49  32,03   90  45,30  160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6   H 29 11:27:20  1298,88 m/p   0   0,00  186  30,53  432  3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274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29 11:25:52  1311,65 m/p   0   0,00  150  36,07  309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307   H 29 11:29:21  1297,77 m/p   0   0,00  197  28,83  450  3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4274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29 11:14:13  1360,28 m/p  23  46,64   30  54,54   45  5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25   H 29 11:30:36  1292,87 m/p   0   0,00  220  25,29  495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29 11:16:03  1346,77 m/p  38  38,21   57  50,38  110  5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29 11:18:40  1335,72 m/p  47  33,15   88  45,61  158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0   H 29 11:18:55  1334,67 m/p  52  30,34   93  44,84  163  4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29 11:21:03  1325,80 m/p   0   0,00  121  40,53  220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29 11:28:10  1297,05 m/p   0   0,00  200  28,37  455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29 11:29:07  1293,30 m/p   0   0,00  217  25,75  489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29 11:29:57  1290,04 m/p   0   0,00    0   0,00  538  2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29 11:17:27  1340,83 m/p  40  37,09   73  47,92  133  5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 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9   H 29 11:27:52  1297,71 m/p   0   0,00  198  28,68  451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42517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29 11:07:18  1383,57 m/p  10  53,94   11  57,46   13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7   H 29 11:14:56  1350,04 m/p  34  40,46   50  51,46   88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47   H 29 11:15:00  1349,75 m/p  36  39,33   52  51,15   92  5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1   H 29 11:19:00  1332,83 m/p  55  28,66  101  43,61  174  48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1   H 29 11:07:13  1383,95 m/p   9  54,50   10  57,61   12  5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29 11:12:27  1360,77 m/p  21  47,76   28  54,84   43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40   H 29 11:18:55  1333,18 m/p  54  29,22   98  44,07  171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0   H 29 11:27:48  1297,05 m/p   0   0,00  201  28,22  456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29 11:28:41  1293,56 m/p   0   0,00  214  26,22  485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29 11:07:01  1384,85 m/p   8  55,07    9  57,77   11  5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679   H 29 11:10:55  1367,48 m/p  15  51,13   19  56,23   31  5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29 11:12:35  1360,19 m/p  24  46,08   31  54,38   46  5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29 11:27:29  1298,30 m/p   0   0,00  191  29,76  440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29 11:27:31  1298,17 m/p   0   0,00  194  29,29  444  3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29 11:06:30  1388,65 m/p   1  59,00    1  59,00    3  5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29 11:06:45  1387,52 m/p   2  58,44    2  58,85    4  5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7   H 29 11:13:22  1358,22 m/p  27  44,39   35  53,77   53  5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8   H 29 11:13:38  1357,07 m/p  29  43,27   37  53,46   56  5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2   H 29 11:18:51  1334,87 m/p  50  31,47   91  45,15  161  4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29 11:19:28  1332,29 m/p  56  28,10  102  43,45  177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29 11:19:36  1331,73 m/p  58  26,97  105  42,99  182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29 11:29:13  1292,83 m/p   0   0,00  221  25,14  496  29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2   H 29 11:18:01  1338,36 m/p  44  34,84   79  46,99  139  5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4275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157    H 29 11:17:45  1345,56 m/p  39  37,65   59  50,07  114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155    H 29 11:30:18  1294,44 m/p   0   0,00  212  26,52  481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2.cs. Dt: 42755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39    H 29 11:22:10  1327,11 m/p  63  24,16  119  40,84  212  4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0   H 29 11:12:26  1358,66 m/p  26  44,95   34  53,92   52  5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29 11:14:38  1349,16 m/p  37  38,77   53  51,00   93  5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29 11:17:44  1336,00 m/p  46  33,71   87  45,76  157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62   H 29 11:18:51  1331,32 m/p  59  26,41  108  42,53  188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9 11:24:22  1308,68 m/p   0   0,00  164  33,91  338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5   H 29 11:26:57  1298,34 m/p   0   0,00  190  29,91  439  3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29 11:12:22  1358,95 m/p  25  45,51   33  54,07   51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0   H 29 11:25:51  1302,72 m/p   0   0,00  179  31,60  403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9 11:29:03  1290,06 m/p   0   0,00    0   0,00  537  2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0   H 29 11:30:15  1285,37 m/p   0   0,00    0   0,00  593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5   H 29 11:30:17  1285,24 m/p   0   0,00    0   0,00  596  2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9 11:06:10  1386,47 m/p   6  56,19    7  58,08    9  5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29 11:09:48  1370,21 m/p  14  51,70   16  56,69   25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29 11:17:01  1339,02 m/p  43  35,40   77  47,30  137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29 11:29:05  1289,92 m/p   0   0,00    0   0,00  540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29 11:30:08  1285,82 m/p   0   0,00    0   0,00  586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25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38   H 29 11:27:55  1298,22 m/p   0   0,00  192  29,60  442  32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41939 Kg:  10 Ók:  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29 11:41:34  1291,49 m/p  15  45,23  139  35,74  512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394    H 29 11:52:52  1250,19 m/p  33  27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441939 Kg:  10 Ók:  6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8    T 29 11:53:54  1246,55 m/p  34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7     H 29 11:39:49  1301,08 m/p  10  50,15  110  40,63  417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8    H 29 11:41:21  1295,24 m/p  12  48,18  128  37,59  475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4    H 29 11:42:25  1291,20 m/p  17  43,27  141  35,40  517  2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54    H 29 11:32:32  1329,58 m/p   6  54,08   36  53,10  199  4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821    T 29 11:46:38  1275,12 m/p  21  39,33  203  24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6     T 29 11:50:23  1261,48 m/p  27  33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2     T 29 11:53:06  1251,77 m/p  32  28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9 11:42:53  1289,07 m/p  18  42,28  152  33,55  550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29 11:48:10  1269,51 m/p  23  37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29 11:53:06  1251,77 m/p  31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1     H 29 11:55:21  1243,84 m/p  36  24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7     T 29 11:30:43  1336,49 m/p   2  58,02   28  54,45  151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9    T 29 11:39:24  1302,30 m/p   8  52,12  105  41,47  406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1    H 29 11:43:01  1288,57 m/p  19  41,30  156  32,87  555  26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443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0697    H 29 11:49:19  1269,08 m/p  24  36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459    T 29 11:52:36  1257,26 m/p  29  3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29 11:43:25  1292,21 m/p  13  47,20  136  36,24  502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50   T 29 11:53:14  1256,30 m/p  30  3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29 11:39:00  1309,04 m/p   7  53,10   78  46,02  335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285   T 29 11:43:35  1291,58 m/p  14  46,22  138  35,91  511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1   T 29 11:43:38  1291,39 m/p  16  44,25  140  35,57  514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71   H 29 11:48:19  1274,03 m/p  22  38,35  210  23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4435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29 11:24:00  1368,80 m/p   1  59,00    5  58,33   27  5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68   H 29 11:32:59  1331,87 m/p   5  55,07   33  53,61  181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29 11:51:03  1263,33 m/p  25  3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0   H 29 11:51:26  1261,95 m/p  26  34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4401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29 11:29:20  1336,35 m/p   4  56,05   30  54,11  154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29 11:38:06  1301,70 m/p   9  51,13  109  40,79  413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29 11:39:42  1295,57 m/p  11  49,17  125  38,10  469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97   H 29 11:49:04  1260,58 m/p  28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29 11:32:59  1336,43 m/p   3  57,03   29  54,28  152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50-30119    H 29 11:45:32  1287,89 m/p  20  40,32  159  32,37  562  2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62    H 29 11:57:19  1245,42 m/p  35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29 11:54:07  1283,50 m/p   8  46,61  176  29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29 12:02:06  1255,21 m/p  20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29 11:59:04  1265,81 m/p  18  28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64   H 29 11:49:38  1276,76 m/p  11  41,30  199  25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45780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41   H 29 12:04:13  1256,96 m/p  19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9 11:50:17  1306,81 m/p   5  51,92   89  44,17  360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57   H 29 12:01:08  1267,55 m/p  16  32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20   H 29 12:01:34  1266,03 m/p  17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44601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557   T 29 11:42:04  1303,88 m/p   7  48,38  103  41,81  390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44653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922   H 29 11:24:00  1378,20 m/p   1  59,00    3  58,66   14  5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29 11:50:14  1274,97 m/p  12  39,53  204  24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99   H 29 11:37:58  1322,49 m/p   2  57,23   50  50,74  240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29 11:42:35  1304,66 m/p   6  50,15   97  42,82  378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0   H 29 11:48:26  1282,76 m/p   9  44,84  178  29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71   H 29 11:52:11  1269,10 m/p  13  37,7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29 11:52:16  1268,80 m/p  14  35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3   H 29 11:52:19  1268,62 m/p  15  3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29 11:40:05  1314,25 m/p   3  55,46   66  48,04  292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29 11:41:51  1307,46 m/p   4  53,69   85  44,84  349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4   H 29 11:49:35  1278,54 m/p  10  43,07  190  27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10   H 29 11:46:06  1316,07 m/p  10  48,01   83  40,51  280  4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29 11:48:02  1300,31 m/p  19  37,03  126  30,82  424  3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29 11:50:54  1289,68 m/p  23  32,14  153  24,73  541  26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450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6   T 29 11:28:29  1371,25 m/p   1  59,00    6  57,87   24  5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5558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29 11:44:45  1321,49 m/p   8  50,46   66  44,34  242  4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29 11:37:28  1350,01 m/p   2  57,78   20  54,72   89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29 11:38:02  1347,75 m/p   3  56,56   25  53,59  102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29 11:42:09  1331,53 m/p   4  55,34   47  48,63  186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29 11:42:46  1329,13 m/p   5  54,12   50  47,95  200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29 11:44:27  1322,64 m/p   7  51,68   64  44,79  239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67   H 29 11:46:52  1313,42 m/p  13  44,35   87  39,61  296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4   H 29 11:50:49  1298,64 m/p  20  35,81  132  29,46  434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29 11:51:24  1296,48 m/p  21  34,59  136  28,56  463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29 11:53:02  1290,48 m/p  22  33,37  151  25,18  530  2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29 11:53:47  1287,75 m/p  24  30,92    0   0,00  564  2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70   H 29 11:44:47  1321,36 m/p   9  49,23   67  44,12  243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29 11:46:35  1314,50 m/p  11  46,79   85  40,06  288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29 11:46:41  1314,12 m/p  12  45,57   86  39,83  293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9 11:54:41  1284,48 m/p  26  2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4593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9   T 29 11:50:36  1310,17 m/p  15  41,91   94  38,03  324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05   T 29 11:57:16  1285,73 m/p  25  29,70    0   0,00  588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459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20   H 29 11:57:50  1283,69 m/p  27  27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4517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10   H 29 11:53:11  1279,00 m/p  29  24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040   H 29 11:45:58  1307,33 m/p  17  39,47  100  36,68  353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29 11:52:24  1283,47 m/p  28  26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29   T 29 11:45:04  1310,74 m/p  14  43,13   92  38,48  317  4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7   H 29 11:43:59  1323,47 m/p   6  52,90   62  45,25  234  4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8   H 29 11:48:12  1307,44 m/p  16  40,69   99  36,90  350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2   T 29 11:48:24  1306,69 m/p  18  38,25  105  35,55  363  3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52075 Kg:  10 Ók:  5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66    H 29 11:49:47  1289,97 m/p  20  41,30    0   0,00  539  27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29 12:09:52  1260,67 m/p  37  25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29 12:00:10  1294,62 m/p  17  44,09  210  26,83  479  3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9 12:08:09  1266,54 m/p  33  29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52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78   H 29 11:54:46  1275,79 m/p  28  33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29 11:53:23  1313,79 m/p   6  54,34  143  37,14  295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9 11:56:09  1303,58 m/p  11  49,68  174  32,37  394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29 11:57:56  1297,09 m/p  15  45,96  199  28,53  453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9 11:58:19  1295,70 m/p  16  45,03  205  27,60  467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29 12:02:47  1279,75 m/p  24  37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29 12:06:55  1265,33 m/p  35  27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bestyén László                1.cs. Dt: 446735 Kg:   8 Ók: 1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414    H 29 11:39:45  1308,78 m/p   9  51,55  163  34,07  336  39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29 11:36:48  1324,64 m/p   3  57,14  123  40,22  22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9 11:36:53  1324,32 m/p   4  56,21  124  40,07  230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29 11:40:05  1311,86 m/p   7  53,41  149  36,22  306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36   H 29 11:40:19  1310,96 m/p   8  52,48  153  35,61  313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29 11:42:06  1304,12 m/p  10  50,62  172  32,68  385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8   H 29 11:42:19  1303,30 m/p  13  47,82  177  31,91  399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29 11:49:27  1276,69 m/p  27  34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29 11:53:58  1260,40 m/p  38  24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29 11:34:40  1333,09 m/p   1  59,00   99  43,92  172  48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9    H 29 11:39:34  1331,34 m/p   2  58,07  107  42,69  187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04    H 29 11:42:53  1318,46 m/p   5  55,27  130  39,15  261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0    H 29 11:53:01  1280,63 m/p  23  38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52384 Kg:   5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9    H 29 11:50:05  1291,36 m/p  18  43,16  228  24,06  515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28   H 29 11:57:52  1264,49 m/p  36  26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44599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494    H 29 11:51:03  1270,45 m/p  30  31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445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7    H 29 11:43:33  1298,19 m/p  14  46,89  193  29,45  443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58    H 29 11:48:50  1278,52 m/p  26  35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8    H 29 11:51:55  1267,32 m/p  32  30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1   H 29 11:52:01  1285,06 m/p  21  40,37    0   0,00  597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29 11:53:03  1281,29 m/p  22  39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29 11:54:54  1274,62 m/p  29  32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9 11:57:22  1265,82 m/p  34  28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70   H 29 11:47:02  1303,51 m/p  12  48,75  175  32,22  396  3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29 11:50:25  1290,92 m/p  19  42,23  230  23,75  524  27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29 11:53:33  1279,48 m/p  25  36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3   H 29 11:56:19  1269,55 m/p  31  31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29 11:28:05  1355,10 m/p   6  54,68   13  56,29   59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29 11:36:56  1319,51 m/p  17  45,19   71  43,22  252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9 11:40:56  1304,03 m/p  30  33,96  113  33,75  387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9   H 29 11:41:04  1303,52 m/p  32  32,23  118  32,62  395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29 11:41:21  1302,43 m/p  34  30,51  122  31,72  405  3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9 11:32:37  1336,63 m/p  12  49,50   39  50,43  149  5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44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29 11:23:12  1376,23 m/p   3  57,27    3  58,55   18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29 11:30:26  1346,10 m/p   9  52,09   31  52,24  112  5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29 11:37:18  1318,70 m/p  21  41,73   75  42,31  260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29 11:42:29  1298,74 m/p  39  26,19  131  29,69  433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29 11:45:54  1285,91 m/p   0   0,00    0   0,00  584  2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44479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35   H 29 11:44:33  1290,95 m/p   0   0,00  150  25,40  523  2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29 11:40:55  1303,90 m/p  31  33,10  115  33,30  389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0   H 29 11:38:52  1312,35 m/p  26  37,41   88  39,38  301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29 11:44:52  1289,52 m/p   0   0,00  154  24,50  543  26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29 11:29:46  1348,56 m/p   7  53,82   21  54,49   97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29 11:35:33  1325,32 m/p  15  46,91   57  46,37  223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29 11:35:35  1325,19 m/p  16  46,05   58  46,15  224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29 11:40:33  1305,86 m/p  29  34,82  108  34,87  370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29 11:45:18  1287,90 m/p   0   0,00  157  23,83  561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29 11:24:59  1337,84 m/p  11  50,37   37  50,88  143  5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0   H 29 11:32:27  1307,80 m/p  28  35,69   97  37,35  345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29 11:34:26  1300,04 m/p  36  28,78  127  30,59  426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85   H 29 11:34:27  1299,98 m/p  37  27,92  128  30,36  427  3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6   H 29 11:34:54  1298,23 m/p  40  25,33  134  29,01  441  3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29 11:38:10  1285,69 m/p   0   0,00    0   0,00  589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1   H 29 11:39:57  1316,32 m/p  24  39,14   81  40,96  277  4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29 11:39:50  1316,77 m/p  23  40,00   78  41,64  272  4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9 11:34:28  1347,87 m/p   8  52,96   23  54,04  100  5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9 11:39:58  1326,06 m/p  13  48,64   55  46,82  218  4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29 11:29:31  1368,12 m/p   5  55,55    7  57,65   29  5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29 11:46:00  1302,94 m/p  33  31,37  120  32,17  402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29 11:46:40  1300,43 m/p  35  29,64  125  31,04  421  34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4371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156   H 29 11:39:16  1307,86 m/p  27  36,55   96  37,58  342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167   H 29 11:43:30  1291,74 m/p   0   0,00  147  26,08  509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2   H 29 11:43:40  1291,12 m/p   0   0,00  148  25,85  519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76   H 29 11:43:41  1291,05 m/p   0   0,00  149  25,63  521  28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43   H 29 11:22:53  1377,33 m/p   1  59,00    1  59,00   15  5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29 11:22:56  1377,12 m/p   2  58,14    2  58,77   16  5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0   H 29 11:35:33  1325,34 m/p  14  47,78   56  46,60  222  4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348   H 29 11:31:37  1341,06 m/p  10  51,23   34  51,56  128  5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3   H 29 11:37:04  1319,37 m/p  18  44,32   72  42,99  254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29 11:38:04  1315,47 m/p  25  38,28   84  40,29  282  42,3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29 11:42:17  1299,27 m/p  38  27,05  129  30,14  429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28   H 29 11:43:11  1295,86 m/p  41  24,46  138  28,11  466  3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86   H 29 11:45:07  1288,60 m/p   0   0,00  156  24,05  553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29 11:24:36  1374,76 m/p   4  56,41    4  58,32   19  5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6   H 29 11:38:15  1319,28 m/p  19  43,46   73  42,77  257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29 11:38:52  1316,88 m/p  22  40,87   76  42,09  269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29 11:46:10  1289,11 m/p   0   0,00  155  24,28  548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26   H 29 11:38:22  1318,83 m/p  20  42,60   74  42,54  259  4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9 11:22:34  1361,78 m/p   3  56,92   23  55,61   38  5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29 11:26:36  1344,96 m/p   7  52,75   62  49,61  117  5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29 11:30:40  1328,42 m/p  18  41,30  116  41,30  207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29   H 29 11:39:13  1294,94 m/p  27  31,93  209  26,99  477  3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4392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5   H 29 11:40:08  1291,45 m/p  31  27,76  227  24,22  513  2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433544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9   H 29 11:22:08  1345,73 m/p   6  53,79   58  50,23  113  5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56   H 29 11:29:48  1314,45 m/p  22  37,14  140  37,61  290  4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8    H 29 11:22:55  1341,68 m/p   8  51,71   66  49,00  124  5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16    H 29 11:23:05  1340,99 m/p  11  48,59   71  48,23  130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29 11:27:04  1324,66 m/p  19  40,26  122  40,38  227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29 11:29:27  1315,08 m/p  21  38,18  137  38,07  285  4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5    T 29 11:23:46  1338,16 m/p  13  46,51   81  46,69  142  5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75    H 29 11:34:45  1294,26 m/p  28  30,89  213  26,37  482  3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8    H 29 11:17:12  1365,86 m/p   2  57,96   20  56,08   32  5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3    H 29 11:25:21  1331,65 m/p  17  42,34  106  42,84  183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0    H 29 11:31:23  1307,40 m/p  25  34,01  167  33,45  351  38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2    H 29 11:15:21  1373,88 m/p   1  59,00   14  57,00   22  5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29 11:24:12  1336,37 m/p  14  45,46   85  46,07  153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9    H 29 11:35:45  1290,40 m/p  33  25,68    0   0,00  533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0    H 29 11:36:05  1289,12 m/p   0   0,00    0   0,00  547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29 11:19:08  1359,80 m/p   4  55,88   32  54,23   48  5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3   H 29 11:21:07  1351,40 m/p   5  54,84   46  52,07   80  5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29 11:23:36  1341,03 m/p  10  49,63   70  48,38  129  5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29 11:35:59  1291,60 m/p  30  28,81  226  24,37  510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7   H 29 11:36:04  1291,28 m/p  32  26,72  229  23,91  516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29 11:36:38  1289,11 m/p   0   0,00    0   0,00  549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6   H 29 11:37:22  1286,31 m/p   0   0,00    0   0,00  579  24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1   H 29 11:23:27  1341,65 m/p   9  50,67   67  48,84  125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29 11:30:15  1314,03 m/p  23  36,09  142  37,30  294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29 11:33:19  1301,94 m/p  26  32,97  181  31,30  410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4   H 29 11:37:25  1286,12 m/p   0   0,00    0   0,00  581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0   T 29 11:25:22  1338,27 m/p  12  47,55   80  46,84  140  5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1   H 29 11:26:34  1333,23 m/p  15  44,42   97  44,22  170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29 11:36:58  1292,08 m/p  29  29,85  223  24,83  505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9 11:37:42  1289,28 m/p  34  24,64    0   0,00  544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29 11:26:53  1331,94 m/p  16  43,38  104  43,15  180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1   T 29 11:30:25  1317,69 m/p  20  39,22  131  38,99  265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29 11:31:44  1312,47 m/p  24  35,05  147  36,53  300  4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14:00Z</dcterms:created>
  <dc:creator>Király István</dc:creator>
  <dc:description/>
  <dc:language>en-US</dc:language>
  <cp:lastModifiedBy>Király István</cp:lastModifiedBy>
  <cp:lastPrinted>2008-07-04T08:03:00Z</cp:lastPrinted>
  <dcterms:modified xsi:type="dcterms:W3CDTF">2008-07-04T06:08:00Z</dcterms:modified>
  <cp:revision>5</cp:revision>
  <dc:subject/>
  <dc:title>Győr-Rába Tagszövetség, F01 Győr</dc:title>
</cp:coreProperties>
</file>