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31947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11 11:03:04  1169,95 m/p   5  49,14   17  48,62  213  4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733   T 11 11:07:07  1152,85 m/p  22  45,47   44  46,29  440  3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487   T 11 11:07:30  1151,26 m/p  23  45,25   46  46,12  462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3   H 11 11:07:42  1150,43 m/p  24  45,04   48  45,95  476  3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4   T 11 11:09:02  1144,93 m/p  34  42,88   65  44,48  54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72   T 11 11:11:42  1134,10 m/p  51  39,21   98  41,64  728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77   H 11 11:11:45  1133,90 m/p  53  38,78  101  41,38  737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1   T 11 11:12:04  1132,62 m/p  57  37,91  110  40,60  772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75   T 11 11:13:32  1126,76 m/p  72  34,68  140  38,02  920  2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63   H 11 11:15:55  1117,37 m/p  94  29,93  189  33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9   H 11 11:19:52  1102,14 m/p 137  20,65  286  25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319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442   T 11 11:04:37  1163,35 m/p   8  48,49   24  48,02  29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11 11:05:20  1160,32 m/p  10  48,06   28  47,67  336  4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2706   H 11 11:05:57  1157,73 m/p  15  46,98   33  47,24  37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11 11:07:05  1152,99 m/p  21  45,68   43  46,38  439  3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80   T 11 11:07:45  1150,23 m/p  27  44,39   53  45,52  483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9   H 11 11:09:47  1141,87 m/p  39  41,80   72  43,88  601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558   T 11 11:11:43  1134,03 m/p  52  38,99   99  41,55  730  2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096   H 11 11:20:50  1098,48 m/p   0   0,00  312  23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3194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11 10:53:06  1214,27 m/p   1  50,00    1  50,00   16  4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4   H 11 11:05:38  1159,06 m/p  12  47,63   30  47,50  354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11 11:11:42  1134,10 m/p  50  39,42   97  41,72  727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11 11:11:49  1133,63 m/p  54  38,56  103  41,21  745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11 11:13:29  1126,96 m/p  70  35,11  138  38,19  914  2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11 11:13:30  1126,90 m/p  71  34,89  139  38,10  916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11 11:18:00  1109,29 m/p 107  27,12  228  30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8   H 11 11:19:22  1104,05 m/p 129  22,37  267  27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315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9   H 11 11:07:56  1135,71 m/p  47  40,07   91  42,24  698  3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11 11:10:13  1126,46 m/p  76  33,81  144  37,67  930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11 11:11:56  1119,60 m/p  93  30,14  185  34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3156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73   H 11 11:06:26  1141,88 m/p  38  42,01   71  43,97  600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11 11:11:11  1122,59 m/p  90  30,79  170  35,43 1007  2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11 11:15:05  1107,23 m/p 118  24,75  249  28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11 11:17:47  1096,84 m/p   0   0,00  320  22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2329   H 11 11:18:50  1092,86 m/p   0   0,00  341  20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3157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48   H 11 11:15:05  1107,41 m/p 116  25,18  243  29,1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2.cs. Dt: 31570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65   H 11 11:15:07  1107,28 m/p 117  24,96  248  28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315624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77   H 11 11:07:40  1136,70 m/p  45  40,50   88  42,50  683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2   H 11 11:09:12  1130,46 m/p  60  37,27  118  39,91  819  2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11   H 11 11:14:39  1108,81 m/p 110  26,47  232  3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61   T 11 11:14:47  1108,30 m/p 111  26,26  235  29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3156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86   T 11 11:13:36  1112,92 m/p 104  27,77  212  31,8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11 11:04:45  1149,86 m/p  29  43,96   55  45,34  488  3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11 11:08:30  1134,37 m/p  49  39,64   96  41,81  723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0   H 11 11:12:53  1116,80 m/p  96  29,50  193  33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1   H 11 11:15:14  1107,59 m/p 115  25,40  241  29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04   T 11 11:16:18  1103,47 m/p 132  21,73  272  2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6   T 11 11:16:23  1103,15 m/p 135  21,08  278  26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11 10:59:58  1170,23 m/p   4  49,35   16  48,71  211  4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11 11:00:11  1169,29 m/p   6  48,92   18  48,53  217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5   H 11 11:03:54  1153,42 m/p  20  45,90   41  46,55  433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11 11:08:16  1135,32 m/p  48  39,86   92  42,16  706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11 11:11:07  1123,81 m/p  88  31,22  165  35,86  990  2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9   T 11 11:14:49  1109,22 m/p 108  26,91  229  3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315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5   H 11 11:03:09  1156,59 m/p  16  46,76   34  47,16  391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3   H 11 11:03:13  1156,31 m/p  17  46,55   35  47,07  394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11 11:07:26  1138,73 m/p  42  41,15   81  43,10  649  31,5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3   H 11 11:15:08  1107,98 m/p 112  26,04  237  29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6   T 11 11:17:31  1098,80 m/p   0   0,00  308  23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315877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85   H 11 11:06:52  1140,90 m/p  40  41,58   73  43,79  616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11 11:16:22  1103,05 m/p 136  20,86  281  25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315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24    H 11 11:18:56  1093,62 m/p   0   0,00  339  20,8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315706 Kg:  10 Ók: 1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7    H 11 11:10:40  1115,83 m/p  98  29,06  198  33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6    T 11 11:16:40  1092,61 m/p   0   0,00  342  20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 Jenő                     1.cs. Dt: 315706 Kg:  10 Ók: 19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453    T 11 11:07:39  1127,88 m/p  67  35,76  134  38,53  886  2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704    H 11 11:13:25  1105,07 m/p 127  22,81  262  27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316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6   H 11 11:08:29  1137,61 m/p  43  40,94   82  43,02  664  3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0   H 11 11:10:38  1128,89 m/p  64  36,40  127  39,14  854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2   H 11 11:11:14  1126,48 m/p  75  34,03  143  37,76  929  2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3   T 11 11:11:28  1125,55 m/p  79  33,17  150  37,16  954  2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22   H 11 11:11:49  1124,15 m/p  86  31,65  162  36,12  985  2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1   T 11 11:16:13  1106,87 m/p 123  23,67  255  28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3168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6   H 11 11:09:52  1131,99 m/p  58  37,70  112  40,43  778  2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12   H 11 11:18:58  1096,34 m/p   0   0,00  323  2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43   H 11 11:20:01  1092,37 m/p   0   0,00  344  20,4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301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11 10:49:24  1162,67 m/p   9  48,27   26  47,84  304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10   H 11 10:50:52  1156,13 m/p  18  46,33   36  46,98  398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3-0704-0384   H 11 10:52:11  1150,33 m/p  26  44,60   51  45,69  481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-M-0047   H 11 10:55:17  1136,89 m/p  44  40,72   86  42,67  678  3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11 10:55:33  1135,74 m/p  46  40,29   90  42,33  697  3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586   H 11 10:57:41  1126,69 m/p  73  34,46  141  37,93  923  2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56   H 11 10:58:17  1124,17 m/p  85  31,87  161  36,21  984  2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3015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4   H 11 10:42:40  1193,66 m/p   2  49,78    8  49,40   83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8   H 11 10:52:10  1150,40 m/p  25  44,82   49  45,86  479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3-0704-0266   H 11 10:57:46  1126,34 m/p  78  33,38  148  37,33  941  2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0805-0164   H 11 10:58:43  1122,36 m/p  91  30,58  172  35,26 1014  2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992   H 11 10:59:56  1117,30 m/p  95  29,71  190  33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4-0805-0437   H 11 11:06:06  1092,35 m/p   0   0,00  345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0.cs. Dt: 316146 Kg:  20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1    T 11 11:10:58  1124,06 m/p  87  31,44  163  36,03  988  2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3    T 11 11:11:05  1123,60 m/p  89  31,01  167  35,69  993  2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9    H 11 11:16:17  1103,20 m/p 134  21,29  277  26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96    H 11 11:16:52  1100,96 m/p 139  20,22  294  24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316146 Kg:  10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8    T 11 11:08:50  1132,66 m/p  56  38,13  109  40,69  771  2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316146 Kg:  10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11 11:18:19  1095,43 m/p   0   0,00  328  21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3    H 11 11:18:41  1094,04 m/p   0   0,00  337  2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316128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8    H 11 11:06:30  1143,32 m/p  37  42,23   69  44,14  573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4    H 11 11:14:35  1110,85 m/p 106  27,34  222  3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316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2    H 11 11:15:35  1106,96 m/p 121  24,10  253  28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3161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07    H 11 11:18:56  1094,12 m/p   0   0,00  335  21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314561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11 11:00:07  1164,54 m/p   7  48,71   22  48,19  278  4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70   H 11 11:02:38  1153,79 m/p  19  46,12   40  46,64  428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76   H 11 11:09:33  1125,24 m/p  80  32,95  151  37,07  959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5   T 11 11:10:55  1119,77 m/p  92  30,36  183  34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95   T 11 11:14:08  1107,09 m/p 119  24,53  250  28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0   H 11 11:16:59  1096,10 m/p   0   0,00  326  2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8   H 11 11:17:44  1093,24 m/p   0   0,00  340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11 11:03:33  1149,92 m/p  28  44,17   54  45,43  486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82   T 11 11:14:19  1106,38 m/p 124  23,45  256  28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68   T 11 11:16:29  1098,01 m/p   0   0,00  313  23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314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99   H 11 11:04:48  1144,69 m/p  35  42,66   66  44,40  551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11 11:07:42  1132,74 m/p  55  38,35  108  40,78  767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11 11:14:55  1104,05 m/p 130  22,16  268  26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3   H 11 11:15:41  1101,08 m/p 138  20,43  293  24,8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31585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4    H 11 11:15:32  1106,18 m/p 125  23,24  257  27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8    T 11 11:16:15  1103,41 m/p 133  21,51  274  26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315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3    T 11 11:02:21  1159,72 m/p  11  47,84   29  47,59  344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11 11:07:01  1140,19 m/p  41  41,37   75  43,62  624  3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100    H 11 11:13:06  1115,69 m/p  99  28,85  199  32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3158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29    H 11 11:09:38  1129,52 m/p  63  36,62  124  39,40  839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11 11:09:38  1129,52 m/p  62  36,83  123  39,48  838  2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09    H 11 11:13:24  1114,51 m/p 100  28,63  203  32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1    H 11 11:16:12  1103,60 m/p 131  21,94  271  2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9    H 11 11:18:30  1094,80 m/p   0   0,00  332  21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1.cs. Dt: 316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842    H 11 11:18:15  1098,81 m/p   0   0,00  307  23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2.cs. Dt: 3167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545    H 11 11:15:55  1107,77 m/p 113  25,83  239  29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316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055   T 11 11:11:05  1127,22 m/p  69  35,32  137  38,28  902  2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12   T 11 11:11:48  1124,36 m/p  83  32,30  158  36,47  979  2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70   T 11 11:15:43  1108,94 m/p 109  26,69  230  3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316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2   T 11 11:16:54  1104,37 m/p 128  22,59  266  27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3168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4   T 11 11:18:53  1096,79 m/p   0   0,00  321  22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11 10:55:38  1189,33 m/p   3  49,57   10  49,22  101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898    H 11 11:06:17  1143,48 m/p  36  42,45   67  44,31  568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1    H 11 11:09:07  1131,87 m/p  59  37,48  114  40,26  785  2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92    H 11 11:15:45  1105,60 m/p 126  23,02  259  27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500    T 11 11:05:30  1146,73 m/p  32  43,31   62  44,74  526  3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61661    T 11 11:05:45  1145,69 m/p  33  43,09   64  44,57  540  3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40    T 11 11:09:53  1128,77 m/p  65  36,19  128  39,05  856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208    T 11 11:10:52  1124,82 m/p  81  32,73  153  36,90  968  22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3156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50    H 11 11:02:35  1158,08 m/p  14  47,19   32  47,33  366  3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11 11:05:16  1146,79 m/p  31  43,53   61  44,83  523  3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11 11:13:29  1113,55 m/p 103  27,99  209  32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11 11:13:45  1112,50 m/p 105  27,55  213  31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76    H 11 11:17:40  1097,36 m/p   0   0,00  317  22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11 11:18:34  1093,93 m/p   0   0,00  338  20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315925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2   T 11 11:09:32  1130,19 m/p  61  37,05  119  39,83  827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11 11:10:15  1127,30 m/p  68  35,54  136  38,36  898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11 11:10:55  1124,62 m/p  82  32,52  155  36,72  973  2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11 11:13:39  1113,78 m/p 101  28,42  207  32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11 11:15:12  1107,73 m/p 114  25,61  240  29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11 11:19:16  1092,16 m/p   0   0,00  346  20,2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3159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11 11:05:01  1148,75 m/p  30  43,74   57  45,17  502  3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3   T 11 11:11:00  1124,29 m/p  84  32,09  160  36,29  981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11 11:12:55  1116,67 m/p  97  29,28  194  33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11 11:15:25  1106,89 m/p 122  23,88  254  28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11 11:18:06  1096,58 m/p   0   0,00  322  22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31556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47   H 11 11:15:03  1107,05 m/p 120  24,32  251  28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3155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11 11:02:23  1158,53 m/p  13  47,41   31  47,41  364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10   T 11 11:10:09  1126,41 m/p  77  33,60  145  37,59  935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11 11:18:07  1095,26 m/p   0   0,00  329  21,7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2.cs. Dt: 3155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38   H 11 11:09:47  1127,89 m/p  66  35,97  133  38,62  885  2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0   H 11 11:10:06  1126,61 m/p  74  34,24  142  37,84  927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8   T 11 11:13:21  1113,69 m/p 102  28,20  208  32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0.cs. Dt: 320309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36   H 11 11:15:01  1123,83 m/p  28  41,82  164  35,95  989  2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98   H 11 11:21:15  1099,77 m/p  71  28,79  298  24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3205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455   H 11 11:13:09  1131,96 m/p  20  44,24  113  40,34  781  2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38   H 11 11:20:19  1104,02 m/p  60  32,12  269  26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11 11:18:10  1118,52 m/p  37  39,09  188  33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582    H 11 11:26:59  1085,31 m/p  91  22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7    H 11 11:15:36  1128,57 m/p  25  42,73  131  38,79  866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11 11:17:18  1121,89 m/p  29  41,52  173  35,17 1023  2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16    H 11 11:22:11  1103,14 m/p  63  31,21  279  26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2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19    H 11 11:23:39  1097,63 m/p  77  26,97  316  22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10    H 11 11:27:26  1083,67 m/p  93  22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32046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880   H 11 11:11:22  1138,96 m/p  10  47,27   80  43,19  647  3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11 11:21:01  1101,19 m/p  69  29,39  292  24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93   H 11 11:26:43  1080,04 m/p  98  20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11 11:12:12  1134,66 m/p  13  46,36   94  41,98  715  2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11 11:13:30  1129,45 m/p  24  43,03  125  39,31  840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11 11:18:13  1110,97 m/p  48  35,76  221  31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320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2   H 11 11:07:13  1155,05 m/p   5  48,79   38  46,81  414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0   H 11 11:18:20  1110,52 m/p  50  35,15  224  30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3   H 11 11:22:40  1094,08 m/p  83  25,15  336  21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1   H 11 11:25:29  1083,65 m/p  94  21,8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11 11:25:54  1082,12 m/p  95  21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32156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75167   T 11 11:18:32  1114,47 m/p  40  38,18  204  32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32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4   T 11 11:13:41  1133,52 m/p  16  45,45  104  41,12  749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11 11:16:56  1120,69 m/p  33  40,30  178  34,74 1043  2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5   H 11 11:18:20  1115,24 m/p  39  38,48  200  32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03   H 11 11:21:49  1101,93 m/p  66  30,30  288  25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3   H 11 11:21:51  1101,81 m/p  67  30,00  289  25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2.cs. Dt: 3215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26   H 11 11:18:07  1116,08 m/p  38  38,79  196  33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43   H 11 11:18:37  1114,15 m/p  41  37,88  205  32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13   H 11 11:26:42  1083,80 m/p  92  22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3217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4    T 11 11:24:46  1091,50 m/p  84  24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320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1   H 11 11:20:54  1102,19 m/p  65  30,61  285  25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320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11 11:19:38  1107,01 m/p  57  33,03  252  28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37   H 11 11:20:16  1104,59 m/p  58  32,73  264  27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322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95   H 11 11:08:50  1155,96 m/p   4  49,09   37  46,90  403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1   H 11 11:17:51  1119,75 m/p  35  39,70  184  34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654   H 11 11:19:30  1113,36 m/p  43  37,27  210  3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4   H 11 11:22:23  1102,38 m/p  64  30,91  284  25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11 11:23:26  1098,55 m/p  75  27,58  310  23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11 11:03:32  1178,47 m/p   3  49,39   13  48,97  161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3    H 11 11:15:09  1130,46 m/p  22  43,64  117  40,00  818  2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6    H 11 11:16:38  1124,61 m/p  27  42,12  156  36,64  974  2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11 11:17:44  1120,31 m/p  34  40,00  180  34,57 1047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11 11:24:25  1094,88 m/p  80  26,06  331  2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33    H 11 11:24:28  1094,69 m/p  81  25,76  333  21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322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43    H 11 11:20:09  1110,98 m/p  47  36,06  220  31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320492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7   H 11 10:57:24  1198,55 m/p   1  50,00    6  49,57   61  4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74   H 11 11:11:11  1139,80 m/p   9  47,58   77  43,45  628  3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5   H 11 11:15:53  1121,06 m/p  31  40,91  176  34,91 1039  2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11 11:15:57  1120,80 m/p  32  40,61  177  34,83 1042  2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899   H 11 11:17:42  1113,98 m/p  42  37,58  206  32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67   H 11 11:18:34  1110,63 m/p  49  35,45  223  30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9   H 11 11:19:13  1108,14 m/p  52  34,55  236  29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11 11:19:18  1107,82 m/p  53  34,24  238  29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11 11:19:26  1107,31 m/p  56  33,33  246  28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5   H 11 11:21:14  1100,46 m/p  70  29,09  295  24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116   H 11 11:22:05  1097,26 m/p  78  26,67  318  2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4   T 11 11:23:57  1090,29 m/p  86  24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0   H 11 11:24:05  1089,80 m/p  87  23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8   T 11 11:24:27  1088,44 m/p  90  2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320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6   T 11 11:12:31  1134,42 m/p  14  46,06   95  41,90  721  2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8   H 11 11:12:49  1133,21 m/p  18  44,85  106  40,95  758  2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11 11:19:26  1107,31 m/p  55  33,64  245  28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11 11:20:09  1104,57 m/p  59  32,42  265  27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4   H 11 11:20:27  1103,43 m/p  61  31,82  273  26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9   H 11 11:22:51  1094,39 m/p  82  25,45  334  2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11 11:26:11  1082,07 m/p  96  21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3204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8   H 11 11:01:11  1181,83 m/p   2  49,70   12  49,05  143  4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11 11:08:37  1150,30 m/p   6  48,48   52  45,60  482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11 11:12:54  1132,88 m/p  19  44,55  107  40,86  764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3   T 11 11:13:17  1131,35 m/p  21  43,94  115  40,17  797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76   T 11 11:15:49  1121,32 m/p  30  41,21  175  35,00 1034  2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11 11:19:22  1107,56 m/p  54  33,94  242  29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321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79   H 11 11:19:16  1111,79 m/p  44  36,97  216  31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2.cs. Dt: 3216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54   H 11 11:22:27  1099,69 m/p  72  28,48  299  24,3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322495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274    H 11 11:13:26  1136,83 m/p  12  46,67   87  42,59  680  3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68378    T 11 11:25:28  1090,56 m/p  85  24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320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11 11:09:53  1145,83 m/p   7  48,18   63  44,66  537  3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11 11:11:21  1139,85 m/p   8  47,88   76  43,53  626  3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6   H 11 11:12:05  1136,89 m/p  11  46,97   85  42,76  677  3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056   H 11 11:12:57  1133,41 m/p  17  45,15  105  41,03  754  2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6   H 11 11:14:23  1127,70 m/p  26  42,42  135  38,45  890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06   H 11 11:21:41  1099,47 m/p  73  28,18  300  24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2   H 11 11:22:09  1097,72 m/p  76  27,27  315  22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11 11:22:49  1095,22 m/p  79  26,36  330  2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0   H 11 11:24:24  1089,33 m/p  88  23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3206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37522   H 11 11:18:36  1111,22 m/p  45  36,67  218  31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457   H 11 11:20:40  1103,32 m/p  62  31,52  275  26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321   H 11 11:21:06  1101,68 m/p  68  29,70  291  25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24   H 11 11:26:59  1079,85 m/p  99  20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321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6   T 11 11:27:15  1080,04 m/p  97  20,9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321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8   T 11 11:17:01  1118,55 m/p  36  39,39  186  34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321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11 11:13:07  1133,96 m/p  15  45,76  100  41,47  734  2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11 11:14:09  1129,84 m/p  23  43,33  121  39,66  833  2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11 11:24:44  1089,27 m/p  89  23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321642 Kg:  10 Ók:  1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751    H 11 11:19:16  1111,14 m/p  46  36,36  219  3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9    H 11 11:19:53  1108,78 m/p  51  34,85  233  3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2    H 11 11:22:25  1099,18 m/p  74  27,88  303  23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3053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74   H 11 10:54:36  1153,92 m/p  38  38,06  235  32,84  423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11 10:58:08  1138,71 m/p  61  30,65  338  25,28  651  3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30445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6    H 11 10:51:27  1164,37 m/p  21  43,55  167  37,82  281  4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11 10:56:44  1141,31 m/p  57  31,94  315  26,97  610  32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305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11 10:49:57  1173,54 m/p  16  45,16  113  41,78  184  4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0.cs. Dt: 304402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0    H 11 10:54:06  1152,60 m/p  40  37,42  243  32,25  443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7    H 11 10:54:14  1152,02 m/p  42  36,77  249  31,81  455  3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1    H 11 10:59:58  1127,55 m/p  84  23,23    0   0,00  894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3044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11 10:51:57  1162,06 m/p  26  41,94  182  36,72  315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1    H 11 10:54:12  1152,17 m/p  41  37,10  248  31,88  453  3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11 10:58:16  1134,70 m/p  70  27,74  370  22,93  714  2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11 11:02:35  1116,73 m/p  91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30418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3   H 11 10:51:20  1163,99 m/p  22  43,23  169  37,68  286  4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11 10:56:51  1139,93 m/p  58  31,61  323  26,38  625  3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11 10:58:11  1134,26 m/p  73  26,77  376  22,49  725  29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304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11 10:44:35  1194,85 m/p   7  48,06   51  46,33   75  4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11 10:52:11  1160,21 m/p  29  40,97  193  35,92  338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0   H 11 10:52:18  1159,70 m/p  30  40,65  198  35,55  345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11 10:53:18  1155,29 m/p  36  38,71  228  33,35  408  3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3041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11 10:51:33  1163,02 m/p  25  42,26  175  37,24  300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1   H 11 10:52:02  1160,88 m/p  27  41,61  188  36,28  328  40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1   H 11 10:52:47  1157,57 m/p  32  40,00  214  34,38  37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9   H 11 10:58:50  1131,52 m/p  80  24,52    0   0,00  794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565   H 11 10:59:08  1130,25 m/p  81  24,19    0   0,00  825  26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304078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11 10:45:40  1189,35 m/p  10  47,10   65  45,31   99  4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0   H 11 10:50:54  1165,50 m/p  19  44,19  157  38,56  266  4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11 10:52:41  1157,58 m/p  31  40,32  213  34,45  377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11 10:52:52  1156,78 m/p  35  39,03  219  34,01  388  3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5   H 11 10:55:52  1143,72 m/p  53  33,23  300  28,07  564  3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4   H 11 10:55:54  1143,58 m/p  54  32,90  302  27,92  567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11 10:57:32  1136,60 m/p  65  29,35  356  23,96  686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11 10:58:21  1133,14 m/p  76  25,81  394  21,17  759  2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1   H 11 10:59:28  1128,44 m/p  83  23,55    0   0,00  868  25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304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11 10:44:16  1195,90 m/p   5  48,71   44  46,85   68  4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14   H 11 10:45:37  1189,59 m/p   9  47,42   63  45,45   97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3   H 11 10:50:56  1165,35 m/p  20  43,87  159  38,41  268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51   H 11 10:53:33  1153,78 m/p  39  37,74  238  32,62  429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11 10:55:50  1143,87 m/p  52  33,55  299  28,14  562  3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11 10:57:09  1138,23 m/p  62  30,32  342  24,99  657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11 10:57:14  1137,87 m/p  63  30,00  345  24,77  661  3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3040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0   H 11 10:50:52  1165,65 m/p  18  44,52  155  38,70  264  4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1   H 11 10:52:44  1157,36 m/p  33  39,68  215  34,30  380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350   H 11 10:55:00  1147,46 m/p  49  34,52  275  29,90  511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11 10:57:45  1135,68 m/p  67  28,71  362  23,52  700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31   H 11 10:58:17  1133,42 m/p  75  26,13  390  21,47  752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11 10:59:28  1128,44 m/p  82  23,87    0   0,00  867  2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305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11 10:39:32  1222,62 m/p   2  49,68    7  49,56    7  4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5   H 11 10:45:59  1191,81 m/p   8  47,74   57  45,89   90  4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9   H 11 10:55:34  1148,80 m/p  48  34,84  268  30,42  500  3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11 10:57:47  1139,29 m/p  60  30,97  329  25,94  636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11 10:58:43  1135,34 m/p  68  28,39  363  23,45  705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11 10:58:45  1135,20 m/p  69  28,06  366  23,23  709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949   H 11 10:59:02  1134,00 m/p  74  26,45  379  22,27  732  2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0   H 11 10:59:37  1131,55 m/p  79  24,84  408  20,15  792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305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11 10:43:48  1202,06 m/p   3  49,35   33  47,65   47  4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11 10:43:51  1201,83 m/p   4  49,03   34  47,58   48  4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11 10:49:36  1175,21 m/p  15  45,48  109  42,08  179  4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11 10:55:02  1151,12 m/p  43  36,45  255  31,37  468  3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46990   H 11 10:59:20  1132,74 m/p  77  25,48  399  20,81  768  2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30448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3   H 11 10:38:27  1225,54 m/p   1  50,00    5  49,71    5  4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4   H 11 10:54:34  1150,88 m/p  44  36,13  256  31,30  470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81   H 11 10:57:08  1139,82 m/p  59  31,29  324  26,31  627  3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12   H 11 10:58:22  1134,59 m/p  71  27,42  372  22,79  717  2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304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11 10:46:48  1185,69 m/p  11  46,77   75  44,57  113  4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11 10:48:14  1179,11 m/p  14  45,81   98  42,89  158  4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11 10:51:44  1163,34 m/p  23  42,90  172  37,46  293  4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3044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11 10:46:52  1185,38 m/p  12  46,45   77  44,43  116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3   H 11 10:46:54  1185,23 m/p  13  46,13   78  44,35  118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11 10:49:45  1172,22 m/p  17  44,84  119  41,34  194  4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25-59811   H 11 10:55:39  1146,19 m/p  51  33,87  281  29,46  533  34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3049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11 10:58:47  1134,55 m/p  72  27,10  373  22,71  718  2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11 11:03:13  1116,14 m/p  92  20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304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19   H 11 10:44:29  1194,99 m/p   6  48,39   50  46,41   74  4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52   H 11 10:54:34  1149,45 m/p  46  35,48  264  30,71  495  3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10   H 11 10:55:17  1146,34 m/p  50  34,19  280  29,54  532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120   H 11 11:00:19  1125,00 m/p  86  22,58    0   0,00  965  2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08   H 11 11:02:31  1115,92 m/p  93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3041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0224   T 11 10:54:26  1150,03 m/p  45  35,81  258  31,15  485  36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30393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73   H 11 11:01:04  1121,26 m/p  88  21,94    0   0,00 1035  20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30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11 10:51:50  1160,80 m/p  28  41,29  189  36,21  329  4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09   H 11 10:59:39  1127,15 m/p  85  22,90    0   0,00  906  24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3039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11 11:00:16  1124,58 m/p  87  22,26    0   0,00  976  22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305497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0   H 11 10:54:41  1154,20 m/p  37  38,39  233  32,98  421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11 10:58:45  1136,73 m/p  64  29,68  354  24,11  682  30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305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11 10:55:47  1149,42 m/p  47  35,16  265  30,64  496  3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305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36   H 11 10:59:00  1135,68 m/p  66  29,03  361  23,59  699  3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3046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11 11:02:27  1118,05 m/p  89  21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30430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58    H 11 10:56:17  1142,77 m/p  55  32,58  307  27,56  582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10    H 11 10:58:51  1131,86 m/p  78  25,16  406  20,29  787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96    H 11 11:02:17  1117,59 m/p  90  21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304300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11 10:52:54  1156,81 m/p  34  39,35  218  34,08  387  39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29    H 11 10:56:14  1142,34 m/p  56  32,26  310  27,33  589  3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304300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0    H 11 10:51:26  1163,30 m/p  24  42,58  173  37,38  294  4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1.cs. Dt: 31547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11 11:02:50  1156,31 m/p   9  45,00  139  36,20  395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11 11:05:10  1146,50 m/p  14  41,88  190  31,10  530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6   H 11 11:11:05  1122,37 m/p  36  28,12    0   0,00 1013  21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315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90   H 11 11:08:44  1131,83 m/p  26  34,38  269  23,20  789  2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315271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4   T 11 11:08:10  1133,39 m/p  25  35,00  259  24,20  755  2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17   H 11 11:12:42  1115,21 m/p  45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326303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65   H 11 11:08:31  1171,57 m/p   2  49,38   65  43,60  201  4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3263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11 11:02:11  1198,84 m/p   1  50,00   16  48,50   60  4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11 11:08:37  1171,15 m/p   3  48,75   68  43,30  205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84   H 11 11:17:06  1136,55 m/p  21  37,50  243  25,80  688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11 11:17:24  1135,36 m/p  22  36,88  251  25,00  704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4221   H 11 11:20:47  1122,15 m/p  37  27,50    0   0,00 1016  2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7   H 11 11:20:52  1121,83 m/p  39  26,25    0   0,00 1024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315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11 11:06:52  1138,46 m/p  18  39,38  233  26,80  652  3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11 11:09:40  1127,06 m/p  31  31,25    0   0,00  909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95   H 11 11:09:43  1126,86 m/p  32  30,62    0   0,00  917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86   H 11 11:11:40  1119,06 m/p  41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11 11:11:47  1118,59 m/p  43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315235 Kg:  10 Ók: 12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822    T 11 11:09:24  1121,94 m/p  38  26,88    0   0,00 1021  2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922    H 11 11:12:13  1110,79 m/p  48  20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3259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11 11:08:43  1169,40 m/p   4  48,12   72  42,90  216  4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11 11:11:08  1159,34 m/p   7  46,25  119  38,20  349  4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11 11:12:47  1152,58 m/p  10  44,38  157  34,40  444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11 11:12:54  1152,10 m/p  12  43,12  161  34,00  454  3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11 11:15:40  1140,95 m/p  17  40,00  226  27,50  615  3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11 11:16:34  1137,36 m/p  20  38,12  238  26,30  670  3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11 11:17:17  1134,52 m/p  23  36,25  252  24,90  719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11 11:18:11  1130,98 m/p  27  33,75  276  22,50  809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11 11:20:15  1122,93 m/p  34  29,38    0   0,00 1002  2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325930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1   H 11 11:21:19  1118,82 m/p  42  24,3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4   H 11 11:22:29  1114,35 m/p  47  21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3146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4    H 11 11:12:23  1114,38 m/p  46  21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3146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42    H 11 11:09:12  1127,09 m/p  30  31,88    0   0,00  908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329269 Kg:   9 Ók:  2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2    H 11 11:17:28  1144,21 m/p  15  41,25  196  30,50  560  3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407    H 11 11:21:07  1129,87 m/p  28  33,12  282  21,90  832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02    H 11 11:21:36  1128,00 m/p  29  32,50  296  20,50  877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0.cs. Dt: 326389 Kg:   2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1    H 11 11:12:42  1152,23 m/p  11  43,75  160  34,10  452  37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326389 Kg:  10 Ók:  4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0    H 11 11:13:58  1147,09 m/p  13  42,50  186  31,50  520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11 11:20:32  1121,21 m/p  40  25,62    0   0,00 1037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3255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08   H 11 11:11:19  1157,39 m/p   8  45,62  132  36,90  379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11 11:14:45  1143,43 m/p  16  40,62  200  30,10  569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325593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17158   H 11 11:09:56  1163,11 m/p   5  47,50  101  40,00  299  4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0   H 11 11:20:03  1122,54 m/p  35  28,75    0   0,00 1008  2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3153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4   H 11 11:01:18  1162,48 m/p   6  46,88  104  39,70  307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2   T 11 11:07:12  1137,74 m/p  19  38,75  236  26,50  662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620   H 11 11:08:14  1133,52 m/p  24  35,62  257  24,40  750  2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2   H 11 11:10:24  1124,76 m/p  33  30,00    0   0,00  969  22,5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11 11:12:17  1117,25 m/p  44  23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0.cs. Dt: 31176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70   H 11 11:02:49  1142,76 m/p  24  40,80  308  27,48  583  3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2   H 11 11:07:04  1125,23 m/p  50  30,40    0   0,00  960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311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11 10:59:28  1156,97 m/p  11  46,00  216  34,23  385  3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92   H 11 11:06:05  1129,24 m/p  42  33,60    0   0,00  846  2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11 11:06:39  1126,93 m/p  45  32,40    0   0,00  915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11 11:06:43  1126,65 m/p  47  31,60    0   0,00  925  23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2.cs. Dt: 3117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3   H 11 11:04:59  1133,76 m/p  34  36,80  385  21,83  743  28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0.cs. Dt: 31142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91   H 11 11:03:29  1138,73 m/p  29  38,80  337  25,35  650  31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311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95   H 11 11:03:23  1139,15 m/p  26  40,00  332  25,72  641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84   H 11 11:03:33  1138,46 m/p  30  38,40  339  25,21  653  3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3114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11 10:54:41  1176,59 m/p   4  48,80  104  42,44  169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11 10:59:20  1156,28 m/p  14  44,80  222  33,79  396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94   H 11 11:00:14  1152,43 m/p  18  43,20  245  32,10  449  3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361   H 11 11:07:14  1123,33 m/p  52  29,60    0   0,00  996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41   H 11 11:07:16  1123,20 m/p  54  28,80    0   0,00  999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313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9   H 11 11:07:59  1126,75 m/p  46  32,00    0   0,00  921  2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38   H 11 11:09:44  1119,70 m/p  59  26,8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11 11:12:09  1110,11 m/p  71  22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3132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0   H 11 11:01:39  1153,02 m/p  17  43,60  242  32,32  438  3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11 11:04:58  1139,11 m/p  27  39,60  333  25,65  642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11 11:04:59  1139,04 m/p  28  39,20  334  25,57  644  3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11 11:09:42  1119,84 m/p  57  27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30261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7   H 11 10:51:10  1158,70 m/p   9  46,80  205  35,04  360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992   H 11 11:00:45  1117,69 m/p  64  24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31215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5   H 11 10:59:52  1156,68 m/p  13  45,20  221  33,86  390  38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900   H 11 11:00:54  1152,27 m/p  19  42,80  247  31,96  451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23   H 11 11:05:33  1132,83 m/p  35  36,40  398  20,88  765  2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1   H 11 11:06:50  1127,57 m/p  44  32,80    0   0,00  893  2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86   H 11 11:11:57  1107,11 m/p  75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312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11 11:00:36  1153,55 m/p  16  44,00  239  32,54  430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11 11:02:13  1146,70 m/p  21  42,00  277  29,76  528  35,0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11 11:06:34  1128,66 m/p  43  33,20    0   0,00  861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11 11:08:58  1118,95 m/p  62  25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99   H 11 11:09:39  1116,22 m/p  66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Hodossy Ernő                    2.cs. Dt: 3121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4   H 11 10:52:45  1188,01 m/p   2  49,60   71  44,87  107  4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11 10:55:55  1173,86 m/p   5  48,40  111  41,93  182  4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1   H 11 11:07:25  1125,20 m/p  51  30,00    0   0,00  961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41   H 11 11:08:56  1119,08 m/p  61  26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31   H 11 11:11:50  1107,57 m/p  73  21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17   H 11 11:11:52  1107,44 m/p  74  20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0.cs. Dt: 31159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11   H 11 11:04:04  1136,93 m/p  32  37,60  352  24,25  675  30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3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31   H 11 11:06:37  1126,45 m/p  48  31,20    0   0,00  931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57   H 11 11:10:14  1111,91 m/p  70  22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3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86   T 11 11:06:41  1126,18 m/p  49  30,80    0   0,00  945  23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kker Martina                  1.cs. Dt: 3098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757    H 11 11:02:37  1136,69 m/p  33  37,20  355  24,03  684  3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29    H 11 11:09:10  1110,03 m/p  72  21,6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0578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26   H 11 11:03:10  1119,42 m/p  60  26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3057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11 10:48:03  1185,00 m/p   3  49,20   80  44,21  121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11 10:50:46  1172,65 m/p   6  48,00  117  41,49  192  4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11 10:51:54  1167,58 m/p   7  47,60  143  39,58  242  4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11 10:52:10  1166,39 m/p   8  47,20  150  39,07  252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4   H 11 10:54:21  1156,76 m/p  12  45,60  220  33,94  389  3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11 10:56:57  1145,49 m/p  22  41,60  287  29,02  542  3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11 11:00:29  1130,53 m/p  39  34,80    0   0,00  815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3070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11 10:59:54  1137,61 m/p  31  38,00  346  24,69  665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04   H 11 11:04:08  1120,04 m/p  56  28,00    0   0,00 1054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11 11:04:12  1119,77 m/p  58  27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306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2    H 11 10:45:45  1199,53 m/p   1  50,00   38  47,29   58  4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1    H 11 10:58:48  1141,29 m/p  25  40,40  316  26,89  611  3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7    H 11 11:01:07  1131,54 m/p  36  36,00  409  20,07  793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5    H 11 11:03:07  1123,25 m/p  53  29,20    0   0,00  997  2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9    H 11 11:05:36  1113,13 m/p  69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306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4    H 11 10:54:48  1158,53 m/p  10  46,40  208  34,82  365  3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7    H 11 11:01:10  1131,33 m/p  37  35,60    0   0,00  799  2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884    H 11 11:05:08  1115,02 m/p  67  23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32    H 11 11:05:13  1114,68 m/p  68  23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312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11 11:05:56  1131,30 m/p  38  35,20    0   0,00  800  27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3121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24   H 11 11:01:58  1147,74 m/p  20  42,40  274  29,98  510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1   H 11 11:09:26  1117,08 m/p  65  24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űcs Gyula                     1.cs. Dt: 3121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11 11:09:01  1118,74 m/p  63  25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3121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8   H 11 11:06:09  1130,36 m/p  40  34,40    0   0,00  824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30   H 11 11:06:11  1130,22 m/p  41  34,00    0   0,00  826  2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31211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8   H 11 11:00:19  1154,61 m/p  15  44,40  231  33,13  418  3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1.cs. Dt: 3057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971    H 11 10:57:31  1142,77 m/p  23  41,20  306  27,63  581  33,5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577    H 11 11:02:36  1121,46 m/p  55  28,40    0   0,00 1030  20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gó Csaba                      2.cs. Dt: 3246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53   H 11 11:14:26  1141,44 m/p  48  26,50  222  27,90  608  3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62   H 11 11:14:31  1141,11 m/p  49  26,00  225  27,60  614  3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680   H 11 11:18:05  1126,98 m/p   0   0,00    0   0,00  913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321740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9   H 11 10:59:50  1192,37 m/p   4  48,50   24  47,70   88  4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11 11:01:40  1184,32 m/p   7  47,00   32  46,90  128  4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06   H 11 11:01:57  1183,09 m/p   8  46,50   35  46,60  135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0   H 11 11:04:17  1173,02 m/p  12  44,50   62  43,90  190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49   H 11 11:05:55  1166,08 m/p  14  43,50   87  41,40  259  4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6   H 11 11:06:09  1165,09 m/p  16  42,50   90  41,10  272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6   H 11 11:06:58  1161,66 m/p  20  40,50  110  39,10  320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7   H 11 11:08:05  1156,99 m/p  26  37,50  136  36,50  384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87   H 11 11:09:01  1153,12 m/p  28  36,50  153  34,80  436  3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50   H 11 11:09:08  1152,64 m/p  30  35,50  156  34,50  442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0   H 11 11:09:26  1151,40 m/p  31  35,00  164  33,70  461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9   H 11 11:09:35  1150,78 m/p  34  33,50  169  33,20  471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9   H 11 11:10:26  1147,30 m/p  35  33,00  179  32,20  513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0   H 11 11:10:27  1147,23 m/p  36  32,50  182  31,90  516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1   H 11 11:11:00  1144,98 m/p  39  31,00  193  30,80  547  3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4   H 11 11:12:07  1140,45 m/p  50  25,50  227  27,40  619  3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8   H 11 11:13:36  1134,49 m/p  53  24,00  253  24,80  72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6   H 11 11:15:40  1126,28 m/p   0   0,00    0   0,00  942  2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50   H 11 11:15:57  1125,16 m/p   0   0,00    0   0,00  963  22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262   T 11 11:16:05  1124,64 m/p   0   0,00    0   0,00  972  2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32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11 10:57:45  1201,64 m/p   2  49,50   13  48,80   51  4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6   H 11 11:02:37  1180,19 m/p   9  46,00   43  45,80  151  4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8   H 11 11:06:09  1165,09 m/p  15  43,00   89  41,20  271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2   H 11 11:06:26  1163,90 m/p  18  41,50   97  40,40  288  4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11 11:13:43  1134,02 m/p  54  23,50  254  24,70  731  2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7   H 11 11:13:44  1133,95 m/p  55  23,00  255  24,60  735  2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0   H 11 11:16:57  1121,24 m/p   0   0,00    0   0,00 1036  2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3217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11 11:01:27  1185,26 m/p   5  48,00   30  47,10  117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0   H 11 11:01:29  1185,12 m/p   6  47,50   31  47,00  120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11 11:03:11  1177,74 m/p  10  45,50   52  44,90  164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3   H 11 11:09:33  1150,92 m/p  33  34,00  168  33,30  469  3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11 11:11:19  1143,69 m/p  40  30,50  199  30,20  565  3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321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11 11:06:01  1164,23 m/p  17  42,00   93  40,80  283  4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03   H 11 11:08:41  1153,09 m/p  29  36,00  154  34,70  437  37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321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11 11:07:17  1158,92 m/p  24  38,50  123  37,80  356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1   H 11 11:10:13  1146,78 m/p  38  31,50  188  31,30  524  35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327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3   H 11 11:08:33  1174,46 m/p  11  45,00   58  44,30  180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11 11:11:45  1161,12 m/p  21  40,00  111  39,00  324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1   T 11 11:16:16  1142,80 m/p  43  29,00  205  29,60  580  3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11 11:16:27  1142,07 m/p  46  27,50  212  28,90  594  3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3271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1   T 11 11:10:32  1166,15 m/p  13  44,00   86  41,50  258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4   H 11 11:11:45  1161,12 m/p  22  39,50  112  38,90  325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0   T 11 11:16:08  1143,33 m/p  41  30,00  201  30,00  572  3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9   H 11 11:21:38  1121,77 m/p   0   0,00    0   0,00 1026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322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2   H 11 11:12:39  1142,68 m/p  44  28,50  206  29,50  584  3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322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11 11:00:19  1194,81 m/p   3  49,00   18  48,30   76  4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28   H 11 11:12:36  1142,88 m/p  42  29,50  204  29,70  579  3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55   T 11 11:12:40  1142,61 m/p  45  28,00  208  29,30  586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22   H 11 11:14:07  1136,78 m/p  51  25,00  241  26,00  681  30,6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02   H 11 11:15:29  1131,34 m/p  56  22,50  271  23,00  798  2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25   H 11 11:16:20  1127,98 m/p   0   0,00  298  20,30  880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3229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11 11:07:59  1161,86 m/p  19  41,00  108  39,30  318  4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323220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3   H 11 11:09:09  1157,87 m/p  25  38,00  129  37,20  369  3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11 11:10:07  1153,88 m/p  27  37,00  151  35,00  425  37,9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1   H 11 11:10:46  1151,21 m/p  32  34,50  167  33,40  465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5   T 11 11:13:02  1141,99 m/p  47  27,00  213  28,80  595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9   T 11 11:14:39  1135,50 m/p  52  24,50  248  25,30  701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71   H 11 11:15:49  1130,86 m/p  58  21,50  277  22,40  811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11 11:15:51  1130,73 m/p  59  21,00  278  22,30  812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11 11:16:32  1128,04 m/p  60  20,50  295  20,60  876  25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78   H 11 11:18:05  1121,97 m/p   0   0,00    0   0,00 1020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3232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11 10:57:29  1208,37 m/p   1  50,00    7  49,40   26  49,2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11 11:08:25  1160,92 m/p  23  39,00  113  38,80  327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4   H 11 11:16:35  1127,84 m/p   0   0,00    0   0,00  887  2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32322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11 11:11:47  1147,05 m/p  37  32,00  187  31,40  521  3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11 11:15:43  1131,26 m/p  57  22,00  273  22,80  803  2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0.cs. Dt: 31091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2      T 11 11:01:39  1144,54 m/p   0   0,00  195  30,60  553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1.cs. Dt: 310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1      H 11 10:56:32  1166,51 m/p  40  27,92   82  41,90  250  4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42     T 11 11:00:01  1151,46 m/p   0   0,00  163  33,80  458  3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5-0805-216    H 11 11:00:15  1150,46 m/p   0   0,00  171  33,00  474  36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3109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41     H 11 10:49:03  1200,20 m/p   8  46,04   15  48,60   56  4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0805-629    H 11 10:57:17  1163,23 m/p  48  23,40   99  40,20  296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M55-1240    H 11 11:03:09  1138,25 m/p   0   0,00  234  26,70  656  31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3218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2-55154    T 11 11:09:13  1152,72 m/p   0   0,00  155  34,60  441  37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Péter                   1.cs. Dt: 3216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80   H 11 11:11:41  1141,81 m/p   0   0,00  217  28,40  602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969   H 11 11:16:27  1122,81 m/p   0   0,00    0   0,00 1004  2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320638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41   H 11 11:02:33  1176,44 m/p  27  35,28   53  44,80  170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11 11:13:54  1129,40 m/p   0   0,00  284  21,70  842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320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7   H 11 11:04:36  1167,65 m/p  37  29,62   79  42,20  240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11 11:07:28  1155,59 m/p   0   0,00  143  35,80  407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11 11:07:41  1154,69 m/p   0   0,00  148  35,30  415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11 11:12:13  1136,14 m/p   0   0,00  245  25,60  692  3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11 11:13:54  1129,40 m/p   0   0,00  283  21,80  841  2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11 11:14:23  1127,49 m/p   0   0,00    0   0,00  895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03   H 11 11:14:30  1127,02 m/p   0   0,00    0   0,00  910  24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320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5   H 11 10:58:38  1193,59 m/p  10  44,91   22  47,90   84  4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90   H 11 11:14:27  1127,22 m/p   0   0,00    0   0,00  901  2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9   H 11 11:15:06  1124,65 m/p   0   0,00    0   0,00  971  2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323696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11 11:07:34  1166,19 m/p  42  26,79   85  41,60  257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4   T 11 11:10:00  1156,06 m/p   0   0,00  141  36,00  400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0   H 11 11:13:31  1141,72 m/p   0   0,00  221  28,00  606  3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0   H 11 11:18:24  1122,39 m/p   0   0,00    0   0,00 1012  2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1   H 11 11:18:29  1122,06 m/p   0   0,00    0   0,00 1017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323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11 11:05:09  1176,43 m/p  28  34,72   54  44,70  171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11 11:07:34  1166,19 m/p  41  27,36   84  41,70  256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11 11:15:49  1132,53 m/p   0   0,00  263  23,80  775  28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3236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11 11:04:46  1178,08 m/p  26  35,85   50  45,10  162  4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7   H 11 11:05:09  1176,43 m/p  29  34,15   55  44,60  172  4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11 11:08:05  1164,03 m/p  45  25,09   95  40,60  285  4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9   H 11 11:09:44  1157,16 m/p   0   0,00  135  36,60  383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11 11:09:55  1156,40 m/p   0   0,00  138  36,30  393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11 11:12:17  1146,71 m/p   0   0,00  189  31,20  527  3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11 11:12:25  1146,16 m/p   0   0,00  191  31,00  535  3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0   T 11 11:13:25  1142,12 m/p   0   0,00  211  29,00  593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37   H 11 11:16:42  1129,04 m/p   0   0,00  286  21,50  851  25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02   H 11 11:11:40  1141,76 m/p   0   0,00  220  28,10  605  3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11 11:02:31  1180,09 m/p  20  39,25   44  45,70  152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11 11:03:34  1175,56 m/p  30  33,58   56  44,50  177  4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11 11:05:40  1166,61 m/p  39  28,49   81  42,00  248  4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11 11:07:32  1158,76 m/p   0   0,00  125  37,60  359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11 11:08:32  1154,60 m/p   0   0,00  150  35,10  419  38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32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11 11:02:34  1179,88 m/p  21  38,68   45  45,60  153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5   H 11 11:05:38  1166,75 m/p  38  29,06   80  42,10  246  4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2   H 11 11:15:12  1127,61 m/p   0   0,00    0   0,00  892  24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0.cs. Dt: 312691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1   H 11 10:57:28  1169,08 m/p  36  30,19   73  42,80  219  4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31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1   H 11 10:51:49  1194,31 m/p   9  45,47   19  48,20   78  4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11 10:54:13  1183,46 m/p  14  42,64   33  46,80  132  4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11 10:54:53  1180,49 m/p  19  39,81   42  45,90  150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11 10:56:51  1171,79 m/p  33  31,89   63  43,80  197  4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11 10:56:58  1171,27 m/p  34  31,32   67  43,40  204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3126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4   H 11 10:53:12  1188,04 m/p  12  43,77   26  47,50  106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56   H 11 11:06:16  1131,84 m/p   0   0,00  268  23,30  788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11 11:07:13  1127,97 m/p   0   0,00  299  20,20  882  2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65   H 11 11:08:09  1124,18 m/p   0   0,00    0   0,00  983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32118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11 10:52:47  1222,22 m/p   2  49,43    2  49,90    9  4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11 11:02:18  1179,51 m/p  22  38,11   46  45,50  154  4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14   H 11 11:05:56  1163,98 m/p  46  24,53   96  40,50  287  4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11 11:06:07  1163,20 m/p  49  22,83  100  40,10  297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M-113015   H 11 11:06:55  1159,84 m/p  53  20,57  118  38,30  343  4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11 11:08:54  1151,60 m/p   0   0,00  162  33,90  456  3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11 11:11:07  1142,51 m/p   0   0,00  209  29,20  587  3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79   H 11 11:13:32  1132,78 m/p   0   0,00  261  24,00  766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11 11:13:55  1131,25 m/p   0   0,00  274  22,70  804  2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6   H 11 11:14:42  1128,13 m/p   0   0,00  294  20,70  874  2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11 11:14:45  1127,94 m/p   0   0,00    0   0,00  884  2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11 11:16:12  1122,22 m/p   0   0,00    0   0,00 1015  2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321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11 10:52:45  1222,38 m/p   1  50,00    1  50,00    8  4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11 10:52:50  1221,99 m/p   3  48,87    3  49,80   10  4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11 10:56:16  1206,23 m/p   6  47,17   10  49,10   34  4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11 11:06:06  1163,27 m/p  47  23,96   98  40,30  295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11 11:07:06  1159,08 m/p   0   0,00  122  37,90  353  4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11 11:07:42  1156,57 m/p   0   0,00  137  36,40  392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11 11:10:48  1143,80 m/p   0   0,00  198  30,30  563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11 11:12:15  1137,93 m/p   0   0,00  235  26,60  660  3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11 11:14:45  1127,94 m/p   0   0,00  300  20,10  883  24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3211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82   H 11 10:59:32  1191,62 m/p  11  44,34   25  47,60   91  4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5   H 11 11:01:25  1183,35 m/p  15  42,08   34  46,70  133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11 11:02:22  1179,22 m/p  23  37,55   47  45,40  156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11 11:03:48  1173,05 m/p  32  32,45   61  44,00  189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11 11:05:53  1164,19 m/p  44  25,66   94  40,70  284  4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11 11:11:05  1142,65 m/p   0   0,00  207  29,40  585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11 11:12:18  1137,73 m/p   0   0,00  237  26,40  663  31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32298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8   H 11 11:03:54  1179,20 m/p  24  36,98   48  45,30  157  4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4   H 11 11:17:14  1124,47 m/p   0   0,00    0   0,00  977  2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3229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11 10:58:45  1201,80 m/p   7  46,60   12  48,90   49  4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0   H 11 11:03:15  1182,01 m/p  18  40,38   40  46,10  142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7   H 11 11:10:33  1151,25 m/p   0   0,00  165  33,60  463  3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07   H 11 11:10:41  1150,71 m/p   0   0,00  170  33,10  472  3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11 11:10:45  1150,43 m/p   0   0,00  172  32,90  475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11 11:11:30  1147,37 m/p   0   0,00  178  32,30  512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7   H 11 11:12:09  1144,72 m/p   0   0,00  194  30,70  55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11 11:12:53  1141,76 m/p   0   0,00  219  28,20  604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11 11:15:20  1131,95 m/p   0   0,00  266  23,50  783  2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11 11:18:14  1120,56 m/p   0   0,00    0   0,00 1046  20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3229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11 11:06:07  1169,74 m/p  35  30,75   71  43,00  215  4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9   H 11 11:08:02  1161,67 m/p  52  21,13  109  39,20  319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28   H 11 11:12:50  1141,96 m/p   0   0,00  215  28,60  597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119   H 11 11:16:10  1128,66 m/p   0   0,00  289  21,20  860  2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69   H 11 11:16:11  1128,59 m/p   0   0,00  291  21,00  864  25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322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02   H 11 11:03:18  1178,96 m/p  25  36,42   49  45,20  159  4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2   H 11 11:07:04  1162,93 m/p  50  22,26  102  39,90  302  4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51   H 11 11:08:17  1157,85 m/p   0   0,00  130  37,10  370  3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9   H 11 11:09:20  1153,50 m/p   0   0,00  152  34,90  432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51   H 11 11:15:29  1128,65 m/p   0   0,00  290  21,10  862  25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3222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8   H 11 10:56:57  1207,01 m/p   4  48,30    8  49,30   29  4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11 10:56:57  1207,01 m/p   5  47,74    9  49,20   30  4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11 11:02:27  1182,64 m/p  16  41,51   37  46,40  137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96   H 11 11:02:28  1182,57 m/p  17  40,94   38  46,30  138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3   H 11 11:07:06  1162,79 m/p  51  21,70  103  39,80  303  4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11 11:10:51  1147,27 m/p   0   0,00  181  32,00  515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11 11:15:25  1128,91 m/p   0   0,00  287  21,40  853  2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0.cs. Dt: 322616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2   T 11 11:04:29  1175,36 m/p  31  33,02   57  44,40  178  44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3226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16   H 11 11:02:02  1185,94 m/p  13  43,21   27  47,40  111  4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3   H 11 11:06:57  1164,89 m/p  43  26,23   92  40,90  275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1   H 11 11:12:33  1141,80 m/p   0   0,00  218  28,30  603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69   H 11 11:15:01  1131,92 m/p   0   0,00  267  23,40  784  2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826   H 11 11:17:42  1121,36 m/p   0   0,00    0   0,00 1033  2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300606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7   H 11 10:39:22  1205,48 m/p  17  45,64   25  48,24   37  4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4   H 11 10:41:43  1194,22 m/p  29  42,36   53  46,19   80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11 10:42:33  1190,28 m/p  34  41,00   61  45,60   95  4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11 10:47:05  1169,29 m/p  71  30,91  128  40,68  218  4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8   H 11 10:47:39  1166,72 m/p  87  26,55  147  39,29  247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1   T 11 10:49:59  1156,25 m/p   0   0,00  223  33,72  397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0   H 11 10:50:05  1155,81 m/p   0   0,00  225  33,57  404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7   H 11 10:51:25  1149,91 m/p   0   0,00  259  31,08  487  3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5   H 11 10:52:25  1145,53 m/p   0   0,00  286  29,10  541  3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44   H 11 10:54:19  1137,29 m/p   0   0,00  350  24,40  671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0   H 11 10:54:23  1137,01 m/p   0   0,00  351  24,33  673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10   H 11 10:54:47  1135,29 m/p   0   0,00  365  23,30  708  2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8   H 11 10:54:49  1135,15 m/p   0   0,00  367  23,15  710  2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5   H 11 10:55:37  1131,73 m/p   0   0,00  407  20,22  791  27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300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11 10:36:50  1217,85 m/p   8  48,09   10  49,34   13  49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3   H 11 10:37:07  1216,45 m/p   9  47,82   11  49,27   14  4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11 10:42:43  1189,50 m/p  36  40,45   64  45,38   98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1   H 11 10:47:27  1167,63 m/p  83  27,64  142  39,66  241  4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7   H 11 10:47:44  1166,35 m/p  89  26,00  151  39,00  253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11 10:48:10  1164,39 m/p  99  23,27  166  37,90  280  4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3   H 11 10:49:13  1159,67 m/p 109  20,55  199  35,48  346  40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11 10:53:25  1141,18 m/p   0   0,00  317  26,82  612  32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300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11 10:40:31  1199,94 m/p  22  44,27   37  47,36   57  4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38   H 11 10:42:29  1190,60 m/p  33  41,27   59  45,75   93  4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11 10:48:19  1163,71 m/p 101  22,73  171  37,53  290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5   H 11 10:48:33  1162,66 m/p 102  22,45  176  37,16  305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25-46324   H 11 10:49:38  1157,81 m/p   0   0,00  210  34,67  372  3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6   H 11 10:52:28  1145,31 m/p   0   0,00  288  28,95  543  3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301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11 10:43:00  1193,00 m/p  30  42,09   55  46,04   8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40   H 11 10:53:26  1145,75 m/p   0   0,00  285  29,17  539  3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9   H 11 10:54:54  1139,40 m/p   0   0,00  328  26,01  634  3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87   H 11 10:57:07  1129,95 m/p   0   0,00    0   0,00  830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11 10:57:52  1126,78 m/p   0   0,00    0   0,00  919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3018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11 10:43:53  1188,85 m/p  38  39,91   67  45,16  102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97   H 11 10:44:57  1183,87 m/p  49  36,91   88  43,62  131  4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11 10:45:31  1181,25 m/p  55  35,27   94  43,18  147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11 10:48:45  1166,49 m/p  88  26,27  149  39,14  251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1468   H 11 10:55:43  1135,90 m/p   0   0,00  359  23,74  694  3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11 10:56:48  1131,29 m/p   0   0,00    0   0,00  801  27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301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7   H 11 10:52:48  1148,77 m/p   0   0,00  269  30,34  501  3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11 10:56:42  1131,98 m/p   0   0,00  403  20,51  779  2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301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36   H 11 10:40:07  1207,03 m/p  13  46,73   19  48,68   28  4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62   H 11 10:43:30  1190,92 m/p  32  41,55   58  45,82   92  4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11 10:47:38  1171,81 m/p  65  32,55  120  41,27  196  4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82   H 11 10:48:28  1168,03 m/p  79  28,73  136  40,10  234  4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9   H 11 10:49:06  1165,18 m/p  94  24,64  161  38,26  270  4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11 10:52:53  1148,41 m/p   0   0,00  270  30,27  50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3   H 11 10:53:01  1147,83 m/p   0   0,00  273  30,05  508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11 10:54:44  1140,39 m/p   0   0,00  320  26,60  621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11 10:57:51  1127,12 m/p   0   0,00    0   0,00  907  24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3018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364   H 11 10:36:00  1227,23 m/p   2  49,73    2  49,93    2  4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0   H 11 10:48:42  1166,98 m/p  86  26,82  146  39,36  245  4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7   H 11 10:51:28  1154,63 m/p   0   0,00  230  33,20  416  38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300401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11 10:43:12  1186,42 m/p  42  38,82   74  44,65  110  4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0   H 11 10:55:51  1129,96 m/p   0   0,00    0   0,00  829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300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11 10:35:22  1224,29 m/p   5  48,91    6  49,63    6  4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11 10:37:22  1214,40 m/p  10  47,55   12  49,19   15  4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11 10:37:39  1213,01 m/p  11  47,27   13  49,12   19  4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11 10:42:49  1188,22 m/p  41  39,09   70  44,94  105  4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11 10:43:53  1183,22 m/p  50  36,64   89  43,55  134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11 10:46:39  1170,47 m/p  69  31,45  125  40,90  208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11 10:49:51  1156,06 m/p   0   0,00  224  33,64  402  38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300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9   H 11 10:39:34  1203,69 m/p  18  45,36   29  47,95   41  4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0   H 11 10:44:42  1179,43 m/p  57  34,73   97  42,96  155  4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38   H 11 10:48:00  1164,34 m/p 100  23,00  168  37,75  282  4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11 10:49:17  1158,58 m/p   0   0,00  207  34,89  363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11 10:49:55  1155,76 m/p   0   0,00  226  33,50  405  3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11 10:52:41  1143,59 m/p   0   0,00  301  28,00  566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8   H 11 10:55:53  1129,82 m/p   0   0,00    0   0,00  834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0   H 11 10:55:55  1129,68 m/p   0   0,00    0   0,00  836  26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301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536   H 11 10:42:31  1195,35 m/p  26  43,18   47  46,63   71  4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11 10:42:33  1195,20 m/p  27  42,91   48  46,55   72  4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11 10:43:38  1190,09 m/p  35  40,73   62  45,53   96  4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11 10:49:45  1162,07 m/p 104  21,91  181  36,80  314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82   H 11 10:59:27  1120,23 m/p   0   0,00    0   0,00 1049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59   H 11 10:59:29  1120,10 m/p   0   0,00    0   0,00 1051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2.cs. Dt: 3018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39   H 11 10:45:18  1182,32 m/p  51  36,36   90  43,47  139  4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98   H 11 10:49:00  1165,43 m/p  92  25,18  158  38,48  267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03   H 11 10:49:02  1165,28 m/p  93  24,91  160  38,34  269  4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4   H 11 10:54:40  1140,48 m/p   0   0,00  318  26,75  618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3004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7   H 11 10:56:04  1129,18 m/p   0   0,00    0   0,00  848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300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95   H 11 10:54:59  1133,80 m/p   0   0,00  384  21,91  741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78   H 11 10:55:01  1133,65 m/p   0   0,00  386  21,76  744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54   H 11 10:56:51  1125,86 m/p   0   0,00    0   0,00  953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3004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11 10:39:39  1203,43 m/p  20  44,82   31  47,80   43  4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11 10:54:20  1136,58 m/p   0   0,00  357  23,89  687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11 10:54:54  1134,15 m/p   0   0,00  377  22,42  726  2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34   H 11 10:55:33  1131,38 m/p   0   0,00    0   0,00  796  2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11 10:56:21  1127,98 m/p   0   0,00    0   0,00  881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92   H 11 10:56:31  1127,27 m/p   0   0,00    0   0,00  899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58   H 11 10:56:43  1126,43 m/p   0   0,00    0   0,00  934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9   H 11 10:54:36  1148,12 m/p   0   0,00  272  30,12  507  35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3   H 11 10:49:36  1170,23 m/p  70  31,18  127  40,76  212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11 10:50:00  1168,43 m/p  77  29,27  134  40,24  230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8   H 11 10:53:38  1152,33 m/p   0   0,00  246  32,03  450  3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30   H 11 10:57:35  1135,32 m/p   0   0,00  364  23,37  707  2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11 10:58:43  1130,53 m/p   0   0,00    0   0,00  816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11 10:58:44  1130,46 m/p   0   0,00    0   0,00  820  26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3037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10   H 11 10:52:59  1155,18 m/p   0   0,00  229  33,28  411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11 10:57:29  1135,75 m/p   0   0,00  360  23,67  696  3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17   H 11 11:00:39  1122,46 m/p   0   0,00    0   0,00 1010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3045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89   H 11 10:54:13  1152,49 m/p   0   0,00  244  32,18  448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13   H 11 10:56:35  1142,26 m/p   0   0,00  312  27,19  591  3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02   H 11 10:58:34  1133,83 m/p   0   0,00  383  21,98  740  2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3007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607   H 11 10:48:12  1164,71 m/p  97  23,82  164  38,04  277  4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3007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11 10:43:50  1184,75 m/p  44  38,27   82  44,06  123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11 10:46:26  1172,74 m/p  63  33,09  116  41,56  191  4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6   H 11 10:47:16  1168,94 m/p  74  30,09  131  40,46  223  4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11 10:48:00  1165,62 m/p  91  25,45  156  38,63  265  4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6   H 11 10:56:57  1126,54 m/p   0   0,00    0   0,00  928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11 10:56:59  1126,40 m/p   0   0,00    0   0,00  937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303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08   H 11 10:57:08  1134,40 m/p   0   0,00  374  22,64  722  29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3030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9   H 11 10:57:14  1133,98 m/p   0   0,00  380  22,20  733  2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5   H 11 11:00:06  1121,94 m/p   0   0,00    0   0,00 1022  2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30112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02   H 11 10:42:36  1192,10 m/p  31  41,82   56  45,97   89  4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07   H 11 10:54:43  1137,53 m/p   0   0,00  348  24,55  667  3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23   H 11 10:57:15  1126,75 m/p   0   0,00    0   0,00  922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35   H 11 10:57:24  1126,12 m/p   0   0,00    0   0,00  948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301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11 10:39:26  1207,23 m/p  12  47,00   18  48,75   27  4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8   H 11 10:39:32  1206,75 m/p  14  46,45   20  48,61   31  4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11 10:43:11  1189,35 m/p  37  40,18   66  45,23  100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11 10:51:55  1149,69 m/p   0   0,00  261  30,93  491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2   H 11 10:55:38  1133,61 m/p   0   0,00  387  21,69  746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11 10:57:20  1126,40 m/p   0   0,00    0   0,00  936  23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3011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3   H 11 10:37:13  1218,06 m/p   7  48,36    9  49,41   12  4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04   H 11 10:49:18  1161,30 m/p 106  21,36  185  36,50  322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11 10:51:49  1150,13 m/p   0   0,00  257  31,22  484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64   H 11 10:51:57  1149,55 m/p   0   0,00  262  30,86  493  3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300987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05   H 11 10:54:19  1138,74 m/p   0   0,00  336  25,43  648  3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3   H 11 10:55:13  1134,87 m/p   0   0,00  369  23,01  712  2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27   H 11 10:55:54  1131,96 m/p   0   0,00  404  20,44  782  2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41   H 11 10:56:05  1131,18 m/p   0   0,00    0   0,00  805  2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9   H 11 10:56:34  1129,12 m/p   0   0,00    0   0,00  850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2   H 11 10:56:59  1127,36 m/p   0   0,00    0   0,00  897  2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30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4   H 11 10:45:34  1177,72 m/p  59  34,18  100  42,74  165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11 10:46:54  1171,61 m/p  66  32,27  122  41,12  200  4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11 10:47:44  1167,82 m/p  81  28,18  139  39,88  237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2   H 11 10:56:06  1131,10 m/p   0   0,00    0   0,00  807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5   H 11 10:56:14  1130,54 m/p   0   0,00    0   0,00  813  2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67   H 11 10:57:58  1123,23 m/p   0   0,00    0   0,00  998  2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3009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2   H 11 10:47:46  1167,67 m/p  82  27,91  140  39,80  238  4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56   H 11 10:51:50  1149,54 m/p   0   0,00  263  30,78  494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8   H 11 10:52:36  1146,18 m/p   0   0,00  282  29,39  534  34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27   H 11 10:52:41  1145,82 m/p   0   0,00  284  29,24  538  3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300718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89   H 11 10:44:23  1182,15 m/p  52  36,09   91  43,40  141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55   H 11 10:46:53  1170,64 m/p  68  31,73  124  40,98  207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11 10:50:13  1155,64 m/p   0   0,00  227  33,42  406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09   H 11 10:52:45  1144,50 m/p   0   0,00  294  28,51  555  3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47   H 11 10:53:59  1139,16 m/p   0   0,00  330  25,87  638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03   H 11 10:54:15  1138,01 m/p   0   0,00  344  24,84  659  3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54   H 11 10:57:11  1125,51 m/p   0   0,00    0   0,00  955  22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300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11 10:39:53  1203,43 m/p  19  45,09   30  47,87   42  4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11 10:43:39  1185,56 m/p  43  38,55   76  44,50  114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11 10:55:10  1134,07 m/p   0   0,00  378  22,35  729  2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69   H 11 10:55:13  1133,86 m/p   0   0,00  382  22,05  739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5   H 11 10:58:01  1122,01 m/p   0   0,00    0   0,00 1019  21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3007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2   H 11 10:34:53  1228,01 m/p   1  50,00    1  50,00    1  5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11 10:52:48  1144,28 m/p   0   0,00  296  28,36  557  3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781   H 11 10:53:05  1143,05 m/p   0   0,00  304  27,78  575  3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11 10:54:15  1138,01 m/p   0   0,00  343  24,91  658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11 10:54:21  1137,58 m/p   0   0,00  347  24,62  666  3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6911   H 11 10:56:58  1126,43 m/p   0   0,00    0   0,00  933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1   H 11 10:46:48  1172,50 m/p  64  32,82  118  41,42  193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4   H 11 10:51:33  1151,21 m/p   0   0,00  253  31,52  466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11 10:52:05  1148,87 m/p   0   0,00  267  30,49  499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11 10:52:13  1148,28 m/p   0   0,00  271  30,20  506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91   H 11 10:55:41  1133,30 m/p   0   0,00  393  21,25  757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11 10:40:26  1202,31 m/p  21  44,55   32  47,73   44  4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11 10:42:03  1194,60 m/p  28  42,64   52  46,26   7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11 10:44:47  1181,78 m/p  53  35,82   92  43,33  144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11 10:47:55  1167,43 m/p  84  27,36  144  39,51  243  4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11 10:48:35  1164,42 m/p  98  23,55  165  37,97  279  4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11 10:49:27  1160,53 m/p 107  21,09  192  35,99  334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11 10:49:40  1159,56 m/p 110  20,27  200  35,40  347  4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11 10:50:03  1157,85 m/p   0   0,00  209  34,74  371  3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11 10:54:15  1139,45 m/p   0   0,00  327  26,09  632  32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11 10:57:23  1126,09 m/p   0   0,00    0   0,00  949  23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301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5   H 11 10:39:33  1206,57 m/p  15  46,18   21  48,53   32  4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9   H 11 10:45:57  1176,40 m/p  62  33,36  105  42,37  173  4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5   H 11 10:48:13  1166,07 m/p  90  25,73  152  38,92  260  4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11 10:49:32  1160,16 m/p 108  20,82  194  35,84  339  40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2   H 11 10:50:06  1157,63 m/p   0   0,00  212  34,52  376  3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0   H 11 10:55:54  1132,38 m/p   0   0,00  402  20,59  776  2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8   H 11 10:58:11  1122,74 m/p   0   0,00    0   0,00 1005  21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301144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11 10:39:43  1205,94 m/p  16  45,91   23  48,39   35  4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5   H 11 10:45:04  1180,65 m/p  56  35,00   96  43,03  149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9   H 11 10:52:36  1146,78 m/p   0   0,00  276  29,83  525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38   H 11 10:55:52  1132,69 m/p   0   0,00  401  20,66  770  28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01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91   H 11 10:43:24  1188,41 m/p  40  39,36   69  45,01  104  4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4   H 11 10:44:12  1184,67 m/p  45  38,00   83  43,99  124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11 10:44:17  1184,29 m/p  47  37,45   86  43,77  129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11 10:48:31  1164,89 m/p  96  24,09  163  38,12  276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2   H 11 10:51:32  1151,46 m/p   0   0,00  251  31,66  459  36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011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11 10:41:49  1195,89 m/p  25  43,45   45  46,77   69  4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11 10:43:19  1188,80 m/p  39  39,64   68  45,09  103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4   H 11 10:44:15  1184,44 m/p  46  37,73   84  43,91  126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820   H 11 10:44:19  1184,13 m/p  48  37,18   87  43,69  130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11 10:45:53  1176,88 m/p  61  33,64  102  42,59  167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1   H 11 10:47:40  1168,73 m/p  75  29,82  132  40,39  226  4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11 10:47:43  1168,51 m/p  76  29,55  133  40,32  228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11 10:48:29  1165,04 m/p  95  24,36  162  38,19  274  4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48   H 11 10:54:04  1140,41 m/p   0   0,00  319  26,67  620  3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303151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293    H 11 10:59:12  1125,35 m/p   0   0,00    0   0,00  958  2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1    H 11 10:59:18  1124,93 m/p   0   0,00    0   0,00  967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2.cs. Dt: 303151 Kg:  10 Ók:  1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7    H 11 10:57:23  1132,99 m/p   0   0,00  396  21,03  762  28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30004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4   H 11 10:40:34  1197,45 m/p  23  44,00   41  47,07   64  4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2   H 11 10:40:35  1197,37 m/p  24  43,73   42  46,99   65  4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11 10:43:56  1181,57 m/p  54  35,55   93  43,25  145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11 10:46:40  1168,99 m/p  72  30,64  129  40,61  221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7   H 11 10:46:40  1168,99 m/p  73  30,36  130  40,54  222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2   H 11 10:46:53  1168,00 m/p  80  28,45  138  39,95  236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73   H 11 10:47:02  1167,32 m/p  85  27,09  145  39,44  244  4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30   H 11 10:49:20  1156,97 m/p   0   0,00  217  34,16  386  3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4   H 11 10:50:35  1151,42 m/p   0   0,00  252  31,59  460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11 10:50:39  1151,13 m/p   0   0,00  254  31,44  467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5   H 11 10:52:07  1144,68 m/p   0   0,00  292  28,66  552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93   H 11 10:52:40  1142,29 m/p   0   0,00  311  27,26  590  33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7   H 11 10:55:05  1131,87 m/p   0   0,00  405  20,37  786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25   H 11 10:55:35  1129,74 m/p   0   0,00    0   0,00  835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11 10:56:14  1126,99 m/p   0   0,00    0   0,00  912  24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300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613   H 11 10:46:48  1168,38 m/p  78  29,00  135  40,17  232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11 10:48:04  1162,65 m/p 103  22,18  177  37,09  306  4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11 10:48:12  1162,05 m/p 105  21,64  183  36,65  316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11 10:52:00  1145,19 m/p   0   0,00  290  28,80  546  3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8   H 11 10:52:13  1144,25 m/p   0   0,00  297  28,29  558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24   H 11 10:53:33  1138,46 m/p   0   0,00  340  25,13  654  3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62   H 11 10:56:10  1127,27 m/p   0   0,00    0   0,00  900  24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3000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11 10:34:36  1226,66 m/p   3  49,45    3  49,85    3  4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7   H 11 10:34:44  1225,99 m/p   4  49,18    4  49,78    4  4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11 10:44:36  1178,48 m/p  58  34,45   99  42,81  160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11 10:46:17  1170,74 m/p  67  32,00  123  41,05  20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11 10:52:10  1144,47 m/p   0   0,00  295  28,44  556  3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36   H 11 10:54:04  1136,23 m/p   0   0,00  358  23,81  691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3041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11 10:56:41  1140,34 m/p   0   0,00  321  26,53  622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11 10:59:55  1126,68 m/p   0   0,00    0   0,00  924  2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0.cs. Dt: 3011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29   T 11 10:52:58  1145,30 m/p   0   0,00  289  28,88  544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4   H 11 10:56:43  1129,20 m/p   0   0,00    0   0,00  847  25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3011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4   H 11 10:37:05  1218,92 m/p   6  48,64    8  49,49   11  4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11 10:49:54  1158,81 m/p   0   0,00  204  35,11  358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9   H 11 10:57:28  1126,03 m/p   0   0,00    0   0,00  951  23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3011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05   T 11 10:45:50  1177,24 m/p  60  33,91  101  42,67  166  45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46   T 11 10:53:38  1142,40 m/p   0   0,00  309  27,41  588  3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4   T 11 10:57:12  1127,16 m/p   0   0,00    0   0,00  905  2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31809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478    T 11 11:06:29  1150,49 m/p  17  42,94   47  46,03  473  3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90    H 11 11:08:54  1140,52 m/p  25  39,41   74  43,71  617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6497    T 11 11:10:52  1132,54 m/p  30  37,21  111  40,52  774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8    H 11 11:12:24  1126,39 m/p  36  34,56  147  37,41  939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7     H 11 11:19:32  1098,64 m/p   0   0,00  309  23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318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7     H 11 10:54:42  1201,71 m/p   3  49,12    4  49,74   50  4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54     T 11 11:02:06  1169,03 m/p  10  46,03   19  48,45  220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1     T 11 11:06:00  1152,51 m/p  16  43,38   45  46,21  447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87     H 11 11:09:46  1136,99 m/p  27  38,53   84  42,84  674  3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3180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4    H 11 11:03:31  1162,97 m/p  13  44,71   25  47,93  301  4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3    H 11 11:10:32  1133,88 m/p  29  37,65  102  41,29  738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58    H 11 11:11:37  1129,52 m/p  33  35,88  122  39,57  837  2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037    H 11 11:12:24  1126,39 m/p  35  35,00  146  37,50  938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5    H 11 11:14:48  1116,90 m/p  49  28,82  192  33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7    H 11 11:18:22  1103,08 m/p  66  21,32  280  25,9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317983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11 10:56:25  1193,56 m/p   6  47,79    9  49,31   85  4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7    T 11 11:03:34  1162,36 m/p  14  44,26   27  47,76  308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18    H 11 11:09:34  1137,41 m/p  26  38,97   83  42,93  669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21    H 11 11:16:33  1109,69 m/p  57  25,29  227  30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4    T 11 11:16:49  1108,66 m/p  59  24,41  234  29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8    H 11 11:17:09  1107,38 m/p  60  23,97  244  29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31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11 10:51:58  1213,83 m/p   1  50,00    2  49,91   17  49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11 10:54:29  1202,28 m/p   2  49,56    3  49,83   45  4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11 10:54:38  1201,60 m/p   4  48,68    5  49,66   52  4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06     T 11 11:03:17  1163,57 m/p  12  45,15   23  48,10  291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11 11:07:16  1146,85 m/p  22  40,74   60  44,91  522  3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11 11:08:12  1143,00 m/p  24  39,85   70  44,05  576  3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93     T 11 11:13:57  1119,86 m/p  47  29,71  182  34,4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0     T 11 11:16:22  1110,41 m/p  56  25,74  225  3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5     H 11 11:16:45  1108,92 m/p  58  24,85  231  3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317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2     T 11 11:11:25  1129,94 m/p  32  36,32  120  39,74  831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39    H 11 11:19:13  1099,46 m/p   0   0,00  301  24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3     T 11 11:20:05  1096,18 m/p   0   0,00  325  22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31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90401    H 11 11:11:31  1134,83 m/p  28  38,09   93  42,07  713  2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459    T 11 11:20:49  1098,54 m/p   0   0,00  311  23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2.cs. Dt: 31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90    H 11 11:18:31  1107,30 m/p  61  23,53  247  28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31985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9   T 11 11:16:28  1116,53 m/p  50  28,38  195  33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9   H 11 11:20:04  1102,68 m/p  68  20,44  283  25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1   T 11 11:20:44  1100,15 m/p   0   0,00  296  24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319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11 11:14:23  1124,71 m/p  37  34,12  154  36,81  970  2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11 11:16:48  1115,24 m/p  52  27,50  201  32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11 11:17:39  1111,94 m/p  55  26,18  215  31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11 11:22:47  1092,45 m/p   0   0,00  343  20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3198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1   T 11 11:14:42  1123,46 m/p  41  32,35  168  35,60  995  2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32   T 11 11:15:26  1120,58 m/p  45  30,59  179  34,66 1045  2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8   T 11 11:15:36  1119,92 m/p  46  30,15  181  34,48 1056  2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11 11:19:13  1105,92 m/p  62  23,09  258  27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0.cs. Dt: 31967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68   H 11 11:02:46  1171,99 m/p   8  46,91   14  48,88  195  4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61   H 11 11:14:28  1123,78 m/p  40  32,79  166  35,78  991  21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319679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11 11:08:10  1149,18 m/p  19  42,06   56  45,26  498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11 11:09:35  1143,36 m/p  23  40,29   68  44,22  570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11 11:14:47  1122,49 m/p  43  31,47  171  35,34 1009  2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11 11:19:11  1105,41 m/p  63  22,65  260  27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39   H 11 11:20:08  1101,79 m/p   0   0,00  290  25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3196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08   H 11 10:59:51  1184,65 m/p   7  47,35   11  49,14  125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11 11:02:52  1171,56 m/p   9  46,47   15  48,79  202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77   H 11 11:22:46  1091,92 m/p   0   0,00  347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316268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4   H 11 11:04:14  1153,28 m/p  15  43,82   42  46,47  434  3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308   T 11 11:05:19  1148,74 m/p  20  41,62   58  45,09  503  3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316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11 11:04:56  1150,34 m/p  18  42,50   50  45,78  480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7   H 11 11:11:37  1123,04 m/p  42  31,91  169  35,52 1001  2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11 11:17:49  1098,85 m/p   0   0,00  306  23,7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3162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8   H 11 10:54:24  1196,17 m/p   5  48,24    7  49,48   66  4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4   T 11 11:13:07  1117,09 m/p  48  29,26  191  3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11 11:13:23  1116,04 m/p  51  27,94  197  33,1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6   T 11 11:17:47  1098,98 m/p   0   0,00  305  23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3160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11 11:11:06  1124,46 m/p  38  33,68  157  36,55  978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31608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97   H 11 11:10:09  1128,27 m/p  34  35,44  132  38,71  869  2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11 11:11:47  1121,73 m/p  44  31,03  174  35,09 1027  2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9   H 11 11:16:39  1102,69 m/p  67  20,88  282  25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21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6740-95-0598   H 11 11:05:44  1166,23 m/p  11  45,59   21  48,28  255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7    H 11 11:20:57  1105,23 m/p  64  22,21  261  27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11 11:23:21  1096,19 m/p   0   0,00  324  22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4    H 11 11:24:32  1091,79 m/p   0   0,00  348  2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21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1    H 11 11:09:59  1148,53 m/p  21  41,18   59  45,00  504  3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97    H 11 11:14:21  1130,89 m/p  31  36,76  116  40,09  810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60    H 11 11:16:01  1124,30 m/p  39  33,24  159  36,38  980  2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53    H 11 11:18:31  1114,56 m/p  53  27,06  202  32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78    H 11 11:18:54  1113,08 m/p  54  26,62  211  31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9    H 11 11:21:28  1103,28 m/p  65  21,76  276  26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658    H 11 11:23:26  1095,88 m/p   0   0,00  327  21,90    0   0,00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nyai Csaba                  0.cs. Dt: 33124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807   T 11 11:20:39  1139,68 m/p   3  48,54   78  43,36  629  3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3312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11 11:20:48  1139,09 m/p   4  47,80   79  43,28  643  3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11 11:21:30  1136,35 m/p   5  47,07   89  42,41  690  3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11 11:28:28  1109,83 m/p  14  40,49  226  30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1   H 11 11:36:13  1081,74 m/p  25  32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11 11:37:41  1076,58 m/p  32  27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3233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1   H 11 11:23:24  1102,12 m/p  17  38,29  287  25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28   H 11 11:28:46  1082,32 m/p  23  33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8   H 11 11:28:50  1082,08 m/p  24  33,1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0.cs. Dt: 334693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3   H 11 11:43:20  1068,17 m/p  37  23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334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9   H 11 11:16:21  1168,82 m/p   1  50,00   20  48,36  225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6   H 11 11:26:27  1129,00 m/p   6  46,34  126  39,22  852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89   H 11 11:26:31  1128,75 m/p   7  45,61  129  38,97  857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1   H 11 11:26:31  1128,75 m/p   8  44,88  130  38,88  858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0   H 11 11:33:00  1104,60 m/p  15  39,76  263  27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45   H 11 11:34:52  1097,83 m/p  21  35,37  314  23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86   H 11 11:43:12  1068,62 m/p  36  24,3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7   H 11 11:45:40  1060,27 m/p  41  20,7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3346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78   H 11 11:20:03  1153,91 m/p   2  49,27   39  46,72  424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9   H 11 11:30:51  1112,49 m/p  12  41,95  214  3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3   H 11 11:33:10  1103,99 m/p  16  39,02  270  26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99   H 11 11:43:55  1066,18 m/p  38  22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3235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11 11:17:16  1126,22 m/p   9  44,15  149  37,24  943  2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7   H 11 11:21:04  1111,52 m/p  13  41,22  217  31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2.cs. Dt: 32352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55   H 11 11:31:34  1072,82 m/p  34  25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323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995   T 11 11:17:29  1125,17 m/p  10  43,41  152  36,98  962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22   H 11 11:29:56  1078,47 m/p  30  28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2.cs. Dt: 32346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48   H 11 11:29:39  1079,49 m/p  27  30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952   H 11 11:31:27  1073,04 m/p  33  26,5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23   T 11 11:34:14  1063,22 m/p  39  22,2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0.cs. Dt: 331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648    T 11 11:39:27  1070,33 m/p  35  25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1.cs. Dt: 331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3    H 11 11:31:06  1100,01 m/p  18  37,56  297  24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2.cs. Dt: 3312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917    H 11 11:36:34  1080,40 m/p  26  31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57    T 11 11:37:04  1078,64 m/p  29  29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323470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92   T 11 11:24:54  1096,88 m/p  22  34,63  319  22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00   H 11 11:30:08  1077,75 m/p  31  28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32398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11 11:34:47  1063,00 m/p  40  21,4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323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36   H 11 11:19:39  1118,54 m/p  11  42,68  187  33,9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11 11:24:44  1099,25 m/p  19  36,83  302  24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3   T 11 11:24:48  1099,00 m/p  20  36,10  304  23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32398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77   H 11 11:30:10  1079,35 m/p  28  30,2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331514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46   T 11 11:23:54  1127,98 m/p  40  29,83  297  20,40  879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0   H 11 11:15:13  1162,32 m/p  11  44,83  105  39,60  309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11 11:22:28  1133,51 m/p  34  32,93  258  24,30  751  2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11 11:24:55  1124,09 m/p  46  26,72    0   0,00  986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3315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7   H 11 11:26:12  1119,22 m/p  50  24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32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11 11:08:46  1178,05 m/p   4  48,45   51  45,00  163  45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32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11 11:14:04  1156,07 m/p  18  41,21  140  36,10  399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1   H 11 11:16:45  1145,25 m/p  24  38,10  192  30,90  545  34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3284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5   T 11 11:10:43  1169,87 m/p   7  46,90   70  43,10  214  4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3   H 11 11:18:57  1136,53 m/p  31  34,48  244  25,70  689  3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8   T 11 11:24:02  1116,88 m/p  54  22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326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15   H 11 11:12:06  1158,05 m/p  16  42,24  128  37,30  368  39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326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6   T 11 11:11:05  1162,24 m/p  12  44,31  106  39,50  310  4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331632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6   H 11 11:15:42  1160,77 m/p  14  43,28  114  38,70  331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42   H 11 11:21:03  1139,43 m/p  27  36,55  228  27,30  633  32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40   H 11 11:22:04  1135,47 m/p  32  33,97  249  25,20  702  3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0   H 11 11:26:49  1117,30 m/p  52  23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33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11 11:13:01  1171,78 m/p   5  47,93   64  43,70  198  4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07   H 11 11:13:08  1171,29 m/p   6  47,41   66  43,50  203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0   H 11 11:17:04  1155,24 m/p  20  40,17  145  35,60  410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11 11:21:06  1139,24 m/p  28  36,03  230  27,10  637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34   H 11 11:23:01  1131,79 m/p  36  31,90  270  23,10  790  27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331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11 11:20:05  1143,23 m/p  26  37,07  202  29,90  574  3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6   H 11 11:23:22  1130,44 m/p  38  30,86  281  22,00  821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70   H 11 11:27:32  1114,60 m/p  56  21,5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331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5   H 11 11:24:23  1127,45 m/p  42  28,79    0   0,00  896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8   H 11 11:24:27  1127,19 m/p  43  28,28    0   0,00  903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4   H 11 11:27:55  1114,08 m/p  58  20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331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1   H 11 11:19:19  1147,19 m/p  22  39,14  183  31,80  517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2   H 11 11:19:20  1147,13 m/p  23  38,62  185  31,60  519  3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69   H 11 11:25:02  1124,96 m/p  45  27,24    0   0,00  966  2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68   H 11 11:27:53  1114,20 m/p  57  21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3346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815   H 11 11:29:31  1117,20 m/p  53  23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Károly                     1.cs. Dt: 3373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3852    H 11 11:22:13  1154,61 m/p  21  39,66  149  35,20  417  38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3278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6   H 11 11:22:26  1121,09 m/p  47  26,21    0   0,00 1038  20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33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8   T 11 11:09:45  1198,41 m/p   2  49,48   17  48,40   62  4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13   T 11 11:19:34  1157,78 m/p  17  41,72  131  37,00  373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71   H 11 11:29:18  1120,13 m/p  49  25,17    0   0,00 1050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3352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41   T 11 11:23:04  1143,95 m/p  25  37,59  197  30,40  561  3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55   T 11 11:29:16  1120,25 m/p  48  25,69    0   0,00 1048  2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327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11 11:18:15  1136,60 m/p  30  35,00  242  25,90  685  3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328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11 11:13:11  1158,81 m/p  15  42,76  124  37,70  357  3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11 11:18:07  1138,97 m/p  29  35,52  232  26,90  646  3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3   H 11 11:19:50  1132,23 m/p  35  32,41  264  23,70  777  2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77   T 11 11:23:51  1116,75 m/p  55  22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3281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4   T 11 11:20:42  1128,85 m/p  39  30,34  288  21,30  855  2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7   H 11 11:10:14  1181,50 m/p   3  48,97   41  46,00  146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3   H 11 11:14:57  1161,95 m/p  13  43,79  107  39,40  317  4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3   T 11 11:22:02  1133,76 m/p  33  33,45  256  24,50  742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11 11:13:22  1168,44 m/p   8  46,38   76  42,50  229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9   T 11 11:14:11  1165,08 m/p  10  45,34   91  41,00  273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27   H 11 11:24:13  1125,35 m/p  44  27,76    0   0,00  957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3310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0   T 11 11:05:24  1202,24 m/p   1  50,00   11  49,00   46  4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11 11:13:23  1168,37 m/p   9  45,86   78  42,30  233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11 11:16:36  1155,26 m/p  19  40,69  144  35,70  409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58   H 11 11:22:53  1130,47 m/p  37  31,38  280  22,10  817  2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2   H 11 11:23:37  1127,65 m/p  41  29,31    0   0,00  891  2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11 11:26:11  1117,88 m/p  51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326736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5092    H 11 11:10:15  1165,69 m/p  19  41,94  154  38,78  263  42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66    H 11 11:13:12  1153,54 m/p  33  35,67  240  32,47  431  3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340914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5   T 11 11:28:16  1142,98 m/p  35  34,78  305  27,70  577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11 11:34:38  1119,10 m/p  65  2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340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11 11:21:58  1167,65 m/p  18  42,39  141  39,73  239  43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11 11:23:36  1161,15 m/p  22  40,60  186  36,43  323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11 11:29:09  1139,61 m/p  37  33,88  325  26,23  630  3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11 11:32:14  1127,98 m/p  51  27,61    0   0,00  878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11 11:34:35  1119,28 m/p  63  22,2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070   H 11 11:35:41  1115,25 m/p  67  20,4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3409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72   H 11 11:24:09  1158,98 m/p  28  37,91  203  35,18  355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11 11:25:28  1153,82 m/p  32  36,12  237  32,69  427  3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11 11:32:10  1128,23 m/p  49  28,51    0   0,00  870  25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322394 Kg:   5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42    T 11 11:07:52  1159,47 m/p  26  38,81  201  35,33  348  4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322394 Kg:  1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11    T 11 11:14:46  1131,39 m/p  43  31,19    0   0,00  795  27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327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58   H 11 11:13:45  1154,26 m/p  30  37,01  232  33,06  420  38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3275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35   H 11 11:14:01  1153,18 m/p  34  35,22  241  32,40  435  3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04   H 11 11:20:11  1128,67 m/p  47  29,40    0   0,00  859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11 11:20:12  1128,60 m/p  48  28,96    0   0,00  863  2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8   H 11 11:21:28  1123,70 m/p  54  26,27    0   0,00  992  21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326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688   H 11 11:19:19  1127,70 m/p  52  27,16    0   0,00  889  24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3262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48   H 11 11:19:13  1128,09 m/p  50  28,06    0   0,00  875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33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1   H 11 11:11:33  1203,90 m/p   2  49,55   27  48,09   39  4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44   H 11 11:31:52  1122,88 m/p  55  25,82    0   0,00 1003  21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33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11 11:15:21  1187,87 m/p   6  47,76   72  44,79  108  4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1   H 11 11:21:39  1162,21 m/p  21  41,04  178  37,02  311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11 11:22:11  1160,09 m/p  24  39,70  195  35,77  340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16   H 11 11:29:52  1130,37 m/p  44  30,75    0   0,00  822  2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265   H 11 11:32:22  1121,02 m/p  59  24,03    0   0,00 1041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55   H 11 11:32:22  1121,02 m/p  58  24,48    0   0,00 1040  2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3389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11 11:12:16  1200,85 m/p   3  49,10   36  47,43   55  4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0   H 11 11:19:18  1171,65 m/p  16  43,28  121  41,20  199  4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11 11:21:56  1161,08 m/p  23  40,15  187  36,36  326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12   H 11 11:28:09  1136,87 m/p  38  33,43  353  24,18  679  3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32074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71   H 11 11:06:49  1158,68 m/p  29  37,46  206  34,96  361  3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11 11:12:36  1134,97 m/p  39  32,99  368  23,08  711  2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10   H 11 11:15:59  1121,54 m/p  57  24,93    0   0,00 1029  20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3207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11 11:04:03  1170,38 m/p  17  42,84  126  40,83  210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36   H 11 11:16:31  1119,45 m/p  62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327258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11 11:06:06  1184,35 m/p   9  46,42   85  43,84  127  46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327258 Kg:  10 Ók:  3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18    H 11 11:19:36  1129,17 m/p  46  29,85    0   0,00  849  2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327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11 11:18:50  1133,58 m/p  40  32,54  389  21,54  748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3274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11 11:19:56  1129,28 m/p  45  30,30    0   0,00  845  26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320597 Kg:  10 Ók:  38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472    H 11 11:16:13  1119,15 m/p  64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327252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67   H 11 11:06:07  1185,19 m/p   7  47,31   79  44,28  119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11 11:12:18  1159,23 m/p  27  38,36  202  35,26  350  4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29   H 11 11:13:36  1153,92 m/p  31  36,57  234  32,91  422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2   H 11 11:18:44  1133,41 m/p  41  32,09  391  21,39  753  2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4   H 11 11:18:50  1133,01 m/p  42  31,64  395  21,10  760  28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6   H 11 11:21:30  1122,65 m/p  56  25,37    0   0,00 1006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8   H 11 11:22:01  1120,66 m/p  60  23,58    0   0,00 1044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327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11 11:03:15  1197,63 m/p   5  48,21   40  47,14   63  4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11 11:07:10  1180,70 m/p  10  45,97   95  43,11  148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11 11:08:18  1175,90 m/p  11  45,52  106  42,30  174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11 11:08:22  1175,61 m/p  12  45,07  108  42,15  176  4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11 11:08:46  1173,93 m/p  13  44,63  110  42,00  181  4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11 11:08:51  1173,58 m/p  14  44,18  112  41,86  183  44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11 11:12:07  1159,99 m/p  25  39,25  197  35,62  342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11 11:22:11  1120,02 m/p  61  23,13    0   0,00 1055  20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327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76   H 11 11:01:45  1204,24 m/p   1  50,00   26  48,17   38  48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4   H 11 11:02:53  1199,24 m/p   4  48,66   39  47,21   59  4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83   H 11 11:06:13  1184,77 m/p   8  46,87   81  44,13  122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11 11:08:56  1173,23 m/p  15  43,73  115  41,64  188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2   H 11 11:11:11  1163,84 m/p  20  41,49  170  37,60  289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97   H 11 11:16:35  1141,91 m/p  36  34,33  313  27,11  599  33,0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11 11:20:35  1126,19 m/p  53  26,72    0   0,00  944  2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11 11:23:21  1115,57 m/p  66  20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320800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0   H 11 11:14:49  1126,34 m/p  66  25,93    0   0,00  940  23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11 11:01:12  1182,89 m/p  10  46,67   36  46,50  136  4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11 11:05:12  1165,70 m/p  19  43,33   88  41,30  262  42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11 11:07:13  1157,22 m/p  27  40,37  133  36,80  381  39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0   H 11 11:09:01  1149,75 m/p  37  36,67  175  32,60  490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11 11:10:55  1141,98 m/p  44  34,07  214  28,70  596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11 11:14:42  1126,80 m/p  64  26,67    0   0,00  918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3208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3   H 11 11:12:23  1136,04 m/p  52  31,11  246  25,50  693  3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320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11 11:04:38  1168,56 m/p  16  44,44   75  42,60  227  4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11 11:04:40  1168,42 m/p  17  44,07   77  42,40  231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11 11:07:20  1157,19 m/p  28  40,00  134  36,70  382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24   H 11 11:07:50  1155,10 m/p  31  38,89  147  35,40  413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11 11:13:45  1131,02 m/p  59  28,52  275  22,60  808  27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32092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79   H 11 11:09:45  1147,19 m/p  41  35,19  184  31,70  518  3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35   H 11 11:12:34  1135,75 m/p  53  30,74  247  25,40  695  3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4   H 11 11:16:44  1119,25 m/p  80  20,7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320750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5   H 11 11:00:34  1185,47 m/p   9  47,04   29  47,20  115  46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32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11 11:01:19  1182,20 m/p  11  46,30   39  46,20  140  4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11 11:07:27  1156,06 m/p  29  39,63  142  35,90  401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11 11:14:18  1128,21 m/p  63  27,04  293  20,80  871  25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3207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4   H 11 10:58:35  1194,23 m/p   5  48,52   20  48,10   79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11 11:13:12  1132,59 m/p  56  29,63  262  23,90  773  2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0   H 11 11:13:43  1130,53 m/p  60  28,15  279  22,20  814  26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3113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9   H 11 10:47:11  1210,46 m/p   3  49,26    6  49,50   22  4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7   H 11 10:56:56  1166,25 m/p  18  43,70   83  41,80  254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11 10:58:12  1160,74 m/p  20  42,96  115  38,60  332  4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19   H 11 10:59:30  1155,14 m/p  30  39,26  146  35,50  412  3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11 11:02:22  1142,98 m/p  42  34,81  203  29,80  578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11 11:07:56  1120,09 m/p  77  21,85    0   0,00 1052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31131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5   H 11 11:08:13  1118,95 m/p  81  2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3233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8   H 11 11:11:03  1150,40 m/p  36  37,04  174  32,70  478  3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3   H 11 11:13:08  1141,93 m/p  45  33,70  216  28,50  598  3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0   H 11 11:13:16  1141,39 m/p  46  33,33  223  27,80  609  3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05   H 11 11:17:06  1126,15 m/p  67  25,56    0   0,00  947  23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32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11 10:56:28  1213,36 m/p   1  50,00    4  49,70   18  4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64   H 11 11:08:36  1160,51 m/p  21  42,59  116  38,50  335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595   H 11 11:10:51  1151,22 m/p  34  37,78  166  33,50  464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1   H 11 11:13:47  1139,32 m/p  48  32,59  229  27,20  635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41   H 11 11:16:17  1129,37 m/p  61  27,78  285  21,60  843  26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32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32   H 11 11:08:39  1160,31 m/p  22  42,22  117  38,40  337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8   H 11 11:09:03  1158,64 m/p  25  41,11  126  37,50  362  3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7   H 11 11:10:31  1152,58 m/p  32  38,52  158  34,30  445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0   H 11 11:13:05  1142,13 m/p  43  34,44  210  29,10  592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53   H 11 11:16:59  1126,61 m/p  65  26,30    0   0,00  926  2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11 11:18:52  1119,27 m/p  79  21,1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326994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7   H 11 11:05:44  1185,91 m/p   8  47,41   28  47,30  112  4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11 11:17:03  1139,15 m/p  49  32,22  231  27,00  639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8   H 11 11:19:03  1131,27 m/p  58  28,89  272  22,90  802  2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11 11:20:51  1124,27 m/p  71  24,07    0   0,00  982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326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11 11:08:40  1173,42 m/p  12  45,93   59  44,20  186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3   H 11 11:08:41  1173,35 m/p  13  45,56   60  44,10  187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1   H 11 11:09:23  1170,41 m/p  14  45,19   69  43,20  209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0   H 11 11:15:01  1147,28 m/p  40  35,56  180  32,10  514  35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326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11 11:02:14  1201,15 m/p   4  48,89   14  48,70   54  4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41   H 11 11:04:09  1192,76 m/p   7  47,78   23  47,80   87  4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11 11:12:06  1159,14 m/p  24  41,48  121  38,00  352  4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4   H 11 11:20:38  1125,11 m/p  69  24,81    0   0,00  964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11 11:20:46  1124,59 m/p  70  24,44    0   0,00  975  2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11 11:20:54  1124,08 m/p  72  23,70    0   0,00  987  21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3197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42   H 11 11:11:39  1135,45 m/p  54  30,37  250  25,10  703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0   H 11 11:14:10  1125,39 m/p  68  25,19    0   0,00  956  22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31854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5-75132   H 11 11:10:11  1136,91 m/p  51  31,48  240  26,10  676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37   T 11 11:11:09  1133,00 m/p  55  30,00  260  24,10  761  2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88   H 11 11:13:54  1122,03 m/p  74  22,96    0   0,00 1018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56   H 11 11:13:57  1121,83 m/p  75  22,59    0   0,00 1025  20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31854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253   T 11 11:12:15  1128,59 m/p  62  27,41  292  20,90  865  25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322289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96   H 11 11:13:27  1137,02 m/p  50  31,85  239  26,20  672  30,9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11 11:14:43  1131,96 m/p  57  29,26  265  23,60  780  2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71   H 11 11:17:08  1122,44 m/p  73  23,33    0   0,00 1011  2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11 11:17:24  1121,40 m/p  76  22,22    0   0,00 1032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1.cs. Dt: 32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11 10:55:48  1212,52 m/p   2  49,63    5  49,60   21  4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11 10:59:57  1193,88 m/p   6  48,15   21  48,00   81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11 11:05:43  1168,91 m/p  15  44,81   74  42,70  224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11 11:09:38  1152,54 m/p  33  38,15  159  34,20  446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11 11:10:09  1150,42 m/p  35  37,41  173  32,80  477  36,4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11 11:10:48  1147,75 m/p  39  35,93  177  32,40  509  35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3222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11 11:08:02  1159,17 m/p  23  41,85  120  38,10  351  40,0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11 11:08:18  1158,06 m/p  26  40,74  127  37,40  367  3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08   H 11 11:10:21  1149,60 m/p  38  36,30  176  32,50  492  3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11 11:12:26  1141,12 m/p  47  32,96  224  27,70  613  3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ollár-Knauz                   1.cs. Dt: 32085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0   H 11 11:16:28  1120,05 m/p  78  21,48    0   0,00 1053  20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1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314710 Kg:  3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1   H 11 10:51:56  1201,49 m/p   8  46,72   35  47,51   53  48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0   H 11 10:57:25  1176,85 m/p  15  43,44  103  42,52  168  45,26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95   H 11 11:00:48  1162,15 m/p  23  39,69  180  36,87  313  4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6   H 11 11:04:27  1146,69 m/p  33  35,00  278  29,68  529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55   H 11 11:04:30  1146,48 m/p  34  34,53  279  29,61  531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11 11:06:10  1139,57 m/p  42  30,78  326  26,16  631  3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6   H 11 11:06:16  1139,15 m/p  43  30,31  331  25,79  640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18   H 11 11:07:50  1132,73 m/p  53  25,62  400  20,73  769  28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48   H 11 11:08:25  1130,36 m/p  55  24,69    0   0,00  823  2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11 11:09:12  1127,18 m/p  61  21,88    0   0,00  904  24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314710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11 10:50:51  1206,48 m/p   5  48,12   22  48,46   33  4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11 10:53:07  1196,09 m/p   9  46,25   43  46,92   67  4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11 10:54:58  1187,73 m/p  14  43,91   73  44,72  109  4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11 10:59:46  1166,60 m/p  19  41,56  148  39,22  249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11 11:00:34  1163,15 m/p  21  40,62  174  37,31  298  4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11 11:03:43  1149,77 m/p  31  35,94  260  31,00  489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3147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11 10:59:55  1165,95 m/p  20  41,09  153  38,85  261  4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29   H 11 11:01:07  1160,79 m/p  25  38,75  190  36,14  330  40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2   H 11 11:04:38  1145,93 m/p  35  34,06  283  29,32  536  3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11 11:08:40  1129,34 m/p  57  23,75    0   0,00  844  2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308606 Kg:  2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8   H 11 10:55:54  1160,61 m/p  26  38,28  191  36,06  333  4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11 11:04:04  1126,03 m/p   0   0,00    0   0,00  950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5   H 11 11:04:05  1125,96 m/p   0   0,00    0   0,00  952  2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9   H 11 11:04:40  1123,57 m/p   0   0,00    0   0,00  994  2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74   T 11 11:04:47  1123,09 m/p   0   0,00    0   0,00 1000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308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7   T 11 10:59:55  1143,34 m/p  39  32,19  303  27,85  571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11 11:01:18  1137,51 m/p  46  28,91  349  24,47  668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8   H 11 11:03:33  1128,15 m/p  59  22,81    0   0,00  873  25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30831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4353    T 11 10:58:15  1149,36 m/p  32  35,47  266  30,56  497  35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11 11:00:50  1138,39 m/p  45  29,38  341  25,06  655  31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66    T 11 11:02:49  1130,12 m/p  56  24,22    0   0,00  828  26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0.cs. Dt: 30831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0    T 11 11:04:52  1121,69 m/p   0   0,00    0   0,00 1028  20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308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4    H 11 11:01:49  1134,28 m/p  48  27,97  375  22,57  72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11 11:03:17  1128,19 m/p  58  23,28    0   0,00  872  25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309072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7   T 11 10:45:30  1209,68 m/p   4  48,59   17  48,83   25  4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11 10:48:55  1193,71 m/p  12  44,84   54  46,11   82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26   H 11 10:56:26  1160,04 m/p  27  37,81  196  35,70  341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1   H 11 10:59:57  1144,92 m/p  36  33,59  291  28,73  54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6   T 11 11:00:43  1141,68 m/p  40  31,72  314  27,04  607  3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3   H 11 11:02:49  1132,89 m/p  52  26,09  397  20,95  763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11 11:03:14  1131,17 m/p  54  25,16    0   0,00  806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7   H 11 11:04:04  1127,73 m/p  60  22,34    0   0,00  888  24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309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11 10:45:29  1209,75 m/p   3  49,06   16  48,90   24  4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11 10:49:37  1190,49 m/p  13  44,38   60  45,67   94  4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11 10:56:59  1157,65 m/p  28  37,34  211  34,60  375  3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11 11:02:34  1133,93 m/p  49  27,50  381  22,13  736  2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11 11:02:39  1133,59 m/p  50  27,03  388  21,61  747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776   H 11 11:02:42  1133,38 m/p  51  26,56  392  21,32  756  28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309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11 10:44:52  1212,68 m/p   1  50,00   14  49,05   20  4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11 10:46:21  1205,66 m/p   6  47,66   24  48,31   36  4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11 11:02:24  1134,63 m/p  47  28,44  371  22,86  716  2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310713 Kg:  42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3   T 11 10:49:59  1195,13 m/p  11  45,31   49  46,48   7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6   T 11 10:54:17  1175,68 m/p  16  42,97  107  42,22  175  4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11 10:56:01  1168,02 m/p  18  42,03  137  40,02  235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2   T 11 10:57:30  1161,54 m/p  24  39,22  184  36,58  321  4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50   T 11 10:59:17  1153,85 m/p  29  36,88  236  32,76  426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0   T 11 10:59:49  1151,57 m/p  30  36,41  250  31,74  457  3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11 11:01:29  1144,50 m/p  37  33,12  293  28,58  554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11 11:01:33  1144,22 m/p  38  32,66  298  28,22  559  3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76   T 11 11:02:30  1140,23 m/p  41  31,25  322  26,45  623  3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4   H 11 11:05:42  1127,00 m/p  62  21,41    0   0,00  911  2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7   H 11 11:05:50  1126,45 m/p  63  20,94    0   0,00  932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72   H 11 11:05:54  1126,18 m/p  64  20,47    0   0,00  946  2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56   T 11 11:07:04  1121,44 m/p   0   0,00    0   0,00 1031  20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310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11 10:48:06  1203,85 m/p   7  47,19   28  48,02   40  4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11 10:49:55  1195,43 m/p  10  45,78   46  46,70   70  4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48   T 11 10:54:47  1173,46 m/p  17  42,50  114  41,71  185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56   T 11 10:57:21  1162,20 m/p  22  40,16  179  36,94  312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11 11:02:48  1138,98 m/p  44  29,84  335  25,50  645  3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310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5   T 11 10:46:42  1210,41 m/p   2  49,53   15  48,97   23  4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04:00Z</dcterms:created>
  <dc:creator>Király István</dc:creator>
  <dc:description/>
  <dc:language>en-US</dc:language>
  <cp:lastModifiedBy>Király István</cp:lastModifiedBy>
  <cp:lastPrinted>2008-05-19T14:03:00Z</cp:lastPrinted>
  <dcterms:modified xsi:type="dcterms:W3CDTF">2008-05-19T12:31:00Z</dcterms:modified>
  <cp:revision>3</cp:revision>
  <dc:subject/>
  <dc:title>Győr-Rába Tagszövetség, F01 Győr</dc:title>
</cp:coreProperties>
</file>