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44342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93   T 01 11:02:35  1465,46 m/p  18  51,71   26  54,40  235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75   T 01 11:19:47  1386,64 m/p  86  26,53  193  30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4   T 01 11:21:17  1380,16 m/p   0   0,00  216  27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443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6   H 01 10:58:02  1487,83 m/p   5  56,52    5  57,42  124  5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01 11:05:22  1452,10 m/p  31  46,89   55  50,23  324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6   H 01 11:09:57  1430,63 m/p  45  41,71   94  44,63  501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733   T 01 11:16:26  1401,32 m/p  65  34,31  148  36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443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01 11:03:39  1460,31 m/p  25  49,11   38  52,68  265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01 11:13:01  1416,61 m/p  53  38,75  116  41,46  616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01 11:14:39  1409,26 m/p  58  36,90  130  39,45  692  2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9   H 01 11:16:24  1401,46 m/p  63  35,05  146  37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01 11:19:27  1388,08 m/p  82  28,01  186  31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0- 11-37655   H 01 11:20:07  1373,46 m/p   0   0,00  232  24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01 11:01:36  1457,78 m/p  29  47,63   47  51,39  286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01 11:07:51  1428,18 m/p  46  41,34   96  44,34  511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9   H 01 11:01:01  1460,60 m/p  24  49,49   37  52,82  263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718   H 01 11:18:09  1381,95 m/p   0   0,00  213  27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439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965   H 01 10:59:44  1467,03 m/p  14  53,19   21  55,12  220  4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37   T 01 11:00:53  1461,42 m/p  23  49,86   35  53,11  258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01 11:03:51  1447,15 m/p  35  45,41   61  49,37  361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01 11:09:06  1422,57 m/p  48  40,60  103  43,33  553  3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01 11:09:07  1422,50 m/p  50  39,86  105  43,04  556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239   H 01 11:15:59  1391,58 m/p  77  29,86  177  32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2   H 01 11:17:36  1384,50 m/p  90  25,05  204  28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439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94   H 01 11:17:30  1384,94 m/p  89  25,42  200  29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6   T 01 11:02:05  1454,43 m/p  30  47,26   53  50,52  315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20   T 01 11:18:38  1378,89 m/p   0   0,00  220  26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01 11:15:40  1391,84 m/p  76  30,23  176  32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04   T 01 11:08:51  1422,56 m/p  49  40,23  104  43,19  555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31   T 01 11:19:45  1374,07 m/p   0   0,00  231  2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01 11:03:59  1447,31 m/p  34  45,78   60  49,52  359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40557   T 01 11:05:11  1441,62 m/p  40  43,56   76  47,21  407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01 10:55:15  1490,12 m/p   4  56,89    4  57,57  110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01 11:01:27  1459,47 m/p  27  48,37   43  51,96  272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3   T 01 11:13:44  1402,33 m/p  62  35,42  143  37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0   H 01 11:14:56  1396,98 m/p  71  32,09  165  34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6   H 01 11:16:48  1388,75 m/p  81  28,38  184  31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62   H 01 11:00:38  1462,32 m/p  22  50,23   34  53,25  254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5   H 01 11:18:36  1379,86 m/p   0   0,00  217  26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4399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0    H 01 11:17:05  1387,63 m/p  85  26,90  191  30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4    H 01 11:18:09  1382,97 m/p  92  24,31  208  28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23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66   H 01 10:45:11  1486,31 m/p   7  55,78    8  56,99  133  5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14   H 01 10:45:47  1483,19 m/p   8  55,41    9  56,85  141  5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0805-0164   H 01 10:49:05  1466,26 m/p  16  52,45   24  54,69  230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15   H 01 10:50:23  1459,69 m/p  26  48,74   41  52,25  269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68   H 01 10:52:40  1448,31 m/p  33  46,15   59  49,66  351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-M-0047   H 01 11:00:02  1412,75 m/p  55  38,01  126  40,02  666  2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78   H 01 11:00:06  1412,43 m/p  57  37,27  128  39,74  670  2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44   H 01 11:05:23  1388,00 m/p  83  27,64  187  31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238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3   H 01 10:48:58  1466,85 m/p  15  52,82   22  54,98  223  4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439932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8    H 01 11:16:29  1390,06 m/p  79  29,12  182  31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303    H 01 11:07:18  1431,60 m/p  44  42,08   92  44,91  491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2    H 01 11:21:01  1370,43 m/p   0   0,00  239  23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51    H 01 11:21:20  1369,08 m/p   0   0,00  242  23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38    H 01 11:14:15  1399,94 m/p  67  33,57  156  35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01 10:53:27  1494,65 m/p   1  58,00    1  58,00   88  5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01 10:53:29  1494,48 m/p   2  57,63    2  57,86   92  5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3   T 01 10:57:07  1476,20 m/p  10  54,67   14  56,13  169  4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01 10:59:30  1464,45 m/p  19  51,34   30  53,83  239  4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76   H 01 11:02:10  1451,53 m/p  32  46,52   56  50,09  326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8   H 01 11:08:51  1420,12 m/p  51  39,49  107  42,76  576  2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43981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62    T 01 11:04:48  1442,97 m/p  39  43,93   70  48,08  395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5    T 01 11:19:49  1375,21 m/p   0   0,00  229  25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439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91    T 01 11:01:41  1457,87 m/p  28  48,00   46  51,53  285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01 11:14:37  1397,94 m/p  69  32,83  162  34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2    T 01 11:14:58  1396,39 m/p  72  31,71  166  34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439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01 11:11:22  1412,53 m/p  56  37,64  127  39,88  668  2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1    H 01 11:17:54  1383,50 m/p  91  24,68  206  28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40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01 11:16:51  1391,33 m/p  78  29,49  178  32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27   T 01 11:19:49  1378,42 m/p   0   0,00  222  26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440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99   T 01 11:17:39  1387,82 m/p  84  27,27  188  31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439953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01 11:13:52  1401,38 m/p  64  34,68  147  37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898    H 01 11:13:54  1401,23 m/p  66  33,94  150  36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00    H 01 11:18:11  1382,37 m/p  94  23,57  212  27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439953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08    T 01 11:00:06  1465,65 m/p  17  52,08   25  54,55  233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8    T 01 11:10:57  1414,52 m/p  54  38,38  121  40,74  636  2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8    T 01 11:12:40  1406,75 m/p  59  36,53  134  38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1    T 01 11:14:40  1397,81 m/p  70  32,46  163  34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7    T 01 11:19:22  1377,25 m/p   0   0,00  226  25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01 10:56:57  1479,30 m/p   9  55,04   12  56,42  151  5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650    H 01 11:04:03  1444,78 m/p  37  44,67   65  48,80  378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50-69432    H 01 11:16:51  1386,45 m/p  87  26,16  194  3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01 10:58:13  1475,28 m/p  11  54,30   15  55,99  173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6   H 01 10:58:16  1475,03 m/p  13  53,56   17  55,70  177  49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2   T 01 11:06:26  1435,72 m/p  43  42,45   89  45,35  457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5   T 01 11:10:16  1417,98 m/p  52  39,12  114  41,75  599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01 11:14:39  1398,23 m/p  68  33,20  160  35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4   H 01 11:17:34  1385,39 m/p  88  25,79  198  29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01 11:18:08  1382,92 m/p  93  23,94  210  27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1 11:19:11  1378,37 m/p   0   0,00  223  26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01 11:04:52  1443,10 m/p  38  44,30   69  48,22  394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01 11:05:38  1439,48 m/p  41  43,19   81  46,50  432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1 11:06:01  1437,68 m/p  42  42,82   85  45,92  445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1 11:18:51  1379,81 m/p   0   0,00  218  26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5   H 01 10:55:53  1486,91 m/p   6  56,15    7  57,14  130  5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01 11:00:45  1462,85 m/p  21  50,60   33  53,40  251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01 11:04:08  1446,58 m/p  36  45,04   63  49,08  367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9   T 01 10:54:12  1494,23 m/p   3  57,26    3  57,71   93  5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8   T 01 11:00:23  1463,47 m/p  20  50,97   31  53,69  246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8   T 01 11:13:22  1402,84 m/p  61  35,79  140  38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10   H 01 11:15:06  1395,12 m/p  73  31,34  168  33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02   T 01 11:20:27  1371,83 m/p   0   0,00  234  24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8   T 01 11:07:49  1428,13 m/p  47  40,97   97  44,20  513  3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93   H 01 11:13:17  1403,21 m/p  60  36,16  139  38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1   T 01 11:15:41  1392,54 m/p  74  30,97  173  33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01 11:16:21  1389,61 m/p  80  28,75  183  31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arró Nándor                    2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H 01 10:58:01  1475,09 m/p  12  53,93   16  55,84  176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99   T 01 11:15:43  1392,39 m/p  75  30,60  174  33,12    0   0,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443818 Kg:   5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28   T 01 11:18:40  1392,67 m/p  60  33,26  172  3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9   H 01 11:07:15  1444,42 m/p  21  49,61   67  48,51  380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02   H 01 11:24:11  1368,98 m/p  83  23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4438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01 11:02:59  1464,76 m/p   5  56,32   28  54,12  237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01 11:08:01  1440,83 m/p  27  47,10   79  46,78  417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70   H 01 11:13:44  1414,57 m/p  44  39,97  120  40,89  635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80   H 01 11:17:41  1396,98 m/p  57  34,52  164  34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69   T 01 11:23:58  1369,89 m/p  81  24,46  240  23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271    H 01 11:10:26  1436,27 m/p  30  45,84   88  45,49  452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01 11:15:03  1415,22 m/p  43  40,39  119  41,03  629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01 11:10:16  1437,04 m/p  28  46,68   86  45,78  449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398    H 01 11:18:29  1399,97 m/p  55  35,36  154  36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064    H 01 11:25:06  1371,47 m/p  78  25,72  235  24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82    H 01 11:25:33  1369,58 m/p  82  24,04  241  23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443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01 11:04:21  1458,83 m/p  11  53,81   44  51,82  275  4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01 11:03:15  1463,18 m/p   7  55,48   32  53,54  248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2   H 01 11:04:48  1455,74 m/p  16  51,71   52  50,67  301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1 11:14:43  1409,87 m/p  47  38,71  129  39,59  688  2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01 11:15:52  1404,74 m/p  50  37,46  137  38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4   H 01 11:19:51  1387,24 m/p  63  32,00  192  30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01 11:21:13  1381,34 m/p  71  28,65  214  27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1 11:21:46  1378,98 m/p  73  27,81  219  26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01 11:04:54  1459,63 m/p  10  54,23   42  52,10  270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01 11:14:18  1415,98 m/p  41  41,23  117  41,32  621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01 11:14:22  1415,68 m/p  42  40,81  118  41,18  624  2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3   H 01 11:21:26  1384,55 m/p  66  30,75  203  28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01 11:24:30  1371,47 m/p  79  25,30  236  24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01 11:11:45  1427,56 m/p  32  45,00   98  44,05  517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13   H 01 11:12:01  1426,34 m/p  34  44,16  100  43,76  529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6   H 01 11:21:40  1383,55 m/p  67  30,33  205  28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3   H 01 11:03:56  1461,35 m/p   8  55,07   36  52,97  260  4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01 11:13:11  1418,19 m/p  38  42,49  112  42,04  595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230   H 01 11:15:45  1406,67 m/p  49  37,87  135  38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01 11:19:27  1390,37 m/p  62  32,42  180  32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01 11:20:34  1385,53 m/p  65  31,17  197  29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01 11:22:39  1376,58 m/p  75  26,97  227  25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2   H 01 11:17:05  1400,81 m/p  53  36,20  151  3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77   H 01 11:21:11  1382,93 m/p  69  29,49  209  28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01 11:07:38  1449,34 m/p  18  50,87   57  49,95  344  4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01 11:07:43  1448,95 m/p  19  50,45   58  49,80  348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1 11:09:07  1442,39 m/p  22  49,20   71  47,93  397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01 11:16:30  1408,74 m/p  48  38,29  132  39,16  695  2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01 11:19:42  1394,64 m/p  59  33,68  170  33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1   H 01 11:22:28  1382,67 m/p  70  29,07  211  27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1    H 01 11:24:14  1375,04 m/p  77  26,13  230  25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01 11:09:19  1441,35 m/p  26  47,52   77  47,07  41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3    H 01 11:10:15  1437,02 m/p  29  46,26   87  45,63  450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01 11:11:28  1431,40 m/p  31  45,42   93  44,77  494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7    H 01 11:22:18  1383,29 m/p  68  29,91  207  28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8    H 01 11:18:19  1400,60 m/p  54  35,78  152  36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35    H 01 11:24:01  1375,96 m/p  76  26,55  228  25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01 11:02:36  1467,12 m/p   3  57,16   20  55,27  218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01 11:04:44  1456,85 m/p  14  52,55   50  50,95  293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3   H 01 11:05:17  1454,22 m/p  17  51,29   54  50,38  316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51   H 01 11:07:53  1441,94 m/p  23  48,78   73  47,65  402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67   H 01 11:12:31  1420,56 m/p  36  43,33  106  42,90  572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2   H 01 11:13:16  1417,16 m/p  40  41,65  115  41,61  607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7   H 01 11:14:04  1413,55 m/p  46  39,13  125  40,17  651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1   H 01 11:16:34  1402,39 m/p  52  36,62  142  37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9   H 01 11:18:08  1395,48 m/p  58  34,10  167  34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4   H 01 11:18:54  1392,13 m/p  61  32,84  175  32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01 11:22:13  1377,80 m/p  74  27,39  225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01 11:02:32  1467,44 m/p   2  57,58   19  55,41  216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01 11:03:07  1464,62 m/p   6  55,90   29  53,97  238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01 11:11:09  1426,80 m/p  33  44,58   99  43,91  522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8   H 01 11:13:54  1414,30 m/p  45  39,55  123  40,46  640  2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5   H 01 11:20:17  1386,12 m/p  64  31,59  196  29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1 11:04:04  1460,04 m/p   9  54,65   40  52,39  267  4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01 11:07:09  1445,38 m/p  20  50,03   64  48,94  375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2   H 01 11:07:56  1441,71 m/p  24  48,36   74  47,50  405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1 11:07:57  1441,63 m/p  25  47,94   75  47,36  406  3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01 11:11:34  1424,90 m/p  35  43,74  102  43,48  544  3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1 11:05:34  1457,20 m/p  12  53,39   48  51,24  291  43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01 11:05:45  1456,85 m/p  13  52,97   49  51,10  292  4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47   T 01 11:22:34  1380,90 m/p  72  28,23  215  27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446003 Kg:   5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253    T 01 11:14:02  1418,62 m/p  37  42,91  109  42,47  590  28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4416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01 11:04:56  1456,53 m/p  15  52,13   51  50,81  296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01 11:16:40  1402,56 m/p  51  37,04  141  37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01 11:02:17  1470,63 m/p   1  58,00   18  55,56  199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01 11:03:22  1465,38 m/p   4  56,74   27  54,26  236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01 11:17:57  1398,17 m/p  56  34,94  161  34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63    H 01 11:13:55  1417,98 m/p  39  42,07  113  41,89  598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1 11:24:47  1370,54 m/p  80  24,88  238  2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429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532   H 01 10:51:25  1474,73 m/p  32  41,40  109  43,54  179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960   H 01 10:51:41  1473,38 m/p  36  39,26  116  42,61  189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7883   H 01 11:01:14  1426,67 m/p   0   0,00    0   0,00  523  32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43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01 10:46:08  1504,59 m/p   9  53,72   37  53,18   51  5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01 10:59:34  1437,12 m/p   0   0,00  233  26,95  448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1   H 01 11:01:29  1427,98 m/p   0   0,00    0   0,00  514  3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01 11:04:41  1412,98 m/p   0   0,00    0   0,00  662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593   H 01 11:04:52  1412,13 m/p   0   0,00    0   0,00  671  2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01 11:00:49  1428,18 m/p   0   0,00    0   0,00  512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01 11:03:15  1416,72 m/p   0   0,00    0   0,00  614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430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2    H 01 10:56:24  1451,52 m/p  55  29,09  173  34,98  327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4    H 01 10:57:41  1445,26 m/p  65  23,74  204  30,83  376  3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40    H 01 10:58:31  1441,23 m/p   0   0,00  218  28,96  412  37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4295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3    H 01 10:51:57  1471,48 m/p  37  38,73  119  42,21  195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71    H 01 10:57:56  1441,93 m/p   0   0,00  215  29,36  403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27    H 01 10:59:55  1432,39 m/p   0   0,00  257  23,74  486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1 10:59:11  1435,26 m/p   0   0,00  241  25,88  460  3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1   H 01 10:59:23  1434,30 m/p   0   0,00  247  25,07  471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01 11:03:13  1416,17 m/p   0   0,00    0   0,00  619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9   H 01 11:03:40  1414,07 m/p   0   0,00    0   0,00  644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0   H 01 10:47:01  1496,03 m/p  20  47,83   62  49,84   80  5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1 10:52:12  1469,49 m/p  40  37,12  126  41,27  209  4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1 10:55:06  1455,05 m/p  52  30,70  162  36,45  307  4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1 10:58:36  1438,00 m/p   0   0,00  230  27,35  442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01 11:04:55  1408,21 m/p   0   0,00    0   0,00  699  23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1   H 01 10:57:55  1441,37 m/p   0   0,00  217  29,09  409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1 10:59:34  1433,43 m/p   0   0,00  252  24,40  478  3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01 10:44:42  1507,85 m/p   4  56,39   30  54,12   42  5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00   T 01 10:45:52  1501,70 m/p  11  52,65   43  52,38   58  5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01 10:46:49  1496,72 m/p  17  49,43   57  50,50   74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46   H 01 10:51:07  1474,61 m/p  33  40,87  111  43,28  181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01 10:51:10  1474,36 m/p  35  39,80  115  42,74  185  4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1   H 01 10:51:48  1471,16 m/p  38  38,19  120  42,07  196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2   H 01 10:55:01  1455,12 m/p  51  31,23  161  36,58  305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67   T 01 10:55:28  1452,91 m/p  54  29,62  171  35,25  322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01 10:58:09  1439,83 m/p   0   0,00  224  28,15  427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01 10:58:39  1437,42 m/p   0   0,00  232  27,08  447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02   H 01 10:59:03  1435,50 m/p   0   0,00  240  26,01  459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59   H 01 10:59:35  1432,94 m/p   0   0,00  254  24,14  481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64   T 01 10:59:37  1432,78 m/p   0   0,00  255  24,00  482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93   H 01 11:01:46  1422,57 m/p   0   0,00    0   0,00  554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85   T 01 11:03:04  1416,47 m/p   0   0,00    0   0,00  617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2   H 01 11:03:22  1415,07 m/p   0   0,00    0   0,00  632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8   H 01 11:03:42  1413,52 m/p   0   0,00    0   0,00  655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4   H 01 11:03:45  1413,28 m/p   0   0,00    0   0,00  658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52   T 01 11:04:10  1411,35 m/p   0   0,00    0   0,00  676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01 11:04:13  1411,12 m/p   0   0,00    0   0,00  679  2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31   H 01 10:44:43  1507,68 m/p   5  55,86   31  53,98   43  5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01 10:44:45  1507,51 m/p   6  55,32   33  53,72   45  5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1 10:44:48  1507,24 m/p   7  54,79   34  53,58   47  5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01 10:46:46  1496,91 m/p  16  49,97   55  50,77   72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01 10:47:13  1494,56 m/p  21  47,29   68  49,03   89  5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1 10:48:11  1489,55 m/p  23  46,22   77  47,83  115  5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01 10:51:52  1470,75 m/p  39  37,66  122  41,80  198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01 10:58:36  1437,59 m/p   0   0,00  231  27,22  446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4   H 01 11:01:08  1425,49 m/p   0   0,00    0   0,00  539  3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01 10:52:33  1467,39 m/p  42  36,05  130  40,73  217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01 10:52:37  1467,06 m/p  43  35,51  131  40,60  219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01 10:52:39  1466,89 m/p  44  34,98  133  40,33  222  4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3   H 01 10:59:33  1433,10 m/p   0   0,00  253  24,27  480  3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01 11:03:15  1415,61 m/p   0   0,00    0   0,00  625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01 11:03:17  1415,46 m/p   0   0,00    0   0,00  626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01 11:03:30  1414,45 m/p   0   0,00    0   0,00  638  2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42969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16   H 01 10:44:57  1507,98 m/p   3  56,93   28  54,39   40  5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3   H 01 10:53:01  1466,47 m/p  45  34,44  136  39,93  228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1 10:56:08  1451,03 m/p  56  28,55  175  34,71  329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5   H 01 10:58:16  1440,65 m/p   0   0,00  220  28,69  419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25-59811   H 01 11:02:24  1420,96 m/p   0   0,00    0   0,00  569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1   H 01 11:02:24  1420,96 m/p   0   0,00    0   0,00  570  2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1   H 01 11:02:26  1420,81 m/p   0   0,00    0   0,00  571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01 10:44:55  1508,16 m/p   1  58,00   25  54,79   37  5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01 10:44:55  1508,16 m/p   2  57,46   26  54,65   38  5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1 10:54:46  1457,76 m/p  50  31,77  153  37,66  287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01 10:56:46  1447,94 m/p  59  26,95  190  32,70  352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3   H 01 10:57:01  1446,72 m/p  62  25,34  198  31,63  364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1 10:59:24  1435,20 m/p   0   0,00  242  25,74  462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01 10:59:31  1434,64 m/p   0   0,00  245  25,34  468  3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01 11:04:00  1413,48 m/p   0   0,00    0   0,00  656  25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01 10:54:41  1458,17 m/p  49  32,30  152  37,79  283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01 10:56:59  1446,88 m/p  61  25,88  197  31,77  363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01 10:59:17  1435,76 m/p   0   0,00  238  26,28  456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1 10:59:29  1434,80 m/p   0   0,00  243  25,61  46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95   H 01 10:59:37  1434,16 m/p   0   0,00  249  24,81  473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01 10:47:15  1497,44 m/p  14  51,04   52  51,17   69  5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11   H 01 10:50:51  1478,91 m/p  27  44,08   95  45,42  153  5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2   H 01 10:54:54  1458,60 m/p  48  32,84  150  38,06  279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01 11:00:27  1431,65 m/p   0   0,00  260  23,33  490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01 10:46:51  1496,50 m/p  18  48,90   60  50,10   77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91   H 01 11:00:50  1426,94 m/p   0   0,00    0   0,00  520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62   H 01 11:02:15  1420,25 m/p   0   0,00    0   0,00  573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97   H 01 11:02:54  1417,20 m/p   0   0,00    0   0,00  606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1 11:02:55  1417,12 m/p   0   0,00    0   0,00  608  27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24   H 01 10:53:14  1463,92 m/p  46  33,91  139  39,53  241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82   H 01 10:57:17  1443,98 m/p   0   0,00  208  30,29  384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76   H 01 11:00:54  1426,62 m/p   0   0,00    0   0,00  524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85   H 01 11:02:57  1416,97 m/p   0   0,00    0   0,00  611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38   H 01 11:04:23  1410,29 m/p   0   0,00    0   0,00  683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01 10:47:28  1498,28 m/p  12  52,11   47  51,84   64  5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85   H 01 10:47:34  1497,76 m/p  13  51,58   50  51,44   67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19   H 01 10:49:50  1486,05 m/p  25  45,15   87  46,49  134  5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56   H 01 10:49:34  1487,42 m/p  24  45,69   84  46,89  127  5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01 10:50:36  1482,13 m/p  26  44,62   91  45,95  144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01 10:51:59  1475,10 m/p  31  41,94  108  43,68  175  4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42   H 01 10:53:12  1468,98 m/p  41  36,58  128  41,00  211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01 10:56:53  1450,76 m/p  57  28,02  178  34,31  333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01 10:58:58  1440,65 m/p   0   0,00  219  28,82  418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01 10:47:51  1496,29 m/p  19  48,36   61  49,97   78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44   H 01 10:51:45  1476,28 m/p  30  42,47  106  43,95  168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01 10:56:56  1450,51 m/p  58  27,48  182  33,77  337  4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0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81    H 01 10:52:27  1474,42 m/p  34  40,33  113  43,01  183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936    H 01 11:01:00  1432,53 m/p   0   0,00  256  23,87  485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941    H 01 11:01:44  1429,05 m/p   0   0,00    0   0,00  506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99    H 01 11:02:20  1426,22 m/p   0   0,00    0   0,00  533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96    H 01 11:05:50  1409,90 m/p   0   0,00    0   0,00  687  23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01 10:47:02  1502,24 m/p  10  53,18   42  52,51   57  5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01 10:51:49  1477,62 m/p  28  43,54   97  45,15  157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64    H 01 10:51:59  1476,77 m/p  29  43,01  104  44,21  166  4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8    H 01 10:58:33  1444,29 m/p   0   0,00  206  30,56  381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47    H 01 10:59:24  1440,19 m/p   0   0,00  223  28,29  426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7    H 01 11:05:07  1413,21 m/p   0   0,00    0   0,00  659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429561 Kg:  2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810    H 01 10:47:33  1493,48 m/p  22  46,76   72  48,50   96  5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6    H 01 10:54:18  1459,23 m/p  47  33,37  148  38,32  273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5    H 01 10:59:55  1431,91 m/p   0   0,00  258  23,60  488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429561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0    H 01 10:45:07  1506,23 m/p   8  54,25   35  53,45   49  5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6    H 01 10:56:55  1446,38 m/p  63  24,81  199  31,50  368  3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5    H 01 10:57:04  1445,65 m/p  64  24,27  202  31,10  373  39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29561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832    H 01 10:46:51  1497,13 m/p  15  50,50   53  51,04   70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4    H 01 10:55:15  1454,54 m/p  53  30,16  166  35,92  311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3    H 01 10:56:43  1447,35 m/p  60  26,41  195  32,03  358  4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29    H 01 11:00:27  1429,37 m/p   0   0,00    0   0,00  505  33,02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6   H 01 10:55:27  1490,50 m/p   4  53,82   30  52,95  107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01 11:06:55  1434,81 m/p  14  39,90  133  35,03  464  35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01 11:11:26  1414,00 m/p  18  34,34  176  27,55  646  2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01 11:12:54  1407,37 m/p  21  30,16  197  23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44036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8   H 01 10:55:02  1492,60 m/p   3  55,22   22  54,35   98  53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89   H 01 11:14:10  1401,70 m/p  24  25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01 11:08:24  1427,23 m/p  16  37,12  148  32,42  518  3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45112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4   H 01 11:10:21  1453,61 m/p   8  48,26   97  41,30  321  4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451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01 11:04:13  1482,92 m/p   5  52,43   44  50,52  143  5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01 11:19:02  1414,05 m/p  17  35,73  175  27,72  645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01 11:19:34  1411,69 m/p  20  31,55  185  25,98  673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1 10:53:40  1498,56 m/p   2  56,61   17  55,22   63  5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8   H 01 10:58:54  1472,32 m/p   6  51,04   59  47,91  193  4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01 11:13:29  1403,83 m/p  23  27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44007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2   H 01 11:03:07  1451,84 m/p   9  46,86   98  41,12  325  4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01 10:58:12  1511,52 m/p   1  58,00    9  56,61   24  5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41   H 01 11:09:44  1455,23 m/p   7  49,65   92  42,17  304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1   H 01 11:12:19  1443,20 m/p  10  45,47  113  38,51  392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3   H 01 11:12:55  1440,43 m/p  11  44,08  123  36,77  424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1 11:13:10  1439,28 m/p  12  42,69  125  36,42  434  3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01 11:14:20  1433,94 m/p  15  38,51  136  34,51  475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8   H 01 11:20:55  1404,52 m/p  22  28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1 11:22:57  1395,68 m/p  25  24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451231 Kg:  10 Ók: 16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93    H 01 11:11:45  1438,07 m/p  13  41,30  130  35,55  441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439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4    H 01 11:11:05  1412,93 m/p  19  32,94  182  26,51  663  2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01 10:55:07  1477,17 m/p   3  56,30  100  44,75  162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0   H 01 11:16:09  1378,89 m/p  41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4-86934   H 01 11:00:31  1450,63 m/p   8  52,06  180  34,04  335  4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01 10:50:35  1498,95 m/p   1  58,00   46  51,98   62  5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0   H 01 10:56:55  1466,98 m/p   6  53,76  132  40,47  221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61   H 01 11:01:19  1445,56 m/p  10  50,36  203  30,96  374  39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4355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01 10:54:24  1479,52 m/p   2  57,15   93  45,69  148  5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82   H 01 11:09:36  1406,88 m/p  24  38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3737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01 11:08:38  1417,07 m/p  18  43,57    0   0,00  609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01 11:13:14  1396,26 m/p  35  29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01 11:10:32  1408,40 m/p  23  39,33    0   0,00  698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16   H 01 11:12:31  1399,46 m/p  28  3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7   H 01 10:48:47  1477,14 m/p   4  55,45  101  44,62  163  49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ngszter József                1.cs. Dt: 4362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91    H 01 11:12:08  1397,58 m/p  30  33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65    H 01 11:12:11  1397,36 m/p  31  32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959    H 01 11:12:13  1397,21 m/p  32  31,6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02    H 01 11:12:15  1397,06 m/p  33  30,8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1 11:07:27  1419,24 m/p  17  44,42    0   0,00  582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5   H 01 11:11:52  1399,14 m/p  29  34,23    0   0,00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30   H 01 11:14:17  1388,38 m/p  40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900   H 01 11:02:16  1443,57 m/p  12  48,66  210  30,03  389  38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7   H 01 11:14:14  1388,60 m/p  39  25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01 11:08:09  1414,07 m/p  19  42,72    0   0,00  643  2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7   H 01 11:08:40  1411,70 m/p  21  41,02    0   0,00  672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76   H 01 11:12:04  1396,32 m/p  34  29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01 11:12:58  1392,31 m/p  36  28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44   H 01 10:59:50  1434,28 m/p  13  47,81  248  24,94  472  3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8   H 01 11:02:35  1421,25 m/p  16  45,27    0   0,00  568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60   H 01 11:04:13  1413,62 m/p  20  41,87    0   0,00  649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45   H 01 11:06:22  1403,70 m/p  27  35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01 10:54:33  1463,69 m/p   7  52,91  141  39,26  244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01 11:02:50  1423,65 m/p  15  46,12    0   0,00  548  3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669   H 01 11:06:51  1405,02 m/p  26  36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0   H 01 11:10:15  1389,62 m/p  37  2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6   H 01 11:10:23  1389,02 m/p  38  26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84    H 01 10:51:52  1476,74 m/p   5  54,60  105  44,08  167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6    H 01 11:02:09  1426,48 m/p  14  46,97    0   0,00  527  3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60    H 01 11:05:26  1411,15 m/p  22  40,18    0   0,00  678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imon Károly                    1.cs. Dt: 4366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106    H 01 11:01:16  1449,51 m/p   9  51,21  186  33,24  343  4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01 11:10:27  1405,36 m/p  25  37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7   H 01 11:01:56  1445,06 m/p  11  49,51  205  30,70  377  3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4480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41   T 01 11:04:43  1470,28 m/p   6  53,54   62  47,39  203  4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448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93   H 01 11:12:57  1434,51 m/p  15  45,51  135  34,68  469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85   H 01 11:26:48  1373,72 m/p  39  24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448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4   T 01 11:15:37  1422,43 m/p  18  42,83  157  30,86  557  30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2.cs. Dt: 448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6-594   H 01 11:19:44  1404,12 m/p  27  3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446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092   H 01 11:21:51  1388,58 m/p  31  3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44691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405   H 01 11:03:55  1470,51 m/p   5  54,43   61  47,56  202  48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4596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4   H 01 11:06:29  1455,09 m/p  12  48,18   93  41,99  306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H 01 11:20:22  1392,04 m/p  28  33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5   H 01 11:21:34  1386,84 m/p  33  29,4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9   H 01 11:22:08  1384,40 m/p  35  27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01 10:59:10  1490,68 m/p   1  58,00   28  53,30  105  5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01 11:04:43  1463,53 m/p   8  51,75   74  45,30  245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01 11:15:20  1414,26 m/p  22  39,26  173  28,07  641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0   H 01 11:05:51  1458,11 m/p  11  49,08   87  43,04  284  4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6   H 01 11:15:42  1412,61 m/p  25  36,58  184  26,16  667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3   H 01 11:20:55  1389,65 m/p  29  33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445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01 11:21:23  1386,32 m/p  34  28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51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5   H 01 11:06:59  1470,14 m/p   7  52,65   63  47,21  205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04   T 01 11:15:17  1431,44 m/p  16  44,62  141  33,64  493  3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44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9   H 01 11:05:40  1462,93 m/p   9  50,86   76  44,95  249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7   T 01 11:22:26  1386,86 m/p  32  30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01 11:24:12  1379,30 m/p  36  26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44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38   H 01 11:00:10  1489,74 m/p   2  57,11   32  52,61  112  52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37   H 01 11:16:31  1412,79 m/p  24  37,48  183  26,33  665  2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01 11:01:37  1483,58 m/p   3  56,22   43  50,69  140  5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4   H 01 11:15:18  1419,19 m/p  21  40,15  162  29,99  583  29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1   H 01 11:22:05  1389,30 m/p  30  3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01 11:03:11  1475,91 m/p   4  55,32   50  49,47  171  49,5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4   H 01 11:10:29  1441,21 m/p  13  47,29  118  37,64  413  3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01 11:11:54  1434,66 m/p  14  46,40  134  34,86  467  3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01 11:15:13  1419,57 m/p  20  41,05  161  30,16  578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01 11:16:26  1414,11 m/p  23  38,37  174  27,90  642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01 11:25:35  1374,37 m/p  37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0   H 01 11:06:17  1460,97 m/p  10  49,97   81  44,08  261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01 11:14:32  1422,65 m/p  17  43,72  156  31,03  552  30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01 11:14:46  1421,60 m/p  19  41,94  158  30,68  565  3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1   H 01 11:18:02  1406,99 m/p  26  35,69  198  23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11   T 01 11:25:42  1373,87 m/p  38  24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2-55154    T 01 11:08:30  1446,09 m/p   0   0,00  108  39,38  370  3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69   H 01 10:55:50  1507,30 m/p  12  48,89   13  55,91   46  5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98   H 01 11:08:49  1443,93 m/p   0   0,00  111  38,86  386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86   H 01 11:15:11  1414,77 m/p   0   0,00  171  28,42  634  26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7   H 01 10:57:28  1495,63 m/p  14  47,23   19  54,87   82  5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6   H 01 11:05:25  1456,70 m/p  42  24,03   89  42,69  294  4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33   H 01 10:58:14  1491,78 m/p  17  44,74   23  54,17  100  5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01 11:00:43  1479,46 m/p  22  40,60   45  50,34  149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93   H 01 11:01:10  1477,25 m/p  25  38,11   49  49,65  160  5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01 11:08:31  1442,06 m/p   0   0,00  114  38,34  399  38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1 10:57:29  1495,54 m/p  15  46,40   20  54,69   83  5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01 11:00:45  1479,30 m/p  23  39,77   46  50,17  150  5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1 11:01:48  1474,15 m/p  27  36,46   54  48,78  186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59   H 01 11:01:50  1473,99 m/p  28  35,63   55  48,60  187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6   H 01 11:06:38  1450,92 m/p   0   0,00   99  40,95  331  4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7   H 01 11:06:46  1450,28 m/p   0   0,00  100  40,77  338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03   H 01 11:08:45  1440,97 m/p   0   0,00  120  37,29  415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1 11:10:47  1431,54 m/p   0   0,00  140  33,81  492  3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0   H 01 11:06:53  1459,50 m/p  40  25,69   82  43,91  271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01 11:15:22  1420,24 m/p   0   0,00  160  30,33  574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0   T 01 11:16:58  1413,07 m/p   0   0,00  181  26,68  661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4478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1   H 01 11:05:23  1466,67 m/p  35  29,83   69  46,17  226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2   H 01 11:15:07  1421,37 m/p   0   0,00  159  30,51  567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79   H 01 11:18:01  1408,41 m/p   0   0,00  194  24,42  697  2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01 11:06:33  1454,49 m/p   0   0,00   95  41,64  313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1 11:09:21  1441,32 m/p   0   0,00  117  37,82  411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01 11:10:40  1435,21 m/p   0   0,00  131  35,38  461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1 11:14:20  1418,47 m/p   0   0,00  165  29,46  592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889   H 01 11:14:26  1418,02 m/p   0   0,00  167  29,12  597  2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1 11:08:12  1446,70 m/p   0   0,00  106  39,73  366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40   H 01 11:09:24  1441,09 m/p   0   0,00  119  37,47  414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3   H 01 11:09:57  1438,53 m/p   0   0,00  126  36,25  437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2   H 01 11:13:24  1422,70 m/p   0   0,00  155  31,20  551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01 11:15:51  1411,66 m/p   0   0,00  186  25,81  674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1   H 01 10:48:55  1513,49 m/p   6  53,86    6  57,13   21  5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1 10:49:22  1511,14 m/p   9  51,37   10  56,43   26  5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1   H 01 10:56:28  1474,95 m/p  26  37,29   53  48,95  178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1 10:57:43  1468,76 m/p  33  31,49   66  46,69  212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01 10:59:09  1461,72 m/p  39  26,51   80  44,25  257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01 11:03:16  1441,88 m/p   0   0,00  116  37,99  404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6   H 01 11:09:10  1414,36 m/p   0   0,00  172  28,25  639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01 11:09:15  1413,98 m/p   0   0,00  177  27,38  647  2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73   H 01 11:09:58  1410,71 m/p   0   0,00  189  25,29  680  24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85   H 01 11:08:09  1419,03 m/p   0   0,00  164  29,64  585  2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44321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80   H 01 10:52:39  1514,48 m/p   5  54,69    5  57,30   18  5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01 10:57:15  1491,04 m/p  19  43,09   27  53,48  104  5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7   H 01 10:57:38  1489,12 m/p  21  41,43   35  52,08  116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8   H 01 10:59:51  1478,11 m/p  24  38,94   47  50,00  155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31   H 01 11:01:29  1470,10 m/p  31  33,14   64  47,04  206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9   H 01 11:09:30  1432,03 m/p   0   0,00  139  33,99  487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01 11:10:43  1426,42 m/p   0   0,00  150  32,07  528  3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1 10:50:30  1525,69 m/p   1  58,00    1  58,00    4  5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1   H 01 10:53:04  1512,32 m/p   7  53,03    7  56,96   22  5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90   H 01 10:53:07  1512,07 m/p   8  52,20    8  56,78   23  5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7   H 01 11:03:52  1458,57 m/p  41  24,86   85  43,38  280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01 11:08:11  1438,14 m/p   0   0,00  129  35,73  440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035   H 01 11:10:24  1427,87 m/p   0   0,00  147  32,60  516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3   H 01 10:57:15  1491,04 m/p  18  43,91   26  53,65  103  5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8   H 01 11:02:17  1466,21 m/p  36  29,00   70  45,99  231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76   H 01 11:06:15  1447,22 m/p   0   0,00  105  39,90  360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01 11:10:45  1426,27 m/p   0   0,00  151  31,90  530  3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01 10:52:15  1523,91 m/p   2  57,17    2  57,83    5  5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01 10:53:50  1515,69 m/p   4  55,51    4  57,48   16  5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70   H 01 10:55:14  1508,51 m/p  10  50,54   11  56,26   35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M-113015   H 01 10:55:17  1508,25 m/p  11  49,71   12  56,09   36  5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01 11:02:29  1472,35 m/p  30  33,97   58  48,08  192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01 11:04:10  1464,20 m/p  37  28,17   72  45,65  240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625   H 01 11:04:20  1463,40 m/p  38  27,34   75  45,12  247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1 11:09:40  1438,20 m/p   0   0,00  127  36,08  438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01 11:11:49  1428,28 m/p   0   0,00  146  32,77  510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0   H 01 11:14:09  1417,67 m/p   0   0,00  169  28,77  604  28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07   H 01 11:07:43  1447,38 m/p   0   0,00  104  40,08  357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01 11:14:06  1417,96 m/p   0   0,00  168  28,94  600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9   H 01 11:15:05  1413,54 m/p   0   0,00  178  27,20  653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93   H 01 10:53:58  1522,05 m/p   3  56,34    3  57,65    9  5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0   H 01 10:58:11  1500,53 m/p  13  48,06   16  55,39   59  5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01 11:04:24  1469,88 m/p  32  32,31   65  46,86  207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9   H 01 11:04:43  1468,36 m/p  34  30,66   67  46,52  214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1 11:09:48  1444,26 m/p   0   0,00  109  39,21  382  3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01 11:09:52  1443,95 m/p   0   0,00  110  39,03  385  38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01 11:10:36  1440,55 m/p   0   0,00  122  36,95  422  3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94   H 01 10:59:24  1494,50 m/p  16  45,57   21  54,52   91  5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01 11:00:23  1489,61 m/p  20  42,26   34  52,26  114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8   H 01 11:13:07  1429,03 m/p   0   0,00  145  32,94  507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9   H 01 11:18:03  1406,86 m/p   0   0,00  199  23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01 11:02:59  1473,39 m/p  29  34,80   56  48,43  188  4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01 11:06:55  1454,51 m/p   0   0,00   94  41,82  312  4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01 11:09:57  1440,28 m/p   0   0,00  124  36,60  425  36,9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01 11:17:20  1406,77 m/p   0   0,00  200  23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425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01 10:38:15  1527,65 m/p   3  56,96    3  57,73    3  5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8   H 01 10:42:54  1502,55 m/p  22  47,09   40  52,78   55  5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9   H 01 10:44:23  1494,71 m/p  31  42,42   66  49,30   86  5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4   H 01 10:47:47  1477,05 m/p  46  34,63  102  44,48  164  4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01 10:47:58  1476,11 m/p  48  33,59  107  43,81  170  4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11   H 01 10:48:40  1472,53 m/p  52  31,51  117  42,47  191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0   H 01 10:50:52  1461,39 m/p  61  26,84  144  38,86  259  4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01 10:52:09  1454,97 m/p  66  24,24  164  36,18  309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01 10:52:23  1453,81 m/p   0   0,00  170  35,38  319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3   H 01 10:52:57  1451,00 m/p   0   0,00  176  34,58  330  4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01 10:53:58  1445,98 m/p   0   0,00  200  31,36  371  3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7   H 01 10:42:15  1505,93 m/p  20  48,13   36  53,32   50  5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78   H 01 10:47:48  1476,89 m/p  47  34,11  103  44,35  165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1 10:52:14  1454,48 m/p   0   0,00  167  35,78  314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01 10:53:19  1449,11 m/p   0   0,00  188  32,97  347  4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01 10:49:52  1466,36 m/p  57  28,91  137  39,80  229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0   H 01 10:52:35  1452,74 m/p   0   0,00  172  35,11  323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01 10:58:50  1422,36 m/p   0   0,00    0   0,00  558  3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0   H 01 10:42:02  1511,51 m/p  10  53,33   16  55,99   25  5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01 10:58:59  1425,83 m/p   0   0,00    0   0,00  537  3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01 10:36:35  1541,64 m/p   2  57,48    2  57,87    2  5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01 10:42:13  1510,87 m/p  11  52,81   17  55,86   27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01 10:46:47  1486,81 m/p  41  37,22   86  46,62  132  5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36   H 01 10:47:06  1485,17 m/p  42  36,70   88  46,36  136  5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722   H 01 10:53:54  1450,81 m/p   0   0,00  177  34,44  332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82   H 01 10:59:38  1423,05 m/p   0   0,00    0   0,00  549  3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7   H 01 11:00:57  1416,82 m/p   0   0,00    0   0,00  612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9   H 01 10:58:30  1428,31 m/p   0   0,00    0   0,00  509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1 10:40:28  1514,86 m/p   8  54,36   13  56,39   17  5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01 10:42:31  1503,87 m/p  21  47,61   38  53,05   52  5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0   H 01 10:44:29  1493,47 m/p  35  40,34   73  48,36   97  5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01 10:45:20  1489,02 m/p  39  38,26   79  47,56  118  5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1 10:45:31  1488,06 m/p  40  37,74   81  47,29  121  5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01 10:48:07  1474,64 m/p  49  33,07  110  43,41  180  4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01 10:49:03  1469,87 m/p  56  29,43  125  41,40  208  4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01 10:58:47  1421,99 m/p   0   0,00    0   0,00  563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42486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01 10:41:16  1510,55 m/p  14  51,25   20  55,46   30  5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42633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99   H 01 10:41:31  1514,36 m/p   9  53,84   14  56,26   19  5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82   H 01 10:44:52  1496,55 m/p  27  44,50   59  50,24   76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54   H 01 10:50:53  1465,60 m/p  58  28,39  138  39,66  234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975   H 01 10:56:06  1439,78 m/p   0   0,00  225  28,02  428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01 10:46:59  1480,55 m/p  43  36,19   92  45,82  147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5   H 01 10:50:15  1463,89 m/p  59  27,87  140  39,40  242  4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01 10:41:00  1523,80 m/p   4  56,44    4  57,60    6  5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1 11:01:04  1422,24 m/p   0   0,00    0   0,00  559  3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01 11:01:42  1419,26 m/p   0   0,00    0   0,00  580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4   H 01 10:59:52  1427,93 m/p   0   0,00    0   0,00  515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2   H 01 11:01:07  1422,00 m/p   0   0,00    0   0,00  562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01 10:50:14  1479,23 m/p  44  35,67   94  45,55  152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89   H 01 10:50:27  1478,13 m/p  45  35,15   96  45,28  154  5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54   H 01 11:04:28  1410,08 m/p   0   0,00    0   0,00  685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01 10:40:11  1517,30 m/p   7  54,88   12  56,53   15  5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01 10:48:52  1471,69 m/p  53  30,99  118  42,34  194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01 10:53:11  1450,03 m/p   0   0,00  183  33,64  339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01 10:58:15  1425,40 m/p   0   0,00    0   0,00  541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0   H 01 10:59:26  1419,76 m/p   0   0,00    0   0,00  577  2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2742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01 10:52:37  1460,54 m/p  62  26,32  146  38,59  264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01 10:56:11  1442,96 m/p   0   0,00  213  29,62  396  3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01 10:36:00  1542,04 m/p   1  58,00    1  58,00    1  5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0   H 01 10:39:43  1521,56 m/p   5  55,92    7  57,20   10  5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4   H 01 10:40:28  1517,49 m/p   6  55,40   11  56,66   14  5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1 10:41:44  1510,66 m/p  12  52,29   18  55,72   28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01 10:43:18  1502,31 m/p  23  46,57   41  52,65   56  5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92   H 01 10:58:17  1426,85 m/p   0   0,00    0   0,00  521  3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 5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572   H 01 10:54:07  1447,07 m/p   0   0,00  196  31,90  362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01 10:58:28  1425,98 m/p   0   0,00    0   0,00  536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0   H 01 10:53:18  1450,64 m/p   0   0,00  179  34,18  334  41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67   H 01 10:45:44  1489,05 m/p  38  38,78   78  47,69  117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01 10:51:55  1457,51 m/p  64  25,28  155  37,39  289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01 10:57:26  1430,48 m/p   0   0,00    0   0,00  502  3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01 10:58:51  1423,70 m/p   0   0,00    0   0,00  547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01 11:01:01  1413,45 m/p   0   0,00    0   0,00  657  2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2   H 01 11:02:03  1408,62 m/p   0   0,00    0   0,00  696  23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575   H 01 10:48:22  1474,41 m/p  51  32,03  114  42,88  184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4   H 01 11:00:23  1415,43 m/p   0   0,00    0   0,00  628  26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01 10:44:26  1494,73 m/p  30  42,94   65  49,43   85  5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5   H 01 10:52:23  1454,09 m/p   0   0,00  169  35,51  318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5   H 01 10:56:32  1433,74 m/p   0   0,00  250  24,67  476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69   H 01 10:59:50  1417,96 m/p   0   0,00    0   0,00  601  28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01 10:41:46  1508,95 m/p  16  50,21   23  55,06   33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01 10:41:50  1508,59 m/p  17  49,69   24  54,92   34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01 10:44:04  1496,73 m/p  25  45,53   56  50,64   73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2   H 01 10:44:12  1496,03 m/p  28  43,98   63  49,70   81  5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94   H 01 10:56:02  1436,23 m/p   0   0,00  235  26,68  453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1 10:56:21  1434,70 m/p   0   0,00  244  25,48  466  3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01 10:42:13  1508,14 m/p  18  49,17   27  54,52   39  5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01 10:42:15  1507,96 m/p  19  48,65   29  54,25   41  5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1 10:44:06  1498,14 m/p  24  46,05   48  51,71   65  5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01 10:45:37  1490,19 m/p  37  39,30   75  48,10  109  5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5   H 01 10:54:56  1443,11 m/p   0   0,00  212  29,76  393  38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2567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01 10:41:46  1510,58 m/p  13  51,77   19  55,59   29  5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91   H 01 10:50:57  1462,90 m/p  60  27,36  142  39,13  250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01 10:54:48  1443,80 m/p   0   0,00  209  30,16  387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509   H 01 11:00:32  1416,26 m/p   0   0,00    0   0,00  618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42755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293    H 01 10:52:52  1459,81 m/p  63  25,80  147  38,46  268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1    H 01 11:02:03  1415,43 m/p   0   0,00    0   0,00  627  26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1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3   H 01 10:44:00  1494,68 m/p  32  41,90   67  49,17   87  5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01 10:44:02  1494,51 m/p  33  41,38   69  48,90   90  5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01 10:48:40  1470,52 m/p  54  30,47  123  41,67  201  4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01 10:51:45  1454,98 m/p  65  24,76  163  36,32  308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1   H 01 10:51:49  1454,65 m/p  67  23,72  165  36,05  310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3   H 01 10:57:33  1426,62 m/p   0   0,00    0   0,00  525  3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01 10:44:24  1492,58 m/p  36  39,82   74  48,23   99  5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01 10:48:43  1470,27 m/p  55  29,95  124  41,54  204  4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3   H 01 10:54:55  1439,36 m/p   0   0,00  228  27,62  433  3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01 10:54:57  1439,20 m/p   0   0,00  229  27,48  435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62   H 01 10:57:43  1425,82 m/p   0   0,00    0   0,00  538  3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3   H 01 10:41:16  1509,21 m/p  15  50,73   22  55,19   32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01 10:43:38  1496,62 m/p  26  45,01   58  50,37   75  5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1 10:43:56  1495,04 m/p  29  43,46   64  49,57   84  5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01 10:44:09  1493,90 m/p  34  40,86   70  48,76   94  5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01 10:47:54  1474,44 m/p  50  32,55  112  43,14  182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28   H 01 10:59:24  1417,81 m/p   0   0,00    0   0,00  602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01 11:00:32  1412,46 m/p   0   0,00    0   0,00  669  2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9   H 01 10:54:26  1445,86 m/p   0   0,00  201  31,23  372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2   H 01 10:59:25  1421,79 m/p   0   0,00    0   0,00  564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05   T 01 11:00:25  1417,06 m/p   0   0,00    0   0,00  610  2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44193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55    T 01 11:02:38  1460,31 m/p   6  53,86   39  52,54  266  4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4419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782    T 01 11:09:53  1426,15 m/p  16  45,57  101  43,62  534  31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7     H 01 11:08:18  1434,09 m/p  14  47,23   90  45,20  474  3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6     T 01 11:14:57  1403,81 m/p  24  38,94  138  38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4    H 01 11:01:25  1466,84 m/p   5  54,69   23  54,84  225  4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4     H 01 11:11:37  1418,41 m/p  18  43,91  110  42,33  593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8    H 01 11:15:58  1398,88 m/p  28  35,63  159  35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01 11:23:14  1367,43 m/p  41  24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01 10:59:10  1477,44 m/p   4  55,51   13  56,27  159  5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7     T 01 11:07:11  1438,88 m/p  12  48,89   82  46,35  436  36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9973    H 01 11:11:33  1418,71 m/p  17  44,74  108  42,61  588  2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4    T 01 11:15:25  1401,32 m/p  27  36,46  149  3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2     T 01 11:22:04  1372,39 m/p  39  26,51  233  24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360    T 01 11:22:28  1370,68 m/p  40  25,69  237  24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73    T 01 11:07:24  1437,87 m/p  13  48,06   84  46,06  444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93     T 01 11:11:38  1418,33 m/p  19  43,09  111  42,18  594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63951    H 01 11:12:41  1413,57 m/p  21  41,43  124  40,31  650  2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01 11:15:17  1401,91 m/p  25  38,11  144  37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443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13    H 01 11:18:40  1391,14 m/p  29  34,80  179  32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443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01 10:59:27  1481,98 m/p   2  57,17   10  56,71  145  5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1 11:06:45  1446,71 m/p   8  52,20   62  49,23  365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1   T 01 11:13:44  1414,51 m/p  20  42,26  122  40,60  637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01 11:16:35  1401,77 m/p  26  37,29  145  37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01 11:20:07  1386,30 m/p  34  30,66  195  30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01 11:20:25  1385,00 m/p  35  29,83  199  29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01 11:20:27  1384,86 m/p  36  29,00  201  2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18   H 01 11:22:02  1378,05 m/p  38  27,34  224  25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01 11:07:14  1444,43 m/p   9  51,37   66  48,65  379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50   T 01 11:07:27  1443,42 m/p  10  50,54   68  48,37  390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00   T 01 11:07:43  1442,16 m/p  11  49,71   72  47,79  398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24   H 01 11:19:47  1387,75 m/p  32  32,31  189  3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4435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01 11:15:09  1407,25 m/p  22  40,60  133  39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24   H 01 11:19:36  1387,66 m/p  33  31,49  190  30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44351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4   H 01 11:15:27  1405,92 m/p  23  39,77  136  38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39   H 01 11:19:28  1388,24 m/p  31  33,14  185  31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4401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01 10:57:11  1480,93 m/p   3  56,34   11  56,56  146  5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4   H 01 11:21:59  1366,86 m/p  42  24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01 10:55:46  1487,79 m/p   1  58,00    6  57,28  126  5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9   H 01 11:07:03  1433,12 m/p  15  46,40   91  45,06  479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0   H 01 11:16:31  1390,26 m/p  30  33,97  181  3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01 11:19:09  1378,78 m/p  37  28,17  221  26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62    H 01 11:05:05  1458,64 m/p   7  53,03   45  51,67  277  4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01 11:24:44  1399,64 m/p   9  45,35  158  35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62   H 01 11:24:40  1399,93 m/p   8  46,93  157  35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1 11:41:27  1331,12 m/p  20  2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4463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22   H 01 11:30:28  1350,81 m/p  14  37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00   T 01 11:34:54  1332,93 m/p  19  29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4578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34   H 01 11:40:47  1343,39 m/p  15  3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57   H 01 11:41:23  1340,88 m/p  18  3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44653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985   H 01 11:10:12  1439,52 m/p   2  56,42   80  46,64  431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01 11:10:33  1437,89 m/p   3  54,84   83  46,21  443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446480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22   H 01 11:18:45  1400,33 m/p   6  50,09  153  36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454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0    H 01 11:41:45  1329,87 m/p  21  26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917    H 01 11:45:00  1317,34 m/p  22  24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01 11:12:52  1428,58 m/p   4  53,25   95  44,48  508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01 11:17:16  1408,77 m/p   5  51,67  131  39,31  694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523   H 01 11:20:26  1394,85 m/p  10  43,76  169  33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01 11:20:32  1394,41 m/p  11  42,18  171  33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1   H 01 11:29:08  1357,98 m/p  13  39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01 11:10:11  1440,94 m/p   1  58,00   78  46,93  416  3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01 11:19:16  1399,95 m/p   7  48,51  155  35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4   H 01 11:22:48  1384,62 m/p  12  40,60  202  29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01 11:32:47  1343,08 m/p  16  34,2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8   H 01 11:32:49  1342,95 m/p  17  3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10   H 01 11:14:17  1449,23 m/p   8  51,04  102  40,43  346  40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13   T 01 11:26:07  1396,71 m/p  19  40,1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4   T 01 11:26:18  1395,93 m/p  20  39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72   H 01 11:28:43  1376,72 m/p  28  3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4   H 01 11:10:42  1456,55 m/p   6  53,03   90  42,51  295  43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45045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1   H 01 11:23:21  1393,02 m/p  22  37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01 11:05:38  1490,62 m/p   2  57,01   29  53,13  106  5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1   H 01 11:12:15  1459,03 m/p   5  54,02   83  43,73  274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01 11:18:19  1431,23 m/p  11  48,06  143  33,29  497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1 11:26:40  1394,64 m/p  21  38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5   H 01 11:28:51  1385,38 m/p  23  36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70   H 01 11:29:07  1384,26 m/p  25  3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01 11:04:31  1496,09 m/p   1  58,00   18  55,04   79  5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3   H 01 11:09:48  1470,57 m/p   4  55,02   60  47,73  200  4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01 11:13:24  1453,68 m/p   7  52,03   96  41,47  320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01 11:14:32  1448,44 m/p   9  50,05  103  40,25  350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01 11:19:22  1426,52 m/p  12  47,06  149  32,25  526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4   H 01 11:19:26  1426,22 m/p  13  46,07  152  31,73  532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01 11:29:12  1383,91 m/p  26  3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01 11:06:44  1485,27 m/p   3  56,01   40  51,21  135  5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0   H 01 11:21:02  1419,11 m/p  14  45,07  163  29,81  584  2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1 11:21:16  1418,08 m/p  15  44,08  166  29,29  596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01 11:24:51  1402,44 m/p  17  42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01 11:24:54  1402,23 m/p  18  41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45870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108-893   H 01 11:17:11  1446,11 m/p  10  49,05  107  39,56  369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815   H 01 11:33:12  1376,60 m/p  29  30,1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459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196   H 01 11:26:22  1407,46 m/p  16  43,09  195  24,24  701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5   T 01 11:31:50  1384,27 m/p  24  35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45174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45   H 01 11:27:12  1380,56 m/p  27  32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01 11:29:32  1372,53 m/p  34  25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01 11:29:51  1371,21 m/p  35  24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45229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00   T 01 11:29:10  1374,06 m/p  32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723   H 01 11:31:04  1375,11 m/p  31  28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3   T 01 11:31:01  1375,31 m/p  30  29,1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01 11:31:34  1373,03 m/p  33  26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45207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86    H 01 11:07:51  1468,49 m/p  11  50,75  129  40,87  213  4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81    H 01 11:07:39  1469,45 m/p  10  51,48  127  41,14  210  4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1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01 11:23:27  1441,58 m/p  23  42,05  216  29,22  408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78   H 01 11:29:09  1416,61 m/p  45  26,10    0   0,00  615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01 11:29:20  1415,83 m/p  48  23,93    0   0,00  623  27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01 11:19:10  1460,92 m/p  15  47,85  145  38,73  262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01 11:24:33  1436,69 m/p  26  39,88  234  26,81  451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125   H 01 11:28:36  1418,98 m/p  41  29,00    0   0,00  586  2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3   H 01 11:29:30  1415,11 m/p   0   0,00    0   0,00  631  2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8   T 01 11:23:54  1439,63 m/p  25  40,60  227  27,75  430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30   H 01 11:27:10  1425,25 m/p  34  34,08    0   0,00  543  3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01 11:29:16  1416,16 m/p  46  25,38    0   0,00  620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44779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33    H 01 11:17:31  1410,14 m/p   0   0,00    0   0,00  684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Csaba                    1.cs. Dt: 446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03    H 01 11:08:41  1447,87 m/p  20  44,22  191  32,57  353  4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01 11:16:35  1466,51 m/p  13  49,30  135  40,06  227  4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01 11:27:42  1416,76 m/p  44  26,82    0   0,00  613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73   H 01 11:17:28  1462,48 m/p  14  48,58  143  38,99  253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265   H 01 11:18:52  1456,06 m/p  16  47,12  157  37,12  298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01 11:20:18  1449,54 m/p  18  45,68  185  33,37  341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8   H 01 11:20:44  1447,58 m/p  21  43,50  192  32,44  354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2   H 01 11:25:35  1426,02 m/p  32  35,53    0   0,00  535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1 11:27:54  1415,94 m/p  47  24,65    0   0,00  622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47   H 01 11:09:42  1440,61 m/p  24  41,32  221  28,55  420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19   H 01 11:12:49  1426,26 m/p  31  36,25    0   0,00  531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5   H 01 11:16:29  1409,73 m/p   0   0,00    0   0,00  690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1 10:57:48  1498,12 m/p   3  56,55   49  51,58   66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9   H 01 10:59:50  1487,96 m/p   6  54,38   82  47,16  122  5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1 10:59:52  1487,80 m/p   7  53,65   83  47,02  125  5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8   H 01 11:04:09  1466,84 m/p  12  50,02  134  40,20  224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01 11:10:40  1436,07 m/p  27  39,15  236  26,55  454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111   H 01 11:10:41  1436,00 m/p  28  38,42  237  26,41  455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01 10:57:34  1499,29 m/p   2  57,28   45  52,11   61  5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77   H 01 10:59:43  1488,54 m/p   5  55,10   80  47,43  120  5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01 11:00:01  1487,05 m/p   8  52,92   85  46,76  128  5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01 11:14:21  1419,25 m/p  40  29,72    0   0,00  581  2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10   H 01 11:16:27  1409,83 m/p   0   0,00    0   0,00  689  23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01 11:12:21  1447,42 m/p  22  42,78  194  32,17  356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01 11:14:56  1435,55 m/p  29  37,70  239  26,14  458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0    H 01 11:17:12  1425,30 m/p  33  34,80    0   0,00  542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01 11:18:53  1417,78 m/p  43  27,55    0   0,00  603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01 11:20:00  1412,83 m/p   0   0,00    0   0,00  664  25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60   H 01 11:17:45  1424,14 m/p  36  32,62    0   0,00  546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1 11:18:13  1422,05 m/p  37  31,90    0   0,00  560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665   H 01 11:18:39  1420,12 m/p  38  31,18    0   0,00  575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01 11:18:57  1418,78 m/p  42  28,28    0   0,00  587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40   H 01 11:18:49  1419,37 m/p  39  30,45    0   0,00  579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44599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7    H 01 11:15:13  1414,87 m/p   0   0,00    0   0,00  633  26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4459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4    H 01 11:07:21  1451,09 m/p  17  46,40  174  34,84  328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75    H 01 11:11:36  1431,30 m/p  30  36,98    0   0,00  496  3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01 11:02:04  1497,55 m/p   4  55,82   51  51,31   68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68   H 01 11:07:30  1471,09 m/p   9  52,20  121  41,94  197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01 11:12:13  1448,87 m/p  19  44,95  189  32,84  349  40,7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4   H 01 11:17:37  1424,24 m/p  35  33,35    0   0,00  545  3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01 10:59:37  1509,80 m/p   1  58,00   21  55,32   31  5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0   H 01 10:58:58  1487,00 m/p   9  53,20   38  51,56  129  5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01 10:59:00  1486,84 m/p  10  52,60   39  51,39  131  5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01 11:04:45  1458,78 m/p  23  44,80   84  43,56  276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01 11:09:46  1435,16 m/p  32  39,40  132  35,21  463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01 11:14:57  1411,54 m/p  42  33,40  187  25,64  675  2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01 11:16:33  1404,41 m/p  50  28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44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01 11:03:05  1467,57 m/p  17  48,40   68  46,34  215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01 11:04:13  1462,11 m/p  21  46,00   78  44,60  255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24   H 01 11:05:01  1458,27 m/p  24  44,20   86  43,21  282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9   H 01 11:16:54  1403,59 m/p  53  2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6   H 01 10:59:21  1484,91 m/p  11  52,00   41  51,04  138  5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44452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98   H 01 11:10:16  1432,67 m/p  34  38,20  138  34,16  484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44471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1   T 01 10:58:10  1491,48 m/p   4  56,20   25  53,82  102  5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1 11:04:03  1462,62 m/p  20  46,60   77  44,78  252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01 11:15:24  1409,99 m/p  45  31,60  191  24,94  686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1 11:16:45  1403,98 m/p  51  28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59   H 01 10:58:08  1491,65 m/p   3  56,80   24  54,00  101  5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8   H 01 11:08:42  1440,59 m/p  30  40,60  121  37,12  421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45   H 01 11:16:56  1403,17 m/p  54  26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01 10:57:02  1463,70 m/p  19  47,20   73  45,47  243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85   H 01 11:09:56  1402,77 m/p  55  25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5   H 01 11:17:28  1409,51 m/p  46  31,00  192  24,77  691  23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6   H 01 11:00:36  1488,60 m/p   7  54,40   36  51,91  119  5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662   H 01 11:06:07  1461,77 m/p  22  45,40   79  44,43  256  45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0   H 01 10:56:54  1507,15 m/p   1  58,00   14  55,74   48  5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01 10:57:33  1503,86 m/p   2  57,40   15  55,56   53  5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01 11:03:49  1472,84 m/p  16  49,00   57  48,26  190  4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21   H 01 11:07:21  1455,90 m/p  26  43,00   91  42,34  300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01 11:13:55  1425,45 m/p  37  36,40  153  31,55  540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9   H 01 11:14:31  1422,73 m/p  38  35,80  154  31,38  550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595   H 01 11:18:45  1403,84 m/p  52  27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508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01 11:19:58  1408,92 m/p  47  30,40  193  24,59  693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01 11:03:41  1484,46 m/p  12  51,40   42  50,87  139  5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1 11:05:05  1477,65 m/p  13  50,80   48  49,82  156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01 11:07:30  1466,04 m/p  18  47,80   71  45,82  232  4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86   H 01 11:20:18  1407,45 m/p  48  29,80  196  24,07  702  2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1 11:21:29  1402,27 m/p  56  25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1 11:05:35  1475,23 m/p  15  49,60   52  49,13  174  4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05   H 01 11:14:39  1432,72 m/p  33  38,80  137  34,34  483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01 11:21:41  1401,40 m/p  57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4437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42   H 01 11:04:27  1457,43 m/p  25  43,60   88  42,86  290  4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44311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8   H 01 11:05:42  1449,51 m/p  27  42,40  101  40,60  342  4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52   H 01 11:15:16  1410,61 m/p  44  32,20  190  25,11  682  24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92   H 01 11:13:45  1417,42 m/p  39  35,20  170  28,59  605  2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8   H 01 10:58:32  1489,67 m/p   6  55,00   33  52,43  113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837   H 01 11:01:19  1475,91 m/p  14  50,20   51  49,30  172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348   H 01 11:08:25  1441,94 m/p  29  41,20  115  38,16  401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86   H 01 11:10:42  1431,34 m/p  35  37,60  142  33,47  495  3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640   H 01 11:14:37  1413,52 m/p  40  34,60  179  27,03  654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446247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3   H 01 11:11:50  1431,01 m/p  36  37,00  144  33,12  498  3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1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01 10:59:54  1487,95 m/p   8  53,80   37  51,74  123  5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01 11:10:17  1438,16 m/p  31  40,00  128  35,90  439  3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01 11:15:47  1413,11 m/p  41  34,00  180  26,85  660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01 11:16:12  1411,25 m/p  43  32,80  188  25,46  677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31   H 01 11:17:28  1405,62 m/p  49  29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01 10:59:24  1490,43 m/p   5  55,60   31  52,78  108  5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01 11:09:05  1443,74 m/p  28  41,80  112  38,69  388  38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ollár-Knauz                   2.cs. Dt: 4447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33   T 01 11:18:24  1396,93 m/p  58  23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43928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5   H 01 10:51:23  1507,58 m/p   7  52,78   32  53,85   44  5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2   H 01 10:53:26  1497,05 m/p  10  50,17   54  50,91   71  5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1   H 01 11:02:50  1450,58 m/p  25  37,12  181  33,91  336  41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1 11:03:06  1449,30 m/p  27  35,38  187  33,10  345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1 11:07:00  1430,89 m/p  38  25,81    0   0,00  500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01 11:07:08  1430,27 m/p  39  24,94    0   0,00  503  3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5   H 01 11:09:41  1418,49 m/p   0   0,00    0   0,00  591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3   H 01 11:10:25  1415,14 m/p   0   0,00    0   0,00  630  26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ózsef                   1.cs. Dt: 433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39   H 01 10:50:15  1493,69 m/p  11  49,30   71  48,63   95  5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01 10:52:21  1482,96 m/p  14  46,69   90  46,09  142  5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01 11:07:20  1410,66 m/p   0   0,00    0   0,00  681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433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03   T 01 10:59:02  1449,82 m/p  26  36,25  184  33,51  340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7   H 01 11:02:59  1430,92 m/p  37  26,68    0   0,00  499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43325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32    H 01 11:06:30  1413,55 m/p   0   0,00    0   0,00  652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01 10:48:46  1500,35 m/p   9  51,04   44  52,24   60  5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16    H 01 11:00:46  1440,49 m/p  32  31,03  222  28,42  423  37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9    H 01 11:00:55  1439,77 m/p  33  30,16  226  27,88  429  36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4    T 01 11:00:12  1443,21 m/p  30  32,77  211  29,89  391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01 11:02:02  1434,45 m/p  34  29,29  246  25,21  470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4825    H 01 11:03:34  1427,21 m/p   0   0,00    0   0,00  519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9    H 01 11:04:40  1422,05 m/p   0   0,00    0   0,00  561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0.cs. Dt: 433252 Kg:   5 Ók:  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2    T 01 10:50:15  1489,94 m/p  12  48,43   76  47,96  111  52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33252 Kg:  10 Ók:  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01 11:04:16  1421,39 m/p   0   0,00    0   0,00  566  2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33252 Kg:  10 Ók:  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9    T 01 10:44:48  1518,41 m/p   5  54,52   10  56,80   13  5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1    H 01 10:47:47  1502,69 m/p   8  51,91   39  52,91   54  5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9    H 01 10:57:24  1454,16 m/p  24  37,99  168  35,65  317  4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2    H 01 11:01:40  1433,62 m/p  35  28,42  251  24,54  477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0    H 01 11:02:03  1431,81 m/p  36  27,55  259  23,47  489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3    T 01 11:05:53  1413,89 m/p   0   0,00    0   0,00  648  2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01 10:58:06  1455,74 m/p  22  39,73  159  36,85  302  4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01 10:46:34  1514,33 m/p   6  53,65   15  56,13   20  5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01 10:53:43  1477,47 m/p  15  45,82   98  45,02  158  5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4   H 01 10:53:46  1477,22 m/p  16  44,95   99  44,88  161  5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3   H 01 10:58:04  1455,91 m/p  21  40,60  158  36,99  299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01 10:58:10  1455,42 m/p  23  38,86  160  36,72  303  4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3   H 01 10:44:55  1523,10 m/p   2  57,13    6  57,33    8  5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1 11:03:33  1429,61 m/p  40  24,07    0   0,00  504  3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9   H 01 10:46:37  1519,20 m/p   3  56,26    8  57,06   11  5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01 10:58:35  1458,31 m/p  18  43,21  151  37,92  281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01 10:58:43  1457,66 m/p  19  42,34  154  37,52  288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9   H 01 10:59:00  1456,28 m/p  20  41,47  156  37,25  297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0   H 01 11:00:48  1447,56 m/p  28  34,51  193  32,30  355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01 11:09:21  1407,55 m/p   0   0,00    0   0,00  700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01 10:53:12  1485,09 m/p  13  47,56   89  46,22  137  5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1 10:58:31  1458,64 m/p  17  44,08  149  38,19  278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01 11:01:31  1444,12 m/p  29  33,64  207  30,43  383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01 11:01:57  1442,05 m/p  31  31,90  214  29,49  400  3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0   T 01 10:45:49  1523,45 m/p   1  58,00    5  57,46    7  5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01 10:46:39  1519,02 m/p   4  55,39    9  56,93   12  5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01 11:06:56  1418,64 m/p   0   0,00    0   0,00  589  2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2:00Z</dcterms:created>
  <dc:creator>Király István</dc:creator>
  <dc:description/>
  <dc:language>en-US</dc:language>
  <cp:lastModifiedBy>Király István</cp:lastModifiedBy>
  <cp:lastPrinted>2008-06-06T10:30:00Z</cp:lastPrinted>
  <dcterms:modified xsi:type="dcterms:W3CDTF">2008-06-06T08:35:00Z</dcterms:modified>
  <cp:revision>4</cp:revision>
  <dc:subject/>
  <dc:title>Győr-Rába Tagszövetség, F01 Győr</dc:title>
</cp:coreProperties>
</file>