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214049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18 09:35:11   994,73 m/p  35  43,62   86  43,48  356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6   H 18 09:36:18   989,59 m/p  41  42,32  100  42,24  402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6   H 18 09:36:28   988,83 m/p  42  42,10  101  42,16  409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096   H 18 09:36:51   987,08 m/p  45  41,45  105  41,80  419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18 09:39:10   976,65 m/p  65  37,11  136  39,06  524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18 09:40:39   970,08 m/p  75  34,94  155  37,38  596  32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74   T 18 09:44:24   953,87 m/p 106  28,21  226  31,10  845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214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18 09:37:23   984,66 m/p  50  40,37  112  41,18  435  37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214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18 09:34:58   995,73 m/p  32  44,27   81  43,92  347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18 09:35:04   995,27 m/p  33  44,06   82  43,84  350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18 09:35:25   993,65 m/p  37  43,19   93  42,86  366  3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18 09:41:29   966,43 m/p  78  34,29  169  36,14  639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18 09:43:47   956,50 m/p 101  29,30  213  32,25  795  26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21046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18 09:21:38  1043,79 m/p   7  49,70   20  49,32   79  4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18 09:31:52   993,37 m/p  38  42,97   94  42,78  369  3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18 09:34:08   982,85 m/p  52  39,93  117  40,74  452  3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854   H 18 09:34:11   982,63 m/p  53  39,71  119  40,56  455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18 09:39:46   957,66 m/p  97  30,17  209  32,60  778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2329   H 18 09:42:43   944,98 m/p 125  24,09  272  27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1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79   T 18 09:41:44   949,39 m/p 112  26,91  245  29,42  916  23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1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18 09:23:37  1033,86 m/p  11  48,83   28  48,61  121  4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965   H 18 09:25:10  1026,05 m/p  14  48,18   34  48,08  155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8 09:39:39   958,40 m/p  94  30,82  205  32,96  760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18 09:40:32   954,56 m/p 105  28,43  222  31,45  838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2   H 18 09:42:00   948,25 m/p 116  26,04  251  28,89  934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18 09:44:33   937,48 m/p 137  21,49  307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21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83   H 18 09:42:34   945,84 m/p 121  24,96  264  27,74  987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09622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35   H 18 09:26:17  1016,18 m/p  23  46,23   47  46,93  198  4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58   T 18 09:26:51  1013,40 m/p  25  45,79   51  46,58  220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22   H 18 09:37:01   965,93 m/p  81  33,64  172  35,88  648  3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54   H 18 09:37:10   965,26 m/p  83  33,20  177  35,43  659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23   H 18 09:41:36   945,95 m/p 120  25,17  262  27,92  984  2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57   H 18 09:41:38   945,81 m/p 122  24,74  265  27,65  989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71   H 18 09:41:41   945,59 m/p 123  24,52  268  27,39  995  2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2   H 18 09:44:50   932,34 m/p   0   0,00  328  22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49   T 18 09:34:18   978,17 m/p  63  37,54  133  39,33  50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0   H 18 09:36:03   970,25 m/p  73  35,37  153  37,56  591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16   H 18 09:40:36   950,24 m/p 111  27,13  244  29,51  904  2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4   T 18 09:40:56   948,80 m/p 115  26,26  249  29,07  927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5   T 18 09:44:43   932,83 m/p   0   0,00  325  22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1   T 18 09:26:30  1015,12 m/p  24  46,01   49  46,75  207  4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11   H 18 09:32:20   987,23 m/p  44  41,67  104  41,89  418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1   H 18 09:32:24   986,92 m/p  46  41,23  106  41,71  421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95   H 18 09:36:58   966,15 m/p  80  33,86  171  35,97  642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18 09:31:25   997,06 m/p  29  44,92   77  44,28  333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6   H 18 09:40:04   957,87 m/p  96  30,38  208  32,69  772  27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5   H 18 09:25:31  1025,68 m/p  15  47,96   35  47,99  156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9   T 18 09:25:32  1025,60 m/p  16  47,74   36  47,90  157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18 09:31:33   996,43 m/p  30  44,71   79  44,10  33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8 09:31:58   994,47 m/p  36  43,40   90  43,13  361  4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18 09:39:12   961,66 m/p  89  31,90  193  34,02  712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6   H 18 09:40:30   955,99 m/p 102  29,08  217  31,90  811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18 09:34:37   982,19 m/p  55  39,28  121  40,39  461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2   H 18 09:36:59   971,48 m/p  72  35,59  152  37,65  576  33,4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6   T 18 09:39:58   958,30 m/p  95  30,60  206  32,87  764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5   H 18 09:43:38   942,59 m/p 130  23,00  281  26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18 09:45:14   935,90 m/p   0   0,00  318  22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0989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27   H 18 09:43:10   940,55 m/p 134  22,14  291  25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42   H 18 09:44:11   936,28 m/p 141  20,62  314  23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1.cs. Dt: 21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19    T 18 09:42:47   946,12 m/p 119  25,39  261  28,01  981  2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16    H 18 09:43:50   941,68 m/p 131  22,79  283  26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1077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09    T 18 09:43:05   944,84 m/p 126  23,87  274  26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0    H 18 09:44:02   940,84 m/p 132  22,57  288  25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10520 Kg:  10 Ók: 11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7850    H 18 09:31:21   990,52 m/p  40  42,54   99  42,33  393  39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1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3   T 18 09:22:55  1042,40 m/p   9  49,26   23  49,05   85  4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43   H 18 09:30:19  1005,72 m/p  28  45,14   61  45,69  262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32   T 18 09:34:26   986,41 m/p  47  41,02  108  41,54  426  38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2   H 18 09:39:45   962,55 m/p  86  32,55  189  34,37  703  2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22   H 18 09:47:10   931,12 m/p   0   0,00  335  21,4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1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8   H 18 09:35:18   982,44 m/p  54  39,50  120  40,48  459  37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192480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22   H 18 08:58:06  1080,74 m/p   2  50,78    6  50,56   11  5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3-0704-0266   H 18 09:00:33  1066,08 m/p   5  50,13   12  50,03   33  5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7   H 18 09:11:19  1006,08 m/p  27  45,36   60  45,78  259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28   H 18 09:16:25   979,96 m/p  58  38,63  127  39,86  489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51   T 18 09:27:04   929,56 m/p   0   0,00  343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192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18 08:56:33  1090,23 m/p   1  51,00    2  50,91    6  5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56   H 18 08:59:43  1071,02 m/p   4  50,35    9  50,29   22  5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10   H 18 09:09:06  1017,87 m/p  20  46,88   43  47,29  190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81   T 18 09:09:07  1017,78 m/p  22  46,44   45  47,11  192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4   H 18 09:20:05   962,00 m/p  87  32,34  191  34,20  709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86   H 18 09:20:15   961,20 m/p  90  31,69  196  33,75  72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6   T 18 09:26:42   931,20 m/p   0   0,00  333  21,6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192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44   H 18 08:58:07  1080,64 m/p   3  50,57    7  50,47   12  5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54   H 18 09:08:06  1023,29 m/p  17  47,53   37  47,82  168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-M-0073   H 18 09:09:06  1017,87 m/p  21  46,66   44  47,20  191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66   H 18 09:16:02   981,87 m/p  56  39,06  122  40,30  466  3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03   H 18 09:16:20   980,37 m/p  57  38,85  125  40,03  484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0805-0164   H 18 09:19:19   965,70 m/p  82  33,42  176  35,52  653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437   H 18 09:20:38   959,36 m/p  92  31,25  203  33,14  752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10782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1    T 18 09:35:08   978,64 m/p  62  37,76  132  39,41  501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0    T 18 09:35:27   977,20 m/p  64  37,33  135  39,15  518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6    T 18 09:36:14   973,67 m/p  69  36,24  143  38,44  553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3    T 18 09:39:55   957,37 m/p  98  29,95  210  32,52  781  27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210782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1    H 18 09:35:45   975,85 m/p  67  36,68  139  38,80  535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18 09:37:43   967,04 m/p  77  34,51  168  36,23  634  3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3    H 18 09:41:05   952,33 m/p 108  27,78  232  30,57  869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2    H 18 09:41:13   951,75 m/p 109  27,56  236  30,22  882  2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9    H 18 09:43:48   940,78 m/p 133  22,35  289  25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0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40    T 18 09:41:37   949,00 m/p 114  26,48  248  29,16  924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0947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52   H 18 09:35:56   970,09 m/p  74  35,16  154  37,47  595  32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99   H 18 09:31:20   991,20 m/p  39  42,75   97  42,51  384  3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8 09:32:10   987,31 m/p  43  41,89  103  41,98  417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00   H 18 09:36:47   966,28 m/p  79  34,07  170  36,05  641  31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18 09:42:09   942,94 m/p 129  23,22  280  26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1   T 18 09:45:01   930,93 m/p   0   0,00  339  21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2105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91    T 18 09:38:31   963,36 m/p  84  32,99  183  34,90  683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542    T 18 09:43:59   939,85 m/p 135  21,92  297  24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2    T 18 09:45:41   932,77 m/p   0   0,00  327  22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10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18 09:35:05   978,74 m/p  61  37,98  130  39,59  498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18 09:36:15   973,46 m/p  70  36,03  145  38,26  558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18 09:38:51   961,89 m/p  88  32,12  192  34,11  710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1    H 18 09:42:46   944,98 m/p 124  24,31  271  27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100    H 18 09:42:49   944,77 m/p 127  23,66  275  26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210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7    H 18 09:35:00   979,12 m/p  59  38,41  128  39,77  495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79    H 18 09:35:01   979,04 m/p  60  38,20  129  39,68  496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8    T 18 09:41:46   949,24 m/p 113  26,69  247  29,24  920  22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2.cs. Dt: 211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511    T 18 09:37:13   974,82 m/p  68  36,46  140  38,71  539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513    H 18 09:37:37   973,03 m/p  71  35,81  146  38,18  562  33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64   T 18 09:41:37   954,78 m/p 103  28,86  220  31,63  833  2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14   T 18 09:46:07   935,78 m/p   0   0,00  320  22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18 09:24:43  1033,60 m/p  12  48,61   29  48,52  122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0   H 18 09:45:40   937,64 m/p 136  21,70  306  24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1.cs. Dt: 211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03    H 18 09:45:28   936,34 m/p 140  20,83  313  23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0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18 09:21:52  1042,71 m/p   8  49,48   22  49,14   84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50-69432    H 18 09:24:50  1027,61 m/p  13  48,40   33  48,17  148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18 09:26:14  1020,64 m/p  18  47,31   38  47,73  177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76    H 18 09:46:04   931,09 m/p   0   0,00  336  21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342    H 18 09:46:34   929,04 m/p   0   0,00  345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0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61    H 18 09:23:14  1035,70 m/p  10  49,05   26  48,79  113  4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9    H 18 09:38:36   962,90 m/p  85  32,77  185  34,73  694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10778 Kg:  3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18 09:33:43   986,25 m/p  48  40,80  109  41,45  428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5   T 18 09:39:48   958,95 m/p  93  31,03  204  33,05  754  2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0   H 18 09:40:12   957,21 m/p  99  29,73  211  32,43  782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4   T 18 09:41:34   951,31 m/p 110  27,34  238  30,04  892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2   T 18 09:42:45   946,25 m/p 118  25,61  260  28,09  979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4   T 18 09:45:12   935,96 m/p   0   0,00  317  23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4   H 18 09:46:23   931,07 m/p   0   0,00  337  21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8 09:21:51  1044,23 m/p   6  49,91   19  49,41   77  4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18 09:31:49   995,10 m/p  34  43,84   83  43,75  352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8 09:33:49   985,79 m/p  49  40,58  110  41,36  431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18 09:40:14   957,07 m/p 100  29,51  212  32,34  784  2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8 09:42:42   946,47 m/p 117  25,83  259  28,18  974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18 09:43:20   943,78 m/p 128  23,44  277  26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18 09:46:43   929,70 m/p   0   0,00  342  20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8   T 18 09:31:34   996,27 m/p  31  44,49   80  44,01  342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18 09:34:10   984,18 m/p  51  40,15  113  41,09  440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2   T 18 09:35:58   975,97 m/p  66  36,89  138  38,88  531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8 09:46:32   930,45 m/p   0   0,00  340  21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10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137   T 18 09:26:19  1020,03 m/p  19  47,09   40  47,55  183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88   H 18 09:37:22   968,18 m/p  76  34,72  162  36,76  619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28   H 18 09:38:58   961,11 m/p  91  31,47  198  33,58  725  28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10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38   H 18 09:28:31  1009,27 m/p  26  45,57   55  46,22  236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3   T 18 09:40:28   954,57 m/p 104  28,65  221  31,54  837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18 09:40:58   952,41 m/p 107  28,00  231  30,66  867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18 09:44:40   936,72 m/p 138  21,27  310  23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10   T 18 09:44:43   936,51 m/p 139  21,05  311  23,58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0.cs. Dt: 21367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92   H 18 09:44:17   952,68 m/p  69  29,10  229  30,84  858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18 09:41:47   963,36 m/p  58  32,64  182  34,99  682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6   H 18 09:48:48   933,82 m/p   0   0,00  323  22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1367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1   H 18 09:41:55   962,78 m/p  60  32,00  186  34,64  697  2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138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455   H 18 09:49:14   933,04 m/p   0   0,00  324  22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1389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38   T 18 09:47:18   940,97 m/p  86  23,62  286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81    H 18 09:46:17   953,49 m/p  68  29,42  227  31,01  846  2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308    H 18 09:48:15   945,28 m/p  80  25,55  269  27,30 1000  2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44    H 18 09:52:31   927,93 m/p   0   0,00  346  20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8 09:29:01  1032,26 m/p  10  48,10   30  48,44  125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42    H 18 09:36:20   997,35 m/p  29  41,98   75  44,46  330  40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18 09:44:47   959,86 m/p  65  30,39  202  33,22  745  2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9    H 18 09:49:17   941,02 m/p  85  23,94  285  25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45    H 18 09:47:38   947,84 m/p  75  27,16  252  28,80  942  2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10    H 18 09:50:19   936,80 m/p  95  20,72  309  23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84   T 18 09:49:41   931,16 m/p   0   0,00  334  21,5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880   H 18 09:32:11  1007,96 m/p  18  45,52   57  46,05  242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66   H 18 09:37:34   983,02 m/p  38  39,08  115  40,92  450  3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1   T 18 09:44:54   950,96 m/p  72  28,13  239  29,95  893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06   H 18 09:42:27   961,44 m/p  62  31,35  195  33,84  719  29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47   H 18 09:50:00   929,88 m/p   0   0,00  341  20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1356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06   H 18 09:43:17   956,47 m/p  67  29,74  214  32,16  796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3   H 18 09:45:29   947,13 m/p  77  26,52  255  28,54  955  21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4   H 18 09:34:50   994,09 m/p  33  40,69   91  43,04  363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18 09:41:22   964,75 m/p  55  33,61  179  35,26  669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18 09:33:11  1001,78 m/p  24  43,59   70  44,90  294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22   H 18 09:34:04   997,65 m/p  28  42,30   74  44,54  325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8 09:42:16   960,84 m/p  64  30,71  200  33,40  729  2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8 09:47:42   937,91 m/p  93  21,37  304  24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1484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1   H 18 09:48:31   940,16 m/p  90  22,33  294  25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050   H 18 09:50:32   931,93 m/p   0   0,00  330  21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1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18 09:22:40  1060,08 m/p   3  50,36   13  49,94   39  4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18 09:30:45  1019,42 m/p  14  46,81   41  47,46  188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43   H 18 09:35:08   998,65 m/p  26  42,95   72  44,72  320  4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21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4013   H 18 09:30:32  1020,47 m/p  13  47,13   39  47,64  179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618   H 18 09:35:19   997,80 m/p  27  42,63   73  44,63  324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03   H 18 09:43:32   961,12 m/p  63  31,03  197  33,67  724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1   H 18 09:48:20   940,91 m/p  87  23,30  287  25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73   H 18 09:48:26   940,50 m/p  89  22,65  292  25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11   H 18 09:50:19   932,81 m/p   0   0,00  326  22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1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92   H 18 09:34:04  1000,02 m/p  25  43,27   71  44,81  312  4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16   H 18 09:39:53   973,57 m/p  43  37,47  144  38,35  555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1408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8 09:41:22   967,05 m/p  51  34,89  167  36,32  633  3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6   H 18 09:44:52   951,99 m/p  70  28,77  235  30,31  878  2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8 09:49:52   931,29 m/p   0   0,00  331  21,8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1576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64   H 18 09:47:17   949,30 m/p  74  27,49  246  29,33  918  23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082   H 18 09:35:16  1002,29 m/p  21  44,56   67  45,16  289  4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8 09:36:57   994,51 m/p  32  41,01   89  43,22  360  4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72   H 18 09:35:22  1001,83 m/p  23  43,91   69  44,99  293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87   H 18 09:46:57   950,69 m/p  73  27,81  240  29,86  895  23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20    H 18 09:43:16   965,80 m/p  53  34,25  174  35,70  650  31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18 09:47:38   947,28 m/p  76  26,84  254  28,62  951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8 09:33:03  1012,12 m/p  16  46,17   52  46,49  225  4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18 09:33:31  1009,91 m/p  17  45,85   54  46,31  233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18 09:39:26   982,68 m/p  40  38,44  118  40,65  454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33    H 18 09:42:32   968,99 m/p  48  35,86  158  37,12  610  3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6    H 18 09:49:03   941,42 m/p  84  24,27  284  25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32    H 18 09:35:09  1002,24 m/p  22  44,24   68  45,07  290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1    H 18 09:37:05   993,31 m/p  35  40,05   95  42,69  370  3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2    H 18 09:38:35   986,50 m/p  36  39,73  107  41,63  424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21    H 18 09:45:07   957,87 m/p  66  30,06  207  32,78  771  27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3723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1   H 18 09:24:19  1046,04 m/p   5  49,71   16  49,67   70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8 09:25:17  1041,11 m/p   8  48,75   24  48,97   91  4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38   H 18 09:34:50   994,83 m/p  30  41,66   84  43,66  354  4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9   H 18 09:39:45   972,57 m/p  44  37,15  148  38,00  56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18 09:41:40   964,16 m/p  57  32,96  181  35,08  677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8 09:47:28   939,58 m/p  91  22,01  298  24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18 09:47:35   939,10 m/p  92  21,69  302  24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18 09:33:05  1003,00 m/p  19  45,20   65  45,34  286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8 09:34:54   994,52 m/p  31  41,34   88  43,31  35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18 09:37:26   982,94 m/p  39  38,76  116  40,83  451  3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2   H 18 09:41:34   964,60 m/p  56  33,28  180  35,17  671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18 09:44:35   951,64 m/p  71  28,45  237  30,13  884  24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8 09:17:19  1083,15 m/p   1  51,00    5  50,65   10  5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18 09:39:46   972,50 m/p  45  36,83  149  37,91  569  3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8   H 18 09:41:54   963,15 m/p  59  32,32  184  34,82  688  3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8 09:42:04   962,43 m/p  61  31,67  190  34,28  705  2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18 09:46:00   945,68 m/p  79  25,88  267  27,48  993  2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6   T 18 09:46:28   943,73 m/p  83  24,59  278  26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0   H 18 09:48:39   940,59 m/p  88  22,98  290  25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1   H 18 09:29:10  1028,21 m/p  11  47,78   31  48,35  144  4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18 09:42:40   965,87 m/p  52  34,57  173  35,79  649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41   H 18 09:47:36   944,93 m/p  82  24,91  273  26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18 09:49:49   935,82 m/p   0   0,00  319  22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39   H 18 09:25:49  1044,94 m/p   6  49,39   18  49,50   74  4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65   H 18 09:34:31  1002,57 m/p  20  44,88   66  45,25  288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12   H 18 09:38:37   983,76 m/p  37  39,40  114  41,01  444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18 09:42:41   965,80 m/p  54  33,93  175  35,61  651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40   H 18 09:49:46   936,02 m/p   0   0,00  316  23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15837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75    T 18 09:40:23   978,64 m/p  41  38,12  131  39,50  500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68378    T 18 09:41:58   971,66 m/p  46  36,51  150  37,82  574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18 09:42:54   967,60 m/p  49  35,54  163  36,67  625  3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15837 Kg:   5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60    H 18 09:42:34   969,05 m/p  47  36,18  157  37,20  609  3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13951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18 09:20:21  1067,82 m/p   2  50,68   11  50,12   31  5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18 09:22:24  1057,01 m/p   4  50,03   15  49,76   46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18 09:24:58  1043,77 m/p   7  49,07   21  49,23   80  4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18 09:26:51  1034,27 m/p   9  48,42   27  48,70  118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056   H 18 09:28:06  1028,05 m/p  12  47,46   32  48,26  145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0   H 18 09:29:57  1019,00 m/p  15  46,49   42  47,37  189  4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7   H 18 09:35:41   993,99 m/p  34  40,37   92  42,95  364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18 09:39:38   976,11 m/p  42  37,79  137  38,97  530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18 09:48:47   937,07 m/p  94  21,04  308  23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18 09:50:13   931,24 m/p   0   0,00  332  21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14937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2    H 18 09:47:08   945,77 m/p  78  26,20  266  27,56  991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Zvezdovics Szilvér              2.cs. Dt: 214937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18 09:42:02   967,49 m/p  50  35,22  164  36,58  627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63    H 18 09:47:18   945,08 m/p  81  25,23  270  27,21    0   0,00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204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2722   H 18 09:36:18   947,47 m/p  59  30,36  316  23,69  949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18 09:33:49   960,49 m/p  26  42,10  225  31,58  732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7   H 18 09:34:39   956,76 m/p  32  39,97  244  29,94  789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8   H 18 09:35:34   952,69 m/p  46  34,99  276  27,16  857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3   H 18 09:37:12   945,53 m/p  64  28,58  332  22,31  996  20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593   H 18 09:22:26  1014,50 m/p   5  49,58   72  44,85  211  4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34   H 18 09:30:12   977,02 m/p  18  44,95  162  37,04  520  3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18 09:31:26   971,32 m/p  22  43,53  181  35,40  579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18 09:34:11   958,85 m/p  29  41,04  231  31,06  756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1   H 18 09:35:37   952,47 m/p  47  34,63  279  26,90  865  2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6   H 18 09:36:25   948,95 m/p  54  32,14  303  24,82  925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1   H 18 09:39:10   937,04 m/p  70  26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046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620    T 18 09:24:49   999,03 m/p   7  48,87  105  41,98  317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71    T 18 09:28:28   981,54 m/p  15  46,02  145  38,52  469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437    H 18 09:31:10   968,99 m/p  23  43,17  191  34,53  611  32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5-46758    T 18 09:39:32   932,07 m/p  84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04646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18 09:33:12   959,75 m/p  28  41,39  229  31,24  746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18 09:34:26   954,23 m/p  44  35,70  271  27,59  840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205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40    H 18 09:29:16   979,65 m/p  17  45,31  151  38,00  491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18 09:34:07   957,46 m/p  31  40,33  240  30,28  780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0.cs. Dt: 20452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6    H 18 09:26:27   990,70 m/p   9  48,15  119  40,77  389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18 09:27:55   983,71 m/p  13  46,73  137  39,21  445  3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2045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18 09:27:44   984,57 m/p  12  47,09  133  39,56  436  3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643    H 18 09:29:45   975,11 m/p  20  44,24  172  36,18  538  3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18 09:32:58   960,38 m/p  27  41,75  226  31,50  733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2    H 18 09:34:35   953,14 m/p  45  35,34  273  27,42  851  2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18 09:35:35   948,72 m/p  55  31,79  305  24,65  929  2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1    H 18 09:38:05   937,85 m/p  69  26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18 09:38:42   935,20 m/p  75  24,6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0446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5   H 18 09:34:11   954,63 m/p  43  36,06  269  27,77  836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1   H 18 09:33:27   957,91 m/p  30  40,68  237  30,54  769  2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48   H 18 09:35:46   947,62 m/p  57  31,07  313  23,95  945  2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8 09:35:47   947,55 m/p  58  30,72  314  23,87  947  2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18 09:35:19   949,60 m/p  53  32,50  301  24,99  914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04280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8   T 18 09:31:16   966,93 m/p  24  42,82  198  33,92  636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93   H 18 09:35:48   946,62 m/p  61  29,65  323  23,09  970  2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68   H 18 09:36:28   943,70 m/p  66  27,87  346  21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04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18 09:15:52  1042,88 m/p   1  51,00   30  48,49   83  4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19   H 18 09:15:58  1042,35 m/p   2  50,64   31  48,40   86  4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18 09:27:07   986,24 m/p  11  47,44  130  39,82  429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18 09:30:02   972,54 m/p  21  43,88  178  35,66  568  3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18 09:33:36   956,30 m/p  37  38,19  252  29,24  801  2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92   H 18 09:33:39   956,08 m/p  38  37,83  256  28,90  808  2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042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18 09:23:18  1004,75 m/p   6  49,22   89  43,37  272  4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2   H 18 09:28:08   981,42 m/p  16  45,66  147  38,34  472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4   H 18 09:33:30   956,75 m/p  33  39,61  245  29,85  790  2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2   H 18 09:34:30   952,29 m/p  48  34,28  282  26,64  870  2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59   H 18 09:35:55   946,04 m/p  62  29,30  327  22,74  982  2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18 09:35:57   945,90 m/p  63  28,94  329  22,57  985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0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18 09:34:21   956,52 m/p  35  38,90  249  29,50  794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8 09:39:16   935,08 m/p  76  24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18 09:39:39   933,44 m/p  78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04724 Kg:  2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9   H 18 09:33:59   956,73 m/p  34  39,26  246  29,76  791  2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18 09:34:03   956,43 m/p  36  38,55  250  29,42  797  2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69   H 18 09:34:20   955,17 m/p  41  36,77  264  28,20  828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5   H 18 09:38:40   936,24 m/p  74  25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18 09:39:29   932,75 m/p  80  22,8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2   H 18 09:39:32   932,54 m/p  83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18 09:19:01  1028,68 m/p   4  49,93   51  46,67  141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4   H 18 09:34:15   955,54 m/p  40  37,12  260  28,55  824  2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18 09:35:00   952,20 m/p  50  33,57  284  26,47  873  24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95   H 18 09:16:47  1040,35 m/p   3  50,29   37  47,88   94  4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82   H 18 09:34:09   955,98 m/p  39  37,48  258  28,72  813  2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7   H 18 09:38:35   936,59 m/p  72  25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05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18 09:30:10   975,62 m/p  19  44,60  171  36,26  537  3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18 09:26:28   993,08 m/p   8  48,51  114  41,20  371  3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18 09:28:49   981,90 m/p  14  46,37  143  38,69  464  3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8 09:36:17   948,00 m/p  56  31,43  311  24,13  940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18 09:40:09   931,35 m/p  85  21,1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18 09:40:11   931,21 m/p  86  20,7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763   H 18 09:35:48   950,13 m/p  52  32,85  298  25,25  908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6785   H 18 09:36:28   947,20 m/p  60  30,01  319  23,43  954  2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0568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18 09:36:09   951,58 m/p  51  33,21  289  26,03  886  2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8 09:27:38   990,62 m/p  10  47,80  120  40,68  391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18 09:33:36   962,94 m/p  25  42,46  213  32,62  692  2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18 09:38:56   939,49 m/p  68  27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1   H 18 09:39:37   936,56 m/p  73  25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8 09:40:32   932,67 m/p  81  22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04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1   H 18 09:35:07   952,27 m/p  49  33,92  283  26,55  871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18 09:37:06   943,57 m/p  67  27,52  349  20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206178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18 09:38:15   944,69 m/p  65  28,23  339  21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02    H 18 09:41:05   932,58 m/p  82  22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06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652    H 18 09:40:02   937,03 m/p  71  26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18 09:40:50   933,64 m/p  77  23,9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8    H 18 09:40:53   933,42 m/p  79  23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04871 Kg:  10 Ók:   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9    H 18 09:34:27   954,96 m/p  42  36,41  266  28,03  831  25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0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30   T 18 09:48:33   934,89 m/p  43  23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56   T 18 09:48:53   933,53 m/p  44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34   H 18 09:40:38   968,44 m/p  21  37,70  265  24,34  617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6   H 18 09:46:09   944,82 m/p  34  2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18 09:48:32   934,96 m/p  42  23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48   H 18 09:39:16   974,48 m/p  17  40,36  231  27,77  544  34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1345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18 09:35:27   990,73 m/p   7  47,01  173  33,63  387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4   T 18 09:37:07   983,12 m/p   8  46,34  195  31,41  448  37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9   H 18 09:39:01   974,59 m/p  15  41,69  228  28,08  540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501   H 18 09:40:16   969,06 m/p  20  38,36  262  24,64  608  3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1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84   H 18 09:30:10  1015,63 m/p   4  49,00   88  42,21  20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18 09:41:05   965,48 m/p  24  35,70  278  23,03  657  30,9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57   T 18 09:45:48   945,31 m/p  33  29,71    0   0,00  999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224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7   H 18 09:38:37  1024,76 m/p   3  49,67   68  44,23  162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84   H 18 09:48:41   979,65 m/p  11  44,35  213  29,59  490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18 09:49:33   975,95 m/p  14  42,35  226  28,28  532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65   H 18 09:53:20   960,13 m/p  26  34,37    0   0,00  739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18 09:54:23   955,83 m/p  30  31,71    0   0,00  817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18 09:56:34   947,01 m/p  31  31,04    0   0,00  957  21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13332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1   T 18 09:48:41   932,87 m/p  45  21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3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18 09:42:33   958,58 m/p  28  33,04    0   0,00  759  2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6   H 18 09:42:38   958,22 m/p  29  32,37    0   0,00  765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18 09:45:59   944,02 m/p  35  28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213394 Kg:  10 Ók: 1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163    H 18 09:43:57   946,90 m/p  32  30,38    0   0,00  962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23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18 09:33:26  1047,45 m/p   1  51,00   27  48,37   66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18 09:49:24   974,55 m/p  16  41,02  229  27,97  541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3   H 18 09:49:56   972,29 m/p  19  39,03  243  26,56  571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18 09:58:53   935,86 m/p  41  24,3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56   H 18 09:47:02   980,13 m/p  10  45,01  211  29,79  486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7   H 18 09:51:22   961,78 m/p  25  35,03  300  20,80  711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212723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68    H 18 09:45:22   942,91 m/p  37  27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27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407    H 18 10:02:11   941,27 m/p  38  26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02    H 18 10:02:27   940,24 m/p  39  25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0    H 18 10:03:25   936,51 m/p  40  25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0    H 18 10:04:25   932,67 m/p  46  21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24068 Kg:  10 Ók:  3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18 09:36:03  1035,10 m/p   2  50,33   46  46,46  115  4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18 09:51:02   968,07 m/p  22  37,03  266  24,24  620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0    H 18 09:52:59   959,98 m/p  27  33,70    0   0,00  741  28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23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28   H 18 09:48:03   979,56 m/p  12  43,68  215  29,39  493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18 09:49:35   973,02 m/p  18  39,69  241  26,76  563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8 09:51:15   966,01 m/p  23  36,37  273  23,53  646  31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2338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6   H 18 09:40:16  1014,18 m/p   5  48,34   91  41,91  213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5   H 18 09:43:31   999,43 m/p   6  47,67  140  36,96  315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18 09:47:24   982,36 m/p   9  45,68  199  31,00  460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7   H 18 09:48:22   978,20 m/p  13  43,02  219  28,98  504  35,6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8   H 18 09:56:54   942,97 m/p  36  27,7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0.cs. Dt: 207129 Kg:   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96   H 18 09:21:36  1027,36 m/p   7  48,52   52  46,58  149  4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07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0   H 18 09:21:07  1029,83 m/p   6  48,93   49  46,84  138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18 09:30:35   983,54 m/p  22  42,32  139  39,04  447  3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18 09:33:38   969,50 m/p  31  38,59  187  34,88  600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18 09:36:31   956,59 m/p  48  31,56  248  29,59  793  2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8 09:37:57   950,30 m/p  61  26,19  297  25,34  903  23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207129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7   H 18 09:30:32   983,77 m/p  21  42,73  136  39,30  443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4   H 18 09:33:42   969,19 m/p  33  37,77  189  34,70  605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055   H 18 09:35:32   960,95 m/p  43  33,63  224  31,67  728  2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9   H 18 09:40:09   940,80 m/p  71  22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0.cs. Dt: 20670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04   H 18 09:28:37   990,84 m/p  17  44,38  117  40,94  386  39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06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342   H 18 09:28:56   989,34 m/p  19  43,56  125  40,25  405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81   H 18 09:36:08   956,38 m/p  49  31,15  251  29,33  799  2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18 09:36:31   954,69 m/p  52  29,91  268  27,85  835  2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82   H 18 09:38:24   946,46 m/p  64  24,95  325  22,91  975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06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61   H 18 09:31:21   978,03 m/p  25  41,08  155  37,65  507  3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1   H 18 09:33:07   969,92 m/p  30  39,01  186  34,96  598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01   H 18 09:33:58   966,07 m/p  35  36,94  201  33,66  644  31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0851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38   H 18 09:36:49   961,64 m/p  41  34,46  220  32,02  713  2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08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18 09:27:56  1002,78 m/p  14  45,62   94  42,94  287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18 09:39:10   951,39 m/p  58  27,43  292  25,77  889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9740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0   H 18 09:28:30   946,79 m/p  63  25,36  322  23,17  966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üredi Péter                    1.cs. Dt: 197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647   H 18 09:24:55   963,35 m/p  38  35,70  209  32,97  684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83   H 18 09:30:12   939,13 m/p  73  21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207582 Kg:  1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96   H 18 09:36:36   958,37 m/p  44  33,22  233  30,89  762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10   H 18 09:36:42   957,92 m/p  46  32,39  236  30,63  768  2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075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8 09:17:21  1051,85 m/p   2  50,59   21  49,27   56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8 09:24:53  1013,17 m/p  11  46,86   74  44,67  221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18 09:39:47   944,48 m/p  70  22,47  342  21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207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18 09:19:09  1042,34 m/p   3  50,17   32  48,31   87  4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5   H 18 09:34:10   969,25 m/p  32  38,18  188  34,79  604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9   H 18 09:38:18   950,90 m/p  59  27,02  294  25,60  894  2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59   H 18 09:39:31   945,63 m/p  66  24,12  331  22,39  994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06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18 09:40:09   937,98 m/p  74  20,8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0151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D7409   H 18 09:16:31  1025,46 m/p   8  48,11   55  46,32  158  4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60   H 18 09:20:40  1004,25 m/p  12  46,45   91  43,20  277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44   H 18 09:25:24   981,11 m/p  24  41,49  149  38,17  476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157   H 18 09:29:39   961,22 m/p  42  34,05  223  31,76  720  2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1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18 09:09:18  1064,55 m/p   1  51,00   11  50,13   36  4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18 09:13:28  1041,62 m/p   4  49,76   35  48,05   90  4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4   H 18 09:23:46   988,97 m/p  20  43,14  127  40,08  408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18 09:29:15   963,05 m/p  39  35,29  212  32,71  690  2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18 09:29:17   962,90 m/p  40  34,87  215  32,45  695  29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3   H 18 09:32:21   952,16 m/p  56  28,26  285  26,38  875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69   H 18 09:16:14  1030,36 m/p   5  49,35   48  46,93  136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60   H 18 09:25:55   981,91 m/p  23  41,90  142  38,78  463  3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681   H 18 09:27:39   973,71 m/p  28  39,84  176  35,83  552  3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18 09:28:17   970,75 m/p  29  39,42  185  35,05  587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18 09:29:01   967,34 m/p  34  37,35  196  34,10  630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20   H 18 09:31:53   954,26 m/p  53  29,50  270  27,68  839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18 09:17:18  1024,79 m/p   9  47,69   58  46,06  161  4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2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18 09:21:37  1003,92 m/p  13  46,04   92  43,11  280  4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4    H 18 09:24:35   989,37 m/p  18  43,97  124  40,34  404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9    H 18 09:29:57   964,08 m/p  37  36,11  208  33,06  679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7    H 18 09:31:35   956,63 m/p  47  31,98  247  29,68  792  2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1    H 18 09:34:00   945,83 m/p  65  24,54  330  22,48  988  2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88    H 18 09:35:21   939,90 m/p  72  21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2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884    H 18 09:31:42   956,11 m/p  50  30,74  255  28,98  806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348    H 18 09:32:09   954,08 m/p  54  29,08  272  27,51  842  2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6    H 18 09:34:09   945,17 m/p  68  23,29  334  22,13 1001  20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075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18 09:38:02   951,98 m/p  57  27,84  286  26,29  879  24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0   H 18 09:37:02   955,99 m/p  51  30,32  257  28,81  812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357   H 18 09:39:40   944,53 m/p  69  22,88  341  21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02   H 18 09:24:22  1015,24 m/p  10  47,28   69  45,11  206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8 09:28:50   993,53 m/p  15  45,21  113  41,29  368  39,7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48720   H 18 09:29:08   992,10 m/p  16  44,80  116  41,03  379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133   H 18 09:32:33   976,16 m/p  26  40,66  168  36,52  529  3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18 09:32:56   974,40 m/p  27  40,25  173  36,09  545  34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42   H 18 09:35:00   965,03 m/p  36  36,53  206  33,23  666  3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8 09:38:50   948,13 m/p  62  25,78  309  24,30  937  22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Vida István                     1.cs. Dt: 201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71    H 18 09:31:56   950,57 m/p  60  26,60  295  25,51  899  2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2014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59    T 18 09:30:13   958,33 m/p  45  32,81  234  30,80  763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89    T 18 09:31:23   953,04 m/p  55  28,67  275  27,25  855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91    T 18 09:33:04   945,51 m/p  67  23,71  333  22,22  997  2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cs György                      1.cs. Dt: 219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49   H 18 09:47:53   961,59 m/p  46  26,41  302  20,60  716  29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1.cs. Dt: 22019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696   H 18 09:48:59   961,63 m/p  45  26,96  301  20,70  715  2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2.cs. Dt: 220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853   H 18 09:32:18  1037,20 m/p   4  49,36   41  46,96  107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76   H 18 09:32:57  1034,03 m/p   6  48,27   49  46,15  119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53   H 18 09:46:34   971,89 m/p  34  32,97  244  26,46  573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20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923   H 18 09:41:02   996,13 m/p  21  40,07  154  35,55  343  40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17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809   H 18 09:39:44   991,63 m/p  26  37,34  169  34,03  380  3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17156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H 18 09:26:49  1049,99 m/p   2  50,45   24  48,68   60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7   H 18 09:34:10  1013,96 m/p  11  45,54   93  41,71  215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3   H 18 09:35:28  1007,84 m/p  14  43,90  105  40,50  244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0   H 18 09:37:08  1000,10 m/p  18  41,71  137  37,27  310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50   H 18 09:41:32   980,24 m/p  30  35,15  210  29,89  485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1   H 18 09:42:04   977,89 m/p  31  34,61  220  28,88  508  3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3   H 18 09:45:01   965,07 m/p  38  30,78  281  22,72  663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8   H 18 09:45:28   963,14 m/p  44  27,50  294  21,41  689  2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8   H 18 09:47:13   955,72 m/p  54  22,04    0   0,00  819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8   H 18 09:47:46   953,41 m/p  55  21,49    0   0,00  847  2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3   H 18 09:48:45   949,32 m/p   0   0,00    0   0,00  917  2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1   H 18 09:48:49   949,04 m/p   0   0,00    0   0,00  923  2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8   H 18 09:49:29   946,28 m/p   0   0,00    0   0,00  978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18 09:36:56  1001,03 m/p  17  42,26  133  37,67  303  4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7   H 18 09:38:31   993,77 m/p  24  38,43  161  34,84  365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18 09:43:04   973,50 m/p  33  33,51  236  27,27  556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H 18 09:45:19   963,78 m/p  43  28,05  291  21,71  680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8   H 18 09:46:08   960,30 m/p  48  25,32    0   0,00  734  2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18 09:29:20  1037,37 m/p   3  49,91   40  47,06  106  4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3   H 18 09:30:26  1031,95 m/p   8  47,18   52  45,85  127  4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0   H 18 09:37:49   996,97 m/p  19  41,16  149  36,05  335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18 09:38:08   995,52 m/p  22  39,52  158  35,14  348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18 09:45:08   964,57 m/p  41  29,14  285  22,32  672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18 09:46:04   960,58 m/p  47  25,86    0   0,00  730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9   H 18 09:46:08   960,30 m/p  49  24,77    0   0,00  735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6   H 18 09:47:04   956,35 m/p  51  23,68    0   0,00  800  26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16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18 09:38:54   989,80 m/p  27  36,79  180  32,92  401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78   H 18 09:41:40   977,45 m/p  32  34,06  223  28,58  514  3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18 09:44:31   965,04 m/p  39  30,24  282  22,62  664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8   H 18 09:44:31   965,04 m/p  40  29,69  283  22,52  665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06   H 18 09:44:39   964,47 m/p  42  28,60  287  22,12  674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18 09:46:38   956,03 m/p  52  23,13    0   0,00  810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6   H 18 09:48:35   947,87 m/p   0   0,00    0   0,00  941  22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1666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92   H 18 09:48:33   948,01 m/p   0   0,00    0   0,00  939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3   T 18 09:49:55   966,91 m/p  35  32,42  271  23,73  637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18 09:53:24   952,48 m/p  56  20,95    0   0,00  864  24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4   H 18 09:43:05   996,53 m/p  20  40,62  150  35,95  337  4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21827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27   H 18 09:39:22   995,03 m/p  23  38,98  160  34,94  353  40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17   H 18 09:48:22   955,82 m/p  53  22,59    0   0,00  818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1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18 09:30:46  1035,63 m/p   5  48,81   45  46,56  114  4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18 09:49:18   951,93 m/p   0   0,00    0   0,00  881  24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218277 Kg:   9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18 09:35:44  1011,79 m/p  12  44,99   98  41,20  228  44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18715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11   T 18 09:34:32  1019,49 m/p  10  46,08   84  42,62  187  45,3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18 09:41:40   986,68 m/p  28  36,25  188  32,11  423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3251   H 18 09:42:37   982,47 m/p  29  35,70  197  31,21  457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18 09:46:30   965,63 m/p  36  31,87  276  23,23  654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6   H 18 09:49:45   951,97 m/p   0   0,00    0   0,00  880  2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6   H 18 09:51:02   946,68 m/p   0   0,00    0   0,00  968  2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4   H 18 09:51:06   946,41 m/p   0   0,00    0   0,00  976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18 09:22:52  1078,12 m/p   1  51,00    7  50,39   15  5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18 09:31:31  1034,03 m/p   7  47,72   50  46,05  120  47,3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18 09:34:06  1021,56 m/p   9  46,63   77  43,32  174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18 09:38:28  1001,14 m/p  16  42,80  131  37,87  300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18 09:40:26   992,20 m/p  25  37,89  168  34,13  378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18 09:46:31   965,56 m/p  37  31,33  277  23,13  656  3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18 09:36:18  1011,17 m/p  13  44,44  101  40,90  232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18 09:38:26  1001,29 m/p  15  43,35  130  37,97  298  41,9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9   H 18 09:47:46   960,26 m/p  50  24,22    0   0,00  737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0.cs. Dt: 202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24     T 18 09:11:33  1056,83 m/p   8  47,75   16  49,49   47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2      T 18 09:11:37  1056,46 m/p   9  47,29   17  49,38   48  4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21     T 18 09:28:02   973,09 m/p   0   0,00  240  26,86  561  3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13     T 18 09:30:04   963,67 m/p   0   0,00  292  21,61  681  30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202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M55-1236    H 18 09:13:47  1044,65 m/p  15  44,51   32  47,87   76  48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M55-1550    H 18 09:15:23  1036,09 m/p  18  43,12   44  46,66  111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2-07-  6525   H 18 09:26:10   981,90 m/p   0   0,00  201  30,80  465  36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202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M55-112     T 18 09:22:25  1000,09 m/p  49  28,75  138  37,16  311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34     T 18 09:25:14   986,37 m/p   0   0,00  190  31,91  427  3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 19062   T 18 09:30:20   962,45 m/p   0   0,00  298  21,01  704  2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0.cs. Dt: 217248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51   H 18 09:49:49   945,31 m/p   0   0,00    0   0,00  998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217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9   H 18 09:32:01  1024,67 m/p  25  39,87   69  44,13  163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73   H 18 09:39:27   989,97 m/p   0   0,00  178  33,12  399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16197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6   H 18 09:14:41  1110,51 m/p   1  51,00    3  50,80    3  5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33   H 18 09:19:06  1085,87 m/p   2  50,54    5  50,60    8  5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72   H 18 09:34:59  1005,65 m/p  40  32,92  118  39,18  263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96   H 18 09:36:17   999,60 m/p  50  28,28  139  37,06  314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6   H 18 09:42:50   970,22 m/p   0   0,00  254  25,45  592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17   H 18 09:43:52   965,74 m/p   0   0,00  275  23,33  652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8 09:20:21  1079,10 m/p   3  50,07    6  50,50   13  5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03   H 18 09:28:07  1038,83 m/p  17  43,58   36  47,47  101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8 09:30:15  1028,29 m/p  22  41,26   61  44,94  142  4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18 09:30:18  1028,04 m/p  23  40,80   63  44,74  146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8 09:38:19   990,29 m/p   0   0,00  177  33,23  397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18 09:39:39   984,28 m/p   0   0,00  193  31,61  438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18 09:40:47   979,23 m/p   0   0,00  216  29,29  494  3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8 09:46:05   956,27 m/p   0   0,00    0   0,00  802  26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9   H 18 09:31:18  1023,18 m/p  27  38,95   73  43,73  169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6   H 18 09:34:07  1009,72 m/p  35  35,24  103  40,70  235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18 09:37:35   993,63 m/p  58  24,57  162  34,74  367  3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18 09:38:04   991,43 m/p  63  22,25  171  33,83  383  3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9   H 18 09:39:36   984,50 m/p   0   0,00  192  31,71  437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83   H 18 09:42:49   970,29 m/p   0   0,00  253  25,55  590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4   H 18 09:42:51   970,15 m/p   0   0,00  256  25,25  594  3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8   H 18 09:46:08   956,06 m/p   0   0,00    0   0,00  809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19022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8 09:37:59  1004,76 m/p  43  31,53  122  38,78  271  4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8   T 18 09:40:42   992,40 m/p  60  23,65  166  34,34  376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354   H 18 09:40:44   992,25 m/p  61  23,18  167  34,24  377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1   H 18 09:48:29   958,59 m/p   0   0,00    0   0,00  758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7   H 18 09:49:25   954,69 m/p   0   0,00    0   0,00  834  2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79   H 18 09:50:01   952,20 m/p   0   0,00    0   0,00  872  24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8 09:36:04  1013,68 m/p  32  36,63   94  41,61  217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2   H 18 09:37:27  1007,23 m/p  36  34,77  108  40,19  249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4   T 18 09:43:45   978,87 m/p   0   0,00  217  29,19  497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2   H 18 09:50:24   950,62 m/p   0   0,00    0   0,00  897  23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18 09:28:33  1050,21 m/p  11  46,36   23  48,78   59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18 09:33:20  1026,67 m/p  24  40,34   66  44,44  152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8 09:39:16   998,88 m/p  51  27,82  142  36,76  319  4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8 09:51:08   947,60 m/p   0   0,00    0   0,00  946  22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94   H 18 09:40:05   986,90 m/p   0   0,00  187  32,22  422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73   H 18 09:42:10   977,65 m/p   0   0,00  222  28,68  512  3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3   H 18 09:42:30   976,18 m/p   0   0,00  225  28,38  528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8   H 18 09:45:13   964,41 m/p   0   0,00  288  22,02  675  3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889   H 18 09:49:39   945,79 m/p   0   0,00    0   0,00  990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18 09:27:52  1044,91 m/p  14  44,97   31  47,97   75  4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18 09:31:06  1028,90 m/p  21  41,73   60  45,04  140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18 09:32:34  1021,80 m/p  28  38,48   76  43,43  173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18 09:44:04   969,36 m/p   0   0,00  260  24,84  602  3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18 09:44:12   968,78 m/p   0   0,00  264  24,44  615  3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18 09:45:17   964,12 m/p   0   0,00  290  21,81  678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18 09:46:21   959,58 m/p   0   0,00    0   0,00  748  2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18 09:46:41   958,17 m/p   0   0,00    0   0,00  766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18 09:48:51   949,10 m/p   0   0,00    0   0,00  922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8 09:28:17  1006,10 m/p  38  33,85  115  39,49  258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18 09:31:58   988,61 m/p   0   0,00  182  32,72  410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18 09:35:18   973,31 m/p   0   0,00  239  26,96  560  3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8 09:37:07   965,16 m/p   0   0,00  279  22,92  660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18 09:39:13   955,92 m/p   0   0,00    0   0,00  814  2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65   H 18 09:24:40  1023,87 m/p  26  39,41   72  43,83  166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85   H 18 09:32:02   988,30 m/p   0   0,00  185  32,42  413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1   H 18 09:35:23   972,93 m/p   0   0,00  242  26,66  564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56   H 18 09:39:16   955,70 m/p   0   0,00    0   0,00  820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1   H 18 09:40:33   950,14 m/p   0   0,00    0   0,00  907  2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14   H 18 09:41:28   946,21 m/p   0   0,00    0   0,00  980  21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153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1   H 18 09:23:18  1059,40 m/p   7  48,22   14  49,69   40  4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18 09:32:36  1013,06 m/p  34  35,70   97  41,30  222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1   H 18 09:35:03  1001,52 m/p  48  29,21  129  38,07  296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18 09:35:55   997,50 m/p  55  25,96  146  36,36  328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80   H 18 09:37:27   990,46 m/p  66  20,86  176  33,33  396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18 09:38:49   984,28 m/p   0   0,00  194  31,51  439  3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9   H 18 09:39:25   981,58 m/p   0   0,00  202  30,70  468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18 09:39:27   981,44 m/p   0   0,00  203  30,60  471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36   H 18 09:39:31   981,14 m/p   0   0,00  205  30,40  475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1   H 18 09:41:03   974,33 m/p   0   0,00  233  27,57  547  34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78   H 18 09:43:39   963,00 m/p   0   0,00  295  21,31  691  29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098   H 18 09:46:14   952,01 m/p   0   0,00    0   0,00  876  24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18 09:21:22  1069,57 m/p   5  49,15   11  49,99   27  5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18 09:25:38  1047,38 m/p  12  45,90   28  48,27   67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44   H 18 09:26:58  1040,63 m/p  16  44,05   33  47,77   92  4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52   H 18 09:42:03   969,94 m/p   0   0,00  257  25,15  597  3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18 09:31:04  1020,42 m/p  29  38,02   80  43,02  181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7   H 18 09:37:14   991,45 m/p  62  22,72  170  33,93  382  39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18 09:38:26   986,00 m/p   0   0,00  191  31,81  430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27   H 18 09:41:01   974,48 m/p   0   0,00  230  27,87  543  3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46   H 18 09:46:06   952,57 m/p   0   0,00    0   0,00  861  2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6535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6   H 18 09:26:53  1046,65 m/p  13  45,44   29  48,17   68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8 09:33:32  1014,06 m/p  31  37,09   92  41,81  214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0   H 18 09:35:18  1005,74 m/p  39  33,38  117  39,29  261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18 09:35:24  1005,27 m/p  42  31,99  120  38,98  268  4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18 09:39:04   988,44 m/p   0   0,00  183  32,62  411  3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8 09:39:30   986,49 m/p   0   0,00  189  32,01  425  38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5   H 18 09:41:18   978,47 m/p   0   0,00  218  29,09  50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9   H 18 09:44:32   964,38 m/p   0   0,00  289  21,91  676  3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8   H 18 09:44:49   963,16 m/p   0   0,00  293  21,51  687  30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6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8 09:32:15  1020,19 m/p  30  37,55   81  42,92  182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8 09:38:37   990,48 m/p  65  21,33  175  33,43  395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8 09:47:36   951,38 m/p   0   0,00    0   0,00  890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165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8 09:25:50  1051,99 m/p  10  46,83   20  49,08   55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625   H 18 09:35:22  1005,42 m/p  41  32,45  119  39,08  266  42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18 09:38:07   992,75 m/p  59  24,11  165  34,44  374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8 09:45:35   959,89 m/p   0   0,00    0   0,00  743  2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8 09:45:43   959,32 m/p   0   0,00    0   0,00  753  2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18 09:48:08   949,16 m/p   0   0,00    0   0,00  921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19263 Kg:   8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18 09:43:15   982,07 m/p   0   0,00  200  30,90  462  3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4   H 18 09:51:34   946,80 m/p   0   0,00    0   0,00  964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94   H 18 09:51:50   945,71 m/p   0   0,00    0   0,00  992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18 09:25:56  1064,65 m/p   6  48,68   13  49,79   35  4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18 09:37:48  1006,65 m/p  37  34,31  112  39,79  253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18 09:43:10   982,44 m/p   0   0,00  198  31,10  458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0   H 18 09:43:31   980,90 m/p   0   0,00  206  30,30  477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8 09:43:33   980,76 m/p   0   0,00  207  30,20  478  3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19263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8   H 18 09:32:27  1031,99 m/p  19  42,65   51  45,95  126  4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79   H 18 09:43:08   982,59 m/p   0   0,00  196  31,31  456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70   H 18 09:51:30   947,08 m/p   0   0,00    0   0,00  956  21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755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51   H 18 09:23:16  1070,31 m/p   4  49,61   10  50,09   25  5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9   H 18 09:36:36  1004,43 m/p  44  31,06  124  38,58  274  4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18 09:36:38  1004,27 m/p  45  30,60  125  38,48  276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12   H 18 09:39:32   991,01 m/p  64  21,79  172  33,73  385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8   H 18 09:45:26   965,07 m/p   0   0,00  280  22,82  662  3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02   H 18 09:30:50  1031,90 m/p  20  42,19   53  45,75  128  4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18 09:34:38  1013,63 m/p  33  36,16   95  41,51  218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18 09:36:42  1003,96 m/p  46  30,14  126  38,38  279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8   H 18 09:38:06   997,52 m/p  54  26,43  145  36,46  327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18 09:38:07   997,44 m/p  56  25,50  147  36,26  329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18 09:38:27   995,92 m/p  57  25,04  156  35,35  345  4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18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3   H 18 09:38:11  1003,24 m/p  47  29,67  127  38,28  283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991   T 18 09:39:15   998,36 m/p  52  27,35  143  36,66  321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1   H 18 09:39:16   998,28 m/p  53  26,89  144  36,56  322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16   H 18 09:43:05   981,20 m/p   0   0,00  204  30,50  474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1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18 09:06:29  1057,34 m/p  14  45,55   15  49,79   43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18 09:06:32  1057,06 m/p  15  45,13   16  49,70   45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25-46324   H 18 09:07:18  1052,73 m/p  19  43,45   20  49,35   54  4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18 09:09:44  1039,23 m/p  31  38,42   39  47,71   98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7   H 18 09:11:00  1032,34 m/p  35  36,75   45  47,19  124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18 09:12:08  1026,25 m/p  39  35,07   54  46,41  154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8 09:21:41   977,66 m/p   0   0,00  157  37,48  511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8   H 18 09:25:04   961,53 m/p   0   0,00  222  31,84  718  2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9   T 18 09:18:40   992,50 m/p  70  22,08  115  41,12  375  39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7   H 18 09:21:28   978,71 m/p   0   0,00  152  37,91  499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2   H 18 09:26:53   953,08 m/p   0   0,00  274  27,33  853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1   H 18 09:27:59   948,04 m/p   0   0,00  310  24,21  938  2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18 09:09:18  1048,54 m/p  21  42,62   24  49,01   64  4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18 09:11:05  1038,76 m/p  32  38,01   41  47,53  102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36   H 18 09:17:37  1004,41 m/p  56  27,95   90  43,28  275  42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18 09:09:55  1045,14 m/p  23  41,78   26  48,83   73  4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18 09:12:25  1031,56 m/p  36  36,33   46  47,10  130  4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8 09:23:16   976,50 m/p   0   0,00  165  36,78  525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18 09:25:28   966,04 m/p   0   0,00  202  33,58  645  3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97   H 18 09:29:49   946,01 m/p   0   0,00  328  22,65  983  21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9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34   H 18 09:15:41  1014,74 m/p  49  30,88   71  44,93  209  4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3   H 18 09:21:52   983,66 m/p   0   0,00  138  39,12  446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18 09:23:13   977,12 m/p   0   0,00  161  37,13  519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3   H 18 09:29:08   949,48 m/p   0   0,00  302  24,91  915  2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5   H 18 09:30:18   944,21 m/p   0   0,00  343  21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6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8 09:09:05  1041,78 m/p  28  39,68   34  48,14   89  4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8 09:21:53   975,73 m/p   0   0,00  170  36,35  536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18 09:24:36   962,77 m/p   0   0,00  216  32,36  698  2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96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0   H 18 09:21:31   977,50 m/p   0   0,00  158  37,39  513  3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8 09:26:01   956,15 m/p   0   0,00  253  29,16  804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536   H 18 09:08:16  1054,41 m/p  16  44,71   17  49,61   50  4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18 09:09:07  1049,67 m/p  20  43,04   23  49,09   62  4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62   H 18 09:10:10  1043,87 m/p  24  41,36   27  48,75   78  4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74   H 18 09:19:04   997,20 m/p  66  23,75  109  41,64  331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18 09:23:02   977,72 m/p   0   0,00  156  37,56  509  35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2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99   H 18 09:25:41   965,12 m/p   0   0,00  205  33,32  661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98   H 18 09:30:05   944,91 m/p   0   0,00  336  21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18 09:30:08   944,69 m/p   0   0,00  340  21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18 09:17:16   998,96 m/p  63  25,01  106  41,90  318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18 09:24:05   965,59 m/p   0   0,00  203  33,49  655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8 09:24:09   965,28 m/p   0   0,00  204  33,40  658  3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9706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18 09:12:28  1023,87 m/p  41  34,23   59  45,97  167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73   H 18 09:25:15   960,10 m/p   0   0,00  228  31,32  740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92   H 18 09:29:19   956,14 m/p   0   0,00  254  29,07  805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00   H 18 09:32:12   943,14 m/p   0   0,00  351  20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18 09:12:58  1037,15 m/p  33  37,59   42  47,45  108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8   H 18 09:13:44  1033,04 m/p  34  37,17   44  47,27  123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30   H 18 09:19:56  1001,01 m/p  60  26,27  101  42,33  304  4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3   H 18 09:23:15   984,67 m/p   0   0,00  132  39,64  434  3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8 09:26:49   967,69 m/p   0   0,00  195  34,18  624  3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7   H 18 09:29:31   955,22 m/p   0   0,00  262  28,38  826  2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8 09:30:08   952,42 m/p   0   0,00  280  26,81  866  24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4   H 18 09:20:29   998,26 m/p  64  24,59  107  41,81  323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18 09:23:38   982,82 m/p   0   0,00  141  38,86  453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6   H 18 09:25:27   974,13 m/p   0   0,00  174  36,00  549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7   H 18 09:28:53   958,12 m/p   0   0,00  235  30,72  767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18 09:29:09   956,90 m/p   0   0,00  243  30,02  787  2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88   H 18 09:30:18   951,66 m/p   0   0,00  287  26,21  883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71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6   H 18 09:27:15   951,48 m/p   0   0,00  290  25,95  887  23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971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235   H 18 09:14:30  1013,85 m/p  50  30,46   73  44,76  216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18 09:14:53  1011,86 m/p  51  30,04   78  44,33  227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18 09:16:57  1001,24 m/p  59  26,69   99  42,50  299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01   H 18 09:21:45   977,42 m/p   0   0,00  159  37,30  515  35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18 09:24:54   962,39 m/p   0   0,00  219  32,10  707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18 09:28:22   946,38 m/p   0   0,00  326  22,83  977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97922 Kg:   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18 09:16:20  1008,01 m/p  53  29,20   81  44,07  241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82   H 18 09:29:04   946,62 m/p   0   0,00  324  23,00  971  21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7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18 09:05:18  1068,03 m/p   9  47,65    9  50,31   30  5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18 09:07:08  1057,57 m/p  13  45,97   14  49,87   42  4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8 09:07:53  1053,35 m/p  18  43,87   19  49,44   52  4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8   H 18 09:09:40  1043,44 m/p  26  40,52   29  48,57   82  4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2   H 18 09:12:20  1028,98 m/p  38  35,49   50  46,75  139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18 09:16:18  1008,19 m/p  52  29,62   80  44,15  239  4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8 09:18:50   995,34 m/p  67  23,33  110  41,55  349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8   H 18 09:22:15   978,53 m/p   0   0,00  153  37,82  502  3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18 09:26:30   958,39 m/p   0   0,00  232  30,98  761  27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97922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4   H 18 09:10:11  1040,61 m/p  29  39,26   36  47,97   93  4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0   H 18 09:19:02   994,34 m/p  69  22,50  112  41,38  362  3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6   H 18 09:23:52   970,77 m/p   0   0,00  184  35,14  586  3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92   H 18 09:27:02   955,92 m/p   0   0,00  259  28,64  815  2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18 09:19:37   990,50 m/p  71  21,66  121  40,60  394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4   H 18 09:22:09   978,09 m/p   0   0,00  154  37,74  506  35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197245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18 09:17:15   999,97 m/p  62  25,43  104  42,07  313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18 09:27:54   948,75 m/p   0   0,00  304  24,73  928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2   H 18 09:27:57   948,52 m/p   0   0,00  307  24,47  932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2   H 18 09:04:20  1070,05 m/p   6  48,90    6  50,57   26  5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8 09:04:25  1069,56 m/p   7  48,48    7  50,48   28  5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8 09:12:25  1025,09 m/p  40  34,65   57  46,15  160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55   H 18 09:15:49  1007,29 m/p  54  28,78   83  43,89  248  4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18 09:17:11  1000,31 m/p  61  25,85  103  42,16  309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8 09:27:05   952,49 m/p   0   0,00  277  27,07  862  24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5   H 18 09:28:59   943,83 m/p   0   0,00  345  21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8 09:13:54  1020,61 m/p  44  32,98   62  45,71  178  4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18 09:17:29  1002,09 m/p  58  27,11   96  42,76  292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8 09:18:59   994,54 m/p  68  22,92  111  41,46  35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8 09:24:44   966,61 m/p   0   0,00  199  33,84  638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8 09:26:48   956,95 m/p   0   0,00  242  30,11  786  2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18 09:27:48   952,34 m/p   0   0,00  281  26,73  868  24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2   H 18 09:06:27  1061,39 m/p  12  46,39   13  49,96   38  4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18 09:10:25  1039,28 m/p  30  38,84   38  47,79   96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18 09:12:00  1030,71 m/p  37  35,91   47  47,01  134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18 09:22:30   977,27 m/p   0   0,00  160  37,22  516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7   H 18 09:24:15   968,90 m/p   0   0,00  192  34,44  612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1   H 18 09:25:26   963,31 m/p   0   0,00  210  32,88  685  3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7970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509   H 18 09:23:39   972,11 m/p   0   0,00  180  35,48  572  33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18 09:03:50  1076,90 m/p   3  50,16    3  50,83   18  5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18 09:04:34  1072,62 m/p   4  49,74    4  50,74   21  5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4   H 18 09:07:48  1054,15 m/p  17  44,29   18  49,53   51  4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18 09:09:16  1045,98 m/p  22  42,20   25  48,92   71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18 09:17:15  1003,65 m/p  57  27,53   93  43,02  282  4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73   H 18 09:25:52   961,64 m/p   0   0,00  221  31,93  714  2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7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18 09:03:45  1077,39 m/p   2  50,58    2  50,91   16  5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18 09:05:50  1065,31 m/p  10  47,23   10  50,22   34  4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18 09:09:42  1043,60 m/p  25  40,94   28  48,66   81  4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18 09:13:32  1022,92 m/p  42  33,81   60  45,89  170  4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18 09:20:08   989,19 m/p  73  20,82  126  40,16  406  38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199440 Kg:  10 Ók: 18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293    H 18 09:19:49   984,78 m/p   0   0,00  131  39,73  433  37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2.cs. Dt: 199440 Kg:  10 Ók: 18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157    H 18 09:04:56  1063,14 m/p  11  46,81   12  50,05   37  4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167    H 18 09:20:01   983,81 m/p   0   0,00  135  39,38  442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39    H 18 09:20:30   981,46 m/p   0   0,00  146  38,43  470  36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18 09:13:32  1016,08 m/p  47  31,72   67  45,28  199  44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6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8 09:12:36  1020,93 m/p  43  33,39   61  45,80  176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2   H 18 09:13:27  1016,44 m/p  45  32,56   65  45,45  196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02   H 18 09:20:33   980,46 m/p   0   0,00  150  38,08  482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8   H 18 09:26:40   951,44 m/p   0   0,00  291  25,86  888  23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9664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8 09:03:42  1070,39 m/p   5  49,32    5  50,65   24  5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18 09:03:53  1069,32 m/p   8  48,07    8  50,39   29  5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8 09:08:43  1041,94 m/p  27  40,10   33  48,23   88  4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8 09:13:28  1016,36 m/p  46  32,14   66  45,37  197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18 09:15:20  1006,64 m/p  55  28,36   84  43,81  255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8 09:17:07   997,54 m/p  65  24,17  108  41,72  326  4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18 09:18:35   990,17 m/p  72  21,24  122  40,51  398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18 09:20:23   981,28 m/p   0   0,00  148  38,26  473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24   H 18 09:21:53   973,98 m/p   0   0,00  175  35,92  550  3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0043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18 09:05:44  1079,07 m/p   1  51,00    1  51,00   14  5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18 09:17:30  1014,79 m/p  48  31,30   70  45,02  208  4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6   H 18 09:25:11   976,79 m/p   0   0,00  164  36,87  522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0   H 18 09:31:02   949,72 m/p   0   0,00  300  25,08  913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9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29   T 18 09:23:36   972,56 m/p   0   0,00  177  35,74  567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05   T 18 09:29:06   946,98 m/p   0   0,00  320  23,35  959  2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obai József                    1.cs. Dt: 209638 Kg:  10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2066    T 18 09:50:28   906,88 m/p  64  22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12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3    H 18 09:38:57   972,61 m/p  22  41,41  147  38,09  565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7     H 18 09:40:42   964,90 m/p  28  38,67  178  35,35  668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6    T 18 09:43:39   952,17 m/p  38  34,10  233  30,48  874  2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8    H 18 09:52:15   916,91 m/p  56  25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2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8    T 18 09:43:32   952,67 m/p  37  34,56  230  30,75  859  2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97    T 18 09:46:28   940,33 m/p  43  31,82  293  25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5    H 18 09:52:17   916,78 m/p  57  25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278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63951    H 18 09:13:09  1101,63 m/p   1  51,00    1  51,00    4  5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1    H 18 09:50:11   924,39 m/p  51  28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18 09:51:51   917,75 m/p  55  26,3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5     H 18 09:52:59   913,28 m/p  60  24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31    T 18 09:18:43  1070,77 m/p   3  50,09   10  50,20   23  5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18 09:21:17  1057,12 m/p   4  49,63   14  49,85   44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18 09:24:44  1039,30 m/p   6  48,72   25  48,88   95  4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0     T 18 09:31:53  1004,23 m/p  10  46,89   62  45,61  278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18 09:35:25   987,76 m/p  15  44,61  102  42,07  415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18 09:37:06   980,10 m/p  18  43,24  126  39,95  487  36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18 09:16:15  1084,23 m/p   2  50,54    4  50,73    9  50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5     H 18 09:31:58  1003,84 m/p  11  46,43   63  45,52  281  4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18 09:33:55   994,69 m/p  13  45,52   87  43,39  357  4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2     H 18 09:35:57   985,32 m/p  16  44,15  111  41,27  432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139973   H 18 09:37:44   977,25 m/p  19  42,78  134  39,24  517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73    H 18 09:43:01   954,10 m/p  35  35,47  223  31,37  841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358 Kg:  15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40   T 18 09:35:02   996,81 m/p  12  45,98   78  44,19  336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7   T 18 09:42:40   962,64 m/p  30  37,76  188  34,46  702  2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28   H 18 09:57:20   903,15 m/p  67  20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35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18 09:24:57  1045,85 m/p   5  49,17   17  49,58   72  4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8 09:30:41  1017,39 m/p   7  48,26   46  47,02  194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18 09:32:56  1006,64 m/p   9  47,35   59  45,87  254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18 09:49:58   932,08 m/p  46  30,45  329  21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18 09:51:24   926,31 m/p  48  29,5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18   H 18 09:52:29   921,99 m/p  54  26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143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32   T 18 09:39:58   974,50 m/p  20  42,32  141  38,62  542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1   T 18 09:40:07   973,84 m/p  21  41,87  142  38,53  551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8 09:44:41   954,04 m/p  36  35,01  224  31,28  843  2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18 09:46:12   947,65 m/p  39  33,64  253  28,71  944  2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8   T 18 09:48:55   936,40 m/p  45  30,90  312  2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18 09:57:18   903,32 m/p  66  21,3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0.cs. Dt: 21392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68   H 18 09:40:53   968,50 m/p  25  40,04  160  36,94  616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32   H 18 09:54:57   910,51 m/p  63  22,6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9   H 18 09:56:33   904,35 m/p  65  21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139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24   H 18 09:40:48   968,81 m/p  24  40,50  159  37,03  614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18 09:48:06   937,81 m/p  44  31,36  305  24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213925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8   H 18 09:40:44   969,11 m/p  23  40,95  156  37,29  607  3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18 09:46:43   943,53 m/p  42  32,27  279  26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18 09:54:54   910,66 m/p  62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210580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6   T 18 09:32:34   990,65 m/p  14  45,06   98  42,42  390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03   H 18 09:39:22   959,95 m/p  32  36,84  201  33,31  742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06   H 18 09:47:30   925,63 m/p  49  29,0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6   T 18 09:50:39   912,99 m/p  61  23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105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02   T 18 09:34:47   980,38 m/p  17  43,69  124  40,12  483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18 09:40:20   955,69 m/p  34  35,93  219  31,72  822  2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18 09:47:33   925,38 m/p  50  28,6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8   H 18 09:50:24   913,93 m/p  59  24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21058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8   H 18 09:28:43  1008,87 m/p   8  47,80   56  46,14  237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3   H 18 09:38:43   962,75 m/p  29  38,21  187  34,55  699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3   H 18 09:40:10   956,41 m/p  33  36,39  215  32,07  798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18 09:46:11   930,97 m/p  47  29,99  338  21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7   H 18 09:48:05   923,21 m/p  52  27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62    H 18 09:41:46   968,35 m/p  26  39,58  161  36,85  618  3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12    T 18 09:43:28   960,98 m/p  31  37,30  199  33,49  726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18 09:46:47   946,93 m/p  40  33,19  256  28,45  961  2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18 09:54:41   915,05 m/p  58  24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18 09:41:58   967,48 m/p  27  39,13  165  36,50  628  31,8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53    H 18 09:47:02   945,89 m/p  41  32,73  263  27,83  986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3    H 18 09:52:43   922,79 m/p  53  27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23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32   H 18 09:58:14   940,02 m/p  28  31,33  295  25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19   H 18 09:32:15  1015,80 m/p   3  49,54   48  46,84  201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28   H 18 09:34:55  1003,20 m/p   7  46,63   64  45,43  284  42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7   T 18 09:44:13   961,59 m/p  14  41,53  194  33,93  717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44   T 18 09:46:51   950,43 m/p  21  36,43  242  29,69  901  2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47   H 18 09:48:25   943,91 m/p  26  32,79  276  26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2263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34   H 18 09:50:49   980,56 m/p  11  43,71  123  40,21  480  3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41   H 18 09:59:07   946,52 m/p  25  33,51  258  28,27  973  21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26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18 09:48:51   991,58 m/p  10  44,44   96  42,60  381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89   H 18 09:57:53   953,93 m/p  17  39,34  225  31,19  844  2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57   H 18 10:02:26   936,03 m/p  34  26,96  315  23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9   H 18 10:02:39   935,19 m/p  35  26,23  321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26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9   H 18 10:01:26   939,90 m/p  29  30,60  296  24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4   H 18 10:01:34   939,38 m/p  30  29,87  299  24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7   H 18 10:06:05   922,14 m/p  38  24,0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86   H 18 10:06:12   921,71 m/p  39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7   H 18 10:06:52   919,22 m/p  40  22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99   H 18 10:07:30   916,86 m/p  42  21,1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2151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4   H 18 09:47:13   946,77 m/p  24  34,24  257  28,36  967  21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215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30   H 18 09:34:02  1007,86 m/p   6  47,36   58  45,96  243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922   H 18 09:45:43   955,69 m/p  16  40,07  218  31,81  821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945   H 18 09:47:28   948,34 m/p  23  34,97  250  28,98  933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18 09:49:41   939,19 m/p  31  29,14  300  24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48   H 18 09:54:48   918,72 m/p  41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215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42   H 18 09:36:47   994,81 m/p   9  45,17   85  43,57  355  4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041   H 18 09:45:34   956,08 m/p  15  40,80  216  31,99  807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52   H 18 09:46:32   952,00 m/p  19  37,89  234  30,39  877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22   H 18 09:46:51   950,67 m/p  20  37,16  241  29,77  896  23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2.cs. Dt: 215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48   H 18 09:46:55   950,39 m/p  22  35,70  243  29,60  902  23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1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92   T 18 09:20:56  1072,74 m/p   2  50,27    8  50,38   20  5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1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90   H 18 09:33:38  1011,49 m/p   5  48,09   53  46,40  230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1   H 18 09:46:42   953,19 m/p  18  38,61  228  30,92  850  2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16   H 18 09:50:05   939,18 m/p  32  28,41  301  24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71   H 18 09:50:11   938,77 m/p  33  27,69  303  24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16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18 09:18:58  1086,06 m/p   1  51,00    3  50,82    7  5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41   H 18 09:33:01  1014,42 m/p   4  48,81   50  46,67  21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5   T 18 09:43:22   967,42 m/p  13  42,26  166  36,41  629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1   H 18 09:49:20   942,25 m/p  27  32,06  282  26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160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18 09:36:42   997,18 m/p   8  45,90   76  44,37  332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24   H 18 09:42:25   971,55 m/p  12  42,99  151  37,73  575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18 09:51:13   934,57 m/p  36  25,50  322  22,61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11   T 18 09:52:29   929,48 m/p  37  24,77  344  20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öröczki Károly                 0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62   H 18 09:41:57  1007,01 m/p  15  43,74  109  40,09  250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86   H 18 09:50:16   970,64 m/p  37  32,33  251  25,75  588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18 09:52:20   962,01 m/p  44  28,70  299  20,90  708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1   H 18 09:24:24  1093,47 m/p   2  50,48    4  50,70    5  5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5   H 18 09:35:04  1039,24 m/p   6  48,41   34  47,67   97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0   H 18 09:41:19  1009,89 m/p  13  44,78  102  40,80  234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8 09:55:13   950,21 m/p  59  20,92    0   0,00  905  2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3   H 18 09:55:27   949,27 m/p   0   0,00    0   0,00  919  22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0   T 18 09:50:23   970,15 m/p  38  31,81  255  25,35  593  3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5   T 18 09:55:14   950,15 m/p   0   0,00    0   0,00  906  23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0.cs. Dt: 2206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55   H 18 09:41:44   995,24 m/p  22  40,11  159  35,04  351  4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206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6   T 18 09:18:02  1114,34 m/p   1  51,00    2  50,90    2  5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58   H 18 09:39:03  1007,43 m/p  14  44,26  107  40,30  246  4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26099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3   H 18 09:40:14  1026,63 m/p  10  46,33   67  44,33  153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8   H 18 09:55:38   959,54 m/p  51  25,07    0   0,00  750  28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18 09:31:57  1066,76 m/p   3  49,96   12  49,89   32  5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18 09:35:36  1048,70 m/p   5  48,93   25  48,58   63  4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0   H 18 09:43:05  1013,52 m/p  12  45,29   96  41,41  219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18 09:54:49   962,87 m/p  43  29,22  296  21,21  696  2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18 09:58:00   950,00 m/p   0   0,00    0   0,00  909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4   H 18 09:35:15  1050,40 m/p   4  49,44   22  48,88   58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62   H 18 09:52:50   971,08 m/p  35  33,37  248  26,06  581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0   H 18 09:55:49   958,79 m/p  52  24,55    0   0,00  757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18 09:58:03   949,80 m/p   0   0,00    0   0,00  911  23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25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5   H 18 09:38:58  1030,05 m/p   9  46,85   59  45,14  137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3   H 18 09:51:40   973,58 m/p  30  35,96  235  27,37  554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611   H 18 09:58:11   946,95 m/p   0   0,00    0   0,00  960  21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25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0   H 18 09:48:13   988,30 m/p  26  38,03  184  32,52  412  38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2   H 18 09:51:43   973,37 m/p  31  35,44  238  27,07  559  3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22946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79   H 18 10:00:52   952,64 m/p  58  21,44    0   0,00  860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1.cs. Dt: 229460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93   H 18 10:02:24   946,56 m/p   0   0,00    0   0,00  972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294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18 09:53:58   980,74 m/p  27  37,52  208  30,10  479  36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Károly                     1.cs. Dt: 2325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4520    H 18 10:05:12   948,22 m/p   0   0,00    0   0,00  935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230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13   T 18 09:49:52  1001,08 m/p  19  41,66  132  37,77  301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20   H 18 09:56:54   971,36 m/p  32  34,92  245  26,36  577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8   T 18 09:58:33   964,64 m/p  41  30,25  284  22,42  670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9   T 18 09:58:35   964,51 m/p  42  29,74  286  22,22  673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71   H 18 09:59:25   961,15 m/p  45  28,18  303  20,50  722  28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230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75   T 18 09:43:20  1030,37 m/p   8  47,37   58  45,24  135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51   H 18 09:56:58   971,09 m/p  34  33,88  247  26,16  580  3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322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5   T 18 09:55:16   948,83 m/p   0   0,00    0   0,00  926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5   H 18 09:55:19   948,63 m/p   0   0,00    0   0,00  931  2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18 09:39:20  1017,76 m/p  11  45,81   85  42,52  193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18 09:47:52   979,64 m/p  28  37,00  214  29,49  492  3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18 09:50:48   967,19 m/p  40  30,77  270  23,83  632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18 09:52:24   960,53 m/p  47  27,14    0   0,00  731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5   H 18 09:48:45   975,86 m/p  29  36,48  227  28,18  534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92   H 18 09:52:15   961,15 m/p  46  27,66    0   0,00  723  2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4   T 18 09:53:03   957,85 m/p  53  24,03    0   0,00  773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8   H 18 09:44:47  1006,28 m/p  18  42,18  114  39,59  257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1   H 18 09:47:48   992,96 m/p  23  39,59  163  34,64  372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84   H 18 09:55:39   959,88 m/p  49  26,11    0   0,00  744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18 09:56:20   957,11 m/p  54  23,51    0   0,00  783  27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16   H 18 09:44:42  1006,66 m/p  16  43,22  111  39,89  252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9   T 18 09:47:08   995,87 m/p  21  40,63  157  35,25  346  4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64   T 18 09:47:50   992,81 m/p  24  39,07  164  34,54  373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089   H 18 09:52:52   971,35 m/p  33  34,40  246  26,26  57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8   H 18 09:57:20   953,07 m/p  56  22,47    0   0,00  854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3   H 18 09:57:21   953,01 m/p  57  21,96    0   0,00  856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18 09:58:08   949,87 m/p   0   0,00    0   0,00  910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58   H 18 09:37:41  1039,11 m/p   7  47,89   35  47,57  100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18 09:44:44  1006,51 m/p  17  42,70  113  39,69  256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723   H 18 09:47:05   996,09 m/p  20  41,15  155  35,45  344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0   T 18 09:48:42   989,05 m/p  25  38,55  181  32,82  407  3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18 09:52:59   970,87 m/p  36  32,85  250  25,85  584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18 09:53:47   967,55 m/p  39  31,29  268  24,04  626  31,9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27   H 18 09:55:33   960,29 m/p  48  26,62    0   0,00  736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8 09:55:44   959,54 m/p  50  25,59    0   0,00  749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2   H 18 09:57:18   953,21 m/p  55  22,99    0   0,00  849  25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0.cs. Dt: 227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89    H 18 10:06:38   921,99 m/p  59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4162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8   T 18 10:05:33   984,03 m/p  10  46,41  134  39,47  441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9   T 18 10:08:50   971,04 m/p  17  42,84  182  35,31  582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18 10:08:54   970,78 m/p  18  42,33  183  35,22  585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8   T 18 10:10:50   963,30 m/p  19  41,82  211  32,80  686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18 10:17:41   937,69 m/p  39  3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4162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18 10:04:48   987,00 m/p   9  46,92  129  39,90  420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8 10:07:30   976,23 m/p  14  44,37  167  36,61  527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72   H 18 10:16:45   941,06 m/p  37  32,6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2618   H 18 10:18:47   933,67 m/p  45  28,5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18 10:19:19   931,75 m/p  47  27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416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125   H 18 10:07:36   975,88 m/p  15  43,86  169  36,44  533  34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09   H 18 10:13:41   952,48 m/p  24  39,27  278  26,99  863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30   H 18 10:20:35   927,26 m/p  50  26,0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18 10:21:26   924,24 m/p  55  23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266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81   H 18 10:05:46   922,25 m/p  57  22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18 10:05:47   922,19 m/p  58  21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39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18 10:01:33   990,71 m/p   8  47,43  118  40,86  388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72   H 18 10:10:04   956,97 m/p  23  39,78  241  30,20  785  2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1   H 18 10:16:46   932,00 m/p  46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39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8 10:05:07   976,30 m/p  13  44,88  166  36,70  526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8 10:12:31   947,69 m/p  27  37,74  312  24,04  943  2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8 10:13:54   942,53 m/p  36  33,1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3931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0   H 18 09:51:02  1035,81 m/p   1  51,00   43  47,36  112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8 10:06:05   972,46 m/p  16  43,35  179  35,57  570  3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73   H 18 10:15:29   936,68 m/p  42  30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18 10:19:37   921,77 m/p  60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22098 Kg:  17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71   H 18 09:59:29   927,36 m/p  49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18 09:59:36   926,91 m/p  51  25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20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111   H 18 09:45:55   983,05 m/p  11  45,90  140  38,95  449  3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18 09:54:24   947,47 m/p  28  37,23  315  23,78  948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18 09:54:26   947,34 m/p  29  36,72  317  23,61  950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22098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999   H 18 09:50:41   962,74 m/p  20  41,31  217  32,28  700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7   H 18 09:54:28   947,20 m/p  30  36,21  318  23,52  953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18 09:56:51   937,67 m/p  40  3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26518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18 09:57:53   951,32 m/p  25  38,76  293  25,69  891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0    H 18 10:01:28   937,21 m/p  41  30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18 10:05:17   922,64 m/p  56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26518 Kg:  10 Ók:  2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95950    H 18 09:59:33   944,71 m/p  32  35,19  338  21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18 10:02:20   933,86 m/p  44  29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30    H 18 10:03:26   929,65 m/p  48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18 09:44:54  1007,31 m/p   2  50,49   82  43,98  24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73   H 18 09:46:18  1001,08 m/p   7  47,94  100  42,42  302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5   H 18 09:58:32   949,74 m/p  26  38,25  299  25,17  912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665   H 18 09:46:11  1001,59 m/p   6  48,45   97  42,68  295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52467   H 18 10:00:16   942,89 m/p  34  34,17  352  20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18 10:00:16   942,89 m/p  35  33,66  353  20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26418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3   H 18 09:51:45   976,99 m/p  12  45,39  163  36,96  521  3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9   H 18 10:00:50   940,14 m/p  38  32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18 10:04:26   926,30 m/p  52  24,9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18 09:45:11  1005,48 m/p   3  49,98   85  43,72  264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8 09:45:12  1005,41 m/p   4  49,47   87  43,55  267  4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18 09:56:25   957,71 m/p  22  40,29  239  30,37  776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18 10:04:53   924,60 m/p  53  24,4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18 10:04:57   924,34 m/p  54  23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728   H 18 09:45:17  1005,04 m/p   5  48,96   88  43,46  270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8 09:55:16   962,39 m/p  21  40,80  218  32,19  706  2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18 09:59:07   946,89 m/p  31  35,70  321  23,26  963  2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2   H 18 09:59:51   944,00 m/p  33  34,68  344  21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18 10:02:10   934,97 m/p  43  2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148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2   H 18 09:35:40   996,40 m/p  50  31,53  151  35,85  339  4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8 09:23:29  1056,06 m/p   5  49,41   18  49,28   49  4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18 09:31:35  1015,63 m/p  33  38,28   87  42,31  202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8 09:33:48  1005,10 m/p  42  34,71  121  38,88  269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18 09:41:25   970,53 m/p  64  25,96  252  25,65  589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8 09:43:13   962,70 m/p  73  22,39  297  21,11  701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8 09:45:26   953,24 m/p   0   0,00    0   0,00  848  2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0   H 18 09:45:28   953,09 m/p   0   0,00    0   0,00  852  25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2   H 18 09:24:18  1051,84 m/p   7  48,62   21  48,98   57  4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66   H 18 09:27:16  1036,79 m/p  14  45,83   43  46,76  110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2   H 18 09:28:20  1031,48 m/p  18  44,24   55  45,55  131  4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1   H 18 09:28:59  1028,27 m/p  21  43,05   62  44,84  143  4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4   H 18 09:29:04  1027,86 m/p  22  42,65   64  44,64  147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18 09:32:29  1011,33 m/p  37  36,69  100  41,00  231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58   H 18 09:42:10   967,25 m/p  70  23,58  269  23,93  631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1   H 18 09:42:28   965,95 m/p  72  22,78  274  23,43  647  3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00   H 18 09:44:22   957,77 m/p  77  20,80    0   0,00  774  27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15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18 09:19:50  1077,19 m/p   2  50,60    8  50,29   17  5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18 09:31:54  1015,85 m/p  32  38,68   86  42,42  200  4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18 09:42:02   969,49 m/p  66  25,17  259  24,94  601  32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152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38   H 18 09:28:02  1034,73 m/p  15  45,44   47  46,35  116  4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50   H 18 09:34:16  1004,63 m/p  43  34,31  123  38,68  273  42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1496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1   H 18 09:31:53  1014,54 m/p  35  37,49   90  42,01  210  44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4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18 09:41:52   968,89 m/p  68  24,37  263  24,54  613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76   H 18 09:47:00   946,98 m/p   0   0,00    0   0,00  958  2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14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18 09:31:43  1015,34 m/p  34  37,89   89  42,11  205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276   H 18 09:39:52   977,71 m/p  58  28,35  221  28,78  510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70   H 18 09:40:37   974,38 m/p  60  27,55  232  27,67  546  3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18 09:42:26   966,42 m/p  71  23,18  272  23,63  640  3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36   H 18 09:43:42   960,95 m/p  74  21,99    0   0,00  727  2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348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6-77238   T 18 09:28:47  1031,44 m/p  19  43,85   56  45,45  132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81   H 18 09:34:42  1003,02 m/p  44  33,91  128  38,17  28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8   H 18 09:41:13   973,47 m/p  62  26,76  237  27,17  557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8   H 18 09:42:03   969,82 m/p  65  25,57  258  25,05  599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7   H 18 09:45:03   956,89 m/p   0   0,00    0   0,00  788  2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9   H 18 09:45:17   955,90 m/p   0   0,00    0   0,00  816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8 09:12:36  1118,11 m/p   1  51,00    1  51,00    1  51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18 09:27:41  1036,91 m/p  13  46,23   42  46,86  109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18   H 18 09:28:52  1031,03 m/p  20  43,45   57  45,34  133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18 09:31:02  1020,45 m/p  29  39,87   79  43,12  180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18 09:35:15  1000,46 m/p  47  32,72  136  37,37  307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5   T 18 09:42:29   967,93 m/p  69  23,98  267  24,14  622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18 09:45:12   956,25 m/p   0   0,00    0   0,00  803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5   H 18 09:27:20  1038,66 m/p  10  47,42   37  47,36  103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18 09:27:33  1037,57 m/p  12  46,63   39  47,16  105  4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4   H 18 09:31:12  1019,64 m/p  30  39,48   82  42,82  185  4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18 09:32:54  1011,50 m/p  36  37,09   99  41,10  229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18 09:35:31   999,22 m/p  48  32,32  141  36,86  316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0   H 18 09:45:21   955,62 m/p   0   0,00    0   0,00  823  25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04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18 09:10:30  1074,22 m/p   3  50,21    9  50,19   19  5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18 09:14:18  1053,21 m/p   6  49,01   19  49,18   53  4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18 09:15:35  1046,30 m/p   9  47,82   30  48,07   69  4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0463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85   H 18 09:25:23   996,37 m/p  51  31,13  152  35,75  340  4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95   H 18 09:26:44   989,86 m/p  54  29,94  179  33,02  400  38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1852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6   H 18 09:30:24  1038,62 m/p  11  47,03   38  47,26  104  4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18 09:32:47  1026,98 m/p  23  42,26   65  44,54  151  4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1   H 18 09:38:22  1000,73 m/p  45  33,51  134  37,57  305  4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237   H 18 09:40:37   990,52 m/p  53  30,34  174  33,53  392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842   H 18 09:45:04   970,93 m/p  63  26,36  249  25,95  583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50   H 18 09:48:11   957,67 m/p   0   0,00    0   0,00  777  2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18 09:48:12   957,60 m/p   0   0,00    0   0,00  779  27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18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8 09:37:03  1006,80 m/p  40  35,50  110  39,99  251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18 09:48:10   957,74 m/p   0   0,00    0   0,00  775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595   H 18 09:48:48   955,09 m/p   0   0,00    0   0,00  829  25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18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6   H 18 09:33:44  1022,42 m/p  27  40,67   75  43,53  172  45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2113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18 09:36:53  1019,59 m/p  31  39,08   83  42,72  186  4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43   H 18 09:36:14  1022,66 m/p  26  41,06   74  43,63  171  4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18 09:50:37   958,88 m/p  76  21,19    0   0,00  755  27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0   H 18 09:33:44  1034,62 m/p  16  45,04   48  46,25  117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18 09:45:38   980,05 m/p  57  28,75  212  29,69  488  3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91   H 18 09:46:24   976,74 m/p  59  27,95  224  28,48  523  3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14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42   H 18 09:24:33  1047,52 m/p   8  48,22   26  48,48   65  4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80   H 18 09:34:55   996,99 m/p  49  31,92  148  36,15  334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76   H 18 09:41:04   969,26 m/p  67  24,77  261  24,74  603  3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152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32   H 18 09:44:20   959,62 m/p  75  21,59    0   0,00  747  28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1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88   H 18 09:36:04   996,34 m/p  52  30,73  153  35,65  341  4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1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48   H 18 09:39:33   980,53 m/p  56  29,14  209  29,99  481  36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86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71   H 18 09:30:10  1031,87 m/p  17  44,64   54  45,65  129  4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3   H 18 09:32:25  1020,94 m/p  28  40,27   78  43,22  175  45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15   H 18 09:35:07  1008,12 m/p  38  36,30  104  40,60  240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767   H 18 09:35:14  1007,58 m/p  39  35,90  106  40,40  245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33   H 18 09:48:08   950,60 m/p   0   0,00    0   0,00  898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26   H 18 09:48:57   947,21 m/p   0   0,00    0   0,00  952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18 09:49:03   946,80 m/p   0   0,00    0   0,00  965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7   H 18 09:49:05   946,66 m/p   0   0,00    0   0,00  969  21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18 09:24:53  1058,48 m/p   4  49,81   15  49,59   41  4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18 09:36:45  1000,53 m/p  46  33,12  135  37,47  306  41,6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18 09:42:35   974,30 m/p  61  27,16  234  27,47  548  34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16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5   H 18 09:31:48  1023,91 m/p  24  41,86   70  44,03  164  46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26   H 18 09:31:48  1023,91 m/p  25  41,46   71  43,93  165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08   H 18 09:35:35  1005,94 m/p  41  35,10  116  39,39  260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18 09:39:27   988,22 m/p  55  29,54  186  32,32  414  38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8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ovács Jenő                     0.cs. Dt: 21151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9   H 18 09:26:17  1025,34 m/p   4  49,47   56  46,23  159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8   H 18 09:29:44  1008,47 m/p  11  45,90   79  44,24  238  4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50   H 18 09:33:46   989,44 m/p  16  43,35  123  40,42  403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18 09:38:15   969,12 m/p  19  41,82  190  34,62  606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8 09:43:04   948,19 m/p  36  33,15  308  24,39  936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95   H 18 09:43:52   944,80 m/p  38  32,13  337  21,87    0   0,0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86   H 18 09:45:48   936,71 m/p  46  28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8 09:46:52   932,31 m/p  48  27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115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18 09:23:32  1039,19 m/p   2  50,49   40  47,62   99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8 09:30:22  1005,43 m/p  12  45,39   86  43,63  265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18 09:31:13  1001,39 m/p  14  44,37   98  42,59  297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18 09:40:16   960,25 m/p  26  38,25  227  31,41  738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18 09:47:33   929,51 m/p  53  24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60   H 18 09:41:23   955,40 m/p  29  36,72  261  28,46  825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5   H 18 09:41:26   955,19 m/p  30  36,21  263  28,29  827  25,77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6   H 18 09:41:28   955,04 m/p  31  35,70  265  28,12  830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3   H 18 09:43:47   945,16 m/p  37  32,64  335  22,05 1002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3   H 18 09:48:50   924,30 m/p  57  22,4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07165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8   H 18 09:17:20  1049,82 m/p   1  51,00   22  49,18   61  49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3   T 18 09:40:53   937,89 m/p  44  29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0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39   H 18 09:21:43  1027,01 m/p   3  49,98   53  46,49  150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8   H 18 09:36:58   954,82 m/p  32  35,19  267  27,94  832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18 09:44:09   924,22 m/p  58  21,9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18 09:44:25   923,13 m/p  59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0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2   H 18 09:29:47   987,52 m/p  17  42,84  128  39,99  416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825   T 18 09:31:01   981,75 m/p  18  42,33  144  38,60  467  36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068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18 09:34:07   966,12 m/p  23  39,78  200  33,75  64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18 09:34:23   964,92 m/p  24  39,27  207  33,14  667  30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06876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18 09:23:25  1016,94 m/p   6  48,45   64  45,54  195  45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9    T 18 09:41:44   932,99 m/p  47  27,5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1    H 18 09:41:56   932,15 m/p  49  26,5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44    H 18 09:42:14   930,90 m/p  50  26,0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998   H 18 09:41:18   936,97 m/p  45  28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08167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1   H 18 09:24:07  1019,84 m/p   5  48,96   63  45,63  184  4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18 09:25:01  1015,37 m/p   7  47,94   68  45,19  204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57   T 18 09:25:34  1012,65 m/p   8  47,43   75  44,59  223  44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22   T 18 09:25:37  1012,40 m/p   9  46,92   76  44,50  224  4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18 09:35:03   967,99 m/p  20  41,31  193  34,36  621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18 09:36:58   959,44 m/p  27  37,74  230  31,15  751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0   T 18 09:37:19   957,90 m/p  28  37,23  238  30,46  770  2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18 09:39:01   950,46 m/p  34  34,17  296  25,43  900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9   H 18 09:40:36   943,64 m/p  39  31,62  347  2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67   T 18 09:40:37   943,57 m/p  40  31,11  348  20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63   H 18 09:40:40   943,35 m/p  41  30,60  350  20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8 09:43:38   930,84 m/p  51  25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18 09:43:51   929,94 m/p  52  24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0   T 18 09:44:56   925,46 m/p  55  23,4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0   H 18 09:45:02   925,05 m/p  56  22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08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8 09:28:05  1000,40 m/p  15  43,86  102  42,24  308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18 09:35:06   967,77 m/p  21  40,80  194  34,27  623  3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18 09:35:16   967,02 m/p  22  40,29  197  34,01  635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56   T 18 09:40:47   942,86 m/p  42  30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18 09:44:10   928,63 m/p  54  23,9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1   T 18 09:45:34   922,86 m/p  60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08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18 09:25:41  1012,08 m/p  10  46,41   77  44,41  226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18 09:27:43  1002,17 m/p  13  44,88   95  42,85  291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18 09:36:11   962,92 m/p  25  38,76  214  32,54  693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18 09:38:45   951,62 m/p  33  34,68  288  26,12  885  2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18 09:39:26   948,66 m/p  35  33,66  306  24,56  930  2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29   H 18 09:40:51   942,57 m/p  43  2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1:00Z</dcterms:created>
  <dc:creator>Király István</dc:creator>
  <dc:description/>
  <dc:language>en-US</dc:language>
  <cp:lastModifiedBy>Király István</cp:lastModifiedBy>
  <dcterms:modified xsi:type="dcterms:W3CDTF">2008-05-23T10:00:00Z</dcterms:modified>
  <cp:revision>5</cp:revision>
  <dc:subject/>
  <dc:title>Győr-Rába Tagszövetség, F01 Győr</dc:title>
</cp:coreProperties>
</file>