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46574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55   T 15 13:38:36  1263,55 m/p   7  56,79   25  55,43  141  5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15 14:00:05  1193,96 m/p  83  28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465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15 13:49:57  1225,81 m/p  37  45,72  122  41,00  543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15 13:54:37  1210,93 m/p  61  36,88  183  31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15 14:02:11  1187,57 m/p  92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4657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15 13:49:35  1226,99 m/p  35  46,46  119  41,45  529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15 13:50:02  1225,54 m/p  38  45,36  124  40,71  548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15 14:00:04  1194,01 m/p  82  29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61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77   H 15 13:30:40  1280,59 m/p   3  58,26   11  57,51   70  5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5 13:38:44  1252,57 m/p  12  54,94   45  52,46  213  4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6   H 15 13:43:47  1235,65 m/p  24  50,52   92  45,46  409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5 13:48:31  1220,20 m/p  46  42,41  140  38,33  614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8   H 15 13:51:19  1211,24 m/p  59  37,61  180  3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15 13:57:22  1192,32 m/p  84  28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15 13:59:22  1186,20 m/p  94  24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63528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2   H 15 13:58:12  1194,04 m/p  81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61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15 13:41:49  1242,35 m/p  18  52,73   75  47,99  327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40557   T 15 13:42:13  1241,02 m/p  19  52,36   80  47,25  351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15 13:44:30  1233,45 m/p  28  49,04  102  43,98  443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15 13:50:54  1212,73 m/p  58  37,98  176  32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7   T 15 13:53:53  1203,30 m/p  69  33,92  213  27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25   T 15 13:57:53  1190,89 m/p  87  27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619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15 13:30:40  1280,76 m/p   2  58,63   10  57,66   68  5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15 13:46:46  1226,03 m/p  36  46,09  121  41,15  541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15 13:47:54  1222,35 m/p  42  43,88  133  39,37  587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5 13:50:17  1214,69 m/p  54  39,46  167  34,31  694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6   T 15 13:54:00  1202,93 m/p  70  33,56  216  27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6370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0   H 15 13:34:37  1271,75 m/p   4  57,89   17  56,62   97  5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15 13:56:00  1201,30 m/p  72  32,82  222  26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463701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9   H 15 13:46:37  1231,23 m/p  30  48,31  107  43,23  475  34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462140 Kg:  1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16    H 15 13:50:48  1212,88 m/p  57  38,35  175  33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57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86   H 15 13:45:29  1219,64 m/p  47  42,04  142  38,03  622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15 13:46:49  1215,33 m/p  53  39,83  162  35,05  678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56   H 15 13:49:14  1207,58 m/p  63  36,14  196  3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66   H 15 13:52:45  1196,49 m/p  78  3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579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66   T 15 13:41:10  1233,83 m/p  26  49,78   99  44,42  438  3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6356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9    H 15 13:41:18  1248,50 m/p  13  54,58   57  50,67  251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7    H 15 13:51:02  1216,61 m/p  49  41,30  154  36,24  655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6    H 15 13:53:13  1209,68 m/p  62  36,51  186  3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1    H 15 13:57:33  1196,15 m/p  79  30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6    T 15 14:00:08  1188,23 m/p  90  26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96    H 15 14:00:39  1186,66 m/p  93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63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2    H 15 13:30:49  1284,78 m/p   1  59,00    8  57,96   56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91    H 15 13:49:33  1221,36 m/p  44  43,14  135  39,07  597  2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63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8    H 15 13:39:53  1253,28 m/p  10  55,68   41  53,05  203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7    H 15 13:54:33  1205,48 m/p  66  35,03  206  28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2    H 15 13:54:45  1204,86 m/p  67  34,66  208  28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51    H 15 13:54:46  1204,81 m/p  68  34,29  209  28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60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3   H 15 13:33:36  1266,84 m/p   5  57,52   21  56,03  122  5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5 13:40:44  1242,46 m/p  17  53,10   72  48,44  323  4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5   H 15 13:42:53  1235,30 m/p  25  50,15   93  45,32  419  3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76   H 15 13:43:20  1233,81 m/p  27  49,41  100  44,27  439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15 13:46:22  1223,87 m/p  40  44,62  129  39,96  569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60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0   H 15 13:46:17  1224,14 m/p  39  44,99  128  40,11  565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78   H 15 13:46:30  1223,43 m/p  41  44,25  131  39,66  576  29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46231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8    H 15 13:54:54  1201,12 m/p  73  32,45  224  2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4    H 15 13:55:15  1200,03 m/p  76  31,34  230  24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2    T 15 14:00:17  1184,55 m/p  96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4623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1    H 15 13:49:28  1218,32 m/p  48  41,67  147  37,28  638  2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100    H 15 13:59:57  1185,57 m/p  95  24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461968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92    H 15 13:40:37  1245,62 m/p  16  53,47   64  49,63  283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6    H 15 13:43:03  1237,50 m/p  22  51,26   86  46,36  389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61821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15 13:45:17  1230,49 m/p  32  47,57  110  42,79  488  3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15 13:48:05  1221,38 m/p  43  43,51  134  39,22  596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50    H 15 13:50:13  1214,53 m/p  55  39,09  168  34,16  695  2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15 13:54:12  1201,94 m/p  71  33,19  219  26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6196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7   H 15 13:45:26  1230,49 m/p  31  47,94  109  42,94  487  3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15 13:49:45  1216,51 m/p  50  40,93  156  35,95  658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61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5 13:34:44  1266,59 m/p   6  57,16   22  55,88  123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5 13:37:31  1257,00 m/p   8  56,42   31  54,54  180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5 13:38:23  1254,04 m/p   9  56,05   35  53,94  193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5 13:44:34  1233,34 m/p  29  48,68  103  43,83  444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15 13:49:48  1216,35 m/p  52  40,19  158  35,65  663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5 13:53:00  1206,18 m/p  65  35,40  200  29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619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15 13:43:39  1236,37 m/p  23  50,89   87  46,21  398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15 13:51:29  1210,98 m/p  60  37,24  182  3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5 13:52:39  1207,29 m/p  64  35,77  197  2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5 13:56:01  1196,76 m/p  77  30,98  238  2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5 13:56:39  1194,80 m/p  80  29,8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15 13:58:58  1187,68 m/p  91  25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6157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400   H 15 13:38:29  1252,64 m/p  11  55,31   44  52,60  212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14   H 15 13:42:15  1239,96 m/p  20  51,99   82  46,95  363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15 13:50:23  1213,45 m/p  56  38,72  173  3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15 13:54:25  1200,72 m/p  74  32,08  226  25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9   T 15 13:57:32  1191,06 m/p  85  2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50   T 15 13:57:33  1191,01 m/p  86  27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99   T 15 13:57:36  1190,86 m/p  88  26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61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01   T 15 13:39:53  1247,90 m/p  14  54,21   58  50,52  256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42   T 15 13:42:58  1237,58 m/p  21  51,62   85  46,51  387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3   T 15 13:45:45  1228,41 m/p  34  46,83  114  42,19  511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9   T 15 13:47:57  1221,26 m/p  45  42,78  136  38,92  599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10   T 15 13:58:22  1188,51 m/p  89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4615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15 13:39:54  1247,84 m/p  15  53,84   59  50,37  258  45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15 13:45:27  1229,39 m/p  33  47,20  111  42,64  499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5 13:49:26  1216,49 m/p  51  40,56  157  35,80  660  2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15 13:54:33  1200,30 m/p  75  31,71  228  25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6915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15 13:44:20  1253,31 m/p  25  47,97   40  53,20  202  4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15 13:44:48  1251,74 m/p  30  45,67   48  52,01  225  4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5 13:51:04  1231,16 m/p  64  30,04  108  43,08  476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1   H 15 13:58:42  1206,98 m/p   0   0,00  198  29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692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40   H 15 13:59:06  1206,06 m/p   0   0,00  202  29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4692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64   T 15 13:56:24  1214,49 m/p   0   0,00  169  34,01  696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70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15 13:45:53  1252,50 m/p  28  46,59   46  52,31  214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15 13:53:32  1227,52 m/p  68  28,20  117  41,75  522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5 13:56:25  1218,36 m/p  77  24,06  146  37,43  635  2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45    H 15 13:58:51  1210,73 m/p   0   0,00  185  31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5    H 15 14:00:54  1204,38 m/p   0   0,00  210  27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70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00    H 15 13:57:08  1216,10 m/p   0   0,00  159  35,50  667  25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690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45   H 15 13:39:27  1269,59 m/p  14  53,02   20  56,17  106  5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5   T 15 13:43:46  1254,93 m/p  21  49,81   33  54,24  190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5 13:44:13  1253,42 m/p  24  48,43   39  53,35  200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5 13:49:55  1234,62 m/p  58  32,79   95  45,02  427  37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6905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50   H 15 13:38:21  1273,38 m/p  10  54,86   15  56,92   88  5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15 13:44:18  1253,14 m/p  26  47,51   42  52,90  204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21   T 15 13:44:59  1250,86 m/p  33  44,29   51  51,56  233  4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5 13:57:17  1211,13 m/p   0   0,00  181  32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470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1   H 15 13:51:08  1234,39 m/p  59  32,34   96  44,87  430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15 13:52:56  1228,59 m/p  66  29,12  113  42,34  507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5 13:53:59  1225,23 m/p  71  26,82  125  40,56  553  3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73   H 15 13:58:59  1209,48 m/p   0   0,00  189  31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3   H 15 14:02:53  1197,48 m/p   0   0,00  235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70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1   H 15 13:47:57  1244,79 m/p  42  40,15   67  49,18  295  4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7   H 15 13:48:55  1241,61 m/p  47  37,85   77  47,70  338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6   H 15 13:48:58  1241,45 m/p  49  36,93   79  47,40  342  4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470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3    H 15 13:46:11  1251,38 m/p  31  45,21   49  51,86  229  4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7    H 15 13:50:03  1238,65 m/p  51  36,01   83  46,80  376  4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470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3    T 15 14:02:26  1199,56 m/p   0   0,00  232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692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5 13:32:53  1292,99 m/p   2  58,54    2  58,85   23  5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15 13:39:16  1270,64 m/p  12  53,94   18  56,47  103  5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15 13:41:43  1262,27 m/p  15  52,56   26  55,28  150  5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30   H 15 13:44:15  1253,72 m/p  22  49,35   37  53,65  197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15 13:44:17  1253,61 m/p  23  48,89   38  53,50  198  4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5 13:45:24  1249,88 m/p  36  42,91   54  51,12  239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15 13:56:05  1215,30 m/p   0   0,00  163  34,90  679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7   H 15 14:00:55  1200,27 m/p   0   0,00  229  25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692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59   H 15 13:50:45  1232,32 m/p  62  30,96  105  43,53  462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06   H 15 13:55:56  1215,77 m/p   0   0,00  161  35,20  671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468   H 15 13:58:12  1208,67 m/p   0   0,00  193  30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70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5 13:37:08  1282,35 m/p   8  55,78    9  57,81   61  5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15 13:49:12  1241,54 m/p  48  37,39   78  47,55  341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1   H 15 13:51:33  1233,90 m/p  60  31,88   98  44,57  436  3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5 13:59:37  1208,35 m/p   0   0,00  194  30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15 14:03:13  1197,29 m/p   0   0,00  236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95   H 15 14:03:23  1196,78 m/p   0   0,00  237  2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7079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15 13:45:58  1252,22 m/p  29  46,13   47  52,16  219  47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7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3    H 15 13:57:43  1215,28 m/p   0   0,00  164  34,76  680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7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5 13:46:06  1252,82 m/p  27  47,05   43  52,75  208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15 13:48:49  1243,83 m/p  43  39,69   69  48,89  306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33    H 15 13:53:18  1229,28 m/p  65  29,58  112  42,49  500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15 13:53:43  1227,95 m/p  67  28,66  115  42,04  516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15 13:58:15  1213,61 m/p   0   0,00  172  33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71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5 13:47:19  1248,78 m/p  37  42,45   56  50,82  247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15 13:49:16  1242,36 m/p  46  38,31   74  48,14  326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15 13:54:02  1226,94 m/p  69  27,74  120  41,30  530  3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15 13:55:00  1223,85 m/p  72  26,36  130  39,81  570  30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69612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15 13:33:40  1291,33 m/p   4  57,62    4  58,55   29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15 13:34:18  1289,08 m/p   5  57,16    5  58,41   37  5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5 13:38:32  1274,27 m/p   9  55,32   14  57,07   84  5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15 13:45:29  1250,69 m/p  34  43,83   52  51,41  234  4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5 13:45:31  1250,58 m/p  35  43,37   53  51,27  235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8   H 15 13:49:50  1236,36 m/p  54  34,63   89  45,91  400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15 13:49:56  1236,04 m/p  55  34,17   90  45,76  403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15 13:50:40  1233,66 m/p  61  31,42  101  44,13  441  3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5 13:54:46  1220,51 m/p  74  25,44  138  38,62  606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15 13:55:38  1217,77 m/p   0   0,00  149  36,99  643  2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15 13:55:54  1216,93 m/p   0   0,00  152  36,54  651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15 13:59:28  1205,78 m/p   0   0,00  204  28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696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5 13:31:20  1299,66 m/p   1  59,00    1  59,00   16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2   H 15 13:33:13  1292,93 m/p   3  58,08    3  58,70   24  5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15 13:42:42  1260,03 m/p  16  52,10   27  55,13  165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15 13:43:48  1256,32 m/p  20  50,26   32  54,39  185  4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15 13:46:31  1247,25 m/p  38  41,99   61  50,08  265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15 13:47:01  1245,60 m/p  40  41,07   65  49,48  284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5 13:47:43  1243,29 m/p  44  39,23   71  48,59  311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15 13:48:30  1240,72 m/p  50  36,47   81  47,10  356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15 13:57:16  1212,63 m/p   0   0,00  177  32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696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15 13:34:34  1288,14 m/p   6  56,70    6  58,26   42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15 13:34:38  1287,90 m/p   7  56,24    7  58,11   44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2   H 15 13:39:01  1272,60 m/p  11  54,40   16  56,77   92  5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15 13:39:37  1270,54 m/p  13  53,48   19  56,32  104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5 13:42:56  1259,24 m/p  17  51,64   28  54,98  168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15 13:43:21  1257,83 m/p  18  51,18   29  54,84  173  5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15 13:43:25  1257,61 m/p  19  50,72   30  54,69  176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5 13:50:02  1235,71 m/p  56  33,71   91  45,61  406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5 13:58:43  1208,11 m/p   0   0,00  195  3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47070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74   H 15 14:01:00  1203,84 m/p   0   0,00  211  27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70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15 13:52:00  1232,15 m/p  63  30,50  106  43,38  464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55   H 15 13:56:13  1218,70 m/p  76  24,52  145  37,58  632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15 13:59:20  1208,94 m/p   0   0,00  191  30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15 14:01:11  1203,23 m/p   0   0,00  215  27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7070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80   H 15 13:58:12  1212,47 m/p   0   0,00  178  3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80   H 15 13:58:43  1210,86 m/p   0   0,00  184  31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108   H 15 14:01:07  1203,43 m/p   0   0,00  212  27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15 14:01:58  1200,82 m/p   0   0,00  225  25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712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2   H 15 13:49:16  1242,44 m/p  45  38,77   73  48,29  325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15 13:51:37  1234,79 m/p  57  33,25   94  45,17  425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4   H 15 13:55:14  1223,20 m/p  73  25,90  132  39,52  580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0   H 15 13:57:04  1217,40 m/p   0   0,00  150  36,84  645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7   H 15 14:01:37  1203,26 m/p   0   0,00  214  27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712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27   H 15 13:48:16  1245,72 m/p  39  41,53   63  49,78  282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2   T 15 13:50:29  1238,47 m/p  52  35,55   84  46,65  379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8   H 15 13:57:21  1216,51 m/p   0   0,00  155  36,09  657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3   H 15 13:59:33  1209,64 m/p   0   0,00  187  3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69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15 13:45:32  1250,88 m/p  32  44,75   50  51,71  23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15 13:47:18  1245,03 m/p  41  40,61   66  49,33  293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15 13:53:18  1225,54 m/p  70  27,28  123  40,85  547  3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15 13:57:01  1213,77 m/p   0   0,00  171  3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698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35   H 15 14:01:21  1200,61 m/p   0   0,00  227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698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15 13:50:02  1236,36 m/p  53  35,09   88  46,06  399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15 13:55:01  1220,35 m/p  75  24,98  139  38,47  611  2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48   H 15 13:55:48  1217,88 m/p   0   0,00  148  37,14  642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70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15 13:56:59  1215,84 m/p   0   0,00  160  35,35  670  25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2    H 15 13:57:30  1214,22 m/p   0   0,00  170  33,86  699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15 13:57:48  1213,28 m/p   0   0,00  174  33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42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15 13:26:23  1241,61 m/p  40  33,43  155  38,43  339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15 13:26:53  1239,87 m/p  43  31,47  165  37,09  364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1   H 15 13:26:59  1239,52 m/p  44  30,81  167  36,82  366  4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414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15 13:33:21  1214,92 m/p   0   0,00    0   0,00  693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441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15 13:07:51  1306,90 m/p   2  58,34    5  58,47    5  5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643    H 15 13:17:12  1271,70 m/p  15  49,82   46  52,99   98  5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15 13:31:49  1220,33 m/p   0   0,00    0   0,00  612  2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15 13:32:50  1216,91 m/p   0   0,00    0   0,00  653  25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41079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7   H 15 13:22:53  1249,88 m/p  30  39,99  115  43,77  240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7   H 15 13:23:22  1248,17 m/p  31  39,33  121  42,97  254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07   H 15 13:28:13  1231,27 m/p   0   0,00  226  28,94  474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5 13:29:10  1228,02 m/p   0   0,00  240  27,07  514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6   H 15 13:29:20  1227,45 m/p   0   0,00  244  26,54  523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0   H 15 13:31:16  1220,88 m/p   0   0,00    0   0,00  604  28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410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5 13:24:50  1243,01 m/p  38  34,74  144  39,90  313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15 13:31:11  1221,16 m/p   0   0,00    0   0,00  601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1   H 15 13:31:26  1220,31 m/p   0   0,00    0   0,00  613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15 13:32:56  1215,27 m/p   0   0,00    0   0,00  681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4107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15 13:18:28  1265,72 m/p  20  46,54   61  50,98  128  5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15 13:18:33  1265,42 m/p  21  45,89   62  50,85  130  5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15 13:22:15  1252,13 m/p  29  40,64  109  44,57  221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972   H 15 13:28:09  1231,50 m/p  54  24,26  222  29,48  468  3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41118 Kg:  3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15 13:12:06  1289,39 m/p   8  54,41   19  56,60   34  5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9   H 15 13:15:01  1278,49 m/p  11  52,44   36  54,32   78  5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15 13:16:40  1272,41 m/p  13  51,13   44  53,26   93  5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8   H 15 13:18:22  1266,20 m/p  19  47,20   59  51,25  126  5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15 13:18:46  1264,75 m/p  22  45,23   63  50,72  133  5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8   H 15 13:18:55  1264,20 m/p  23  44,58   64  50,58  136  5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15 13:23:48  1246,75 m/p  33  38,02  128  42,03  271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15 13:24:10  1245,46 m/p  35  36,71  133  41,37  287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15 13:24:16  1245,11 m/p  36  36,06  135  41,10  292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15 13:25:37  1240,38 m/p  42  32,12  163  37,36  360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7   H 15 13:26:41  1236,67 m/p  48  28,19  181  34,95  397  3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46   H 15 13:28:14  1231,32 m/p   0   0,00  225  29,08  473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74   H 15 13:32:50  1215,71 m/p   0   0,00    0   0,00  672  2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3   H 15 13:32:56  1215,38 m/p   0   0,00    0   0,00  676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411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15 13:07:59  1305,10 m/p   3  57,69    7  58,20   10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14   H 15 13:16:10  1274,24 m/p  12  51,79   39  53,92   85  5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5 13:17:29  1269,42 m/p  17  48,51   51  52,32  107  5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15 13:21:45  1254,02 m/p  26  42,61   99  45,91  195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15 13:24:05  1245,76 m/p  34  37,37  131  41,63  280  4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15 13:26:40  1236,73 m/p  47  28,84  180  35,09  395  3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15 13:30:02  1225,17 m/p   0   0,00  262  24,13  554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411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4   H 15 13:17:38  1268,87 m/p  18  47,86   53  52,05  111  5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15 13:19:16  1262,93 m/p  24  43,92   73  49,38  146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5 13:29:12  1228,01 m/p   0   0,00  241  26,94  515  3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41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15 13:00:28  1335,70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15 13:12:22  1289,27 m/p   9  53,76   20  56,46   35  5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5 13:29:30  1227,83 m/p   0   0,00  242  26,81  518  3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5 13:29:38  1227,37 m/p   0   0,00  245  26,41  524  32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41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15 13:10:46  1295,33 m/p   6  55,72   14  57,26   21  5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95   H 15 13:13:09  1286,33 m/p  10  53,10   26  55,66   47  5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15 13:24:54  1243,74 m/p  37  35,40  142  40,16  307  4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15 13:33:01  1215,93 m/p   0   0,00    0   0,00  669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420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2   H 15 13:17:28  1272,20 m/p  14  50,48   45  53,12   94  5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15 13:22:40  1253,44 m/p  27  41,96  100  45,78  199  4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15 13:29:39  1229,10 m/p   0   0,00  236  27,61  502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63   H 15 13:31:08  1224,05 m/p   0   0,00    0   0,00  566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3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15 13:25:33  1235,74 m/p  49  27,53  185  34,42  405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15 13:29:11  1223,24 m/p   0   0,00    0   0,00  579  2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439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15 13:22:11  1247,56 m/p  32  38,68  123  42,70  260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15 13:25:46  1234,99 m/p  50  26,88  196  32,95  422  37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42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1   H 15 13:11:08  1296,77 m/p   5  56,38   13  57,40   20  5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15 13:11:36  1295,00 m/p   7  55,07   15  57,13   22  5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15 13:18:01  1271,12 m/p  16  49,17   47  52,86  100  5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15 13:26:24  1241,22 m/p  41  32,78  159  37,89  348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0   H 15 13:30:44  1226,31 m/p   0   0,00  253  25,34  537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6   H 15 13:32:02  1221,91 m/p   0   0,00    0   0,00  588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5 13:32:35  1220,05 m/p   0   0,00    0   0,00  617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423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5 13:10:11  1300,39 m/p   4  57,03   10  57,80   14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5 13:27:30  1237,40 m/p  46  29,50  177  35,49  391  3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15 13:29:45  1229,66 m/p   0   0,00  233  28,01  495  3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31   H 15 13:30:44  1226,31 m/p   0   0,00  254  25,20  538  3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44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0    H 15 13:31:00  1226,53 m/p   0   0,00  252  25,47  536  3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42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64    H 15 13:26:17  1242,77 m/p  39  34,09  147  39,50  317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15 13:28:35  1234,80 m/p  51  26,22  198  32,68  424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47    H 15 13:28:55  1233,65 m/p  52  25,57  205  31,75  442  3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15 13:29:35  1231,36 m/p   0   0,00  224  29,21  472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01    H 15 13:31:07  1226,13 m/p   0   0,00  255  25,07  540  3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440639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9    H 15 13:19:50  1259,57 m/p  25  43,27   84  47,91  167  5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2    H 15 13:25:30  1239,49 m/p  45  30,16  168  36,69  367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15 13:27:30  1232,56 m/p  53  24,91  216  30,28  460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4    H 15 13:30:16  1223,09 m/p   0   0,00    0   0,00  582  2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40639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3    H 15 13:29:41  1224,66 m/p   0   0,00  264  23,87  558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29    H 15 13:31:33  1218,34 m/p   0   0,00    0   0,00  636  2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40639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15 13:21:42  1252,45 m/p  28  41,30  106  44,97  217  4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3    H 15 13:31:00  1220,19 m/p   0   0,00    0   0,00  615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15 13:31:56  1217,05 m/p   0   0,00    0   0,00  650  26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54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15 13:35:46  1243,53 m/p   9  48,51   97  41,75  310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90   H 15 13:47:25  1205,15 m/p  19  35,4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15 13:51:03  1193,66 m/p  22  31,4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5 13:51:44  1191,52 m/p  24  28,8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5 13:52:26  1189,34 m/p  26  26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89   H 15 13:52:37  1188,77 m/p  27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54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01   H 15 13:30:40  1261,12 m/p   2  57,69   54  49,48  160  5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546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15 13:47:14  1205,31 m/p  18  36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465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84   H 15 13:41:25  1252,84 m/p   4  55,07   63  47,86  206  4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15 13:41:31  1252,50 m/p   5  53,76   65  47,50  215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15 13:45:05  1240,59 m/p  10  47,20  116  38,34  359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15 13:54:52  1209,06 m/p  17  38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5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95   H 15 13:52:13  1189,68 m/p  25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45471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1   H 15 13:36:57  1239,18 m/p  11  45,89  121  37,44  371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86   H 15 13:45:06  1212,26 m/p  16  39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651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15 13:37:05  1267,25 m/p   1  59,00   43  51,45  118  5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15 13:39:10  1260,09 m/p   3  56,38   56  49,12  164  5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15 13:43:20  1246,03 m/p   6  52,44   87  43,55  279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3   H 15 13:43:42  1244,81 m/p   8  49,82   93  42,47  294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15 13:46:29  1235,61 m/p  12  44,58  132  35,46  411  38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46518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4   H 15 14:00:16  1191,97 m/p  23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465432 Kg:  10 Ók: 16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59    H 15 13:56:41  1196,48 m/p  21  3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645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28   H 15 13:49:41  1223,54 m/p  13  43,27  174  27,91  575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5 13:51:10  1218,77 m/p  15  40,64  186  25,76  631  2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464556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5   H 15 13:43:02  1245,35 m/p   7  51,13   91  42,83  289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15 13:49:48  1223,16 m/p  14  41,96  176  27,55  581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8   H 15 13:55:41  1204,50 m/p  20  34,09    0   0,0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0.cs. Dt: 45718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8   H 15 13:44:27  1220,95 m/p  35  32,25    0   0,00  602  28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45718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5 13:41:47  1229,66 m/p  30  36,19  232  28,14  494  3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570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78   H 15 13:25:36  1285,31 m/p   5  55,85   28  55,39   50  5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15 13:36:21  1247,60 m/p  17  46,41  122  42,84  259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15 13:39:52  1235,74 m/p  24  40,91  184  34,55  404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94   H 15 13:44:04  1221,86 m/p  34  33,04    0   0,00  589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5705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15 13:20:47  1302,96 m/p   1  59,00    8  58,06   12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15 13:37:26  1243,92 m/p  20  44,05  141  40,30  305  4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58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15 13:47:59  1213,35 m/p  42  26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5862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15 13:43:35  1227,64 m/p  31  35,40  243  26,67  521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77   H 15 13:48:40  1211,16 m/p  44  25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502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992   H 15 13:26:47  1261,83 m/p  10  51,92   76  48,98  152  5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15 13:29:35  1252,01 m/p  15  47,99  110  44,44  223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15 13:39:19  1219,01 m/p  38  29,89    0   0,00  627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57566 Kg:  10 Ók: 10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59    H 15 13:44:45  1215,62 m/p  40  28,32    0   0,00  673  2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5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15 13:40:09  1235,70 m/p  25  40,12  186  34,29  407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15 13:41:10  1232,31 m/p  29  36,97  218  30,01  463  35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15 13:45:47  1217,17 m/p  39  29,11    0   0,00  649  26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5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15 13:25:02  1288,31 m/p   4  56,64   25  55,79   41  56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15 13:32:33  1261,60 m/p  11  51,13   77  48,85  154  5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31   H 15 13:47:20  1212,17 m/p  43  25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45704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15 13:31:46  1263,26 m/p   9  52,71   71  49,65  144  5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15 13:46:07  1215,06 m/p  41  27,53    0   0,00  687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511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15 13:25:00  1270,80 m/p   7  54,28   49  52,59  102  5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15 13:26:01  1267,17 m/p   8  53,49   56  51,65  120  5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15 13:33:54  1239,72 m/p  22  42,48  166  36,96  365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15 13:39:46  1220,05 m/p  36  31,47    0   0,00  616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53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5 13:19:32  1297,22 m/p   2  58,21   12  57,53   19  5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15 13:35:06  1241,91 m/p  21  43,27  151  38,96  331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15 13:37:39  1233,30 m/p  26  39,33  206  31,62  445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15 13:39:56  1225,68 m/p  32  34,61  257  24,80  545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3   H 15 13:41:39  1220,02 m/p  37  30,68    0   0,00  618  2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534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15 13:33:32  1247,26 m/p  18  45,63  125  42,44  264  4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522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6    H 15 13:20:24  1290,58 m/p   3  57,43   18  56,73   31  5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15 13:29:48  1256,86 m/p  14  48,77   92  46,84  181  4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2    H 15 13:36:53  1232,60 m/p  28  37,76  215  30,41  458  3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60    H 15 13:39:47  1222,93 m/p  33  33,83    0   0,00  583  2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828    H 15 13:43:36  1210,44 m/p  45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45759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550   H 15 13:41:02  1233,29 m/p  27  38,55  207  31,48  446  36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5759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15 13:27:18  1280,70 m/p   6  55,07   33  54,73   69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8   H 15 13:33:57  1257,30 m/p  13  49,56   90  47,11  178  5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5 13:36:26  1248,78 m/p  16  47,20  119  43,24  248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8720   H 15 13:40:00  1236,74 m/p  23  41,69  179  35,22  394  3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57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15 13:32:57  1260,76 m/p  12  50,35   81  48,31  161  5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15 13:37:12  1246,17 m/p  19  44,84  130  41,77  278  4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4680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10   H 15 13:57:07  1209,16 m/p  37  2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468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679   T 15 13:55:35  1214,99 m/p  29  35,95    0   0,00  691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172   H 15 13:56:43  1211,43 m/p  34  31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46755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321   H 15 13:53:05  1220,48 m/p  25  39,24  181  26,65  608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6598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7   H 15 13:39:09  1262,33 m/p   7  54,06   50  50,19  149  5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H 15 13:45:47  1240,04 m/p  14  48,30  117  38,16  362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167   H 15 13:54:10  1212,98 m/p  30  35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4   H 15 13:57:11  1203,53 m/p  41  26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65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15 13:47:55  1233,04 m/p  15  47,47  137  34,56  449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15 13:50:06  1225,96 m/p  23  40,89  166  29,35  542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15 13:54:37  1211,56 m/p  33  32,6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15 13:55:45  1208,01 m/p  38  28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4659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15 13:45:37  1240,59 m/p  13  49,12  115  38,51  358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H 15 13:48:59  1229,57 m/p  18  45,00  153  31,69  496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H 15 13:54:28  1212,04 m/p  32  33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46584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15 13:57:35  1201,87 m/p  42  25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46584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15 13:51:16  1221,78 m/p  24  40,07  178  27,19  592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15 13:55:13  1209,25 m/p  36  30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713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15 13:35:15  1290,52 m/p   1  59,00   10  57,38   32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15 13:36:51  1284,89 m/p   4  56,53   18  55,95   55  5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15 13:42:45  1264,55 m/p   6  54,88   47  50,73  134  5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1   T 15 13:49:39  1241,57 m/p  11  50,77  108  39,77  340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04   T 15 14:00:25  1207,33 m/p  40  26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4713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1   H 15 13:43:41  1261,40 m/p   8  53,24   52  49,84  155  5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8   T 15 13:59:24  1210,48 m/p  35  31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467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42   H 15 13:46:42  1240,63 m/p  12  49,94  114  38,69  357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5   T 15 13:52:55  1220,48 m/p  26  38,42  182  26,48  609  28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15 13:53:56  1217,25 m/p  28  36,77  191  24,86  647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467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07   H 15 13:50:52  1227,05 m/p  22  41,71  163  29,89  527  3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67150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5   T 15 13:33:29  1285,18 m/p   2  58,18   16  56,30   52  5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3   T 15 13:48:58  1232,67 m/p  16  46,65  139  34,20  455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7   T 15 13:55:10  1212,83 m/p  31  34,30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88   H 15 13:58:43  1201,75 m/p  43  24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67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15 13:33:30  1285,12 m/p   3  57,35   17  56,12   53  56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15 13:43:17  1251,44 m/p  10  51,59   69  46,78  228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15 13:49:33  1230,77 m/p  17  45,83  145  33,12  481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15 13:50:23  1228,08 m/p  19  44,18  159  30,61  512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15 13:50:26  1227,92 m/p  21  42,53  161  30,25  517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15 13:56:43  1207,97 m/p  39  2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6715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15 13:37:27  1271,30 m/p   5  55,71   36  52,71   99  5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15 13:40:25  1261,12 m/p   9  52,41   53  49,66  159  51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15 13:50:23  1228,08 m/p  20  43,36  160  30,43  513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15 13:53:24  1218,42 m/p  27  37,60  188  25,40  634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65468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98   H 15 13:44:50  1241,80 m/p   0   0,00  107  39,95  334  4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64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15 13:31:42  1284,77 m/p  11  51,62   19  55,77   57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7   H 15 13:49:34  1224,30 m/p   0   0,00  169  28,81  563  3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64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8   H 15 13:41:55  1249,48 m/p  33  35,40   72  46,24  242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15 13:44:00  1242,52 m/p  46  25,81  103  40,67  322  4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67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15 13:28:19  1305,91 m/p   1  59,00    3  58,64    9  5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5 13:38:48  1268,79 m/p  22  43,51   39  52,17  112  5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5 13:46:41  1242,23 m/p  48  24,34  105  40,31  328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15 13:47:50  1238,45 m/p   0   0,00  124  36,90  380  3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679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15 13:39:11  1267,47 m/p  23  42,78   42  51,63  116  5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5 13:40:08  1264,22 m/p  26  40,56   48  50,55  135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5 13:44:54  1248,14 m/p  35  33,92   77  45,34  255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15 13:46:37  1242,45 m/p  47  25,08  104  40,49  324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5 13:46:48  1241,85 m/p   0   0,00  106  40,13  333  4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654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5 13:31:29  1287,64 m/p  10  52,36   14  56,66   46  5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15 13:35:59  1271,81 m/p  19  45,72   35  52,89   96  5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15 13:41:47  1251,97 m/p  32  36,14   67  47,14  224  4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15 13:42:45  1248,72 m/p  34  34,66   75  45,70  250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15 13:43:47  1245,27 m/p  42  28,76   92  42,65  290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15 13:48:25  1230,02 m/p   0   0,00  151  32,05  492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15 13:51:50  1219,02 m/p   0   0,00  184  26,12  626  2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654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40   H 15 13:46:00  1237,93 m/p   0   0,00  127  36,36  384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15 13:47:58  1231,49 m/p   0   0,00  141  33,84  469  3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54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85   H 15 13:23:16  1287,94 m/p   8  53,84   12  57,02   43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15 13:32:01  1256,81 m/p  28  39,09   59  48,58  183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15 13:39:34  1231,14 m/p   0   0,00  143  33,48  477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5 13:44:02  1216,43 m/p   0   0,00  195  24,14  661  2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5498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15 13:25:07  1281,23 m/p  14  49,41   25  54,69   66  5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56   H 15 13:34:52  1247,00 m/p  38  31,71   80  44,80  267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15 13:44:00  1216,54 m/p   0   0,00  193  24,50  656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460513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7   H 15 13:31:37  1273,48 m/p  17  47,20   33  53,25   86  5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27   H 15 13:32:54  1268,98 m/p  21  44,25   38  52,35  110  5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605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15 13:37:25  1253,38 m/p  30  37,61   62  48,04  201  4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56   H 15 13:39:02  1247,89 m/p  36  33,19   78  45,16  257  4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15 13:43:13  1233,90 m/p   0   0,00  136  34,74  437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15 13:44:14  1230,55 m/p   0   0,00  147  32,76  483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15 13:47:53  1218,66 m/p   0   0,00  187  25,58  633  2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605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6   H 15 13:26:59  1290,01 m/p   7  54,58   11  57,20   33  5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0   H 15 13:36:08  1257,77 m/p  27  39,83   58  48,76  174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15 13:45:26  1226,62 m/p   0   0,00  164  29,71  534  32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65616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15 13:43:31  1246,52 m/p  41  29,50   84  44,09  275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14   H 15 13:44:32  1243,14 m/p  43  28,02   98  41,57  312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15 13:44:42  1242,58 m/p  45  26,55  101  41,03  320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5 13:45:41  1239,33 m/p   0   0,00  118  37,98  368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15 13:46:16  1237,41 m/p   0   0,00  128  36,18  390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5 13:48:22  1230,54 m/p   0   0,00  148  32,58  484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92   H 15 13:51:15  1221,24 m/p   0   0,00  179  27,01  600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15 13:52:51  1216,13 m/p   0   0,00    0   0,00  666  25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656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5 13:30:08  1292,84 m/p   4  56,79    7  57,92   25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5 13:30:34  1291,29 m/p   6  55,31    9  57,56   30  5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5 13:33:14  1281,81 m/p  13  50,15   24  54,87   64  5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5 13:37:55  1265,49 m/p  25  41,30   45  51,09  129  5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5 13:41:52  1252,05 m/p  31  36,88   66  47,32  222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5 13:43:26  1246,80 m/p  39  30,98   82  44,44  270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15 13:43:31  1246,52 m/p  40  30,24   83  44,26  274  4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6561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5 13:30:24  1291,89 m/p   5  56,05    8  57,74   28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15 13:37:25  1267,22 m/p  24  42,04   44  51,27  119  5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5 13:43:16  1247,36 m/p  37  32,45   79  44,98  262  4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5 13:45:06  1241,26 m/p   0   0,00  109  39,59  345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5 13:49:58  1225,36 m/p   0   0,00  167  29,17  552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15 13:52:46  1216,40 m/p   0   0,00  196  23,96  662  25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M                       1.cs. Dt: 465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17   H 15 13:52:59  1215,11 m/p   0   0,00    0   0,00  684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465306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7   H 15 13:49:27  1226,21 m/p   0   0,00  165  29,53  539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653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5 13:28:10  1299,08 m/p   2  58,26    5  58,28   17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15 13:31:18  1287,81 m/p   9  53,10   13  56,84   45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15 13:32:41  1282,90 m/p  12  50,89   22  55,23   60  5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15 13:33:28  1280,13 m/p  15  48,68   27  54,33   71  5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15 13:34:22  1276,97 m/p  16  47,94   31  53,61   80  5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15 13:36:38  1269,08 m/p  20  44,99   37  52,53  108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15 13:45:27  1239,28 m/p   0   0,00  119  37,80  369  4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6530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9   H 15 13:28:15  1298,77 m/p   3  57,52    6  58,10   18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8   H 15 13:47:51  1231,41 m/p   0   0,00  142  33,66  470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15 13:52:21  1216,91 m/p   0   0,00  192  24,68  652  26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46655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96   H 15 13:45:28  1242,59 m/p  44  27,29  100  41,21  319  4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66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15 13:36:44  1272,18 m/p  18  46,46   34  53,07   95  54,2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15 13:42:07  1253,78 m/p  29  38,35   61  48,22  196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15 13:45:53  1241,21 m/p   0   0,00  112  39,05  350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15 13:46:52  1237,97 m/p   0   0,00  126  36,54  382  3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44897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15 13:18:55  1275,02 m/p  13  53,18   38  54,06   83  5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3   H 15 13:21:25  1265,95 m/p  20  49,79   60  51,12  127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0   H 15 13:30:12  1235,09 m/p  68  26,51  194  33,22  420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15 13:34:30  1220,52 m/p   0   0,00    0   0,00  605  2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44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15 13:15:06  1289,12 m/p   5  57,06   21  56,33   36  5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15 13:15:07  1289,06 m/p   6  56,58   22  56,19   38  5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15 13:26:40  1247,32 m/p  39  40,57  124  42,57  263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15 13:27:56  1242,91 m/p  48  36,21  146  39,63  315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15 13:30:05  1235,49 m/p  65  27,96  191  33,62  41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0   H 15 13:30:35  1233,77 m/p  72  24,57  204  31,88  440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15 13:35:16  1217,95 m/p   0   0,00    0   0,00  641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4489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5 13:14:15  1292,31 m/p   3  58,03   16  57,00   26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15 13:30:04  1235,54 m/p  62  29,42  188  34,02  412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78   H 15 13:30:51  1232,86 m/p   0   0,00  212  30,81  453  3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45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15 13:24:36  1257,19 m/p  31  44,45   91  46,98  179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15 13:28:44  1242,70 m/p  49  35,72  148  39,36  318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15 13:30:46  1235,70 m/p  61  29,90  187  34,15  408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15 13:34:16  1223,82 m/p   0   0,00    0   0,00  571  3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45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15 13:15:56  1288,81 m/p   7  56,09   23  56,06   39  5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15 13:23:02  1262,89 m/p  25  47,36   74  49,25  147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34   H 15 13:28:14  1244,56 m/p  44  38,15  137  40,83  297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15 13:32:00  1231,61 m/p   0   0,00  221  29,61  467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62   H 15 13:35:29  1219,87 m/p   0   0,00    0   0,00  620  27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45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15 13:16:01  1288,50 m/p   8  55,61   24  55,93   40  5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44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5 13:19:53  1270,99 m/p  16  51,73   48  52,72  101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5 13:20:26  1269,00 m/p  17  51,24   52  52,19  109  5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15 13:21:10  1266,35 m/p  19  50,27   58  51,39  125  5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5 13:22:56  1260,01 m/p  28  45,91   83  48,05  166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5 13:29:56  1235,50 m/p  64  28,45  190  33,75  414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0   H 15 13:29:57  1235,45 m/p  66  27,48  192  33,49  416  37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44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5 13:31:30  1230,15 m/p   0   0,00  231  28,28  490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9   H 15 13:35:52  1215,47 m/p   0   0,00    0   0,00  675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4458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03   H 15 13:26:22  1250,94 m/p  35  42,51  112  44,17  230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99   H 15 13:28:52  1242,22 m/p  50  35,24  149  39,23  329  4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44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15 13:34:46  1218,99 m/p   0   0,00    0   0,00  628  27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48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15 13:33:47  1231,87 m/p   0   0,00  219  29,88  465  3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15 13:33:48  1231,82 m/p   0   0,00  220  29,74  466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15 13:34:28  1229,56 m/p   0   0,00  234  27,87  497  3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5 13:37:56  1217,98 m/p   0   0,00    0   0,00  640  2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481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52   H 15 13:18:41  1285,22 m/p   9  55,12   29  55,26   51  5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15 13:31:08  1240,91 m/p  56  32,33  161  37,63  353  4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45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83   H 15 13:27:15  1247,17 m/p  40  40,09  126  42,30  266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15 13:33:11  1226,80 m/p   0   0,00  248  26,00  531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45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15 13:22:45  1262,12 m/p  26  46,88   75  49,11  151  5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15 13:26:10  1250,01 m/p  36  42,03  114  43,90  23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15 13:28:24  1242,22 m/p  51  34,75  150  39,10  330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15 13:30:37  1234,59 m/p  70  25,54  200  32,42  428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15 13:33:46  1223,89 m/p   0   0,00    0   0,00  568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477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9   H 15 13:33:02  1233,17 m/p  73  24,08  209  31,21  448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15 13:37:47  1217,25 m/p   0   0,00    0   0,00  648  2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4477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7   H 15 13:28:23  1249,17 m/p  38  41,06  118  43,37  245  46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4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15 13:24:25  1255,34 m/p  33  43,48   97  46,18  189  4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5 13:26:08  1249,29 m/p  37  41,54  117  43,50  243  46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4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15 13:33:00  1225,66 m/p   0   0,00  258  24,67  546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449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68   H 15 13:23:21  1259,15 m/p  29  45,42   85  47,78  169  5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15 13:30:53  1232,86 m/p   0   0,00  211  30,95  452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449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15 13:22:16  1263,02 m/p  24  47,85   72  49,52  145  5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15 13:27:34  1244,30 m/p  45  37,66  139  40,57  300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67   H 15 13:27:58  1242,91 m/p  47  36,69  145  39,76  314  4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445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4   H 15 13:17:10  1282,04 m/p  10  54,64   31  54,99   62  5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1   H 15 13:27:26  1245,22 m/p  42  39,12  134  41,23  29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8   H 15 13:29:39  1237,54 m/p  59  30,87  176  35,62  388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679   H 15 13:30:40  1234,06 m/p  71  25,05  202  32,15  433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4   H 15 13:33:29  1224,49 m/p   0   0,00    0   0,00  561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15 13:33:45  1223,60 m/p   0   0,00    0   0,00  572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45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15 13:12:14  1300,52 m/p   2  58,52    9  57,93   13  5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15 13:27:37  1244,58 m/p  43  38,63  136  40,97  296  4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450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2   H 15 13:10:47  1306,06 m/p   1  59,00    6  58,33    7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15 13:21:17  1267,02 m/p  18  50,76   57  51,52  121  5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69   H 15 13:28:34  1241,28 m/p  54  33,30  157  38,16  344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15 13:28:35  1241,23 m/p  55  32,81  158  38,03  347  4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44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5 13:22:00  1263,90 m/p  21  49,30   67  50,18  139  5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5 13:29:28  1237,64 m/p  58  31,36  175  35,76  386  3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448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0   H 15 13:18:26  1276,84 m/p  12  53,67   37  54,19   81  5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44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5 13:22:43  1261,23 m/p  27  46,39   79  48,58  157  5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15 13:25:05  1252,83 m/p  34  43,00  102  45,51  207  4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15 13:32:32  1227,08 m/p   0   0,00  247  26,14  526  3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15 13:32:39  1226,69 m/p   0   0,00  249  25,87  532  3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448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15 13:32:40  1226,63 m/p   0   0,00  250  25,74  533  3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15 13:34:05  1221,86 m/p   0   0,00    0   0,00  590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4476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1    H 15 13:29:59  1243,59 m/p  46  37,18  143  40,03  308  4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44337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1   H 15 13:21:39  1263,58 m/p  22  48,82   68  50,05  140  5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15 13:21:43  1263,34 m/p  23  48,33   70  49,78  143  5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5 13:23:11  1258,09 m/p  30  44,94   87  47,51  172  5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5 13:26:25  1246,68 m/p  41  39,60  129  41,90  273  4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6   H 15 13:27:51  1241,69 m/p  52  34,27  153  38,70  336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15 13:27:51  1241,69 m/p  53  33,78  154  38,56  337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15 13:28:45  1238,57 m/p  57  31,84  172  36,16  377  3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44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15 13:19:02  1273,05 m/p  14  52,70   41  53,66   89  5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5 13:29:07  1237,31 m/p  60  30,39  178  35,36  393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15 13:30:55  1231,13 m/p   0   0,00  227  28,81  478  3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44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5 13:13:55  1291,99 m/p   4  57,55   17  56,86   27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5 13:23:45  1256,08 m/p  32  43,97   94  46,58  186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15 13:31:32  1229,03 m/p   0   0,00  237  27,47  503  3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44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15 13:17:41  1279,57 m/p  11  54,15   35  54,46   73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90   H 15 13:19:33  1272,73 m/p  15  52,21   43  53,39   91  5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15 13:30:08  1235,33 m/p  67  26,99  193  33,35  418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15 13:30:13  1235,05 m/p  69  26,02  195  33,08  421  37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44488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8   H 15 13:30:05  1235,50 m/p  63  28,93  189  33,89  413  3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4655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15 13:41:16  1254,03 m/p   5  55,37   36  53,79  194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2    H 15 14:03:27  1183,32 m/p  37  26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4630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50    H 15 13:47:24  1227,00 m/p  13  48,11  118  41,60  528  3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6389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4    H 15 13:42:48  1244,28 m/p   8  52,65   68  49,03  301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8    H 15 13:55:47  1202,41 m/p  25  37,22  217  26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6393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H 15 13:49:59  1220,92 m/p  15  46,29  137  38,77  603  28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63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15 13:36:19  1266,48 m/p   3  57,18   23  55,73  124  5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6    H 15 13:41:54  1247,46 m/p   7  53,55   60  50,22  261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08    H 15 13:50:36  1218,95 m/p  18  43,57  144  37,73  630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5 13:56:09  1201,43 m/p  26  36,31  221  26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5     H 15 13:56:54  1199,10 m/p  28  34,49  233  24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15 14:02:29  1182,04 m/p  38  25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63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15 13:45:55  1234,13 m/p  10  50,83   97  44,72  432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139973   H 15 13:59:03  1192,47 m/p  31  3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662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15 13:50:36  1224,93 m/p  14  47,20  127  40,26  556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15 14:03:54  1183,57 m/p  36  27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6622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5 13:43:11  1249,27 m/p   6  54,46   55  50,97  244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15 13:54:48  1211,56 m/p  21  40,85  179  32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15 14:01:03  1192,20 m/p  32  3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666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15 13:34:43  1279,37 m/p   1  59,00   12  57,36   75  5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15 13:34:51  1278,91 m/p   2  58,09   13  57,22   76  5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15 13:50:04  1227,71 m/p  12  49,02  116  41,89  520  3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15 13:55:58  1208,94 m/p  23  39,03  192  30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463427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2   H 15 13:36:21  1264,95 m/p   4  56,28   24  55,58  131  5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463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7   T 15 13:59:40  1189,26 m/p  33  29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4634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4   H 15 13:42:39  1243,56 m/p   9  51,74   70  48,74  309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15 14:00:19  1187,28 m/p  34  29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626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97   H 15 13:57:28  1193,90 m/p  30  32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6260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9   H 15 13:45:17  1232,66 m/p  11  49,92  104  43,68  456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15 13:49:11  1219,98 m/p  16  45,38  141  38,18  619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15 13:50:44  1215,01 m/p  20  41,75  166  34,46  689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15 13:53:46  1205,41 m/p  24  38,12  207  28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82   H 15 13:55:36  1199,68 m/p  27  35,40  231  24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7   H 15 14:00:04  1185,94 m/p  35  28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70703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15 13:55:47  1219,21 m/p  17  44,48  143  37,88  625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50-30119    H 15 13:58:52  1209,55 m/p  22  39,94  188  31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15 14:02:43  1197,70 m/p  29  33,58  234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3    H 15 14:09:19  1177,92 m/p  39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70703 Kg:   5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06    H 15 13:56:22  1217,38 m/p  19  42,66  151  36,69  646  26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80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839   H 15 14:08:19  1206,61 m/p   8  49,82  199  29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848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5398   H 15 14:13:40  1201,16 m/p  14  41,96  223  25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15 14:16:57  1191,47 m/p  17  3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5 14:20:57  1179,88 m/p  22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4848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4   H 15 14:13:28  1201,76 m/p  13  43,27  220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45   H 15 14:22:12  1176,30 m/p  25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4746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709   H 15 14:09:55  1186,98 m/p  20  3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4747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945   H 15 14:06:49  1196,46 m/p  15  4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474720 Kg:  10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11   H 15 13:57:07  1225,13 m/p   4  55,07  126  40,41  555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22   H 15 14:12:32  1178,24 m/p  23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7539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4   H 15 13:51:19  1246,73 m/p   2  57,69   62  49,93  272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15 14:04:09  1206,13 m/p   9  48,51  201  29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16   H 15 14:04:12  1205,98 m/p  10  47,20  203  28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71   H 15 14:05:29  1202,07 m/p  12  44,58  218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24   H 15 14:14:24  1175,56 m/p  26  26,2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6   H 15 14:14:57  1173,97 m/p  27  24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75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15 14:00:45  1216,63 m/p   5  53,76  153  36,39  654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15 14:04:19  1205,62 m/p  11  45,89  205  28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15 14:10:12  1187,90 m/p  18  36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15 14:10:26  1187,21 m/p  19  3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15 14:11:04  1185,33 m/p  21  32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753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523   H 15 13:49:00  1254,35 m/p   1  59,00   34  54,09  192  4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5 13:52:48  1241,90 m/p   3  56,38   76  47,84  332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15 14:01:15  1215,07 m/p   6  52,44  165  34,61  686  2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7   H 15 14:03:06  1209,36 m/p   7  51,13  190  30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15 14:08:57  1191,62 m/p  16  39,3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15 14:13:43  1177,55 m/p  24  28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76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46   T 15 13:54:09  1240,73 m/p  13  47,20  113  38,87  355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15 14:03:50  1210,22 m/p  31  29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8   H 15 14:07:21  1199,51 m/p  36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7664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12   T 15 13:59:21  1224,16 m/p  23  37,37  170  28,63  564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54   H 15 14:03:16  1211,97 m/p  29  3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726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1   H 15 13:49:15  1246,21 m/p   8  52,12   86  43,73  277  4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4   H 15 13:54:58  1227,71 m/p  22  38,35  162  30,07  519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82   H 15 13:58:38  1216,13 m/p  27  33,43    0   0,00  665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4735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15 13:49:43  1246,96 m/p   6  54,08   81  44,62  268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15 13:51:28  1241,24 m/p  12  48,18  110  39,41  346  4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7692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15 13:42:45  1279,48 m/p   2  58,02   28  54,15   74  5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15 13:52:01  1248,44 m/p   5  55,07   76  45,52  252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15 13:57:48  1229,82 m/p  20  40,32  152  31,87  493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76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3   H 15 13:42:03  1281,89 m/p   1  59,00   23  55,05   63  5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15 13:53:50  1242,53 m/p  11  49,17  102  40,85  321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15 13:54:52  1239,20 m/p  14  46,22  120  37,62  370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15 14:04:02  1210,37 m/p  30  30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76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15 13:48:27  1260,21 m/p   4  56,05   55  49,30  163  5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6   H 15 14:05:12  1206,80 m/p  32  28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91   H 15 14:06:38  1202,44 m/p  33  27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47880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02   H 15 14:03:05  1218,02 m/p  26  34,42  190  25,04  639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47933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8   T 15 13:54:53  1245,39 m/p  10  50,15   90  43,01  288  4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479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8   T 15 13:54:51  1245,50 m/p   9  51,13   89  43,19  286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1   T 15 13:57:35  1236,72 m/p  15  45,23  130  35,82  396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20   H 15 14:05:00  1213,50 m/p  28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72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15 13:52:28  1235,34 m/p  16  44,25  133  35,28  417  3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724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40   T 15 13:54:24  1229,13 m/p  21  39,33  154  31,51  501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15 14:03:07  1201,88 m/p  34  26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750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15 13:41:30  1278,77 m/p   3  57,03   29  53,97   77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15 13:55:20  1232,87 m/p  17  43,27  138  34,38  451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15 13:59:56  1218,32 m/p  25  35,40  189  25,22  637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9   T 15 14:05:36  1200,87 m/p  35  25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750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5 13:51:10  1246,34 m/p   7  53,10   85  43,91  276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8   T 15 13:56:05  1230,47 m/p  18  42,28  149  32,41  489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5 13:56:12  1230,10 m/p  19  41,30  150  32,23  491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15 13:59:44  1218,95 m/p  24  36,38  185  25,94  629  2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1.cs. Dt: 4600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89    H 15 13:45:33  1224,90 m/p  29  39,18  263  24,00  557  3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72378 Kg:  1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6   T 15 13:51:19  1238,76 m/p  18  46,96  171  36,29  375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5   T 15 13:55:27  1225,48 m/p  28  39,88  259  24,54  549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15 13:56:06  1223,41 m/p  31  37,76    0   0,00  577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15 13:59:44  1212,01 m/p  40  31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72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15 13:50:39  1240,93 m/p  14  49,80  160  37,76  352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15 13:52:32  1234,82 m/p  20  45,55  197  32,82  423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15 13:58:46  1215,02 m/p  36  34,22    0   0,00  688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15 14:00:19  1210,20 m/p  43  29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5 14:00:24  1209,94 m/p  44  28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7237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15 13:40:57  1273,38 m/p   3  57,58   40  53,79   87  5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15 13:46:31  1254,55 m/p   9  53,34   98  46,04  191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72   H 15 13:50:41  1240,82 m/p  15  49,09  162  37,49  354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15 13:52:34  1234,71 m/p  21  44,84  199  32,55  426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15 13:59:07  1213,93 m/p  38  3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463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15 13:36:56  1263,50 m/p   6  55,46   69  49,92  142  51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71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15 13:50:05  1240,06 m/p  16  48,38  164  37,23  361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15 13:54:16  1226,56 m/p  26  41,30  251  25,60  535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5 14:01:17  1204,56 m/p  48  2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713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5 13:43:59  1260,28 m/p   7  54,75   82  48,18  162  5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454279 Kg:  10 Ók: 1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90    H 15 13:33:52  1241,36 m/p  13  50,50  156  38,29  343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14    H 15 13:41:44  1215,19 m/p  35  34,93    0   0,00  682  2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07    H 15 13:42:49  1211,68 m/p  41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534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15 13:14:19  1316,95 m/p   1  59,00    2  58,87    2  5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5 13:26:14  1272,89 m/p   4  56,88   42  53,52   90  5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15 13:30:47  1256,84 m/p   8  54,04   93  46,71  182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15 13:33:40  1246,88 m/p  11  51,92  127  42,17  269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15 13:43:13  1214,97 m/p  37  33,51    0   0,00  692  2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534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10   H 15 13:22:33  1286,19 m/p   2  58,29   27  55,53   48  5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5   H 15 13:37:52  1232,64 m/p  24  42,72  214  30,55  457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47   H 15 13:39:32  1227,08 m/p  25  42,01  246  26,27  525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7   H 15 13:39:55  1225,81 m/p  27  40,59  256  24,94  544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42   H 15 13:44:17  1211,51 m/p  42  29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15 13:45:10  1208,66 m/p  45  27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63150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15 13:35:02  1267,86 m/p   5  56,17   54  51,92  115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15 13:47:56  1224,60 m/p  30  38,47  265  23,73  560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63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73   H 15 13:49:33  1221,32 m/p  32  37,05    0   0,00  598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928   H 15 13:54:34  1205,39 m/p  47  26,4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453607 Kg:   5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8    H 15 13:35:53  1239,00 m/p  17  47,67  169  36,56  372  4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453607 Kg:  10 Ók:  1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58    H 15 13:43:38  1213,31 m/p  39  32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80    H 15 13:47:52  1199,72 m/p  50  24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46332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15 13:45:46  1233,02 m/p  22  44,13  210  31,08  450  3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15 13:45:52  1232,69 m/p  23  43,42  213  30,68  454  3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6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5 13:39:59  1252,29 m/p  10  52,63  107  44,84  218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15 13:43:08  1241,72 m/p  12  51,21  152  38,83  335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15 13:49:52  1219,71 m/p  33  36,34    0   0,00  621  2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15 13:49:58  1219,39 m/p  34  35,64    0   0,00  623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15 13:53:32  1208,05 m/p  46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6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15 13:44:48  1236,20 m/p  19  46,26  183  34,69  402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5 13:55:08  1203,03 m/p  49  25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6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15 13:28:57  1303,76 m/p   3  57,31    4  58,46   11  5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2   H 15 13:36:21  1277,42 m/p   8  53,10   30  53,79   79  5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66   H 15 13:46:09  1244,14 m/p  25  38,77   95  42,11  302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5 13:52:21  1223,96 m/p   0   0,00  171  28,45  567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6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1   H 15 13:40:00  1264,82 m/p  12  49,73   46  50,91  132  5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4   H 15 13:47:54  1238,38 m/p  31  33,71  125  36,72  381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3   H 15 13:50:48  1228,95 m/p  40  26,13  156  31,15  505  3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675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15 13:27:59  1306,12 m/p   1  59,00    1  59,00    6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15 13:34:10  1283,94 m/p   5  55,63   20  55,59   58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4   H 15 13:38:33  1268,67 m/p  10  51,41   40  51,99  113  5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15 13:42:08  1256,46 m/p  16  46,36   60  48,40  184  4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15 13:43:16  1252,64 m/p  17  45,51   64  47,68  211  4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38   H 15 13:50:37  1228,45 m/p  41  25,29  157  30,97  509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15 13:52:08  1223,58 m/p   0   0,00  172  28,27  573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15 13:54:29  1216,10 m/p   0   0,00    0   0,00  668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46756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6   H 15 13:34:24  1283,12 m/p   6  54,79   21  55,41   59  5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16   H 15 13:43:47  1250,91 m/p  19  43,83   70  46,60  231  4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67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55   H 15 13:47:22  1238,54 m/p  30  34,56  123  37,08  378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15 13:47:44  1237,33 m/p  32  32,87  129  36,00  392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15 13:48:15  1235,64 m/p  33  32,03  131  35,64  410  3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66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40   H 15 13:43:27  1250,07 m/p  20  42,99   71  46,42  237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0   H 15 13:49:22  1230,57 m/p  38  27,81  146  32,94  482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9   H 15 13:53:50  1216,25 m/p   0   0,00  197  23,78  664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668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15 13:34:27  1280,94 m/p   7  53,94   26  54,51   67  5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5 13:42:58  1251,69 m/p  18  44,67   68  46,96  226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15 13:45:08  1244,46 m/p  24  39,61   94  42,29  299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15 13:51:13  1224,60 m/p   0   0,00  168  28,99  559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15 13:54:11  1215,14 m/p   0   0,00    0   0,00  683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611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15 13:35:28  1261,70 m/p  14  48,04   51  50,02  153  5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2   H 15 13:44:06  1232,58 m/p  36  29,50  140  34,02  459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99   H 15 13:47:48  1220,51 m/p   0   0,00  180  26,83  607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15 13:49:21  1215,52 m/p   0   0,00    0   0,00  674  24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61108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6   H 15 13:41:00  1242,88 m/p  27  37,09   99  41,39  316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0   H 15 13:49:24  1215,36 m/p   0   0,00    0   0,00  677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67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2   H 15 13:49:04  1234,20 m/p  34  31,19  134  35,10  431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67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64   H 15 13:36:32  1276,40 m/p   9  52,26   32  53,43   82  5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15 13:50:51  1228,42 m/p  42  24,44  158  30,79  510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15 13:54:35  1216,50 m/p   0   0,00  194  24,32  659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67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5 13:28:13  1306,04 m/p   2  58,16    2  58,82    8  58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7346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15 13:43:23  1268,03 m/p  11  50,57   41  51,81  114  5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73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15 13:49:03  1249,08 m/p  21  42,14   73  46,06  246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5 13:52:09  1238,94 m/p  29  35,40  122  37,26  374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15 13:55:15  1228,97 m/p  39  26,97  155  31,33  504  3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5 13:57:56  1220,47 m/p   0   0,00  183  26,30  610  28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73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3   H 15 13:50:04  1245,73 m/p  23  40,46   88  43,37  281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5 13:53:42  1233,94 m/p  35  30,34  135  34,92  434  3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662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156   H 15 13:44:49  1243,95 m/p  26  37,93   96  41,93  304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2   H 15 13:51:07  1223,39 m/p   0   0,00  175  27,73  578  2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6752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6   H 15 13:46:40  1241,21 m/p  28  36,24  111  39,23  349  4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67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52   H 15 13:41:26  1258,69 m/p  15  47,20   57  48,94  171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3   H 15 13:55:01  1214,29 m/p   0   0,00    0   0,00  698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67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12   H 15 13:40:15  1262,72 m/p  13  48,89   49  50,37  148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18   H 15 13:44:24  1248,72 m/p  22  41,30   74  45,88  249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15 13:49:50  1230,86 m/p  37  28,66  144  33,30  480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68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15 13:34:18  1285,40 m/p   4  56,47   15  56,48   49  5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15 13:52:43  1223,55 m/p   0   0,00  173  28,09  574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68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15 13:52:55  1222,91 m/p   0   0,00  177  27,37  584  2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be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15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5689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9   H 15 13:18:26  1311,29 m/p   2  58,18    4  58,60    4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15 13:31:25  1264,18 m/p   9  52,41   65  50,45  137  5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5 13:36:02  1248,24 m/p  26  38,42  120  43,10  253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3   H 15 13:42:50  1225,47 m/p   0   0,00  260  24,40  550  3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4481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5   T 15 13:34:29  1229,43 m/p  42  25,25  235  27,74  498  33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481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15 13:28:22  1250,36 m/p  24  40,07  113  44,04  236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3   T 15 13:32:58  1234,51 m/p  34  31,83  201  32,28  429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6   H 15 13:34:02  1230,90 m/p  39  27,72  228  28,68  479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478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15 13:36:13  1222,90 m/p   0   0,00    0   0,00  585  2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47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15 13:19:29  1281,45 m/p   5  55,71   32  54,86   65  5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15 13:26:05  1257,70 m/p  14  48,30   88  47,38  175  5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7    H 15 13:27:39  1252,19 m/p  22  41,71  108  44,71  220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15 13:33:42  1231,36 m/p  38  28,54  223  29,34  471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15 13:33:57  1230,52 m/p  41  26,07  230  28,41  486  3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47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56    H 15 13:23:23  1267,31 m/p   8  53,24   55  51,79  117  5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15 13:29:34  1245,52 m/p  27  37,60  132  41,50  285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8    H 15 13:35:28  1225,41 m/p   0   0,00  261  24,27  551  3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47847 Kg:  10 Ók:  7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15 13:13:28  1299,73 m/p   3  57,35   11  57,66   15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2    H 15 13:35:32  1221,43 m/p   0   0,00    0   0,00  595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47847 Kg:  10 Ók:  7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15 13:26:22  1252,78 m/p  19  44,18  103  45,37  209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9    H 15 13:31:09  1236,23 m/p  33  32,66  182  34,82  401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15 13:35:25  1221,82 m/p   0   0,00    0   0,00  591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15 13:35:29  1221,60 m/p   0   0,00    0   0,00  594  28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4904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15 13:26:01  1261,31 m/p  11  50,77   78  48,71  156  5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15 13:26:04  1261,14 m/p  12  49,94   80  48,45  158  5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1   H 15 13:38:17  1219,30 m/p   0   0,00    0   0,00  624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2   T 15 13:39:35  1215,01 m/p   0   0,00    0   0,00  690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49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15 13:11:25  1315,25 m/p   1  59,00    3  58,73    3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15 13:19:26  1285,08 m/p   4  56,53   30  55,13   54  5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5 13:23:35  1269,99 m/p   7  54,06   50  52,45  105  5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5 13:28:22  1253,04 m/p  18  45,00  101  45,64  205  4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15 13:32:44  1237,96 m/p  31  34,30  173  36,02  383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332   H 15 13:34:23  1232,35 m/p  37  29,36  217  30,15  461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49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15 13:25:14  1264,10 m/p  10  51,59   66  50,32  138  5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15 13:26:38  1259,13 m/p  13  49,12   86  47,65  170  5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4   H 15 13:32:26  1238,98 m/p  30  35,13  170  36,42  373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5   H 15 13:37:33  1221,74 m/p   0   0,00    0   0,00  593  29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5207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15 13:23:13  1279,88 m/p   6  54,88   34  54,59   72  5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15 13:29:30  1257,51 m/p  15  47,47   89  47,24  177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67   T 15 13:29:55  1256,06 m/p  16  46,65   95  46,44  187  4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5   T 15 13:29:58  1255,88 m/p  17  45,83   96  46,31  188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15 13:30:57  1252,46 m/p  21  42,53  105  45,11  216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6   H 15 13:33:16  1244,47 m/p  28  36,77  138  40,70  298  4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5 13:35:12  1237,89 m/p  32  33,48  174  35,89  385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0   H 15 13:36:22  1233,94 m/p  35  31,01  203  32,02  435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15 13:37:23  1230,53 m/p  40  26,89  229  28,54  485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15 13:37:56  1228,69 m/p  43  24,42  238  27,34  506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1   H 15 13:37:58  1228,58 m/p   0   0,00  239  27,21  508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3   T 15 13:39:42  1222,82 m/p   0   0,00    0   0,00  586  2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7   H 15 13:42:03  1215,09 m/p   0   0,00    0   0,00  685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5 13:30:52  1252,75 m/p  20  43,36  104  45,24  210  48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15 13:36:34  1233,27 m/p  36  30,19  208  31,35  447  36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52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15 13:31:11  1251,65 m/p  23  40,89  111  44,31  227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15 13:31:44  1249,75 m/p  25  39,24  116  43,64  241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15 13:33:25  1243,96 m/p  29  35,95  140  40,43  303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48   T 15 13:39:12  1224,47 m/p   0   0,00    0   0,00  562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15 13:41:14  1217,77 m/p   0   0,00    0   0,00  644  2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5 13:42:17  1214,33 m/p   0   0,00    0   0,00  697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19:00Z</dcterms:created>
  <dc:creator>Király István</dc:creator>
  <dc:description/>
  <dc:language>en-US</dc:language>
  <cp:lastModifiedBy>Király István</cp:lastModifiedBy>
  <cp:lastPrinted>2008-06-19T09:27:00Z</cp:lastPrinted>
  <dcterms:modified xsi:type="dcterms:W3CDTF">2008-06-19T07:51:00Z</dcterms:modified>
  <cp:revision>5</cp:revision>
  <dc:subject/>
  <dc:title>Győr-Rába Tagszövetség, F01 Győr</dc:title>
</cp:coreProperties>
</file>