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1.cs. Dt: 266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2   T 01 08:51:14  1558,28 m/p   9  42,10   18  43,28  115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74   T 01 09:02:24  1462,88 m/p   0   0,00  107  23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58   T 01 09:02:24  1462,88 m/p   0   0,00  106  24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80   T 01 09:03:28  1454,38 m/p   0   0,00  121  20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111   T 01 09:03:32  1453,85 m/p   0   0,00  125  19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63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0   H 01 08:51:28  1534,27 m/p  16  37,80   31  40,44  205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953   H 01 08:55:12  1501,58 m/p  27  31,06   56  34,98  351  2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287   H 01 08:57:47  1479,76 m/p  43  21,25   85  28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6   H 01 08:59:39  1464,38 m/p   0   0,00  103  24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8   H 01 09:00:12  1459,91 m/p   0   0,00  111  22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2631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7   H 01 08:52:10  1528,33 m/p  19  35,97   37  39,13  237  2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824   T 01 08:53:08  1519,79 m/p  21  34,74   44  37,60  277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890   T 01 08:54:28  1508,18 m/p  26  31,67   55  35,20  337  2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80   T 01 08:56:54  1487,43 m/p  40  23,09   77  30,3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2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24   T 01 08:57:37  1479,43 m/p  44  20,64   86  28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59   H 01 08:59:39  1462,68 m/p   0   0,00  108  23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2   T 01 08:48:06  1566,73 m/p   3  45,77    8  45,47   70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5   H 01 08:49:40  1552,27 m/p  12  40,26   24  41,97  143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01 08:53:07  1521,33 m/p  20  35,35   43  37,82  272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9   H 01 08:54:26  1509,85 m/p  24  32,90   53  35,63  330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35   H 01 08:54:32  1508,98 m/p  25  32,29   54  35,41  332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27   T 01 08:56:20  1493,58 m/p  31  28,61   63  33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01 08:59:03  1470,92 m/p   0   0,00   94  26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763   H 01 09:00:32  1458,83 m/p   0   0,00  112  22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33   H 01 09:00:55  1455,74 m/p   0   0,00  117  21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4   T 01 09:01:10  1453,73 m/p   0   0,00  127  19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2634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341    H 01 08:49:00  1558,60 m/p   8  42,71   17  43,50  112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01    H 01 09:00:02  1463,08 m/p   0   0,00  105  24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1.cs. Dt: 263511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1    T 01 08:51:48  1532,12 m/p  18  36,58   34  39,79  213  3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26    T 01 08:56:18  1493,05 m/p  33  27,38   66  32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06    T 01 08:59:29  1466,59 m/p   0   0,00  100  25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01    H 01 09:00:40  1456,99 m/p   0   0,00  115  22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27    H 01 09:01:04  1453,78 m/p   0   0,00  126  19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5   H 01 08:56:27  1484,93 m/p  41  22,48   80  29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72   T 01 08:57:19  1477,67 m/p  46  19,41   89  27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01 08:59:58  1455,91 m/p   0   0,00  116  21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2632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92    H 01 08:56:48  1488,82 m/p  36  25,54   73  31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93    H 01 08:56:49  1488,68 m/p  37  24,93   74  31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katos József                  1.cs. Dt: 264229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9894    H 01 08:51:21  1539,72 m/p  13  39,64   27  41,32  186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9905    H 01 08:57:11  1489,09 m/p  35  26,16   72  31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12849    H 01 09:01:03  1457,33 m/p   0   0,00  114  22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2642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300   T 01 08:53:59  1518,83 m/p  22  34,13   45  37,38  283  2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23   H 01 08:58:32  1480,12 m/p  42  21,87   84  28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9   H 01 09:01:00  1459,95 m/p   0   0,00  110  23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263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03    H 01 08:51:56  1534,41 m/p  15  38,42   30  40,66  204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355    H 01 08:52:00  1533,81 m/p  17  37,19   32  40,22  207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371    T 01 08:59:02  1473,56 m/p   0   0,00   92  27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2633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09    T 01 08:51:14  1537,77 m/p  14  39,03   28  41,10  193  3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1.cs. Dt: 263364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204    T 01 08:56:17  1493,41 m/p  32  28,00   64  33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32    T 01 08:56:55  1488,06 m/p  38  24,32   75  30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065    T 01 08:56:58  1487,64 m/p  39  23,70   76  30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33    T 01 09:01:02  1454,24 m/p   0   0,00  123  20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098 Kg:  10 Ók:  2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9    H 01 08:46:05  1581,79 m/p   1  47,00    2  46,78   42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86    H 01 08:46:28  1578,15 m/p   2  46,39    5  46,13   52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8    T 01 08:55:31  1496,87 m/p  28  30,45   59  34,32  368  2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69    H 01 08:55:51  1494,04 m/p  30  29,22   61  33,88  386  1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70    H 01 08:56:17  1490,37 m/p  34  26,77   70  31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263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6   T 01 08:48:17  1565,00 m/p   4  45,16   10  45,03   73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6-09495-222   T 01 08:48:50  1559,91 m/p   5  44,55   14  44,16   93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8   T 01 08:48:54  1559,29 m/p   6  43,93   15  43,94  100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58738   H 01 08:54:21  1510,55 m/p  23  33,51   51  36,07  326  2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01 08:56:01  1496,24 m/p  29  29,83   60  34,10  373  1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2630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9   T 01 08:48:41  1559,21 m/p   7  43,32   16  43,72  103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00   H 01 08:49:08  1555,06 m/p  10  41,48   21  42,63  132  3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4   T 01 08:49:13  1554,30 m/p  11  40,87   22  42,41  139  36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2   T 01 08:57:53  1478,57 m/p  45  20,03   88  27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44    H 01 08:58:14  1510,93 m/p   8  41,66   50  36,29  324  2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81    H 01 09:02:23  1476,55 m/p  19  33,28   90  27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586    H 01 09:05:10  1454,35 m/p  29  25,66  122  20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2674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1   T 01 09:00:34  1481,05 m/p  17  34,81   83  29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67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1   H 01 08:54:22  1532,09 m/p   1  47,00   35  39,57  214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32   H 01 09:00:35  1479,35 m/p  18  34,04   87  28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3   H 01 09:02:21  1465,02 m/p  24  29,47  102  24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06   H 01 09:06:25  1433,06 m/p  34  21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2684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6   H 01 08:55:44  1527,79 m/p   3  45,48   39  38,69  241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15   H 01 08:57:23  1513,58 m/p   5  43,95   47  36,94  310  2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06   H 01 08:57:26  1513,15 m/p   6  43,19   48  36,73  312  2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21   H 01 08:59:15  1497,82 m/p  11  39,38   58  34,54  364  2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67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9   H 01 08:59:21  1492,09 m/p  13  37,85   68  32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65   H 01 09:00:24  1483,40 m/p  15  36,33   81  29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ános                    1.cs. Dt: 2669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832    H 01 09:01:54  1467,48 m/p  22  30,99   99  25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362    T 01 09:06:58  1427,71 m/p  37  19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28   H 01 09:07:43  1434,60 m/p  32  23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79   H 01 09:07:49  1433,83 m/p  33  22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69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5    H 01 08:57:39  1515,77 m/p   4  44,71   46  37,16  296  2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6    H 01 08:58:17  1510,38 m/p   9  40,90   52  35,85  327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5    H 01 09:03:15  1469,45 m/p  21  31,76   97  26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33    H 01 09:05:02  1455,28 m/p  28  26,42  118  21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67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01 08:58:07  1501,24 m/p  10  40,14   57  34,76  355  2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53   T 01 09:02:28  1465,45 m/p  23  30,23  101  25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01 09:05:54  1438,38 m/p  31  24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871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95   H 01 09:04:20  1457,77 m/p  27  27,18  113  22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tummer István                  1.cs. Dt: 2685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15   H 01 09:01:13  1481,75 m/p  16  35,57   82  29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295   H 01 09:07:57  1428,67 m/p  35  21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02   T 01 09:07:59  1428,41 m/p  36  20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694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39    H 01 08:56:18  1528,30 m/p   2  46,24   38  38,91  238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5    H 01 08:58:08  1512,57 m/p   7  42,43   49  36,51  315  2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56    H 01 09:04:24  1461,17 m/p  26  27,95  109  23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68    T 01 09:05:55  1449,25 m/p  30  24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67609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422   T 01 08:59:07  1493,94 m/p  12  38,62   62  33,67  387  1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6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75    H 01 09:00:37  1486,96 m/p  14  37,09   78  30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2702    H 01 09:02:40  1470,27 m/p  20  32,52   95  26,45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59    H 01 09:03:30  1463,60 m/p  25  28,71  104  24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254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01   H 01 08:37:08  1619,80 m/p   2  46,19    2  46,81    2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01 08:41:29  1576,17 m/p  15  35,72   45  38,67   57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04   H 01 08:43:09  1560,07 m/p  16  34,91   62  35,46   90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35   H 01 08:44:54  1543,51 m/p  27  26,05  103  27,70  174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34   H 01 08:46:22  1529,90 m/p   0   0,00  134  21,83  226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02   H 01 08:49:50  1498,68 m/p   0   0,00    0   0,00  360  2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6   H 01 08:49:51  1498,53 m/p   0   0,00    0   0,00  361  2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53704 Kg:   7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01 08:36:39  1619,29 m/p   5  43,78    5  46,24    5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4    T 01 08:46:25  1524,27 m/p   0   0,00    0   0,00  259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1    T 01 08:46:35  1522,75 m/p   0   0,00    0   0,00  265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76    H 01 08:47:07  1517,89 m/p   0   0,00    0   0,00  287  26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2536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89    H 01 08:36:16  1623,03 m/p   1  47,00    1  47,00    1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1    H 01 08:44:14  1544,30 m/p  25  27,66   97  28,83  167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16643    H 01 08:44:16  1543,99 m/p  26  26,86  100  28,26  171  3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52    H 01 08:44:58  1537,44 m/p  30  23,63  118  24,86  195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81    H 01 08:45:55  1528,63 m/p   0   0,00  142  20,31  235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563    H 01 08:46:39  1521,91 m/p   0   0,00    0   0,00  267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252    H 01 08:46:45  1521,00 m/p   0   0,00    0   0,00  275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46    H 01 08:49:43  1494,41 m/p   0   0,00    0   0,00  380  19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53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4   H 01 08:37:01  1614,25 m/p  11  38,94   12  44,92   12  4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5   H 01 08:44:07  1544,41 m/p  24  28,47   96  29,02  166  3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2   H 01 08:46:37  1521,24 m/p   0   0,00    0   0,00  273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8   H 01 08:47:27  1513,67 m/p   0   0,00    0   0,00  309  24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253327 Kg:  6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01 08:36:47  1615,65 m/p  10  39,75   11  45,11   11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39   H 01 08:37:01  1613,24 m/p  12  38,14   13  44,73   13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5   H 01 08:37:01  1613,24 m/p  13  37,33   14  44,54   14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78   H 01 08:43:43  1547,23 m/p  21  30,89   88  30,53  156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5   H 01 08:44:20  1541,42 m/p  28  25,25  106  27,13  179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07   H 01 08:44:59  1535,35 m/p  31  22,83  120  24,48  198  3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7   H 01 08:45:23  1531,64 m/p  32  22,02  126  23,34  216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6   H 01 08:45:26  1531,17 m/p  33  21,22  128  22,96  218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46   H 01 08:45:32  1530,25 m/p  35  19,61  131  22,40  222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0   T 01 08:45:35  1529,79 m/p   0   0,00  137  21,26  229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87   H 01 08:45:46  1528,09 m/p   0   0,00  144  19,94  239  2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48   T 01 08:46:02  1525,64 m/p   0   0,00    0   0,00  255  2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71   H 01 08:46:28  1521,67 m/p   0   0,00    0   0,00  270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62   H 01 08:46:56  1517,42 m/p   0   0,00    0   0,00  290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78   H 01 08:47:16  1514,39 m/p   0   0,00    0   0,00  300  2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77   H 01 08:48:42  1501,53 m/p   0   0,00    0   0,00  352  2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3   H 01 08:49:13  1496,94 m/p   0   0,00    0   0,00  367  2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25332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01 08:36:23  1619,78 m/p   3  45,39    3  46,62    3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1   H 01 08:36:24  1619,61 m/p   4  44,58    4  46,43    4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96   H 01 08:36:26  1619,26 m/p   6  42,97    6  46,05    6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4   H 01 08:36:31  1618,40 m/p   7  42,17    7  45,86    7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52   H 01 08:36:32  1618,23 m/p   8  41,36    8  45,68    8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01 08:36:45  1615,99 m/p   9  40,55   10  45,30   10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810   H 01 08:43:59  1544,71 m/p  23  29,27   95  29,21  165  3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25424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642   H 01 08:44:12  1548,40 m/p  20  31,69   84  31,29  151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4   H 01 08:44:32  1545,27 m/p  22  30,08   90  30,16  159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31   H 01 08:46:16  1529,16 m/p   0   0,00  138  21,07  231  3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949   H 01 08:48:04  1512,78 m/p   0   0,00    0   0,00  313  2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74   H 01 08:48:06  1512,48 m/p   0   0,00    0   0,00  316  24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031   H 01 08:45:52  1529,84 m/p   0   0,00  136  21,45  228  3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25350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174   H 01 08:42:35  1559,22 m/p  17  34,11   66  34,70  102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56785   H 01 08:47:25  1514,20 m/p   0   0,00    0   0,00  302  2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86   H 01 08:47:28  1513,75 m/p   0   0,00    0   0,00  307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072   H 01 08:48:00  1508,95 m/p   0   0,00    0   0,00  333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54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35   H 01 08:48:12  1514,56 m/p   0   0,00    0   0,00  299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123   H 01 08:49:14  1505,31 m/p   0   0,00    0   0,00  346  2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25387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431   T 01 08:46:22  1526,01 m/p   0   0,00  148  19,18  253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1   T 01 08:48:22  1507,88 m/p   0   0,00    0   0,00  339  2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53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9   H 01 08:44:44  1541,14 m/p  29  24,44  107  26,94  180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01 08:45:49  1531,07 m/p  34  20,41  129  22,77  219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208   H 01 08:46:05  1528,61 m/p   0   0,00  143  20,12  236  29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253680 Kg:  1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99    H 01 08:40:52  1576,33 m/p  14  36,53   44  38,86   56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8    H 01 08:42:41  1558,73 m/p  18  33,30   69  34,13  110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32    H 01 08:43:33  1550,47 m/p  19  32,50   82  31,67  146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3    H 01 08:46:24  1523,93 m/p   0   0,00    0   0,00  260  28,1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00    H 01 08:46:43  1521,03 m/p   0   0,00    0   0,00  274  27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4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55   T 01 08:52:04  1534,73 m/p   8  38,78   52  33,81  203  3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4076 Kg:   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67   T 01 08:56:22  1497,31 m/p  18  27,02  100  21,39  366  20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28   T 01 08:52:00  1534,09 m/p   9  37,60   53  33,55  206  32,1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457   T 01 08:52:26  1530,24 m/p  10  36,42   56  32,77  223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4   T 01 08:52:47  1527,14 m/p  11  35,25   60  31,74  245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27   T 01 08:54:01  1516,31 m/p  12  34,08   75  27,86  294  2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376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39   H 01 09:00:59  1516,03 m/p  13  32,90   76  27,60  295  2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2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3   T 01 09:04:12  1483,30 m/p  22  22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2   H 01 09:04:16  1482,76 m/p  23  21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108 Kg:  10 Ók:  1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10    H 01 08:59:43  1545,83 m/p   6  41,12   44  35,88  158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942    H 01 09:03:29  1514,12 m/p  14  31,72   77  27,34  304  2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407    H 01 09:07:13  1483,95 m/p  21  23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48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7    H 01 08:54:45  1572,84 m/p   3  44,65    8  45,19   59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97    H 01 08:54:50  1572,09 m/p   4  43,48    9  44,93   61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78    H 01 08:54:54  1571,49 m/p   5  42,30   10  44,67   62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358    H 01 09:02:26  1506,60 m/p  16  29,38   87  24,75  341  2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1    H 01 09:02:30  1506,05 m/p  17  28,20   89  24,23  343  2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7409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80   H 01 08:53:31  1579,65 m/p   1  47,00    6  45,71   48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82   H 01 08:53:44  1577,68 m/p   2  45,82    7  45,45   54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67   H 01 08:58:17  1537,42 m/p   7  39,95   50  34,32  196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99   H 01 09:04:40  1484,27 m/p  20  24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95   H 01 09:05:05  1480,93 m/p  24  19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396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21   T 01 08:54:33  1512,25 m/p  15  30,55   80  26,56  317  2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3   T 01 08:56:51  1492,58 m/p  19  25,85  109  19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2593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8   H 01 08:51:32  1511,92 m/p  27  25,44    0   0,00  320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74   H 01 08:53:36  1493,92 m/p  32  21,29    0   0,00  388  18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rdős József                    1.cs. Dt: 25827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452    T 01 08:50:35  1514,05 m/p  26  26,26    0   0,00  306  2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25899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1   H 01 08:44:51  1571,09 m/p   5  43,68   50  37,73   66  4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78   T 01 08:48:44  1534,93 m/p  17  33,73  122  24,10  202  3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5977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01 08:46:04  1564,27 m/p   6  42,85   54  36,97   75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01 08:47:03  1555,06 m/p  11  38,71   75  32,99  133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01 08:47:06  1554,60 m/p  13  37,05   78  32,43  136  3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93   H 01 08:50:15  1525,83 m/p  22  29,58  149  18,99  254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01 08:53:58  1493,23 m/p  33  20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59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40   H 01 08:48:46  1535,80 m/p  15  35,39  119  24,67  197  32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5919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1525   T 01 08:50:40  1518,59 m/p  24  27,92    0   0,00  285  2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26   T 01 08:52:08  1505,65 m/p  29  23,78    0   0,00  345  2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36   T 01 08:53:27  1494,22 m/p  30  22,95    0   0,00  382  1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5827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848    H 01 08:52:51  1494,20 m/p  31  22,12    0   0,00  384  19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48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01 08:39:53  1585,46 m/p   1  47,00   33  40,94   34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65   H 01 08:45:08  1535,05 m/p  16  34,56  121  24,29  200  3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74   H 01 08:50:28  1487,02 m/p  34  19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54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8   H 01 08:44:46  1544,90 m/p  14  36,22   94  29,40  164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2   H 01 08:46:22  1530,04 m/p  19  32,07  132  22,21  224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31   H 01 08:47:51  1516,52 m/p  25  27,09    0   0,00  293  2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448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71    H 01 08:40:34  1583,96 m/p   2  46,17   35  40,57   39  4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79    H 01 08:40:56  1580,35 m/p   3  45,34   37  40,19   45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31    H 01 08:41:01  1579,53 m/p   4  44,51   39  39,81   49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74    H 01 08:42:48  1562,24 m/p   7  42,02   56  36,59   81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5758    H 01 08:45:58  1532,44 m/p  18  32,90  124  23,72  210  3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52    H 01 08:46:20  1529,06 m/p  20  31,24  140  20,69  233  3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59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868   H 01 08:47:05  1554,77 m/p  12  37,88   76  32,81  134  37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5973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18   H 01 08:46:26  1560,50 m/p   8  41,19   61  35,64   87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26   H 01 08:47:00  1555,20 m/p  10  39,54   73  33,37  130  37,6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133   H 01 08:49:52  1528,96 m/p  21  30,41  141  20,50  234  3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5   H 01 08:50:21  1524,62 m/p  23  28,75    0   0,00  258  28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5971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11   H 01 08:51:47  1511,86 m/p  28  24,61    0   0,00  321  23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2534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936    T 01 08:42:27  1559,96 m/p   9  40,36   63  35,27   92  4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2714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514   T 01 09:01:24  1496,40 m/p  18  25,21  101  21,13  370  2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4375   T 01 09:01:38  1494,48 m/p  19  23,93  106  19,83  379  1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2723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6-697   H 01 09:00:18  1510,70 m/p  17  26,49   84  25,53  325  2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270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586   T 01 09:01:03  1493,14 m/p  20  22,65  108  19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2693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6   H 01 08:53:04  1556,48 m/p   7  39,31   33  38,72  122  3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4   H 01 08:54:39  1542,37 m/p   9  36,75   46  35,36  177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1   H 01 08:54:49  1540,90 m/p  10  35,46   48  34,84  181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7   H 01 08:57:33  1517,18 m/p  14  30,34   74  28,11  292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7   H 01 09:00:48  1489,91 m/p  22  20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26939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57   H 01 08:52:30  1561,59 m/p   3  44,44   13  43,90   83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20   H 01 08:54:05  1547,39 m/p   8  38,03   43  36,13  154  35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268967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78   H 01 08:52:39  1557,77 m/p   5  41,87   29  39,76  117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92   H 01 08:52:40  1557,62 m/p   6  40,59   30  39,50  119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1   H 01 08:57:53  1511,94 m/p  15  29,05   81  26,30  319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89   H 01 09:00:19  1491,54 m/p  21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47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0   H 01 08:56:15  1558,75 m/p   4  43,15   25  40,79  109  3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7473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88   T 01 09:00:50  1519,24 m/p  12  32,90   69  29,41  280  26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László                     1.cs. Dt: 2705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427   H 01 08:57:35  1523,77 m/p  11  34,18   66  30,18  261  2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70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178   H 01 08:53:09  1564,57 m/p   1  47,00   11  44,41   74  41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4   H 01 08:53:14  1563,82 m/p   2  45,72   12  44,15   76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146   H 01 08:58:23  1518,67 m/p  13  31,62   72  28,63  284  2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55077   H 01 08:59:12  1511,75 m/p  16  27,77   82  26,04  322  2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anich Mihály                   1.cs. Dt: 2695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0935    T 01 08:54:33  1544,29 m/p   0   0,00   45  35,62  168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0924    T 01 08:55:35  1535,20 m/p   0   0,00   51  34,06  199  3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gyari Zsolt                   2.cs. Dt: 271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01 08:54:01  1559,19 m/p  12  27,61   22  41,57  104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01 08:54:18  1556,66 m/p   0   0,00   32  38,98  121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01 08:54:20  1556,36 m/p   0   0,00   34  38,46  123  3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84   T 01 09:01:08  1497,93 m/p   0   0,00   98  21,90  363  2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58   H 01 08:56:36  1524,99 m/p   0   0,00   65  30,44  257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8   H 01 08:58:32  1508,48 m/p   0   0,00   86  25,01  335  2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60   H 01 08:59:23  1501,33 m/p   0   0,00   94  22,94  354  2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73   H 01 08:59:30  1500,36 m/p   0   0,00   96  22,42  357  2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260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71   H 01 08:44:05  1589,50 m/p   1  47,00    1  47,00   27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14   H 01 08:44:33  1584,99 m/p   2  45,24    2  46,74   36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01 08:50:13  1532,22 m/p   0   0,00   54  33,29  212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49656   H 01 08:53:10  1506,12 m/p   0   0,00   88  24,49  342  22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881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01 08:52:17  1560,17 m/p   5  39,95   15  43,38   89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16   H 01 08:52:18  1560,02 m/p   6  38,19   16  43,12   91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6022   H 01 08:52:19  1559,87 m/p   7  36,42   17  42,86   94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01 08:52:20  1559,71 m/p   8  34,66   18  42,60   95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01 08:52:22  1559,41 m/p  10  31,14   20  42,08   99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69   H 01 08:52:24  1559,11 m/p  13  25,85   23  41,31  105  3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15   H 01 08:52:27  1558,66 m/p  15  22,32   26  40,53  111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94   H 01 08:55:57  1527,66 m/p   0   0,00   58  32,25  242  2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01 08:56:02  1526,93 m/p   0   0,00   62  31,22  247  2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8810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01 08:52:15  1560,47 m/p   4  41,71   14  43,64   88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01 08:52:21  1559,56 m/p   9  32,90   19  42,34   96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4   H 01 08:52:23  1559,26 m/p  11  29,38   21  41,83  101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09   H 01 08:52:26  1558,81 m/p  14  24,09   24  41,05  108  3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43   H 01 08:52:29  1558,36 m/p  16  20,56   27  40,27  113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8   H 01 08:53:10  1552,21 m/p   0   0,00   40  36,91  144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8   H 01 08:56:05  1526,50 m/p   0   0,00   63  30,96  250  2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094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0   H 01 08:51:15  1582,14 m/p   3  43,48    5  45,97   41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52   H 01 08:57:24  1527,29 m/p   0   0,00   59  31,99  243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57   H 01 08:59:19  1510,97 m/p   0   0,00   83  25,79  323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6984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9   H 01 08:58:24  1512,57 m/p   0   0,00   79  26,82  314  24,25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1.cs. Dt: 2485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01 08:39:23  1559,45 m/p  29  25,07   65  34,89   98  3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5   H 01 08:39:26  1558,96 m/p  30  24,28   67  34,51  106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0   H 01 08:41:03  1543,31 m/p   0   0,00  104  27,51  175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5   H 01 08:43:48  1517,40 m/p   0   0,00    0   0,00  291  2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3010   H 01 08:46:18  1494,59 m/p   0   0,00    0   0,00  378  1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01 08:46:21  1494,14 m/p   0   0,00    0   0,00  385  19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2498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8   H 01 08:34:34  1616,18 m/p   1  47,00    9  45,49    9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64   H 01 08:37:03  1590,63 m/p  12  38,38   25  42,46   25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87   H 01 08:37:29  1586,25 m/p  17  34,47   32  41,13   33  4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36   H 01 08:38:54  1572,11 m/p  22  30,55   47  38,29   60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40   H 01 08:42:14  1539,81 m/p   0   0,00  110  26,37  185  3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4990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01 08:36:16  1598,94 m/p   6  43,08   19  43,59   19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57   H 01 08:38:09  1579,90 m/p  20  32,12   38  40,00   47  4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0   H 01 08:35:00  1602,37 m/p   4  44,65   17  43,97   17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8   H 01 08:38:16  1569,30 m/p  23  29,77   51  37,54   67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511   H 01 08:39:01  1561,90 m/p  26  27,42   57  36,40   82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0   H 01 08:41:32  1537,57 m/p   0   0,00  117  25,05  194  3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30   H 01 08:43:38  1517,83 m/p   0   0,00    0   0,00  288  2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24984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03   H 01 08:35:50  1603,17 m/p   3  45,43   16  44,16   16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98   H 01 08:35:59  1601,63 m/p   5  43,87   18  43,78   18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98   H 01 08:36:47  1593,46 m/p  11  39,17   24  42,65   24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39   H 01 08:41:42  1545,01 m/p   0   0,00   92  29,78  162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01 08:41:50  1543,74 m/p   0   0,00  102  27,88  173  3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01 08:44:50  1515,64 m/p   0   0,00    0   0,00  297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774   H 01 08:45:13  1512,13 m/p   0   0,00    0   0,00  318  2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48418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8   H 01 08:34:10  1611,23 m/p   2  46,22   15  44,35   15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43   H 01 08:36:19  1589,07 m/p  14  36,82   27  42,08   28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2   H 01 08:41:59  1533,48 m/p   0   0,00  123  23,91  208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6   H 01 08:42:35  1527,82 m/p   0   0,00  145  19,75  240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78   H 01 08:44:42  1508,19 m/p   0   0,00    0   0,00  336  22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169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8   H 01 08:37:38  1596,57 m/p   9  40,73   22  43,03   22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92   H 01 08:38:18  1589,85 m/p  13  37,60   26  42,27   26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88   H 01 08:39:13  1580,70 m/p  19  32,90   36  40,38   43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17   H 01 08:40:23  1569,20 m/p  24  28,98   52  37,35   68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19   H 01 08:42:59  1544,17 m/p   0   0,00   99  28,45  170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634   H 01 08:44:27  1530,40 m/p   0   0,00  130  22,59  221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6   H 01 08:48:16  1495,69 m/p   0   0,00    0   0,00  375  1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48657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6   H 01 08:39:17  1560,84 m/p  27  26,63   59  36,02   85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01 08:39:18  1560,68 m/p  28  25,85   60  35,83   86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36   H 01 08:41:00  1544,20 m/p   0   0,00   98  28,64  169  34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50896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61   H 01 08:41:21  1554,73 m/p  36  19,58   77  32,62  135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30   H 01 08:46:15  1508,91 m/p   0   0,00    0   0,00  334  2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967   H 01 08:47:52  1494,38 m/p   0   0,00    0   0,00  381  1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4916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62   H 01 08:39:52  1558,35 m/p  32  22,72   70  33,94  114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6   H 01 08:39:56  1557,70 m/p  33  21,93   71  33,75  118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6   H 01 08:40:06  1556,08 m/p  34  21,15   72  33,56  125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04   H 01 08:41:00  1547,38 m/p   0   0,00   87  30,72  155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82   H 01 08:41:14  1545,15 m/p   0   0,00   91  29,97  160  3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5   H 01 08:41:50  1539,42 m/p   0   0,00  112  25,99  188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04   H 01 08:44:26  1515,08 m/p   0   0,00    0   0,00  298  2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8   H 01 08:44:32  1514,16 m/p   0   0,00    0   0,00  303  2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17   H 01 08:46:29  1496,43 m/p   0   0,00    0   0,00  369  2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00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01   H 01 08:35:57  1596,59 m/p   8  41,52   21  43,21   21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2   H 01 08:36:46  1588,27 m/p  15  36,03   28  41,89   29  44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24866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0   H 01 08:36:38  1587,45 m/p  16  35,25   29  41,70   30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2   H 01 08:39:30  1558,92 m/p  31  23,50   68  34,32  107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10   H 01 08:45:24  1503,32 m/p   0   0,00    0   0,00  348  2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797   H 01 08:46:10  1496,38 m/p   0   0,00    0   0,00  371  2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24914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01 08:40:12  1555,07 m/p  35  20,37   74  33,18  131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04   H 01 08:42:34  1532,44 m/p   0   0,00  125  23,53  211  3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abó László                    2.cs. Dt: 24919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2   H 01 08:35:57  1597,67 m/p   7  42,30   20  43,40   20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7   H 01 08:36:13  1594,94 m/p  10  39,95   23  42,84   23  4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1   H 01 08:43:14  1526,39 m/p   0   0,00  147  19,37  252  28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25103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181    H 01 08:40:17  1566,04 m/p  25  28,20   53  37,16   71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875    H 01 08:42:28  1544,99 m/p   0   0,00   93  29,59  163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870    H 01 08:42:41  1542,94 m/p   0   0,00  105  27,32  176  3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871    H 01 08:43:10  1538,37 m/p   0   0,00  115  25,42  191  3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01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01 08:37:39  1573,06 m/p  21  31,33   46  38,48   58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68   H 01 08:42:57  1521,90 m/p   0   0,00    0   0,00  268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01 08:42:59  1521,59 m/p   0   0,00    0   0,00  271  2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01 08:43:04  1520,81 m/p   0   0,00    0   0,00  276  2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0   H 01 08:43:12  1519,57 m/p   0   0,00    0   0,00  278  26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2520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6   H 01 08:43:42  1539,44 m/p   0   0,00  111  26,18  187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65   H 01 08:44:34  1531,33 m/p   0   0,00  127  23,15  217  3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4   H 01 08:46:52  1510,22 m/p   0   0,00    0   0,00  328  2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24923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8   T 01 08:37:13  1585,30 m/p  18  33,68   34  40,75   35  44,5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2   T 01 08:42:03  1538,01 m/p   0   0,00  116  25,23  192  3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1.cs. Dt: 265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35    H 01 09:02:23  1454,89 m/p  27  21,72  119  21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5    H 01 08:58:00  1491,80 m/p  23  25,61   69  32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6456    T 01 09:02:38  1453,96 m/p  29  19,77  124  20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65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8    T 01 08:47:44  1583,11 m/p   1  47,00    1  47,00   40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54     T 01 08:49:38  1565,38 m/p   6  42,14    9  45,25   72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526    T 01 08:51:52  1545,04 m/p  14  34,36   26  41,53  161  3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654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3    T 01 08:47:56  1580,45 m/p   2  46,03    3  46,56   44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0    T 01 08:47:58  1580,13 m/p   3  45,06    4  46,34   46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0     T 01 08:48:55  1571,25 m/p   4  44,08    6  45,91   65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6    H 01 08:50:37  1555,59 m/p  11  37,28   20  42,85  128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46    H 01 08:53:11  1532,54 m/p  16  32,41   33  40,00  209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31    T 01 08:57:44  1493,30 m/p  21  27,55   65  33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32     T 01 09:00:37  1469,47 m/p  25  23,66   96  26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06     T 01 09:02:44  1452,44 m/p   0   0,00  129  19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6541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5    H 01 08:49:52  1562,46 m/p   9  39,22   13  44,38   80  4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0    T 01 08:50:33  1556,20 m/p  10  38,25   19  43,07  124  38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8    H 01 08:51:14  1549,99 m/p  13  35,33   25  41,75  147  3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1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01 08:50:27  1567,46 m/p   5  43,11    7  45,69   69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37   T 01 08:50:51  1563,79 m/p   7  41,17   11  44,81   77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285   T 01 08:50:55  1563,18 m/p   8  40,19   12  44,60   79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742   H 01 09:03:39  1454,80 m/p  28  20,74  120  20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2.cs. Dt: 26352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36   T 01 08:49:35  1553,89 m/p  12  36,30   23  42,19  140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05   T 01 08:51:40  1535,04 m/p  15  33,39   29  40,88  201  3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8   H 01 08:52:36  1526,73 m/p  19  29,50   41  38,26  248  2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4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38   T 01 08:52:30  1527,17 m/p  18  30,47   40  38,47  244  2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71   T 01 08:53:07  1521,73 m/p  20  28,52   42  38,04  269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21162   T 01 08:59:27  1468,02 m/p  26  22,69   98  25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4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51    H 01 08:55:22  1530,83 m/p  17  31,44   36  39,35  220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6740-95-0598   H 01 09:00:12  1489,77 m/p  24  24,63   71  31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örös István                    1.cs. Dt: 2601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11-51873    H 01 08:54:20  1492,37 m/p  22  26,58   67  32,57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7799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9   T 01 09:08:51  1472,06 m/p   3  43,68   93  26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5   T 01 09:16:41  1413,43 m/p   9  33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699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47   T 01 09:05:50  1452,60 m/p   4  42,02  128  19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39   T 01 09:12:59  1398,78 m/p  14  25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2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89   H 01 09:09:25  1485,06 m/p   1  47,00   79  29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97   H 01 09:19:55  1407,06 m/p  10  32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06   H 01 09:20:13  1404,95 m/p  11  30,4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1.cs. Dt: 2700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6591   H 01 09:03:16  1473,74 m/p   2  45,34   91  27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29   H 01 09:12:56  1399,90 m/p  12  28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730   H 01 09:13:15  1397,61 m/p  17  20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Ferenc                    1.cs. Dt: 2779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57    T 01 09:18:35  1399,76 m/p  13  27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33    H 01 09:18:51  1397,88 m/p  16  2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69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83   H 01 09:09:17  1426,41 m/p   8  35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051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16   H 01 09:08:30  1435,11 m/p   5  40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21   H 01 09:08:39  1433,97 m/p   6  38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71   H 01 09:08:47  1432,96 m/p   7  37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9   H 01 09:13:29  1398,15 m/p  15  23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2788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569   H 01 09:00:02  1549,04 m/p   8  38,78   42  36,39  150  3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1   H 01 09:02:02  1532,02 m/p  10  36,42   55  33,03  215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30   H 01 09:05:28  1503,66 m/p  14  31,72   90  23,97  347  2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759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08   H 01 08:57:08  1557,98 m/p   3  44,65   28  40,01  116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9   H 01 08:57:32  1554,47 m/p   7  39,95   38  37,43  137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2   T 01 09:05:21  1488,91 m/p  23  21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27597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1372   T 01 09:04:13  1498,07 m/p  16  29,38   97  22,16  362  2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273864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60   H 01 09:03:01  1496,28 m/p  17  28,20  102  20,87  372  2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Károly                     1.cs. Dt: 284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4520    H 01 09:10:40  1494,73 m/p  19  25,85  105  20,09  377  1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5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9   T 01 08:57:13  1555,80 m/p   5  42,30   36  37,94  127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3   H 01 08:58:58  1540,58 m/p   9  37,60   49  34,58  182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77   T 01 09:01:30  1519,08 m/p  12  34,08   70  29,15  281  2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7-051-94394   T 01 09:01:30  1519,08 m/p  13  32,90   71  28,89  282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2   T 01 09:04:20  1495,73 m/p  18  27,02  103  20,61  374  1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7   H 01 09:05:06  1489,54 m/p  21  2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42   T 01 09:05:07  1489,40 m/p  22  22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7571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39   T 01 08:57:17  1555,21 m/p   6  41,12   37  37,69  129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29   T 01 09:05:11  1488,87 m/p  24  19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7867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0   T 01 09:05:37  1501,33 m/p  15  30,55   93  23,20  353  2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278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2   T 01 08:55:50  1584,86 m/p   1  47,00    3  46,48   37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01 08:55:52  1584,56 m/p   2  45,82    4  46,22   38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5   T 01 08:59:06  1555,96 m/p   4  43,48   35  38,20  126  3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4   T 01 09:03:24  1519,48 m/p  11  35,25   68  29,67  279  26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01 09:06:57  1490,62 m/p  20  24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76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2155   H 01 09:05:11  1493,10 m/p  17  28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01   H 01 09:05:15  1492,56 m/p  18  27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884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1   H 01 09:05:34  1554,32 m/p   3  44,65   79  32,24  138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6   H 01 09:11:32  1505,90 m/p  14  31,72    0   0,00  344  2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01 09:12:18  1499,90 m/p  15  30,55    0   0,00  358  2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72   H 01 09:14:18  1484,46 m/p  19  25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288446 Kg:   3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56   H 01 09:06:50  1543,78 m/p   6  41,12  101  28,07  172  3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76292 Kg:  10 Ók:  4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73    H 01 09:02:46  1508,16 m/p  12  34,08    0   0,00  338  2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65    H 01 09:02:53  1507,20 m/p  13  32,90    0   0,00  340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76    H 01 09:05:58  1482,26 m/p  20  24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2101    H 01 09:06:37  1477,10 m/p  23  21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7640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0   H 01 08:57:57  1553,27 m/p   4  43,48   80  32,05  141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38   T 01 09:04:17  1499,89 m/p  16  29,38    0   0,00  359  2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0.cs. Dt: 27030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2026    H 01 09:02:56  1477,59 m/p  22  22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2703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5-58135    H 01 08:54:43  1547,08 m/p   5  42,30   89  30,34  157  3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5-51608    H 01 08:55:41  1538,57 m/p  10  36,42  114  25,61  190  33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76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8   H 01 08:55:07  1577,53 m/p   1  47,00   43  39,05   55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3   H 01 08:55:48  1571,40 m/p   2  45,82   49  37,92   64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01 08:59:21  1540,30 m/p   7  39,95  108  26,75  183  3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4   H 01 08:59:23  1540,01 m/p   8  38,78  109  26,56  184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728   H 01 08:59:30  1539,01 m/p   9  37,60  113  25,80  189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5   H 01 09:01:08  1525,13 m/p  11  35,25    0   0,00  256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29   H 01 09:06:36  1480,45 m/p  21  2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2   H 01 09:08:11  1467,99 m/p  24  19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67995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0   H 01 08:52:05  1557,30 m/p   1  47,00   31  39,24  120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66   H 01 08:52:56  1549,64 m/p   3  44,55   41  36,65  148  3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56   H 01 08:59:21  1494,20 m/p  17  27,38  107  19,58  383  1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7926 Kg:   9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00   H 01 08:56:30  1517,94 m/p   9  37,19   73  28,37  286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12   H 01 09:00:00  1488,42 m/p  18  26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79   H 01 09:02:05  1471,39 m/p  23  20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18   T 01 08:58:24  1502,90 m/p  12  33,51   91  23,72  349  2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090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28   H 01 08:57:53  1522,88 m/p   8  38,42   67  29,92  263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71   H 01 09:00:33  1500,39 m/p  14  31,06   95  22,68  356  2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0.cs. Dt: 267989 Kg:  26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68   H 01 08:53:47  1542,03 m/p   4  43,32   47  35,10  178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37   T 01 08:57:03  1513,58 m/p  10  35,97   78  27,08  311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684   T 01 08:58:26  1501,84 m/p  13  32,29   92  23,46  350  2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84   T 01 08:58:58  1497,37 m/p  15  29,83   99  21,65  365  20,5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64   H 01 08:59:14  1495,14 m/p  16  28,61  104  20,35  376  1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639   H 01 09:00:36  1483,83 m/p  20  23,7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06   H 01 09:00:39  1483,42 m/p  21  22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26965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77   H 01 08:53:39  1552,80 m/p   2  45,77   39  37,17  142  3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14   H 01 08:56:35  1527,01 m/p   6  40,87   61  31,48  246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37   H 01 08:58:37  1509,62 m/p  11  34,74   85  25,27  331  2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94   H 01 09:02:07  1480,61 m/p  22  21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270409 Kg:  10 Ók:   2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746   H 01 08:56:49  1529,20 m/p   5  42,10   57  32,51  230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84   H 01 08:57:08  1526,47 m/p   7  39,64   64  30,70  251  2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95   H 01 09:02:04  1485,11 m/p  19  24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2577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59    T 01 08:46:32  1547,76 m/p  13  30,89   86  30,91  153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69    T 01 08:48:50  1526,68 m/p  17  25,51  146  19,56  249  2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rnold                    1.cs. Dt: 257318 Kg:   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12    T 01 08:44:36  1563,29 m/p   7  38,94   55  36,78   78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09    T 01 08:44:50  1561,08 m/p   8  37,60   58  36,21   84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10    T 01 08:45:00  1559,50 m/p   9  36,26   64  35,08   97  4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1.cs. Dt: 262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17   H 01 08:45:40  1586,41 m/p   2  45,66   31  41,32   32  4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48   H 01 08:46:33  1578,00 m/p   5  41,63   42  39,24   53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9   H 01 08:49:48  1547,80 m/p  12  32,23   85  31,10  152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60   H 01 08:52:36  1522,69 m/p  20  21,49    0   0,00  266  27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262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5   H 01 08:45:39  1586,57 m/p   1  47,00   30  41,51   31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383   H 01 08:49:28  1550,84 m/p  10  34,91   81  31,86  145  36,5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66   H 01 08:49:37  1549,47 m/p  11  33,57   83  31,48  149  3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8   H 01 08:52:35  1522,84 m/p  19  22,83    0   0,00  264  2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24   H 01 08:54:02  1510,15 m/p   0   0,00    0   0,00  329  2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25729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31   H 01 08:49:59  1513,67 m/p   0   0,00    0   0,00  308  2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5729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78   H 01 08:42:58  1578,72 m/p   3  44,31   40  39,62   50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83   T 01 08:48:53  1523,41 m/p  18  24,17    0   0,00  262  28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2572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9   T 01 08:43:00  1578,52 m/p   4  42,97   41  39,43   51  4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5766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5   T 01 08:43:58  1571,47 m/p   6  40,29   48  38,10   63  42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59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01 08:49:18  1530,00 m/p  14  29,54  133  22,02  225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3   T 01 08:49:19  1529,85 m/p  15  28,20  135  21,64  227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6   T 01 08:49:24  1529,10 m/p  16  26,86  139  20,88  232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01 08:50:40  1517,75 m/p  21  20,14    0   0,00  289  2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3   T 01 08:51:03  1514,35 m/p   0   0,00    0   0,00  301  2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49   T 01 08:51:05  1514,05 m/p   0   0,00    0   0,00  305  24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08:00Z</dcterms:created>
  <dc:creator>Király István</dc:creator>
  <dc:description/>
  <dc:language>en-US</dc:language>
  <cp:lastModifiedBy>Király István</cp:lastModifiedBy>
  <cp:lastPrinted>2008-06-07T11:18:00Z</cp:lastPrinted>
  <dcterms:modified xsi:type="dcterms:W3CDTF">2008-06-08T08:52:00Z</dcterms:modified>
  <cp:revision>8</cp:revision>
  <dc:subject/>
  <dc:title>Győr-Rába Tagszövetség, F01 Győr</dc:title>
</cp:coreProperties>
</file>