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0.cs. Dt: 57070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53   H 08 14:09:35  1165,70 m/p  40  57,19   84  59,02  487  4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1.cs. Dt: 5707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93   T 08 14:19:21  1142,90 m/p  58  49,43  123  51,98  637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111   T 08 14:21:44  1137,47 m/p  73  42,96  147  47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096   H 08 14:25:55  1128,07 m/p  85  37,79  177  42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99   H 08 14:30:35  1117,76 m/p   0   0,00  222  34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2.cs. Dt: 5707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5   T 08 14:00:56  1186,67 m/p  15  67,97   36  67,68  311  5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1   T 08 14:03:41  1179,92 m/p  25  63,65   52  64,80  374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1664   H 08 14:05:02  1176,64 m/p  28  62,36   57  63,89  394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81   H 08 14:18:54  1143,93 m/p  57  49,86  122  52,16  633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2   T 08 14:27:25  1124,73 m/p  91  35,20  191  39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567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70   H 08 14:04:46  1169,99 m/p  37  58,48   76  60,46  458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55   H 08 14:07:57  1162,35 m/p  43  55,90   92  57,58  512  39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567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84   T 08 14:12:10  1152,39 m/p  50  52,88  105  55,23  570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91   H 08 14:19:08  1136,31 m/p  75  42,10  151  46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567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1   H 08 13:59:01  1184,13 m/p  17  67,10   39  67,14  330  5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79- 62511014   H 08 14:03:43  1172,63 m/p  34  59,77   67  62,09  432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77   H 08 14:22:15  1129,36 m/p  83  38,65  173  42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239   H 08 14:24:30  1124,32 m/p  93  34,34  194  39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566178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16   H 08 13:59:35  1180,56 m/p  23  64,52   50  65,16  366  4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77   H 08 14:02:40  1173,02 m/p  32  60,64   65  62,45  430  4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82   H 08 14:06:24  1164,02 m/p  41  56,76   88  58,30  500  39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5661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54   H 08 14:08:17  1159,53 m/p  46  54,60   97  56,67  525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11-111111   H 08 14:18:05  1136,71 m/p  74  42,53  150  47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39   T 08 14:20:15  1131,79 m/p  79  40,38  164  44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22   H 08 14:24:45  1121,70 m/p  97  32,62  204  37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30   H 08 14:28:24  1113,65 m/p   0   0,00  238  31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567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2   T 08 13:45:01  1220,37 m/p   2  73,57    5  73,28   99  6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3   T 08 13:52:35  1200,83 m/p   9  70,55   14  71,65  192  6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6   T 08 14:22:16  1129,87 m/p  82  39,08  170  43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567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5   H 08 13:54:19  1196,44 m/p  11  69,69   18  70,93  238  5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08 13:55:28  1193,55 m/p  12  69,26   23  70,03  261  5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2   T 08 14:07:52  1163,22 m/p  42  56,33   91  57,76  505  3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566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96   H 08 14:07:52  1161,10 m/p  44  55,46   94  57,21  517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483   H 08 14:14:27  1145,64 m/p  55  50,72  119  52,70  624  31,4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27   H 08 14:26:28  1118,45 m/p 103  30,03  221  34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5674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8520    T 08 14:10:58  1155,85 m/p  48  53,74  101  55,95  548  3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8509    T 08 14:11:09  1155,42 m/p  49  53,31  102  55,77  551  3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8519    T 08 14:17:08  1141,51 m/p  61  48,14  132  50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1.cs. Dt: 567230 Kg:  10 Ók: 25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548    H 08 13:58:05  1176,92 m/p  27  62,79   56  64,07  391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5453    T 08 14:17:12  1131,96 m/p  78  40,81  163  44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orró József                    1.cs. Dt: 5682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97   H 08 14:01:48  1179,35 m/p  26  63,22   54  64,43  380  4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22   H 08 14:15:59  1145,63 m/p  56  50,29  120  52,52  625  3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91   T 08 14:17:52  1141,29 m/p  64  46,84  135  49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32   T 08 14:19:10  1138,32 m/p  72  43,39  144  48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557492 Kg:  10 Ók:  7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2-07-06375    H 08 14:07:44  1140,41 m/p  66  45,98  137  49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5-0805-476    H 08 14:11:41  1131,27 m/p  81  39,51  166  44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5-0805-424    H 08 14:18:41  1115,42 m/p   0   0,00  230  32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557492 Kg:  10 Ók:  7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4-0805-180    H 08 14:10:25  1134,18 m/p  77  41,24  155  46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5478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78   H 08 13:49:42  1166,28 m/p  39  57,62   81  59,56  480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15   H 08 13:59:56  1141,41 m/p  63  47,27  134  5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066   H 08 14:00:01  1141,22 m/p  65  46,41  136  49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4-0805-0586   H 08 14:09:33  1118,99 m/p 102  30,46  219  34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56691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71    H 08 14:09:11  1158,89 m/p  47  54,17   99  56,31  533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12    H 08 14:17:52  1138,68 m/p  71  43,83  142  48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99-11-20432    H 08 14:22:51  1127,40 m/p  87  36,93  180  41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43    H 08 14:27:18  1117,51 m/p   0   0,00  223  33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65    H 08 14:28:55  1113,96 m/p   0   0,00  235  31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5669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409    H 08 14:02:18  1175,43 m/p  29  61,93   60  63,35  412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91    H 08 14:02:20  1175,35 m/p  30  61,50   61  63,17  413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13    H 08 14:29:48  1112,03 m/p   0   0,00  243  30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566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72   T 08 13:58:10  1184,11 m/p  18  66,67   40  66,96  331  5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08 13:59:41  1180,36 m/p  24  64,09   51  64,98  369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56   H 08 14:04:40  1168,23 m/p  38  58,05   79  59,92  473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53   T 08 14:12:15  1150,23 m/p  52  52,02  109  54,51  586  3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01   T 08 14:21:36  1128,79 m/p  84  38,22  175  42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0.cs. Dt: 5671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18    T 08 14:13:52  1148,48 m/p  54  51,15  115  53,42  606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08    T 08 14:25:40  1121,68 m/p  98  32,19  205  37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09    H 08 14:26:38  1119,54 m/p 100  31,32  214  35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84    H 08 14:26:49  1119,13 m/p 101  30,89  217  35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5671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762    T 08 14:08:30  1161,06 m/p  45  55,03   95  57,03  518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49478    T 08 14:24:25  1124,42 m/p  92  34,77  192  39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2.cs. Dt: 5671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12    T 08 13:48:54  1209,63 m/p   3  73,14    8  72,74  145  6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767    H 08 14:03:31  1173,06 m/p  31  61,07   64  62,63  427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081    H 08 14:29:53  1112,40 m/p   0   0,00  241  30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888    T 08 14:30:08  1111,86 m/p   0   0,00  244  30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5682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6   H 08 14:26:48  1121,33 m/p  99  31,76  207  36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5682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866   H 08 14:14:24  1149,46 m/p  53  51,58  113  53,79  595  3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2.cs. Dt: 567492 Kg:  10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89    T 08 13:57:42  1186,75 m/p  14  68,40   35  67,86  310  5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33    T 08 14:27:26  1117,27 m/p   0   0,00  225  33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567199 Kg:  10 Ók:  1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651    H 08 13:51:35  1202,02 m/p   8  70,98   13  71,83  186  6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1-50-69432    H 08 13:59:45  1181,57 m/p  22  64,95   49  65,34  359  4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70    H 08 14:22:53  1127,24 m/p  88  36,50  181  41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8    H 08 14:22:55  1127,16 m/p  89  36,07  182  41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567492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58738   H 08 13:51:04  1204,70 m/p   5  72,28   10  72,38  167  6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57   H 08 13:53:32  1198,42 m/p  10  70,12   16  71,29  214  5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4   T 08 14:00:06  1182,03 m/p  19  66,24   46  65,88  355  4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4   H 08 14:00:13  1181,74 m/p  20  65,81   47  65,70  356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08 14:04:38  1170,97 m/p  35  59,34   72  61,19  449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3   T 08 14:17:03  1141,72 m/p  60  48,57  131  50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34   T 08 14:18:02  1139,47 m/p  70  44,26  141  48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70   H 08 14:20:12  1134,53 m/p  76  41,67  154  46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3   H 08 14:21:25  1131,78 m/p  80  39,95  165  44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57   H 08 14:23:09  1127,88 m/p  86  37,36  178  42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56   H 08 14:24:24  1125,08 m/p  90  35,63  189  40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52   T 08 14:24:53  1124,01 m/p  95  33,48  196  38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2   T 08 14:29:03  1114,81 m/p   0   0,00  232  32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567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1-86125   H 08 13:49:56  1207,60 m/p   4  72,71    9  72,56  154  6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6   H 08 13:51:37  1203,29 m/p   6  71,84   11  72,20  175  6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4   H 08 13:52:04  1202,14 m/p   7  71,41   12  72,01  185  6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9   H 08 13:56:19  1191,42 m/p  13  68,83   29  68,95  280  5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08 13:58:30  1185,98 m/p  16  67,53   38  67,32  318  5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08 14:00:17  1181,58 m/p  21  65,38   48  65,52  358  4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5   H 08 14:03:57  1172,63 m/p  33  60,21   66  62,27  431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08 14:30:15  1112,18 m/p   0   0,00  242  30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567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08 13:41:41  1229,18 m/p   1  74,00    4  73,46   64  6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8   T 08 14:04:54  1170,33 m/p  36  58,91   74  60,82  455  42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08 14:12:39  1151,92 m/p  51  52,45  107  54,87  573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9   T 08 14:24:49  1124,15 m/p  94  33,91  195  38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567170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0   H 08 14:17:21  1140,38 m/p  67  45,55  138  49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38   T 08 14:17:32  1139,96 m/p  68  45,12  139  49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10   H 08 14:17:33  1139,93 m/p  69  44,69  140  48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567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01   T 08 14:16:53  1141,46 m/p  62  47,70  133  50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567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59   T 08 14:16:41  1141,91 m/p  59  49,00  129  50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01   T 08 14:25:37  1121,74 m/p  96  33,05  203  37,54    0   0,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5700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447   T 08 14:26:40  1125,02 m/p  63  37,78  190  39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5700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6   H 08 14:06:52  1170,77 m/p  29  57,64   73  61,00  452  4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570258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14   T 08 14:28:28  1121,46 m/p  69  34,27  206  37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5721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605    H 08 14:15:48  1153,96 m/p  41  50,63  103  55,59  559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08 14:17:35  1149,82 m/p  46  47,71  111  54,15  590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271    H 08 14:24:31  1134,02 m/p  54  43,04  156  46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5721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599    H 08 14:09:26  1168,97 m/p  31  56,47   77  60,28  469  42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5702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52   H 08 14:02:07  1182,79 m/p  15  65,82   41  66,78  345  5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2.cs. Dt: 5702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747   H 08 14:10:08  1163,45 m/p  37  52,97   90  57,94  504  39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569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08 13:59:42  1188,08 m/p  12  67,57   32  68,40  299  5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08 14:04:50  1175,50 m/p  22  61,73   59  63,53  409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43   H 08 14:14:20  1152,91 m/p  42  50,05  104  55,41  564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28   H 08 14:14:45  1151,94 m/p  43  49,46  106  55,05  571  35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569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45   H 08 14:00:32  1186,02 m/p  14  66,41   37  67,50  317  5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65   H 08 14:06:39  1171,11 m/p  27  58,81   70  61,55  447  4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22   H 08 14:23:29  1131,96 m/p  57  41,28  162  44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0.cs. Dt: 571167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D5117050   H 08 14:29:07  1121,88 m/p  68  34,86  201  37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5711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23   H 08 14:16:54  1149,46 m/p  47  47,13  112  53,97  594  3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571273 Kg:  1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6054    H 08 14:26:53  1126,24 m/p  61  38,95  184  40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571273 Kg:  1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21    H 08 13:57:59  1194,29 m/p   7  70,49   21  70,39  256  5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20    T 08 14:29:23  1120,72 m/p  70  33,69  209  36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5704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08 13:38:58  1242,90 m/p   2  73,42    3  73,64   34  7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230   H 08 13:49:32  1214,93 m/p   3  72,83    7  72,92  127  6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3   H 08 14:06:44  1172,00 m/p  25  59,98   68  61,91  439  4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5   H 08 14:12:37  1158,00 m/p  40  51,22  100  56,13  538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6   H 08 14:21:45  1136,93 m/p  52  44,21  148  47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7   H 08 14:25:25  1128,68 m/p  59  40,12  176  42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5704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4   H 08 13:56:59  1195,96 m/p   6  71,08   20  70,57  245  5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6   H 08 14:21:49  1136,77 m/p  53  43,62  149  47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9   H 08 14:23:21  1133,31 m/p  55  42,45  158  45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5721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1   H 08 14:01:06  1189,22 m/p  10  68,74   30  68,77  295  5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7   H 08 14:03:56  1182,25 m/p  17  64,65   43  66,42  350  5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54   H 08 14:28:52  1124,33 m/p  64  37,19  193  39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4   H 08 14:33:42  1113,75 m/p   0   0,00  236  31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0   H 08 14:34:12  1112,66 m/p   0   0,00  240  30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5721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87   H 08 13:59:31  1193,14 m/p   9  69,33   24  69,85  265  5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28   H 08 14:33:57  1113,21 m/p   0   0,00  239  31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5719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7    H 08 14:10:35  1165,86 m/p  32  55,89   83  59,20  485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75    H 08 14:33:09  1114,59 m/p   0   0,00  233  32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5719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3    H 08 14:07:25  1173,44 m/p  24  60,56   63  62,81  423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28    H 08 14:10:57  1164,99 m/p  33  55,31   85  58,84  493  4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5719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62    H 08 14:08:24  1171,07 m/p  28  58,23   71  61,37  448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9    H 08 14:08:44  1170,27 m/p  30  57,06   75  60,64  456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3    H 08 14:11:35  1163,49 m/p  36  53,55   89  58,12  503  3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0    H 08 14:28:53  1123,94 m/p  65  36,61  197  38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57003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1   H 08 14:02:12  1182,16 m/p  19  63,48   45  66,06  353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5   H 08 14:25:30  1127,67 m/p  60  39,53  179  41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5700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52   H 08 14:00:04  1187,41 m/p  13  66,99   33  68,22  303  5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29   H 08 14:02:11  1182,20 m/p  18  64,07   44  66,24  351  5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64   H 08 14:20:49  1138,21 m/p  51  44,79  145  48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116   H 08 14:30:57  1115,64 m/p  75  30,77  227  33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5700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08 13:54:49  1200,54 m/p   4  72,25   15  71,47  197  6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08 13:55:53  1197,85 m/p   5  71,66   17  71,11  223  5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3   H 08 14:03:07  1179,92 m/p  20  62,90   53  64,61  375  4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08 14:11:49  1159,04 m/p  39  51,80   98  56,49  532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08 14:18:49  1142,78 m/p  48  46,54  124  51,80  638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07   H 08 14:19:05  1142,17 m/p  50  45,37  128  51,08  649  2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571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60   H 08 14:27:27  1126,00 m/p  62  38,36  185  40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64   H 08 14:30:24  1119,49 m/p  73  31,94  215  35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571412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0   H 08 14:16:55  1149,92 m/p  45  48,29  110  54,33  589  3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5714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3   T 08 14:10:44  1164,40 m/p  35  54,14   87  58,48  496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15   H 08 14:32:15  1115,49 m/p  76  30,18  228  33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54   H 08 14:32:51  1114,19 m/p   0   0,00  234  31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7   H 08 14:33:06  1113,65 m/p   0   0,00  237  31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5714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28   T 08 14:00:36  1188,96 m/p  11  68,16   31  68,59  296  5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2   H 08 14:30:18  1119,76 m/p  72  32,52  213  35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236   H 08 14:31:54  1116,26 m/p  74  31,35  226  33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5702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76   H 08 14:02:11  1182,65 m/p  16  65,24   42  66,60  347  5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056   H 08 14:05:52  1173,68 m/p  23  61,15   62  62,99  422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89   H 08 14:15:12  1151,56 m/p  44  48,88  108  54,69  576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915   H 08 14:33:14  1111,10 m/p   0   0,00  246  29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5702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321   H 08 14:31:19  1115,30 m/p   0   0,00  231  32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5707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5   H 08 14:11:04  1162,24 m/p  38  52,38   93  57,40  513  3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172   H 08 14:28:41  1121,98 m/p  67  35,44  200  38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5707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43   H 08 13:38:12  1245,60 m/p   1  74,00    2  73,82   27  7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341   H 08 14:07:08  1171,62 m/p  26  59,39   69  61,73  442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8   H 08 14:10:03  1164,65 m/p  34  54,72   86  58,66  495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30   H 08 14:33:32  1111,39 m/p   0   0,00  245  29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5712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63    H 08 13:58:37  1193,58 m/p   8  69,91   22  70,21  260  5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50-05479    H 08 14:05:38  1176,33 m/p  21  62,32   58  63,71  397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9754    H 08 14:25:44  1129,58 m/p  58  40,70  172  43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85    H 08 14:28:58  1122,40 m/p  66  36,03  198  38,44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2702    H 08 14:29:49  1120,53 m/p  71  33,11  212  35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57126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70    H 08 14:20:06  1142,30 m/p  49  45,96  127  51,26  648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12    H 08 14:24:08  1133,16 m/p  56  41,87  159  45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56116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62722   H 08 13:53:33  1185,02 m/p   0   0,00  199  31,32  324  5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550   H 08 14:04:28  1158,32 m/p   0   0,00    0   0,00  537  37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5616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974   H 08 13:43:27  1211,99 m/p  26  51,80   87  55,46  135  6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593   H 08 13:50:43  1193,28 m/p  49  31,38  166  38,44  264  5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31   H 08 13:58:25  1174,07 m/p   0   0,00    0   0,00  420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27   H 08 14:02:25  1164,34 m/p   0   0,00    0   0,00  497  4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1.cs. Dt: 5608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55    H 08 14:05:56  1154,13 m/p   0   0,00    0   0,00  557  3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56072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4   H 08 13:56:12  1177,43 m/p   0   0,00    0   0,00  390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43   H 08 14:07:03  1151,20 m/p   0   0,00    0   0,00  578  34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56072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0   H 08 13:28:37  1249,91 m/p   4  71,34   14  71,20   22  7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73   H 08 13:45:31  1204,53 m/p  34  44,70  111  50,29  169  6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972   H 08 13:52:06  1187,73 m/p   0   0,00  188  33,70  301  5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81   H 08 13:52:38  1186,39 m/p   0   0,00  195  32,19  315  5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560563 Kg:  6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72   H 08 13:39:04  1221,09 m/p  18  58,90   61  61,07   96  6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2   H 08 13:39:33  1219,81 m/p  20  57,13   66  59,99  102  6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17   H 08 13:39:55  1218,84 m/p  21  56,24   68  59,56  106  6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30   H 08 13:43:32  1209,33 m/p  30  48,25   97  53,31  149  6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0   H 08 13:43:45  1208,76 m/p  32  46,47   99  52,88  151  6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99   T 08 13:46:04  1202,75 m/p  36  42,92  116  49,21  178  6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05   H 08 13:47:41  1198,60 m/p  42  37,59  136  44,90  213  5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91   H 08 13:47:54  1198,04 m/p  43  36,70  138  44,47  218  5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7   T 08 13:52:44  1185,79 m/p   0   0,00  196  31,97  320  5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85   T 08 13:55:10  1179,72 m/p   0   0,00    0   0,00  377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73   H 08 13:55:14  1179,55 m/p   0   0,00    0   0,00  378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38   H 08 13:57:43  1173,42 m/p   0   0,00    0   0,00  425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56   H 08 13:59:57  1167,96 m/p   0   0,00    0   0,00  475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67   T 08 14:09:07  1146,07 m/p   0   0,00    0   0,00  621  3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5605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31   H 08 13:28:10  1250,75 m/p   3  72,22   12  71,63   20  7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24   H 08 13:28:31  1249,77 m/p   5  70,45   15  70,98   23  7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3   H 08 13:37:02  1226,48 m/p  13  63,34   47  64,09   74  6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6   H 08 13:38:24  1222,83 m/p  16  60,68   57  61,93   87  6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8   H 08 13:41:03  1215,80 m/p  25  52,69   77  57,62  121  6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4   H 08 13:50:19  1191,85 m/p   0   0,00  171  37,36  274  5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1   H 08 13:59:37  1168,74 m/p   0   0,00    0   0,00  471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08 14:07:38  1149,52 m/p   0   0,00    0   0,00  593  3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5605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2   H 08 13:37:16  1225,86 m/p  14  62,46   48  63,87   75  6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0   H 08 13:43:15  1210,03 m/p  28  50,02   93  54,17  142  6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4   H 08 13:43:27  1209,50 m/p  29  49,14   96  53,52  147  6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0   H 08 13:43:43  1208,81 m/p  31  47,36   98  53,09  150  6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68   H 08 13:46:30  1201,60 m/p  38  41,14  121  48,14  188  6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560999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8   H 08 13:39:41  1220,40 m/p  19  58,02   63  60,64   98  6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81   H 08 13:49:25  1195,10 m/p  45  34,93  157  40,38  250  5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42   H 08 13:58:54  1171,43 m/p   0   0,00    0   0,00  444  4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5609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08 13:26:54  1255,31 m/p   1  74,00    8  72,49   13  7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08 13:35:00  1232,96 m/p  10  66,01   31  67,53   52  7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2   H 08 13:38:12  1224,35 m/p  15  61,57   52  63,01   80  6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08 13:49:48  1194,12 m/p  47  33,15  163  39,08  257  5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7   H 08 13:49:49  1194,08 m/p  48  32,26  164  38,87  258  5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5   H 08 13:56:01  1178,53 m/p   0   0,00    0   0,00  384  47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5609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3   H 08 13:27:14  1254,38 m/p   2  73,11   11  71,84   17  7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031   H 08 13:38:51  1222,62 m/p  17  59,79   58  61,71   89  6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19   H 08 13:47:40  1199,57 m/p  40  39,37  133  45,55  207  5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5   H 08 13:53:14  1185,46 m/p   0   0,00  197  31,76  322  5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5610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08 13:30:29  1245,49 m/p   7  68,67   18  70,34   28  7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09   H 08 13:48:02  1198,78 m/p  41  38,48  135  45,12  210  5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55   H 08 14:08:09  1149,38 m/p   0   0,00    0   0,00  596  3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2.cs. Dt: 5610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072   H 08 13:53:28  1185,03 m/p   0   0,00  198  31,54  323  5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561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0   H 08 13:44:06  1210,90 m/p  27  50,91   91  54,60  140  6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90   H 08 13:51:08  1192,82 m/p  50  30,49  167  38,22  268  5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686   H 08 14:06:57  1154,08 m/p   0   0,00    0   0,00  558  35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561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56   H 08 13:29:48  1249,40 m/p   6  69,56   16  70,77   24  7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9   H 08 13:37:30  1228,37 m/p  12  64,23   41  65,38   68  6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26   H 08 13:47:22  1202,43 m/p  37  42,03  117  49,00  181  6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70   H 08 13:50:17  1194,98 m/p  46  34,04  158  40,16  251  5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23   H 08 14:01:32  1167,06 m/p   0   0,00    0   0,00  478  4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561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76   H 08 13:41:42  1217,19 m/p  23  54,46   72  58,70  112  6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123   H 08 14:05:26  1157,68 m/p   0   0,00    0   0,00  540  3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0.cs. Dt: 562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81    H 08 13:31:58  1244,50 m/p   8  67,78   20  69,90   31  7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02    H 08 13:52:05  1191,47 m/p   0   0,00  172  37,14  279  5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30    H 08 14:11:05  1145,37 m/p   0   0,00    0   0,00  626  3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562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747    H 08 13:36:17  1232,72 m/p  11  65,12   33  67,10   54  7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64    H 08 13:41:50  1217,91 m/p  22  55,35   71  58,91  110  6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72    H 08 13:42:38  1215,80 m/p  24  53,58   76  57,83  120  6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99    H 08 13:45:45  1207,67 m/p  33  45,58  101  52,45  153  6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5-46880    H 08 13:48:52  1199,64 m/p  39  40,26  131  45,98  204  6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561058 Kg:  10 Ók:  4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810    H 08 13:45:48  1202,93 m/p  35  43,81  115  49,43  177  6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8    H 08 13:53:03  1184,51 m/p   0   0,00  201  30,89  327  5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6    H 08 13:57:24  1173,73 m/p   0   0,00    0   0,00  421  4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561058 Kg:  10 Ók:  4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33    H 08 13:30:18  1244,29 m/p   9  66,90   21  69,69   32  7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822    H 08 13:48:11  1196,81 m/p  44  35,82  145  42,96  230  58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5703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08 13:44:19  1228,43 m/p   5  67,66   23  69,07   67  6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89   H 08 13:48:35  1217,24 m/p   8  62,90   35  66,38  111  66,4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95   H 08 14:19:11  1142,62 m/p   0   0,00  193  30,95  645  3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5703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9   T 08 14:06:31  1172,37 m/p  25  35,94  126  45,97  434  44,4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83   H 08 14:10:11  1163,60 m/p   0   0,00  140  42,83  501  3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5701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55-M-3146   H 08 13:45:59  1223,57 m/p   6  66,07   25  68,62   83  68,4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07   H 08 14:07:40  1169,16 m/p  27  32,77  135  43,95  467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88   H 08 14:16:24  1148,59 m/p   0   0,00  179  34,08  602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25   H 08 14:18:57  1142,72 m/p   0   0,00  191  31,39  643  30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57016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14   H 08 13:53:48  1203,38 m/p  12  56,56   50  63,01  173  6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83   T 08 14:08:57  1166,09 m/p  28  31,19  136  43,73  481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38   H 08 14:13:26  1155,50 m/p   0   0,00  161  38,12  550  36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5808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21   H 08 13:43:07  1254,13 m/p   1  74,00    6  72,88   18  7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12   H 08 13:57:39  1215,97 m/p   9  61,31   38  65,70  118  66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5700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6   H 08 13:53:25  1204,11 m/p  11  58,14   49  63,24  171  6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57   H 08 14:01:18  1184,39 m/p  19  45,46   89  54,27  328  5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08 14:03:24  1179,25 m/p  24  37,53  107  50,23  381  48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570048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4   H 08 14:00:24  1186,61 m/p  18  47,04   84  55,39  313  5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László                  1.cs. Dt: 5701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185    H 08 14:07:05  1170,45 m/p  26  34,36  131  44,85  454  4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5803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41   H 08 13:47:21  1241,78 m/p   2  72,41   11  71,76   36  7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08 13:48:55  1237,63 m/p   3  70,83   14  71,08   42  7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33   H 08 13:54:31  1223,03 m/p   7  64,49   26  68,39   85  6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673   H 08 13:59:37  1210,02 m/p  10  59,73   43  64,58  143  6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39   H 08 14:03:32  1200,22 m/p  13  54,97   57  61,44  199  6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5   H 08 14:07:03  1191,55 m/p  15  51,80   79  56,51  277  5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1   H 08 14:08:48  1187,29 m/p  17  48,63   83  55,61  307  5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27   H 08 14:10:19  1183,61 m/p  22  40,70   94  53,15  340  5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58034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49   H 08 14:04:09  1198,69 m/p  14  53,39   61  60,55  211  5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4   H 08 14:08:39  1187,65 m/p  16  50,21   82  55,84  302  5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21   H 08 14:11:21  1181,13 m/p  23  39,11  101  51,58  362  4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5694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742    H 08 14:11:13  1159,26 m/p   0   0,00  152  40,14  529  37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2.cs. Dt: 5694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068    T 08 14:09:46  1162,69 m/p   0   0,00  145  41,71  510  3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5801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52   H 08 14:09:56  1184,16 m/p  20  43,87   90  54,04  329  5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04   H 08 14:10:00  1184,00 m/p  21  42,29   91  53,82  332  5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58016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00   H 08 13:52:11  1228,68 m/p   4  69,24   22  69,29   65  6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0.cs. Dt: 56391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79   H 08 14:00:34  1173,43 m/p  20  49,90    0   0,00  424  45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5634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361   H 08 13:50:55  1196,56 m/p   5  68,93  147  42,53  234  5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01   H 08 13:57:22  1180,39 m/p  18  52,43    0   0,00  367  49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56348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41   H 08 13:56:03  1183,66 m/p  15  56,24  205  30,03  338  5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5652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16   H 08 13:57:48  1183,06 m/p  17  53,70    0   0,00  343  5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31   H 08 14:04:53  1165,78 m/p  24  44,82    0   0,00  486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38   H 08 14:06:25  1162,10 m/p  29  38,48    0   0,00  514  3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5541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63   H 08 13:41:14  1201,44 m/p   4  70,19  123  47,70  190  61,0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83   H 08 13:53:59  1169,13 m/p  23  46,09    0   0,00  468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000   H 08 14:05:12  1142,10 m/p   0   0,00    0   0,00  650  2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56436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08 14:11:52  1147,40 m/p  35  30,87    0   0,00  613  32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56436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34   H 08 13:55:24  1187,14 m/p  14  57,51  191  33,05  308  5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J.Varga Attila                  1.cs. Dt: 563737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76   H 08 13:54:16  1188,57 m/p  11  61,31  186  34,13  298  5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29   H 08 14:04:13  1164,15 m/p  27  41,02    0   0,00  499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36   T 08 14:10:02  1150,33 m/p  33  33,41    0   0,00  583  3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55833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21   H 08 14:01:36  1159,33 m/p  30  37,21    0   0,00  528  38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5583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37   H 08 13:40:54  1211,39 m/p   2  72,73   90  54,82  138  6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08 13:47:04  1195,40 m/p   6  67,66  156  40,59  248  5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544   H 08 13:49:18  1189,71 m/p  10  62,58  181  35,20  290  5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6   H 08 14:00:01  1163,15 m/p  28  39,75    0   0,00  506  3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71   H 08 14:05:04  1151,04 m/p  32  34,67    0   0,00  579  3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5589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620   H 08 13:57:23  1170,89 m/p  22  47,36    0   0,00  450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9   H 08 14:04:48  1152,97 m/p  31  35,94    0   0,00  562  3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5589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23   H 08 13:50:46  1187,34 m/p  12  60,05  189  33,48  305  5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3   H 08 13:53:39  1180,11 m/p  19  51,17    0   0,00  372  48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56425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0   H 08 13:53:40  1191,26 m/p   8  65,12  173  36,93  281  5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26   H 08 13:56:55  1183,14 m/p  16  54,97    0   0,00  342  5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5642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08 13:43:59  1216,12 m/p   1  74,00   75  58,05  117  6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02   H 08 13:48:20  1204,82 m/p   3  71,46  110  50,51  166  6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57   H 08 13:55:14  1187,33 m/p  13  58,78  190  33,26  306  5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08 14:01:42  1171,39 m/p  21  48,63    0   0,00  445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8720   H 08 14:13:00  1144,54 m/p   0   0,00    0   0,00  629  3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5642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30   H 08 13:52:13  1194,92 m/p   7  66,39  159  39,95  252  5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1   H 08 13:53:43  1191,13 m/p   9  63,85  174  36,71  282  54,8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5   H 08 14:04:13  1165,30 m/p  25  43,55    0   0,00  490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357   H 08 14:04:17  1165,14 m/p  26  42,29    0   0,00  491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18   H 08 14:10:33  1150,26 m/p  34  32,14    0   0,00  584  3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5758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41   T 08 14:26:23  1137,25 m/p  28  46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2.cs. Dt: 5758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10   H 08 14:04:05  1189,64 m/p  15  59,54   81  56,06  291  5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gó Csaba                      1.cs. Dt: 5769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487   H 08 14:23:33  1145,79 m/p  23  51,28  184  32,96  623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176   H 08 14:32:31  1125,74 m/p  41  32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5769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757   T 08 14:00:29  1200,77 m/p  10  64,71   56  61,67  194  6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754   T 08 14:24:14  1144,21 m/p  24  50,25  187  32,29  632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242   H 08 14:26:58  1138,04 m/p  27  47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5746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081   H 08 14:31:28  1123,47 m/p  43  30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5746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321   H 08 14:07:11  1179,47 m/p  16  58,51  106  50,45  379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586   T 08 14:28:23  1130,28 m/p  38  35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573925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262   T 08 13:49:56  1221,29 m/p   3  71,93   30  67,50   93  6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87   H 08 13:49:59  1221,16 m/p   4  70,90   31  67,27   94  6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8   H 08 13:51:49  1216,42 m/p   6  68,84   37  65,93  116  6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5   H 08 13:59:47  1196,22 m/p  13  61,61   71  58,30  243  5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4   H 08 14:06:59  1178,53 m/p  17  57,48  108  50,01  383  4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6   H 08 14:26:51  1132,34 m/p  34  39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5739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5   H 08 14:13:36  1162,73 m/p  19  55,41  144  41,93  509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9   H 08 14:27:32  1130,81 m/p  36  37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5739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66   H 08 13:45:21  1233,32 m/p   2  72,97   18  70,19   51  7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1   H 08 14:26:10  1133,87 m/p  33  40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2   H 08 14:27:45  1130,33 m/p  37  36,8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59   H 08 14:30:16  1124,76 m/p  42  31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5790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3   H 08 13:48:02  1237,15 m/p   1  74,00   15  70,86   43  7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5   H 08 14:28:00  1139,82 m/p  26  48,19  195  30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579038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13   T 08 14:22:43  1151,79 m/p  22  52,32  168  36,55  575  3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5   T 08 14:30:22  1134,53 m/p  31  43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57503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55   T 08 14:23:12  1142,75 m/p  25  49,22  190  31,62  640  30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2.cs. Dt: 5750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427   H 08 14:26:07  1136,16 m/p  29  45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07   H 08 14:28:01  1131,92 m/p  35  38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575489 Kg:  2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0   H 08 14:00:21  1198,04 m/p  12  62,64   64  59,87  217  5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146   H 08 14:19:21  1152,45 m/p  21  53,35  165  37,22  568  35,2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11   T 08 14:26:55  1135,25 m/p  30  44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77   T 08 14:30:00  1128,39 m/p  39  34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575489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81   H 08 13:52:04  1219,06 m/p   5  69,87   33  66,82  104  6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08 13:54:29  1212,85 m/p   8  66,77   40  65,25  132  6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2   H 08 13:55:14  1210,93 m/p   9  65,74   42  64,81  139  6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2918   H 08 14:00:19  1198,12 m/p  11  63,67   63  60,10  216  5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3   H 08 14:09:49  1174,88 m/p  18  56,45  121  47,09  417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70   H 08 14:18:57  1153,38 m/p  20  54,38  163  37,67  560  35,8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1   H 08 14:30:34  1127,13 m/p  40  33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57548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95   H 08 13:54:12  1213,57 m/p   7  67,80   39  65,48  128  65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50   H 08 14:02:04  1193,77 m/p  14  60,58   74  57,63  259  5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54   H 08 14:27:22  1134,24 m/p  32  41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0.cs. Dt: 574035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82   H 08 13:45:05  1234,26 m/p  10  64,92   17  70,41   48  7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5740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969   H 08 13:41:04  1245,02 m/p   7  67,95    9  72,21   29  7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rtai László                   1.cs. Dt: 568981 Kg:  10 Ók:  3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056    H 08 14:16:34  1144,58 m/p   0   0,00  186  32,52  628  31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57298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41   H 08 14:15:01  1157,50 m/p   0   0,00  157  39,02  542  37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5729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5   H 08 13:44:12  1234,34 m/p   9  65,93   16  70,64   47  7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1   H 08 13:50:57  1216,65 m/p  17  57,85   36  66,15  115  6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70   H 08 13:56:47  1201,76 m/p  19  55,84   54  62,12  187  6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4   H 08 13:57:10  1200,80 m/p  20  54,83   55  61,89  193  6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17   H 08 14:05:05  1181,20 m/p  29  45,75  100  51,80  361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6   H 08 14:21:26  1142,69 m/p   0   0,00  192  31,17  644  30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5729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3   H 08 13:58:27  1197,58 m/p  23  51,80   65  59,65  224  5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08 14:00:10  1193,30 m/p  25  49,78   75  57,41  263  5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08 14:07:37  1175,06 m/p  35  39,69  119  47,54  415  4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575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209   H 08 14:07:17  1181,61 m/p  28  46,75   98  52,25  357  4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575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0   H 08 13:47:17  1232,18 m/p  12  62,90   20  69,74   59  7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08 13:48:17  1229,55 m/p  13  61,89   21  69,52   63  6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573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61   H 08 14:08:09  1175,84 m/p  31  43,73  115  48,44  405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75   H 08 14:22:06  1143,17 m/p   0   0,00  188  32,07  635  3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573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08 14:08:12  1175,72 m/p  32  42,72  116  48,21  406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58   H 08 14:08:18  1175,48 m/p  33  41,71  117  47,99  411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65   H 08 14:12:19  1165,89 m/p  43  31,62  138  43,28  484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12   H 08 14:16:27  1156,18 m/p   0   0,00  159  38,57  546  36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5663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66   H 08 13:24:22  1274,55 m/p   1  74,00    1  74,00    4  7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73   H 08 13:24:24  1274,45 m/p   2  72,99    2  73,78    5  7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08 13:24:33  1274,02 m/p   3  71,98    3  73,55    6  7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71   H 08 14:04:22  1169,29 m/p  42  32,63  134  44,18  464  4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57219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9   H 08 13:46:56  1225,44 m/p  14  60,88   24  68,84   76  6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2-75336   H 08 13:57:12  1199,07 m/p  22  52,81   60  60,77  209  5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28   H 08 14:06:58  1175,02 m/p  36  38,68  120  47,32  416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1   H 08 14:07:17  1174,26 m/p  37  37,67  123  46,64  419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66   H 08 14:20:43  1142,76 m/p   0   0,00  189  31,84  639  3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5721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90   H 08 13:42:01  1238,48 m/p   8  66,94   13  71,31   40  7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07   H 08 13:56:55  1199,78 m/p  21  53,82   58  61,22  203  6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08 14:04:46  1180,36 m/p  30  44,74  104  50,90  368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3   H 08 14:08:21  1171,69 m/p  39  35,65  129  45,30  441  4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5721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56   H 08 13:44:21  1232,25 m/p  11  63,91   19  69,96   58  7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44   H 08 14:02:23  1186,19 m/p  26  48,77   85  55,16  316  5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38   H 08 14:08:13  1172,01 m/p  38  36,66  128  45,52  438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07   H 08 14:12:01  1162,96 m/p  44  30,61  142  42,38  507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50   H 08 14:13:12  1160,17 m/p   0   0,00  148  41,04  521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7   H 08 14:13:38  1159,15 m/p   0   0,00  153  39,92  530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31   H 08 14:17:33  1150,03 m/p   0   0,00  174  35,21  588  33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5732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1   H 08 13:30:15  1273,24 m/p   4  70,97    4  73,33    7  7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08 13:50:42  1217,93 m/p  16  58,86   34  66,60  109  6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70   H 08 13:52:58  1212,09 m/p  18  56,85   41  65,03  134  6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M-113015   H 08 14:09:37  1170,87 m/p  40  34,65  130  45,07  451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08 14:10:15  1169,36 m/p  41  33,64  133  44,40  462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08 14:18:25  1150,20 m/p   0   0,00  173  35,43  587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08 14:19:01  1148,82 m/p   0   0,00  178  34,31  601  3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54   H 08 14:19:08  1148,55 m/p   0   0,00  180  33,86  603  3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573299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749   H 08 13:37:42  1252,52 m/p   6  68,95    7  72,65   19  7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07   H 08 13:49:00  1222,34 m/p  15  59,87   29  67,72   91  6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8   H 08 14:03:24  1185,93 m/p  27  47,76   86  54,94  319  5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78   H 08 14:07:49  1175,20 m/p  34  40,70  118  47,76  414  4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5760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1   H 08 14:23:06  1145,03 m/p   0   0,00  185  32,74  627  31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5743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98   H 08 13:32:57  1267,95 m/p   5  69,96    5  73,10   10  7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70   H 08 13:59:57  1196,62 m/p  24  50,79   69  58,75  231  58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55399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7   H 08 13:15:10  1273,06 m/p   3  72,03    4  73,35    8  7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44   H 08 13:34:46  1218,19 m/p  20  55,25   69  59,34  107  6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5   H 08 13:40:44  1202,42 m/p  31  44,40  118  48,78  182  6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4   H 08 13:40:48  1202,24 m/p  32  43,41  119  48,57  183  6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6   H 08 13:41:39  1200,03 m/p  37  38,48  130  46,20  202  6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0   H 08 13:52:36  1172,22 m/p   0   0,00    0   0,00  436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08 13:57:57  1159,10 m/p   0   0,00    0   0,00  531  3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5   H 08 14:04:51  1142,61 m/p   0   0,00    0   0,00  646  2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5539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08 13:35:11  1217,08 m/p  21  54,27   73  58,48  113  6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5   H 08 13:41:34  1200,24 m/p  36  39,47  127  46,84  198  6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27   H 08 13:44:12  1193,44 m/p   0   0,00  165  38,65  262  5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8   H 08 13:44:27  1192,79 m/p   0   0,00  169  37,79  270  5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3   H 08 14:03:08  1146,67 m/p   0   0,00    0   0,00  616  3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5539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10   H 08 13:19:27  1260,65 m/p   5  70,05    7  72,71   12  7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6   H 08 13:30:56  1228,55 m/p  12  63,15   40  65,59   66  6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8 13:35:17  1216,81 m/p  22  53,28   74  58,27  114  6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9   H 08 13:40:10  1203,90 m/p  30  45,39  113  49,86  172  6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0   H 08 13:41:24  1200,68 m/p  35  40,45  125  47,27  195  6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5   H 08 13:42:28  1197,91 m/p  40  35,52  142  43,61  222  5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5553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71   H 08 13:32:16  1227,78 m/p  13  62,16   44  64,73   71  6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55538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0   H 08 13:10:41  1289,49 m/p   1  74,00    2  73,78    2  7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62   H 08 13:37:43  1213,33 m/p  23  52,29   84  56,11  130  6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57   H 08 14:03:48  1147,92 m/p   0   0,00    0   0,00  607  3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555381 Kg:   4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3   H 08 13:22:29  1255,10 m/p   6  69,07    9  72,28   14  7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1.cs. Dt: 5553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651   H 08 13:39:00  1209,85 m/p  24  51,31   94  53,96  144  6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682   H 08 13:40:22  1206,26 m/p  28  47,36  105  51,58  158  6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754   H 08 13:44:05  1196,60 m/p  42  33,55  146  42,75  233  5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452   H 08 14:03:18  1149,02 m/p   0   0,00    0   0,00  599  3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5538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73   H 08 13:49:58  1178,54 m/p   0   0,00    0   0,00  382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80   H 08 14:02:43  1147,41 m/p   0   0,00    0   0,00  612  3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5569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32   H 08 13:31:20  1233,98 m/p   9  66,11   29  67,97   49  7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27   H 08 13:32:43  1230,21 m/p  11  64,13   39  65,81   62  6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10   H 08 13:35:14  1223,41 m/p  16  59,20   55  62,36   84  6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08 13:40:58  1208,20 m/p  25  50,32  100  52,66  152  6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08 13:45:29  1196,47 m/p  43  32,56  149  42,10  236  5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30   H 08 13:49:22  1186,58 m/p   0   0,00  194  32,40  314  5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4   H 08 13:51:07  1182,17 m/p   0   0,00    0   0,00  352  5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3   H 08 13:59:42  1161,02 m/p   0   0,00    0   0,00  519  3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5569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8   H 08 13:35:26  1222,88 m/p  17  58,21   56  62,15   86  6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52   H 08 14:05:32  1147,07 m/p   0   0,00    0   0,00  615  32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5540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01   H 08 13:38:54  1207,22 m/p  26  49,33  102  52,23  155  6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6   H 08 13:39:31  1205,60 m/p  29  46,37  109  50,72  163  6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6   H 08 13:42:17  1198,39 m/p  39  36,51  137  44,69  215  5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39   H 08 13:44:27  1192,80 m/p   0   0,00  168  38,01  269  5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08 13:44:35  1192,46 m/p   0   0,00  170  37,57  272  5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5235   H 08 13:53:50  1169,18 m/p   0   0,00    0   0,00  466  4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554730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08 13:27:11  1240,41 m/p   7  68,08   24  69,04   39  7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6   H 08 13:41:39  1201,55 m/p  33  42,43  122  47,92  189  6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08 13:51:53  1175,49 m/p   0   0,00    0   0,00  410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16   H 08 13:59:52  1155,94 m/p   0   0,00    0   0,00  547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62   H 08 14:00:23  1154,69 m/p   0   0,00    0   0,00  555  3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5545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758   H 08 13:54:01  1169,86 m/p   0   0,00    0   0,00  459  4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5545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49   H 08 13:46:52  1187,77 m/p   0   0,00  187  33,91  300  5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55   H 08 13:53:15  1171,75 m/p   0   0,00    0   0,00  440  44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5540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69   H 08 13:31:20  1227,61 m/p  14  61,17   46  64,30   73  6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2   H 08 13:52:20  1173,03 m/p   0   0,00    0   0,00  429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797   H 08 13:54:15  1168,29 m/p   0   0,00    0   0,00  472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75   H 08 13:58:36  1157,67 m/p   0   0,00    0   0,00  541  3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5540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08 13:15:24  1272,54 m/p   4  71,04    5  73,14    9  7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9   H 08 13:28:44  1234,73 m/p   8  67,09   28  68,18   46  7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08 13:29:31  1232,57 m/p  10  65,12   35  66,67   56  7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01   H 08 13:43:05  1196,46 m/p  44  31,57  150  41,89  237  5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94   H 08 13:43:43  1194,83 m/p  45  30,59  160  39,73  253  5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08 13:53:52  1169,24 m/p   0   0,00    0   0,00  465  4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1   H 08 14:03:14  1146,57 m/p   0   0,00    0   0,00  617  31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5547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2   H 08 13:49:00  1182,74 m/p   0   0,00    0   0,00  346  5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01   H 08 13:51:41  1176,01 m/p   0   0,00    0   0,00  401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66   H 08 13:51:43  1175,93 m/p   0   0,00    0   0,00  402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43   H 08 13:51:48  1175,72 m/p   0   0,00    0   0,00  407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9   H 08 14:04:41  1144,47 m/p   0   0,00    0   0,00  630  3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5547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8   H 08 13:34:28  1220,56 m/p  18  57,23   62  60,85   97  6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2   H 08 13:44:21  1194,58 m/p   0   0,00  161  39,51  254  5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4   H 08 13:45:45  1190,99 m/p   0   0,00  175  36,50  283  5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08 13:54:23  1169,32 m/p   0   0,00    0   0,00  463  4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55626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851    H 08 13:44:45  1196,87 m/p  41  34,53  144  43,18  229  58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553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4   H 08 13:09:32  1288,51 m/p   2  73,01    3  73,57    3  7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5   H 08 13:40:41  1201,39 m/p  34  41,44  124  47,49  191  6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553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28   H 08 13:32:11  1223,97 m/p  15  60,19   53  62,79   81  6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08 13:33:38  1220,06 m/p  19  56,24   65  60,21  101  6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42   H 08 13:41:24  1199,52 m/p  38  37,49  134  45,33  208  5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08 13:52:35  1171,14 m/p   0   0,00    0   0,00  446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64   H 08 13:55:01  1165,14 m/p   0   0,00    0   0,00  492  4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553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37   H 08 13:38:48  1206,32 m/p  27  48,35  104  51,80  157  6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43   H 08 13:44:44  1190,92 m/p   0   0,00  176  36,28  284  5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4   H 08 13:49:41  1178,37 m/p   0   0,00    0   0,00  385  47,7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53   H 08 13:53:14  1169,53 m/p   0   0,00    0   0,00  461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08 13:59:29  1154,28 m/p   0   0,00    0   0,00  556  3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53   H 08 14:00:45  1151,24 m/p   0   0,00    0   0,00  577  3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56883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9171    H 08 14:03:02  1177,62 m/p   9  66,44   55  64,25  389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90388    T 08 14:27:32  1120,77 m/p  27  49,44  208  36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855    T 08 14:28:10  1119,38 m/p  30  46,60  216  35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5688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M-110394    H 08 13:57:22  1191,60 m/p   6  69,28   27  69,31  276  5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bai József                    1.cs. Dt: 566229 Kg:  10 Ók:  7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154    H 08 14:17:54  1135,44 m/p  20  56,05  153  46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150    H 08 14:40:41  1085,82 m/p  39  38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56966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38    T 08 14:16:27  1147,42 m/p  14  61,72  117  53,06  611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66    H 08 14:26:03  1125,66 m/p  25  51,33  186  40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67     H 08 14:46:20  1082,28 m/p  42  35,2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56948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08 13:33:47  1254,96 m/p   1  74,00    1  74,00   16  7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78     H 08 14:27:26  1122,28 m/p  26  50,38  199  38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62     H 08 14:28:52  1119,11 m/p  31  45,66  218  34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5694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08    H 08 13:59:36  1187,41 m/p   8  67,39   34  68,04  304  5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73    T 08 14:15:50  1148,53 m/p  12  63,61  114  53,60  604  3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5694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4    H 08 14:44:02  1086,72 m/p  38  39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27    T 08 14:45:12  1084,31 m/p  41  36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570314 Kg:  10 Ók:  2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113    H 08 14:43:18  1089,23 m/p  36  40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57100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08 14:29:30  1120,67 m/p  29  47,55  211  36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12   H 08 14:46:26  1084,62 m/p  40  37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57100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69   T 08 13:57:16  1196,36 m/p   3  72,11   19  70,75  241  5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742   H 08 14:18:59  1144,29 m/p  15  60,77  121  52,34  631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2043   T 08 14:25:16  1130,06 m/p  23  53,22  169  43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8   T 08 14:31:54  1115,42 m/p  32  44,71  229  32,8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57100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08 13:58:38  1192,94 m/p   4  71,17   25  69,67  266  5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2071   H 08 13:59:12  1191,53 m/p   7  68,33   28  69,13  278  5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45   H 08 14:09:15  1167,05 m/p  11  64,55   80  59,74  479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26   H 08 14:26:41  1126,90 m/p  24  52,27  183  41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732   T 08 14:29:30  1120,67 m/p  28  48,49  210  36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0.cs. Dt: 567202 Kg:  1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22   H 08 13:55:58  1191,66 m/p   5  70,22   26  69,49  275  5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607   T 08 14:18:12  1138,48 m/p  18  57,94  143  48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1.cs. Dt: 5672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888   T 08 14:20:13  1133,89 m/p  21  55,11  157  45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5-425   H 08 14:41:12  1088,24 m/p  37  39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2.cs. Dt: 56720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308   T 08 13:46:30  1215,84 m/p   2  73,06    6  73,10  119  6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8   H 08 14:40:22  1089,98 m/p  35  41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5673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M-112523   H 08 14:16:30  1142,74 m/p  16  59,83  125  51,62  642  3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78   H 08 14:18:47  1137,51 m/p  19  57,00  146  47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7   H 08 14:31:02  1110,24 m/p  33  43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5673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67   H 08 14:05:27  1168,75 m/p  10  65,50   78  60,10  470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45   H 08 14:16:52  1141,90 m/p  17  58,89  130  50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35   H 08 14:21:36  1131,12 m/p  22  54,16  167  44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60   H 08 14:39:54  1091,31 m/p  34  42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571038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47    H 08 14:17:38  1147,51 m/p  13  62,66  116  53,24  610  3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57998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16   H 08 14:35:24  1125,30 m/p  12  49,58  188  40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57149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413   H 08 14:37:04  1105,26 m/p  16  40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ola Gyula                    1.cs. Dt: 58122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859   T 08 14:33:02  1132,88 m/p   6  62,90  160  45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851   T 08 14:34:27  1129,77 m/p   9  56,24  171  43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5827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89   H 08 14:49:29  1100,53 m/p  17  38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János                     1.cs. Dt: 570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890   T 08 14:41:10  1095,45 m/p  20  31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nyhárt Miklós                 1.cs. Dt: 5715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748   H 08 14:18:40  1146,21 m/p   3  69,56  118  52,88  619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730   H 08 14:23:08  1136,03 m/p   5  65,12  152  46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5719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57   H 08 14:28:05  1125,61 m/p  11  51,80  187  40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11   H 08 14:31:49  1117,40 m/p  15  42,92  224  33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22   H 08 14:39:43  1100,41 m/p  18  36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5719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41   H 08 14:20:38  1142,36 m/p   4  67,34  126  51,44  647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77   H 08 14:24:50  1132,85 m/p   7  60,68  161  45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4   H 08 14:29:49  1121,78 m/p  13  47,36  202  37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84   H 08 14:31:18  1118,53 m/p  14  45,14  220  34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5719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9   H 08 14:10:27  1166,08 m/p   1  74,00   82  59,38  482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44   H 08 14:12:41  1160,79 m/p   2  71,78   96  56,85  520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08 14:25:50  1130,61 m/p   8  58,46  168  43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78   H 08 14:26:31  1129,09 m/p  10  54,02  174  42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90   H 08 14:41:11  1097,31 m/p  19  34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5826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10   H 08 14:08:47  1192,09 m/p  11  60,55   78  56,73  273  5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08   H 08 14:11:43  1184,98 m/p  12  59,20   88  54,49  325  5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621   H 08 14:21:45  1161,29 m/p  18  51,13  147  41,26  516  3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5826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565   H 08 14:15:12  1176,65 m/p  15  55,16  110  49,56  393  4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580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504   H 08 13:45:32  1246,37 m/p   1  74,00    8  72,43   26  7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82   H 08 14:03:41  1199,60 m/p   9  63,24   59  60,99  206  6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61375   H 08 14:24:53  1149,23 m/p  26  40,36  175  34,98  597  3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580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750   T 08 14:26:13  1146,20 m/p  29  36,33  183  33,19  620  31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57718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8   H 08 14:07:33  1183,77 m/p  13  57,85   92  53,59  336  5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577184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32   H 08 14:22:23  1148,82 m/p  27  39,02  177  34,53  600  33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58269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4   H 08 14:03:43  1204,63 m/p   6  67,27   48  63,46  168  6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54   H 08 14:22:53  1158,71 m/p  19  49,78  154  39,69  535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5   H 08 14:26:20  1150,82 m/p  23  44,40  169  36,33  580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62   H 08 14:33:59  1133,69 m/p  31  33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25   H 08 14:34:41  1132,15 m/p  33  30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5826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08 13:49:41  1240,62 m/p   2  72,65   12  71,53   38  7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434   H 08 14:01:49  1209,38 m/p   4  69,96   44  64,36  148  6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23   H 08 14:06:08  1198,64 m/p  10  61,89   62  60,32  212  5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0   H 08 14:24:20  1155,38 m/p  22  45,75  162  37,90  552  3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5826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91   H 08 14:22:57  1158,56 m/p  20  48,44  155  39,47  536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70   H 08 14:27:47  1147,53 m/p  28  37,67  182  33,41  609  3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58612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815   H 08 14:18:58  1174,60 m/p  17  52,47  122  46,87  418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497   H 08 14:37:08  1133,34 m/p  32  32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5795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10   H 08 14:10:38  1181,23 m/p  14  56,51   99  52,02  360  49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1.cs. Dt: 5867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41   T 08 14:30:02  1150,47 m/p  24  43,05  170  36,10  581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34   T 08 14:30:04  1150,40 m/p  25  41,71  171  35,88  582  3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20   H 08 14:34:55  1139,56 m/p  30  34,98  197  30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5799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84   T 08 14:13:01  1176,32 m/p  16  53,82  112  49,11  398  4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5829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4   T 08 13:56:46  1222,63 m/p   3  71,31   27  68,17   88  6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5   T 08 14:04:43  1202,57 m/p   7  65,93   52  62,56  179  6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5   T 08 14:04:45  1202,49 m/p   8  64,58   53  62,34  180  61,7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016   H 08 14:24:23  1155,68 m/p  21  47,09  160  38,35  549  36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5829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6   H 08 14:03:38  1205,27 m/p   5  68,62   46  63,91  164  6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sordás Károly                  0.cs. Dt: 597941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13   T 08 14:04:47  1233,38 m/p   7  66,16   30  67,75   50  7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8   T 08 14:05:06  1232,58 m/p   8  64,86   34  66,89   55  7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23   T 08 14:10:52  1218,10 m/p  18  51,80   70  59,13  108  6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0-12037   T 08 14:25:14  1183,46 m/p   0   0,00    0   0,00  341  5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6   T 08 14:28:16  1176,40 m/p   0   0,00    0   0,00  395  47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5979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08 14:07:58  1225,33 m/p  12  59,64   49  63,65   77  6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8   H 08 14:18:26  1199,60 m/p  28  38,74  132  45,77  205  6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4-77070   H 08 14:26:37  1180,23 m/p   0   0,00    0   0,00  371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1   H 08 14:28:38  1175,55 m/p   0   0,00    0   0,00  408  4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59794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5   H 08 13:56:26  1255,00 m/p   2  72,69   10  72,06   15  7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41   H 08 14:03:26  1236,82 m/p   5  68,78   26  68,61   44  7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872   H 08 14:04:14  1234,78 m/p   6  67,47   27  68,40   45  7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17   H 08 14:08:10  1224,83 m/p  13  58,33   50  63,44   78  6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66   H 08 14:09:22  1221,83 m/p  14  57,02   59  61,50   92  6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17   H 08 14:09:58  1220,33 m/p  16  54,41   64  60,42  100  6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5832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81   H 08 14:15:53  1176,20 m/p   0   0,00    0   0,00  400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42   H 08 14:29:02  1145,81 m/p   0   0,00    0   0,00  622  3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5957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7712   H 08 14:13:52  1206,18 m/p  23  45,27  106  51,37  159  6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55   H 08 14:23:16  1183,65 m/p  34  30,91  206  29,82  339  5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4   H 08 14:26:26  1176,25 m/p   0   0,00    0   0,00  399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1   H 08 14:30:20  1167,26 m/p   0   0,00    0   0,00  476  4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5957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6   H 08 14:10:53  1213,51 m/p  21  47,88   83  56,33  129  6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bestyén László                1.cs. Dt: 578635 Kg:  10 Ók: 26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1469    H 08 14:06:23  1179,83 m/p   0   0,00    0   0,00  376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9414    H 08 14:17:49  1152,92 m/p   0   0,00    0   0,00  563  35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578147 Kg:  1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2   H 08 13:24:05  1301,84 m/p   1  74,00    1  74,00    1  7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47   H 08 13:53:27  1221,10 m/p  15  55,72   60  61,28   95  6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70   H 08 13:59:59  1204,48 m/p  26  41,35  112  50,08  170  6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11   H 08 14:23:54  1147,31 m/p   0   0,00    0   0,00  614  3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5781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77   H 08 13:42:49  1249,15 m/p   3  71,39   17  70,55   25  7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8   H 08 13:44:30  1244,63 m/p   4  70,08   19  70,12   30  7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29   H 08 13:57:31  1210,70 m/p  22  46,58   92  54,39  141  6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588   H 08 14:02:35  1197,99 m/p  29  37,44  140  44,04  220  5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554   H 08 14:04:01  1194,44 m/p  31  34,82  162  39,30  255  5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08 14:05:40  1190,38 m/p  32  33,52  179  35,63  287  5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061   H 08 14:10:39  1178,29 m/p   0   0,00    0   0,00  386  47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5781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4   H 08 13:49:54  1230,32 m/p  10  62,25   38  66,03   61  6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2   H 08 13:55:37  1215,53 m/p  19  50,49   78  57,40  122  6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42   H 08 14:08:21  1183,84 m/p  33  32,21  204  30,25  335  5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37   H 08 14:19:35  1157,22 m/p   0   0,00    0   0,00  544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34   H 08 14:20:25  1155,30 m/p   0   0,00    0   0,00  553  36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583096 Kg:  10 Ók:  4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5-64416    H 08 13:52:33  1232,33 m/p   9  63,55   36  66,46   57  7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79    H 08 13:54:19  1227,74 m/p  11  60,94   45  64,52   72  6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80    H 08 14:02:56  1205,86 m/p  25  42,66  108  50,94  161  6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90    H 08 14:04:24  1202,21 m/p  27  40,05  120  48,35  184  6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5831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10   H 08 14:07:28  1196,28 m/p  30  36,13  153  41,24  242  57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577899 Kg:  10 Ók:  5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4651    H 08 14:20:35  1152,53 m/p   0   0,00    0   0,00  567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1-15-44558    H 08 14:24:42  1143,14 m/p   0   0,00    0   0,00  636  3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5830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44   H 08 14:03:28  1205,90 m/p  24  43,96  107  51,15  160  6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58301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43   H 08 13:58:16  1219,01 m/p  17  53,11   67  59,77  105  6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55   H 08 13:59:52  1214,95 m/p  20  49,19   82  56,54  126  6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97   H 08 14:24:47  1154,98 m/p   0   0,00    0   0,00  554  3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72   H 08 14:25:46  1152,73 m/p   0   0,00    0   0,00  565  35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571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2   H 08 13:59:06  1192,75 m/p  14  62,46   77  56,96  271  5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0   H 08 14:01:56  1185,74 m/p  16  60,68   87  54,72  321  5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1   H 08 14:17:55  1147,68 m/p  47  33,15  181  33,64  608  3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5718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19   H 08 13:57:34  1197,46 m/p   8  67,78   67  59,20  227  5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14   H 08 14:05:57  1176,80 m/p  24  53,58  109  49,78  392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9   H 08 14:13:16  1159,35 m/p  39  40,26  151  40,36  527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91   H 08 14:17:42  1149,02 m/p  46  34,04  176  34,76  598  33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571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2   H 08 13:58:08  1195,42 m/p  11  65,12   72  58,08  247  5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22   H 08 14:21:28  1139,80 m/p  49  31,38  196  30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571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83   H 08 14:10:24  1165,52 m/p  33  45,58  139  43,05  488  4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572008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8   H 08 14:00:42  1189,95 m/p  15  61,57   80  56,28  288  5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40   H 08 14:06:15  1176,37 m/p  25  52,69  111  49,33  396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9   H 08 14:07:38  1173,03 m/p  28  50,02  124  46,42  428  4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572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1   H 08 14:16:06  1153,01 m/p  42  37,59  164  37,45  561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4   H 08 14:21:11  1141,31 m/p  48  32,26  194  30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572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1   H 08 13:54:23  1205,79 m/p   4  71,34   45  64,13  162  6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7   H 08 14:03:31  1183,02 m/p  18  58,90   95  52,92  344  5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30   T 08 14:04:23  1180,90 m/p  22  55,35  103  51,13  364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6   H 08 14:11:36  1163,56 m/p  34  44,70  141  42,61  502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0   H 08 14:14:26  1156,90 m/p  41  38,48  158  38,79  545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34   T 08 14:16:36  1151,85 m/p  44  35,82  167  36,78  574  3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5610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399   H 08 13:48:31  1197,47 m/p   7  68,67   66  59,42  226  58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5752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08 14:07:07  1180,97 m/p  21  56,24  102  51,35  363  4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71   H 08 14:07:33  1179,92 m/p  23  54,46  105  50,68  373  4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5752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141   H 08 13:50:34  1222,50 m/p   2  73,11   28  67,95   90  6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47   H 08 14:10:48  1172,10 m/p  30  48,25  127  45,75  437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06   H 08 14:15:22  1161,30 m/p  36  42,92  146  41,48  515  3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5776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08 14:03:21  1195,15 m/p  12  64,23   73  57,85  249  5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143   H 08 14:08:29  1182,59 m/p  19  58,02   96  52,70  348  5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86   H 08 14:11:17  1175,85 m/p  27  50,91  114  48,66  404  4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101   H 08 14:11:17  1175,85 m/p  26  51,80  113  48,88  403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3   H 08 14:21:29  1151,93 m/p  43  36,70  166  37,00  572  35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5776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91   H 08 14:08:32  1182,47 m/p  20  57,13   97  52,47  349  5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8   H 08 14:12:41  1172,51 m/p  29  49,14  125  46,19  433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08 14:13:40  1170,17 m/p  31  47,36  132  44,62  457  4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08 14:15:26  1166,00 m/p  32  46,47  137  43,50  483  4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5720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09   H 08 13:49:05  1219,60 m/p   3  72,22   32  67,05  103  67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57209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62   T 08 13:59:37  1192,82 m/p  13  63,34   76  57,18  267  5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5717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640   H 08 13:57:30  1197,45 m/p   9  66,90   68  58,98  228  58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5717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3118   H 08 13:55:09  1203,37 m/p   6  69,56   51  62,79  174  6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837   H 08 13:57:50  1196,61 m/p  10  66,01   70  58,53  232  5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57351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15   H 08 14:15:24  1157,68 m/p  40  39,37  156  39,24  539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5   H 08 14:18:36  1150,25 m/p  45  34,93  172  35,65  585  3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573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7-051-94395   H 08 13:56:01  1204,82 m/p   5  70,45   47  63,68  165  6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22   H 08 14:14:29  1159,82 m/p  37  42,03  149  40,81  523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42   H 08 14:23:37  1138,79 m/p  50  30,49  198  29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573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48   H 08 13:41:45  1242,04 m/p   1  74,00   10  71,98   35  7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62   H 08 14:04:30  1183,72 m/p  17  59,79   93  53,37  337  5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ollár-Knauz                   1.cs. Dt: 571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05   H 08 14:11:52  1162,89 m/p  35  43,81  143  42,16  508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290   T 08 14:13:18  1159,51 m/p  38  41,14  150  40,59  526  38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arut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568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65   H 08 13:55:19  1195,68 m/p  32  40,43  155  40,81  246  5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47   H 08 14:13:09  1152,44 m/p   0   0,00    0   0,00  569  3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56832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48   H 08 13:42:49  1227,97 m/p   8  66,42   42  65,16   69  6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08 13:53:21  1200,65 m/p  22  51,26  126  47,06  196  6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08 13:57:45  1189,59 m/p  36  36,10  182  34,99  292  5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61   H 08 14:00:02  1183,93 m/p   0   0,00  203  30,46  334  5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568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74   H 08 13:47:36  1215,41 m/p  13  61,00   80  56,97  124  6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3   H 08 13:57:22  1190,55 m/p  33  39,35  177  36,07  285  54,6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7   H 08 14:06:32  1168,12 m/p   0   0,00    0   0,00  474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50   H 08 14:08:07  1164,33 m/p   0   0,00    0   0,00  498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6   H 08 14:17:20  1142,75 m/p   0   0,00    0   0,00  641  30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5638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07   H 08 13:34:18  1241,04 m/p   4  70,75   23  69,26   37  7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79   H 08 13:54:05  1189,25 m/p  38  33,93  184  34,56  294  5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38   T 08 13:57:42  1180,25 m/p   0   0,00    0   0,00  370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6   H 08 14:10:54  1148,51 m/p   0   0,00    0   0,00  605  3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56380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76   H 08 13:37:19  1232,77 m/p   6  68,59   32  67,32   53  7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4   H 08 13:46:04  1209,62 m/p  19  54,51   95  53,74  146  6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5   H 08 13:50:36  1197,97 m/p  26  46,93  141  43,83  221  5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08   H 08 14:00:35  1173,09 m/p   0   0,00    0   0,00  426  4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5638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88   T 08 13:44:00  1215,09 m/p  14  59,92   81  56,76  125  6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78   H 08 13:45:19  1211,66 m/p  18  55,59   89  55,03  137  6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563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40    H 08 13:44:50  1212,29 m/p  16  57,76   86  55,68  133  6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30    H 08 13:48:22  1203,15 m/p  21  52,34  114  49,64  176  6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32    H 08 13:51:00  1196,42 m/p  29  43,68  151  41,67  239  57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563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7    H 08 13:30:47  1250,08 m/p   2  72,92   13  71,41   21  7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69    T 08 13:53:49  1189,31 m/p  37  35,01  183  34,77  293  5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75    H 08 13:57:17  1180,67 m/p   0   0,00    0   0,00  365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066    T 08 14:01:00  1171,55 m/p   0   0,00    0   0,00  443  4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1    H 08 14:11:33  1146,40 m/p   0   0,00    0   0,00  618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6992    H 08 14:12:41  1143,77 m/p   0   0,00    0   0,00  634  3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563514 Kg:  10 Ók:  3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1    H 08 13:50:02  1197,47 m/p  27  45,84  143  43,39  225  5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07    H 08 14:00:08  1172,31 m/p   0   0,00    0   0,00  435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2    H 08 14:02:57  1165,48 m/p   0   0,00    0   0,00  489  4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563514 Kg:  10 Ók:  3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9    T 08 13:32:26  1244,01 m/p   3  71,83   22  69,47   33  71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564033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7   T 08 13:53:47  1190,49 m/p  34  38,26  178  35,85  286  5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3   H 08 13:58:45  1178,14 m/p   0   0,00    0   0,00  387  4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5640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654   H 08 13:45:00  1212,97 m/p  15  58,84   85  55,90  131  6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7332   H 08 13:51:36  1196,00 m/p  31  41,51  154  41,02  244  5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2   H 08 13:56:24  1183,95 m/p   0   0,00  202  30,68  333  5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16   H 08 13:57:08  1182,13 m/p   0   0,00    0   0,00  354  4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08 14:01:47  1170,72 m/p   0   0,00    0   0,00  453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653   H 08 14:05:12  1162,48 m/p   0   0,00    0   0,00  511  39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5640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7   H 08 13:26:05  1264,41 m/p   1  74,00    6  72,92   11  7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9   H 08 13:35:26  1238,45 m/p   5  69,67   25  68,83   41  7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8   H 08 13:47:22  1206,83 m/p  20  53,42  103  52,02  156  6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2   H 08 14:03:17  1167,09 m/p   0   0,00    0   0,00  477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35   H 08 14:06:43  1158,85 m/p   0   0,00    0   0,00  534  3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564944 Kg:  3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5   T 08 13:41:16  1224,72 m/p  10  64,25   51  63,22   79  6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093   H 08 13:41:35  1223,88 m/p  11  63,17   54  62,58   82  6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76   T 08 13:46:07  1211,98 m/p  17  56,67   88  55,25  136  6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0   H 08 13:52:12  1196,37 m/p  30  42,60  152  41,45  240  5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29   H 08 13:54:48  1189,82 m/p  35  37,18  180  35,42  289  5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2   T 08 13:55:57  1186,94 m/p  40  31,77  192  32,83  309  52,9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01   T 08 13:56:47  1184,87 m/p   0   0,00  200  31,11  326  5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1   T 08 14:07:05  1159,81 m/p   0   0,00    0   0,00  524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5   T 08 14:08:10  1157,24 m/p   0   0,00    0   0,00  543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77   H 08 14:10:09  1152,56 m/p   0   0,00    0   0,00  566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71   H 08 14:11:20  1149,78 m/p   0   0,00    0   0,00  591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2   T 08 14:11:22  1149,70 m/p   0   0,00    0   0,00  592  3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56494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59164   H 08 13:38:34  1231,89 m/p   7  67,50   37  66,24   60  6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59   T 08 13:50:41  1200,18 m/p  23  50,18  128  46,63  200  6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6939   H 08 13:50:41  1200,18 m/p  24  49,09  129  46,41  201  6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241   H 08 14:02:59  1169,62 m/p   0   0,00    0   0,00  460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08 14:05:01  1164,71 m/p   0   0,00    0   0,00  494  4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56494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4   H 08 13:40:03  1227,96 m/p   9  65,34   43  64,95   70  6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80   H 08 13:44:46  1215,50 m/p  12  62,09   79  57,19  123  6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9   H 08 13:51:33  1198,02 m/p  25  48,01  139  44,26  219  5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243   H 08 13:52:09  1196,49 m/p  28  44,76  148  42,32  235  5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13   H 08 13:55:10  1188,90 m/p  39  32,85  185  34,34  297  5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1   H 08 13:56:04  1186,65 m/p  41  30,68  193  32,62  312  5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6963   H 08 13:59:36  1177,91 m/p   0   0,00    0   0,00  388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1   T 08 14:07:02  1159,93 m/p   0   0,00    0   0,00  522  38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0:32:00Z</dcterms:created>
  <dc:creator>Király István</dc:creator>
  <dc:description/>
  <dc:language>en-US</dc:language>
  <cp:lastModifiedBy>Király István</cp:lastModifiedBy>
  <cp:lastPrinted>2008-06-13T13:00:00Z</cp:lastPrinted>
  <dcterms:modified xsi:type="dcterms:W3CDTF">2008-06-13T11:06:00Z</dcterms:modified>
  <cp:revision>6</cp:revision>
  <dc:subject/>
  <dc:title>Győr-Rába Tagszövetség, F01 Győr</dc:title>
</cp:coreProperties>
</file>