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sakszveg"/>
        <w:jc w:val="center"/>
        <w:rPr/>
      </w:pPr>
      <w:r>
        <w:rPr>
          <w:b/>
          <w:sz w:val="28"/>
          <w:szCs w:val="28"/>
          <w:u w:val="single"/>
        </w:rPr>
        <w:t>Magyar Postagalambsport Szövetség</w:t>
      </w:r>
    </w:p>
    <w:p>
      <w:pPr>
        <w:pStyle w:val="Csakszveg"/>
        <w:rPr>
          <w:rFonts w:eastAsia="Courier New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         </w:t>
      </w:r>
    </w:p>
    <w:p>
      <w:pPr>
        <w:pStyle w:val="Csakszveg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. Tagszövetség Győr-Rába(Ny-I)</w:t>
      </w:r>
    </w:p>
    <w:p>
      <w:pPr>
        <w:pStyle w:val="Csakszve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sakszve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sakszveg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Kerületi kiállítás    2008.november 29. Győrszentiván</w:t>
      </w:r>
    </w:p>
    <w:p>
      <w:pPr>
        <w:pStyle w:val="Csakszveg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Csakszveg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PORT Kategória</w:t>
      </w:r>
    </w:p>
    <w:p>
      <w:pPr>
        <w:pStyle w:val="Csakszveg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Csakszveg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sakszveg"/>
        <w:rPr/>
      </w:pPr>
      <w:r>
        <w:rPr>
          <w:sz w:val="22"/>
          <w:szCs w:val="22"/>
        </w:rPr>
        <w:t>SPORT A rövidtáv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/>
      </w:pPr>
      <w:r>
        <w:rPr>
          <w:sz w:val="22"/>
          <w:szCs w:val="22"/>
        </w:rPr>
        <w:t xml:space="preserve">1. Takács Gábor   </w:t>
        <w:tab/>
        <w:t xml:space="preserve">    </w:t>
        <w:tab/>
        <w:t>F16</w:t>
        <w:tab/>
        <w:t>HU 04-11-89343  H</w:t>
        <w:tab/>
        <w:t>929,29 áp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 xml:space="preserve">2. Szabó Gábor   </w:t>
        <w:tab/>
        <w:tab/>
        <w:t>F16</w:t>
        <w:tab/>
        <w:t>HU 06-11-11825  H</w:t>
        <w:tab/>
        <w:t>779,75 áp.</w:t>
      </w:r>
    </w:p>
    <w:p>
      <w:pPr>
        <w:pStyle w:val="Csakszveg"/>
        <w:rPr/>
      </w:pPr>
      <w:r>
        <w:rPr>
          <w:sz w:val="22"/>
          <w:szCs w:val="22"/>
        </w:rPr>
        <w:t>3. Kovács Zoltán</w:t>
        <w:tab/>
        <w:tab/>
        <w:tab/>
        <w:t>F11</w:t>
        <w:tab/>
        <w:t>HU 07-11-24800  H</w:t>
        <w:tab/>
        <w:t>506,54 áp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/>
      </w:pPr>
      <w:r>
        <w:rPr>
          <w:sz w:val="22"/>
          <w:szCs w:val="22"/>
        </w:rPr>
        <w:t>SPORT B középtáv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>1. Kustyán Tamás</w:t>
        <w:tab/>
        <w:tab/>
        <w:tab/>
        <w:t>F02</w:t>
        <w:tab/>
        <w:t>HU 06-D-148846  H</w:t>
        <w:tab/>
        <w:t>758,34 áp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>2. Scheily Gábor</w:t>
        <w:tab/>
        <w:tab/>
        <w:tab/>
        <w:t>F13</w:t>
        <w:tab/>
        <w:t>HU 05-11-98582  H</w:t>
        <w:tab/>
        <w:t>731,88 áp.</w:t>
      </w:r>
    </w:p>
    <w:p>
      <w:pPr>
        <w:pStyle w:val="Csakszveg"/>
        <w:rPr/>
      </w:pPr>
      <w:r>
        <w:rPr>
          <w:sz w:val="22"/>
          <w:szCs w:val="22"/>
        </w:rPr>
        <w:t>3. Kustyán Tamás</w:t>
        <w:tab/>
        <w:tab/>
        <w:tab/>
        <w:t>F02</w:t>
        <w:tab/>
        <w:t>HU 06-D-148817  H</w:t>
        <w:tab/>
        <w:t>702,57 áp.</w:t>
        <w:tab/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/>
      </w:pPr>
      <w:r>
        <w:rPr>
          <w:sz w:val="22"/>
          <w:szCs w:val="22"/>
        </w:rPr>
        <w:t>SPORT C hosszútáv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 xml:space="preserve">1. Kustyán Tamás  </w:t>
        <w:tab/>
        <w:tab/>
        <w:t>F02</w:t>
        <w:tab/>
        <w:t>HU 06-D-148810  H</w:t>
        <w:tab/>
        <w:t>101,10 ko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 xml:space="preserve">2. Fertetics Gyula  </w:t>
        <w:tab/>
        <w:tab/>
        <w:t>F02</w:t>
        <w:tab/>
        <w:t>HU 05-D-136618  H</w:t>
        <w:tab/>
        <w:t>299,58 ko.</w:t>
      </w:r>
    </w:p>
    <w:p>
      <w:pPr>
        <w:pStyle w:val="Csakszveg"/>
        <w:rPr/>
      </w:pPr>
      <w:r>
        <w:rPr>
          <w:sz w:val="22"/>
          <w:szCs w:val="22"/>
        </w:rPr>
        <w:t xml:space="preserve">3. Szabó Gábor         </w:t>
        <w:tab/>
        <w:t>F16</w:t>
        <w:tab/>
        <w:t>HU 05-11-00979  H</w:t>
        <w:tab/>
        <w:t>329,93 ko.</w:t>
        <w:tab/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/>
      </w:pPr>
      <w:r>
        <w:rPr>
          <w:sz w:val="22"/>
          <w:szCs w:val="22"/>
        </w:rPr>
        <w:t>SPORT D all-round kategória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 xml:space="preserve">1. Adrián Arnold </w:t>
        <w:tab/>
        <w:tab/>
        <w:t>F16</w:t>
        <w:tab/>
        <w:t>HU 05-50-68316  H</w:t>
        <w:tab/>
        <w:t xml:space="preserve"> 93,97 ko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>2. Sokorai Csaba</w:t>
        <w:tab/>
        <w:tab/>
        <w:tab/>
        <w:t>F16</w:t>
        <w:tab/>
        <w:t>SK 05-0805-278  H</w:t>
        <w:tab/>
        <w:t>118,42 ko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>3. Fertetics Gyula</w:t>
        <w:tab/>
        <w:tab/>
        <w:t>F02</w:t>
        <w:tab/>
        <w:t xml:space="preserve">HU 06-D-148883  H </w:t>
        <w:tab/>
        <w:t>506,07 ko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sakszveg"/>
        <w:rPr/>
      </w:pPr>
      <w:r>
        <w:rPr>
          <w:sz w:val="22"/>
          <w:szCs w:val="22"/>
        </w:rPr>
        <w:t>SPORT E maraton kategória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/>
      </w:pPr>
      <w:r>
        <w:rPr>
          <w:sz w:val="22"/>
          <w:szCs w:val="22"/>
        </w:rPr>
        <w:t xml:space="preserve">1. Szabó Attila  </w:t>
        <w:tab/>
        <w:tab/>
        <w:t>F33</w:t>
        <w:tab/>
        <w:t>HU 04-15-66957  T</w:t>
        <w:tab/>
        <w:t>138,02 ko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 xml:space="preserve">2. Glück István  </w:t>
        <w:tab/>
        <w:tab/>
        <w:t>F02</w:t>
        <w:tab/>
        <w:t>HU 05-50-66911  H</w:t>
        <w:tab/>
        <w:t>183,68 ko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 xml:space="preserve">3. Heilig Károly  </w:t>
        <w:tab/>
        <w:tab/>
        <w:t>F01</w:t>
        <w:tab/>
        <w:t>HU 00-11-31920  t</w:t>
        <w:tab/>
        <w:t>243,91 ko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>Életteljesítmény kategória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>1. Remete Ferenc</w:t>
        <w:tab/>
        <w:tab/>
        <w:tab/>
        <w:t>F01</w:t>
        <w:tab/>
        <w:t xml:space="preserve">HU 01-50-69432  H  57 h 22642 dkm  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 xml:space="preserve">2. Mitring Imre  </w:t>
        <w:tab/>
        <w:tab/>
        <w:t>F16</w:t>
        <w:tab/>
        <w:t xml:space="preserve">HU 03-11-78411  H 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/>
      </w:pPr>
      <w:r>
        <w:rPr>
          <w:sz w:val="22"/>
          <w:szCs w:val="22"/>
        </w:rPr>
        <w:t>Az ÉV GALAMBJA A rövidtáv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 xml:space="preserve">1. Ring László   </w:t>
        <w:tab/>
        <w:tab/>
        <w:t>F19</w:t>
        <w:tab/>
        <w:t>HU 07-11-21660  T</w:t>
        <w:tab/>
        <w:t>479,89 áp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 xml:space="preserve">2. Ring László   </w:t>
        <w:tab/>
        <w:tab/>
        <w:t>F19</w:t>
        <w:tab/>
        <w:t>HU 06-11-04910  T</w:t>
        <w:tab/>
        <w:t>478,37 áp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 xml:space="preserve">3. Ring László   </w:t>
        <w:tab/>
        <w:tab/>
        <w:t>F19</w:t>
        <w:tab/>
        <w:t>HU 07-11-21726  T</w:t>
        <w:tab/>
        <w:t>462,30 áp.</w:t>
      </w:r>
    </w:p>
    <w:p>
      <w:pPr>
        <w:pStyle w:val="Csakszveg"/>
        <w:rPr/>
      </w:pPr>
      <w:r>
        <w:rPr>
          <w:sz w:val="22"/>
          <w:szCs w:val="22"/>
        </w:rPr>
        <w:t>4. Kovács Zoltán</w:t>
        <w:tab/>
        <w:tab/>
        <w:tab/>
        <w:t>F11  HU 08-11-35704  H</w:t>
        <w:tab/>
        <w:t>382,47 áp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/>
      </w:pPr>
      <w:r>
        <w:rPr>
          <w:sz w:val="22"/>
          <w:szCs w:val="22"/>
        </w:rPr>
        <w:t>Az ÉV GALAMBJA B középtáv</w:t>
      </w:r>
    </w:p>
    <w:p>
      <w:pPr>
        <w:pStyle w:val="Csakszve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>1. Sokorai Csaba</w:t>
        <w:tab/>
        <w:tab/>
        <w:tab/>
        <w:t>F16</w:t>
        <w:tab/>
        <w:t>HU 05-11-00615  H</w:t>
        <w:tab/>
        <w:t>390,52 áp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 xml:space="preserve">2. Kiss Ferenc    </w:t>
        <w:tab/>
        <w:tab/>
        <w:t>F02</w:t>
        <w:tab/>
        <w:t>HU 06-11-06237  H</w:t>
        <w:tab/>
        <w:t>383,32 áp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 xml:space="preserve">3. Szabó Gábor         </w:t>
        <w:tab/>
        <w:t>F16</w:t>
        <w:tab/>
        <w:t>HU 07-11-25085  H</w:t>
        <w:tab/>
        <w:t>375,97 ko.</w:t>
        <w:tab/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/>
      </w:pPr>
      <w:r>
        <w:rPr>
          <w:sz w:val="22"/>
          <w:szCs w:val="22"/>
        </w:rPr>
        <w:t>Az ÉV GALAMBJA C hosszútáv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 xml:space="preserve">1. Kiss Ferenc   </w:t>
        <w:tab/>
        <w:tab/>
        <w:t>F02</w:t>
        <w:tab/>
        <w:t>HU 07-11-16494  H</w:t>
        <w:tab/>
        <w:t xml:space="preserve"> 23,22 ko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 xml:space="preserve">2. Kustyán Tamás </w:t>
        <w:tab/>
        <w:tab/>
        <w:t>F02</w:t>
        <w:tab/>
        <w:t>HU 07-50-48999  H</w:t>
        <w:tab/>
        <w:t xml:space="preserve"> 25,21 ko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 xml:space="preserve">3. Kustyán Tamás </w:t>
        <w:tab/>
        <w:tab/>
        <w:t>F02</w:t>
        <w:tab/>
        <w:t>HU 07-D-165969  H</w:t>
        <w:tab/>
        <w:t xml:space="preserve"> 51,73 ko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 xml:space="preserve">4. Szabó Attila  </w:t>
        <w:tab/>
        <w:tab/>
        <w:t>F33</w:t>
        <w:tab/>
        <w:t>HU 03-15-59164  H</w:t>
        <w:tab/>
        <w:t xml:space="preserve"> 57,13 ko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 xml:space="preserve">5. Megyeri Zoltán   </w:t>
        <w:tab/>
        <w:t xml:space="preserve">    </w:t>
        <w:tab/>
        <w:t>F05</w:t>
        <w:tab/>
        <w:t>HU 07-15-84900  H</w:t>
        <w:tab/>
        <w:t xml:space="preserve"> 60,42 ko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 xml:space="preserve">6. Takács Gábor   </w:t>
        <w:tab/>
        <w:t xml:space="preserve">    </w:t>
        <w:tab/>
        <w:t>F16</w:t>
        <w:tab/>
        <w:t>HU 07-11-22394  H</w:t>
        <w:tab/>
        <w:t xml:space="preserve"> 60,96 ko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/>
      </w:pPr>
      <w:r>
        <w:rPr>
          <w:sz w:val="22"/>
          <w:szCs w:val="22"/>
        </w:rPr>
        <w:t>Az ÉV GALAMBJA D all-round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>1. Scheily Gábor</w:t>
        <w:tab/>
        <w:tab/>
        <w:tab/>
        <w:t>F13</w:t>
        <w:tab/>
        <w:t>HU 06-11-09681  H</w:t>
        <w:tab/>
        <w:t xml:space="preserve"> 32,66 ko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 xml:space="preserve">2. Megyeri Zoltán   </w:t>
        <w:tab/>
        <w:t xml:space="preserve">    </w:t>
        <w:tab/>
        <w:t>F05</w:t>
        <w:tab/>
        <w:t>HU 07-D-166303  H</w:t>
        <w:tab/>
        <w:t xml:space="preserve"> 62,63 ko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>3. Scheily Gábor</w:t>
        <w:tab/>
        <w:tab/>
        <w:tab/>
        <w:t>F13</w:t>
        <w:tab/>
        <w:t>HU 06-11-09684  H</w:t>
        <w:tab/>
        <w:t xml:space="preserve"> 73,00 ko.</w:t>
      </w:r>
    </w:p>
    <w:p>
      <w:pPr>
        <w:pStyle w:val="Csakszveg"/>
        <w:rPr/>
      </w:pPr>
      <w:r>
        <w:rPr>
          <w:sz w:val="22"/>
          <w:szCs w:val="22"/>
        </w:rPr>
        <w:t xml:space="preserve">4. Kulicskó Ferenc    </w:t>
        <w:tab/>
        <w:t>F02</w:t>
        <w:tab/>
        <w:t>HU 06-11-05712</w:t>
        <w:tab/>
        <w:t>H</w:t>
        <w:tab/>
        <w:t xml:space="preserve">141,30 ko.  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/>
      </w:pPr>
      <w:r>
        <w:rPr>
          <w:sz w:val="22"/>
          <w:szCs w:val="22"/>
        </w:rPr>
        <w:t>Az ÉV GALAMBJA E maraton táv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 xml:space="preserve">1. Szórádi Imre  </w:t>
        <w:tab/>
        <w:tab/>
        <w:t>F19</w:t>
        <w:tab/>
        <w:t>HU 01-11-52071</w:t>
        <w:tab/>
        <w:t>H</w:t>
        <w:tab/>
        <w:t xml:space="preserve"> 16,55 ko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gyar Postagalambsport Szövetség</w:t>
      </w:r>
    </w:p>
    <w:p>
      <w:pPr>
        <w:pStyle w:val="Csakszveg"/>
        <w:rPr>
          <w:rFonts w:eastAsia="Courier New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         </w:t>
      </w:r>
    </w:p>
    <w:p>
      <w:pPr>
        <w:pStyle w:val="Csakszveg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2. Tagszövetség Tatabánya (Ny-II)</w:t>
      </w:r>
    </w:p>
    <w:p>
      <w:pPr>
        <w:pStyle w:val="Csakszve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sakszve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sakszveg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Kerületi kiállítás    2008.november 29. Győrszentiván</w:t>
      </w:r>
    </w:p>
    <w:p>
      <w:pPr>
        <w:pStyle w:val="Csakszveg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Csakszveg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sakszveg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>SPORT C hosszútáv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/>
      </w:pPr>
      <w:r>
        <w:rPr>
          <w:sz w:val="22"/>
          <w:szCs w:val="22"/>
        </w:rPr>
        <w:t xml:space="preserve">1. Tasi Béla     </w:t>
        <w:tab/>
        <w:tab/>
        <w:t>C24</w:t>
        <w:tab/>
        <w:t>HU 06-12-76322  H</w:t>
        <w:tab/>
        <w:t>130,88 ko.</w:t>
      </w:r>
    </w:p>
    <w:p>
      <w:pPr>
        <w:pStyle w:val="Csakszveg"/>
        <w:rPr/>
      </w:pPr>
      <w:r>
        <w:rPr>
          <w:sz w:val="22"/>
          <w:szCs w:val="22"/>
        </w:rPr>
        <w:t xml:space="preserve">2. Cseledi Sándor  </w:t>
        <w:tab/>
        <w:tab/>
        <w:t>C05</w:t>
        <w:tab/>
        <w:t>HU 03-50-02261  H</w:t>
        <w:tab/>
        <w:t>171,44 ko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>SPORT D all-round kategória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 xml:space="preserve">1. Kovács Gábor  </w:t>
        <w:tab/>
        <w:tab/>
        <w:t>C08</w:t>
        <w:tab/>
        <w:t>HU 05-12-62945  H</w:t>
        <w:tab/>
        <w:t xml:space="preserve"> 68,63 ko.</w:t>
      </w:r>
    </w:p>
    <w:p>
      <w:pPr>
        <w:pStyle w:val="Csakszveg"/>
        <w:rPr/>
      </w:pPr>
      <w:r>
        <w:rPr>
          <w:sz w:val="22"/>
          <w:szCs w:val="22"/>
        </w:rPr>
        <w:t>2. Cseledi Sándor</w:t>
        <w:tab/>
        <w:tab/>
        <w:t>C05</w:t>
        <w:tab/>
        <w:t xml:space="preserve">HU 05-12-61734  H </w:t>
        <w:tab/>
        <w:t>160,64 ko.</w:t>
      </w:r>
    </w:p>
    <w:p>
      <w:pPr>
        <w:pStyle w:val="Csakszveg"/>
        <w:rPr/>
      </w:pPr>
      <w:r>
        <w:rPr>
          <w:sz w:val="22"/>
          <w:szCs w:val="22"/>
        </w:rPr>
        <w:t>3. Kovács Gábor</w:t>
        <w:tab/>
        <w:tab/>
        <w:tab/>
        <w:t>C08</w:t>
        <w:tab/>
        <w:t>HU 04-12-54516  H</w:t>
        <w:tab/>
        <w:t>179,84 ko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sakszve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>Az ÉV GALAMBJA C hosszútáv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/>
      </w:pPr>
      <w:r>
        <w:rPr>
          <w:sz w:val="22"/>
          <w:szCs w:val="22"/>
        </w:rPr>
        <w:t xml:space="preserve">1. Horváth A János   </w:t>
        <w:tab/>
        <w:tab/>
        <w:t>C02</w:t>
        <w:tab/>
        <w:t>HU 05-12-60135  T</w:t>
        <w:tab/>
        <w:t xml:space="preserve"> 20,34 ko.</w:t>
      </w:r>
    </w:p>
    <w:p>
      <w:pPr>
        <w:pStyle w:val="Csakszveg"/>
        <w:rPr/>
      </w:pPr>
      <w:r>
        <w:rPr>
          <w:sz w:val="22"/>
          <w:szCs w:val="22"/>
        </w:rPr>
        <w:t xml:space="preserve">2. Lovasi Tamás  </w:t>
        <w:tab/>
        <w:tab/>
        <w:t>C01</w:t>
        <w:tab/>
        <w:t>HU 06-12-70067  T</w:t>
        <w:tab/>
        <w:t>130,89 ko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>Az ÉV GALAMBJA D all-round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/>
      </w:pPr>
      <w:r>
        <w:rPr>
          <w:sz w:val="22"/>
          <w:szCs w:val="22"/>
        </w:rPr>
        <w:t>1. Sipos Kálmán</w:t>
        <w:tab/>
        <w:tab/>
        <w:tab/>
        <w:t>D19</w:t>
        <w:tab/>
        <w:t>HU 06-29-17452  H</w:t>
        <w:tab/>
        <w:t xml:space="preserve"> 39,86 ko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jc w:val="center"/>
        <w:rPr/>
      </w:pPr>
      <w:r>
        <w:rPr>
          <w:b/>
          <w:sz w:val="28"/>
          <w:szCs w:val="28"/>
          <w:u w:val="single"/>
        </w:rPr>
        <w:t>Magyar Postagalambsport Szövetség</w:t>
      </w:r>
    </w:p>
    <w:p>
      <w:pPr>
        <w:pStyle w:val="Csakszveg"/>
        <w:rPr>
          <w:rFonts w:eastAsia="Courier New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         </w:t>
      </w:r>
    </w:p>
    <w:p>
      <w:pPr>
        <w:pStyle w:val="Csakszveg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5. Tagszövetség Szigetköz-Lővér</w:t>
      </w:r>
    </w:p>
    <w:p>
      <w:pPr>
        <w:pStyle w:val="Csakszve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sakszve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sakszveg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Kerületi kiállítás    2008.november 29. Győrszentiván</w:t>
      </w:r>
    </w:p>
    <w:p>
      <w:pPr>
        <w:pStyle w:val="Csakszveg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Csakszveg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>SPORT A rövidtáv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/>
      </w:pPr>
      <w:r>
        <w:rPr>
          <w:sz w:val="22"/>
          <w:szCs w:val="22"/>
        </w:rPr>
        <w:t xml:space="preserve">1. Sági Tamás    </w:t>
        <w:tab/>
        <w:t xml:space="preserve">    </w:t>
        <w:tab/>
        <w:t>F18</w:t>
        <w:tab/>
        <w:t>HU 04-25-41730  H</w:t>
        <w:tab/>
        <w:t>987,02 áp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>SPORT D all-round kategória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/>
      </w:pPr>
      <w:r>
        <w:rPr>
          <w:sz w:val="22"/>
          <w:szCs w:val="22"/>
        </w:rPr>
        <w:t xml:space="preserve">1. Sági Tamás    </w:t>
        <w:tab/>
        <w:tab/>
        <w:t>F18</w:t>
        <w:tab/>
        <w:t>HU 03-25-39620  H</w:t>
        <w:tab/>
        <w:t xml:space="preserve"> 70,78 ko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>SPORT E maraton kategória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/>
      </w:pPr>
      <w:r>
        <w:rPr>
          <w:sz w:val="22"/>
          <w:szCs w:val="22"/>
        </w:rPr>
        <w:t xml:space="preserve">1. Szabó Béla    </w:t>
        <w:tab/>
        <w:tab/>
        <w:t>F04</w:t>
        <w:tab/>
        <w:t>HU 05-25-58488  T</w:t>
        <w:tab/>
        <w:t>197,22 ko.</w:t>
      </w:r>
    </w:p>
    <w:p>
      <w:pPr>
        <w:pStyle w:val="Csakszveg"/>
        <w:rPr/>
      </w:pPr>
      <w:r>
        <w:rPr>
          <w:sz w:val="22"/>
          <w:szCs w:val="22"/>
        </w:rPr>
        <w:t xml:space="preserve">2. Vági Imre     </w:t>
        <w:tab/>
        <w:tab/>
        <w:t>F22</w:t>
        <w:tab/>
        <w:t>HU 04-15-62824  H</w:t>
        <w:tab/>
        <w:t>349,56 ko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>Életteljesítmény kategória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/>
      </w:pPr>
      <w:r>
        <w:rPr>
          <w:sz w:val="22"/>
          <w:szCs w:val="22"/>
        </w:rPr>
        <w:t>1. Ratatics testvérek</w:t>
        <w:tab/>
        <w:tab/>
        <w:t>F14</w:t>
        <w:tab/>
        <w:t xml:space="preserve">HU 00-15-33798  H  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>Az ÉV GALAMBJA A rövidtáv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/>
      </w:pPr>
      <w:r>
        <w:rPr>
          <w:sz w:val="22"/>
          <w:szCs w:val="22"/>
        </w:rPr>
        <w:t>1. Ratatics testvérek</w:t>
        <w:tab/>
        <w:tab/>
        <w:t>F14</w:t>
        <w:tab/>
        <w:t>HU 05-25-56135  H</w:t>
        <w:tab/>
        <w:t>479,42 áp.</w:t>
      </w:r>
    </w:p>
    <w:p>
      <w:pPr>
        <w:pStyle w:val="Csakszveg"/>
        <w:rPr/>
      </w:pPr>
      <w:r>
        <w:rPr>
          <w:sz w:val="22"/>
          <w:szCs w:val="22"/>
        </w:rPr>
        <w:t xml:space="preserve">2. Nádas Pál      </w:t>
        <w:tab/>
        <w:tab/>
        <w:t>F18</w:t>
        <w:tab/>
        <w:t>HU 06-25-67177  H</w:t>
        <w:tab/>
        <w:t>480,63 áp.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  <w:t>Az ÉV GALAMBJA E maraton táv</w:t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/>
      </w:pPr>
      <w:r>
        <w:rPr>
          <w:sz w:val="22"/>
          <w:szCs w:val="22"/>
        </w:rPr>
        <w:t xml:space="preserve">1. Vági Imre     </w:t>
        <w:tab/>
        <w:tab/>
        <w:t>F22</w:t>
        <w:tab/>
        <w:t>HU 03-25-36992</w:t>
        <w:tab/>
        <w:t>H</w:t>
        <w:tab/>
        <w:t xml:space="preserve"> 45,84 ko.</w:t>
      </w:r>
    </w:p>
    <w:p>
      <w:pPr>
        <w:pStyle w:val="Csakszve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sakszve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sakszve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sakszveg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7:45:00Z</dcterms:created>
  <dc:creator>Király István</dc:creator>
  <dc:description/>
  <cp:keywords/>
  <dc:language>en-US</dc:language>
  <cp:lastModifiedBy>Moni-Peti</cp:lastModifiedBy>
  <cp:lastPrinted>2005-12-17T13:19:00Z</cp:lastPrinted>
  <dcterms:modified xsi:type="dcterms:W3CDTF">2008-12-08T19:16:00Z</dcterms:modified>
  <cp:revision>8</cp:revision>
  <dc:subject/>
  <dc:title>Magyar Postagalamb Sportszövetség</dc:title>
</cp:coreProperties>
</file>