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8   12   112   22   1209,80   1143,3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7   13   106   21   1232,11   1157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4   108   22   1204,87   1121,8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39   326   65   1232,11   1141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HU-06- 11-09684   H 12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HU-06- 11-09681   H 12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ics István                  1.cs. F13 HU-06- D-150565   H 12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F11 HU-07- 11-20215   H 12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1.cs. F13 HU-05- 11-99360   H 12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0.cs. F11 HU-07- 11-19373   H 12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HU-07- 11-20314   H 12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HU-06- 11-09754   H 120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F24 HU-07- 11-24703   H 12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daró Ádám                    1.cs. F24 HU-07- 11-25474   H 12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HU-05- 11-98582   H 12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F13 HU-07- 11-20838   H 12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F11 HU-05- 11-02941   H 12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F13 HU-07- 11-20023   H 120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1.cs. F24 HU-07- 11-24935   T 11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F11 HU-06- 11-09050   H 11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2.cs. F11 HU-06- 11-09081   H 118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2.cs. F11 HU-07- 11-19377   T 11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2.cs. F11 HU-07- M-114066   H 11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F11 HU-06- 50-60270   H 11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F13 HU-05- 11-98466   H 118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HU-06- 11-10720   H 11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Zoltán                  2.cs. F11 HU-06- 11-10306   H 11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2.cs. F11 HU-06- 11-10262   T 11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daró Ádám                    1.cs. F24 HU-07- 11-25448   H 11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HU-07- 11-20353   H 11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ics István                  1.cs. F13 HU-03- 11-75889   H 11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1.cs. F24 HU-03- 11-80569   H 11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F13 HU-04- 11-88209   H 11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2.cs. F13 HU-06- 11-10837   H 11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HU-07- 11-25012   H 11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1.cs. F11 HU-06- 11-09069   H 11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angl János                    1.cs. F11 HU-07- 11-19478   H 11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F13 HU-05- 11-98592   H 116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2.cs. F11 HU-07- 11-19366   H 11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HU-07- 11-20002   H 11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F11 HU-07- 11-19340   H 116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1.cs. F24 HU-07- 50-23636   H 11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ics István                  2.cs. F13 HU-06- 11-10491   H 11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2.cs. F13 HU-06- 11-09789   H 116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1.cs. F11 HU-06- 50-60295   H 11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2.cs. F11 HU-06- 50-60542   H 11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oktor László                  1.cs. F11 HU-07- 11-19757   T 11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Zoltán                  1.cs. F11 HU-06- 11-14090   T 11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ics István                  1.cs. F13 HU-06- 11-10512   H 11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2.cs. F13 HU-06- 11-09759   H 11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ics István                  1.cs. F13 HU-04- 11-87775   H 11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1.cs. F24 HU-07- 11-25101   T 11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1.cs. F24 HU-05- 11-02804   H 11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ics István                  2.cs. F13 HU-07- 11-20737   H 11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cskai Tibor                2.cs. F24 HU-07- 50-27570   H 11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daró Ádám                    1.cs. F24 HU-06- 11-14746   H 11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cskai Tibor                2.cs. F24 HU-06- 11-14771   H 11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kete Lajos                   1.cs. F11 HU-01- 11-54987   T 11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ládi Dezső                  1.cs. F11 HU-06- 11-09029   H 11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Zoltán                  1.cs. F11 HU-07- 11-24803   H 11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öröczki Károly                1.cs. F24 HU-06- 11-14490   H 11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öröczki Károly                1.cs. F24 HU-06- 11-14962   H 11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öröczki Károly                2.cs. F24 HU-04- 50-31773   T 11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ics István                  2.cs. F13 HU-07- 11-20721   H 11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ládi Dezső                  2.cs. F11 HU-07- 11-19361   H 11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György                1.cs. F24 HU-06- 11-14975   H 11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iládi Dezső                  1.cs. F11 HU-06- 11-09042   H 11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ládi Dezső                  1.cs. F11 HU-07- 11-19354   H 11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iládi Dezső                  2.cs. F11 HU-06- 11-09079   H 1141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14:00Z</dcterms:created>
  <dc:creator>Király István</dc:creator>
  <dc:description/>
  <dc:language>en-US</dc:language>
  <cp:lastModifiedBy>Király István</cp:lastModifiedBy>
  <dcterms:modified xsi:type="dcterms:W3CDTF">2008-07-24T16:15:00Z</dcterms:modified>
  <cp:revision>3</cp:revision>
  <dc:subject/>
  <dc:title>Győr-Rába Tagszövetség, F11 Győrújbarát</dc:title>
</cp:coreProperties>
</file>