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3   227   45   1308,34   1190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7   276   55   1304,76   1202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71   34   1252,48   1176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1   674  135   1308,34   1192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F11 HU-08- 11-31252    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F13 HU-08- 11-32419    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F13 HU-08- 11-32401     13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08- 11-36002    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8- D-18649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8- 11-31803     12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08- 11-39201    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08- 11-32392    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F24 HU-08- 11-35434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F11 HU-08- 11-31297    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08- 11-36001    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gó Csaba                     1.cs. F11 HU-08- 11-31401     124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F13 HU-08- 11-32146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08- D-186510     12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08- D-186503    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0.cs. F13 HU-08- M-117413    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HU-08- 11-31937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8- D-186483    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F24 HU-08- D-186781    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F24 HU-08- 11-3540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11 HU-08- 11-35708    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angl János                    1.cs. F11 HU-08- 11-31508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0.cs. F13 HU-08- 11-32411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1 HU-08- 11-31146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08- D-186512     12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08- 11-31801    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1 HU-08- 11-31144     12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1 FR-08-   483504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gó Csaba                     1.cs. F11 HU-08- 11-31357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HU-08- 11-36018    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08- 11-36004    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HU-08- 11-31811    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HU-08- 11-35417     12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F24 HU-08- 11-36109     12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08- 11-353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08- 11-36105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08- 11-31813    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 08- 11-39235    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08- 11-39206     12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 08- 11-39258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08- 11-39241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8- 11-39242    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08- 11-39249     12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0.cs. F13 HU-08- 11-31884    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08- D-186491    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angl János                    1.cs. F11 HU-08- 11-31506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1.cs. F11 HU-08- 11-31496     12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08- 11-31915    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F11 HU-08- 11-31273    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08- 11-35421    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angl János                    1.cs. F11 HU-08- 11-34007     12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HU-08- 11-36005    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2.cs. F11 HU-08- 11-31184     12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HU-08- 11-36012     12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0.cs. F13 HU-08- 11-31907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08- D-186490    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08- 11-31906     12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ktor László                  1.cs. F11 HU-08- 11-31408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08- D-186523     12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08- 11-32378     12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László                1.cs. F24 HU-08- 11-36107    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László                1.cs. F24 HU-08- 11-36022    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2.cs. F11 HU-08- 11-31203    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08- 11-31823     12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8- 11-31808     12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HU-08- 11-32164     12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HU-08- D-186509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1.cs. F11 HU-08- 11-35704    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8- D-186495    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1 HU-08- 11-31162     12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HU-08- 11-31165    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2.cs. F11 HU-08- 11-31258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1 HU-08- 11-31275     12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2.cs. F11 HU-08- 11-31300     12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0.cs. F13 HU-08- 50-11422    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F13 HU-08- M-117407    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angl János                    1.cs. F11 HU-08- 11-33835     12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08- 11-35559     12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HU-08- 11-32406    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angl János                    2.cs. F11 HU-08- 11-31502    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govics László                1.cs. F13 HU-08- 11-32280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1.cs. F24 HU-08- 11-36128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08- 11-39335    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08- M-118761    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HU-08- D-186406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1.cs. F13 HU-08- 11-39295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HU-08- 11-39213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08- 11-35418    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Péter                 0.cs. F13 HU-08- 11-36009    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0.cs. F13 HU-08- M-117405    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1.cs. F24 HU-08- 11-36023    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HU-08- 11-35986     12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angl János                    1.cs. F11 HU-08- 11-31494    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gó Csaba                     1.cs. F11 HU-08- 11-36091    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lóczi Béla                   1.cs. F24 HU-08- 11-35837     12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08- 11-3922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0.cs. F13 HU-08- 50-11405     12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0.cs. F11 HU-08- 11-31189    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óczi Béla                   1.cs. F24 HU-08- 11-35809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0.cs. F13 HU-08- 50-11408     120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Péter                 0.cs. F13 HU-08- 50-11407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HU-08- 11-32415     12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0.cs. F11 HU-08- 11-31267     120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1 HU-08- 11-31202    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1 HU-08- 11-31166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0.cs. F11 HU-08- 11-31251     11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2.cs. F11 HU-08- 11-31246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2.cs. F11 HU-08- 11-31152    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gó Csaba                     1.cs. F11 HU-08- 11-31346    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0.cs. F13 HU-08- 11-36007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1 HU-08- 11-31280     11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anich Mihály                  1.cs. F13 HU 08- 11-31876     11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nich Mihály                  1.cs. F13 HU 08- 11-32271     11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HU-08- D-186515    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0.cs. F13 HU-08- M-117402     11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llány Tamás                 1.cs. F24 HU-08- 50-11900    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0.cs. F13 HU-08- 11-32408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08- 11-39248     11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1 HU-08- 11-3114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Péter                  0.cs. F13 HU-08- 11-3240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0.cs. F13 HU-08- 11-32424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1.cs. F13 HU-08- 11-32421     11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1.cs. F13 HU-08- 11-32420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08- M-118757    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08- 11-35423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08- 11-39268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2.cs. F13 HU-08- 11-39243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1.cs. F13 HU-08- 11-39205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2.cs. F13 HU-08- 11-39293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08- 11-39255    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08- 11-3922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08- 11-39253    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1.cs. F24 HU-08- 11-35988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HU-08- M-117418    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oktor László                  2.cs. F11 HU-08- 11-31389     1192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01:00Z</dcterms:created>
  <dc:creator>Király István</dc:creator>
  <dc:description/>
  <dc:language>en-US</dc:language>
  <cp:lastModifiedBy>Király István</cp:lastModifiedBy>
  <dcterms:modified xsi:type="dcterms:W3CDTF">2008-10-02T18:02:00Z</dcterms:modified>
  <cp:revision>4</cp:revision>
  <dc:subject/>
  <dc:title>Győr-Rába Tagszövetség, F11 Győrújbarát</dc:title>
</cp:coreProperties>
</file>