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9   20   217   43   1290,52   1201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6   241   48   1305,91   1242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9   178   36   1281,89   1199,5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65   636  127   1305,91   1216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04- 11-88209   H 13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07- D-168661   H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F13 HU-07- 11-20629   H 12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06- 11-09681   H 12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07- 11-20353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07- 11-20365   H 12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F11 HU-07- 11-24805   T 12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F13 HU-06- 12-75336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HU-06- 11-08485   H 12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07- 11-20680   H 12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F13 HU-06- D-150565   H 12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F11 HU-07- 11-19325   T 12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F11 HU-06- 11-09062   H 12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11 HU-07- 11-24800   H 128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07- 11-20027   H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07- D-168689   H 12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HU-07- 11-24733   H 12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05- 11-98582   H 12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F13 HU-05- 50-52176   H 12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07- D-168682   H 12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0.cs. F24 HU-07- 50-23650   H 12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F24 HU-07- 11-24918   H 12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07- 11-20646   H 12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0.cs. F13 HU-06- 11-10007   H 12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07- 11-25012   H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HU-04- 11-87775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2.cs. F11 HU-06- 11-09069   H 12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07- 11-20671   H 12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0.cs. F13 HU-07- 11-21027   H 126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F13 HU-07- 11-20795   H 12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2.cs. F13 HU-06- 11-10837   H 12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05- 11-98578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07- 11-20314   H 12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F11 HU-06- 11-14090   T 12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F13 HU-07- 11-20826   T 126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0.cs. F11 HU-07- 11-20167   H 12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2.cs. F11 HU-07- 11-24821   H 12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2.cs. F11 HU-07- 11-19311   T 126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HU-06- 11-14154   H 12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2.cs. F13 HU-06- 11-10050   H 12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1.cs. F13 HU-06- 11-08464   H 12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07- 11-20023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1.cs. F13 HU-06- 11-10107   H 12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06- 11-09684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1.cs. F13 HU-04- 11-87761   H 12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1.cs. F11 HU-07- 12-82918   H 12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HU-07- 11-20058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1.cs. F13 HU-02- 11-62914   H 12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0.cs. F24 HU-06- 11-14113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F13 HU-06- 11-10844   T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1.cs. F13 HU-06- 11-10156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F13 HU-06- 11-09657   H 12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2.cs. F13 HU-06- 11-49656   H 12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daró Ádám                    1.cs. F24 HU-07- 11-25432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07- 11-20335   H 12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0.cs. F13 HU-07- 11-20394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HU-06- 11-09669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               2.cs. F24 HU-07- 11-24932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röczki Károly                1.cs. F24 HU-04- 11-91661   H 12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ringer-dúc                    2.cs. F24 HU-06- 11-15308   T 12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ringer-dúc                    1.cs. F24 HU-07- 11-24828   T 12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1.cs. F13 HU-04- 11-87796   H 12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F13 HU-05- 11-98714   H 12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0.cs. F13 HU-05- 11-98496   H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0.cs. F13 HU-06- 11-09759   H 12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1.cs. F24 HU-07- 11-24712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F13 HU-05- 11-99270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2.cs. F13 HU-06- D-150608   H 12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07- 11-20825   H 12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2.cs. F13 HU-07- 11-20816   H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Péter                  1.cs. F13 HU-07- 11-20998   H 12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Zoltán                  1.cs. F11 HU-07- 11-24801   T 12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2.cs. F13 HU-07- 11-20309   H 12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daró Ádám                    1.cs. F24 HU-07- 11-25460   H 12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HU-07- 11-19998   H 12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cskai Tibor                1.cs. F24 HU-07- 11-25146   T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László                    1.cs. F11 HU-07- 11-19442   H 12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kete Zoltán                  2.cs. F11 HU-05- 11-98268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Zoltán                  0.cs. F11 HU-05- 11-98287   H 12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0.cs. F13 HU-06- 11-09712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HU-06- 11-10640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05- D-138434   H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1.cs. F13 HU-05- D-138506   H 12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1.cs. F13 HU-05- 11-98466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ics István                  2.cs. F13 HU-07- 11-20740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0.cs. F13 HU-06- 11-09754   H 12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ringer-dúc                    2.cs. F24 HU-07- 11-24841   T 12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1.cs. F24 HU-06- 11-14189   T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HU-06- 11-10090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kete Zoltán                  1.cs. F11 HU-07- 11-20235   H 12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László                1.cs. F24 HU-07- 11-24956   T 12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0.cs. F11 HU-07- 11-19363   T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2.cs. F13 HU-07- 11-20751   H 12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ós István                    2.cs. F13 HU-07- 11-20628   H 123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1.cs. F13 HU-06- 11-08466   H 12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1.cs. F11 HU-06- 50-60270   H 12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1.cs. F13 HU-06- 11-10062   H 123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0.cs. F13 HU-07- 11-20334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László                2.cs. F24 HU-07- 11-24938   T 12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László                2.cs. F24 HU-07- 11-24961   H 12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1.cs. F13 HU-05- D-138311   H 12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kó József                   0.cs. F24 HU-07- 11-24703   H 12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Zoltán                  2.cs. F11 HU-07- 11-20212   H 122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2.cs. F24 HU-07- 11-25540   T 12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iládi Dezső                  1.cs. F11 HU-06- 11-09043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iládi Dezső                  2.cs. F11 HU-07- 11-19342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di Dezső                  1.cs. F11 HU-06- 11-09041   H 12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öröczki Károly                1.cs. F24 HU-06- 11-14504   H 12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László                    2.cs. F11 HU-06- 11-09207   H 12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-Süveges                   2.cs. F13 HU-06- 11-10052   H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ós István                    0.cs. F13 HU-07- 11-20657   H 12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kete Zoltán                  1.cs. F11 HU-07- 11-20166   H 12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2.cs. F13 HU-07- 11-20281   H 12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1.cs. F13 HU-07- 11-20117   H 12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2.cs. F24 HU-07- 11-25112   T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angl János                    2.cs. F11 HU-07- 11-19478   H 12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0.cs. F13 HU-05- 11-98592   H 12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kete Lajos                   2.cs. F11 HU-05- 11-97321   H 12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László                    1.cs. F11 HU-06- 11-09255   T 12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ics István                  1.cs. F13 HU-07- 11-20721   H 12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László                2.cs. F24 HU-07- 11-25063   H 12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-Süveges                   1.cs. F13 HU-06- 11-10931   H 12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2.cs. F11 HU-07- 11-19361   H 121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László                1.cs. F24 HU-07- 11-24935   T 12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zman József                 2.cs. F24 HU-07- 50-27502   H 12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László                    1.cs. F11 HU-07- 11-19402   H 12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2.cs. F13 HU-07- 11-20670   H 1216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13:00Z</dcterms:created>
  <dc:creator>Király István</dc:creator>
  <dc:description/>
  <dc:language>en-US</dc:language>
  <cp:lastModifiedBy>Király István</cp:lastModifiedBy>
  <dcterms:modified xsi:type="dcterms:W3CDTF">2008-06-19T07:14:00Z</dcterms:modified>
  <cp:revision>3</cp:revision>
  <dc:subject/>
  <dc:title>Győr-Rába Tagszövetség, F11 Győrújbarát</dc:title>
</cp:coreProperties>
</file>