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8   16   261   52   1082,11    934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20   338   68   1081,07    955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1   171   34   1013,58    941,9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47   770  154   1082,11    946,3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F11 HU-08- 11-35704    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HU-08- 11-31931    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08- 11-31816     10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0.cs. F13 HU-08- 11-32406     10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F13 HU-08- D-186397     10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F11 HU-08- 11-31184     10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2.cs. F11 HU-08- 11-31502     10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HU-08- D-186493     10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F11 HU-08- 11-31297     10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08- 11-39253     10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F13 HU-08- 11-28175     101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F11 HU-08- 11-31238     101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F13 HU 08- 11-31877     10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angl János                    1.cs. F11 HU-08- 11-34007     101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F13 HU 08- 11-32231     101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F13 HU 08- 11-31831     10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F24 HU-08- 11-35420     10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F24 HU-08- 11-35421     10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F11 HU-08- D-186989     10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HU-08- 11-39214     10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2.cs. F13 HU-08- D-186405     10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gó Csaba                     1.cs. F11 HU-08- 11-31401     10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HU-08- D-186483     10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1.cs. F24 HU-08- 11-36105     100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1.cs. F24 HU-08- 11-35992     10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1 HU-08- 11-31258     10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2.cs. F11 HU-08- 11-31246     100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F13 HU-08- 11-39331     10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HU-08- 11-39273      9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2.cs. F13 HU-08- 11-31697      9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0.cs. F13 HU-08- 11-31905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angl János                    1.cs. F11 HU-08- 11-31500      9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08- 11-39337      9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1.cs. F13 HU-08- 11-32392      9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F13 HU-08- 11-39243      9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F13 HU-08- D-186497      9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1.cs. F13 HU-08- 11-31679      9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1.cs. F13 HU-08- 11-31684      9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1.cs. F13 HU-08- 11-32146      9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zman József                 1.cs. F24 HU-08- 50-11887      9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govics László                1.cs. F13 HU-08- 11-32279      9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Péter                  1.cs. F13 HU-08- 11-32419      9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gó Csaba                     1.cs. F11 HU-08- 11-36091      9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1.cs. F24 HU-08- 11-35393      9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2.cs. F24 HU-08- 11-35396      9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F13 HU-08- 11-39220      9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2.cs. F13 HU-08- 11-32143      9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1.cs. F13 HU-08- 11-32395      9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Péter                  1.cs. F13 HU-08- 11-32377      9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zman József                 2.cs. F24 HU-08- 11-35678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F13 HU-08- 11-32417      9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2.cs. F11 HU-08- 11-31264      9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1.cs. F13 HU-08- 11-32152      9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Péter                 0.cs. F13 HU-08- 50-11421      97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1.cs. F13 HU-08- 11-31738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oktor László                  1.cs. F11 HU-08- 11-31400      9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F13 HU-08- D-186489      9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1.cs. F13 HU-08- D-186477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2.cs. F13 HU-08- 11-31806      9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cs György                     2.cs. F11 HU-08- 11-31163      9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1.cs. F13 HU-08- D-186495      9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kács Miklós                 1.cs. F13 HU-08- 11-31922      9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intér Imre                    1.cs. F24 HU-08- 11-35508      9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1.cs. F13 HU-08- M-117413    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F13 HU-08- D-186482    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László                1.cs. F24 HU-08- 11-36137      9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gó Csaba                     1.cs. F11 HU-08- 11-31370      9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zman József                 1.cs. F24 HU-08- 50-11896      9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oktor László                  1.cs. F11 HU-08- 11-31378      9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lóczi Béla                   1.cs. F24 HU-08- 11-35810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1.cs. F13 HU-08- 11-31694      9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Péter                  0.cs. F13 HU-08- 11-32402      9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2.cs. F13 HU-08- 11-31639      9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F13 HU-08- 11-39213      9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govics László                1.cs. F13 HU-08- 11-32301      9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Zoltán                  1.cs. F11 HU-08- D-186985      9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2.cs. F13 HU-08- 11-31946      9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2.cs. F13 HU-08- 11-31804      9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0.cs. F13 HU-08- 11-36007      9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Zoltán                  1.cs. F11 HU-08- 11-35724      96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di Dezső                  0.cs. F11 HU-08- 11-31194      9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ládi Dezső                  2.cs. F11 HU-08- 11-31203      9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László                    1.cs. F11 HU-08- 11-31545      9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László                    1.cs. F11 HU-08- 11-31531      9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1.cs. F13 SK-08- 0108-737    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2.cs. F13 HU-08- 11-32133      9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1.cs. F13 HU-08- 11-31828    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Péter                 1.cs. F13 HU-08- M-117405      9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gó Csaba                     1.cs. F11 HU-08- 11-36090      96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nich Mihály                  1.cs. F13 HU 08- 11-32235      9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1.cs. F13 HU-08- D-186491      96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nich Mihály                  1.cs. F13 HU 08- 11-32226      96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nich Mihály                  1.cs. F13 HU 08- 11-32238      9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lóczi Béla                   1.cs. F24 HU-08- 11-35858      9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iládi Dezső                  0.cs. F11 HU-08- 11-31227      96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nich Mihály                  1.cs. F13 HU 08- 11-32245      9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László                2.cs. F24 HU-08- 11-36112      96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László                1.cs. F24 HU-08- 11-36117      9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Péter                  1.cs. F13 HU-08- 11-32379      9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László                2.cs. F24 HU-08- 11-36126    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0.cs. F13 HU-08- 11-39266      9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angl János                    1.cs. F11 HU-08- 11-31508      96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anich Mihály                  1.cs. F13 HU 08- 11-32252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László                1.cs. F24 HU-08- 11-36109      9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cskai Tibor                1.cs. F24 HU-08- 11-35409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ós István                    2.cs. F13 HU-08- D-186404      9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lóczi Béla                   2.cs. F24 HU-08- 11-35823      9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György                1.cs. F24 HU-08- 11-35988      9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2.cs. F13 HU-08- 13-18509      9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lóczi Béla                   2.cs. F24 HU-08- 11-35860      9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czman József                 2.cs. F24 HU-08- D-186229      9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czman József                 1.cs. F24 HU-08- 50-11886    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Péter                 0.cs. F13 HU-08- 50-11415    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Péter                 0.cs. F13 HU-08- D-186512      9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Péter                 1.cs. F13 HU-08- 11-36006      9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Péter                  1.cs. F13 HU-08- 11-32391      9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Péter                  1.cs. F13 HU-08- 11-32420      9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Péter                 1.cs. F13 SK-08- 0108-724      9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govics László                1.cs. F13 HU-08- 11-32296      9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cz-Süveges                   1.cs. F13 HU-08- 11-31727      9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álóczi Béla                   2.cs. F24 HU-08- 11-35820      9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2.cs. F13 HU-08- 11-39259      9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di Dezső                  0.cs. F11 HU-08- 12-97037      9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László                1.cs. F24 HU-08- 11-36107      9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Péter                  0.cs. F13 HU-08- 11-32385      9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2.cs. F13 HU-08- 11-39215      9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Péter                  1.cs. F13 HU-08- 11-32415      9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2.cs. F13 HU-08- 11-39206      9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ládi Dezső                  0.cs. F11 HU-08- 11-31202      95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ugovics László                1.cs. F13 HU-08- 11-32295      9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czman József                 1.cs. F24 HU-08- 50-11895      9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ós István                    2.cs. F13 HU-08- D-186406      9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ós István                    2.cs. F13 HU-08- D-186391      9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gó Csaba                     1.cs. F11 HU-08- 11-36093      9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angl János                    1.cs. F11 HU-08- 11-33836      9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angl János                    2.cs. F11 HU-08- 11-31494      9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gyari Zsolt                  1.cs. F13 HU-08- 11-31815      9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iládi Dezső                  1.cs. F11 HU-08- 11-31299      9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                 1.cs. F13 HU-08- 11-31829      9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Zoltán                  1.cs. F11 HU-08- 11-35717      9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álóczi Béla                   2.cs. F24 HU-08- 11-35880      9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álóczi Béla                   2.cs. F24 HU-08- 11-35864      9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2.cs. F13 HU-08- M-118796      9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gó Csaba                     1.cs. F11 HU-08- 11-31372      9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ácz-Süveges                   1.cs. F13 HU-08- 11-31702      9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1.cs. F13 HU-08- M-118799    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iládi Dezső                  0.cs. F11 HU-08- 11-31287      9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cheily Gábor                  1.cs. F13 HU-08- 11-39211      9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iládi Dezső                  2.cs. F11 HU-08- 11-31266      9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Péter                 0.cs. F13 HU-08- 11-36012      9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iládi Dezső                  2.cs. F11 HU-08- 11-31222      9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iládi Dezső                  1.cs. F11 HU-08- 11-31207      9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iládi Dezső                  0.cs. F11 HU-08- 11-31242      9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Péter                  1.cs. F13 HU-08- 11-32393      946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3:42:00Z</dcterms:created>
  <dc:creator>Király István</dc:creator>
  <dc:description/>
  <dc:language>en-US</dc:language>
  <cp:lastModifiedBy>Király István</cp:lastModifiedBy>
  <dcterms:modified xsi:type="dcterms:W3CDTF">2008-09-19T03:43:00Z</dcterms:modified>
  <cp:revision>3</cp:revision>
  <dc:subject/>
  <dc:title>Győr-Rába Tagszövetség, F11 Győrújbarát</dc:title>
</cp:coreProperties>
</file>