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9   18   145   29   1374,41   1260,7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9   18   172   34   1364,88   1311,9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7   144   29   1371,25   1279,0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7   53   461   92   1374,41   1293,6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F11 HU-06- 11-14090   T 13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daró Ádám                    1.cs. F24 HU-07- 11-25446   T 13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F13 HU-06- 11-09657   H 13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F13 HU-06- 11-09681   H 136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F13 HU-07- 11-20795   H 13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F13 HU-05- D-138506   H 13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F13 HU-07- 11-20281   H 13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F13 HU-07- 11-20353   H 13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0.cs. F13 HU-07- 11-22700   H 13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1.cs. F13 HU-04- 11-88077   H 135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1.cs. F13 HU 07- 11-20909   H 135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1.cs. F13 HU-04- 11-87796   H 13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1.cs. F24 HU-05- D-138434   H 135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1.cs. F13 HU-06- D-150565   H 13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1.cs. F13 HU-05- 11-98582   H 13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kó József                   1.cs. F24 HU-07- 50-23634   H 134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F13 HU-07- 11-20361   H 134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1.cs. F13 HU-07- D-168682   H 13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F13 HU-05- 11-99270   H 134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angl János                    1.cs. F11 HU-07- 11-19514   H 13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2.cs. F13 HU-07- 11-20060   H 13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angl János                    1.cs. F11 HU-07- 11-19478   H 13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iládi Dezső                  1.cs. F11 HU-07- 12-82918   H 13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1.cs. F13 HU-06- 11-10640   H 13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ós István                    2.cs. F13 HU-07- 11-20642   H 13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kete Zoltán                  1.cs. F11 HU-07- 11-20245   H 133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1.cs. F13 HU-06- 11-10680   H 133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kács Miklós                 1.cs. F13 HU-05- 11-98466   H 13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ics István                  2.cs. F13 HU-06- 11-10512   H 13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                 2.cs. F13 HU-07- 11-20816   H 13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1.cs. F13 HU-07- 11-20068   H 13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ácz-Süveges                   1.cs. F13 HU-06- 11-10062   H 13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kó József                   1.cs. F24 HU-07- 11-24707   H 13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1.cs. F13 HU-07- D-168661   H 133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nkó József                   1.cs. F24 HU-07- 50-23650   H 132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1.cs. F13 HU-07- 11-20012   H 13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-Süveges                   2.cs. F13 HU-07- 11-21153   H 13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ácz-Süveges                   2.cs. F13 HU-07- 11-21147   H 13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angl János                    1.cs. F11 HU-07- 11-19521   H 1327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iládi Dezső                  1.cs. F11 HU-06- 11-09069   H 132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László                1.cs. F24 HU-07- 11-24917   H 13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nkó József                   1.cs. F24 HU-07- 11-24712   H 132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ácz-Süveges                   2.cs. F13 HU-06- 11-10069   H 13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nkó József                   0.cs. F24 HU-07- 50-23636   H 13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nkó József                   2.cs. F24 HU-06- 11-14170   H 13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2.cs. F13 HU-06- 11-09712   H 13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ics István                  1.cs. F13 HU-05- D-138311   H 13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2.cs. F13 HU-06- 11-10651   H 13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0.cs. F13 HU-06- 11-09789   H 13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Doktor László                  1.cs. F11 HU-07- 11-19757   T 131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racskai Tibor                1.cs. F24 HU-07- 11-25110   H 13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nkó József                   2.cs. F24 HU-07- 11-24711   H 13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nkó József                   2.cs. F24 HU-05- 11-02803   H 131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nkó József                   1.cs. F24 HU-07- 11-24767   H 13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gyari Zsolt                  2.cs. F13 HU-06- 11-10844   T 131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ácz-Süveges                   1.cs. F13 HU-06- 11-10144   H 13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ácz-Süveges                   1.cs. F13 HU-06- 11-10931   H 131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György                2.cs. F24 HU-07- 11-25529   T 131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2.cs. F13 HU-07- 11-20343   H 13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ringer-dúc                    1.cs. F24 HU-07- 11-25059   T 13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0.cs. F13 HU-07- 11-20334   H 13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cheily Gábor                  0.cs. F13 HU-06- 11-09707   H 13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László                2.cs. F24 HU-07- 11-24958   H 13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György                1.cs. F24 HU-04- 11-92040   H 130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ókai Attila és fia            2.cs. F13 HU-05- 11-99254   H 130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oós István                    2.cs. F13 HU-07- 11-20648   H 13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kete Zoltán                  2.cs. F11 HU-07- 11-20222   H 130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gyari Zsolt                  2.cs. F13 HU-06- 11-10837   H 130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lidán László                2.cs. F24 HU-07- 11-24912   T 130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iládi Dezső                  1.cs. F11 HU-06- 50-60295   H 130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iládi Dezső                  2.cs. F11 HU-07- 11-19366   H 130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cheily Gábor                  0.cs. F13 HU-07- 11-20318   H 130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oós István                    2.cs. F13 HU-05- 11-99119   H 13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oós István                    2.cs. F13 HU-07- 11-20628   H 13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1.cs. F13 HU-06- 11-09669   H 13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kete Zoltán                  0.cs. F11 HU-07- 11-20232   H 13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iládi Dezső                  1.cs. F11 HU-06- 11-09042   H 13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iládi Dezső                  1.cs. F11 HU-06- 11-09041   H 13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ácz-Süveges                   1.cs. F13 HU-07- 11-21142   H 13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kács Miklós                 1.cs. F13 HU-07- 11-19942   H 130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cheily Gábor                  1.cs. F13 HU-07- 11-20335   H 130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öröczki Károly                1.cs. F24 HU-05- 11-02679   H 13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lay Tibor                   1.cs. F13 HU-06- 11-10633   H 12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Jankó József                   1.cs. F24 HU-05- 11-02804   H 12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cheily Gábor                  1.cs. F13 HU-06- 11-09811   H 12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Gangl János                    1.cs. F11 HU-07- 11-19518   H 12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ankó József                   1.cs. F24 HU-05- 11-02823   H 12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ácz-Süveges                   1.cs. F13 HU-06- 11-10156   H 12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cheily Gábor                  2.cs. F13 HU-05- 11-98749   H 129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iládi Dezső                  2.cs. F11 HU-06- 11-09079   H 12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gyari Zsolt                  2.cs. F13 HU-04- 11-88209   H 12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iládi Dezső                  1.cs. F11 HU-06- 11-09043   H 1293,6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5:07:00Z</dcterms:created>
  <dc:creator>Király István</dc:creator>
  <dc:description/>
  <dc:language>en-US</dc:language>
  <cp:lastModifiedBy>Király István</cp:lastModifiedBy>
  <dcterms:modified xsi:type="dcterms:W3CDTF">2008-07-04T05:08:00Z</dcterms:modified>
  <cp:revision>3</cp:revision>
  <dc:subject/>
  <dc:title>Győr-Rába Tagszövetség, F11 Győrújbarát</dc:title>
</cp:coreProperties>
</file>