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8   14   233   47   1520,17   1407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9   310   62   1506,54   1432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1   160   32   1517,47   1427,2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44   703  141   1520,17   1427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gó Csaba                     1.cs. F11 HU-08- 11-31354     15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óczi Béla                   1.cs. F24 HU-08- 11-35863     15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govics László                1.cs. F13 HU-08- 11-32296     15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HU-08- 11-36018     14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HU-08- 11-31944     14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8- 11-31808     14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F24 HU-08- D-186249    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F13 HU-08- 11-32376     14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F13 HU-08- 11-32396     14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0.cs. F13 HU-08- 11-32419     14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F24 HU-08- 50-11897     14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HU-08- 11-39206     14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ktor László                  1.cs. F11 HU-08- 11-31392     14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08- 11-39259     14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F11 HU-08- 11-35732     14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SK-08- 0108-726    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F13 HU-08- D-186515    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HU-08- 11-36002    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HU-08- D-186510     14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F13 SK-08- 0108-724     14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HU-08- D-186486     14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2.cs. F13 HU-08- 11-32166     14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2.cs. F11 HU-08- 11-31161     14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HU-08- 11-31828     147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F11 HU-08- 11-35740    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1.cs. F24 HU-08- 11-36109     14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0.cs. F13 SK-08- 0108-737    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1.cs. F11 HU-08- 11-35704     14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HU-08- 11-39293     14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László                1.cs. F24 HU-08- D-186233     14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1.cs. F24 HU-08- 11-36022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2.cs. F24 HU-08- D-186517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1.cs. F24 HU-08- 11-36116     14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govics László                1.cs. F13 HU-08- 11-32282     14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1.cs. F13 HU-08- 11-36021     14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08- 11-39220     14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gó Csaba                     1.cs. F11 HU-08- 11-31401     14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HU-08- 11-39214     14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gó Csaba                     1.cs. F11 HU-08- 11-31364     14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F13 HU-08- 11-39243     14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1.cs. F24 HU-08- 11-36107     146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F13 HU-08- D-186477     14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F11 HU-08- 11-35717     14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1.cs. F11 HU-08- 11-31180     14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1.cs. F13 HU-08- 11-32133     14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0.cs. F13 HU-08- 11-39237     146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2.cs. F11 HU-08- 11-31252     14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2.cs. F13 HU-08- 11-31802     14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2.cs. F11 HU-08- 11-31264     146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angl János                    2.cs. F11 HU-08- 11-31485    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2.cs. F13 HU-08- D-186482     14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1.cs. F13 HU-08- 11-31803     14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F13 HU-08- 11-31931     14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Péter                 1.cs. F13 HU-08- 11-36009     14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1.cs. F13 HU-08- D-186502     145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HU-08- D-186498     14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Péter                 0.cs. F13 HU-08- 11-36003     14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2.cs. F13 HU-08- 11-31801     14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0.cs. F11 HU-08- 11-31288     145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1.cs. F13 HU-08- M-117405     14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0.cs. F13 HU-08- D-186513     14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Zoltán                  1.cs. F11 HU-08- 11-35723     14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László                1.cs. F24 HU-08- 50-11478    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2.cs. F13 HU-08- 11-32121    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HU-08- D-186521    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László                1.cs. F24 HU-08- 11-36117    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0.cs. F13 HU-08- 11-31937     14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1.cs. F13 HU-08- 11-31924    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2.cs. F13 HU-08- 11-32128     14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1.cs. F13 HU-08- 11-31906     14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F13 HU-08- 11-31915     14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1.cs. F13 HU-08- 11-31917     145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Péter                  1.cs. F13 HU-08- 11-32423     14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0.cs. F13 HU-08- 11-31884    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2.cs. F11 HU-08- 11-31300     145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2.cs. F13 HU-08- 11-31816     14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1.cs. F11 HU-08- 12-97042     14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1.cs. F13 HU-08- M-118761     145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1.cs. F11 HU-08- 11-31223     14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1.cs. F11 HU-08- 12-92656     14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di Dezső                  2.cs. F11 HU-08- 11-31293     145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László                2.cs. F24 HU-08- 11-36125     14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Doktor László                  1.cs. F11 HU-08- 11-31413     14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László                2.cs. F24 HU-08- 11-36118     14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László                2.cs. F24 HU-08- 11-36101     14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Péter                  0.cs. F13 HU-08- 11-32390     14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Péter                  1.cs. F13 HU-08- 11-32379     14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2.cs. F13 HU-08- 11-39331     14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oktor László                  1.cs. F11 HU-08- 11-31384     14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György                1.cs. F24 HU-08- 11-36000     14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György                1.cs. F24 HU-08- 11-35988     14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govics László                1.cs. F13 HU-08- 11-32280     14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György                1.cs. F24 HU-08- 11-35996     14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Péter                 1.cs. F13 HU-08- 11-36014    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György                1.cs. F24 HU-08- 11-35998     14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1.cs. F13 HU-08- 11-39343     14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gó Csaba                     1.cs. F11 HU-08- 11-36089     14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lóczi Béla                   2.cs. F24 HU-08- 11-35818     14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kács Miklós                 0.cs. F13 HU-08- 11-31936     14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Doktor László                  1.cs. F11 HU-08- 11-31402     14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1.cs. F13 HU-08- 11-31919    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1.cs. F11 HU-08- 11-31130    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racskai Tibor                1.cs. F24 HU-08- 11-35413     14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lóczi Béla                   2.cs. F24 HU-08- 11-35857     14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cskai Tibor                1.cs. F24 HU-08- 11-35393     14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lóczi Béla                   2.cs. F24 HU-08- 11-35811     14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2.cs. F13 HU-08- 11-39201     14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racskai Tibor                1.cs. F24 HU-08- 11-35423     14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1.cs. F13 HU-08- D-186497     14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cskai Tibor                2.cs. F24 HU-08- 11-35420     14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gó Csaba                     1.cs. F11 HU-08- 11-31370    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cskai Tibor                1.cs. F24 HU-08- 11-35391     14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racskai Tibor                1.cs. F24 HU-08- 11-35559     14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racskai Tibor                1.cs. F24 HU-08- 11-35813     14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cs György                     2.cs. F11 HU-08- 11-31145    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                 2.cs. F13 HU-08- M-117422     14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Zoltán                  1.cs. F11 HU-08- D-186985     14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lóczi Béla                   2.cs. F24 HU-08- 11-35835    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álóczi Béla                   1.cs. F24 HU-08- 11-35858     14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2.cs. F11 HU-08- 11-35721     143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oktor László                  1.cs. F11 HU-08- 11-31420     14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2.cs. F11 HU-08- 11-31280     14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di Dezső                  0.cs. F11 HU-08- 11-31209     143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iládi Dezső                  2.cs. F11 HU-08- 11-31282     14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Péter                  1.cs. F13 HU-08- 11-32401     14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Doktor László                  1.cs. F11 HU-08- 11-31412     14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cs György                     1.cs. F11 HU-08- 11-31141     14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                 2.cs. F13 HU-08- D-186500    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0.cs. F13 HU-08- 11-32425     14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rváth Péter                  0.cs. F13 HU-08- 11-32377     14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Péter                  0.cs. F13 HU-08- 11-32420     14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rváth Péter                  1.cs. F13 HU-08- 11-32400    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cs György                     2.cs. F11 HU-08- 11-31170     14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2.cs. F11 HU-08- 11-31164     14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gó Csaba                     1.cs. F11 HU-08- 11-36031     14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agy László                    1.cs. F11 HU-08- 11-31528     14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di Dezső                  0.cs. F11 HU-08- 11-31279     14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gó Csaba                     1.cs. F11 HU-08- 11-31368     14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László                1.cs. F24 HU-08- 11-36105     142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László                2.cs. F24 HU-08- M-117415     14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László                2.cs. F24 HU-08- D-186516     1427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38:00Z</dcterms:created>
  <dc:creator>Király István</dc:creator>
  <dc:description/>
  <dc:language>en-US</dc:language>
  <cp:lastModifiedBy>Király István</cp:lastModifiedBy>
  <dcterms:modified xsi:type="dcterms:W3CDTF">2008-09-12T06:50:00Z</dcterms:modified>
  <cp:revision>3</cp:revision>
  <dc:subject/>
  <dc:title>Győr-Rába Tagszövetség, F11 Győrújbarát</dc:title>
</cp:coreProperties>
</file>