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8   16   137   27   1138,71   1033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8   13   132   26   1180,85   1118,5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8   139   28   1191,36   1080,0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6   47   408   82   1191,36   1081,6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F24 HU-05- D-138434   H 11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0.cs. F13 HU-07- 11-20314   H 11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HU-07- 11-22700   H 11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F13 HU-07- 11-20816   H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HU-06- 11-09681   H 11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0.cs. F13 HU-07- 11-20353   H 11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F13 HU-06- 11-09970   H 11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F13 HU-07- 11-20825   H 11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HU-05- 11-98582   H 11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HU-06- 11-09657   H 11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HU-07- 11-20281   H 11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F24 HU-07- 11-24707   H 116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László                1.cs. F24 HU-07- 11-25000   H 11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F13 HU-04- 11-88077   H 11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F13 HU-07- D-168661   H 11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1.cs. F13 HU-06- D-150565   H 11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F13 HU-07- 11-20365   H 11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2.cs. F13 HU-04- 11-88209   H 11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1.cs. F13 HU-07- 11-25012   H 114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2.cs. F13 HU-07- 11-20648   H 11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László                1.cs. F24 HU-07- 11-24961   H 11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1.cs. F11 HU-06- 11-09043   H 113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0.cs. F13 HU-06- 11-09789   H 11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László                1.cs. F24 HU-06- 11-15058   H 11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0.cs. F13 HU-07- 11-16836   H 113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F13 HU-07- 11-20361   H 11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1.cs. F24 HU-07- 11-24712   H 11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kete Zoltán                  1.cs. F11 HU-07- 11-20174   H 11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2.cs. F11 HU-06- 11-09029   H 11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2.cs. F13 HU-07- 11-20343   H 11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1.cs. F11 HU-06- 50-60295   H 112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1.cs. F11 HU-06- 11-09041   H 112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0.cs. F13 HU-07- 11-16815   H 11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2.cs. F13 HU-06- 11-10844   T 11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2.cs. F13 HU-07- 11-20657   H 11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2.cs. F13 HU-05- 11-98749   H 11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0.cs. F13 HU-05- 11-98578   H 11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iládi Dezső                  1.cs. F11 HU-06- 11-09062   H 11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László                1.cs. F24 HU-07- 11-24935   T 11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1.cs. F13 HU-06- 11-09669   H 111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öröczki Károly                1.cs. F24 HU-06- 11-14962   H 11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angl János                    1.cs. F11 HU-07- 11-19478   H 11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György                1.cs. F24 HU-05- 11-03921   T 11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öröczki Károly                2.cs. F24 HU-06- 11-14508   T 11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2.cs. F24 HU-07- 11-24775   H 11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2.cs. F24 HU-07- 11-24711   H 11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kó József                   2.cs. F24 HU-06- 11-14113   H 11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daró Ádám                    1.cs. F24 HU-07- 11-25474   H 11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1.cs. F13 HU-06- 11-09684   H 11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1.cs. F13 HU-07- 11-20670   H 11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1.cs. F13 HU-05- D-138311   H 11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György                2.cs. F24 HU-07- 11-25531   H 11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0.cs. F13 HU-05- 11-98592   H 110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iládi Dezső                  0.cs. F11 HU-07- 11-19349   H 11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0.cs. F13 HU-05- 11-98714   H 110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2.cs. F13 HU-06- 11-10837   H 109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racskai Tibor                1.cs. F24 HU-07- 11-24884   T 10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ics István                  2.cs. F13 HU-04- 11-87761   H 10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György                1.cs. F24 HU-06- 11-14984   T 10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daró Ádám                    1.cs. F24 HU-07- 11-25460   H 10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2.cs. F13 HU-06- 11-09712   H 10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2.cs. F13 HU-07- 11-20033   H 109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ringer-dúc                    2.cs. F24 HU-07- 11-24868   T 10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0.cs. F13 HU-03- 11-76022   H 10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2.cs. F13 HU-05- 11-99119   H 10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1.cs. F13 HU-04- 11-87796   H 10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ringer-dúc                    2.cs. F24 HU-07- 11-24841   T 10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kó József                   1.cs. F24 HU-07- 50-23636   H 10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László                1.cs. F24 HU-07- 11-24956   T 108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0.cs. F13 HU-07- 11-20279   H 10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iládi Dezső                  1.cs. F11 HU-07- 12-82918   H 10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György                1.cs. F24 HU-06- 11-14973   H 108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kó József                   0.cs. F24 HU-05- D-138442   H 10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2.cs. F13 HU-07- 11-20788   H 10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röczki Károly                1.cs. F24 HU-05- 11-02679   H 10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0.cs. F13 HU-07- 11-20334   H 10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2.cs. F13 HU-06- 11-09754   H 10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kács Miklós                 1.cs. F13 HU-05- 11-98466   H 10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2.cs. F13 HU-07- 11-20644   H 10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ics István                  1.cs. F13 HU-07- 11-20756   H 10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ankó József                   2.cs. F24 HU-05- 11-02803   H 10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ókai Attila és fia            2.cs. F13 HU-07- 11-20083   H 1081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7:16:00Z</dcterms:created>
  <dc:creator>Király István</dc:creator>
  <dc:description/>
  <dc:language>en-US</dc:language>
  <cp:lastModifiedBy>Király István</cp:lastModifiedBy>
  <dcterms:modified xsi:type="dcterms:W3CDTF">2008-07-16T17:17:00Z</dcterms:modified>
  <cp:revision>3</cp:revision>
  <dc:subject/>
  <dc:title>Győr-Rába Tagszövetség, F11 Győrújbarát</dc:title>
</cp:coreProperties>
</file>