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0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8   11    96   19   1495,79   1409,7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9   13   111   22   1505,91   1420,7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8   12    94   19   1494,98   1400,65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5   36   301   60   1505,91   1414,9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2.cs. F13 HU-04- 11-88209   H 150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F13 HU-06- 11-10680   H 150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F13 HU-06- 11-09970   H 150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angl János                    1.cs. F11 HU-07- 11-19478   H 14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daró Ádám                    1.cs. F24 HU-06- 11-14458   H 149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kete Zoltán                  1.cs. F11 HU-07- 11-20191   H 14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2.cs. F24 HU-07- 11-24775   H 149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F13 HU-06- 11-10720   H 148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F13 HU-06- 11-10651   H 14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Zoltán                  2.cs. F11 HU-07- 11-20224   H 14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kács Miklós                 1.cs. F13 HU-07- 11-25012   H 14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kete Zoltán                  2.cs. F11 HU-07- 11-20196   H 146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kete Zoltán                  2.cs. F11 HU-07- 11-20184   H 14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ics István                  1.cs. F13 HU-07- 11-20751   H 146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1.cs. F13 HU-06- 11-10594   H 146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1.cs. F13 HU-07- 11-20027   H 146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F13 HU-06- 11-10656   H 14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1.cs. F13 HU-07- 11-20060   H 145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kó József                   1.cs. F24 HU-07- 50-23650   H 145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daró Ádám                    1.cs. F24 HU-07- 11-25441   H 145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Zoltán                  1.cs. F11 HU-07- 11-24802   H 144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nkó József                   1.cs. F24 HU-05- 11-02823   H 14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ós István                    1.cs. F13 HU-07- 11-20646   H 144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kete Zoltán                  1.cs. F11 HU-07- 11-20208   H 14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kete Zoltán                  2.cs. F11 HU-06- 11-10321   H 144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ics István                  1.cs. F13 HU-05- D-138311   H 144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ácz-Süveges                   1.cs. F13 HU-06- 11-10931   H 144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iládi Dezső                  2.cs. F11 HU-07- 11-19354   H 14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1.cs. F13 HU-04- 11-88077   H 144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kó József                   1.cs. F24 HU-05- D-138434   H 144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ácz-Süveges                   1.cs. F13 HU-06- 11-10062   H 144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2.cs. F13 HU-06- 11-10837   H 143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László                1.cs. F24 HU-07- 11-24916   H 143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angl János                    1.cs. F11 HU-07- 11-19492   H 143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Doktor László                  1.cs. F11 SK-05- 0806-594   H 143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kács Miklós                 1.cs. F13 HU-07- 11-20012   H 142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ácz-Süveges                   1.cs. F13 HU-06- 11-10938   H 142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László                1.cs. F24 HU-06- 11-15058   H 142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nkó József                   2.cs. F24 HU-05- 11-02803   H 142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kete Zoltán                  1.cs. F11 HU-07- 11-20212   H 142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nkó József                   1.cs. F24 HU-07- 11-24707   H 142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ringer-dúc                    2.cs. F24 HU-04- 11-91196   H 142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gyari Zsolt                  2.cs. F13 HU-06- D-150608   H 14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gyari Zsolt                  2.cs. F13 HU-06- 11-10844   T 142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2.cs. F13 HU-07- 11-20334   H 142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öröczki Károly                2.cs. F24 HU-04- 11-91665   T 14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ácz-Süveges                   2.cs. F13 HU-06- 11-10052   H 141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iládi Dezső                  1.cs. F11 HU-06- 11-09042   H 14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eily Gábor                  1.cs. F13 HU-06- 11-09684   H 141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iládi Dezső                  1.cs. F11 HU-07- 11-19325   T 141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cheily Gábor                  1.cs. F13 HU-06- 11-09657   H 141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kács Miklós                 1.cs. F13 HU-05- 11-98466   H 141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nkó József                   1.cs. F24 HU-07- 11-24703   H 141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ics István                  1.cs. F13 HU-04- 11-87796   H 141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adaró Ádám                    2.cs. F24 HU-06- 11-14746   H 141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                 2.cs. F13 HU-07- 11-25081   T 141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adaró Ádám                    1.cs. F24 HU-06- 11-14740   H 14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ics István                  1.cs. F13 HU-06- D-150565   H 141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ics István                  2.cs. F13 HU-07- 11-20756   H 141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cheily Gábor                  1.cs. F13 HU-05- 11-98582   H 1414,9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6:20:00Z</dcterms:created>
  <dc:creator>Király István</dc:creator>
  <dc:description/>
  <dc:language>en-US</dc:language>
  <cp:lastModifiedBy>Király István</cp:lastModifiedBy>
  <dcterms:modified xsi:type="dcterms:W3CDTF">2008-07-10T16:21:00Z</dcterms:modified>
  <cp:revision>3</cp:revision>
  <dc:subject/>
  <dc:title>Győr-Rába Tagszövetség, F11 Győrújbarát</dc:title>
</cp:coreProperties>
</file>