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4   197   39   1415,86   1104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8   15   261   52   1371,23   1101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67   33   1376,01   1122,0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0   625  125   1415,86   1103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11 HU-08- 11-35725     14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11 HU-08- 11-35724    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llány Tamás                 1.cs. F24 HU-08- D-186228     137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F13 HU 08- 11-32243    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F11 HU-08- 11-31368     13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08- D-186510    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F11 HU-08- 11-31531    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08- 11-39337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gó Csaba                     1.cs. F11 HU-08- 11-31346    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gó Csaba                     1.cs. F11 HU-08- 11-36093     12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1.cs. F11 HU-08- 11-31477     12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F11 HU-08- 11-31297     12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11 HU-08- 11-35713     12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11 HU-08- 11-35707     12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11 HU-08- 11-35702     12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F24 HU-08- 50-11472    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F24 HU-08- 50-11885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F24 HU-08- D-186244     12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11 HU-08- 11-35719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1.cs. F13 HU-08- 11-32284    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HU-08- 11-31801    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0.cs. F13 HU-08- 11-32381    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0.cs. F13 HU-08- 11-32378     12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0.cs. F13 HU-08- 11-32382    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0.cs. F13 HU-08- 11-36006    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F24 HU-08- 11-36137    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08- 11-39206     125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gó Csaba                     1.cs. F11 HU-08- 11-31401     12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gó Csaba                     1.cs. F11 HU-08- 11-31370    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2.cs. F11 HU-08- 11-31135     124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2.cs. F11 HU-08- 11-31183     12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zman József                 1.cs. F24 HU-08- 50-11897     12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ktor László                  1.cs. F11 HU-08- 11-31378     124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0.cs. F11 HU-08- 11-31282     12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ktor László                  1.cs. F11 HU-08- 11-31400     12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1 HU-08- 11-31148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F13 HU-08- 11-31937    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óczi Béla                   2.cs. F24 HU-08- 11-35823     12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óczi Béla                   1.cs. F24 HU-08- 11-35880    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óczi Béla                   2.cs. F24 HU-08- 11-35858     123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F13 HU-08- 11-32419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08- D-186524     12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2.cs. F24 HU-08- 11-35809     12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1 HU-08- 11-31185    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08- 11-31816     12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08- 11-31808     12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F13 HU-08- D-186483     12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HU-08- 11-35978     12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11 HU-08- 11-35704     12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0.cs. F13 HU-08- 11-36014    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0.cs. F13 HU-08- D-186503    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HU-08- D-186249     12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lóczi Béla                   2.cs. F24 HU-08- 11-35820     12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ktor László                  1.cs. F11 HU-08- 11-31408    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László                2.cs. F24 HU-08- D-186504     12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2.cs. F11 HU-08- 11-31215     121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govics László                1.cs. F13 HU-08- 11-32292     12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0.cs. F13 HU-08- 50-11411     12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HU-08- 11-31933    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08- 11-31939     12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2.cs. F11 HU-08- 11-31300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1 HU-08- 11-31202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1.cs. F11 HU-08- 11-31186     121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govics László                1.cs. F13 HU-08- 11-32291     12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lóczi Béla                   1.cs. F24 HU-08- 11-35877    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HU-08- 11-39273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08- M-118796    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08- 11-39201    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gó Csaba                     1.cs. F11 HU-08- 11-36094     118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óczi Béla                   2.cs. F24 HU-08- 11-35822     11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lóczi Béla                   1.cs. F24 HU-08- 11-35851    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2.cs. F11 HU-08- 11-31283     118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3 HU 08- 11-32230     11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1.cs. F13 HU-08- 11-36012     118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nich Mihály                  1.cs. F13 HU 08- 11-32226    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F13 HU-08- 11-32390     11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1.cs. F13 HU 08- 11-32231    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HU-08- 11-31804     11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F13 HU 08- 11-32246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zman József                 1.cs. F24 HU-08- 50-11886    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govics László                1.cs. F13 HU-08- 11-32305     11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nich Mihály                  1.cs. F13 HU 08- 11-32235    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László                1.cs. F24 HU-08- 11-36200    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László                1.cs. F24 HU-08- 11-36109     11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lóczi Béla                   2.cs. F24 HU-08- 11-35810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HU-08- 11-32143    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gó Csaba                     1.cs. F11 HU-08- 11-36091     11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ktor László                  1.cs. F11 HU-08- 11-31377     11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György                1.cs. F24 HU-08- 11-35977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lóczi Béla                   2.cs. F24 HU-08- 11-35808     11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Péter                  0.cs. F13 HU-08- 11-32396     11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1 HU-08- 11-31146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lóczi Béla                   1.cs. F24 HU-08- 11-35825     11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1.cs. F11 HU-08- 11-31170     11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1.cs. F13 HU-08- 11-31931     11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gó Csaba                     1.cs. F11 HU-08- 11-37404     11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2.cs. F13 HU-08- D-186498    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László                2.cs. F24 HU-08- 11-36151     11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0.cs. F13 HU-08- 11-32425     11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zman József                 1.cs. F24 HU-08- D-186762    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Péter                  1.cs. F13 HU-08- 11-32392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1.cs. F13 HU-08- 11-32417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zman József                 1.cs. F24 HU-08- 50-11887     11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1.cs. F13 HU-08- D-186497     11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lóczi Béla                   2.cs. F24 HU-08- 11-35864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Péter                  1.cs. F13 HU-08- 11-32406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1.cs. F24 HU-08- D-186229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1.cs. F13 HU-08- D-186523     11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HU-08- 11-35424     11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nich Mihály                  0.cs. F13 HU 08- 50-40313    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1.cs. F24 HU-08- 11-35988    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György                1.cs. F24 HU-08- 11-35976     11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1.cs. F24 HU-08- 11-35998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gó Csaba                     1.cs. F11 HU-08- 11-31356     11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2.cs. F13 HU-08- 11-31814     11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zman József                 1.cs. F24 HU-08- D-186781    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1.cs. F13 HU-08- 11-31821     11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László                    1.cs. F11 HU-08- 11-31545     11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08- 11-31909     11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László                    1.cs. F11 HU-08- 11-31536     11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2.cs. F11 HU-08- 11-31129     11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1.cs. F13 HU-08- 11-31812     11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ollány Tamás                 1.cs. F24 HU-08- 11-35470    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gó Csaba                     1.cs. F11 HU-08- 11-36090     11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2.cs. F11 HU-08- 11-31147     1103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15:00Z</dcterms:created>
  <dc:creator>Király István</dc:creator>
  <dc:description/>
  <dc:language>en-US</dc:language>
  <cp:lastModifiedBy>Király István</cp:lastModifiedBy>
  <dcterms:modified xsi:type="dcterms:W3CDTF">2008-09-25T13:16:00Z</dcterms:modified>
  <cp:revision>3</cp:revision>
  <dc:subject/>
  <dc:title>Győr-Rába Tagszövetség</dc:title>
</cp:coreProperties>
</file>