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8   17   291   58   1166,88   1017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3   402   80   1192,76    988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4   200   40   1116,16    998,7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4   893  179   1192,76    999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8- 11-31931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08- 11-39273     11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8- D-186483     11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08- D-186387    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F11 HU-08- 50-39749    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F11 HU-08- 11-31165    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1.cs. F11 HU-08- 11-31401     11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F11 HU-08- 11-31163    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0.cs. F13 HU-08- 11-32166     11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HU-08- 11-36105     11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2.cs. F24 HU-08- 11-36128    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0.cs. F13 HU-08- 11-3194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08- D-186522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F13 HU-08- 11-32417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0.cs. F13 HU-08- 11-3238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F13 HU-08- 11-32423     11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F13 HU-08- 11-31815    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08- 11-39294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F11 HU-08- 11-31293    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F11 HU-08- 11-31252     11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2.cs. F11 HU-08- D-186984    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1 HU-08- 11-3126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08- 11-39296     11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08- 11-39260    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F11 HU-08- 11-31258     11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08- 11-39243     11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08- 11-39220     109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08- 11-39201     10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F13 HU-08- 11-36006     10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László                    1.cs. F11 HU-08- 11-31543     10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László                    1.cs. F11 HU-08- 50-39825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11 HU-08- D-186989    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ktor László                  1.cs. F11 HU-08- 11-31402    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2.cs. F24 HU-08- M-117415     108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1 HU-08- 11-31249    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angl János                    1.cs. F11 HU-08- 11-33835    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F11 HU-08- D-186236     10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László                    1.cs. F11 HU-08- 11-31535     108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3 HU 08- 11-32226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F13 HU-08- 11-31714    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HU-08- 11-31763     10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1 HU-08- 11-31156     10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F13 HU-08- 11-28105     10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0.cs. F13 HU-08- 11-32379     10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gó Csaba                     1.cs. F11 HU-08- 11-31355    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2.cs. F11 HU-08- 11-31280     10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2.cs. F11 HU-08- D-186985     10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0.cs. F11 HU-08- 11-31273     106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F13 HU 08- 11-32230    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08- 11-31719     106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1.cs. F13 HU-08- 11-28174     10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F11 HU-08- 11-31141     10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F11 HU-08- 11-31269     106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2.cs. F13 HU-08- 11-32152     10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2.cs. F13 HU-08- 11-32161    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11 HU-08- 11-35717    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1.cs. F24 HU-08- 11-36108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1.cs. F24 HU-08- 11-36117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lóczi Béla                   2.cs. F24 HU-08- 11-35839     10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2.cs. F24 HU-08- D-186238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lóczi Béla                   1.cs. F24 HU-08- 11-35875    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Péter                  1.cs. F13 HU-08- 11-32415     10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HU-08- 11-32401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0.cs. F13 HU-08- 11-32118     10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1.cs. F13 HU-08- 11-32393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angl János                    1.cs. F11 HU-08- 11-31482     10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angl János                    1.cs. F11 HU-08- 11-31496    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intér Imre                    1.cs. F24 HU-08- 11-35508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llány Tamás                 1.cs. F24 HU-08- D-186755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gó Csaba                     1.cs. F11 HU-08- 11-36031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Péter                 1.cs. F13 HU-08- 11-36001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László                    1.cs. F11 HU-08- 11-31534    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László                    2.cs. F11 HU-08- 11-3156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László                    1.cs. F11 HU-08- 11-31549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László                    1.cs. F11 HU-08- 11-31573    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ktor László                  1.cs. F11 HU-08- 11-31403     10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1.cs. F13 HU-08- 11-31906    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HU-08- 11-31816     10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2.cs. F13 HU-08- 11-31822    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0.cs. F11 HU-08- 11-31203    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1.cs. F13 HU-08- 11-31803    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óczi Béla                   1.cs. F24 HU-08- 11-35837     105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Péter                  1.cs. F13 HU-08- 11-32424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lóczi Béla                   2.cs. F24 HU-08- 11-35864     10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László                2.cs. F24 HU-08- 11-36112     10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2.cs. F13 HU-08- D-186498     10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1.cs. F24 HU-08- 11-35423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0.cs. F11 HU-08- 11-3122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László                    1.cs. F11 HU-08- 11-31531    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1.cs. F24 HU-08- 11-35393     10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2.cs. F24 HU-08- 11-35406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1 HU-08- 11-31145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HU-08- 11-36021     10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0.cs. F13 HU-08- 11-39237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1.cs. F11 HU-08- 11-31222     10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angl János                    1.cs. F11 HU-08- 11-31502     10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0.cs. F13 HU-08- 11-31903     10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1.cs. F11 HU-08- 11-35724    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govics László                1.cs. F13 HU-08- 11-32318     10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2.cs. F13 HU-08- 11-39288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               2.cs. F24 HU-08- 50-11478     10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2.cs. F13 HU-08- 11-39216    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1.cs. F11 HU-08- 11-31275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HU-08- 11-32392    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1.cs. F13 HU-08- D-186489     10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angl János                    2.cs. F11 HU-08- 11-31479     10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1.cs. F13 HU-08- 11-31821    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0.cs. F11 HU-08- 11-31282     103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angl János                    1.cs. F11 HU-08- 11-31485     10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1.cs. F13 HU-08- 11-39337    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László                    1.cs. F11 HU-08- 11-31554    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1.cs. F13 HU-08- 11-31738     10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11 HU-08- 11-35714    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1.cs. F13 HU-08- 11-31807    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1.cs. F13 HU-08- D-186491     10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1 HU-08- 11-31149    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HU-08- 11-31727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2.cs. F13 HU-08- 11-31713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cskai Tibor                1.cs. F24 HU-08- 11-35391    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László                2.cs. F24 HU-08- D-186516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László                1.cs. F24 HU-08- 11-36116    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Péter                  0.cs. F13 HU-08- 11-32395    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2.cs. F24 HU-08- 11-35435     10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lóczi Béla                   2.cs. F24 HU-08- 11-35845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lóczi Béla                   1.cs. F24 HU-08- 11-35857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angl János                    2.cs. F11 HU-08- 11-31483    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lóczi Béla                   2.cs. F24 HU-08- 11-35872     10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1.cs. F11 HU-08- 11-35704    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gó Csaba                     1.cs. F11 HU-08- 11-37404    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1.cs. F24 HU-08- 11-35559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zman József                 1.cs. F24 HU-08- D-186249    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lóczi Béla                   2.cs. F24 HU-08- 11-35861    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cz-Süveges                   2.cs. F13 HU-08- 11-31694    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1.cs. F13 HU-08- 11-31827     10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0.cs. F13 HU-08- 11-32167     10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2.cs. F11 HU-08- 11-31166    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1.cs. F13 HU-08- 11-31924     10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ácz-Süveges                   2.cs. F13 HU-08- 11-31684     10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László                    1.cs. F11 HU-08- 11-31545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                 1.cs. F13 HU-08- 11-31808     101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Zoltán                  1.cs. F11 HU-08- 11-35731     10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Péter                  0.cs. F13 HU-08- 11-32376     10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2.cs. F11 HU-08- 11-31184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1.cs. F11 HU-08- 11-31246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1 HU-08- 11-31264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iládi Dezső                  0.cs. F11 HU-08- 11-31297    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08- 11-31922     10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1.cs. F24 HU-08- 11-35422    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cs György                     2.cs. F11 FR-08-   483503    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cs György                     0.cs. F11 HU-08- 11-31152     10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kete Lajos                   1.cs. F11 HU-08- 50-39799     10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2.cs. F13 HU-08- 11-39205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László                1.cs. F24 HU-08- 11-36109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László                1.cs. F24 HU-08- D-186231     10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2.cs. F13 HU-08- 11-39223     10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1.cs. F13 HU-08- M-117408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György                1.cs. F24 HU-08- 11-35987     101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iládi Dezső                  2.cs. F11 HU-08- 11-3120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1.cs. F13 HU-08- 11-39242     10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lóczi Béla                   1.cs. F24 HU-08- 11-35811     101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                 1.cs. F13 HU-08- D-186493    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ós István                    1.cs. F13 HU-08- D-186406    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0.cs. F11 HU-08- 11-31285     10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álóczi Béla                   1.cs. F24 HU-08- 11-35810    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1.cs. F13 HU-08- 11-28175    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angl János                    2.cs. F11 HU-08- 11-31494    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László                1.cs. F24 HU-08- 11-36119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1.cs. F13 HU-08- M-118796    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lóczi Béla                   1.cs. F24 HU-08- 11-35878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László                1.cs. F24 HU-08- 11-36107    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László                1.cs. F24 HU-08- 11-36134    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gó Csaba                     1.cs. F11 HU-08- 11-36089    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álóczi Béla                   2.cs. F24 HU-08- 11-35874     10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László                1.cs. F24 HU-08- D-186237     10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cs György                     1.cs. F11 RO-08-   023475    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cs György                     2.cs. F11 HU-08- 11-31136     10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Péter                 0.cs. F13 HU-08- 50-11407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oktor László                  1.cs. F11 HU-08- 11-31378    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ugovics László                1.cs. F13 HU-08- 11-32276      999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09:00Z</dcterms:created>
  <dc:creator>Király István</dc:creator>
  <dc:description/>
  <dc:language>en-US</dc:language>
  <cp:lastModifiedBy>Király István</cp:lastModifiedBy>
  <dcterms:modified xsi:type="dcterms:W3CDTF">2008-09-05T15:10:00Z</dcterms:modified>
  <cp:revision>3</cp:revision>
  <dc:subject/>
  <dc:title>Győr-Rába Tagszövetség, F11 Győrújbarát</dc:title>
</cp:coreProperties>
</file>