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9   19   214   43   1237,15   1123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4   222   44   1274,55   1162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7   164   33   1246,37   1132,1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60   600  120   1274,55   1136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F13 HU-06- 11-08466   H 12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F13 HU-06- 11-08473   H 12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F13 HU-05- 11-96454   H 12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06- 11-09811   H 12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HU-07- 11-19998   H 12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HU-05- 11-98749   H 12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F24 HU-06- 11-14504   H 12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F13 HU-07- 11-20969   H 12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F24 HU-07- 11-24707   H 12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HU-06- 11-10090   H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F11 HU-06- 11-14063   H 12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07- 11-20065   H 12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0.cs. F13 HU-06- 11-10482   H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2.cs. F11 HU-07- M-114066   H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F13 HU-06- 11-10156   H 12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F13 HU-07- 11-25010   H 12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F13 HU-07- 11-25081   T 12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0.cs. F13 HU-06- 11-10069   H 12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F24 HU-07- 11-24964   T 122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HU-06- 11-09707   H 12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0.cs. F11 HU-06- 11-10262   T 12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0.cs. F11 HU-05- 11-98287   H 122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F11 HU-06- 11-09081   H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05- 11-98582   H 12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HU-06- 11-10651   H 12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0.cs. F11 HU-07- 11-20208   H 12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2.cs. F11 HU-06- 50-60295   H 12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F11 HU-06- 11-09062   H 12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HU-06- 11-09770   H 121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1.cs. F11 HU-06- 11-09042   H 12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F24 HU-05- D-138434   H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2.cs. F24 HU-07- 11-24916   H 12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0.cs. F24 HU-07- 50-23634   H 12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1.cs. F24 HU-07- 11-24935   T 12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               1.cs. F24 HU-07- 11-24915   T 12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HU-05- 11-99270   H 12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HU-05- 11-99254   H 12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oktor László                  1.cs. F11 HU-07- 11-19757   T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1.cs. F13 HU-06- 11-10107   H 11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röczki Károly                1.cs. F24 HU-06- 11-14482   H 11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0.cs. F13 HU-06- 12-75336   H 11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HU-05- 11-02823   H 119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F11 HU-07- 12-82918   H 11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0.cs. F11 HU-07- 11-19340   H 11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F13 HU-05- 11-99253   H 119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HU-06- 11-09970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0.cs. F11 HU-07- 11-20245   H 11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2.cs. F11 HU-06- 11-09050   H 119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2.cs. F13 HU-06- 11-10680   H 11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1.cs. F24 HU-07- 11-25110   H 11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2.cs. F11 HU-06- 11-09010   H 11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2.cs. F13 HU-06- 11-10144   H 11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HU-07- 11-20288   H 11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1.cs. F24 HU-07- 11-25108   H 11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daró Ádám                    1.cs. F24 HU-07- 11-25448   H 11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HU-04- 11-88209   H 11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intér Imre                    1.cs. F24 HU-06- 11-14410   H 11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1.cs. F13 HU-07- 11-20117   H 11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1.cs. F13 HU-06- 11-10062   H 11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kete Lajos                   2.cs. F11 HU-05- 11-97321   H 11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kete Zoltán                  0.cs. F11 HU-07- 11-20184   H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cskai Tibor                2.cs. F24 HU-03- 11-80565   H 11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F24 HU-06- 11-14984   T 11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F13 HU-04- 11-87761   H 11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2.cs. F13 HU-05- D-138311   H 11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2.cs. F13 HU-06- 11-10458   H 11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2.cs. F13 HU-05- 11-98578   H 11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2.cs. F13 HU-04- 11-88077   H 117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0.cs. F13 HU-06- 11-10028   H 11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di Dezső                  1.cs. F11 HU-06- 11-09043   H 11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zman József                 2.cs. F24 HU-06- 11-14815   H 117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0.cs. F13 HU-07- 11-21141   H 11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2.cs. F13 HU-06- 11-10938   H 11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1.cs. F13 HU-07- 11-21153   H 11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06- M-113015   H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1.cs. F13 HU-07- 11-20335   H 11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Károly                  1.cs. F13 HU-05- 11-96471   H 11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2.cs. F13 HU-04- 11-87765   H 11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2.cs. F13 HU-06- 11-10007   H 11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kete Zoltán                  1.cs. F11 HU-07- 11-20235   H 11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racskai Tibor                1.cs. F24 HU-06- D-147621   H 11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-Süveges                   2.cs. F13 HU-06- 11-10050   H 11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2.cs. F13 HU-07- 11-21147   H 11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nkó József                   0.cs. F24 HU-06- 11-14154   H 11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kó József                   2.cs. F24 HU-05- 11-02891   H 11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0.cs. F13 HU-07- 11-20041   H 11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2.cs. F13 HU-07- 11-20712   H 11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László                1.cs. F24 HU-06- 11-15016   H 11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kó József                   1.cs. F24 HU-07- 11-24700   H 11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ládi Dezső                  1.cs. F11 HU-06- 50-60270   H 11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0.cs. F11 HU-06- 11-09146   H 11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Zoltán                  2.cs. F11 HU-07- 11-24813   T 115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kó József                   0.cs. F24 HU-07- 11-24715   H 11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ringer-dúc                    1.cs. F24 HU-07- 11-24841   T 11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ringer-dúc                    1.cs. F24 HU-07- 11-24834   T 11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06- 11-09657   H 11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2.cs. F13 HU-07- 11-21031   H 11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öröczki Károly                1.cs. F24 HU-04- 50-61375   H 11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daró Ádám                    2.cs. F24 HU-07- 11-25432   H 11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1.cs. F13 HU-06- 11-09684   H 11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HU-06- 11-09754   H 11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kó József                   2.cs. F24 HU-06- 11-14170   H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2.cs. F24 HU-04- 50-31750   T 11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gó Csaba                     1.cs. F11 HU-05- 11-97487   H 11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1.cs. F13 HU-07- 11-20671   H 11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ertai László                  1.cs. F13 HU 07- 50-27056   H 11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oktor László                  1.cs. F11 HU-07- 11-19754   T 11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ics István                  1.cs. F13 HU-04- 11-87775   H 11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ácz-Süveges                   0.cs. F13 HU-07- 11-21166   H 11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László                    1.cs. F11 HU-06- 11-09255   T 11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1.cs. F13 HU-06- 11-10656   H 11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Zoltán                  1.cs. F11 HU-06- 11-14065   H 11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ringer-dúc                    1.cs. F24 HU-06- 11-15320   H 11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oktor László                  1.cs. F11 HU-05- 11-97242   H 11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kács Miklós                 1.cs. F13 HU-07- 11-25012   H 11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-Süveges                   1.cs. F13 HU-07- 11-21142   H 11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ókai Attila és fia            2.cs. F13 HU-06- 11-10703   H 11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ics István                  0.cs. F13 HU-07- 11-20718   H 11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cs György                     1.cs. F11 HU-07- 11-19641   T 11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2.cs. F13 HU-06- 11-09789   H 1136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0:24:00Z</dcterms:created>
  <dc:creator>Király István</dc:creator>
  <dc:description/>
  <dc:language>en-US</dc:language>
  <cp:lastModifiedBy>Király István</cp:lastModifiedBy>
  <dcterms:modified xsi:type="dcterms:W3CDTF">2008-06-13T10:25:00Z</dcterms:modified>
  <cp:revision>4</cp:revision>
  <dc:subject/>
  <dc:title>Győr-Rába Tagszövetség, F11 Győrújbarát</dc:title>
</cp:coreProperties>
</file>