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/>
      </w:pPr>
      <w:r>
        <w:rPr>
          <w:b/>
          <w:sz w:val="36"/>
          <w:szCs w:val="36"/>
        </w:rPr>
        <w:t>MAGYAR POSTAGALAMB SPORTSZÖVETSÉG</w:t>
      </w:r>
    </w:p>
    <w:p>
      <w:pPr>
        <w:pStyle w:val="Csakszve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sakszveg"/>
        <w:jc w:val="center"/>
        <w:rPr/>
      </w:pPr>
      <w:r>
        <w:rPr>
          <w:b/>
          <w:sz w:val="36"/>
          <w:szCs w:val="36"/>
        </w:rPr>
        <w:t>NY-I. GYŐR-RÁBA TAGSZÖVETSÉG</w:t>
      </w:r>
    </w:p>
    <w:p>
      <w:pPr>
        <w:pStyle w:val="Csakszveg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Csakszveg"/>
        <w:jc w:val="center"/>
        <w:rPr/>
      </w:pPr>
      <w:r>
        <w:rPr>
          <w:b/>
          <w:sz w:val="36"/>
          <w:szCs w:val="36"/>
          <w:u w:val="single"/>
        </w:rPr>
        <w:t>KERÜLETI KIÁLLÍTÁS   2008. NOVEMBER 29. GYŐRSZENTIVÁN</w:t>
      </w:r>
    </w:p>
    <w:p>
      <w:pPr>
        <w:pStyle w:val="Csakszveg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Csakszveg"/>
        <w:jc w:val="center"/>
        <w:rPr/>
      </w:pPr>
      <w:r>
        <w:rPr>
          <w:b/>
          <w:sz w:val="28"/>
          <w:szCs w:val="28"/>
          <w:u w:val="single"/>
        </w:rPr>
        <w:t>STANDARD I. OSZTÁLYÚ HÍMEK</w:t>
      </w:r>
    </w:p>
    <w:p>
      <w:pPr>
        <w:pStyle w:val="Csakszve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Hely.  Tenyésztő neve            Egy.  gyűrűszám   nem  ketrec   pon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FERTETICS GYULA            F02  03-D5117050   H   240     92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KUSTYÁN TAMÁS              F02  06-D-148796   H   262     92.33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KUSTYÁN TAMÁS              F02  06-D-165695   H   275     92.1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KUSTYÁN TAMÁS              F02  06-50-53507   H   254     91.6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KUSTYÁN TAMÁS              F02  07-D-165668   H   284     91.58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6. CSIDEY JÓZSEF              F30  05-11-94419   H   230     91.5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7. TAKÁCS GÁBOR               F16  06-11-11474   H   280     91.5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8. KUSTYÁN TAMÁS              F02  06-D-148829   H   267     91.5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9. CSIDEY JÓZSEF              F30  06-11-15424   H   244     91.3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0. NAGY GÁBOR                 F02  06-11-06546   H   270     91.3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1. FEICSER BÉLA               F02  06-11-06610   H   247     91.3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2. KISS FERENC                F02  06-11-06241   H   281     91.2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3. KISS FERENC                F02  06-11-06245   H   272     91.2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4. KUSTYÁN TAMÁS              F02  06-D-148849   H   279     91.1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5. KISS FERENC                F02  05-11-94540   H   260     91.1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6. SCHEILY GÁBOR              F13  06-11-09811   H   243     91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7. SZABÓ ATTILA               F33  07-15-86013   H   255     91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8. ZVEZDOVICS SZILVÉR         F02  06-11-05758   H   233     91.0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9. ZVEZDOVICS SZILVÉR         F02  05-11-94021   H   274     91.0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0. FEICSER BÉLA               F02  06-50-53534   H   234     91.0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1. FEICSER BÉLA               F02  06-50-53555   H   239     91.0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2. FERTETICS GYULA            F02  07-D-165603   H   248     91.0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3. MAGYARI ZSOLT              F13  04-11-88209   H   259     91.0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4. CSIDEY JÓZSEF              F30  06-D-147539   H   265     90.9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5. CSIDEY JÓZSEF              F30  06-11-15426   H   246     90.9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6. VIGH TIBOR                 F20  06-11-13944   H   236     90.9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7. CSIDEY JÓZSEF              F30  06-11-15418   H   237     90.9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8. KISS FERENC                F02  06-50-60468   H   264     90.9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9. CSIDEY JÓZSEF              F30  07-11-25842   H   252     90.7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0. TAKÁCS GÁBOR               F16  05-11-01053   H   263     90.7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1. KISS FERENC                F02  06-11-06220   H   277     90.7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2. SZABÓ ATTILA               F33  05-15-75134   H   253     90.6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3. KÖVECSES GÁBOR             F02  05-11-94082   H   235     90.6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4. KÖVECSES GÁBOR             F02  06-11-05663   H   245     90.6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5. FARKAS FERENC              F10  07-15-90560   H   256     90.5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6. CSIDEY JÓZSEF              F30  07-D-165881   H   282     90.5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7. FEICSER BÉLA               F02  06-50-53530   H   242     90.5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8. CSIDEY JÓZSEF              F30  06-11-15440   H   249     90.4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9. TAKÁCS GÁBOR               F16  04-11-89324   H   283     90.3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40. NAGY GÁBOR                 F02  06-11-06432   H   257     90.3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41. SZABÓ ATTILA               F33  05-11-96241   H   268     90.3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42. KÖVECSES GÁBOR             F02  07-11-16364   H   285     90.2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43. FARKAS FERENC              F10  07-11-16035   H   269     90.2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44. STUMMER ISTVÁN             F02  06-11-07754   H   232     90.1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45. VIGH TIBOR                 F20  07-11-24507   H   250     90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46. BALOGH ZOLTÁN              F02  06-11-06576   H   258     90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47. FEICSER BÉLA               F02  06-11-06619   H   266     90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48. VIGH TIBOR                 F20  07-11-24487   H   238     90.0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49. VIGH TIBOR                 F20  05-11-02336   H   231     89.9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50. KÖVECSES GÁBOR             F02  06-11-05654   H   251     89.9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51. VIGH TIBOR                 F20  07-11-24506   H   241     89.8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52. CSIDEY JÓZSEF              F30  07-D-165866   H   273     89.7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53. MAGYARI ZSOLT              F13  07-11-20795   H   271     89.6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54. SZALAI PÁL                 F02  06-11-06876   H   276     89.33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NDARD II. OSZTÁLYÚ HÍMEK</w:t>
      </w:r>
    </w:p>
    <w:p>
      <w:pPr>
        <w:pStyle w:val="Csakszve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Hely.  Tenyésztô neve            Egy.  gyürüszám   nem  ketrec   pon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VIGLIDÁN LÁSZLÓ            F24  07-11-24913   H   207     92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NAGY GÁBOR                 F02  06-11-06495   H   211     91.9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KUSTYÁN TAMÁS              F02  07-11-16723   H   202     91.6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NAGY GÁBOR                 F02  03-11-72040   H   200     91.6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VIGLIDÁN LÁSZLÓ            F24  07-11-25063   H   203     91.5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6. MAGYARI ZSOLT              F13  06-11-25080   H   214     91.5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7. ZVEZDOVICS SZILVÉR         F02  07-11-16859   H   210     91.1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8. HUSZTI ZOLTÁN              F30  05-11-01942   H   199     91.08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9. HUSZTI ZOLTÁN              F30  05-11-01990   H   205     91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0. NAGY GÁBOR                 F02  07-11-17041   H   215     91.0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1. NAGY GÁBOR                 F02  06-50-60662   H   206     90.7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2. FEICSER BÉLA               F02  07-11-17332   H   209     90.6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3. HUSZTI ZOLTÁN              F30  06-11-13156   H   212     90.5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4. FARKAS FERENC              F10  06-11-07704   H   201     90.5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5. KÖVECSES GÁBOR             F02  06-11-05628   H   216     90.2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6. FARKAS FERENC              F10  07-11-18809   H   213     90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7. KÖVECSES GÁBOR             F02  07-11-16387   H   204     89.9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8. FARKAS FERENC              F10  05-D-138395   H   208     89.83</w:t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                   </w:t>
      </w:r>
      <w:r>
        <w:rPr>
          <w:b/>
          <w:sz w:val="28"/>
          <w:szCs w:val="28"/>
          <w:u w:val="single"/>
        </w:rPr>
        <w:t>FIATAL HÍMEK</w:t>
      </w:r>
    </w:p>
    <w:p>
      <w:pPr>
        <w:pStyle w:val="Csakszve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Hely.  Tenyésztô neve            Egy.  gyürüszám   nem  ketrec   pon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FERTETICS GYULA            F02  08-D-203917   H   169     92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VIGLIDÁN LÁSZLÓ            F24  08-11-36104   H   191     91.6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FERTETICS GYULA            F02  08-D-203896   H   184     91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VIGLIDÁN PÉTER             F13  08-50-11402   H   181     91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VIGLIDÁN PÉTER             F13  08-50-11411   H   186     91.33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6. ZVEZDOVICS SZILVÉR         F02  08-11-28066   H   188     91.08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7. VIGLIDÁN PÉTER             F13  08-50-11408   H   176     90.7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8. NAGY GÁBOR                 F02  08-11-27771   H   185     90.58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9. VIGLIDÁN PÉTER             F13  08-50-11405   H   165     90.5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0. NAGY GÁBOR                 F02  08-11-27745   H   192     90.5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1. PIKLER ENIKŐ               F10  08-11-38739   H   183     90.4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2. ZVEZDOVICS SZILVÉR         F02  08-11-27868   H   170     90.4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3. ZVEZDOVICS SZILVÉR         F02  08-11-28062   H   178     90.4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4. KÖVECSES GÁBOR             F02  08-11-27625   H   189     90.3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5. KISS FERENC                F02  08-11-27441   H   179     90.3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6. GEDE RENÁTÓ                F02  08-11-27342   H   166     90.3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7. VIGH TIBOR                 F20  08-11-35307   H   173     90.2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8. KOCZMANN JÓZSEF            F24  08-50-11897   H   182     90.2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9. FARKAS FERENC              F10  08-D-186370   H   175     90.2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0. PIKLER ENIKŐ               F10  08-M-117306   H   190     90.1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1. PIKLER ENIKŐ               F10  08-11-38706   H   180     90.1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2. PIKLER ENIKŐ               F10  08-11-38747   H   177     90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3. KOCZMANN JÓZSEF            F24  08-50-11896   H   168     90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4. PIKLER ENIKŐ               F10  08-11-38703   H   171     90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5. PIKLER ENIKŐ               F10  08-11-38710   H   174     90.0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6. VIGH TIBOR                 F20  08-11-35262   H   167     89.8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7. VIGLIDÁN PÉTER             F13  08-50-11407   H   172     89.8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8. PIKLER ENIKŐ               F10  08-11-38741   H   187     89.83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NDARD I. OSZTÁLYÚ TOJÓK</w:t>
      </w:r>
    </w:p>
    <w:p>
      <w:pPr>
        <w:pStyle w:val="Csakszve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Hely.  Tenyésztô neve            Egy.  gyürüszám   nem  ketrec   pon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KISS FERENC                F02  06-11-06203   T   225     90.9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CSIDEY JÓZSEF              F30  06-11-15430   T   226     90.7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SZABÓ ATTILA               F33  07-15-90503</w:t>
      </w:r>
      <w:r>
        <w:rPr>
          <w:rFonts w:cs="Arial" w:ascii="Arial" w:hAnsi="Arial"/>
        </w:rPr>
        <w:t> </w:t>
      </w:r>
      <w:r>
        <w:rPr/>
        <w:t xml:space="preserve">   T   227     90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MAGYARI ZSOLT              F13  06-11-10844   T   224     90.2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FEICSER BÉLA               F02  06-11-06115   T   219     90.2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6. KUSTYÁN TAMÁS              F02  06-D-148806   T   223     90.2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7. SZABÓ ATTILA               F33  05-15-75159   T   220     90.2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8. CSIDEY JÓZSEF              F30  06-11-06534   T   221     90.1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9. SZABÓ ATTILA               F33  06-15-82953   T   222     89.9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0. MAGYARI ZSOLT              F13  07-11-20824   T   229     89.8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1. CSIDEY JÓZSEF              F30  05-11-94453   T   218     89.8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2. BALOGH ZOLTÁN              F02  06-11-06928   T   217     89.6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3. SZALAI PÁL                 F02  06-11-13209   T   228     89.58</w:t>
      </w:r>
    </w:p>
    <w:p>
      <w:pPr>
        <w:pStyle w:val="Csakszveg"/>
        <w:rPr/>
      </w:pPr>
      <w:r>
        <w:rPr/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rPr/>
      </w:pPr>
      <w:r>
        <w:rPr>
          <w:rFonts w:eastAsia="Courier New"/>
        </w:rPr>
        <w:t xml:space="preserve">                     </w:t>
      </w:r>
      <w:r>
        <w:rPr>
          <w:b/>
          <w:sz w:val="28"/>
          <w:szCs w:val="28"/>
          <w:u w:val="single"/>
        </w:rPr>
        <w:t>STANDARD II. OSZTÁLYÚ TOJÓK</w:t>
      </w:r>
    </w:p>
    <w:p>
      <w:pPr>
        <w:pStyle w:val="Csakszve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Hely.  Tenyésztô neve            Egy.  gyürüszám   nem  ketrec   pon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VIGLIDÁN PÉTER             F13  02-11-66847   T   193     92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MAGYARI ZSOLT              F13  06-11-25075   T   198     92.2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FERTETICS GYULA            F02  07-D-165996   T   194     91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VIGLIDÁN LÁSZLÓ            F24  07-11-24912   T   196     91.33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KUSTYÁN TAMÁS              F02  07-11-16754   T   197     91.1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6. KUSTYÁN TAMÁS              F02  06-D-148798   T   195     91.00</w:t>
      </w:r>
    </w:p>
    <w:p>
      <w:pPr>
        <w:pStyle w:val="Csakszveg"/>
        <w:rPr/>
      </w:pPr>
      <w:r>
        <w:rPr/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tabs>
          <w:tab w:val="clear" w:pos="708"/>
          <w:tab w:val="left" w:pos="3240" w:leader="none"/>
        </w:tabs>
        <w:rPr/>
      </w:pPr>
      <w:r>
        <w:rPr>
          <w:rFonts w:eastAsia="Courier New"/>
        </w:rPr>
        <w:t xml:space="preserve">                               </w:t>
      </w:r>
      <w:r>
        <w:rPr>
          <w:b/>
          <w:sz w:val="28"/>
          <w:szCs w:val="28"/>
          <w:u w:val="single"/>
        </w:rPr>
        <w:t>FIATAL TOJÓK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Hely.  Tenyésztô neve            Egy.  gyürüszám   nem  ketrec   pon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KOCZMANN JÓZSEF            F24  08-50-11887   T   144     92.0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KUSTYÁN TAMÁS              F02  08-11-27858   T   151     92.0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KOCZMANN JÓZSEF            F24  08-50-11894   T   147     91.5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FERTETICS GYULA            F02  08-D-203884   T   148     91.1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NAGY GÁBOR                 F02  08-11-39001   T   162     90.83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6. VIGLIDÁN PÉTER             F13  08-50-11421   T   153     90.7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7. KUSTYÁN TAMÁS              F02  08-D-204285   T   161     90.7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8. VIGLIDÁN PÉTER             F13  08-50-11409   T   145     90.6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9. KÖVECSES GÁBOR             F02  08-11-27625   T   149     90.4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0. KISS FERENC                F02  08-11-27436   T   163     90.4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1. ZVEZDOVICS SZILVÉR         F02  08-11-28038   T   160     90.4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2. FERTETICS GYULA            F02  08-D-203895   T   155     90.2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3. VIGLIDÁN PÉTER             F13  08-50-11422   T   158     90.1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4. NAGY GÁBOR                 F02  08-11-27774   T   152     90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5. BARANYAI CSABA             F20  08-50-40587   T   164     90.0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6. BARANYAI CSABA             F20  08-50-40588   T   159     89.9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7. BARANYAI CSABA             F20  08-11-34885   T   146     89.8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8. PIKLER ENIKŐ               F10  08-M-117303   T   150     89.8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9. BARANYAI CSABA             F20  08-11-34992   T   154     89.8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0. BARANYAI CSABA             F20  08-11-34869   T   157     89.6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1. KÖVECSES GÁBOR             F02  08-11-27526   T   156     89.33</w:t>
      </w:r>
    </w:p>
    <w:p>
      <w:pPr>
        <w:pStyle w:val="Csakszveg"/>
        <w:rPr/>
      </w:pPr>
      <w:r>
        <w:rPr/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>
          <w:b/>
          <w:sz w:val="36"/>
          <w:szCs w:val="36"/>
        </w:rPr>
        <w:t>MAGYAR POSTAGALAMBSPORT SZÖVETSÉG</w:t>
      </w:r>
    </w:p>
    <w:p>
      <w:pPr>
        <w:pStyle w:val="Csakszve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sakszve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Y-II. TATABÁNYA TAGSZÖVETSÉG</w:t>
      </w:r>
    </w:p>
    <w:p>
      <w:pPr>
        <w:pStyle w:val="Csakszve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sakszveg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ERÜLETI KIÁLLÍTÁS   2008. NOVEMBER 29. GYŐRSZENTIVÁN</w:t>
      </w:r>
    </w:p>
    <w:p>
      <w:pPr>
        <w:pStyle w:val="Csakszveg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Csakszve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NDARD I. OSZTÁLYÚ HÍMEK</w:t>
      </w:r>
    </w:p>
    <w:p>
      <w:pPr>
        <w:pStyle w:val="Csakszve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Hely.  Tenyésztô neve                  gyürüszám   nem  ketrec   pon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PISKOVSZKY JÁNOS           C08  01-50-12745   H     2     91.6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RÁDY GYULA                 C08  06-12-73571   H    26     91.6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SZŐKE SÁNDOR               D19  04-12-58160   H    28     91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RÁDY GYULA                 C08  04-50-65087   H    17     91.2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PISKOVSZKY JÁNOS           C08  03-12-43628   H    16     91.1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6. TASI BÉLA                  C24  06-12-76350   H     1     91.1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7. PFENDERT ANTAL             D19  05-12-68686   H    14     90.9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8. SZŐKE SÁNDOR               D19  06-50-13821   H    10     90.9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9. RÁDY GYULA                 C08  04-12-54465   H     4     90.9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0. PISKOVSZKY JÁNOS           C08  04-12-54068   H    31     90.8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1. PISKOVSZKY JÁNOS           C08  05-12-63418   H     3     90.7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2. SIPOS KÁLMÁN               D19  05-03-64285   H    27     90.6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3. PFENDERT ANTAL             D19  05-12-67902   H    23     90.6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4. TASI BÉLA                  C24  06-12-76811   H    15     90.5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5. PÁLFY JÓZSEF               D19  98-12-13177   H    29     90.5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6. PFENDERT ANTAL             D19  06-12-78535   H    30     90.3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7. LOVASI TAMÁS               C01  06-12-70007   H    19     90.3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8. SZŐKE SÁNDOR               D19  05-12-68430   H    21     90.2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9. SIPOS KÁLMÁN               D19  05-03-64271   H    20     90.2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0. SIPOS KÁLMÁN               D19  06-29-17471   H     9     90.2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1. PÁLFY JÓZSEF               D19  06-12-78474   H    22     90.2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2. PUSZTAI LÁSZLÓ             C08  06-D-143549   H     5     90.1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3. PÁLFY JÓZSEF               D19  02-12-39467   H    25     90.1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4. PÁLFY JÓZSEF               D19  05-12-68192   H    11     90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5. HAJDÁR ZOLTÁN              D19  06-12-78777   H    13     90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6. HAJDÁR ZOLTÁN              D19  05-12-68823   H    24     90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7. LOVASI TAMÁS               C01  06-12-70031   H     7     89.6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8. PÁLFY JÓZSEF               D19  05-12-68215   H    12     89.58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    </w:t>
      </w:r>
      <w:r>
        <w:rPr>
          <w:b/>
          <w:sz w:val="28"/>
          <w:szCs w:val="28"/>
          <w:u w:val="single"/>
        </w:rPr>
        <w:t>STANDARD II. OSZTÁLYÚ HIMEK</w:t>
      </w:r>
    </w:p>
    <w:p>
      <w:pPr>
        <w:pStyle w:val="Csakszve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Hely.  Tenyésztô neve                  gyürüszám   nem  ketrec   pon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SIPOS KÁLMÁN               D19  07-29-20212   H    41     90.75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    </w:t>
      </w:r>
      <w:r>
        <w:rPr>
          <w:b/>
          <w:sz w:val="28"/>
          <w:szCs w:val="28"/>
          <w:u w:val="single"/>
        </w:rPr>
        <w:t>STANDARD I. OSZTÁLYÚ TOJÓK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Hely.  Tenyésztô neve                  gyürüszám   nem  ketrec   pon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HAJDÁR ZOLTÁN              D19  07-12-87213   T    34     90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MARÁCZI JÓZSEF             D19  04-12-58554   T    40     90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MARÁCZI JÓZSEF             D19  06-12-78703   T    33     90.33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HAJDÁR ZOLTÁN              D19  06-12-78356   T    36     90.2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HAJDÁR ZOLTÁN              D19  00-12-25696   T    39     90.2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6. LOVASI TAMÁS               C01  05-12-59018   T    32     90.08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7. PFENDERT ANTAL             D19  06-12-78356   T    35     90.0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8. MARÁCZI JÓZSEF             D19  07-13-83778   T    38     89.9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9. LOVASI TAMÁS               C01  06-12-70061   T    37     89.83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GYAR POSTAGALAMBSPORT SZÖVETSÉG</w:t>
      </w:r>
    </w:p>
    <w:p>
      <w:pPr>
        <w:pStyle w:val="Csakszve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sakszve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IGETKÖZ-LŐVÉR TAGSZÖVETSÉG</w:t>
      </w:r>
    </w:p>
    <w:p>
      <w:pPr>
        <w:pStyle w:val="Csakszve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sakszveg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ERÜLETI KIÁLLÍTÁS   2008. NOVEMBER 29. GYŐRSZENTIVÁN</w:t>
      </w:r>
    </w:p>
    <w:p>
      <w:pPr>
        <w:pStyle w:val="Csakszveg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Csakszve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NDARD I. OSZTÁLYÚ HÍMEK</w:t>
      </w:r>
    </w:p>
    <w:p>
      <w:pPr>
        <w:pStyle w:val="Csakszve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Hely.  Tenyésztô neve                  gyürüszám   nem  ketrec   pon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NÁDAS PÁL                  F18  06-25-67699   H   116     93.1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SÁGI TAMÁS                 F18  06-25-67720   H   101     91.9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FAZEKAS FERENC             F26  03-25-41235   H   111     91.83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JAKAB ANDRÁS               F04  05-25-54105   H    89     91.5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BOGNÁR ZOLTÁN              F22  06-15-77693   H    90     91.5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6. FAZEKAS FERENC             F26  02-50-69086   H   106     91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7. SÁGI TAMÁS                 F18  06-25-67403   H   114     91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8. CSANÁDI ISTVÁN             F18  07-D-164282   H   107     91.33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9. BOGNÁR ZOLTÁN              F22  06-50-46266   H    95     91.3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0. BAUCSEK PÉTER              F18  06-25-67273   H    97     91.1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1. CSANÁDI ISTVÁN             F18  07-D-164287   H   113     91.1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2. BOGNÁR ZOLTÁN              F22  07-15-86558   H   108     91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3. SÁGI TAMÁS                 F18  05-25-57250   H    86     91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4. BAUCSEK PÉTER              F18  06-25-67304   H    84     91.0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5. SZEIMAN HUNOR              F22  05-15-69591   H    83     91.0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6. BOGNÁR ZOLTÁN              F22  06-15-77651   H    82     90.9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7. NEUBERGER BÉLA             F26  06-25-68923   H    88     90.9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8. CSANÁDI ISTVÁN             F18  06-50-29692   H    94     90.8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9. PAUSITS VILMOS             F26  06-25-68994   H   110     90.7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0. BOGNÁR ZOLTÁN              F22  06-50-46268   H    98     90.7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1. SZEIMAN HUNOR              F22  06-15-77932   H    96     90.7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2. JAKAB ANDRÁS               F04  05-25-28468   H    74     90.6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3. BAUCSEK PÉTER              F18  07-25-72746   H   100     90.5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4. BAUCSEK PÉTER              F18  06-25-67253   H    92     90.5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5. FÖRDŐS LAJOS               F06  03-25-36713   H   102     90.5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6. SZABÓ BÉLA                 F18  06-25-64023   H   115     90.5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7. PAUSITS VILMOS             F26  07-25-74567   H    87     90.5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8. NEUBERGER BÉLA             F26  06-25-69141   H   105     90.5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9. RATATICS TESTVÉREK         F14  05-25-56174   H    85     90.4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0. NÁDAS PÁL                  F18  03-25-39535   H   112     90.4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1. NÉMETH LÁSZLÓ              F22  06-15-77594   H   140     90.3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2. SZEIMAN HUNOR              F22  06-15-77946   H    99     90.3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3. NEUBERGER BÉLA             F26  06-25-68944   H    93     90.3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4. SZEIMAN HUNOR              F22  05-15-69976   H    91     90.25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5. SZEIMAN HUNOR              F22  06-15-77978   H   109     90.0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6. SZEIMAN HUNOR              F22  06-15-77962   H   104     89.9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7. BOGNÁR ZOLTÁN              F22  07-15-86538   H   103     89.92</w:t>
      </w:r>
    </w:p>
    <w:p>
      <w:pPr>
        <w:pStyle w:val="Csakszveg"/>
        <w:rPr/>
      </w:pPr>
      <w:r>
        <w:rPr/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Csakszveg"/>
        <w:rPr/>
      </w:pPr>
      <w:r>
        <w:rPr/>
      </w:r>
    </w:p>
    <w:p>
      <w:pPr>
        <w:pStyle w:val="Csakszveg"/>
        <w:rPr>
          <w:u w:val="single"/>
        </w:rPr>
      </w:pPr>
      <w:r>
        <w:rPr>
          <w:rFonts w:eastAsia="Courier New"/>
        </w:rPr>
        <w:t xml:space="preserve">   </w:t>
      </w:r>
    </w:p>
    <w:p>
      <w:pPr>
        <w:pStyle w:val="Csakszveg"/>
        <w:rPr>
          <w:u w:val="single"/>
        </w:rPr>
      </w:pPr>
      <w:r>
        <w:rPr>
          <w:u w:val="single"/>
        </w:rPr>
      </w:r>
    </w:p>
    <w:p>
      <w:pPr>
        <w:pStyle w:val="Csakszveg"/>
        <w:rPr/>
      </w:pPr>
      <w:r>
        <w:rPr>
          <w:rFonts w:eastAsia="Courier New"/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STANDARD II. OSZTÁLYÚ HÍMEK</w:t>
      </w:r>
    </w:p>
    <w:p>
      <w:pPr>
        <w:pStyle w:val="Csakszve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Hely.  Tenyésztô neve                  gyürüszám   nem  ketrec   pon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SZENTESI ENDRE             F18  07-25-73030   H   134     92.7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KIRÁLY JÓZSEF              F06  07-25-69998   H    81     92.1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VÁGI IMRE                  F22  05-15-70480   H   141     91.7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NÉMETH LÁSZLÓ              F22  07-15-86396   H   132     91.58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KIRÁLY JÓZSEF              F06  06-25-64201   H   135     91.5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6. FAZEKAS FERENC             F26  07-M-113226   H    80     91.0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7. IFJ. NÉMETH LÁSZLÓ         F22  07-15-86551   H   133     90.9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8. CSANÁDI ISTVÁN             F18  07-M-112916   H   143     90.6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9. CSANÁDI ISTVÁN             F18  07-D-164288   H   139     90.5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0. IFJ. NÉMETH LÁSZLÓ         F22  07-50-35586   H   138     90.5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1. SZEIMAN HUNOR              F22  07-15-85917   H   130     90.5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2. CSANÁDI ISTVÁN             F18  07-25-70299   H   136     90.5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3. IFJ. NÉMETH LÁSZLÓ         F22  07-15-86597   H   131     90.5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4. SZABÓ BÉLA                 F04  05-25-58468   H   142     89.42</w:t>
      </w:r>
    </w:p>
    <w:p>
      <w:pPr>
        <w:pStyle w:val="Csakszveg"/>
        <w:rPr/>
      </w:pPr>
      <w:r>
        <w:rPr/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jc w:val="center"/>
        <w:rPr/>
      </w:pPr>
      <w:r>
        <w:rPr/>
      </w:r>
    </w:p>
    <w:p>
      <w:pPr>
        <w:pStyle w:val="Csakszve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ATAL HÍMEK</w:t>
      </w:r>
    </w:p>
    <w:p>
      <w:pPr>
        <w:pStyle w:val="Csakszve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Hely.  Tenyésztô neve                  gyürüszám   nem  ketrec   pon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SÁGI TAMÁS                 F18  08-25-84455   H    76     92.1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SZEIMAN HUNOR              F22  08-25-85990   H    73     90.2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VARGA KÁLMÁN               F22  08-50-28411   H    75     90.2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VARGA KÁLMÁN               F22  08-25-85600   H    72     90.0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VARGA KÁLMÁN               F22  08-50-28419   H    77     89.75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         </w:t>
      </w:r>
      <w:r>
        <w:rPr>
          <w:b/>
          <w:sz w:val="28"/>
          <w:szCs w:val="28"/>
          <w:u w:val="single"/>
        </w:rPr>
        <w:t>STANDARD I. OSZTÁLYÚ TOJÓK</w:t>
      </w:r>
    </w:p>
    <w:p>
      <w:pPr>
        <w:pStyle w:val="Csakszve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Hely.  Tenyésztô neve                  gyürüszám   nem  ketrec   pon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NÁDAS PÁL                  F18  06-25-67176   T   126     93.08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NÁDAS PÁL                  F18  06-25-67186   T   127     93.08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NÁDAS PÁL                  F18  06-25-67174   T   124     92.83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NÁDAS PÁL                  F18  04-25-41608   T   119     91.2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NÁDAS PÁL                  F18  06-25-67172   T   121     91.1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6. NÁDAS PÁL                  F18  06-25-67154   T   129     91.08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7. BAUCSEK PÉTER              F18  07-25-72750   T   118     90.33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8. SZABÓ BÉLA                 F04  06-50-29801   T   128     90.2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9. SZABÓ BÉLA                 F04  05-25-58460   T   120     90.1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0. SZABÓ BÉLA                 F04  05-50-38079   T   122     90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1. SZEIMAN HUNOR              F22  06-15-77993   T   117     90.0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2. SZABÓ BÉLA                 F04  06-25-64045   T   125     89.8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3. BAUCSEK PÉTER              F18  07-25-72787   T   123     89.83</w:t>
      </w:r>
    </w:p>
    <w:p>
      <w:pPr>
        <w:pStyle w:val="Csakszveg"/>
        <w:rPr/>
      </w:pPr>
      <w:r>
        <w:rPr/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rPr/>
      </w:pPr>
      <w:r>
        <w:rPr>
          <w:rFonts w:eastAsia="Courier New"/>
        </w:rPr>
        <w:t xml:space="preserve">                   </w:t>
      </w:r>
      <w:r>
        <w:rPr>
          <w:b/>
          <w:sz w:val="28"/>
          <w:szCs w:val="28"/>
          <w:u w:val="single"/>
        </w:rPr>
        <w:t>STANDARD II. OSZTÁLYÚ TOJÓK</w:t>
      </w:r>
    </w:p>
    <w:p>
      <w:pPr>
        <w:pStyle w:val="Csakszve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Hely.  Tenyésztô neve                  gyürüszám   nem  ketrec   pon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RATATICS TESTVÉREK         F14  07-25-71802   T    79     90.33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RATATICS TESTVÉREK         F14  06-25-66222   T    78     90.25</w:t>
      </w:r>
    </w:p>
    <w:p>
      <w:pPr>
        <w:pStyle w:val="Csakszveg"/>
        <w:rPr/>
      </w:pPr>
      <w:r>
        <w:rPr/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                </w:t>
      </w:r>
      <w:r>
        <w:rPr>
          <w:b/>
          <w:sz w:val="28"/>
          <w:szCs w:val="28"/>
          <w:u w:val="single"/>
        </w:rPr>
        <w:t>FIATAL TOJÓK</w:t>
      </w:r>
    </w:p>
    <w:p>
      <w:pPr>
        <w:pStyle w:val="Csakszve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sakszveg"/>
        <w:jc w:val="center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Hely.  Tenyésztô neve                  gyürüszám   nem  ketrec   pon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KIRÁLY JÓZSEF              F06  08-25-80263   T    59     92.08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KIRÁLY JÓZSEF              F06  08-25-80264   T    64     92.08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KIRÁLY JÓZSEF              F06  08-25-80259   T    70     91.5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SZEIMAN HUNOR              F22  08-25-85942   T    65     90.7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VARGA KÁLMÁN               F22  08-50-28416   T    69     90.6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6. CSANÁDI ISTVÁN             F18  08-D-185191   T    58     90.6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7. VARGA KÁLMÁN               F22  08-25-85596   T    67     90.6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8. CSANÁDI ISTVÁN             F18  08-M-117346   T    63     90.5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9. SZEIMAN HUNOR              F22  08-25-85970   T    61     90.50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0. CSANÁDI ISTVÁN             F18  08-M-117347   T    66     90.33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1. VARGA KÁLMÁN               F22  08-25-28404   T    71     90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2. VARGA KÁLMÁN               F22  08-25-85595   T    62     90.08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3. CSANÁDI ISTVÁN             F18  08-M-117348   T    68     90.00</w:t>
      </w:r>
    </w:p>
    <w:p>
      <w:pPr>
        <w:pStyle w:val="Csakszveg"/>
        <w:rPr/>
      </w:pPr>
      <w:r>
        <w:rPr/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akszve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YAR POSTAGALAMB SPORTSZÖVETSÉG</w:t>
      </w:r>
    </w:p>
    <w:p>
      <w:pPr>
        <w:pStyle w:val="Csakszve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sakszve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UGAT-I. RÉGIÓ</w:t>
      </w:r>
    </w:p>
    <w:p>
      <w:pPr>
        <w:pStyle w:val="Csakszve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sakszveg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KIÁLLÍTÁS   2008. NOVEMBER 29. GYŐRSZENTIVÁN</w:t>
      </w:r>
    </w:p>
    <w:p>
      <w:pPr>
        <w:pStyle w:val="Csakszveg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sakszve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akszve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DARD CSAPATVERSENY A RÉSZTVEVŐ TAGSZÖVETSÉGEK KÖZÖTT</w:t>
      </w:r>
    </w:p>
    <w:p>
      <w:pPr>
        <w:pStyle w:val="Csakszveg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sakszveg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sakszveg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sakszve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.  25.TAGSZÖVETSÉG</w:t>
        <w:tab/>
        <w:t>/SZIGETKÖZ-LŐVÉR/</w:t>
        <w:tab/>
        <w:tab/>
        <w:t>921,33 PONT</w:t>
      </w:r>
    </w:p>
    <w:p>
      <w:pPr>
        <w:pStyle w:val="Csakszve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sakszve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  11.TAGSZÖVETSÉG /NY-I. GYŐR-RÁBA/</w:t>
        <w:tab/>
        <w:tab/>
        <w:t>912,76 PONT</w:t>
      </w:r>
    </w:p>
    <w:p>
      <w:pPr>
        <w:pStyle w:val="Csakszve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sakszve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 12.TAGSZÖVETSÉG /NY-II. TATABÁNYA/</w:t>
        <w:tab/>
        <w:tab/>
        <w:t>908,76 PONT</w:t>
      </w:r>
    </w:p>
    <w:p>
      <w:pPr>
        <w:pStyle w:val="Csakszve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Csakszveg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MAGYAR POSTAGALAMB SPORTSZÖVETSÉG</w:t>
      </w:r>
    </w:p>
    <w:p>
      <w:pPr>
        <w:pStyle w:val="Csakszveg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Csakszveg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YUGAT-I. RÉGIÓ</w:t>
      </w:r>
    </w:p>
    <w:p>
      <w:pPr>
        <w:pStyle w:val="Csakszveg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Csakszveg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KIÁLLÍTÁS   2008. NOVEMBER 29. GYŐRSZENTIVÁN</w:t>
      </w:r>
    </w:p>
    <w:p>
      <w:pPr>
        <w:pStyle w:val="Csakszveg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Csakszveg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TANDARD I. OSZTÁLYÚ HÍMEK</w:t>
      </w:r>
    </w:p>
    <w:p>
      <w:pPr>
        <w:pStyle w:val="Csakszveg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NÁDAS PÁL                  F18  06-25-67699   H   116     93.1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FERTETICS GYULA            F02  03-D5117050   H   240     92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KUSTYÁN TAMÁS              F02  06-D-148796   H   262     92.33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KUSTYÁN TAMÁS              F02  06-D-165695   H   275     92.1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SÁGI TAMÁS                 F18  06-25-67720   H   101     91.9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6. FAZEKAS FERENC             F26  03-25-41235   H   111     91.83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7. KUSTYÁN TAMÁS              F02  06-50-53507   H   254     91.6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8. PISKOVSZKY JÁNOS           C08  01-50-12745   H     2     91.6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9. RÁDY GYULA                 C08  06-12-73571   H    26     91.67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0. KUSTYÁN TAMÁS              F02  07-D-165668   H   284     91.58</w:t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TANDARD I. OSZTÁLYÚ TOJÓK</w:t>
      </w:r>
    </w:p>
    <w:p>
      <w:pPr>
        <w:pStyle w:val="Csakszveg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NÁDAS PÁL                  F18  06-25-67176   T   126     93.08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NÁDAS PÁL                  F18  06-25-67186   T   127     93.08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NÁDAS PÁL                  F18  06-25-67174   T   124     92.83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NÁDAS PÁL                  F18  04-25-41608   T   119     91.2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NÁDAS PÁL                  F18  06-25-67172   T   121     91.1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6. NÁDAS PÁL                  F18  06-25-67154   T   129     91.08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7. KISS FERENC                F02  06-11-06203   T   225     90.9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8. CSIDEY JÓZSEF              F30  06-11-15430   T   226     90.7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9. SZABÓ ATTILA               F33  07-15-90509   T   227     90.42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0. HAJDÁR ZOLTÁN              D19  07-12-87213   T    34     90.42</w:t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TANDARD II. OSZTÁLYÚ HÍMEK</w:t>
      </w:r>
    </w:p>
    <w:p>
      <w:pPr>
        <w:pStyle w:val="Csakszveg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SZENTESI ENDRE             F18  07-25-73030   H   134     92.7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VIGLIDÁN LÁSZLÓ            F24  07-11-24913   H   207     92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KIRÁLY JÓZSEF              F06  07-25-69998   H    81     92.1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NAGY GÁBOR                 F02  06-11-06495   H   211     91.9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VÁGI IMRE                  F22  05-15-70480   H   141     91.75</w:t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TANDARD II. OSZTÁLYÚ TOJÓK</w:t>
      </w:r>
    </w:p>
    <w:p>
      <w:pPr>
        <w:pStyle w:val="Csakszveg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VIGLIDÁN PÉTER             F13  02-11-66847   T   193     92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MAGYARI ZSOLT              F13  06-11-25075   T   198     92.2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FERTETICS GYULA            F02  07-D-165996   T   194     91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VIGLIDÁN LÁSZLÓ            F24  07-11-24912   T   196     91.33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KUSTYÁN TAMÁS              F02  07-11-16754   T   197     91.17</w:t>
      </w:r>
    </w:p>
    <w:p>
      <w:pPr>
        <w:pStyle w:val="Csakszveg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Csakszveg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FIATAL HÍMEK</w:t>
      </w:r>
    </w:p>
    <w:p>
      <w:pPr>
        <w:pStyle w:val="Csakszveg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FERTETICS GYULA            F02  08-D-203917   H   169     92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SÁGI TAMÁS                 F18  08-25-84455   H    76     92.1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VIGLIDÁN LÁSZLÓ            F24  08-11-36104   H   191     91.67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FERTETICS GYULA            F02  08-D-203896   H   184     91.4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VIGLIDÁN PÉTER             F13  08-50-11402   H   181     91.42</w:t>
      </w:r>
    </w:p>
    <w:p>
      <w:pPr>
        <w:pStyle w:val="Csakszveg"/>
        <w:rPr/>
      </w:pPr>
      <w:r>
        <w:rPr/>
      </w:r>
    </w:p>
    <w:p>
      <w:pPr>
        <w:pStyle w:val="Csakszveg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FIATAL TOJÓK</w:t>
      </w:r>
    </w:p>
    <w:p>
      <w:pPr>
        <w:pStyle w:val="Csakszveg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1. KIRÁLY JÓZSEF              F06  08-25-80263   T    59     92.08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2. KIRÁLY JÓZSEF              F06  08-25-80264   T    64     92.08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3. KOCZMANN JÓZSEF            F24  08-50-11887   T   144     92.0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4. KUSTYÁN TAMÁS              F02  08-11-27858   T   151     92.0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5. KOCZMANN JÓZSEF            F24  08-50-11894   T   147     91.5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20:18:00Z</dcterms:created>
  <dc:creator>Király István</dc:creator>
  <dc:description/>
  <dc:language>en-US</dc:language>
  <cp:lastModifiedBy>Viglidán Tibor</cp:lastModifiedBy>
  <cp:lastPrinted>2008-11-29T16:03:00Z</cp:lastPrinted>
  <dcterms:modified xsi:type="dcterms:W3CDTF">2008-12-02T07:58:00Z</dcterms:modified>
  <cp:revision>5</cp:revision>
  <dc:subject/>
  <dc:title>MAGYAR POSTAGALAMB SPORTSZÖVETSÉG</dc:title>
</cp:coreProperties>
</file>