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b/>
          <w:b/>
          <w:bCs/>
        </w:rPr>
      </w:pPr>
      <w:r>
        <w:rPr>
          <w:b/>
          <w:bCs/>
        </w:rPr>
        <w:t>Nyugat-Magyarország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2008.07.29. 8:48:27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>
          <w:bCs/>
          <w:sz w:val="28"/>
          <w:szCs w:val="28"/>
        </w:rPr>
      </w:pPr>
      <w:r>
        <w:rPr>
          <w:bCs/>
          <w:sz w:val="28"/>
          <w:szCs w:val="28"/>
        </w:rPr>
        <w:t>Humpolec 2008.07.05. 05:40</w:t>
      </w:r>
    </w:p>
    <w:p>
      <w:pPr>
        <w:pStyle w:val="HTMLkntformzot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Feldolgozott adatok: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11. tagszövetség    16 tenyésztő  233 galambbal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25. tagszövetség    81 tenyésztő 1321 galambbal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Összesen részt vett  97 tenyésztő 1554 galambbal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/>
      </w:pPr>
      <w:r>
        <w:rPr>
          <w:b/>
          <w:bCs/>
        </w:rPr>
        <w:t>Humpolec, egyéni díjlista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1.  Rum János dr.                    0.cs.  F16 HU-07- 11-22500     H  1865,93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2.  Takács Gábor                     0.cs.  F16 HU-04- 11-89343     H  1860,10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3.  Csepi Bence                      0.cs.  F16 HU-07- 11-22164     H  1856,82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4.  Balla Ferenc                     0.cs.  F16 HU-07- 11-23275     H  1856,54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5.  Sági Tamás                       1.cs.  F18 HU-03- 25-39620     H  1852,58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6.  Sokorai Csaba                    0.cs.  F16 HU-06- 11-12177     H  1850,30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7.  Scheily Gábor                    0.cs.  F13 HU-07- 11-22700     H  1847,28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8.  Schwartz János                   0.cs.  F06 HU-07- 25-69919     H  1846,73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9.  Scheily Gábor                    0.cs.  F13 HU-06- 11-09669     H  1845,5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0.  Sági Tamás                       1.cs.  F18 HU-05- 25-57940     H  1844,7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1.  Sági Tamás                       1.cs.  F18 HU-04- 25-41730     H  1842,5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2.  Vincze Zoltán                    4.cs.  F18 HU-06- 25-67585     H  1837,8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3.  Rum János dr.                    0.cs.  F16 HU-07- 11-22492     H  1837,0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4.  Adrián Arnold                    0.cs.  F16 HU-05- 11-01123     H  1835,1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5.  Sokorai Csaba                    0.cs.  F16 HU-07- 11-19988     H  1834,8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6.  Papp László                      0.cs.  F16 HU-07- M-114572     H  1833,9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7.  Adrián Arnold                    0.cs.  F16 HU-07- 11-23338     H  1832,2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8.  Szabó Béla                       1.cs.  F04 HU 07- 25-69328     H  1829,8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9.  Baucsek Péter                    0.cs.  F18 HU-07- 25-72789     T  1828,6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0.  Adrián Arnold                    0.cs.  F16 HU-07- 11-23318     H  1827,9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1.  Scheily Gábor                    0.cs.  F13 HU-07- 11-16815     H  1824,0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2.  Szabó Béla                       2.cs.  F04 HU 07- 25-69356     H  1823,7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3.  Király József                    2.cs.  F06 HU 04- 25-46360     H  1823,5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4.  Balla Ferenc                     0.cs.  F16 HU-06- 11-11984     H  1821,1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5.  Fazekas János                    3.cs.  F18 HU 07- 25-69462     T  1820,5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6.  Balla Ferenc                     0.cs.  F16 HU-07- 11-23240     H  1820,4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7.  Czank Sándor                     0.cs.  F16 HU-03- 11-78134     H  1820,1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8.  Vincze Zoltán                    1.cs.  F18 HU-05- 25-57421     H  1816,7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9.  Réti József dr.                  1.cs.  F04 HU 07- 25-69520     T  1816,0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0.  Réti József dr.                  2.cs.  F04 HU 07- 25-69532     H  1812,5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1.  Csepi Bence                      0.cs.  F16 HU-07- 11-22172     H  1811,8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2.  Kovács Gábor                     0.cs.  F17 HU 07- 25-72413     H  1809,2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3.  Fazekas János                    1.cs.  F18 HU 07- 25-69496     T  1806,4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4.  Scheily Gábor                    0.cs.  F13 HU-07- 11-20309     H  1805,1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5.  Scheily Gábor                    0.cs.  F13 HU-05- 11-98714     H  1804,9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6.  Scheily Gábor                    0.cs.  F13 HU-06- 11-09681     H  1803,2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7.  Csepi Bence                      0.cs.  F16 HU-06- 11-11511     H  1800,7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8.  Károlyi Sándor                   0.cs.  F16 HU-05- 11-01195     H  1800,6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9.  Kókai Attila és fia              0.cs.  F13 HU-07- 11-20026     H  1799,7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0.  Rácz-Süveges                     0.cs.  F13 HU-07- 11-21142     H  1795,4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1.  Kiss Béla                        1.cs.  F06 HU-07- M-112910     H  1793,2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2.  Takács Gábor                     0.cs.  F16 HU-06- 11-11477     H  1788,7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3.  Vámosi István                    0.cs.  F18 HU 05- 25-57585     H  1787,1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4.  Czank Sándor                     0.cs.  F16 HU-02- 11-65722     H  1786,9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5.  Czank Sándor                     0.cs.  F16 HU-07- 11-22040     H  1786,5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6.  Papp László                      0.cs.  F16 HU-05- 11-00908     H  1784,2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7.  Kocsis Imre                      1.cs.  F22 HU-07- 15-86408     H  1783,6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8.  Kocsis Gábor                     1.cs.  F22 HU-07- 50-35324     H  1782,7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9.  Nádas Pál                        1.cs.  F18 HU-06- 25-67699     H  1781,5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0.  Vámosi István                    3.cs.  F18 HU 05- 25-57608     H  1781,4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1.  Nádas Pál                        0.cs.  F18 HU-06- 11-11804     H  1779,9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2.  Czank Sándor                     0.cs.  F16 HU-05- 11-00982     H  1779,0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3.  Radits Krisztián                 1.cs.  F17 HU 06- 25-66898     H  1778,0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4.  Vincze Zoltán                    1.cs.  F18 AV-07- 103-2152     H  1774,6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5.  Balla Ferenc                     0.cs.  F16 HU-07- 11-23299     H  1773,0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6.  Vámosi István                    3.cs.  F18 HU 07- 25-72575     H  1771,5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7.  Takács Gábor                     0.cs.  F16 HU-07- 11-22367     H  1771,1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8.  Takács Gábor                     0.cs.  F16 HU-07- 11-22523     H  1770,9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9.  Varga László                     2.cs.  F18 HU-07- 25-72879     H  1768,7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0.  Szabó Béla                       1.cs.  F04 HU 06- 25-64032     T  1764,5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1.  Baucsek Péter                    0.cs.  F18 HU-07- 25-72787     T  1763,7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2.  Réti József dr.                  1.cs.  F04 HU 07- 25-69528     H  1762,5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3.  Csanádi István                   1.cs.  F18 HU-07- M-112916     H  1762,1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4.  Csanádi István                   2.cs.  F18 HU-07- M-112911     H  1761,7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5.  Rácz-Süveges                     0.cs.  F13 HU-07- 50-27078     H  1760,0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6.  Balla Ferenc                     0.cs.  F16 HU-06- 11-11884     H  1759,7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7.  Vincze Zoltán                    5.cs.  F18 HU-07- 25-73193     H  1758,9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8.  Vincze Zoltán                    2.cs.  F18 HU-06- 25-67403     H  1758,7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9.  Papp László                      0.cs.  F16 HU-06- 11-11654     H  1757,1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0.  Nádas Pál                        0.cs.  F18 HU-06- 25-67679     H  1756,9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1.  Adrián Arnold                    0.cs.  F16 HU-07- 11-23351     T  1756,8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2.  Fazekas János                    2.cs.  F18 HU 07- 50-32017     H  1754,7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3.  Adrián Arnold                    0.cs.  F16 HU-04- 25-46324     H  1752,9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4.  Kovács Gábor                     1.cs.  F17 HU 05- 50-38707     H  1750,5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5.  Sokorai Csaba                    0.cs.  F16 HU-07- 11-22510     H  1750,2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6.  Réti József dr.                  2.cs.  F04 HU 07- 25-69519     H  1749,8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7.  Csanádi István                   2.cs.  F18 HU-06- 25-64374     H  1749,8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8.  Neuberger Béla                   1.cs.  F26 HU-06- 25-68967     H  1748,3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9.  Kovács Gábor                     1.cs.  F17 HU 05- 03-62089     H  1744,0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0.  Kovács Gábor                     1.cs.  F17 HU 05- 25-55900     H  1741,7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1.  Kocsis Imre                      1.cs.  F22 HU-06- 50-16668     H  1740,9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2.  Sokorai Csaba                    0.cs.  F16 HU-07- 11-22533     H  1739,2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3.  Denk Ernő                        2.cs.  F18 HU 07- 25-73000     H  1738,3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4.  Kókai Attila és fia              0.cs.  F13 HU-07- 11-20068     H  1738,1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5.  Vámosi István                    3.cs.  F18 HU 05- 50-38001     H  1737,7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6.  Papp László                      0.cs.  F16 HU-07- 11-22907     H  1736,1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7.  Sokorai Csaba                    0.cs.  F16 HU-07- 11-22535     H  1734,5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8.  Czank Sándor                     0.cs.  F16 HU-03- 11-78157     H  1731,2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9.  Tóth István                      1.cs.  F26 HU-07- 25-73220     H  1730,4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0.  Rum János dr.                    0.cs.  F16 HU-07- 11-22471     H  1729,8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1.  Sokorai Csaba                    0.cs.  F16 HU-07- 11-22512     H  1729,7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2.  Szabó Gábor                      0.cs.  F16 HU-06- 11-11801     H  1727,3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3.  Csepi Bence                      0.cs.  F16 HU-06- 11-11501     H  1726,0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4.  Papp László                      0.cs.  F16 HU-07- 11-22913     H  1723,5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5.  Jakab András                     1.cs.  F04 HU 07- 25-69620     H  1722,2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6.  Jakab András                     1.cs.  F04 HU 07- 25-69625     H  1717,1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7.  Szabó Béla                       2.cs.  F04 HU 07- 25-69366     H  1716,9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8.  Marquetant Károly                0.cs.  F04 HU 07- 25-73320     H  1716,6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9.  Schwartz János                   0.cs.  F06 HU-06- 25-64715     H  1714,1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0.  Neuberger Imre                   1.cs.  F26 HU-07- 25-74444     T  1710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1.  Neuberger Imre                   1.cs.  F26 HU-07- 25-74456     H  1709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2.  Adrián Arnold                    0.cs.  F16 HU-05- 11-01112     T  1709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3.  Adrián Arnold                    0.cs.  F16 HU-05- 11-01148     H  1707,6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4.  Adrián Arnold                    0.cs.  F16 HU-07- 11-23352     H  1707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5.  Király József                    3.cs.  F06 HU 03- 25-35915     H  1704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6.  Czank Sándor                     0.cs.  F16 HU-07- 11-22054     H  1704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7.  Sokorai Csaba                    0.cs.  F16 HU-07- 50-27575     H  1704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8.  Fazekas János                    3.cs.  F18 HU 07- 50-32023     T  1703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9.  Kiss Béla                        1.cs.  F06 HU-06- 25-64675     H  1703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0.  Fazekas János                    1.cs.  F18 HU 07- 25-69484     T  1703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1.  Neuberger Imre                   1.cs.  F26 HU-07- 25-74419     H  1702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2.  Kiss Béla                        1.cs.  F06 HU-07- 25-70043     H  1702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3.  Fazekas János                    1.cs.  F18 HU 07- 25-69466     T  1701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4.  Kovács Gábor                     1.cs.  F17 HU 05- 50-38721     H  1692,7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5.  Rácz-Süveges                     0.cs.  F13 HU-07- 11-21147     H  1692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6.  Lőrinczi Elemér                  0.cs.  F17 HU 05- 25-45120     T  1690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7.  Lőrinczi Elemér                  0.cs.  F17 HU 06- 25-66856     T  1688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8.  Fazekas Ferenc                   1.cs.  F26 HU-05- 25-58578     H  1687,3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9.  Lőrinczi Elemér                  0.cs.  F17 HU 05- 25-55470     H  1684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0.  Bagi Károly                      2.cs.  F32 HU 06- 15-82038     T  1682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1.  Kókai Attila és fia              0.cs.  F13 HU-07- 11-20117     H  1682,5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2.  Szabó László                     1.cs.  F18 HU 07- 50-32374     H  1680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3.  Axnix István                     2.cs.  F12 HU 07- 15-85452     H  1680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4.  Scheily Gábor                    0.cs.  F13 HU-07- 11-20320     H  1679,1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5.  Rum János dr.                    0.cs.  F16 HU-07- 11-22491     H  1678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6.  Papp László                      0.cs.  F16 HU-07- 11-22923     H  1678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7.  Király József                    1.cs.  F06 HU 07- 25-69972     H  1678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8.  Kókai Attila és fia              0.cs.  F13 HU-07- 11-20059     H  1677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9.  Vincze Zoltán                    3.cs.  F18 HU-06- 25-67433     H  1677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0.  Denk Ernő                        1.cs.  F18 HU 07- 50-32073     H  1676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1.  Németh László                    2.cs.  F22 HU 06- 15-77594     H  1673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2.  Németh László ifj.               1.cs.  F22 HU 07- 50-35593     H  1672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3.  Németh László                    2.cs.  F22 HU 07- 15-86380     H  1670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4.  Schwartz János                   0.cs.  F06 HU-06- 13-79267     H  1668,2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5.  Takács Mihály                    1.cs.  F06 HU-07- 50-32112     H  1668,0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6.  Varga László                     1.cs.  F18 HU-06- 25-67602     H  1667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7.  Nagy Gábor                       1.cs.  F04 HU 07- 25-69380     T  1665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8.  Nagy Gábor                       1.cs.  F04 HU 07- 25-69393     H  1664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9.  Málik István                     1.cs.  F17 HU 05- 25-55797     H  1663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0.  Takács Gábor                     0.cs.  F16 HU-07- 11-22387     H  1662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1.  Takács Gábor                     0.cs.  F16 HU-07- 11-22319     H  1659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2.  Mitring Imre                     0.cs.  F16 HU-06- 11-12750     H  1656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3.  Nagy Zoltán                      2.cs.  F26 HU-06- 25-68855     H  1656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4.  Kókai Attila és fia              0.cs.  F13 HU-07- 11-20089     H  1656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5.  Csepi Bence                      0.cs.  F16 HU-06- 11-11502     H  1654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6.  Bognár Zoltán                    1.cs.  F22 HU 07- 50-35222     H  1652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7.  Nádas Pál                        0.cs.  F18 HU-06- 25-67185     T  1651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8.  Szabó Tamás                      1.cs.  F22 HU 07- 15-85804     T  1651,2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9.  Ratatics testvérek               0.cs.  F14 HU-04- 25-43311     H  1648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0.  Scheily Gábor                    0.cs.  F13 HU-07- 11-16836     H  1648,1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1.  Czank Sándor                     0.cs.  F16 HU-04- 11-89262     H  1647,8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2.  Scheily Gábor                    0.cs.  F13 HU-07- 11-20361     H  1647,4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3.  Király József                    1.cs.  F06 HU 06- 25-64201     H  1646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4.  Scheily Gábor                    0.cs.  F13 HU-05- 11-98625     H  1646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5.  Lőrinczi Elemér                  1.cs.  F17 HU 06- 25-66438     T  1646,2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6.  Lőrinczi Elemér                  1.cs.  F17 HU 05- 25-55468     H  1645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7.  Sokorai Csaba                    0.cs.  F16 HU-07- 11-19989     H  1644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8.  Ratatics testvérek               0.cs.  F14 HU-07- 50-32599     H  1644,1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9.  Sokorai Csaba                    0.cs.  F16 HU-05- 11-00797     H  1643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0.  Németh Tamás                     1.cs.  F22 HU 07- D-163336     T  1641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1.  Schwartz János                   0.cs.  F06 HU-06- 13-79263     H  1640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2.  Király József                    3.cs.  F06 HU 07- 25-69981     T  1640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3.  Varga László                     2.cs.  F18 HU-07- 25-72985     T  1639,1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4.  Szeiman Hunor                    1.cs.  F22 HU 06- 15-77978     H  1636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5.  Nádas Pál                        1.cs.  F18 HU-05- 25-57723     H  1635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6.  Kovács Gábor                     1.cs.  F17 HU 04- 25-44161     H  1635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7.  Kocsis Gábor                     1.cs.  F22 HU-07- 50-35304     H  1634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8.  Szabó Gábor                      0.cs.  F16 HU-07- 11-22823     H  1633,5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9.  Scheily Gábor                    0.cs.  F13 HU-07- 11-20394     H  1632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0.  Scheily Gábor                    0.cs.  F13 HU-07- 11-16816     H  1632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1.  Scheily Gábor                    0.cs.  F13 HU-07- 11-20318     H  1632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2.  Cséfalvay László                 1.cs.  F04 HU 06- 50-29198     H  1632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3.  Scheily Gábor                    0.cs.  F13 HU-06- 11-09770     H  1631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4.  Scheily Gábor                    0.cs.  F13 HU-07- 11-20314     H  1631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5.  Neuberger Béla                   1.cs.  F26 HU-07- 25-74394     H  1631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6.  Czank Sándor                     0.cs.  F16 HU-07- 11-22049     H  1630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7.  Takács Gábor                     0.cs.  F16 HU-07- 11-22315     H  1630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8.  Vámosi István                    3.cs.  F18 HU 07- 25-72697     T  1629,9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9.  Takács Gábor                     0.cs.  F16 HU-07- 11-22304     H  1629,3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0.  Kocsis Gábor                     1.cs.  F22 HU-07- 15-86472     H  1629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1.  Nádas Pál                        1.cs.  F18 HU-03- 25-M7492     H  1627,8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2.  Rum János dr.                    0.cs.  F16 HU-07- 11-22429     H  1627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3.  Adrián Arnold                    0.cs.  F16 HU-07- 11-23336     H  1626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4.  Ratatics testvérek               0.cs.  F14 HU-07- 25-71801     T  1626,6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5.  Csepi Bence                      0.cs.  F16 HU-06- 11-11538     H  1625,8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6.  Neuberger Béla                   1.cs.  F26 HU-07- 25-74462     H  1625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7.  Nádas Pál                        0.cs.  F18 HU-07- M-113822     T  1623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8.  Vincze Zoltán                    4.cs.  F18 HU-05- 25-57275     H  1623,0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9.  Sági Tamás                       1.cs.  F18 HU-04- 25-41773     H  1622,7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0.  Vincze Zoltán                    3.cs.  F18 HU-07- 25-73126     H  1621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1.  Pausits Vilmos                   2.cs.  F26 HU-07- 25-74561     H  1621,8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2.  Papp László                      0.cs.  F16 HU-06- 11-12182     H  1621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3.  Nádas Pál                        0.cs.  F18 SK-06- 2101-461     H  1621,2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4.  Vincze Zoltán                    4.cs.  F18 HU-06- 25-67563     H  1621,2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5.  Nádas Pál                        1.cs.  F18 HU-06- 25-67200     H  1620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6.  Neuberger Béla                   1.cs.  F26 HU-07- 25-74404     T  1620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7.  Sági Tamás                       1.cs.  F18 HU-06- 25-67720     H  1619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8.  Csepi Bence                      0.cs.  F16 HU-05- 11-00430     H  1619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9.  Nádas Pál                        0.cs.  F18 HU-06- 25-67152     H  1619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0.  Baucsek Péter                    0.cs.  F18 HU-07- 25-72772     H  1619,5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1.  Vincze Zoltán                    1.cs.  F18 HU-07- 25-73104     H  1617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2.  Sokorai Csaba                    0.cs.  F16 HU-02- 11-66911     H  1617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3.  Fazekas János                    2.cs.  F18 HU 06- 25-63137     H  1617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4.  Vincze Zoltán                    4.cs.  F18 HU-06- 25-67543     H  1617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5.  Fazekas János                    3.cs.  F18 HU 07- 25-69456     H  1616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6.  Takács Gábor                     0.cs.  F16 HU-06- 11-11499     H  1615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7.  Pausits Vilmos                   2.cs.  F26 HU-05- 25-59465     H  1614,4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8.  Takács Gábor                     0.cs.  F16 HU-07- M-114047     H  1613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9.  Pausits Vilmos                   1.cs.  F26 HU-01- 25-24871     T  1613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0.  Denk Ernő                        2.cs.  F18 HU 07- 25-72719     T  1613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1.  Sági Tamás                       1.cs.  F18 HU-05- 25-57923     H  1612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2.  Takács Gábor                     0.cs.  F16 HU-07- 11-22352     H  1612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3.  Németh László ifj.               1.cs.  F22 HU 07- 50-35586     H  1612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4.  Denk Ernő                        1.cs.  F18 HU 07- 50-32071     T  1612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5.  Fazekas János                    1.cs.  F18 HU 07- 25-69467     T  1610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6.  Baucsek Péter                    0.cs.  F18 HU-06- 25-67253     H  1610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7.  Fazekas János                    2.cs.  F18 HU 07- 25-69479     H  1610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8.  Baucsek Péter                    0.cs.  F18 HU-07- 25-72777     T  1609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9.  Sokorai Csaba                    0.cs.  F16 HU-07- M-114041     H  1609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0.  Pausits Vilmos                   2.cs.  F26 HU-05- 25-59463     H  1609,4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1.  Szabó Béla                       2.cs.  F04 HU 07- 25-74050     H  1608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2.  Baucsek Péter                    0.cs.  F18 HU-07- 25-72753     H  1608,6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3.  Adrián Arnold                    0.cs.  F16 HU-07- 11-23374     H  1607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4.  Vámosi István                    0.cs.  F18 HU 07- 25-72657     T  1607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5.  Fücsök Zsolt                     3.cs.  F12 HU-06- 15-78439     H  1606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6.  Takács Gábor                     0.cs.  F16 HU-07- 11-22394     H  1606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7.  Szabó Béla                       1.cs.  F04 HU 05- 50-38212     H  1606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8.  Jakab András                     1.cs.  F04 HU 07- 25-69646     H  1605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9.  Takács Gábor                     0.cs.  F16 HU-07- 11-22380     H  1605,2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0.  Fazekas János                    3.cs.  F18 HU 07- 25-69477     T  1605,1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1.  Scheily Gábor                    0.cs.  F13 HU-07- 11-20279     H  1605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2.  Szeiman Hunor                    2.cs.  F22 HU 05- 15-69981     T  1604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3.  Takács Gábor                     0.cs.  F16 HU-07- 11-22396     H  1604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4.  Németh Tamás                     1.cs.  F22 HU 07- D-163321     H  1604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5.  Fertetics Gyula                  0.cs.  F02 HU-07- M-114067     H  1604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6.  Kovács Sándor                    1.cs.  F17 HU 04- M-109860     H  1604,2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7.  Vincze Zoltán                    4.cs.  F18 HU-07- 25-73292     H  1604,2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8.  Adrián Arnold                    0.cs.  F16 HU-07- 11-23328     H  1604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9.  Vincze Zoltán                    3.cs.  F18 HU-03- 25-39451     H  1603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0.  Ratatics testvérek               0.cs.  F14 HU-07- 25-71756     H  1603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1.  Deák Tibor                       0.cs.  F18 HU-07- 25-72547     H  1603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2.  Ratatics testvérek               0.cs.  F14 HU-07- 25-71726     T  1602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3.  Kovács Sándor                    1.cs.  F17 HU 06- 25-66800     H  1602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4.  Sokorai Csaba                    0.cs.  F16 HU-07- 11-22532     H  1602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5.  Sokorai Csaba                    0.cs.  F16 HU-07- 11-22522     H  1602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6.  Adrián Arnold                    0.cs.  F16 HU-07- 11-23373     H  1602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7.  Ratatics testvérek               2.cs.  F14 HU-06- 25-66258     T  1602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8.  Sokorai Csaba                    0.cs.  F16 HU-05- 11-00809     H  1602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9.  Réti József dr.                  1.cs.  F04 HU 06- 25-63380     T  1602,1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0.  Deák Tibor                       0.cs.  F18 HU-07- M-113857     H  1601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1.  Varga László                     1.cs.  F18 HU-07- 25-72973     T  1601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2.  Sokorai Csaba                    0.cs.  F16 HU-07- 11-22517     H  1601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3.  Adrián Arnold                    0.cs.  F16 HU-07- 11-23368     H  1601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4.  Nagy Gábor                       1.cs.  F04 HU 07- 25-69391     T  1601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5.  Réti József dr.                  2.cs.  F04 HU 07- 25-69504     H  1601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6.  Károlyi Sándor                   0.cs.  F16 HU-07- 11-22986     H  1601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7.  Ratatics testvérek               0.cs.  F14 HU-07- 25-71778     H  1601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8.  Adrián Arnold                    0.cs.  F16 HU-07- 11-23319     H  1599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9.  Ratatics testvérek               0.cs.  F14 HU-07- 25-71775     T  1599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0.  Vámosi István                    1.cs.  F18 HU 07- 25-72662     H  1599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1.  Csanádi István                   2.cs.  F18 HU-07- 25-70017     H  1599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2.  Kovács Sándor                    1.cs.  F17 HU 05- M-111318     H  1599,1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3.  Nádas Pál                        1.cs.  F18 HU-06- 25-67182     H  1598,5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4.  Kovács Gábor                     1.cs.  F17 HU 05- 50-38701     H  1598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5.  Nagy Zoltán                      1.cs.  F04 HU 07- 25-69382     T  1597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6.  Lőrinczi Elemér                  1.cs.  F17 HU 07- 25-72344     H  1597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7.  Baucsek Péter                    0.cs.  F18 HU-07- 25-72751     T  1596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8.  Papp László                      0.cs.  F16 HU-05- 11-00904     H  1596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9.  Fazekas János                    2.cs.  F18 HU 07- 25-69490     H  1596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0.  Csepi Bence                      0.cs.  F16 HU-06- 11-11503     H  1596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1.  Lőrinczi Elemér                  1.cs.  F17 HU 06- 25-66870     H  1596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2.  Szabó Béla                       1.cs.  F04 HU 07- 25-69321     H  1595,8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3.  Magyari Zsolt                    0.cs.  F13 HU-07- 11-20795     H  1595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4.  Sági Tamás                       2.cs.  F18 HU-07- 25-72907     H  1595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5.  Lőrinczi Elemér                  1.cs.  F17 HU 06- 25-66869     H  1595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6.  Ratatics testvérek               2.cs.  F14 HU-07- 25-71774     H  1594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7.  Schwartz János                   0.cs.  F06 HU-02- 15-48780     H  1594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8.  Varga László                     1.cs.  F18 HU-07- 25-72980     T  1594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9.  Málik István                     1.cs.  F17 HU 05- 25-55782     H  1594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0.  Baucsek Péter                    0.cs.  F18 HU-07- 25-72746     H  1593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1.  Axnix István                     2.cs.  F12 HU 02- 15-49560     H  1593,8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2.  Radits Krisztián                 1.cs.  F17 HU 07- 25-72215     H  1593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3.  Fazekas Ferenc                   1.cs.  F26 HU-04- M-109540     H  1592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4.  Szabó László                     1.cs.  F18 HU 07- 50-32352     H  1592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5.  Réti József dr.                  2.cs.  F04 HU 07- 25-69679     H  1592,6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6.  Ratatics testvérek               1.cs.  F14 HU-00- 15-33798     H  1591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7.  Rácz-Süveges                     0.cs.  F13 HU-07- 11-21153     H  1591,5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8.  Pausits Vilmos                   2.cs.  F26 HU-07- M-113930     H  1591,0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9.  Ratatics testvérek               1.cs.  F14 HU-04- 25-43008     H  1590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0.  Málik István                     1.cs.  F17 HU 05- 25-55812     H  1590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1.  Szabó Gábor                      0.cs.  F16 HU-06- 11-11832     H  1590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2.  Kókai Attila és fia              0.cs.  F13 HU-07- 11-20033     H  1589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3.  Kókai Attila és fia              0.cs.  F13 HU-07- 11-20083     H  1589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4.  Sokorai Csaba                    0.cs.  F16 HU-05- 11-00840     H  1589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5.  Adrián Arnold                    0.cs.  F16 HU-07- 11-23355     H  1589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6.  Vincze Zoltán                    5.cs.  F18 HU-07- 25-73200     H  1589,0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7.  Lőrinczi Elemér                  0.cs.  F17 HU 07- 25-72365     T  1588,6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8.  Vincze Zoltán                    2.cs.  F18 HU-06- 25-67509     H  1588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9.  Adrián Arnold                    0.cs.  F16 HU-07- 11-23305     H  1588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0.  Takács Gábor                     0.cs.  F16 HU-07- 11-22360     H  1588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1.  Varga László                     2.cs.  F18 HU-07- 25-72972     T  1588,1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2.  Korcz Róbert                     1.cs.  F26 HU 06- 25-68666     T  1587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3.  Lőrinczi Elemér                  0.cs.  F17 HU 07- 25-72372     H  1587,1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4.  Kókai Attila és fia              0.cs.  F13 HU-07- 11-20058     H  158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.  Kovács Sándor                    0.cs.  F17 HU 06- 25-66786     T  158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.  Vincze Zoltán                    3.cs.  F18 HU-06- 25-67417     H  158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.  Radits Krisztián                 1.cs.  F17 HU 07- 25-72211     H  158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.  Kocsis Imre                      1.cs.  F22 HU-07- 15-84826     T  158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.  Kovács Sándor                    0.cs.  F17 HU 07- 25-72432     H  158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.  Vámosi István                    2.cs.  F18 HU 07- 25-72663     T  158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.  Fazekas János                    2.cs.  F18 HU 07- 25-69475     T  1584,99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01:00Z</dcterms:created>
  <dc:creator>Király István</dc:creator>
  <dc:description/>
  <dc:language>en-US</dc:language>
  <cp:lastModifiedBy>Király István</cp:lastModifiedBy>
  <dcterms:modified xsi:type="dcterms:W3CDTF">2008-07-29T14:09:00Z</dcterms:modified>
  <cp:revision>3</cp:revision>
  <dc:subject/>
  <dc:title>Nyugat-Magyarország</dc:title>
</cp:coreProperties>
</file>