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özép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5. Zinnwald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1. Zinnwald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5. Ambe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9. Zinnwald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13. Prága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szövetségi Középtávú csapatbajnokság 2008.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jobb helyezést elért csapat szerint.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F13   25 h. 135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F05   25 h. 132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F16   25 h. 130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1.cs. F33   25 h. 126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                 1.cs. F16   24 h. 125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korai Csaba                  2.cs. F16   24 h. 118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ank Sándor                   1.cs. F16   24 h. 114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2.cs. F16   23 h. 114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József                   1.cs. F25   24 h. 112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egyeri Zoltán                 1.cs. F05   24 h. 107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uda Sándor                    1.cs. F30   23 h. 104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di Dezső                  1.cs. F11   25 h. 103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                   1.cs. F16   22 h. 102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s László                    1.cs. F30   24 h. 102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 Tamás                  2.cs. F02   23 h. 102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1.cs. F13   21 h. 101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tring Imre                   1.cs. F16   24 h. 100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Jenő                    1.cs. F33   21 h.  98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kó József                   1.cs. F24   21 h.  97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Zsuzsanna                 2.cs. F33   23 h.  95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asztovich Gyula               1.cs. F05   20 h.  95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ics István                  1.cs. F13   21 h.  92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Attila                   2.cs. F33   19 h.  89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ácz-Süveges                   1.cs. F13   20 h.  88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Gábor                    1.cs. F16   16 h.  87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kács Miklós                 1.cs. F13   18 h.  85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Ferenc                    1.cs. F02   19 h.  84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la Ferenc                   1.cs. F16   19 h.  83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gyari Zsolt                  2.cs. F13   18 h.  81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Gulyás László                  1.cs. F05   18 h.  81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ujber Imre                    1.cs. F08   19 h.  80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emete Zoltán                  1.cs. F01   20 h.  80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rváth Ferenc                 1.cs. F05   19 h.  78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ókai Attila és fia            1.cs. F13   16 h.  78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Géza                      1.cs. F33   18 h.  76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László                    1.cs. F01   18 h.  76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Éliás István                   1.cs. F05   18 h.  75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émeth Lajos                   1.cs. F25   18 h.  74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ordás Károly                 2.cs. F25   17 h.  71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lczhammer Sándor             1.cs. F16   16 h.  71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Deimel Tamás                   1.cs. F08   16 h.  70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Zámolyi Zoltán                 1.cs. F25   18 h.  70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Norbert                1.cs. F30   17 h.  69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édli István                   1.cs. F05   16 h.  69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émeth Károly                  1.cs. F13   14 h.  68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idey József                  2.cs. F30   16 h.  67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űcs Gyula                    1.cs. F10   16 h.  67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brahám Tibor                  1.cs. F01   16 h.  66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llár Péter                   2.cs. F30   16 h.  65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rkó Dezső                    1.cs. F30   16 h.  65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um János dr.                  2.cs. F16   15 h.  63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eicser Béla                   1.cs. F02   15 h.  62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Unger László                   1.cs. F16   15 h.  62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licskó Ferenc                1.cs. F02   16 h.  60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lidán László                1.cs. F24   14 h.  59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arkas Ferenc                  1.cs. F10   14 h.  56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émeth József                  1.cs. F05   12 h.  55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ekete Zoltán                  1.cs. F11   12 h.  54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ertetics Gyula                1.cs. F02   14 h.  54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áli István                    1.cs. F10   14 h.  54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Ábrahám János                  2.cs. F01   15 h.  54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Károly                    1.cs. F16   16 h.  54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ing László                    1.cs. F19   13 h.  51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ebenek Imre                   2.cs. F10   13 h.  50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László                   1.cs. F25   13 h.  50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otyondi István                1.cs. F05   14 h.  50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árolyi Sándor                 1.cs. F16   12 h.  50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övecses Gábor                 1.cs. F02   12 h.  49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rvas István                 2.cs. F02   13 h.  49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vács József                  1.cs. F33   11 h.  48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László                   2.cs. F16   11 h.  48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Elekes István                  2.cs. F30   11 h.  47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alog Norbert                  2.cs. F01   12 h.  46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Gyurovszky Béla                1.cs. F01   11 h.  45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avasz Jenö                    1.cs. F01   11 h.  44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Domonkos Csaba                 1.cs. F30   12 h.  44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arró Nándor                   1.cs. F01   12 h.  44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gh Tibor                     2.cs. F20   12 h.  44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ovács Zoltán                  1.cs. F11   10 h.  44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áva Zoltán                    1.cs. F02   11 h.  43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eke László                    1.cs. F19   10 h.  43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Nagy Béla                      1.cs. F10   12 h.  43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.Szabó László                 1.cs. F16   11 h.  42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arkas Zoltán                  1.cs. F05   10 h.  41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elyem Tamás                   2.cs. F05   11 h.  40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arkas Imre                    1.cs. F05   10 h.  39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Gangl János                    1.cs. F11    9 h.  38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anyár Károly                  1.cs. F10    8 h.  36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iss László II.                1.cs. F01   10 h.  36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emete Ferenc                  1.cs. F01   11 h.  35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J.Varga Attila                 1.cs. F10    9 h.  35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alogh Zoltán                  2.cs. F02    9 h.  35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ongrácz Sándor                1.cs. F08    9 h.  34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óth László                    1.cs. F25    9 h.  34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uszti Zoltán                  1.cs. F30    9 h.  32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Lenzsér Gyula                  1.cs. F16    8 h.  31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edő László                    1.cs. F08    8 h.  31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odossy Ernő                   1.cs. F10    9 h.  31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órádi Imre                   2.cs. F19    9 h.  31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ecker Jenő                    1.cs. F01    7 h.  30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adaró Ádám                    1.cs. F24    7 h.  30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öldesi Miklós                 1.cs. F19    8 h.  30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Zvezdovics Szilvér             1.cs. F02    8 h.  28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enkvári Attila                1.cs. F30    7 h.  27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aracskai Tibor                1.cs. F24    7 h.  26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engszter József               1.cs. F10    8 h.  26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lai Pál                     1.cs. F02    7 h.  26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ódi Ferenc                    1.cs. F02    7 h.  25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óth László                    1.cs. F19    7 h.  25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lai R. László               1.cs. F16    6 h.  24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iglidán György                1.cs. F24    7 h.  24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Nagy László                    1.cs. F11    6 h.  21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Tringer-dúc                    2.cs. F24    7 h.  21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endes Péter                   1.cs. F25    6 h.  21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enyhárt Miklós                1.cs. F20    5 h.  21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orváth Péter                  1.cs. F13    5 h.  21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üredi Péter                   1.cs. F10    5 h.  20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Tolnay László és Balázs        2.cs. F19    5 h.  20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Helyes Gábor                   1.cs. F08    4 h.  18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Tóth József                    2.cs. F19    5 h.  17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Ábrahám József                 1.cs. F01    4 h.  17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öröczki Károly                1.cs. F24    5 h.  17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eilig Károly                  1.cs. F01    4 h.  16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Dóczy Ferenc                   1.cs. F05    4 h.  16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uhrmann László                1.cs. F10    4 h.  15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Árkosi Zoltán                  2.cs. F01    4 h.  15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agó Csaba                     1.cs. F11    4 h.  14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ebestyén László               1.cs. F25    4 h.  14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Nagy Gábor                     1.cs. F02    4 h.  14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Hanich Mihály                  1.cs. F13    3 h.  14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Doktor László                  1.cs. F11    4 h.  13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lay Tibor                   1.cs. F13    3 h.  13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Czinger Csaba                  1.cs. F19    3 h.  12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Glück István                   1.cs. F02    3 h.  12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Csabai Mihály                  1.cs. F02    3 h.  12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Görözdös Lajos                 1.cs. F01    3 h.  11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Varga Attila                   1.cs. F25    3 h.  10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oczman József                 2.cs. F24    3 h.   9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Németh Csaba                   1.cs. F25    2 h.   8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irály László                  1.cs. F33    2 h.   78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ovács Miklós                  1.cs. F25    2 h.   77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ovács János                   1.cs. F02    2 h.   77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ekete Lajos                   2.cs. F11    2 h.   7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edő Szabolcs                  2.cs. F08    2 h.   7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lauzer Sándor                 1.cs. F08    2 h.   69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orró József                   1.cs. F01    2 h.   68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Major János                    1.cs. F20    2 h.   63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ubik József                   1.cs. F08    2 h.   61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nauz testvérek                2.cs. F30    1 h.   51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Ács György                     1.cs. F11    1 h.   47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ezselics Mihály               1.cs. F02    1 h.   43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imon Károly                   1.cs. F10    1 h.   41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Lackó Norbert                  1.cs. F20    1 h.   37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Boros István                   2.cs. F13    1 h.   35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Dobai József                   1.cs. F19    1 h.   32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attlmayer Sándor             1.cs. F10    1 h.   31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Nyiri Sándor                   1.cs. F20    1 h.   30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alai Imre                    2.cs. F02    1 h.   28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Német Gábor                    1.cs. F01    1 h.   27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cheily M                      1.cs. F13    1 h.   24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Helyes Árpád                   1.cs. F25    1 h.   24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7:39:00Z</dcterms:created>
  <dc:creator>Király István</dc:creator>
  <dc:description/>
  <dc:language>en-US</dc:language>
  <cp:lastModifiedBy>Király István</cp:lastModifiedBy>
  <dcterms:modified xsi:type="dcterms:W3CDTF">2008-07-24T18:45:00Z</dcterms:modified>
  <cp:revision>3</cp:revision>
  <dc:subject/>
  <dc:title>Győr-Rába Tagszövetség</dc:title>
</cp:coreProperties>
</file>