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b/>
          <w:b/>
          <w:bCs/>
        </w:rPr>
      </w:pPr>
      <w:r>
        <w:rPr>
          <w:b/>
          <w:bCs/>
        </w:rPr>
        <w:t>Nyugat-Magyarország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2008.07.29. 8:48:26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Cs/>
          <w:sz w:val="28"/>
          <w:szCs w:val="28"/>
        </w:rPr>
      </w:pPr>
      <w:r>
        <w:rPr>
          <w:bCs/>
          <w:sz w:val="28"/>
          <w:szCs w:val="28"/>
        </w:rPr>
        <w:t>Humpolec 2008.06.07. 06:00</w:t>
      </w:r>
    </w:p>
    <w:p>
      <w:pPr>
        <w:pStyle w:val="HTMLkntformzot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Feldolgozott adatok: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1. tagszövetség     7 tenyésztő   85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25. tagszövetség    89 tenyésztő 1409 galambbal</w:t>
      </w:r>
    </w:p>
    <w:p>
      <w:pPr>
        <w:pStyle w:val="HTMLkntformzott"/>
        <w:rPr/>
      </w:pPr>
      <w:r>
        <w:rPr>
          <w:b/>
          <w:bCs/>
        </w:rPr>
        <w:t>Összesen részt vett  96 tenyésztő 1494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/>
      </w:pPr>
      <w:r>
        <w:rPr>
          <w:b/>
          <w:bCs/>
        </w:rPr>
        <w:t>Humpolec, 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Kiss Béla                        0.cs.  F06 HU-07- D-164207     H  1410,2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Király József                    1.cs.  F06 HU 06- 25-64201     H  1392,8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Schwartz János                   0.cs.  F06 HU-07- 25-69859     H  1383,0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Nagy Gábor                       1.cs.  F04 HU 07- 25-69393     H  1378,24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Király József                    2.cs.  F06 HU 07- 25-69990     T  1376,3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Király József                    1.cs.  F06 HU 07- 25-70000     H  1373,91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Ratatics testvérek               0.cs.  F14 HU-06- 25-66467     H  1372,7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Németh László                    2.cs.  F22 HU 07- 15-86385     H  1370,96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Csanádi István                   2.cs.  F18 HU-07- M-112911     H  1370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Schwartz János                   0.cs.  F06 HU-06- 13-79267     H  1369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Király József                    1.cs.  F06 HU 07- 25-69967     H  1368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Kiss Béla                        0.cs.  F06 HU-07- 25-70047     H  1366,1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Kiss Béla                        0.cs.  F06 HU-07- D-164015     H  1365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Schwartz János                   0.cs.  F06 HU-06- 25-64739     H  1365,2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Ratatics testvérek               2.cs.  F14 HU-07- 25-71773     H  1364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Németh László ifj.               1.cs.  F22 HU 06- 50-16782     H  1361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Csanádi István                   2.cs.  F18 HU-07- D-164279     H  1361,3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Sági Tamás                       1.cs.  F18 HU-04- 25-41730     H  1358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Kiss Barnabás                    1.cs.  F06 HU-07- 25-70265     H  1357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Németh László ifj.               1.cs.  F22 HU 07- 50-35586     H  1357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Pukler Tamás                     1.cs.  F09 HU 06- 25-65260     T  1356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Szabó Tamás                      1.cs.  F22 HU 07- 15-85860     T  1356,3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Károlyi Sándor                   0.cs.  F16 HU-07- 11-22986     H  1356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Szilágyi András                  1.cs.  F06 HU-06- 25-64479     T  1356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Szabó Tamás                      1.cs.  F22 HU 07- 15-85809     T  1355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Vincze Zoltán                    2.cs.  F18 HU-07- 25-73140     H  1354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Vincze Zoltán                    2.cs.  F18 HU-07- 25-73147     H  1354,1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Németh László                    2.cs.  F22 HU 07- 15-86383     H  1353,1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Vincze Zoltán                    1.cs.  F18 HU-06- 25-67468     H  1352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Vincze Zoltán                    3.cs.  F18 HU-06- 25-67403     H  1352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Károlyi Sándor                   0.cs.  F16 HU-07- 11-23344     H  1352,9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Károlyi Sándor                   0.cs.  F16 HU-07- 11-22943     H  1352,7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Adrián Arnold                    0.cs.  F16 HU-07- 11-23356     H  1352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Papp László                      0.cs.  F16 HU-05- 11-01467     H  1351,7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Vincze Zoltán                    2.cs.  F18 HU-07- 25-73107     H  1351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Kiss Béla                        0.cs.  F06 HU-07- D-164014     H  1351,4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Csanádi István                   1.cs.  F18 HU-07- D-164267     H  1351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Adrián Arnold                    0.cs.  F16 HU-07- 11-23318     H  1350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Adrián Arnold                    0.cs.  F16 HU-07- 11-23320     H  1350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Vincze Zoltán                    2.cs.  F18 HU-07- 25-73191     H  1349,8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Kiss Béla                        1.cs.  F06 HU-05- 25-55105     H  1347,7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Baucsek Péter                    0.cs.  F18 HU-07- 25-72784     T  1346,2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Szabó Gábor                      0.cs.  F16 HU-06- 11-11829     H  1345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Fazekas János                    1.cs.  F18 HU 07- 25-69473     H  1345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Marquetant Károly                1.cs.  F04 HU 07- 25-73303     H  1345,0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Fazekas János                    1.cs.  F18 HU 07- 25-69496     T  1344,3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Károlyi Sándor                   0.cs.  F16 HU-07- 11-23053     H  1343,6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Ratatics testvérek               0.cs.  F14 HU-07- 25-71804     H  1342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Takács Gábor                     0.cs.  F16 HU-07- 11-22380     H  1342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Szabó Béla                       1.cs.  F04 HU 07- 25-69357     H  1341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Füzi István                      2.cs.  F12 HU-02- 15-49414     H  1341,4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Kocsis Imre                      1.cs.  F22 HU-06- 17-73214     H  1340,6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Németh László ifj.               1.cs.  F22 HU 07- 15-86599     H  1337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Szabó Gábor                      0.cs.  F16 HU-06- 11-11832     H  1336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Marquetant Károly                2.cs.  F04 HU 07- 25-73335     T  1336,6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Takács Mihály                    2.cs.  F06 HU-07- 25-70123     H  1336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Vincze Zoltán                    5.cs.  F18 HU-07- 25-73124     H  1336,3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Vámosi István                    1.cs.  F18 HU 07- 25-72662     H  1335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Lukácsi János                    1.cs.  F32 HU-04- 15-63568     T  1335,4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Marquetant Károly                2.cs.  F04 HU 07- 25-73320     H  1335,4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Vámosi István                    1.cs.  F18 HU 07- 50-32726     H  1335,3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Vincze Zoltán                    1.cs.  F18 HU-07- 25-73178     H  1334,1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Csanádi István                   2.cs.  F18 HU-07- D-164282     H  1331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Szabó Béla                       2.cs.  F04 HU 07- 25-69366     H  1331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Csanádi István                   1.cs.  F18 HU-06- 25-64353     H  1330,7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Berényi László                   1.cs.  F32 HU-07- 15-89512     H  1330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Ratatics testvérek               0.cs.  F14 HU-07- 50-32594     T  1329,8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Jakab András                     1.cs.  F04 HU 07- 25-69632     H  1329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Nádas Pál                        1.cs.  F18 HU-04- 25-41636     H  1329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Bagi Károly                      2.cs.  F32 HU 07- 15-90294     T  1328,7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Jakab András                     1.cs.  F04 HU 07- 25-69620     H  1328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Károlyi Sándor                   0.cs.  F16 HU-07- 11-22554     H  1328,4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Kántor Ferenc                    1.cs.  F09 HU 06- 25-65495     H  1327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Fazekas János                    3.cs.  F18 HU 07- 50-32020     H  1327,4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Fazekas János                    2.cs.  F18 HU 07- 25-69483     H  1327,0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Varga Vendel                     2.cs.  F12 HU-07- 15-84966     T  1325,8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Szilágyi András                  1.cs.  F06 HU-07- 50-32092     H  1325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Vincze Zoltán                    2.cs.  F18 HU-07- 25-73157     H  1325,4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Vincze Zoltán                    2.cs.  F18 HU-07- 25-73104     H  1325,3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Király József                    2.cs.  F06 HU 07- 25-69976     H  1325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Sági Tamás                       1.cs.  F18 HU-04- 25-41773     H  1324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Jakab András                     0.cs.  F04 HU 07- 25-69634     H  1324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Marquetant Károly                2.cs.  F04 HU 07- 25-73326     T  1324,2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Vámosi István                    1.cs.  F18 HU 07- 50-32732     H  1324,1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Sági Tamás                       2.cs.  F18 HU-05- 25-57940     H  1324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Mitring Imre                     0.cs.  F16 HU-05- 25-57949     H  1323,7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Szabó Gábor                      0.cs.  F16 HU-06- 11-11813     H  1323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Sági Tamás                       2.cs.  F18 HU-07- 25-72872     H  1323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A fekete gyémántok               1.cs.  F09 HU 05- 25-57059     H  1323,0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Donner József                    1.cs.  F04 HU 07- 25-69568     H  1322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Baucsek Péter                    0.cs.  F18 HU-06- 25-67325     H  1321,8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Schwartz János                   0.cs.  F06 HU-06- 13-79269     H  1320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Schwartz János                   0.cs.  F06 HU-06- 25-64715     H  1320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Bagi Károly                      2.cs.  F32 HU 07- 15-89981     H  1320,0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Bagi Károly                      1.cs.  F32 HU 07- 15-89471     T  1319,4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Varga Géza                       1.cs.  F12 HU 01- 15-42360     H  1319,0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Kiss Béla                        0.cs.  F06 HU-03- 25-36885     H  1318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Károlyi Sándor                   0.cs.  F16 HU-07- 11-23341     H  1318,1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Vincze Zoltán                    1.cs.  F18 HU-05- 25-57288     H  1316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Baucsek Péter                    0.cs.  F18 HU-06- 25-67253     H  1315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Csanádi István                   1.cs.  F18 HU-07- D-164288     H  1315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Király József                    1.cs.  F06 HU 06- 25-64210     H  1315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Varga Vendel                     1.cs.  F12 HU-07- 15-84954     H  1315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Csanádi István                   1.cs.  F18 HU-07- D-164268     H  1314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Varga Géza                       1.cs.  F12 HU 07- 15-85245     T  1313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Pukler Tamás                     1.cs.  F09 HU 06- 25-65252     H  1313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Dezamits István                  1.cs.  F12 HU 07- 15-90161     T  1313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Füzi István                      2.cs.  F12 HU-06- 15-77112     T  1313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Pukler Tamás                     1.cs.  F09 HU 06- 25-60492     H  1313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Németh László                    1.cs.  F22 HU 07- 15-86327     H  1313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Németh László                    2.cs.  F22 HU 07- 15-86338     H  1312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Kiss Béla                        0.cs.  F06 HU-06- 25-64601     H  1312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Ratatics testvérek               2.cs.  F14 HU-07- 50-32596     H  1312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Fördős Lajos                     0.cs.  F06 HU-07- 25-70172     H  1312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Budai János                      1.cs.  F32 HU-07- 50-35622     H  1312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Dezamits István                  2.cs.  F12 HU 07- 15-85164     T  1312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Varga László                     1.cs.  F32 HU-04- 15-66139     H  1311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Bagi Károly                      2.cs.  F32 HU 07- 15-90290     T  1311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Kiss Béla                        1.cs.  F06 HU-07- M-112910     H  1311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Pukler Tamás Roland              1.cs.  F09 HU 07- 25-70736     T  1311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Berényi László                   1.cs.  F32 HU-07- 15-89490     H  1310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Pausits Vilmos                   1.cs.  F26 HU-07- 25-74591     T  1310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Szigethi Jenő                    1.cs.  F09 HU 07- 25-70975     H  1310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Neuberger Béla                   1.cs.  F26 HU-07- 25-74462     H  1310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Németh László                    0.cs.  F04 HU 07- 25-69757     T  1309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Dezamits István                  1.cs.  F12 HU 07- 15-85405     T  1309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Mitring Imre                     0.cs.  F16 HU-07- 11-22944     H  1308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Réti József dr.                  2.cs.  F04 HU 07- 25-69501     T  130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Axnix István                     1.cs.  F12 HU 06- 15-77197     H  1308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Szajkovics Péter                 2.cs.  F12 HU-07- 15-86994     H  1308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Szajkovics Péter                 1.cs.  F12 HU-07- 15-86965     H  1307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Szajkovics Péter                 2.cs.  F12 HU-06- 15-82315     H  1307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Schwartz János                   0.cs.  F06 HU-07- 25-69910     H  1307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Szajkovics Péter                 1.cs.  F12 HU-07- 15-86963     H  1307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Dezamits István                  2.cs.  F12 HU 07- 15-90162     T  1306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Axnix István                     1.cs.  F12 HU 06- 15-77177     H  1306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Varga László                     1.cs.  F32 HU-04- 15-66132     H  1305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Pausits Vilmos                   2.cs.  F26 HU-06- 25-68994     H  1305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Varga László                     1.cs.  F32 HU-06- 15-81559     H  1305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Fücsök Zsolt                     3.cs.  F12 HU-06- 15-78474     T  1305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Czigány István                   1.cs.  F12 HU 06- 15-78924     H  1304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Németh László                    1.cs.  F22 HU 07- 15-86335     H  1303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Axnix István                     1.cs.  F12 HU 06- 15-77184     H  1303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Czigány István                   1.cs.  F12 HU 06- 15-78909     T  1302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Jakab András                     1.cs.  F04 HU 07- 25-69626     H  1302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Szajkovics Péter                 1.cs.  F12 HU-06- 15-82338     H  1301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Dezamits István                  1.cs.  F12 HU 07- 15-85153     T  1301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Varga László                     1.cs.  F18 HU-07- 25-72972     T  1301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Németh László ifj.               1.cs.  F22 HU 07- 15-86564     H  1301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Kiss Béla                        1.cs.  F06 HU-06- 25-66236     H  1301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Fücsök Zsolt                     3.cs.  F12 HU-06- 15-78534     H  1301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Nádas Pál                        1.cs.  F18 HU-03- 25-39535     H  1301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Pukler Tamás Roland              1.cs.  F09 HU 06- 25-29867     H  1300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Ratatics testvérek               1.cs.  F14 HU-05- 25-56135     H  1300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Király József                    2.cs.  F06 HU 07- 25-69972     H  1300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Füzi István                      1.cs.  F12 HU-07- 15-85036     H  1299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Fücsök Zsolt                     3.cs.  F12 HU-07- 15-87028     H  1299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Vincze Zoltán                    1.cs.  F18 HU-05- 25-57241     H  1299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Kiss Béla                        1.cs.  F06 HU-07- 25-70043     H  1299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Vincze Zoltán                    3.cs.  F18 HU-07- 25-73126     H  1299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Varga Géza                       1.cs.  F12 HU 02- 15-49711     H  129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Papp László                      0.cs.  F16 HU-04- 11-90118     H  1298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Szajkovics Péter                 2.cs.  F12 HU-07- 15-86981     H  1298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Vincze Zoltán                    1.cs.  F18 AV-07- 103-2076     H  1298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Budai János                      1.cs.  F32 HU-06- 50-46437     H  1297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Varga László                     2.cs.  F18 HU-07- 25-72954     H  1297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Neuberger Imre                   1.cs.  F26 HU-06- 25-68906     H  1296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Rum János dr.                    0.cs.  F16 HU-07- 11-22678     H  1296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Mitring Imre                     0.cs.  F16 HU-06- 11-12750     H  1296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Füzi István                      2.cs.  F12 HU-04- 15-62027     H  1296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Takács Gábor                     0.cs.  F16 HU-07- 11-22393     H  1296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Bagi Károly                      2.cs.  F32 HU 06- 15-82048     T  1296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Fücsök Zsolt                     1.cs.  F12 HU-07- 15-87007     T  1296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Fücsök Zsolt                     1.cs.  F12 HU-06- 15-78402     T  1295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Takács Gábor                     0.cs.  F16 HU-07- 11-22523     H  1295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Fördős Lajos                     0.cs.  F06 HU-06- 25-65074     H  1295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Fücsök Zsolt                     3.cs.  F12 HU-06- 15-78543     T  1294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Fücsök Zsolt                     3.cs.  F12 HU-06- 15-78464     H  1294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Szabó Gábor                      0.cs.  F16 HU-07- 11-22804     H  1294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Takács Gábor                     0.cs.  F16 HU-07- 11-22352     H  1294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Pausits Vilmos                   2.cs.  F26 HU-07- 25-74566     H  1294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Fücsök Zsolt                     1.cs.  F12 HU-07- 15-87023     H  1294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Nagy Gábor                       1.cs.  F04 HU 06- 25-63469     H  1293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Jakab András                     1.cs.  F04 HU 07- 25-69664     H  1293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Fücsök Zsolt                     1.cs.  F12 HU-07- 15-87032     H  1293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Csapó Zoltán                     1.cs.  F32 HU-07- 15-89018     H  1293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Nádas Pál                        1.cs.  F18 HU-06- 25-67174     T  1292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Ratatics testvérek               0.cs.  F14 HU-07- 25-71753     T  1291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Kántor Ferenc                    1.cs.  F09 HU 04- 25-43685     H  1291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Fazekas János                    2.cs.  F18 HU 07- 50-32019     T  1291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Varga László                     1.cs.  F32 HU-07- 26-89566     H  1291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Ratatics testvérek               1.cs.  F14 HU-07- 25-71802     T  1291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Csanádi István                   2.cs.  F18 HU-07- D-164253     H  1291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Kiss Barnabás                    2.cs.  F06 HU-07- 50-32408     H  1290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Papp László                      0.cs.  F16 HU-07- 11-22907     H  1290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Schwartz János                   0.cs.  F06 HU-06- 13-79263     H  1290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Czigány István                   1.cs.  F12 HU 06- 15-78910     T  1290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Németh László ifj.               1.cs.  F22 HU 07- 15-86561     H  1290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Lőrinczi Elemér                  0.cs.  F17 HU 07- 25-72344     H  1290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Dezamits István                  2.cs.  F12 HU 07- 15-85157     T  1290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Németh Tamás                     1.cs.  F22 HU 07- M-112274     T  1290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Baucsek Péter                    0.cs.  F18 HU-07- 25-72746     H  1289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A fekete gyémántok               1.cs.  F09 HU 06- 25-65121     T  1289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Axnix István                     1.cs.  F12 HU 04- 15-62062     H  1289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Károlyi Sándor                   0.cs.  F16 HU-07- 11-22985     H  1289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Jakab András                     0.cs.  F04 HU 07- 25-69666     H  1289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Németh László                    2.cs.  F22 HU 07- 15-86358     H  1289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Ratatics testvérek               0.cs.  F14 HU-07- 25-71734     T  1288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Csapó Zoltán                     1.cs.  F32 HU-07- 15-89059     H  1288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Ratatics testvérek               2.cs.  F14 HU-06- 25-66258     T  1288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Ratatics testvérek               1.cs.  F14 HU-06- 25-66203     H  1288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2.  Ratatics testvérek               0.cs.  F14 HU-06- 15-81523     T  128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3.  Vámosi István                    1.cs.  F18 HU 07- 25-72668     H  1288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4.  Budai János                      2.cs.  F32 HU-06- 50-46426     T  1288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5.  Axnix István                     1.cs.  F12 HU 06- 15-77406     H  1288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6.  Budai János                      2.cs.  F32 HU-04- 15-74226     H  1287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7.  Ratatics testvérek               0.cs.  F14 HU-07- 25-71729     T  1287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8.  Károlyi Sándor                   0.cs.  F16 HU-07- 11-22978     H  1287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9.  Adrián Arnold                    0.cs.  F16 HU-07- 11-23351     T  1287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0.  Szalay Attila                    1.cs.  F22 HU 07- 15-85934     H  1286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1.  Csapó Zoltán                     2.cs.  F32 HU-07- 15-89109     H  1286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2.  Csapó Zoltán                     2.cs.  F32 HU-07- 15-89020     T  1286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3.  Kocsis Imre                      1.cs.  F22 HU-06- 15-76921     H  1286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4.  Szalay Attila                    1.cs.  F22 HU 07- 15-85728     H  1286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5.  Varga László                     1.cs.  F32 HU-06- 15-81555     H  1285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6.  Ratatics testvérek               0.cs.  F14 HU-06- 15-81473     H  1284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7.  Varga Vendel                     2.cs.  F12 HU-07- 15-84951     H  1284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8.  Réti József dr.                  1.cs.  F04 HU 07- 25-69528     H  1284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9.  Németh Tamás                     1.cs.  F22 HU 07- D-163331     T  1284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0.  Szajkovics Péter                 1.cs.  F12 HU-04- 50-62502     H  1284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1.  Szajkovics Péter                 1.cs.  F12 HU-07- 15-86925     H  1283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2.  Füzi István                      1.cs.  F12 HU-06- 50-16353     H  1283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3.  Donner József                    1.cs.  F04 HU 06- 25-63946     T  1282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4.  Kántor Ferenc                    1.cs.  F09 HU 07- 25-70732     H  1282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5.  Pausits Vilmos                   2.cs.  F26 HU-03- 25-41199     H  1282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6.  Szeiman Hunor                    1.cs.  F22 HU 06- 15-77925     T  1281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7.  Takács Mihály                    1.cs.  F06 HU-07- 25-69882     H  1281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8.  Füzi István                      1.cs.  F12 HU-07- 15-85032     H  1281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9.  Ratatics testvérek               1.cs.  F14 HU-02- D-510038     H  1281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0.  Bagi Károly                      2.cs.  F32 HU 07- 15-88882     T  1281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1.  Fücsök Zsolt                     3.cs.  F12 HU-07- 15-83443     H  1280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2.  Jakab István                     1.cs.  F32 HU-06- 15-82615     T  1280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3.  Pálvölgyi István                 1.cs.  F06 AV 04- 102-536      T  1280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4.  Fazekas János                    3.cs.  F18 HU 07- 25-69462     T  1279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5.  Szabó Béla                       1.cs.  F04 HU 06- 25-64045     T  1279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6.  Ratatics testvérek               0.cs.  F14 HU-07- 25-71797     H  1279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7.  Szabó Gábor                      0.cs.  F16 HU-07- 11-22824     H  1279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8.  Ratatics testvérek               1.cs.  F14 HU-00- 15-33798     H  1278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9.  Ratatics testvérek               1.cs.  F14 HU-07- 25-71769     H  1278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0.  Varga Géza                       1.cs.  F12 HU 02- 15-49702     T  1278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1.  Csapó Zoltán                     1.cs.  F32 HU-06- 15-82505     H  1278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2.  Szigethi Jenő                    1.cs.  F09 HU 07- 25-71034     H  1278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3.  Pausits Vilmos                   2.cs.  F26 HU-07- 25-74563     H  1278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4.  Király József                    1.cs.  F06 HU 07- 25-69955     H  1278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5.  Ratatics testvérek               0.cs.  F14 HU-07- 25-71756     H  1277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6.  Füzi István                      3.cs.  F12 HU-06- 15-77109     T  1277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7.  Kocsis Gábor                     1.cs.  F22 HU-07- 50-35304     H  1277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8.  Nagy Gábor                       1.cs.  F04 HU 07- 25-73852     H  1277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9.  Czigány István                   1.cs.  F12 HU 06- 50-16394     T  1276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0.  Ratatics testvérek               1.cs.  F14 HU-07- 50-16957     H  1276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1.  Pukler Tamás Roland              1.cs.  F09 HU 07- 25-70686     T  1275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2.  Takács Mihály                    1.cs.  F06 HU-07- 50-32101     H  1275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3.  Kántor Ferenc                    2.cs.  F09 HU 07- 25-71254     H  1274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4.  Márk István                      2.cs.  F14 HU 07- 25-72007     T  1274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5.  Fördős Lajos                     1.cs.  F06 HU-07- 25-70160     H  1273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6.  Ratatics testvérek               0.cs.  F14 HU-07- 25-71771     T  1273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7.  Pukler Tamás                     1.cs.  F09 HU 06- 25-65264     H  1273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8.  Jakab István                     2.cs.  F32 HU-07- 15-89959     T  1273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9.  Bella Balázs                     0.cs.  F14 HU-06- 15-81510     H  1273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0.  Schwartz János                   0.cs.  F06 HU-07- 25-69830     H  1273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1.  Kiss Béla                        1.cs.  F06 HU-04- 25-46675     H  1273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2.  Bella Balázs                     0.cs.  F14 HU-07- 15-88958     H  1273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3.  Csanádi István                   1.cs.  F18 HU-07- 25-70292     H  1272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4.  Ratatics testvérek               0.cs.  F14 HU-07- 25-71726     T  1272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5.  Czigány István                   1.cs.  F12 HU 06- 50-16396     H  1272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6.  Takács Gábor                     0.cs.  F16 HU-05- 11-01062     H  1271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7.  Marquetant Károly                0.cs.  F04 HU 07- 15-89396     H  1271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8.  Németh László                    2.cs.  F04 HU 07- 25-69786     T  1271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9.  Ratatics testvérek               2.cs.  F14 HU-07- 25-71774     H  1271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0.  Füzi István                      2.cs.  F12 HU-06- 50-16408     T  1271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1.  Szigethi Szilárd                 1.cs.  F09 HU 07- 25-70918     H  1270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2.  Kántor Ferenc                    2.cs.  F09 HU 05- 14-69770     T  1270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3.  Takács Gábor                     0.cs.  F16 HU-07- M-114047     H  1270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4.  Varga Vendel                     1.cs.  F12 HU-07- 15-84986     T  1269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5.  Jakab István                     2.cs.  F32 HU-06- 15-82185     T  1269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6.  Axnix István                     2.cs.  F12 HU 06- 15-77188     H  1268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7.  Schwartz János                   0.cs.  F06 HU-02- 15-48780     H  1268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8.  Kocsis Gábor                     1.cs.  F22 HU-07- 50-35302     H  1267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9.  Varga Géza                       1.cs.  F12 HU 05- 15-69215     H  1267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0.  Radits Krisztián                 1.cs.  F17 HU 07- 25-72191     H  1267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1.  Szabó László                     1.cs.  F18 HU 07- 50-32356     H  1267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2.  Szeiman Hunor                    1.cs.  F22 HU 07- 15-85923     H  1266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3.  Pálvölgyi István                 1.cs.  F06 HU 03- 25-36426     T  1265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4.  Ratatics testvérek               2.cs.  F14 HU-07- 25-71747     T  1265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5.  Jakab István                     2.cs.  F32 HU-07- 15-89931     T  1265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6.  Bognár Zoltán                    1.cs.  F22 HU 07- 15-86537     H  1265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7.  Ratatics testvérek               0.cs.  F14 HU-07- 25-71778     H  1264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8.  Kiss Béla                        1.cs.  F06 HU-06- 25-64671     H  1264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9.  Ratatics testvérek               0.cs.  F14 HU-07- 50-32612     H  1264,53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25:00Z</dcterms:created>
  <dc:creator>Király István</dc:creator>
  <dc:description/>
  <dc:language>en-US</dc:language>
  <cp:lastModifiedBy>Király István</cp:lastModifiedBy>
  <dcterms:modified xsi:type="dcterms:W3CDTF">2008-07-29T13:31:00Z</dcterms:modified>
  <cp:revision>3</cp:revision>
  <dc:subject/>
  <dc:title>Nyugat-Magyarország</dc:title>
</cp:coreProperties>
</file>