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9.30 18:48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10.03 17:03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10.03 17:04:45</w:t>
      </w:r>
    </w:p>
    <w:p>
      <w:pPr>
        <w:pStyle w:val="HTMLkntformzott"/>
        <w:rPr/>
      </w:pPr>
      <w:r>
        <w:rPr>
          <w:color w:val="000000"/>
        </w:rPr>
        <w:t>Az óvási határidő az első adatfelvételtől számított 30 nap: 2008.10.30 18:48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HU-08- 11-31252     13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HU-08- 11-31297     12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gó Csaba                     1.cs. HU-08- 11-31401     12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08- 11-35708     123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HU-08- 11-31508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HU-08- 11-31146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HU-08- 11-31144     12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FR-08-   483504    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gó Csaba                     1.cs. HU-08- 11-31357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HU-08- 11-31506    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1.cs. HU-08- 11-31496     122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08- 11-31273    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angl János                    1.cs. HU-08- 11-34007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HU-08- 11-31184     121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ktor László                  1.cs. HU-08- 11-31408    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HU-08- 11-31203    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08- 11-35704     121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08- 11-35725     12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HU-08- 11-31162    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HU-08- 11-31165    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HU-08- 11-31258     12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HU-08- 11-31275     12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HU-08- 11-31300     12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angl János                    1.cs. HU-08- 11-33835     121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angl János                    2.cs. HU-08- 11-31502    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angl János                    1.cs. HU-08- 11-31494     12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gó Csaba                     1.cs. HU-08- 11-36091     12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0.cs. HU-08- 11-31189    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HU-08- 11-31267     12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HU-08- 11-31202    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HU-08- 11-31166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0.cs. HU-08- 11-31251     11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HU-08- 11-31246    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2.cs. HU-08- 11-31152     11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gó Csaba                     1.cs. HU-08- 11-31346    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2.cs. HU-08- 11-31280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HU-08- 11-31145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ktor László                  2.cs. HU-08- 11-31389     119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ktor László                  1.cs. HU-08- 11-31413    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HU-08- 11-31264    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2.cs. HU-08- 11-31293     11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0.cs. HU-08- 11-31209     11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HU-08- 11-31221    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0.cs. HU-08- 12-97034    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2.cs. HU-08- 11-31266     1190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431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4     28 12:08:21  1232,89 m/p   8  44,43   46  44,45   84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2     28 12:12:37  1214,27 m/p  19  37,24  113  37,68  192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  28 12:12:38  1214,20 m/p  20  36,59  115  37,48  195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  28 12:16:00  1199,91 m/p  31  29,40  199  29,00  354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5     28 12:16:58  1195,87 m/p  37  25,48  230  25,86  406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  28 12:18:12  1190,75 m/p   0   0,00  276  21,22  477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9     28 12:18:13  1190,68 m/p   0   0,00  278  21,01  481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  28 12:18:16  1190,47 m/p   0   0,00  279  20,91  483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6     28 12:18:30  1189,51 m/p   0   0,00    0   0,00  503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8     28 12:18:55  1187,80 m/p   0   0,00    0   0,00  525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3     28 12:21:34  1177,00 m/p   0   0,00    0   0,00  682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  28 12:21:56  1175,52 m/p   0   0,00    0   0,00  705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4317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6     28 12:08:08  1233,85 m/p   6  45,73   42  44,86   79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  28 12:08:20  1232,96 m/p   7  45,08   45  44,55   83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2     28 12:16:04  1199,63 m/p  34  27,44  205  28,39  363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1     28 12:18:18  1190,34 m/p   0   0,00  281  20,71  485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  28 12:18:58  1187,59 m/p   0   0,00    0   0,00  529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  28 12:22:19  1173,98 m/p   0   0,00    0   0,00  741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3440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1     28 12:05:23  1249,41 m/p   3  47,69   21  46,98   43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7     28 12:09:24  1231,45 m/p   9  43,77   51  43,95   91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1     28 12:16:07  1202,54 m/p  27  32,01  179  31,02  325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46     28 12:16:50  1199,53 m/p  35  26,79  206  28,29  364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4     28 12:20:04  1186,16 m/p   0   0,00    0   0,00  549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6     28 12:21:55  1178,64 m/p   0   0,00    0   0,00  657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4     28 12:22:19  1177,03 m/p   0   0,00    0   0,00  681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3     28 12:22:20  1176,96 m/p   0   0,00    0   0,00  683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0     28 12:23:58  1170,43 m/p   0   0,00    0   0,00  789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34408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8     28 12:12:24  1218,42 m/p  15  39,85   88  40,21  156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13     28 12:18:34  1192,38 m/p  39  24,17  259  22,93  448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2     28 12:19:03  1190,39 m/p   0   0,00  280  20,81  484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6     28 12:19:07  1190,11 m/p   0   0,00  285  20,31  492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90     28 12:19:08  1190,05 m/p   0   0,00  287  20,11  494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8     28 12:21:39  1179,78 m/p   0   0,00    0   0,00  637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2.cs. Dt: 34408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89     28 12:18:29  1192,73 m/p  38  24,83  257  23,14  445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3420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6     28 12:21:16  1174,47 m/p   0   0,00    0   0,00  725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3406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8     28 12:05:36  1236,14 m/p   5  46,39   39  45,16   74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6     28 12:08:28  1223,41 m/p  10  43,12   75  41,52  129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6     28 12:08:34  1222,97 m/p  11  42,47   76  41,42  131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7     28 12:09:10  1220,34 m/p  13  41,16   80  41,02  141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5     28 12:10:52  1212,96 m/p  24  33,97  123  36,67  209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4     28 12:13:10  1203,11 m/p  26  32,67  176  31,32  320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04     28 12:16:18  1189,94 m/p   0   0,00  288  20,00  495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6     28 12:18:47  1179,71 m/p   0   0,00    0   0,00  639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34069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2     28 12:11:07  1211,88 m/p  25  33,32  128  36,17  218  4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64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8     28 12:09:27  1239,84 m/p   4  47,04   36  45,46   66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4     28 12:15:11  1214,91 m/p  17  38,55  108  38,19  186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5     28 12:15:15  1214,63 m/p  18  37,89  110  37,99  188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3     28 12:25:43  1171,64 m/p   0   0,00    0   0,00  774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7     28 12:25:57  1170,71 m/p   0   0,00    0   0,00  783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42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4     28 12:21:17  1175,23 m/p   0   0,00    0   0,00  712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42610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3     28 12:10:14  1222,59 m/p  12  41,81   78  41,22  134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9     28 12:15:09  1201,51 m/p  28  31,36  187  30,21  338  36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  28 12:15:22  1200,60 m/p  29  30,71  196  29,30  349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1     28 12:15:32  1199,89 m/p  32  28,75  200  28,89  355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9     28 12:17:34  1191,41 m/p  42  22,21  267  22,13  461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7034     28 12:17:41  1190,93 m/p  44  20,91  272  21,62  473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2     28 12:18:35  1187,21 m/p   0   0,00    0   0,00  534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15     28 12:18:44  1186,60 m/p   0   0,00    0   0,00  544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6     28 12:21:40  1174,66 m/p   0   0,00    0   0,00  723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4     28 12:21:45  1174,33 m/p   0   0,00    0   0,00  731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3     28 12:21:47  1174,19 m/p   0   0,00    0   0,00  737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9     28 12:23:01  1169,25 m/p   0   0,00    0   0,00  811  1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426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5     28 12:12:14  1213,92 m/p  22  35,28  118  37,18  198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2     28 12:15:31  1199,96 m/p  30  30,05  198  29,10  353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1     28 12:17:35  1191,34 m/p  43  21,56  269  21,92  464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1     28 12:23:03  1169,12 m/p   0   0,00    0   0,00  813  1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426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2     28 11:51:52  1308,34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  28 12:03:47  1251,39 m/p   2  48,35   19  47,18   39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4     28 12:11:04  1218,96 m/p  14  40,51   83  40,72  151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3     28 12:11:23  1217,59 m/p  16  39,20   94  39,60  164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  28 12:12:13  1214,00 m/p  21  35,93  117  37,28  197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00     28 12:12:16  1213,78 m/p  23  34,63  120  36,98  200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  28 12:15:34  1199,75 m/p  33  28,09  203  28,59  358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0     28 12:15:38  1199,47 m/p  36  26,13  208  28,09  367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4     28 12:17:29  1191,76 m/p  40  23,52  263  22,53  455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3     28 12:17:31  1191,62 m/p  41  22,87  266  22,23  459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6     28 12:17:43  1190,79 m/p  45  20,25  274  21,42  475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  28 12:21:43  1174,46 m/p   0   0,00    0   0,00  726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  28 12:21:57  1173,52 m/p   0   0,00    0   0,00  751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   7 h.  2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angl János                    1.cs.    6 h.  2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5 h.  1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gó Csaba                     1.cs.    4 h.  1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1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3 h.  1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 3 h.   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2 h.   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2.cs.    1 h.   24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  30 h. 11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31 h. 11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28 h. 10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23 h.  7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16 h.  6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ktor László                  1.cs.   16 h.  5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16 h.  5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14 h.  4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3 h.  4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2.cs.    8 h.  2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ktor László                  2.cs.    1 h.   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2.cs.    1 h.   2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5h 22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04      5h 19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8- 11-31297      4h 16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8- 11-31203      4h 13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8- 11-31264      4h 13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8- 11-31252      3h 13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8- 11-31258      3h 12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11 HU-08- 11-35724      3h 11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8- 11-31531      3h 11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8- 11-31184      3h 113,51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9:00Z</dcterms:created>
  <dc:creator>Király István</dc:creator>
  <dc:description/>
  <dc:language>en-US</dc:language>
  <cp:lastModifiedBy>Király István</cp:lastModifiedBy>
  <dcterms:modified xsi:type="dcterms:W3CDTF">2008-10-07T12:49:00Z</dcterms:modified>
  <cp:revision>2</cp:revision>
  <dc:subject/>
  <dc:title>Győr-Rába Tagszövetség, F11 Győrújbarát</dc:title>
</cp:coreProperties>
</file>