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versenye összesített csapa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10.07 14:39: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1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1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8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35 h. 14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  33 h. 14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35 h. 14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33 h. 13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gó Csaba                     1.cs. F11   35 h. 13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F13   33 h. 13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F11   34 h. 13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F11   32 h. 12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F19   34 h. 1238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  34 h. 12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  31 h. 11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  32 h. 11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F08   30 h. 11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  31 h. 11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F10   30 h. 11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1.cs. F30   32 h. 11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1.cs. F24   29 h. 113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  29 h. 11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ikler Enikő                  1.cs. F10   30 h. 11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Spaklitársak           1.cs. F30   31 h. 11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  29 h. 112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  27 h. 11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F30   30 h. 10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gyeri Zoltán                 1.cs. F05   29 h. 10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Miklós                  1.cs. F25   28 h. 10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eimel Tamás                   1.cs. F08   30 h. 10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F16   29 h. 10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25   28 h. 10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F01   27 h. 10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1.cs. F16   29 h. 10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2.cs. F13   28 h. 101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F24   28 h. 10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F05   28 h. 10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26 h.  9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Balázs                  1.cs. F08   29 h.  9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  26 h.  9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F08   26 h.  9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és Tamás           1.cs. F01   25 h.  97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F10   27 h.  97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2.cs. F30   28 h.  9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F25   27 h.  9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óczi Béla                   2.cs. F24   28 h.  9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1.cs. F10   28 h.  9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F10   24 h.  9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1.cs. F19   24 h.  9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2.cs. F05   24 h.  8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1   25 h.  89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2.cs. F24   26 h.  8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1.cs. F16   26 h.  87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1.cs. F02   30 h.  8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Ferenc                   1.cs. F05   24 h.  8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F16   23 h.  8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F30   24 h.  8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  25 h.  8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ikler Enikő                  2.cs. F10   22 h.  82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                   1.cs. F16   22 h.  8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oktor László                  1.cs. F11   23 h.  819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F30   22 h.  7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1.cs. F13   23 h.  7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2.cs. F19   22 h.  7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II.                1.cs. F01   22 h.  7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gl Zoltán                   1.cs. F08   20 h.  7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lyes Árpád                   1.cs. F25   23 h.  7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F19   21 h.  7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angl János                    1.cs. F11   20 h.  7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nyár Károly                  1.cs. F10   20 h.  7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F16   21 h.  7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1.cs. F05   20 h.  7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2.cs. F11   21 h.  7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                2.cs. F19   21 h.  7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2.cs. F01   21 h.  7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György                1.cs. F24   24 h.  7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1.cs. F13   21 h.  7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lóczi Béla                   1.cs. F24   22 h.  7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ró Nándor                   1.cs. F01   20 h.  7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arkas Ferenc                  1.cs. F10   22 h.  7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govics László                1.cs. F13   21 h.  7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Zoltán                  1.cs. F08   22 h.  7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F16   21 h.  6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nczés Ottó                   1.cs. F08   21 h.  69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1.cs. F16   20 h.  6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olnár Imre és Tamás           2.cs. F01   19 h.  6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2.cs. F30   21 h.  68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enkvári Attila                1.cs. F30   20 h.  6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1.cs. F11   19 h.  6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czman József                 1.cs. F24   20 h.  6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arkas Imre                    1.cs. F05   19 h.  6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ung Ottó                      1.cs. F08   18 h.  66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2.cs. F25   18 h.  6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László                    1.cs. F11   19 h.  63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ngrácz Sándor                1.cs. F08   19 h.  6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2.cs. F02   20 h.  6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ózsef                  1.cs. F33   18 h.  6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2.cs. F25   18 h.  6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nauz testvérek                1.cs. F30   18 h.  6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1.cs. F19   15 h.  6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tring Imre                   2.cs. F16   17 h.  60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1.cs. F01   15 h.  5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Károly                    1.cs. F16   16 h.  5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eményi János                  1.cs. F30   15 h.  54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ing László                    2.cs. F19   17 h.  5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ga Attila                   1.cs. F25   14 h.  5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                   2.cs. F16   15 h.  54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nyár Károly                  2.cs. F10   15 h.  5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2.cs. F13   14 h.  5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da István                    1.cs. F10   16 h.  5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Unger László                   1.cs. F16   16 h.  5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2.cs. F02   17 h.  5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ollár-Knauz                  1.cs. F30   14 h.  5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vezdovics Szilvér             1.cs. F02   17 h.  4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mete Ferenc                  1.cs. F01   14 h.  4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2.cs. F13   14 h.  4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övecses Gábor                 1.cs. F02   14 h.  4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Ferenc                    2.cs. F02   14 h.  4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F16   12 h.  4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2.cs. F02   16 h.  4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esi Miklós                 1.cs. F19   13 h.  4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ilig Károly                  1.cs. F01   15 h.  4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1.cs. F02   15 h.  4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cker Jenő                    1.cs. F01   13 h.  4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ujber Imre                    2.cs. F08   13 h.  4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1.cs. F02   13 h.  43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ámolyi Zoltán                 1.cs. F25   12 h.  4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 Tamás                  1.cs. F02   14 h.  4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orró József                   2.cs. F01   12 h.  4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ró Nándor                   2.cs. F01   13 h.  41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Szabolcs                  1.cs. F08   13 h.  4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Gábor                    2.cs. F16   11 h.  4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 Tamás                  2.cs. F02   13 h.  4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Ferenc                    1.cs. F02   13 h.  40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li István                    2.cs. F10   11 h.  3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llár Péter                   1.cs. F30   12 h.  3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yörgy                    1.cs. F08   12 h.  3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 Norbert                  1.cs. F01   13 h.  38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László                 1.cs. F08   10 h.  3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lyes Gábor                   2.cs. F08   11 h.  3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nzsér Gyula                  1.cs. F16    9 h.  3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bik József                   1.cs. F08   11 h.  36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                 1.cs. F16    9 h.  3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abai Mihály                  1.cs. F02   11 h.  33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űcs Gyula                    1.cs. F10   10 h.  3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2.cs. F02   10 h.  32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árolyi Sándor                 2.cs. F16   10 h.  3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.Szabó László                 1.cs. F16   10 h.  3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dossy Ernő                   1.cs. F10    9 h.  31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ücs Tibor                    1.cs. F10    9 h.  31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                 2.cs. F16    9 h.  3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lai Pál                     1.cs. F02   11 h.  3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angl János                    2.cs. F11    9 h.  3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racskai Tibor                2.cs. F24    8 h.  2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enkvári Attila                2.cs. F30    8 h.  29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arkas Ferenc                  2.cs. F10    9 h.  2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nauz testvérek                2.cs. F30    9 h.  2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ácz-Süveges                   2.cs. F13   10 h.  2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Balázs                  2.cs. F08   10 h.  2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va Zoltán                    1.cs. F02   11 h.  2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olnay László és Balázs        1.cs. F19    8 h.  2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ai Imre                    1.cs. F02    9 h.  2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2.cs. F16    9 h.  2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édecsi Tibor                  1.cs. F05   10 h.  2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ilig Károly                  2.cs. F01    8 h.  24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ollány Tamás                 1.cs. F24    8 h.  246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auzer Sándor                 1.cs. F08    8 h.  2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rvas István                 2.cs. F02    8 h.  2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László                    2.cs. F08    7 h.  2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II.                2.cs. F01    7 h.  22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elemen Gyula                  1.cs. F30    7 h.  2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lcsár János                  1.cs. F01    7 h.  2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kker Martina                 1.cs. F10    7 h.  21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rváth Ferenc                 2.cs. F05    7 h.  2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h Tibor                     1.cs. F20    8 h.  2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László                    1.cs. F25    5 h.  2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.Varga Attila                 2.cs. F10    6 h.  2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tummer István                 1.cs. F02    5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ranyai Csaba                 1.cs. F20    5 h.  1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Abonyi József             1.cs. F20    7 h.  1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rics István                  1.cs. F13    5 h.  1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zselics Mihály               1.cs. F02    6 h.  1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uda Sándor                    1.cs. F30    5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zselics Mihály               2.cs. F02    6 h.  1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Gábor                     1.cs. F02    5 h.  1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ogh Zoltán                  1.cs. F02    6 h.  1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lai Imre                    2.cs. F02    6 h.  1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lück István                   1.cs. F02    6 h.  1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Domonkos Csaba                 1.cs. F30    5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intér Imre                    1.cs. F24    4 h.  1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Zoltán                  2.cs. F11    3 h.  1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Szabolcs                  2.cs. F08    4 h.  1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ebenek Imre                   1.cs. F10    4 h.  1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József                  2.cs. F33    4 h.  12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ede Renátó                    1.cs. F02    4 h.  1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övecses Gábor                 2.cs. F02    4 h.  1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.Varga Attila                 1.cs. F10    4 h.  1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anes Gyula                    1.cs. F20    5 h.  1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üredi Péter                   1.cs. F10    4 h.  1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ttlmayer Sándor             1.cs. F10    4 h.  1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czman József                 2.cs. F24    4 h.  1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llár Péter                   2.cs. F30    3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Dóczy Ferenc                   2.cs. F05    4 h.  1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László                    1.cs. F19    4 h.  11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László                    2.cs. F25    3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h Tibor                     2.cs. F20    4 h.  1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uszti Zoltán                  1.cs. F30    3 h.   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kete Lajos                   1.cs. F11    3 h.   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Károly                    2.cs. F16    3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ongrácz Sándor                2.cs. F08    2 h.   7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lai R. László               1.cs. F16    2 h.   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bó Gábor                    1.cs. F16    2 h.   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da István                    2.cs. F10    2 h.   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émeth Csaba                   1.cs. F25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alla Ferenc                   1.cs. F16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Domonkos Csaba                 2.cs. F30    2 h.   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ulicskó Gyula                 1.cs. F02    2 h.   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dossy Ernő                   2.cs. F10    2 h.   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Doktor László                  2.cs. F11    2 h.   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agy Gábor                     2.cs. F02    2 h.   52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oós István                    1.cs. F13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bik József                   2.cs. F08    1 h.   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ardt Ádám                     1.cs. F16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ebenek Imre                   2.cs. F10    2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ókai Attila és fia            1.cs. F13    1 h.   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eményi János                  2.cs. F30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László                    2.cs. F11    1 h.   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űcs Gyula                    2.cs. F10    1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ulicskó Ferenc                1.cs. F02    1 h.   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.Szabó László                 2.cs. F16    1 h.   3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abai Mihály                  2.cs. F02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ubola Gyula                   1.cs. F20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uhovits Gergely               1.cs. F1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rdi Vince                    1.cs. F20    1 h.   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lück István                   2.cs. F02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licskó Ferenc                2.cs. F02    1 h.   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László                    2.cs. F01    1 h.   20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versenye champion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10.07 14:40: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gó Csaba                     F11 HU-08- 11-31401      5h 230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8- 11-35704      5h 21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36      5h 20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08- 11-29211      5h 20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71      5h 19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m János dr.                  F16 HU-08- 11-33972      5h 19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6      5h 19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8- 11-39273      5h 19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08      5h 18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8- 11-36109      5h 18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Elekes István                  F30 HU-08- 11-38268      5h 18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um János dr.                  F16 HU-08- D-186618      5h 17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nczés Ottó                   F08 HU-08- 11-29610      5h 15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08- D-182550      5h 15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rtetics Gyula                F02 HU-08- M-110488      5h 151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D-186483      4h 18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rváth Péter                  F13 HU-08- 11-32419      4h 17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émeth József                  F05 HU-08- 11-29223      4h 17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László                F24 HU-08- 11-36105      4h 17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uhrmann László                F10 HU-08- D-186561      4h 17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iládi Dezső                  F11 HU-08- 11-31297      4h 1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08- 11-39243      4h 17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László                   F16 HU-08- D-186655      4h 171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elyes Gábor                   F08 HU-08- 11-29557      4h 17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rikler Enikő                  F10 HU-08- 11-38706      4h 16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8- 11-31931      4h 16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Németh József                  F05 HU-08- 11-29242      4h 169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Németh József                  F05 HU-08- D-182589      4h 16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rkó Dezső                    F30 HU-08- 11-38117      4h 16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aracskai Tibor                F24 HU-08- 11-35393      4h 166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46:00Z</dcterms:created>
  <dc:creator>Király István</dc:creator>
  <dc:description/>
  <dc:language>en-US</dc:language>
  <cp:lastModifiedBy>Király István</cp:lastModifiedBy>
  <dcterms:modified xsi:type="dcterms:W3CDTF">2008-10-07T12:46:00Z</dcterms:modified>
  <cp:revision>2</cp:revision>
  <dc:subject/>
  <dc:title>Győr-Rába Tagszövetség</dc:title>
</cp:coreProperties>
</file>