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Kass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9. Eisenac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Hosszútávú csapatbajnokság 2008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F02   19 h. 1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F16   19 h. 11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0 h. 10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F30   19 h. 10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F01   18 h.  9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18 h.  9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17 h.  9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6 h.  9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  16 h.  9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16 h.  9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  17 h.  9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  17 h.  9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16 h.  8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05   17 h.  8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15 h.  8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1   17 h.  8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16 h.  8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16 h.  8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F02   16 h.  8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F30   14 h.  8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15 h.  8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F10   18 h.  8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F16   15 h.  8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14 h.  8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F01   16 h.  7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05   14 h.  7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da Sándor                    1.cs. F30   15 h.  7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13 h.  7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F33   14 h.  7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13 h.  7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  15 h.  7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  13 h.  7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F02   13 h.  7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  13 h.  7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József                   1.cs. F25   13 h.  6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1.cs. F01   13 h.  6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25   13 h.  6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  12 h.  6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F13   12 h.  6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F16   11 h.  6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  13 h.  6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11 h.  6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2.cs. F11   10 h.  6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Ferenc                  1.cs. F10   13 h.  6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F33   12 h.  5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  12 h.  5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01   11 h.  5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Pál                     1.cs. F02   11 h.  5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  11 h.  5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   9 h.  5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1.cs. F02   11 h.  5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  10 h.  5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eimel Tamás                   1.cs. F08   10 h.  5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  11 h.  51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   9 h.  5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  10 h.  5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eke László                    1.cs. F19   10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2.cs. F25    8 h.  4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2.cs. F01    9 h.  4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   7 h.  4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cker Jenő                    1.cs. F01    9 h.  4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daró Ádám                    1.cs. F24    8 h.  4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   7 h.  4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II.                1.cs. F01    8 h.  4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9 h.  4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1.cs. F05    8 h.  4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25    8 h.  4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László                1.cs. F24    8 h.  4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Tibor                  1.cs. F01    7 h.  4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zhammer Sándor             1.cs. F16    8 h.  4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1.cs. F19    8 h.  4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1.cs. F10    9 h.  3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1.cs. F11    8 h.  3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F02    8 h.  3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   9 h.  3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abai Mihály                  1.cs. F02    7 h.  3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és Balázs        2.cs. F19    7 h.  3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Sándor                1.cs. F08    8 h.  35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omonkos Csaba                 1.cs. F30    7 h.  3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1.cs. F08    7 h.  3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10    7 h.  3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tyondi István                1.cs. F05    6 h.  3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F02    7 h.  3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ró Nándor                   2.cs. F01    6 h.  3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   7 h.  3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angl János                    1.cs. F11    6 h.  3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elyem Tamás                   1.cs. F05    6 h.  2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6 h.  2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1.cs. F01    6 h.  2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   6 h.  2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F16    6 h.  2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   5 h.  2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Szabolcs                  1.cs. F08    6 h.  2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2.cs. F19    5 h.  2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13    4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2.cs. F16    5 h.  2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1.cs. F13    5 h.  2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ulyás László                  1.cs. F05    6 h.  2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nyár Károly                  1.cs. F10    6 h.  2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1.cs. F08    5 h.  2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   5 h.  2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ttlmayer Sándor             1.cs. F10    5 h.  2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ános                   1.cs. F02    4 h.  2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esi Miklós                 1.cs. F19    5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ktor László                  1.cs. F11    5 h.  2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2.cs. F25    4 h.  2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ódi Ferenc                    2.cs. F02    4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19    5 h.  2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1.cs. F19    4 h.  19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li István                    1.cs. F10    4 h.  1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   4 h.  1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1.cs. F02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ringer-dúc                    2.cs. F24    4 h.  1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és Tamás           1.cs. F01    3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nyhárt Miklós                1.cs. F20    4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Zsuzsanna                 1.cs. F33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yurovszky Béla                1.cs. F01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Lajos                   2.cs. F11    3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lück István                   1.cs. F02    3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ebestyén László               1.cs. F25    3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1.cs. F13    2 h.  1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bola Gyula                   1.cs. F20    2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1.cs. F20    3 h.  1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László                    2.cs. F11    2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vasz Jenö                    1.cs. F01    2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kta Ferenc                   1.cs. F01    3 h.  10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óczy Ferenc                   1.cs. F05    2 h.   8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László                 1.cs. F08    2 h.   8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bik József                   2.cs. F08    2 h.   8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1.cs. F01    2 h.   7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Miklós                  1.cs. F25    2 h.   7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jor János                    1.cs. F20    2 h.   7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la Ferenc                   1.cs. F16    1 h.   6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 testvérek                1.cs. F30    1 h.   6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ga Attila                   1.cs. F25    2 h.   6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auzer Sándor                 1.cs. F08    1 h.   6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gó Csaba                     1.cs. F11    2 h.   6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i R. László               1.cs. F16    1 h.   5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1.cs. F25    1 h.   5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usztáv                   1.cs. F01    1 h.   5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Imre                    1.cs. F24    1 h.   4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czman József                 2.cs. F24    1 h.   4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7:40:00Z</dcterms:created>
  <dc:creator>Király István</dc:creator>
  <dc:description/>
  <dc:language>en-US</dc:language>
  <cp:lastModifiedBy>Király István</cp:lastModifiedBy>
  <dcterms:modified xsi:type="dcterms:W3CDTF">2008-07-24T19:56:00Z</dcterms:modified>
  <cp:revision>4</cp:revision>
  <dc:subject/>
  <dc:title>Győr-Rába Tagszövetség</dc:title>
</cp:coreProperties>
</file>