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8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Rövidtávú csapatbajnokság 2008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33 h. 14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34 h. 13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33 h. 13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33 h. 13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F16   33 h. 13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33 h. 13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32 h. 13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34 h. 12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F16   32 h. 12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32 h. 12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32 h. 12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F16   33 h. 1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  33 h. 12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ulyás László                  1.cs. F05   32 h. 12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  33 h. 123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9   32 h. 12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32 h. 11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31 h. 1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  31 h. 116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  31 h. 1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29 h. 1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F05   30 h. 1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1   29 h. 1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F16   29 h. 1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32 h. 10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29 h. 10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F24   29 h. 10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F16   29 h. 106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  27 h. 103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  27 h. 102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  27 h. 101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F16   27 h. 100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27 h. 100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F08   27 h.  99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11   26 h.  98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27 h.  97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F10   26 h.  96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  27 h.  96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26 h.  95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1   25 h.  95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F01   29 h.  93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F05   25 h.  90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  27 h.  87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imel Tamás                   1.cs. F08   24 h.  87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F16   22 h.  85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25 h.  85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yörgy                    1.cs. F08   25 h.  85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ános                  2.cs. F01   24 h.  79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F33   20 h.  78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Imre                    1.cs. F05   24 h.  77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F24   22 h.  76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  21 h.  75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08   23 h.  75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  21 h.  73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1.cs. F05   21 h.  7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  20 h.  71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ringer-dúc                    1.cs. F24   21 h.  71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25   22 h.  71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  20 h.  71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nyár Károly                  1.cs. F10   21 h.  69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nczés Ottó                   1.cs. F08   19 h.  69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F05   18 h.  68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  23 h.  68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                   1.cs. F16   19 h.  68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F10   21 h.  66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angl János                    1.cs. F11   19 h.  65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2.cs. F19   21 h.  65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  17 h.  64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  19 h.  6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  20 h.  63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Unger László                   1.cs. F16   18 h.  63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  21 h.  62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19 h.  61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  17 h.  60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18 h.  60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y Tibor                   1.cs. F13   16 h.  58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F10   18 h.  58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Ferenc                  2.cs. F10   16 h.  56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F05   14 h.  56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R. László               1.cs. F16   17 h.  55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gó Csaba                     2.cs. F11   15 h.  53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F02   17 h.  52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da Sándor                    1.cs. F30   15 h.  52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1.cs. F13   15 h.  51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2.cs. F33   15 h.  51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25   16 h.  51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2.cs. F19   18 h.  50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               1.cs. F30   14 h.  50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1.cs. F01   15 h.  49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daró Ádám                    2.cs. F24   13 h.  48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László                    1.cs. F11   14 h.  47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yurovszky Béla                1.cs. F01   13 h.  47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1.cs. F30   12 h.  46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rangozó István               1.cs. F01   17 h.  46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II.                1.cs. F01   15 h.  45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2.cs. F08   15 h.  43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1.cs. F05   13 h.  42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08   13 h.  42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1.cs. F05   11 h.  42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1.cs. F02   11 h.  41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Tibor                  1.cs. F01   13 h.  40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tetics Gyula                1.cs. F02   13 h.  40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  13 h.  39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2.cs. F02   13 h.  39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Zoltán                  1.cs. F05   11 h.  39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szti Zoltán                  1.cs. F30   12 h.  39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lóczi Béla                   1.cs. F24   13 h.  38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gl Zoltán                   1.cs. F08   12 h.  36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bik József                   1.cs. F08   10 h.  35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1.cs. F16   10 h.  35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19   11 h.  33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os István                   2.cs. F13    9 h.  33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10 h.  3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czman József                 2.cs. F24   10 h.  32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  10 h.  29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óczy Ferenc                   1.cs. F05   10 h.  29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rnold                   1.cs. F33    8 h.  28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3    8 h.  28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abai Mihály                  1.cs. F02    8 h.  26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és Balázs        2.cs. F19    8 h.  26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ódi Ferenc                    1.cs. F02    9 h.  26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2.cs. F25    9 h.  26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vasz Jenö                    1.cs. F01    8 h.  26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2.cs. F30    8 h.  25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2.cs. F02    7 h.  25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   7 h.  25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eke László                    1.cs. F19    9 h.  24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er Sándor                 1.cs. F08    8 h.  23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Imre                    1.cs. F24    7 h.  23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ecsi Tibor                  1.cs. F05    8 h.  23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Tibor                    1.cs. F10    7 h.  22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József                   1.cs. F25    8 h.  22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 8 h.  22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Ferenc                    2.cs. F02    6 h.  22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.Szabó László                 1.cs. F16    8 h.  21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1.cs. F20    7 h.  20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Imre                    1.cs. F02    7 h.  20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ndes Péter                   1.cs. F25    6 h.  20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László                 1.cs. F08    8 h.  20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enyhárt Miklós                1.cs. F20    7 h.  20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2.cs. F02    6 h.  20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Péter                  1.cs. F13    6 h.  20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2.cs. F01    6 h.  19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olnár Imre és Tamás           2.cs. F01    6 h.  19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1.cs. F10    6 h.  18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akatos József                 1.cs. F01    6 h.  17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1.cs. F02    5 h.  17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oktor László                  1.cs. F11    5 h.  17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kete Lajos                   1.cs. F11    7 h.  17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yiri Sándor                   1.cs. F20    6 h.  17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   5 h.  16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   5 h.  16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Árpád                   1.cs. F25    5 h.  15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2.cs. F02    5 h.  15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1.cs. F19    6 h.  15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lcsár János                  1.cs. F01    5 h.  15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 Jenő                    1.cs. F01    5 h.  14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Károly                    1.cs. F24    5 h.  14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nyai Csaba                 1.cs. F20    4 h.  14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Csaba                   1.cs. F25    4 h.  14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rály László                  1.cs. F33    4 h.  14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da István                    1.cs. F10    5 h.  13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Attila                   1.cs. F25    5 h.  13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kta Ferenc                   1.cs. F01    5 h.  13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ttlmayer Sándor             1.cs. F10    4 h.  13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25    4 h.  12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Frigyes                1.cs. F10    4 h.  12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vezdovics Szilvér             1.cs. F02    4 h.  11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1.cs. F11    5 h.  11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Zsuzsanna                 2.cs. F33    4 h.  11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jor János                    1.cs. F20    4 h.  11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Gusztáv                   1.cs. F01    4 h.  11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uhovits Gergely               1.cs. F10    4 h.  10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István                  1.cs. F30    4 h.   9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tummer István                 1.cs. F02    3 h.   9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1.cs. F01    3 h.   9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 Gábor                    1.cs. F01    3 h.   8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cker Jenő                    2.cs. F01    3 h.   8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1.cs. F02    3 h.   7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Abonyi József             1.cs. F20    2 h.   7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kker Martina                 1.cs. F10    2 h.   7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rdős József                   1.cs. F10    2 h.   6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bola Gyula                   1.cs. F20    2 h.   5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lemen Gyula                  1.cs. F30    2 h.   5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2.cs. F02    2 h.   5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ollár-Knauz                  1.cs. F30    2 h.   4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Orbán Imre                     1.cs. F25    1 h.   4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2.cs. F02    1 h.   4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János                   1.cs. F02    1 h.   3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Mihály                   2.cs. F05    1 h.   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István                   1.cs. F19    1 h.   2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ebestyén László               1.cs. F25    1 h.   23,03 p</w:t>
      </w:r>
      <w:r>
        <w:br w:type="page"/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8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 2008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röpcsoportokban szerzett pontok alapján,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  35 h. 15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F19   34 h. 150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33 h. 13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F01   33 h. 129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31 h. 12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33 h. 124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31 h. 12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32 h. 120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  33 h. 1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F16   30 h. 120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  30 h. 117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ulyás László                  1.cs. F05   32 h. 11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31 h. 11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13   32 h. 115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  32 h. 115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29 h. 1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F16   29 h. 11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  30 h. 11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2.cs. F16   31 h. 1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2.cs. F01   27 h. 109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29 h. 109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2.cs. F19   29 h. 10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F16   27 h. 106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1   28 h. 104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F01   28 h. 10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30 h. 102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F24   27 h.  9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F02   29 h.  97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7 h.  97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26 h.  9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  26 h.  96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  25 h.  9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F05   26 h.  94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F01   25 h.  9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korai Csaba                  2.cs. F16   25 h.  94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II.                1.cs. F01   26 h.  92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  26 h.  9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24 h.  91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11   24 h.  9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  26 h.  9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1   24 h.  90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  25 h.  89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  26 h.  88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  27 h.  8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angozó István               1.cs. F01   26 h.  8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24 h.  87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F30   23 h.  86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  25 h.  86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  23 h.  86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2.cs. F16   25 h.  8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  25 h.  8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  22 h.  8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23 h.  80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  25 h.  78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iás István                   1.cs. F05   23 h.  7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20 h.  75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yörgy                    1.cs. F08   21 h.  74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imel Tamás                   1.cs. F08   20 h.  73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21 h.  7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yurovszky Béla                1.cs. F01   19 h.  72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  22 h.  71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  19 h.  7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1.cs. F33   19 h.  6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21 h.  67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F24   19 h.  6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20 h.  65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1.cs. F08   18 h.  64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1.cs. F08   20 h.  64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F30   19 h.  64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19 h.  6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1.cs. F05   17 h.  6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vasz Jenö                    1.cs. F01   17 h.  61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ringer-dúc                    1.cs. F24   19 h.  6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1.cs. F25   17 h.  6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F01   17 h.  6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angl János                    1.cs. F11   19 h.  60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és Balázs        2.cs. F19   17 h.  57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19 h.  5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1.cs. F16   16 h.  5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tyondi István                1.cs. F05   16 h.  55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nyár Károly                  1.cs. F10   17 h.  54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  16 h.  5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arkas Imre                    1.cs. F05   17 h.  53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2.cs. F02   16 h.  52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1.cs. F02   16 h.  5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1.cs. F33   17 h.  5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F02   17 h.  52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16 h.  5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nger László                   1.cs. F16   15 h.  51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eke László                    1.cs. F19   15 h.  5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intér Tibor                   1.cs. F05   14 h.  5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 Jenő                    1.cs. F01   16 h.  5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2.cs. F01   15 h.  49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y Tibor                   1.cs. F13   14 h.  49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  15 h.  49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abai Mihály                  1.cs. F02   14 h.  4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14 h.  48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gó Csaba                     2.cs. F11   14 h.  4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1.cs. F25   13 h.  45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1.cs. F20   13 h.  4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2.cs. F10   14 h.  44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1.cs. F13   13 h.  4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Ferenc                  2.cs. F10   12 h.  43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1.cs. F02   14 h.  4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1.cs. F05   13 h.  42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1.cs. F20   13 h.  42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19   12 h.  4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katos József                 1.cs. F01   13 h.  42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uda Sándor                    1.cs. F30   12 h.  41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daró Ádám                    2.cs. F24   11 h.  41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tummer István                 1.cs. F02   13 h.  41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enyhárt Miklós                1.cs. F20   13 h.  4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Imre                    1.cs. F02   13 h.  40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László                    1.cs. F11   12 h.  4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12 h.  40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omonkos Csaba                 1.cs. F30   10 h.  4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               1.cs. F30   11 h.  40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2.cs. F02   12 h.  38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2.cs. F02   12 h.  3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R. László               1.cs. F16   12 h.  3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25   12 h.  3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1.cs. F08   11 h.  36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nyai Csaba                 1.cs. F20   11 h.  35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li István                   1.cs. F05   11 h.  3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József                  1.cs. F05   10 h.  35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1.cs. F01   10 h.  3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arkas Zoltán                  1.cs. F05    9 h.  32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bik József                   1.cs. F08    9 h.  3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csár János                  1.cs. F01    9 h.  30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1.cs. F08   11 h.  30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os István                   2.cs. F13    9 h.  29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zman József                 2.cs. F24   10 h.  2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1.cs. F30    9 h.  28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óczi Béla                   1.cs. F24   10 h.  2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nzsér Gyula                  1.cs. F16    9 h.  26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nich Mihály                  1.cs. F13    8 h.  26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yiri Sándor                   1.cs. F20    8 h.  2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es Gyula                    1.cs. F20    8 h.  26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kta Ferenc                   1.cs. F01    8 h.  2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rnold                   1.cs. F33    8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25    8 h.  25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2.cs. F08    9 h.  2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Ferenc                   1.cs. F05   10 h.  23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jor János                    1.cs. F20    8 h.  2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usztáv                   1.cs. F01    7 h.  23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2.cs. F30    8 h.  23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 Gábor                    1.cs. F01    7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zselics Mihály               1.cs. F02    7 h.  20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intér Imre                    1.cs. F24    6 h.  20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cker Jenő                    1.cs. F01    7 h.  2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ndes Péter                   1.cs. F25    7 h.  19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Tibor                    1.cs. F10    6 h.  1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József                   1.cs. F25    7 h.  18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2.cs. F30    5 h.  18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auzer Sándor                 1.cs. F08    6 h.  17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édecsi Tibor                  1.cs. F05    7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   5 h.  16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oktor László                  1.cs. F11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   5 h.  16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6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Miklós                  1.cs. F25    5 h.  1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   4 h.  14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Zoltán                  1.cs. F08    5 h.  13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Lajos                   2.cs. F11    4 h.  1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Abonyi József             1.cs. F20    4 h.  1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áczi András                   1.cs. F24    4 h.  12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Károly                    1.cs. F24    4 h.  11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zinger Csaba                  1.cs. F19    5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1.cs. F33    4 h.  11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János                   1.cs. F02    4 h.  11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Csaba                   1.cs. F25    4 h.  1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da István                    2.cs. F10    4 h.  11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László                 1.cs. F08    4 h.  1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ttlmayer Sándor             1.cs. F10    3 h.  10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1.cs. F25    3 h.   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.Szabó László                 1.cs. F16    4 h.   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Frigyes                1.cs. F10    3 h.   9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lück István                   2.cs. F02    3 h.   8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István                   1.cs. F19    3 h.   8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Orbán Ferenc                   1.cs. F20    3 h.   7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uhovits Gergely               1.cs. F10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lyes Árpád                   1.cs. F25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bola Gyula                   1.cs. F20    2 h.   6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István                  1.cs. F30    2 h.   6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cs György                     1.cs. F11    3 h.   6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kker Martina                 1.cs. F10    2 h.   6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arga Attila                   1.cs. F25    2 h.   5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Zsuzsanna                 2.cs. F33    2 h.   5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rdős József                   1.cs. F10    1 h.   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Orbán Imre                     1.cs. F25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örös István                   2.cs. F19    1 h.   3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lemen Gyula                  1.cs. F30    1 h.   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ollár-Knauz                  1.cs. F30    1 h.   2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ede Renátó                    1.cs. F02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Mihály                   2.cs. F05    1 h.   21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0:49:00Z</dcterms:created>
  <dc:creator>Király István</dc:creator>
  <dc:description/>
  <dc:language>en-US</dc:language>
  <cp:lastModifiedBy>Király István</cp:lastModifiedBy>
  <cp:lastPrinted>2008-06-07T14:31:00Z</cp:lastPrinted>
  <dcterms:modified xsi:type="dcterms:W3CDTF">2008-06-08T12:58:00Z</dcterms:modified>
  <cp:revision>6</cp:revision>
  <dc:subject/>
  <dc:title>Győr-Rába Tagszövetség, F05 Csorna</dc:title>
</cp:coreProperties>
</file>