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 2008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5 h. 146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33 h. 143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5 h. 1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3 h. 13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  35 h. 13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F13   33 h. 13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F11   34 h. 13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11   32 h. 12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34 h. 123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34 h. 12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31 h. 117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F08   30 h. 116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31 h. 116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F10   30 h. 116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32 h. 114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  29 h. 113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29 h. 113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ikler Enikő                  1.cs. F10   30 h. 112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Spaklitársak           1.cs. F30   31 h. 112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  29 h. 112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27 h. 110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30 h. 109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29 h. 108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F25   28 h. 106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imel Tamás                   1.cs. F08   30 h. 106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F16   29 h. 106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25   28 h. 106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F01   27 h. 103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29 h. 103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28 h. 100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F05   28 h. 100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1.cs. F08   29 h.  99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  26 h.  97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08   26 h.  97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és Tamás           1.cs. F01   25 h.  97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25   27 h.  93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óczi Béla                   2.cs. F24   28 h.  93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F10   28 h.  91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24 h.  91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9   24 h.  90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  26 h.  87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1.cs. F02   30 h.  86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F05   24 h.  86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  23 h.  84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25 h.  82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                   1.cs. F16   22 h.  81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ktor László                  1.cs. F11   23 h.  81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3   23 h.  79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F19   22 h.  78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II.                1.cs. F01   22 h.  78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1.cs. F08   20 h.  77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Árpád                   1.cs. F25   23 h.  77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angl János                    1.cs. F11   20 h.  76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  20 h.  76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  21 h.  76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1   21 h.  74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2.cs. F01   21 h.  73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F24   24 h.  73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  21 h.  72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F01   20 h.  71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Ferenc                  1.cs. F10   22 h.  71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govics László                1.cs. F13   21 h.  70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1.cs. F08   22 h.  70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1.cs. F08   21 h.  69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F16   20 h.  69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20 h.  68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zman József                 1.cs. F24   20 h.  66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F05   19 h.  66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ung Ottó                      1.cs. F08   18 h.  66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László                    1.cs. F11   19 h.  63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  19 h.  63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ózsef                  1.cs. F33   18 h.  62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1.cs. F30   18 h.  61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19   15 h.  60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F16   16 h.  55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eményi János                  1.cs. F30   15 h.  54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ga Attila                   1.cs. F25   14 h.  54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  14 h.  53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  16 h.  51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Unger László                   1.cs. F16   16 h.  51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2.cs. F02   17 h.  50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ollár-Knauz                  1.cs. F30   14 h.  50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F02   17 h.  49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  14 h.  47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  14 h.  47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1.cs. F02   14 h.  47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F02   14 h.  45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F02   16 h.  45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1.cs. F19   13 h.  45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01   15 h.  45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F02   15 h.  44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cker Jenő                    1.cs. F01   13 h.  44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F02   13 h.  43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F02   14 h.  43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08   13 h.  41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Gábor                    2.cs. F16   11 h.  40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llár Péter                   1.cs. F30   12 h.  39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1.cs. F08   12 h.  39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1.cs. F01   13 h.  38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László                 1.cs. F08   10 h.  38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nzsér Gyula                  1.cs. F16    9 h.  3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bik József                   1.cs. F08   11 h.  36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                 1.cs. F16    9 h.  34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abai Mihály                  1.cs. F02   11 h.  33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űcs Gyula                    1.cs. F10   10 h.  33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.Szabó László                 1.cs. F16   10 h.  31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dossy Ernő                   1.cs. F10    9 h.  31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ücs Tibor                    1.cs. F10    9 h.  31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Pál                     1.cs. F02   11 h.  30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és Balázs        1.cs. F19    8 h.  271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Imre                    1.cs. F02    9 h.  26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édecsi Tibor                  1.cs. F05   10 h.  24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llány Tamás                 1.cs. F24    8 h.  24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auzer Sándor                 1.cs. F08    8 h.  2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lemen Gyula                  1.cs. F30    7 h.  22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csár János                  1.cs. F01    7 h.  22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1.cs. F10    7 h.  21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1.cs. F20    8 h.  20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25    5 h.  20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2.cs. F10    6 h.  20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tummer István                 1.cs. F02    5 h.  1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nyai Csaba                 1.cs. F20    5 h.  18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Abonyi József             1.cs. F20    7 h.  18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zselics Mihály               1.cs. F02    6 h.  17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da Sándor                    1.cs. F30    5 h.  17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ábor                     1.cs. F02    5 h.  17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1.cs. F02    6 h.  16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monkos Csaba                 1.cs. F30    5 h.  13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Imre                    1.cs. F24    4 h.  13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1.cs. F10    4 h.  12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ede Renátó                    1.cs. F02    4 h.  12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1.cs. F20    5 h.  12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üredi Péter                   1.cs. F10    4 h.  12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ttlmayer Sándor             1.cs. F10    4 h.  12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   4 h.  11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uszti Zoltán                  1.cs. F30    3 h.   9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kete Lajos                   1.cs. F11    3 h.   7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i R. László               1.cs. F16    2 h.   6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Csaba                   1.cs. F25    2 h.   6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la Ferenc                   1.cs. F16    2 h.   6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Gyula                 1.cs. F02    2 h.   5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rdt Ádám                     1.cs. F16    1 h.   4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1.cs. F13    1 h.   4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   1 h.   3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bola Gyula                   1.cs. F20    1 h.   2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uhovits Gergely               1.cs. F10    1 h.   2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54:00Z</dcterms:created>
  <dc:creator>Király István</dc:creator>
  <dc:description/>
  <dc:language>en-US</dc:language>
  <cp:lastModifiedBy>Király István</cp:lastModifiedBy>
  <dcterms:modified xsi:type="dcterms:W3CDTF">2008-10-08T18:04:00Z</dcterms:modified>
  <cp:revision>4</cp:revision>
  <dc:subject/>
  <dc:title>Győr-Rába Tagszövetség, F15 Győr</dc:title>
</cp:coreProperties>
</file>