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sz w:val="28"/>
          <w:szCs w:val="28"/>
        </w:rPr>
      </w:pPr>
      <w:r>
        <w:rPr>
          <w:sz w:val="28"/>
          <w:szCs w:val="28"/>
        </w:rPr>
        <w:t>Tagszövetségi tojó galambok bajnoksága 2008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6 út alapján a sampion listából az 5 legtöbb pontot szerző 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alamb eredménye szerint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. Balog Norbert              F01          33 h.  1282.24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. Remete Zoltán              F01          30 h.  1245.39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. Ábrahám János              F01          32 h.  1228.15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. Szabó Attila               F33          28 h.  1121.68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5. Viglidán László            F24          28 h.  1098.30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6. Magyari Zsolt              F13          28 h.  1079.23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7. Papp Géza                  F33          24 h.  1013.85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8. Csordás Károly             F25          23 h.   998.60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9. Ring László                F19          24 h.   978.3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0. Varró Nándor               F01          23 h.   883.6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1. Kovács Zoltán              F11          22 h.   856.07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2. Viglidán György            F24          23 h.   790.9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3. Szórádi Imre               F19          20 h.   755.9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4. Tringer-dúc                F24          20 h.   747.61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5. Kiss László II             F01          16 h.   656.6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6. Jakab Sándor               F05          17 h.   646.1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7. Kiss László                F01          16 h.   633.7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8. Sziládi Dezső              F11          14 h.   623.7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9. Csidey József              F30          15 h.   601.07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0. Földesi Miklós             F19          18 h.   600.4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1. Farkas Imre                F05          17 h.   565.6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2. Páva Zoltán                F02          12 h.   562.1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3. Kovács József              F33          13 h.   560.1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4. Bedő Szabolcs              F08          17 h.   532.9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5. Böröczki Károly            F24          15 h.   517.0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6. Unger László               F16          14 h.   500.4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7. Tolnay László és Balázs    F19          11 h.   466.07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8. Papp Zsuzsanna             F33           8 h.   381.3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9. J.Varga Attila             F10           9 h.   361.8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30. Baracskai Tibor            F24          10 h.   352.5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31. Ravasz Jenő                F01          10 h.   331.8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32. Harangozó István           F01          12 h.   325.8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33. Prém Zoltán                F33           7 h.   294.47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34. Doktor László              F11           7 h.   290.2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35. Czinger Csaba              F19           6 h.   275.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9:46:00Z</dcterms:created>
  <dc:creator>Király István</dc:creator>
  <dc:description/>
  <dc:language>en-US</dc:language>
  <cp:lastModifiedBy>Király István</cp:lastModifiedBy>
  <dcterms:modified xsi:type="dcterms:W3CDTF">2008-08-04T19:50:00Z</dcterms:modified>
  <cp:revision>3</cp:revision>
  <dc:subject/>
  <dc:title>Tagszövetségi tojó galambok bajnoksága</dc:title>
</cp:coreProperties>
</file>