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1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8. Barut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5. Ambe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Aschaffen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9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5. Kassel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3. Prága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9. Eisenach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Általános távú csapatbajnokság 2008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jobb helyezést elért csapat szerint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F16   43 h. 23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  42 h. 229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  41 h. 229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F33   42 h. 219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2.cs. F02   42 h. 217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F16   40 h. 214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F05   40 h. 202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F30   42 h. 200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F16   39 h. 198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F16   41 h. 192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F11   42 h. 190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F24   37 h. 184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F05   37 h. 183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József                   1.cs. F25   37 h. 181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da Sándor                    1.cs. F30   38 h. 180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Zoltán                  1.cs. F01   38 h. 179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1.cs. F30   37 h. 176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1.cs. F16   35 h. 17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F13   32 h. 176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enő                    1.cs. F33   35 h. 173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2.cs. F30   35 h. 172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2.cs. F33   33 h. 169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Gábor                    1.cs. F16   31 h. 169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1.cs. F02   34 h. 16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                   1.cs. F16   33 h. 163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1.cs. F13   31 h. 157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ics István                  1.cs. F13   33 h. 15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2.cs. F13   31 h. 155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1.cs. F30   31 h. 153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llár Péter                   2.cs. F30   30 h. 149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1.cs. F13   31 h. 147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édli István                   1.cs. F05   30 h. 146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1.cs. F10   29 h. 14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Lajos                   1.cs. F25   31 h. 140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ujber Imre                    1.cs. F08   28 h. 138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1.cs. F33   30 h. 13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brahám János                  2.cs. F01   31 h. 133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2.cs. F02   29 h. 133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licskó Ferenc                1.cs. F02   29 h. 132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1.cs. F16   25 h. 130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1.cs. F13   26 h. 127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1.cs. F01   28 h. 126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eimel Tamás                   1.cs. F08   26 h. 123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1.cs. F02   27 h. 122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2.cs. F25   25 h. 121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1.cs. F02   26 h. 118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Éliás István                   1.cs. F05   26 h. 117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arkas Ferenc                  1.cs. F10   27 h. 116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Ferenc                 1.cs. F05   28 h. 116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lczhammer Sándor             1.cs. F16   24 h. 112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rtetics Gyula                1.cs. F02   25 h. 111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.Varga Attila                 1.cs. F10   22 h. 109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ózsef                  1.cs. F33   23 h. 108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brahám Tibor                  1.cs. F01   23 h. 10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ulyás László                  1.cs. F05   24 h. 106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Zsuzsanna                 2.cs. F33   24 h. 102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László                1.cs. F24   22 h. 101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Károly                    1.cs. F16   23 h. 100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h Tibor                     2.cs. F20   22 h.  99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2.cs. F30   22 h.  98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uhrmann László                1.cs. F10   22 h.  98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2.cs. F19   21 h.  95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Károly                  1.cs. F13   18 h.  9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eke László                    1.cs. F19   20 h.  93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1.cs. F25   21 h.  92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la Ferenc                   1.cs. F16   20 h.  90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m János dr.                  2.cs. F16   20 h.  89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övecses Gábor                 1.cs. F02   20 h.  87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ámolyi Zoltán                 1.cs. F25   21 h.  85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kete Zoltán                  1.cs. F11   19 h.  85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lai Pál                     1.cs. F02   18 h.  8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Zoltán                  1.cs. F11   18 h.  83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otyondi István                1.cs. F05   20 h.  8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Domonkos Csaba                 1.cs. F30   19 h.  80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vezdovics Szilvér             1.cs. F02   17 h.  79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László II.                1.cs. F01   18 h.  79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Béla                      1.cs. F10   19 h.  7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örözdös Lajos                 1.cs. F01   16 h.  78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árolyi Sándor                 1.cs. F16   18 h.  78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cker Jenő                    1.cs. F01   16 h.  76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eilig Károly                  1.cs. F01   15 h.  75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dossy Ernő                   1.cs. F10   18 h.  7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adaró Ádám                    1.cs. F24   15 h.  74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li István                    1.cs. F10   18 h.  73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 Norbert                  2.cs. F01   17 h.  71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ing László                    1.cs. F19   17 h.  71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enkvári Attila                1.cs. F30   14 h.  7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ongrácz Sándor                1.cs. F08   17 h.  70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arró Nándor                   1.cs. F01   17 h.  70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angl János                    1.cs. F11   15 h.  68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Ferenc                  1.cs. F01   17 h.  6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elyem Tamás                   2.cs. F05   15 h.  65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logh Zoltán                  2.cs. F02   16 h.  64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Unger László                   1.cs. F16   15 h.  62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rkosi Zoltán                  2.cs. F01   13 h.  61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nyár Károly                  1.cs. F10   14 h.  61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yurovszky Béla                1.cs. F01   14 h.  6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üredi Péter                   1.cs. F10   14 h.  59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racskai Tibor                1.cs. F24   14 h.  57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és Balázs        2.cs. F19   12 h.  57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edő László                    1.cs. F08   13 h.  55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József                  1.cs. F05   12 h.  55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avasz Jenö                    1.cs. F01   13 h.  55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elyes Gábor                   1.cs. F08   11 h.  5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zinger Csaba                  1.cs. F19   11 h.  5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lidán György                1.cs. F24   12 h.  52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öldesi Miklós                 1.cs. F19   13 h.  51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benek Imre                   2.cs. F10   13 h.  50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abai Mihály                  1.cs. F02   10 h.  4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László                   2.cs. F16   11 h.  4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brahám József                 1.cs. F01   10 h.  4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László                    1.cs. F19   12 h.  45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József                    2.cs. F19   10 h.  44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.Szabó László                 1.cs. F16   11 h.  4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arkas Zoltán                  1.cs. F05   10 h.  41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öröczki Károly                1.cs. F24   10 h.  40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László                    1.cs. F25   10 h.  3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arkas Imre                    1.cs. F05   10 h.  39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ringer-dúc                    2.cs. F24   11 h.  38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ódi Ferenc                    1.cs. F02   10 h.  36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enyhárt Miklós                1.cs. F20    9 h.  35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Doktor László                  1.cs. F11    9 h.  34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dő Szabolcs                  1.cs. F08    8 h.  3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rváth Péter                  1.cs. F13    7 h.  34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Gábor                     1.cs. F02    8 h.  3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agy László                    2.cs. F11    7 h.  33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uszti Zoltán                  1.cs. F30    9 h.  3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Lenzsér Gyula                  1.cs. F16    8 h.  31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lai R. László               1.cs. F16    7 h.  30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János                   1.cs. F02    6 h.  30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ebestyén László               1.cs. F25    7 h.  28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engszter József               1.cs. F10    8 h.  26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ttlmayer Sándor             1.cs. F10    6 h.  2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Glück István                   1.cs. F02    6 h.  25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Dóczy Ferenc                   1.cs. F05    6 h.  25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zselics Mihály               1.cs. F02    5 h.  22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endes Péter                   1.cs. F25    6 h.  21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gó Csaba                     1.cs. F11    6 h.  21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ekete Lajos                   2.cs. F11    5 h.  21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ollár-Knauz                  1.cs. F30    4 h.  18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kker Martina                 1.cs. F10    3 h.  1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arga Attila                   1.cs. F25    5 h.  1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cs György                     1.cs. F11    3 h.  16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Miklós                  1.cs. F25    4 h.  15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orró József                   1.cs. F01    4 h.  1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olnár Imre és Tamás           1.cs. F01    3 h.  1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anich Mihály                  1.cs. F13    3 h.  14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czman József                 2.cs. F24    4 h.  1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lauzer Sándor                 1.cs. F08    3 h.  13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jor János                    1.cs. F20    4 h.  13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lay Tibor                   1.cs. F13    3 h.  13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ubola Gyula                   1.cs. F20    2 h.  12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Janes Gyula                    1.cs. F20    3 h.  11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nauz testvérek                2.cs. F30    2 h.  10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ukta Ferenc                   1.cs. F01    3 h.  10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ubik József                   1.cs. F08    3 h.   9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öldes Jenő                    1.cs. F01    2 h.   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rváth László                 1.cs. F08    2 h.   8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émeth Csaba                   1.cs. F25    2 h.   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rály László                  1.cs. F33    2 h.   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agy Gusztáv                   1.cs. F01    1 h.   54,11 pú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162. Pintér Imre                    1.cs. F24    1 h.   49,48 p 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imon Károly                   1.cs. F10    1 h.   4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Lackó Norbert                  1.cs. F20    1 h.   37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oros István                   2.cs. F13    1 h.   35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Dobai József                   1.cs. F19    1 h.   32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ertai László                  1.cs. F13    1 h.   31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yiri Sándor                   1.cs. F20    1 h.   30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lai Imre                    2.cs. F02    1 h.   28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émet Gábor                    1.cs. F01    1 h.   27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cheily M                      1.cs. F13    1 h.   24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elyes Árpád                   1.cs. F25    1 h.   24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7:40:00Z</dcterms:created>
  <dc:creator>Király István</dc:creator>
  <dc:description/>
  <dc:language>en-US</dc:language>
  <cp:lastModifiedBy>Király István</cp:lastModifiedBy>
  <dcterms:modified xsi:type="dcterms:W3CDTF">2008-07-24T21:01:00Z</dcterms:modified>
  <cp:revision>5</cp:revision>
  <dc:subject/>
  <dc:title>Győr-Rába Tagszövetség</dc:title>
</cp:coreProperties>
</file>