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ojó champion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8.04 17:16: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sampionbajnokság, tojók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 út alapján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ános                  F01 HU-06- 11-11211   T 12h 511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4- 11-82505   T 10h 43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6- 15-80822   T 10h 37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6- 11-10844   T  9h 34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7- 11-24935   T  8h 33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15-90503   T  8h 30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7- 11-24956   T  8h 282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 05- 15-75028   T  7h 30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6- 15-80802   T  7h 24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4- D-138285   T  6h 262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alog Norbert                  F01 HU-07- 50-40562   T  6h 25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ordás Károly                 F25 HU-06- 15-79913   T  6h 24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ovács Zoltán                  F11 HU-07- 11-24801   T  6h 23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alog Norbert                  F01 HU-07- 11-21964   T  6h 237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ing László                    F19 HU 06- 11-4877    T  6h 23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emete Zoltán                  F01 HU-06- 11-05438   T  6h 22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07- 11-20824   T  6h 21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Ábrahám János                  F01 HU-06- 11-11225   T  6h 21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bó Attila                   F33 HU-07- 15-90536   T  6h 21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iglidán György                F24 HU-06- 11-14189   T  6h 21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Tringer-dúc                    F24 HU-06- 11-15308   T  6h 21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Viglidán György                F24 HU-05- 11-03921   T  6h 208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Varró Nándor                   F01 HU-06- D-138633   T  6h 20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Hadaró Ádám                    F24 HU-07- 11-25446   T  5h 26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J.Varga Attila                 F10 HU-06- D-150401   T  5h 24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ziládi Dezső                  F11 HU-07- 11-19325   T  5h 231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Doktor László                  F11 HU-07- 11-19757   T  5h 228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Papp Géza                      F33 HU 06- 15-82901   T  5h 226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Ring László                    F19 HU 06- 11-4910    T  5h 219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Ring László                    F19 HU 06- 11-4932    T  5h 21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Remete Zoltán                  F01 HU-06- 11-05448   T  5h 215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Kiss László II.                F01 HU 05- D-136753   T  5h 21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Kovács Zoltán                  F11 HU-06- 11-14090   T  5h 21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Szabó Attila                   F33 HU-06- 15-82955   T  5h 20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Remete Zoltán                  F01 HU-06- 11-05446   T  5h 20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Magyari Zsolt                  F13 HU-07- 11-20826   T  5h 20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Ábrahám János                  F01 HU-06- 11-11212   T  5h 20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Szabó Attila                   F33 HU-04- 15-66948   T  5h 20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Csordás Károly                 F25 HU-07- 15-87838   T  5h 201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Hanich Mihály                  F13 HU 04- 12-55154   T  5h 192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Viglidán László                F24 HU-07- 11-24929   T  5h 18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Kovács Zoltán                  F11 HU-07- 11-24813   T  5h 183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Papp Géza                      F33 HU 04- 15-67031   T  5h 173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Bedő Szabolcs                  F08 HU-07- 11-17827   T  5h 168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Magyari Zsolt                  F13 HU-07- 11-20784   T  5h 16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Varró Nándor                   F01 HU-06- 11-10979   T  5h 16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Varró Nándor                   F01 HU-07- D-165528   T  5h 16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Szabó Attila                   F33 HU-06- 15-82991   T  5h 16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Szórádi Imre                   F19 HU-07- 11-23741   T  5h 15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Ábrahám János                  F01 HU-04- 11-88593   T  5h 156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Földesi Miklós                 F19 HU 06- 11-5001    T  5h 15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Szabó Attila                   F33 HU-07- 15-86049   T  5h 151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Farkas Imre                    F05 HU 07- 15-84054   T  5h 14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Árkosi Zoltán                  F01 HU-07- 11-21367   T  4h 22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Csordás Károly                 F25 HU-07- 15-87823   T  4h 21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Kiss László                    F01 HU-06- 50-60572   T  4h 21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Szalai Pál                     F02 HU-06- 11-13209   T  4h 21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Páva Zoltán                    F02 HU-07- 11-16928   T  4h 19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Csordás Károly                 F25 HU-07- 20-12037   T  4h 19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Szabó Attila                   F33 HU-06- 15-82976   T  4h 190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. Ring László                    F19 HU 07- 11-21660   T  4h 17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. Fekete Zoltán                  F11 HU-06- 11-10262   T  4h 175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. Czinger Csaba                  F19 HU 05- 11-01855   T  4h 17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. Kiss László                    F01 HU-05- 50-52378   T  4h 17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. Varró Nándor                   F01 HU-07- 11-21924   T  4h 17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6. Jakab Sándor                   F05 HU-06- 15-75478   T  4h 16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7. Balog Norbert                  F01 HU-06- 15-80829   T  4h 16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8. Balog Norbert                  F01 HU-07- 50-40569   T  4h 16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9. Szabó Attila                   F33 HU-06- 15-82951   T  4h 163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0. Papp Géza                      F33 HU 06- 15-82927   T  4h 16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1. Remete Zoltán                  F01 HU-07- 11-16145   T  4h 15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2. Unger László                   F16 HU-07- 11-23129   T  4h 15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3. Böröczki Károly                F24 HU-06- 11-14495   T  4h 15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4. Tringer-dúc                    F24 HU-06- 11-15313   T  4h 15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5. Kovács József                  F33 HU-07- 15-90903   T  4h 15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6. Csordás Károly                 F25 HU-07- 15-87775   T  4h 15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7. Viglidán László                F24 HU-07- 11-24912   T  4h 14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8. Csordás Károly                 F25 HU-06- 15-79926   T  4h 14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9. Szabó Attila                   F33 HU-07- 15-90513   T  4h 14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0. Viglidán György                F24 HU-06- 11-14984   T  4h 14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1. Remete Zoltán                  F01 HU-03- 11-71669   T  4h 14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2. Varró Nándor                   F01 HU-04- 11-88960   T  4h 14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3. Jakab Sándor                   F05 HU-06- 15-75485   T  4h 14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4. Remete Zoltán                  F01 HU-03- 11-71656   T  4h 142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5. Farkas Imre                    F05 HU 07- 15-84069   T  4h 14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6. Ábrahám János                  F01 HU-03- 11-77111   T  4h 14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7. Bedő Szabolcs                  F08 HU-07- 11-17834   T  4h 14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8. Csidey József                  F30 HU-06- 11-06418   T  4h 14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9. Remete Zoltán                  F01 DV-06-09495-222   T  4h 138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0. Földesi Miklós                 F19 HU 06- 11-4976    T  4h 13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1. Balog Norbert                  F01 HU-07- 15-40557   T  4h 13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2. Tringer-dúc                    F24 HU-07- 11-24841   T  4h 133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3. Ring László                    F19 HU 06- 11-4916    T  4h 13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4. Viglidán György                F24 HU-06- 11-14077   T  4h 12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5. Remete Zoltán                  F01 HU-06- 11-05423   T  4h 128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6. Ravasz Jenö                    F01 HU 06- D-150500   T  4h 12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7. Magyari Zsolt                  F13 HU-07- 11-25040   T  4h 122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8. Csidey József                  F30 HU-06- 11-06534   T  4h 12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9. Remete Zoltán                  F01 HU-07- 11-16162   T  4h 119,7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0. Nagy László                    F11 HU-06- 11-09255   T  4h 119,12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7:11:00Z</dcterms:created>
  <dc:creator>Király István</dc:creator>
  <dc:description/>
  <cp:keywords/>
  <dc:language>en-US</dc:language>
  <cp:lastModifiedBy>Moni-Peti</cp:lastModifiedBy>
  <dcterms:modified xsi:type="dcterms:W3CDTF">2008-08-09T17:27:00Z</dcterms:modified>
  <cp:revision>3</cp:revision>
  <dc:subject/>
  <dc:title>Győr-Rába Tagszövetség</dc:title>
</cp:coreProperties>
</file>