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8.07.29 17:13:23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8.07.29 18:32:53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8.07.29 18:34:1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8.08.28 17:13:23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 hosszútáv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ach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13 12:30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903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72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8,8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14   17    81   16   1673,79    870,90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 8    9    44    9   1478,13   1117,88</w:t>
      </w:r>
    </w:p>
    <w:p>
      <w:pPr>
        <w:pStyle w:val="HTMLkntformzott"/>
        <w:rPr>
          <w:color w:val="000000"/>
        </w:rPr>
      </w:pPr>
      <w:r>
        <w:rPr>
          <w:color w:val="000000"/>
        </w:rPr>
        <w:t>F05 Csorna              1    2     8    2   1433,22   1232,5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 3    5    37    7   1616,10   1029,08</w:t>
      </w:r>
    </w:p>
    <w:p>
      <w:pPr>
        <w:pStyle w:val="HTMLkntformzott"/>
        <w:rPr/>
      </w:pPr>
      <w:r>
        <w:rPr>
          <w:color w:val="000000"/>
        </w:rPr>
        <w:t>F13 Győr                3    3    12    2   1102,23    532,6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 4    5    21    4   1449,66   1295,8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7    8    39    8   1681,03   1017,17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5    5    21    4   1260,97    836,43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10   18   108   22   1682,16    765,82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4    5    22    4   1521,93   1037,7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Tagszövetségben        59   77   393   79   1682,16    914,0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idey József                  0.cs. F30 HU-04- D-138271   H 168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2.cs. F19 HU-05- 11-02219   H 1681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ancz Antal                    1.cs. F19 HU 04- 11-90467   T 1678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II.                1.cs. F01 HU 07- D-165292   H 167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dey József                  0.cs. F30 HU-05- 11-94419   H 162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brahám József                 1.cs. F01 HU-04- 11-88659   T 162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.Varga Attila                 1.cs. F10 HU-05- 50-12114   H 161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nauz testvérek                2.cs. F30 HU-07- D-165268   H 157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dey József                  0.cs. F30 HU-06- 11-15422   T 155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.Varga Attila                 2.cs. F10 HU-07- 11-18765   T 155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.Varga Attila                 0.cs. F10 HU-07- 13-97491   T 152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Attila                   1.cs. F33 HU-04- 15-66957   T 152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enkvári Attila                1.cs. F30 HU-05- 11-04764   H 1491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Glück István                   1.cs. F02 HU 05- 50-66911   H 1478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arangozó István               1.cs. F01 HU 05- 11-93742   H 145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árolyi Sándor                 1.cs. F16 HU-04- 11-89558   H 144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Ferenc                    1.cs. F02 HU-06- 11-06203   T 1441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vezdovics Szilvér             1.cs. F02 HU 05- 11-94021   H 144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kab Sándor                   2.cs. F05 HU-06- 15-75517   H 143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drián Arnold                  1.cs. F16 HU-05- 11-01112   T 141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brahám János                  2.cs. F01 HU-07- 11-21275   H 1399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Glück István                   2.cs. F02 HU 06- 11-06056   H 138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árolyi Sándor                 1.cs. F16 HU-06- 11-11761   H 135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brahám József                 1.cs. F01 HU-02- 11-64562   T 131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brahám János                  1.cs. F01 HU-06- 11-11215   T 1305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Zvezdovics Szilvér             1.cs. F02 HU 06- 11-05770   H 1301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ancz Antal                    1.cs. F19 HU 06- 11-13185   T 129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okorai Csaba                  1.cs. F16 HU-06- 15-81394   H 129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Adrián Arnold                  1.cs. F16 HU-05- 11-01125   H 1295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app Géza                      1.cs. F33 HU 04- 15-67038   H 128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uhrmann László                1.cs. F10 HU-07- 11-18525   H 1269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agy Károly                    1.cs. F24 HU 05- 11-03852   H 126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rkosi Zoltán                  1.cs. F01 HU-07- 11-21362   H 1253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Glück István                   1.cs. F02 HU 05- 11-94669   H 123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rvas István                 1.cs. F02 HU-04- 50-31915   H 1234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arangozó István               2.cs. F01 HU 06- 11-05420   T 123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nauz testvérek                2.cs. F30 HU-05- M-110347   T 123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akab Sándor                   2.cs. F05 HU-05- 15-67602   H 123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eményi János                  2.cs. F30 HU-07- 50-27789   H 121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arró Nándor                   1.cs. F01 HU-07- M-112108   T 119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ertetics Gyula                1.cs. F02 HU-05- D-136632   H 119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J.Varga Attila                 0.cs. F10 HU-07- D-165356   T 117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idey József                  2.cs. F30 HU-05- 11-94796   T 116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J.Varga Attila                 0.cs. F10 HU-05- M-110406   T 116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Jakab Sándor                   2.cs. F05 HU-05- 15-67678   H 1161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emete Ferenc                  1.cs. F01 HU 02- 11-58676   H 116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elemen Gyula                  2.cs. F30 HU-07- 11-25964   H 1158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ancz Antal                    1.cs. F19 HU 06- 50-05955   H 1138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zinger Csaba                  1.cs. F19 HU 03- 11-79166   T 113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Árkosi Zoltán                  1.cs. F01 HU-05- 11-99674   H 112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émeth István                  1.cs. F30 HU-07- 50-23746   H 112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tummer István                 1.cs. F02 HU-06- 11-07754   H 111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Jakab Sándor                   1.cs. F05 HU-05- 15-67693   H 111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kács Miklós                 1.cs. F13 HU-07- 11-20014   H 110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lai Pál                     1.cs. F02 HU-04- 11-84056   H 110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arró Nándor                   1.cs. F01 HU-02- 11-58832   H 109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órádi Imre                   1.cs. F19 HU-05- D-138681   T 107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ors László                    1.cs. F30 HU-05- 11-04517   H 106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sidey József                  0.cs. F30 HU-05- 11-04735   H 106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Attila                   1.cs. F33 HU-05- 11-96241   H 106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elemen Gyula                  2.cs. F30 HU-07- 11-25784   T 105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órádi Imre                   1.cs. F19 HU-05- D-138687   H 105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sidey József                  1.cs. F30 HU-05- 11-94453   T 104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bó Attila                   1.cs. F33 HU-04- 15-67155   H 103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J.Varga Attila                 1.cs. F10 HU-05- 50-12097   H 102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J.Varga Attila                 0.cs. F10 HU-07- 13-97511   T 1025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zinger Csaba                  1.cs. F19 HU 04- 11-90352   H 1017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Dobai József                   1.cs. F19 HU 99- 11-22127   H 101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aracskai Tibor                1.cs. F24 HU-03- 50-17158   H 100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Adrián Arnold                  2.cs. F16 HU-05- 11-01103   H 1000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bó István                   1.cs. F19 HU 05- 11-02115   H  993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bó István                   1.cs. F19 HU 01- 11-51724   H  98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Váczi András                   1.cs. F24 HU-06- 11-14269   H  980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Nagy Gusztáv                   1.cs. F01 HU 03- 11-80072   H  96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órádi Imre                   2.cs. F19 HU-06- 11-13207   T  95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ezselics Mihály               1.cs. F02 HU-05- 11-94930   T  93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J.Varga Attila                 2.cs. F10 HU-07- M-112300   H  93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J.Varga Attila                 0.cs. F10 HU-07- 13-97518   H  91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ollár-Knauz                  1.cs. F30 HU-06- D-150299   T  914,0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2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ancz Antal                    1.cs. F19    2 h.  12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brahám József                 1.cs. F01    2 h.  12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árolyi Sándor                 1.cs. F16    2 h.  12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vezdovics Szilvér             1.cs. F02    2 h.  12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nauz testvérek                2.cs. F30    2 h.  12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lück István                   1.cs. F02    2 h.  11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                 1.cs. F16    2 h.  11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kab Sándor                   2.cs. F05    2 h.  11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.Varga Attila                 1.cs. F10    2 h.  10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Attila                   1.cs. F33    2 h.  10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órádi Imre                   2.cs. F19    2 h.  10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rkosi Zoltán                  1.cs. F01    2 h.   9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.Varga Attila                 2.cs. F10    2 h.   9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arró Nándor                   1.cs. F01    2 h.   9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elemen Gyula                  2.cs. F30    2 h.   8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zinger Csaba                  1.cs. F19    2 h.   8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órádi Imre                   1.cs. F19    2 h.   8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László II.                1.cs. F01    1 h.   7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István                   1.cs. F19    2 h.   6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enkvári Attila                1.cs. F30    1 h.   6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arangozó István               1.cs. F01    1 h.   6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Ferenc                    1.cs. F02    1 h.   6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brahám János                  2.cs. F01    1 h.   6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lück István                   2.cs. F02    1 h.   6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brahám János                  1.cs. F01    1 h.   5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okorai Csaba                  1.cs. F16    1 h.   5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Géza                      1.cs. F33    1 h.   5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uhrmann László                1.cs. F10    1 h.   5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agy Károly                    1.cs. F24    1 h.   5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rvas István                 1.cs. F02    1 h.   5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arangozó István               2.cs. F01    1 h.   5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eményi János                  2.cs. F30    1 h.   5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ertetics Gyula                1.cs. F02    1 h.   5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idey József                  2.cs. F30    1 h.   4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emete Ferenc                  1.cs. F01    1 h.   4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émeth István                  1.cs. F30    1 h.   4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tummer István                 1.cs. F02    1 h.   4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akab Sándor                   1.cs. F05    1 h.   4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kács Miklós                 1.cs. F13    1 h.   4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lai Pál                     1.cs. F02    1 h.   4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ors László                    1.cs. F30    1 h.   4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idey József                  1.cs. F30    1 h.   3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Dobai József                   1.cs. F19    1 h.   3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aracskai Tibor                1.cs. F24    1 h.   3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Adrián Arnold                  2.cs. F16    1 h.   3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áczi András                   1.cs. F24    1 h.   3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Nagy Gusztáv                   1.cs. F01    1 h.   3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ezselics Mihály               1.cs. F02    1 h.   3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ollár-Knauz                  1.cs. F30    1 h.   29,35 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8.07.29 18:36:3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8.07.29 18:36:36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8.07.29 18:41:33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8.08.28 18:36:3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 hosszútáv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schaffen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21 06:00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670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73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9,2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21   41   460   92   1346,37   1233,47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7   34   324   65   1366,10   1279,81</w:t>
      </w:r>
    </w:p>
    <w:p>
      <w:pPr>
        <w:pStyle w:val="HTMLkntformzott"/>
        <w:rPr>
          <w:color w:val="000000"/>
        </w:rPr>
      </w:pPr>
      <w:r>
        <w:rPr>
          <w:color w:val="000000"/>
        </w:rPr>
        <w:t>F05 Csorna             10   19   203   41   1341,74   1192,55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9   16   131   26   1358,60   1181,81</w:t>
      </w:r>
    </w:p>
    <w:p>
      <w:pPr>
        <w:pStyle w:val="HTMLkntformzott"/>
        <w:rPr/>
      </w:pPr>
      <w:r>
        <w:rPr>
          <w:color w:val="000000"/>
        </w:rPr>
        <w:t>F10 Abda               11   18   159   32   1512,46   1278,6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1 Győrújbarát         9   19   198   40   1337,66   1228,21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1   22   190   38   1470,98   1275,7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1   15   148   30   1393,09   1250,42</w:t>
      </w:r>
    </w:p>
    <w:p>
      <w:pPr>
        <w:pStyle w:val="HTMLkntformzott"/>
        <w:rPr/>
      </w:pPr>
      <w:r>
        <w:rPr>
          <w:color w:val="000000"/>
        </w:rPr>
        <w:t>F19 Győr               11   20   182   36   1350,51   1197,5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7   10    80   16   1342,78   1171,3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9   17   156   31   1365,83   1241,32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 9   16   135   27   1307,57   1124,59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11   23   195   39   1547,46   1282,55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6   12   109   22   1373,05   1257,0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Tagszövetségben       152  282  2670  534   1547,46   1242,8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2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enkvári Attila                1.cs. F30    2 h.  14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F10    2 h.  14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                 1.cs. F16    2 h.  14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1.cs. F02    2 h.  142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rtetics Gyula                2.cs. F02    2 h.  13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2.cs. F30    2 h.  13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llár Péter                   2.cs. F30    2 h.  13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icser Béla                   1.cs. F02    2 h.  13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1.cs. F13    2 h.  13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gyari Zsolt                  2.cs. F13    2 h.  13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 Tamás                  2.cs. F02    2 h.  13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lai Pál                     1.cs. F02    2 h.  13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korai Csaba                  2.cs. F16    2 h.  13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abai Mihály                  1.cs. F02    2 h.  13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licskó Ferenc                1.cs. F02    2 h.  13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h Tibor                     1.cs. F20    2 h.  13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eilig Károly                  1.cs. F01    2 h.  13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Ferenc                    1.cs. F02    2 h.  13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Görözdös Lajos                 1.cs. F01    2 h.  13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.Varga Attila                 1.cs. F10    2 h.  134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László                    1.cs. F16    2 h.  13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György                1.cs. F24    2 h.  13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nkó József                   2.cs. F24    2 h.  13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uda Sándor                    1.cs. F30    2 h.  131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rkó Dezső                    1.cs. F30    2 h.  13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Norbert                1.cs. F30    2 h.  13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ankó József                   1.cs. F24    2 h.  13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uhrmann László                1.cs. F10    2 h.  13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ors László                    1.cs. F30    2 h.  12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áva Zoltán                    2.cs. F02    2 h.  12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rvas István                 2.cs. F02    2 h.  12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Gábor                    1.cs. F16    2 h.  12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arkas Ferenc                  1.cs. F10    2 h.  12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cheily Gábor                  1.cs. F13    2 h.  12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Ábrahám János                  2.cs. F01    2 h.  12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egyeri Zoltán                 1.cs. F05    2 h.  12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Jakab Sándor                   2.cs. F05    2 h.  12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ácz-Süveges                   1.cs. F13    2 h.  12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űcs Gyula                    2.cs. F10    2 h.  12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Árkosi Zoltán                  2.cs. F01    2 h.  12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rics István                  2.cs. F13    2 h.  123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olnay László és Balázs        2.cs. F19    2 h.  12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áva Zoltán                    1.cs. F02    2 h.  12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gh Tibor                     2.cs. F20    2 h.  12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Ábrahám János                  1.cs. F01    2 h.  12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kács Miklós                 1.cs. F13    2 h.  12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ss László II.                2.cs. F01    2 h.  12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órádi Imre                   2.cs. F19    2 h.  12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ulicskó Ferenc                2.cs. F02    2 h.  12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kker Martina                 1.cs. F10    2 h.  12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Jakab Sándor                   1.cs. F05    2 h.  12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iss László                    1.cs. F01    2 h.  12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Attila                   2.cs. F33    2 h.  12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emete Zoltán                  1.cs. F01    2 h.  12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eke László                    1.cs. F19    2 h.  12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iládi Dezső                  2.cs. F11    2 h.  11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ecker Jenő                    1.cs. F01    2 h.  11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llár Péter                   1.cs. F30    2 h.  119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rics István                  1.cs. F13    2 h.  11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ovács János                   1.cs. F02    2 h.  11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Ács György                     1.cs. F11    2 h.  11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ezselics Mihály               1.cs. F02    2 h.  11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ertetics Gyula                1.cs. F02    2 h.  11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ölding Norbert                2.cs. F30    2 h.  11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Nagy László                    2.cs. F11    2 h.  11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Varró Nándor                   2.cs. F01    2 h.  11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ttlmayer Sándor             1.cs. F10    2 h.  11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app Géza                      1.cs. F33    2 h.  11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iss László II.                1.cs. F01    2 h.  11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rém Zoltán                    1.cs. F33    2 h.  11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ors László                    2.cs. F30    2 h.  11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Deimel Tamás                   1.cs. F08    2 h.  11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bó József                   1.cs. F25    2 h.  11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cheily Gábor                  2.cs. F13    2 h.  11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emete Zoltán                  2.cs. F01    2 h.  11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oós István                    2.cs. F13    2 h.  11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óth József                    2.cs. F19    2 h.  10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Domonkos Csaba                 1.cs. F30    2 h.  10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oós István                    1.cs. F13    2 h.  10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iládi Dezső                  1.cs. F11    2 h.  10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app Géza                      2.cs. F33    2 h.  10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Hadaró Ádám                    1.cs. F24    2 h.  106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Nagy Gábor                     1.cs. F02    2 h.  10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Nagy Gábor                     2.cs. F02    2 h.  10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Viglidán László                2.cs. F24    2 h.  10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Gangl János                    1.cs. F11    2 h.  10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Glück István                   1.cs. F02    2 h.  10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övecses Gábor                 1.cs. F02    2 h.  10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odossy Ernő                   1.cs. F10    2 h.  10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Prém Zoltán                    2.cs. F33    2 h.  10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öröczki Károly                2.cs. F24    2 h.  103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ing László                    2.cs. F19    2 h.  10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Gyurovszky Béla                1.cs. F01    2 h.  10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óth László                    1.cs. F19    2 h.  10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Takács Gábor                   2.cs. F16    2 h.  10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Nagy Béla                      1.cs. F10    2 h.  10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uhrmann László                2.cs. F10    2 h.   9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Mitring Imre                   1.cs. F16    2 h.   9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abó József                   2.cs. F25    2 h.   9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ovács Zoltán                  1.cs. F11    2 h.   9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alogh Zoltán                  1.cs. F02    2 h.   9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alogh Zoltán                  2.cs. F02    2 h.   9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Rédli István                   1.cs. F05    2 h.   9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öldesi Miklós                 1.cs. F19    2 h.   9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Takács Gábor                   1.cs. F16    2 h.   9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Rasztovich Gyula               1.cs. F05    2 h.   9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Füredi Péter                   1.cs. F10    2 h.   9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Cenkvári Attila                2.cs. F30    2 h.   8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ovács József                  1.cs. F33    2 h.   8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órádi Imre                   1.cs. F19    2 h.   8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ódi Ferenc                    2.cs. F02    2 h.   8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Csidey József                  1.cs. F30    2 h.   8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Fekete Lajos                   2.cs. F11    2 h.   8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abó László                   1.cs. F25    2 h.   8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Görözdös Lajos                 2.cs. F01    2 h.   84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Viglidán György                2.cs. F24    2 h.   8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Árkosi Zoltán                  1.cs. F01    2 h.   8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Heilig Károly                  2.cs. F01    2 h.   8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Markó Dezső                    2.cs. F30    2 h.   82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Fekete Zoltán                  1.cs. F11    2 h.   8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elyem Tamás                   1.cs. F05    2 h.   8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Banyár Károly                  1.cs. F10    2 h.   7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arvas István                 1.cs. F02    2 h.   7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Pongrácz Sándor                1.cs. F08    2 h.   7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Holczhammer Sándor             1.cs. F16    2 h.   7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aracskai Tibor                1.cs. F24    2 h.   7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Adrián Arnold                  2.cs. F16    1 h.   7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Zvezdovics Szilvér             1.cs. F02    1 h.   7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Major János                    1.cs. F20    2 h.   7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Czank Sándor                   1.cs. F16    1 h.   6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alog Norbert                  1.cs. F01    2 h.   6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Domonkos Csaba                 2.cs. F30    1 h.   6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Czinger Csaba                  2.cs. F19    1 h.   6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okorai Csaba                  1.cs. F16    1 h.   6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Tolnay László és Balázs        1.cs. F19    2 h.   66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Hujber Imre                    1.cs. F08    1 h.   6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lauzer Sándor                 1.cs. F08    1 h.   6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edő Szabolcs                  1.cs. F08    1 h.   6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iss Károly                    1.cs. F16    1 h.   64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Tringer-dúc                    2.cs. F24    1 h.   6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árolyi Sándor                 1.cs. F16    1 h.   6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Páli István                    1.cs. F10    1 h.   6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Hodossy Ernő                   2.cs. F10    1 h.   6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Bedő László                    2.cs. F08    1 h.   6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ubola Gyula                   1.cs. F20    1 h.   6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Ábrahám József                 1.cs. F01    1 h.   5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Megyeri Zoltán                 2.cs. F05    1 h.   58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ollár-Knauz                  1.cs. F30    1 h.   5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ovács Jenő                    1.cs. F33    1 h.   5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Horváth Péter                  1.cs. F13    1 h.   5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övecses Gábor                 2.cs. F02    1 h.   53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Fekete Zoltán                  2.cs. F11    1 h.   5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Páli István                    2.cs. F10    1 h.   4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Molnár Imre és Tamás           1.cs. F01    1 h.   48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Földes Jenő                    1.cs. F01    1 h.   4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Ábrahám Tibor                  1.cs. F01    1 h.   4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Viglidán László                1.cs. F24    1 h.   4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Horváth László                 1.cs. F08    1 h.   4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Helyes Gábor                   1.cs. F08    1 h.   4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Magyari Zsolt                  1.cs. F13    1 h.   4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ubik József                   2.cs. F08    1 h.   4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Horváth Ferenc                 1.cs. F05    1 h.   4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Csordás Károly                 1.cs. F25    1 h.   4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iss Károly                    2.cs. F16    1 h.   4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Pongrácz Sándor                2.cs. F08    1 h.   4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Rum János dr.                  2.cs. F16    1 h.   3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Janes Gyula                    1.cs. F20    1 h.   3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Németh Lajos                   1.cs. F25    1 h.   3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Rasztovich Gyula               2.cs. F05    1 h.   3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Baracskai Tibor                2.cs. F24    1 h.   3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Doktor László                  1.cs. F11    1 h.   3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Elekes István                  2.cs. F30    1 h.   3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Bezselics Mihály               2.cs. F02    1 h.   3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Banyár Károly                  2.cs. F10    1 h.   3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ovács József                  2.cs. F33    1 h.   3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Menyhárt Miklós                1.cs. F20    1 h.   3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Nagy László                    1.cs. F11    1 h.   3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Hadaró Ádám                    2.cs. F24    1 h.   3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Bódi Ferenc                    1.cs. F02    1 h.   3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Bukta Ferenc                   1.cs. F01    1 h.   3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Bagó Csaba                     1.cs. F11    1 h.   3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iss Ferenc                    2.cs. F02    1 h.   3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Tóth József                    1.cs. F19    1 h.   29,5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8.07.30 15:53:34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8.07.30 17:08:08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8.07.30 17:13:12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8.08.29 15:53:34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 hosszútáv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Lieg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27 11:30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933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72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8,8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9   10    46    9   1527,97   1197,54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 8    8    22    4   1581,87   1455,78</w:t>
      </w:r>
    </w:p>
    <w:p>
      <w:pPr>
        <w:pStyle w:val="HTMLkntformzott"/>
        <w:rPr>
          <w:color w:val="000000"/>
        </w:rPr>
      </w:pPr>
      <w:r>
        <w:rPr>
          <w:color w:val="000000"/>
        </w:rPr>
        <w:t>F05 Csorna              1    3    20    4   1428,43   1065,7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 2    3    13    3   1419,28    951,72</w:t>
      </w:r>
    </w:p>
    <w:p>
      <w:pPr>
        <w:pStyle w:val="HTMLkntformzott"/>
        <w:rPr/>
      </w:pPr>
      <w:r>
        <w:rPr>
          <w:color w:val="000000"/>
        </w:rPr>
        <w:t>F13 Győr                2    2     9    1    858,48    858,4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 2    2     8    2   1399,78   1301,7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5    5    19    4   1514,28   1289,05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1    3    20    2   1403,95   1388,11</w:t>
      </w:r>
    </w:p>
    <w:p>
      <w:pPr>
        <w:pStyle w:val="HTMLkntformzott"/>
        <w:rPr/>
      </w:pPr>
      <w:r>
        <w:rPr>
          <w:color w:val="000000"/>
        </w:rPr>
        <w:t>F24 Nyúl                4    5    23    5   1445,27   1046,13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11   16    66   13   1523,10   1230,50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3    3    12    2   1642,85   1401,4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Tagszövetségben        48   60   258   52   1642,85   1140,4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1.cs. F33 HU 04- 15-67066   T 164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Gábor                     1.cs. F02 HU-07- 11-17074   H 158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lai Pál                     1.cs. F02 HU-04- 11-84056   H 1569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arangozó István               1.cs. F01 HU 06- 11-05420   T 152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dey József                  0.cs. F30 HU-05- 11-94796   T 152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1.cs. F19 HU-05- 11-02219   H 1514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inger Csaba                  1.cs. F19 HU 04- 11-90388   T 151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dey József                  2.cs. F30 HU-05- 26-77238   T 149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dey József                  0.cs. F30 HU-05- 11-94419   H 148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lai Pál                     1.cs. F02 HU-05- 11-95314   T 1481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László II.                1.cs. F01 HU 04- 11-82888   T 146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yurovszky Béla                1.cs. F01 SK-05-55-M-1790   H 1459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lück István                   1.cs. F02 HU 06- 11-06056   H 145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István                  1.cs. F30 HU-04- 11-90203   T 144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racskai Tibor                1.cs. F24 HU-03- 11-80565   H 144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ors László                    1.cs. F30 HU-05- 11-04524   H 143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kab Sándor                   0.cs. F05 HU-06- 15-75707   T 142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.Varga Attila                 1.cs. F10 HU-07- M-112300   H 1419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eilig Károly                  1.cs. F01 HU 00- 11-31920   T 141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eményi János                  1.cs. F30 HU-07- 50-27789   H 141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h Tibor                     1.cs. F20 HU-05- 11-02316   H 140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.Varga Attila                 1.cs. F10 HU-07- M-112299   T 1403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ancz Antal                    1.cs. F19 HU 06- 50-05955   H 140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Attila                   1.cs. F33 HU-04- 15-66957   T 140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yurovszky Béla                2.cs. F01 SK-06-55-M-0053   T 140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Adrián Arnold                  1.cs. F16 HU-04- 25-46314   T 139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llár Péter                   1.cs. F30 HU-07- 11-26042   H 139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h Tibor                     1.cs. F20 HU-07- 11-24504   H 1388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László II.                1.cs. F01 HU 06- D-147692   H 136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Árkosi Zoltán                  1.cs. F01 HU-07- 11-21356   T 136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émeth István                  1.cs. F30 HU-07- 50-40600   T 135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idey József                  0.cs. F30 HU-05- 11-94453   T 134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vács József                  1.cs. F33 HU-04- 15-67260   T 134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Árkosi Zoltán                  1.cs. F01 HU-07- 11-21421   H 1341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Zvezdovics Szilvér             1.cs. F02 HU 02- 50-05479   H 132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nauz testvérek                1.cs. F30 HU-07- D-165280   H 1325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Glück István                   1.cs. F02 HU 04- 11-83135   H 1322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agy Károly                    1.cs. F24 HU 06- 11-14517   H 131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árolyi Sándor                 1.cs. F16 HU-06- 11-11761   H 1301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agy Károly                    0.cs. F24 HU 06- 11-14535   H 1297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ancz Antal                    1.cs. F19 HU 04- 11-90467   T 128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uda Sándor                    1.cs. F30 HU-05- 11-04067   H 128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llár Péter                   1.cs. F30 HU-05- 11-04298   H 128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bó Attila                   1.cs. F33 HU-05- 11-96241   H 128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vács József                  1.cs. F33 HU-05- 15-74707   T 127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Jakab Sándor                   1.cs. F05 HU-05- 15-67678   H 126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elemen Gyula                  2.cs. F30 HU-07- 11-25806   H 123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ors László                    1.cs. F30 HU-05- 50-12838   H 121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Gyurovszky Béla                1.cs. F01 SK-03-0704-0266   H 119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Ábrahám János                  1.cs. F01 HU-02- 11-64474   T 118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ors László                    1.cs. F30 HU-06- 11-15356   H 116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Gyurovszky Béla                1.cs. F01 SK-06-55-M-0086   T 1140,4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2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lai Pál                     1.cs. F02    2 h.  13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II.                1.cs. F01    2 h.  11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.Varga Attila                 1.cs. F10    2 h.  11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István                  1.cs. F30    2 h.  10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1.cs. F20    2 h.  10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lück István                   1.cs. F02    2 h.  10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yurovszky Béla                1.cs. F01    2 h.   9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ors László                    1.cs. F30    2 h.   9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ancz Antal                    1.cs. F19    2 h.   9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rkosi Zoltán                  1.cs. F01    2 h.   9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Attila                   1.cs. F33    2 h.   8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llár Péter                   1.cs. F30    2 h.   8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József                  1.cs. F33    2 h.   8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Géza                      1.cs. F33    1 h.   7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Gábor                     1.cs. F02    1 h.   7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arangozó István               1.cs. F01    1 h.   6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órádi Imre                   1.cs. F19    1 h.   6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zinger Csaba                  1.cs. F19    1 h.   6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idey József                  2.cs. F30    1 h.   6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racskai Tibor                1.cs. F24    1 h.   6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eilig Károly                  1.cs. F01    1 h.   5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eményi János                  1.cs. F30    1 h.   5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Gyurovszky Béla                2.cs. F01    1 h.   5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Adrián Arnold                  1.cs. F16    1 h.   5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Zvezdovics Szilvér             1.cs. F02    1 h.   4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nauz testvérek                1.cs. F30    1 h.   4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agy Károly                    1.cs. F24    1 h.   4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árolyi Sándor                 1.cs. F16    1 h.   4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uda Sándor                    1.cs. F30    1 h.   3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kab Sándor                   1.cs. F05    1 h.   34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elemen Gyula                  2.cs. F30    1 h.   3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Ábrahám János                  1.cs. F01    1 h.   31,2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8.07.30 17:30:4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8.07.30 17:30:40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8.07.30 17:36:03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8.08.29 17:30:4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 hosszútáv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sse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05 06:00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712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73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9,2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20   39   382   76   1507,17   1410,04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7   33   309   62   1538,12   1419,37</w:t>
      </w:r>
    </w:p>
    <w:p>
      <w:pPr>
        <w:pStyle w:val="HTMLkntformzott"/>
        <w:rPr>
          <w:color w:val="000000"/>
        </w:rPr>
      </w:pPr>
      <w:r>
        <w:rPr>
          <w:color w:val="000000"/>
        </w:rPr>
        <w:t>F05 Csorna              9   15   133   27   1538,36   1444,83</w:t>
      </w:r>
    </w:p>
    <w:p>
      <w:pPr>
        <w:pStyle w:val="HTMLkntformzott"/>
        <w:rPr/>
      </w:pPr>
      <w:r>
        <w:rPr>
          <w:color w:val="000000"/>
        </w:rPr>
        <w:t>F08 Tét                 9   14   114   23   1508,59   1396,2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1   13   112   22   1488,23   1420,3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1 Győrújbarát         8   11    96   19   1495,79   1409,7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 9   13   111   22   1505,91   1420,7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1   12   117   23   1511,69   1426,5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10   17   143   29   1479,42   1397,64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7    8    62   12   1496,56   1392,66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8   12    94   19   1494,98   1400,65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 9   12   101   20   1506,99   1415,59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10   21   172   34   1567,01   1446,49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7   11    94   19   1509,03   1427,8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Tagszövetségben       145  231  2040  408   1567,01   1419,0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/>
      </w:pPr>
      <w:r>
        <w:rPr>
          <w:color w:val="000000"/>
        </w:rPr>
        <w:t>Értékelés: Csapatgalambokból 2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llár Péter                   1.cs. F30    2 h.  14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F05    2 h.  14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               1.cs. F30    2 h.  14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llár Péter                   2.cs. F30    2 h.  14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egyeri Zoltán                 1.cs. F05    2 h.  14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 Tamás                  2.cs. F02    2 h.  14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rém Zoltán                    1.cs. F33    2 h.  14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Ferenc                    1.cs. F02    2 h.  14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dey József                  2.cs. F30    2 h.  13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 Tamás                  1.cs. F02    2 h.  13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1.cs. F13    2 h.  13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brahám Tibor                  1.cs. F01    2 h.  13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licskó Ferenc                1.cs. F02    2 h.  13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Attila                   2.cs. F33    2 h.  13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ors László                    1.cs. F30    2 h.  13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kács Miklós                 1.cs. F13    2 h.  13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h Tibor                     2.cs. F20    2 h.  13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Lajos                   1.cs. F25    2 h.  13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kab Sándor                   2.cs. F05    2 h.  132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cker Jenő                    1.cs. F01    2 h.  13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okorai Csaba                  2.cs. F16    2 h.  13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ujber Imre                    1.cs. F08    2 h.  13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órádi Imre                   2.cs. F19    2 h.  130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ekete Zoltán                  2.cs. F11    2 h.  12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rkó Dezső                    2.cs. F30    2 h.  12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Norbert                2.cs. F30    2 h.  12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rkó Dezső                    1.cs. F30    2 h.  12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.Varga Attila                 1.cs. F10    2 h.  12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uhrmann László                1.cs. F10    2 h.  12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adaró Ádám                    1.cs. F24    2 h.  12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Gábor                    1.cs. F16    2 h.  12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űcs Gyula                    2.cs. F10    2 h.  12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ss László II.                1.cs. F01    2 h.  12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asztovich Gyula               1.cs. F05    2 h.  121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otyondi István                1.cs. F05    2 h.  12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Éliás István                   1.cs. F05    2 h.  12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ekete Zoltán                  1.cs. F11    2 h.  12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arró Nándor                   2.cs. F01    2 h.  12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eilig Károly                  1.cs. F01    2 h.  12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áva Zoltán                    1.cs. F02    2 h.  11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édli István                   1.cs. F05    2 h.  11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Zvezdovics Szilvér             1.cs. F02    2 h.  118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idey József                  1.cs. F30    2 h.  11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vács József                  1.cs. F33    2 h.  11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Deimel Tamás                   1.cs. F08    2 h.  11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emete Zoltán                  1.cs. F01    2 h.  116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vács Jenő                    1.cs. F33    2 h.  11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Adrián Arnold                  1.cs. F16    2 h.  11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oós István                    1.cs. F13    2 h.  11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gyari Zsolt                  2.cs. F13    2 h.  11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ordás Károly                 1.cs. F25    2 h.  11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itring Imre                   1.cs. F16    2 h.  11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rics István                  1.cs. F13    2 h.  11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lai Pál                     1.cs. F02    2 h.  112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Jankó József                   1.cs. F24    2 h.  11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odossy Ernő                   1.cs. F10    2 h.  11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eilig Károly                  2.cs. F01    2 h.  11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Domonkos Csaba                 1.cs. F30    2 h.  110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Gangl János                    1.cs. F11    2 h.  11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Ábrahám János                  1.cs. F01    2 h.  10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ongrácz Sándor                1.cs. F08    2 h.  10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eke László                    1.cs. F19    2 h.  10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uda Sándor                    1.cs. F30    2 h.  10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Ábrahám János                  2.cs. F01    2 h.  10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Gulyás László                  1.cs. F05    2 h.  10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arkas Ferenc                  1.cs. F10    2 h.  10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Jankó József                   2.cs. F24    2 h.  10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sordás Károly                 2.cs. F25    2 h.  10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ácz-Süveges                   1.cs. F13    2 h.  10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alogh Zoltán                  1.cs. F02    2 h.   9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övecses Gábor                 1.cs. F02    2 h.   9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orváth Ferenc                 1.cs. F05    2 h.   9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akács Gábor                   2.cs. F16    2 h.   9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elyes Gábor                   1.cs. F08    2 h.   9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rvas István                 2.cs. F02    2 h.   9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app Géza                      2.cs. F33    2 h.   9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Vigh Tibor                     1.cs. F20    2 h.   9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zinger Csaba                  1.cs. F19    2 h.   8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öldesi Miklós                 1.cs. F19    2 h.   8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bó József                   1.cs. F25    2 h.   8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zank Sándor                   1.cs. F16    2 h.   8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Görözdös Lajos                 1.cs. F01    2 h.   8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arró Nándor                   1.cs. F01    2 h.   8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Árkosi Zoltán                  2.cs. F01    2 h.   8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alogh Zoltán                  2.cs. F02    2 h.   8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iglidán László                1.cs. F24    2 h.   7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enyhárt Miklós                1.cs. F20    2 h.   7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app Géza                      1.cs. F33    2 h.   7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áva Zoltán                    2.cs. F02    2 h.   7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ttlmayer Sándor             1.cs. F10    2 h.   7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ors László                    2.cs. F30    2 h.   7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ovács János                   1.cs. F02    1 h.   7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ódi Ferenc                    2.cs. F02    1 h.   7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elyem Tamás                   2.cs. F05    1 h.   6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iss Károly                    1.cs. F16    1 h.   6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Zámolyi Zoltán                 1.cs. F25    1 h.   6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iss László                    1.cs. F01    1 h.   6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bó Attila                   1.cs. F33    1 h.   6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Tóth László                    2.cs. F19    1 h.   6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Nagy Gábor                     2.cs. F02    1 h.   6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övecses Gábor                 2.cs. F02    1 h.   6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Elekes István                  2.cs. F30    2 h.   6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Görözdös Lajos                 2.cs. F01    2 h.   6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Rasztovich Gyula               2.cs. F05    1 h.   6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Füredi Péter                   1.cs. F10    1 h.   61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elyem Tamás                   1.cs. F05    1 h.   5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Remete Zoltán                  2.cs. F01    1 h.   5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iládi Dezső                  1.cs. F11    2 h.   5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alog Norbert                  2.cs. F01    1 h.   58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Domonkos Csaba                 2.cs. F30    1 h.   5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Makker Martina                 1.cs. F10    1 h.   5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alog Norbert                  1.cs. F01    1 h.   5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Fertetics Gyula                1.cs. F02    1 h.   5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ulicskó Ferenc                2.cs. F02    1 h.   5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ovács Zoltán                  1.cs. F11    1 h.   5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Nagy Gusztáv                   1.cs. F01    1 h.   5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Páli István                    1.cs. F10    1 h.   53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Feicser Béla                   1.cs. F02    1 h.   5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Rum János dr.                  2.cs. F16    1 h.   5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Molnár Imre és Tamás           1.cs. F01    1 h.   5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Tolnay László és Balázs        1.cs. F19    1 h.   51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iládi Dezső                  2.cs. F11    1 h.   5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Nagy Gábor                     1.cs. F02    1 h.   5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Holczhammer Sándor             1.cs. F16    1 h.   4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ollár-Knauz                  1.cs. F30    1 h.   4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Tóth József                    2.cs. F19    1 h.   4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Potyondi István                2.cs. F05    1 h.   4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Árkosi Zoltán                  1.cs. F01    1 h.   4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ebestyén László               1.cs. F25    1 h.   4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Tolnay László és Balázs        2.cs. F19    1 h.   4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Ábrahám József                 1.cs. F01    1 h.   4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Banyár Károly                  1.cs. F10    1 h.   4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iss László                    2.cs. F01    1 h.   4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árolyi Sándor                 1.cs. F16    1 h.   4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Ábrahám József                 2.cs. F01    1 h.   3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Bedő Szabolcs                  1.cs. F08    1 h.   3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Doktor László                  1.cs. F11    1 h.   3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ezselics Mihály               2.cs. F02    1 h.   38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Pongrácz Sándor                2.cs. F08    1 h.   3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Csabai Mihály                  1.cs. F02    1 h.   3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Tóth László                    1.cs. F19    1 h.   3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Janes Gyula                    1.cs. F20    1 h.   3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arvas István                 1.cs. F02    1 h.   3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Papp László                    1.cs. F16    1 h.   3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Bezselics Mihály               1.cs. F02    1 h.   3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Tringer-dúc                    2.cs. F24    1 h.   3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cheily Gábor                  2.cs. F13    1 h.   3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Böröczki Károly                2.cs. F24    1 h.   3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Rácz-Süveges                   2.cs. F13    1 h.   3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zabó László                   1.cs. F25    1 h.   2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cheily Gábor                  1.cs. F13    1 h.   2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Glück István                   1.cs. F02    1 h.   29,41 p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8.07.30 18:11:5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8.07.30 19:55:34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8.07.30 19:56:2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8.08.29 18:11:5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 hosszútáv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ie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11 14:00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909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76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30,4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7    9    45    9    980,25    777,93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 7    7    27    5   1052,78    751,79</w:t>
      </w:r>
    </w:p>
    <w:p>
      <w:pPr>
        <w:pStyle w:val="HTMLkntformzott"/>
        <w:rPr>
          <w:color w:val="000000"/>
        </w:rPr>
      </w:pPr>
      <w:r>
        <w:rPr>
          <w:color w:val="000000"/>
        </w:rPr>
        <w:t>F05 Csorna              1    2     8    1    920,22    920,2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 3    5    16    3    770,28    728,47</w:t>
      </w:r>
    </w:p>
    <w:p>
      <w:pPr>
        <w:pStyle w:val="HTMLkntformzott"/>
        <w:rPr/>
      </w:pPr>
      <w:r>
        <w:rPr>
          <w:color w:val="000000"/>
        </w:rPr>
        <w:t>F13 Győr                1    3    13    3   1013,22    793,1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 4    4    20    4    954,92    787,3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4    6    28    6   1068,15    698,74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3    3    11    2    930,83    819,89</w:t>
      </w:r>
    </w:p>
    <w:p>
      <w:pPr>
        <w:pStyle w:val="HTMLkntformzott"/>
        <w:rPr/>
      </w:pPr>
      <w:r>
        <w:rPr>
          <w:color w:val="000000"/>
        </w:rPr>
        <w:t>F25 Szany               2    2     3    1    869,64    869,64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10   12    65   13   1018,79    534,33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4    4    16    3    872,47    715,5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Tagszövetségben        47   58   256   51   1068,15    669,5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Imre                   1.cs. F19 HU-01- 11-52071   H 106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rvas István                 1.cs. F02 HU-06- 11-06914   H 105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uda Sándor                    1.cs. F30 HU-05- 11-04067   H 101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M                      1.cs. F13 HU-06- M-113016   T 1013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lück István                   1.cs. F02 HU 07- 11-16623   T  983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zinger Csaba                  1.cs. F19 HU 03- 11-79166   T  983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László II.                1.cs. F01 HU 06- D-147692   H  98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árolyi Sándor                 1.cs. F16 HU-05- 11-01195   H  95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nauz testvérek                1.cs. F30 HU-07- 25-75166   H  95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arró Nándor                   1.cs. F01 HU-06- 11-10988   H  94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1.cs. F16 HU-07- 11-22315   H  93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yurovszky Béla                1.cs. F01 SK-05-55-M-1790   H  93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racskai Tibor                1.cs. F24 HU-03- 50-17158   H  93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rkosi Zoltán                  1.cs. F01 HU-07- 11-21356   T  930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vezdovics Szilvér             1.cs. F02 HU 05- 11-94021   H  92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rkosi Zoltán                  2.cs. F01 HU-05- 11-99530   H  92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nauz testvérek                0.cs. F30 HU-07- M-112295   T  92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kab Sándor                   1.cs. F05 HU-07- M-112081   T  92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uda Sándor                    1.cs. F30 HU-07- 11-25724   H  89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cheily M                      1.cs. F13 HU-06- M-113029   H  895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zinger Csaba                  2.cs. F19 HU 05- M-110394   H  88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nauz testvérek                1.cs. F30 HU-07- M-112288   H  87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József                  1.cs. F33 HU-07- 15-90903   T  87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yurovszky Béla                1.cs. F01 SK-06-55-M-0090   H  871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ongrácz Imre                  1.cs. F25 HU 02- 50-M4484   H  869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zinger Csaba                  1.cs. F19 HU 04- 11-90388   T  86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ors László                    1.cs. F30 HU-05- 11-04524   H  86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tummer István                 1.cs. F02 HU-06- 11-07754   H  832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agy Gusztáv                   1.cs. F01 HU 03- 11-80072   H  83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Adrián Arnold                  1.cs. F16 HU-04- 25-46324   H  82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racskai Tibor                1.cs. F24 HU-03- 11-80565   H  81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órádi Imre                   1.cs. F19 HU-04- 50-31976   H  817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cheily M                      1.cs. F13 HU-06- M-113027   H  79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vács Jenő                    1.cs. F33 HU-06- 15-82866   H  79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árolyi Sándor                 1.cs. F16 HU-06- 11-11761   H  78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Gyurovszky Béla                2.cs. F01 SK-06-0805-1083   H  779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Árkosi Zoltán                  1.cs. F01 HU-05- 11-99549   T  77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.Varga Attila                 2.cs. F10 HU-06- D-150459   H  770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arangozó István               1.cs. F01 HU 06- 11-05393   T  759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Zvezdovics Szilvér             1.cs. F02 HU 02- 50-05479   H  75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idey József                  1.cs. F30 HU-05- 11-94419   H  75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J.Varga Attila                 0.cs. F10 HU-05- 50-12097   H  74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Gyurovszky Béla                1.cs. F01 SK-03-0704-0266   H  732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arangozó István               1.cs. F01 HU 06- 11-05420   T  72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J.Varga Attila                 1.cs. F10 HU-07- 11-18765   T  728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app Géza                      1.cs. F33 HU 04- 15-67031   T  71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Árkosi Zoltán                  2.cs. F01 HU-05- 11-99674   H  708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agy Gusztáv                   1.cs. F01 HU 06- 11-05346   T  707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ancz Antal                    1.cs. F19 HU 04- 11-90467   T  698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zinger Csaba                  2.cs. F19 HU 05- M-110392   H  68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Ábrahám József                 1.cs. F01 HU-03- 11-77295   T  669,5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2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uda Sándor                    1.cs. F30    2 h.  13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M                      1.cs. F13    2 h.  13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nauz testvérek                1.cs. F30    2 h.  12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zinger Csaba                  1.cs. F19    2 h.  12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1.cs. F19    2 h.  12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yurovszky Béla                1.cs. F01    2 h.  12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árolyi Sándor                 1.cs. F16    2 h.  11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cskai Tibor                1.cs. F24    2 h.  11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rkosi Zoltán                  1.cs. F01    2 h.  10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vezdovics Szilvér             1.cs. F02    2 h.  10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rkosi Zoltán                  2.cs. F01    2 h.   9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inger Csaba                  2.cs. F19    2 h.   9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Gusztáv                   1.cs. F01    2 h.   8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arangozó István               1.cs. F01    2 h.   7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rvas István                 1.cs. F02    1 h.   7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Glück István                   1.cs. F02    1 h.   7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László II.                1.cs. F01    1 h.   7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arró Nándor                   1.cs. F01    1 h.   6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akács Gábor                   1.cs. F16    1 h.   6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kab Sándor                   1.cs. F05    1 h.   6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József                  1.cs. F33    1 h.   5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ongrácz Imre                  1.cs. F25    1 h.   5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ors László                    1.cs. F30    1 h.   5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tummer István                 1.cs. F02    1 h.   5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Adrián Arnold                  1.cs. F16    1 h.   5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Jenő                    1.cs. F33    1 h.   4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Gyurovszky Béla                2.cs. F01    1 h.   4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.Varga Attila                 2.cs. F10    1 h.   42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idey József                  1.cs. F30    1 h.   4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.Varga Attila                 1.cs. F10    1 h.   3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app Géza                      1.cs. F33    1 h.   3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ancz Antal                    1.cs. F19    1 h.   3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brahám József                 1.cs. F01    1 h.   31,29 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zuper hosszú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3. Aachen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1. Aschaffenburg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7. Lieg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7.05. Kassel  </w:t>
      </w:r>
    </w:p>
    <w:p>
      <w:pPr>
        <w:pStyle w:val="HTMLkntformzott"/>
        <w:rPr/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7.11. Kiel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szövetségi Szuper hosszú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2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.Varga Attila                 1.cs. F10    9 h.  51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II.                1.cs. F01    8 h.  48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                 1.cs. F16    8 h.  47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vezdovics Szilvér             1.cs. F02    8 h.  45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ors László                    1.cs. F30    8 h.  45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rkosi Zoltán                  1.cs. F01    9 h.  43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lück István                   1.cs. F02    8 h.  42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lai Pál                     1.cs. F02    7 h.  42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uda Sándor                    1.cs. F30    7 h.  41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kab Sándor                   1.cs. F05    7 h.  40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dey József                  2.cs. F30    6 h.  39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árolyi Sándor                 1.cs. F16    7 h.  38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kab Sándor                   2.cs. F05    6 h.  37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inger Csaba                  1.cs. F19    7 h.  36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órádi Imre                   1.cs. F19    7 h.  36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Géza                      1.cs. F33    7 h.  35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órádi Imre                   2.cs. F19    6 h.  35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llár Péter                   1.cs. F30    6 h.  35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József                  1.cs. F33    7 h.  34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Ferenc                    1.cs. F02    5 h.  33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h Tibor                     1.cs. F20    6 h.  33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brahám János                  1.cs. F01    6 h.  32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Gyurovszky Béla                1.cs. F01    6 h.  31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eilig Károly                  1.cs. F01    5 h.  31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uhrmann László                1.cs. F10    5 h.  31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rkosi Zoltán                  2.cs. F01    6 h.  30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kács Miklós                 1.cs. F13    5 h.  30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brahám János                  2.cs. F01    5 h.  29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idey József                  1.cs. F30    6 h.  28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racskai Tibor                1.cs. F24    6 h.  28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styán Tamás                  1.cs. F02    4 h.  28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llár Péter                   2.cs. F30    4 h.  27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styán Tamás                  2.cs. F02    4 h.  27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ókai Attila és fia            1.cs. F13    4 h.  27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licskó Ferenc                1.cs. F02    4 h.  27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ing Norbert                1.cs. F30    4 h.  27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okorai Csaba                  2.cs. F16    4 h.  26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egyeri Zoltán                 1.cs. F05    4 h.  26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Ábrahám József                 1.cs. F01    5 h.  262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Attila                   1.cs. F33    5 h.  25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rkó Dezső                    1.cs. F30    4 h.  25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gh Tibor                     2.cs. F20    4 h.  25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bó Attila                   2.cs. F33    4 h.  257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ancz Antal                    1.cs. F19    5 h.  25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rém Zoltán                    1.cs. F33    4 h.  25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gyari Zsolt                  2.cs. F13    4 h.  25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ecker Jenő                    1.cs. F01    4 h.  251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Gábor                    1.cs. F16    4 h.  25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űcs Gyula                    2.cs. F10    4 h.  24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arró Nándor                   1.cs. F01    5 h.  24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ölding Norbert                2.cs. F30    4 h.  243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áva Zoltán                    1.cs. F02    4 h.  24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Jankó József                   1.cs. F24    4 h.  24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rvas István                 1.cs. F02    5 h.  24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emete Zoltán                  1.cs. F01    4 h.  23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Jankó József                   2.cs. F24    4 h.  23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arró Nándor                   2.cs. F01    4 h.  23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rics István                  1.cs. F13    4 h.  23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arkas Ferenc                  1.cs. F10    4 h.  23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adaró Ádám                    1.cs. F24    4 h.  23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Deimel Tamás                   1.cs. F08    4 h.  22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eke László                    1.cs. F19    4 h.  22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Nagy Gábor                     1.cs. F02    4 h.  22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ácz-Süveges                   1.cs. F13    4 h.  22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oós István                    1.cs. F13    4 h.  22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ertetics Gyula                1.cs. F02    4 h.  22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Görözdös Lajos                 1.cs. F01    4 h.  220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rvas István                 2.cs. F02    4 h.  21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Domonkos Csaba                 1.cs. F30    4 h.  21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ovács Jenő                    1.cs. F33    4 h.  21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Gangl János                    1.cs. F11    4 h.  21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odossy Ernő                   1.cs. F10    4 h.  21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arangozó István               1.cs. F01    4 h.  21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asztovich Gyula               1.cs. F05    4 h.  212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itring Imre                   1.cs. F16    4 h.  21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arkó Dezső                    2.cs. F30    4 h.  21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édli István                   1.cs. F05    4 h.  21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enkvári Attila                1.cs. F30    3 h.  209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áva Zoltán                    2.cs. F02    4 h.  20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övecses Gábor                 1.cs. F02    4 h.  20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ekete Zoltán                  1.cs. F11    4 h.  20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bó József                   1.cs. F25    4 h.  19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ujber Imre                    1.cs. F08    3 h.  19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app Géza                      2.cs. F33    4 h.  19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Takács Gábor                   2.cs. F16    4 h.  19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Heilig Károly                  2.cs. F01    4 h.  19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alogh Zoltán                  1.cs. F02    4 h.  19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eicser Béla                   1.cs. F02    3 h.  19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ovács János                   1.cs. F02    3 h.  19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ttlmayer Sándor             1.cs. F10    4 h.  18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iss László                    1.cs. F01    3 h.  18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ors László                    2.cs. F30    4 h.  18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ongrácz Sándor                1.cs. F08    4 h.  18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Ábrahám Tibor                  1.cs. F01    3 h.  18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ezselics Mihály               1.cs. F02    4 h.  18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Földesi Miklós                 1.cs. F19    4 h.  18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ekete Zoltán                  2.cs. F11    3 h.  17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Makker Martina                 1.cs. F10    3 h.  17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ulicskó Ferenc                2.cs. F02    3 h.  17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Csabai Mihály                  1.cs. F02    3 h.  17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alogh Zoltán                  2.cs. F02    4 h.  17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Németh Lajos                   1.cs. F25    3 h.  17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iládi Dezső                  2.cs. F11    3 h.  17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Nagy Gusztáv                   1.cs. F01    4 h.  17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Remete Zoltán                  2.cs. F01    3 h.  170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Nagy Gábor                     2.cs. F02    3 h.  16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Papp László                    1.cs. F16    3 h.  16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nauz testvérek                1.cs. F30    3 h.  16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Tolnay László és Balázs        2.cs. F19    3 h.  168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iládi Dezső                  1.cs. F11    4 h.  16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ódi Ferenc                    2.cs. F02    3 h.  15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Takács Gábor                   1.cs. F16    3 h.  15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Czinger Csaba                  2.cs. F19    3 h.  15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cheily Gábor                  1.cs. F13    3 h.  15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Czank Sándor                   1.cs. F16    3 h.  15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Tóth József                    2.cs. F19    3 h.  15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Csordás Károly                 1.cs. F25    3 h.  154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Németh István                  1.cs. F30    3 h.  15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Füredi Péter                   1.cs. F10    3 h.  15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ovács Zoltán                  1.cs. F11    3 h.  14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Görözdös Lajos                 2.cs. F01    4 h.  146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űcs Gyula                    1.cs. F10    2 h.  14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cheily Gábor                  2.cs. F13    3 h.  14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elyem Tamás                   1.cs. F05    3 h.  14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J.Varga Attila                 2.cs. F10    3 h.  14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Helyes Gábor                   1.cs. F08    3 h.  13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Fertetics Gyula                2.cs. F02    2 h.  13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Horváth Ferenc                 1.cs. F05    3 h.  13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Tóth László                    1.cs. F19    3 h.  13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öröczki Károly                2.cs. F24    3 h.  13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Viglidán György                1.cs. F24    2 h.  13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ollár-Knauz                  1.cs. F30    3 h.  13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cheily M                      1.cs. F13    2 h.  13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iss Károly                    1.cs. F16    2 h.  13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Domonkos Csaba                 2.cs. F30    2 h.  12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Viglidán László                1.cs. F24    3 h.  12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okorai Csaba                  1.cs. F16    2 h.  12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Holczhammer Sándor             1.cs. F16    3 h.  12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Balog Norbert                  1.cs. F01    3 h.  12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Marics István                  2.cs. F13    2 h.  12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iss László II.                2.cs. F01    2 h.  12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Potyondi István                1.cs. F05    2 h.  12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Éliás István                   1.cs. F05    2 h.  12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nauz testvérek                2.cs. F30    2 h.  12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Banyár Károly                  1.cs. F10    3 h.  12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elemen Gyula                  2.cs. F30    3 h.  11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Tolnay László és Balázs        1.cs. F19    3 h.  11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Ács György                     1.cs. F11    2 h.  11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övecses Gábor                 2.cs. F02    2 h.  11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Páli István                    1.cs. F10    2 h.  11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zabó László                   1.cs. F25    3 h.  11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Nagy László                    2.cs. F11    2 h.  11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Menyhárt Miklós                1.cs. F20    3 h.  11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oós István                    2.cs. F13    2 h.  11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Adrián Arnold                  2.cs. F16    2 h.  10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Viglidán László                2.cs. F24    2 h.  10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Gulyás László                  1.cs. F05    2 h.  105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Bedő Szabolcs                  1.cs. F08    2 h.  10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Prém Zoltán                    2.cs. F33    2 h.  10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Ring László                    2.cs. F19    2 h.  10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Csordás Károly                 2.cs. F25    2 h.  102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Nagy Béla                      1.cs. F10    2 h.  10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Molnár Imre és Tamás           1.cs. F01    2 h.  10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Rasztovich Gyula               2.cs. F05    2 h.   9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Fuhrmann László                2.cs. F10    2 h.   9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Elekes István                  2.cs. F30    3 h.   9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Gyurovszky Béla                2.cs. F01    2 h.   9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Nagy Károly                    1.cs. F24    2 h.   9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Tringer-dúc                    2.cs. F24    2 h.   9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tummer István                 1.cs. F02    2 h.   9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zabó József                   2.cs. F25    2 h.   9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Rum János dr.                  2.cs. F16    2 h.   9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Cenkvári Attila                2.cs. F30    2 h.   8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Fekete Lajos                   2.cs. F11    2 h.   8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Viglidán György                2.cs. F24    2 h.   8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Pongrácz Sándor                2.cs. F08    2 h.   7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Doktor László                  1.cs. F11    2 h.   7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Janes Gyula                    1.cs. F20    2 h.   7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Bezselics Mihály               2.cs. F02    2 h.   7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Major János                    1.cs. F20    2 h.   7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Selyem Tamás                   2.cs. F05    1 h.   6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Szabó István                   1.cs. F19    2 h.   6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Zámolyi Zoltán                 1.cs. F25    1 h.   6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lauzer Sándor                 1.cs. F08    1 h.   65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Tóth László                    2.cs. F19    1 h.   6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Hodossy Ernő                   2.cs. F10    1 h.   6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Bedő László                    2.cs. F08    1 h.   6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Kubola Gyula                   1.cs. F20    1 h.   60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Glück István                   2.cs. F02    1 h.   6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Megyeri Zoltán                 2.cs. F05    1 h.   5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Balog Norbert                  2.cs. F01    1 h.   5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Neményi János                  1.cs. F30    1 h.   5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Pongrácz Imre                  1.cs. F25    1 h.   5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Horváth Péter                  1.cs. F13    1 h.   5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Harangozó István               2.cs. F01    1 h.   5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Neményi János                  2.cs. F30    1 h.   51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Páli István                    2.cs. F10    1 h.   4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Potyondi István                2.cs. F05    1 h.   4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Földes Jenő                    1.cs. F01    1 h.   4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Remete Ferenc                  1.cs. F01    1 h.   47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Sebestyén László               1.cs. F25    1 h.   4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Horváth László                 1.cs. F08    1 h.   4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Magyari Zsolt                  1.cs. F13    1 h.   4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Kubik József                   2.cs. F08    1 h.   4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Kiss László                    2.cs. F01    1 h.   4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Kiss Károly                    2.cs. F16    1 h.   4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Ábrahám József                 2.cs. F01    1 h.   3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Baracskai Tibor                2.cs. F24    1 h.   3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Dobai József                   1.cs. F19    1 h.   3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Banyár Károly                  2.cs. F10    1 h.   3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Kovács József                  2.cs. F33    1 h.   3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Nagy László                    1.cs. F11    1 h.   3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Hadaró Ádám                    2.cs. F24    1 h.   3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Bódi Ferenc                    1.cs. F02    1 h.   3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Váczi András                   1.cs. F24    1 h.   3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Bukta Ferenc                   1.cs. F01    1 h.   3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Bagó Csaba                     1.cs. F11    1 h.   3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Kiss Ferenc                    2.cs. F02    1 h.   3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Rácz-Süveges                   2.cs. F13    1 h.   3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Tóth József                    1.cs. F19    1 h.   29,5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uper hosszútávú tagszövetség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05- 11-94419   H  3h 175,4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László II.                F01 HU 06- D-147692   H  3h 152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árolyi Sándor                 F16 HU-06- 11-11761   H  3h 146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rkosi Zoltán                  F01 HU-05- 11-99674   H  3h 123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llár Péter                   F30 HU-05- 50-68233   H  2h 145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llár Péter                   F30 HU-07- 11-26120   H  2h 143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                 F13 HU-04- 11-88209   H  2h 143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ustyán Tamás                  F02 HU-06- D-148796   H  2h 140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Ferenc                    F02 HU-07- 11-16494   H  2h 140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ustyán Tamás                  F02 HU-07- 50-48899   H  2h 139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zórádi Imre                   F19 HU-05- 11-02219   H  2h 139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Kollár Péter                   F30 HU-04- 11-93190   H  2h 139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Vigh Tibor                     F20 HU-07- 11-24506   H  2h 138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zabó Attila                   F33 HU-03- 15-59164   H  2h 137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Kustyán Tamás                  F02 HU-07- 11-16702   H  2h 136,2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uper hosszútávú tagszövetség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zinger Csaba                  F19 HU 04- 11-90388   T  3h 171,0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arangozó István               F01 HU 06- 11-05420   T  3h 159,9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ancz Antal                    F19 HU 04- 11-90467   T  3h 142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lai Pál                     F02 HU-06- 11-13209   T  2h 136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.Varga Attila                 F10 HU-06- D-150401   T  2h 126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órádi Imre                   F19 HU-04- D-138285   T  2h 121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04- 15-66957   T  2h 118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idey József                  F30 HU-05- 11-94796   T  2h 117,7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zinger Csaba                  F19 HU 03- 11-79166   T  2h 117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Árkosi Zoltán                  F01 HU-07- 11-21356   T  2h 112,29p</w:t>
      </w:r>
    </w:p>
    <w:sectPr>
      <w:type w:val="nextPage"/>
      <w:pgSz w:w="11906" w:h="16838"/>
      <w:pgMar w:left="1134" w:right="851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8:12:00Z</dcterms:created>
  <dc:creator>Király István</dc:creator>
  <dc:description/>
  <dc:language>en-US</dc:language>
  <cp:lastModifiedBy>Király István</cp:lastModifiedBy>
  <dcterms:modified xsi:type="dcterms:W3CDTF">2008-07-30T18:12:00Z</dcterms:modified>
  <cp:revision>2</cp:revision>
  <dc:subject/>
  <dc:title>Győr-Rába Tagszövetség, F15 Győr</dc:title>
</cp:coreProperties>
</file>