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b/>
          <w:b/>
          <w:bCs/>
        </w:rPr>
      </w:pPr>
      <w:r>
        <w:rPr>
          <w:b/>
          <w:bCs/>
        </w:rPr>
        <w:t>Nyugat-Magyarország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2008.07.29. 8:48:27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Cs/>
          <w:sz w:val="28"/>
          <w:szCs w:val="28"/>
        </w:rPr>
      </w:pPr>
      <w:r>
        <w:rPr>
          <w:bCs/>
          <w:sz w:val="28"/>
          <w:szCs w:val="28"/>
        </w:rPr>
        <w:t>Humpolec 2008.06.21. 05:45</w:t>
      </w:r>
    </w:p>
    <w:p>
      <w:pPr>
        <w:pStyle w:val="HTMLkntformzot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Feldolgozott adatok: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1. tagszövetség    16 tenyésztő  294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25. tagszövetség    90 tenyésztő 1509 galambbal</w:t>
      </w:r>
    </w:p>
    <w:p>
      <w:pPr>
        <w:pStyle w:val="HTMLkntformzott"/>
        <w:rPr/>
      </w:pPr>
      <w:r>
        <w:rPr>
          <w:b/>
          <w:bCs/>
        </w:rPr>
        <w:t>Összesen részt vett 106 tenyésztő 1803 galambbal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/>
      </w:pPr>
      <w:r>
        <w:rPr>
          <w:b/>
          <w:bCs/>
        </w:rPr>
        <w:t>Humpolec, egyéni díjlista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1.  Sági Tamás                       1.cs.  F18 HU-04- 25-41730     H  1520,55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2.  Sági Tamás                       1.cs.  F18 HU-03- 25-39620     H  1513,63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3.  Nádas Pál                        1.cs.  F18 HU-06- 25-67177     H  1511,1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4.  Vincze Zoltán                    1.cs.  F18 HU-05- 25-57264     H  1509,1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5.  Vincze Zoltán                    2.cs.  F18 HU-07- 25-73147     H  1509,1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6.  Vincze Zoltán                    1.cs.  F18 HU-06- 25-67403     H  1508,85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7.  Vincze Zoltán                    2.cs.  F18 HU-07- 25-73107     H  1508,85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8.  Nádas Pál                        1.cs.  F18 HU-06- 25-67699     H  1508,5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9.  Ratatics testvérek               0.cs.  F14 HU-06- 15-81523     T  1507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0.  Ratatics testvérek               0.cs.  F14 HU-07- 25-71775     T  1507,3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1.  Vincze Zoltán                    1.cs.  F18 HU-06- 25-67550     H  1507,0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2.  Sági Tamás                       1.cs.  F18 HU-06- 25-67706     H  1506,6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3.  Fazekas János                    1.cs.  F18 HU 07- 25-69473     H  1503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4.  Szabó Gábor                      0.cs.  F16 HU-07- 11-25085     H  1502,1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5.  Ratatics testvérek               0.cs.  F14 HU-07- 25-71726     T  1501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6.  Ratatics testvérek               2.cs.  F14 HU-06- 25-66258     T  1500,5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7.  Szabó Béla                       1.cs.  F04 HU 07- 25-69357     H  1497,0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8.  Jakab András                     0.cs.  F04 HU 07- 25-69646     H  1496,3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9.  Kocsis Imre                      1.cs.  F22 HU-06- 17-73214     H  1491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0.  Jakab Sándor                     0.cs.  F05 HU-07- 15-83755     H  1489,3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1.  Vámosi István                    1.cs.  F18 HU 07- 50-32732     H  1488,0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2.  Vincze Zoltán                    3.cs.  F18 AV-07- 103-2152     H  1483,3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3.  Vámosi István                    2.cs.  F18 HU 05- 25-57556     H  1482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4.  Vincze Zoltán                    1.cs.  F18 HU-07- 25-73215     H  1482,2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5.  Vincze Zoltán                    3.cs.  F18 HU-06- 25-67524     H  1482,2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6.  Vincze Zoltán                    1.cs.  F18 HU-05- 25-57275     H  1481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7.  Kocsis Imre                      1.cs.  F22 HU-07- 15-86428     H  1481,6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8.  Vincze Zoltán                    3.cs.  F18 HU-07- 25-73263     H  1481,2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9.  Vincze Zoltán                    4.cs.  F18 HU-07- 25-73197     H  1480,1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0.  Vincze Zoltán                    2.cs.  F18 AV-07- 103-2076     H  1478,7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1.  Vincze Zoltán                    2.cs.  F18 HU-05- 25-57421     H  1477,3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2.  Vincze Zoltán                    2.cs.  F18 HU-07- 25-73140     H  1477,3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3.  Kovács Gábor                     1.cs.  F17 HU 05- 50-38707     H  1476,1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4.  Vincze Zoltán                    1.cs.  F18 HU-07- 25-73103     H  1474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5.  Jakab András                     1.cs.  F04 HU 07- 25-69664     H  1473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6.  Mitring Imre                     0.cs.  F16 HU-06- 11-12756     H  1472,5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7.  Szabó Béla                       1.cs.  F04 HU 06- 25-63593     T  1472,2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8.  Takács Gábor                     0.cs.  F16 HU-06- 11-11476     H  1471,5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9.  Adrián Arnold                    0.cs.  F16 HU-07- 11-23356     H  1470,3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0.  Jakab András                     1.cs.  F04 HU 07- 25-69634     H  1469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1.  Sokorai Csaba                    0.cs.  F16 HU-07- 11-19989     H  1469,1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2.  Takács Gábor                     0.cs.  F16 HU-07- 11-22369     H  1468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3.  Vámosi István                    2.cs.  F18 HU 07- 25-72641     H  1468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4.  Takács Gábor                     0.cs.  F16 HU-07- 11-22360     H  1468,6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5.  Csepi Bence                      0.cs.  F16 HU-07- 11-22194     H  1466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6.  Kovács Gábor                     1.cs.  F17 HU 04- 25-44161     H  1466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7.  Németh László                    1.cs.  F04 HU 07- 25-69795     H  1465,2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8.  Fazekas János                    2.cs.  F18 HU 07- 25-69483     H  1464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9.  Czank Sándor                     0.cs.  F16 HU-07- 11-22040     H  1464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0.  Prém Zoltán                      0.cs.  F33 HU-06- 15-83226     H  1463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1.  Vámosi István                    1.cs.  F18 HU 07- 25-72649     H  1462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2.  Vámosi István                    2.cs.  F18 HU 07- 50-32744     H  1462,6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3.  Ratatics testvérek               2.cs.  F14 HU-07- 25-71773     H  1462,2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4.  Ratatics testvérek               0.cs.  F14 HU-07- 50-32599     H  1461,0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5.  Ratatics testvérek               1.cs.  F14 HU-04- 25-43008     H  1460,9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6.  Ratatics testvérek               0.cs.  F14 HU-03- 25-38505     T  1460,9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7.  Jakab András                     1.cs.  F04 HU 07- 25-69620     H  1460,1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8.  Málik István                     1.cs.  F17 HU 05- 25-55812     H  1459,8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9.  Málik István                     1.cs.  F17 HU 05- 25-55782     H  1458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0.  Ratatics testvérek               2.cs.  F14 HU-07- 50-16957     H  1457,4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1.  Sági Tamás                       2.cs.  F18 HU-07- 25-72868     H  1456,8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2.  Ratatics testvérek               2.cs.  F14 HU-07- 25-71804     H  1455,9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3.  Adrián Arnold                    0.cs.  F16 HU-05- 50-68316     H  1454,3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4.  Ratatics testvérek               0.cs.  F14 HU-07- 50-32596     H  1452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5.  Németh László                    2.cs.  F22 HU 07- 15-86358     H  1451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6.  Vincze Zoltán                    3.cs.  F18 HU-06- 25-67559     H  1451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7.  Csepi Bence                      0.cs.  F16 HU-07- 11-22179     H  1450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8.  Scheily Gábor                    0.cs.  F13 HU-07- 11-16816     H  1450,7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9.  Szabó Gábor                      0.cs.  F16 HU-07- 11-25024     H  1450,5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0.  Varga László                     1.cs.  F18 HU-06- 25-67602     H  1450,2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1.  Nádas Pál                        0.cs.  F18 HU-07- M-113814     H  1450,2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2.  Czank Sándor                     0.cs.  F16 HU-07- 11-22811     H  1449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3.  Vincze Zoltán                    4.cs.  F18 HU-07- 25-73230     H  1449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4.  Magyari Zsolt                    0.cs.  F13 HU-07- 11-20795     H  1449,3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5.  Ratatics testvérek               0.cs.  F14 HU-07- 25-71744     T  1448,7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6.  Ratatics testvérek               0.cs.  F14 HU-07- 25-71801     T  1447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7.  Baucsek Péter                    0.cs.  F18 HU-07- 25-72776     H  1447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8.  Szakács Miklós                   0.cs.  F13 HU-07- 11-20012     H  1447,3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9.  Ratatics testvérek               0.cs.  F14 HU-07- 25-71771     T  1447,2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0.  Csepi Bence                      0.cs.  F16 HU-07- 11-22172     H  1445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1.  Marquetant Károly                2.cs.  F04 HU 07- 25-73303     H  1445,1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2.  Kántor Ferenc                    1.cs.  F09 HU 06- 25-65497     T  1445,0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3.  Szigethi Jenő                    1.cs.  F09 HU 07- 25-70968     H  1444,5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4.  Scheily Gábor                    0.cs.  F13 HU-07- 11-20361     H  1444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5.  Papp László                      0.cs.  F16 HU-07- 11-22913     H  1444,4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6.  Kántor Ferenc                    2.cs.  F09 HU 06- 25-65559     H  1444,3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7.  Marquetant Károly                2.cs.  F04 HU 07- 07-06905     T  1444,2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8.  Scheily Gábor                    0.cs.  F13 HU-07- 11-20314     H  1444,0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9.  Sági Tamás                       1.cs.  F18 HU-04- 25-41773     H  1443,7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0.  Szakács Miklós                   0.cs.  F13 HU-07- 11-25009     H  1442,6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1.  Nádas Pál                        0.cs.  F18 HU-07- M-113810     T  1442,4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2.  Németh László                    1.cs.  F04 HU 07- 25-69710     H  1442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3.  Endrei Szabolcs                  1.cs.  F14 HU 06- 50-29555     H  1441,9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4.  Scheily Gábor                    0.cs.  F13 HU-06- 11-09669     H  1441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5.  Marquetant Károly                1.cs.  F04 HU 06- 25-63626     T  1441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6.  Vámosi István                    1.cs.  F18 HU 07- 25-72574     H  1441,3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7.  Ratatics testvérek               1.cs.  F14 HU-05- 25-56126     H  1441,2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8.  Pausits Vilmos                   2.cs.  F26 HU-07- 25-74566     H  1440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9.  Csanádi István                   2.cs.  F18 HU-07- D-164282     H  1440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0.  Kántor Ferenc                    1.cs.  F09 HU 04- 25-43685     H  1440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1.  Scheily Gábor                    0.cs.  F13 HU-07- 11-20353     H  1439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2.  Scheily Gábor                    0.cs.  F13 HU-03- 11-76022     H  1439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3.  Ratatics testvérek               0.cs.  F14 HU-07- 25-71756     H  1438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4.  Ratatics testvérek               0.cs.  F14 HU-04- 25-51881     T  1438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5.  Ratatics testvérek               2.cs.  F14 HU-07- 25-71774     H  1437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6.  Nádas Pál                        1.cs.  F18 HU-03- 25-M7492     H  1437,2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7.  Ratatics testvérek               0.cs.  F14 HU-07- 25-71754     T  1436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8.  Kántor Ferenc                    1.cs.  F09 HU 07- 25-71202     H  1436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9.  Németh László ifj.               1.cs.  F22 HU 06- 50-16782     H  1436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0.  Németh László ifj.               1.cs.  F22 HU 07- 50-35586     H  1435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1.  Vámosi István                    3.cs.  F18 HU 07- 25-72683     H  1435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2.  Kántor Ferenc                    2.cs.  F09 HU 07- 25-71254     H  1434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3.  Marquetant Károly                2.cs.  F04 HU 07- 25-73335     T  1434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4.  Vámosi István                    3.cs.  F18 HU 05- 25-57575     H  1434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5.  Neuberger Imre                   1.cs.  F26 HU-07- 25-74419     H  1433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6.  Marquetant Károly                2.cs.  F04 HU 07- 15-89396     H  1432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7.  Martinsich Ferenc                1.cs.  F17 HU 07- 25-72288     H  1432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8.  Scheily Gábor                    0.cs.  F13 HU-07- 11-22700     H  1432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9.  Pukler Tamás Roland              1.cs.  F09 HU 06- 25-29867     H  1431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0.  Németh László                    2.cs.  F22 HU 07- 15-86385     H  1431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1.  Kántor Ferenc                    2.cs.  F09 HU 06- 50-29499     H  1430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2.  Scheily Gábor                    0.cs.  F13 HU-06- 11-09770     H  1430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3.  A fekete gyémántok               1.cs.  F09 HU 06- 25-65121     T  1430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4.  Fazekas János                    1.cs.  F18 HU 07- 25-69476     H  1430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5.  Csanádi István                   2.cs.  F18 HU-07- D-164267     H  1430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6.  Pukler Tamás                     1.cs.  F09 HU 06- 25-65252     H  1429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7.  Jakab András                     1.cs.  F04 HU 07- 25-69606     H  1429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8.  Mitring Imre                     0.cs.  F16 HU-07- 11-20110     H  1429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9.  Csanádi István                   2.cs.  F18 HU-07- D-164253     H  1428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0.  Jakab András                     1.cs.  F04 HU 07- 25-69641     H  1428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1.  Fazekas János                    3.cs.  F18 HU 07- 25-69457     T  1427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2.  Czank Sándor                     0.cs.  F16 HU-07- 11-22546     H  1427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3.  Csepi Bence                      0.cs.  F16 HU-06- 11-11511     H  1427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4.  Baucsek Péter                    0.cs.  F18 HU-06- 25-67273     H  1427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5.  Fazekas János                    3.cs.  F18 HU 07- 50-32023     T  1426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6.  Németh László                    1.cs.  F04 HU 07- 25-69705     T  1426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7.  Takács Gábor                     0.cs.  F16 HU-07- 11-22387     H  1425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8.  Takács Gábor                     0.cs.  F16 HU-06- 11-11474     H  1425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9.  Tóth István                      1.cs.  F26 HU-07- 25-74523     H  1425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0.  Csepi Bence                      0.cs.  F16 HU-07- 11-22170     H  1425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1.  Adrián Arnold                    0.cs.  F16 HU-07- 11-23336     H  1425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2.  Adrián Arnold                    0.cs.  F16 HU-07- 11-23338     H  1425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3.  Pukler Tamás                     1.cs.  F09 HU 06- 25-65231     H  1424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4.  Kántor Ferenc                    2.cs.  F09 HU 04- 25-42304     H  1424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5.  Endrei Szabolcs                  1.cs.  F14 HU 04- 25-43643     H  1423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6.  Szabó Gábor                      0.cs.  F16 HU-07- 11-22838     H  1423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7.  Csepi Bence                      0.cs.  F16 HU-06- 11-11510     H  1422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8.  Ratatics testvérek               0.cs.  F14 HU-07- 25-71727     H  1422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9.  Ratatics testvérek               1.cs.  F14 HU-00- 15-33798     H  1422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0.  Ratatics testvérek               0.cs.  F14 HU-07- 25-71797     H  1422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1.  Csanádi István                   2.cs.  F18 HU-07- 25-70017     H  1421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2.  Németh László                    2.cs.  F22 HU 07- 15-86383     H  1421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3.  Ratatics testvérek               2.cs.  F14 HU-07- 50-32594     T  1421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4.  Czank Sándor                     0.cs.  F16 HU-06- 11-12017     H  1421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5.  Németh László                    2.cs.  F22 HU 07- 15-86329     H  1420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6.  Varga János és Krisztián         1.cs.  F26 HU-04- M-108654     H  1419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7.  Németh Tamás                     1.cs.  F22 HU 07- D-163328     H  1418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8.  Ratatics testvérek               1.cs.  F14 HU-05- 25-56135     H  1418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9.  Németh Tamás                     1.cs.  F22 HU 07- D-163321     H  1418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0.  Jakab Sándor                     0.cs.  F05 HU-04- 50-06810     H  1417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1.  Jakab András                     0.cs.  F04 HU 07- 25-69622     H  1416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2.  Czank Sándor                     0.cs.  F16 HU-07- 11-22035     H  1416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3.  Szabó Tamás                      1.cs.  F22 HU 07- 15-85809     T  1416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4.  Szabó Gábor                      0.cs.  F16 HU-06- 11-11829     H  1416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5.  Pukler Tamás Roland              1.cs.  F09 HU 07- 25-70874     H  1415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6.  Fazekas János                    2.cs.  F18 HU 07- 50-32025     T  1415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7.  Sági Tamás                       2.cs.  F18 HU-05- 25-57923     H  1415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8.  Pukler Tamás                     1.cs.  F09 HU 06- 25-65260     T  1415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9.  Nádas Pál                        1.cs.  F18 HU-06- 25-67167     H  1414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0.  Baucsek Péter                    0.cs.  F18 HU-07- 25-72785     H  1413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1.  Németh László ifj.               1.cs.  F22 HU 07- 15-86587     H  1413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2.  Sokorai Csaba                    0.cs.  F16 HU-06- 11-12177     H  1413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3.  Németh Tamás                     1.cs.  F22 HU 07- D-163336     T  1412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4.  Fazekas János                    2.cs.  F18 HU 05- 25-54247     H  1411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5.  Donner József                    1.cs.  F04 HU 06- 25-63946     T  1411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6.  Marquetant Károly                2.cs.  F04 HU 07- 25-73311     H  1411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7.  Németh Tamás                     1.cs.  F22 HU 07- M-112274     T  1410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8.  Vincze Zoltán                    1.cs.  F18 HU-05- 25-57288     H  1410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9.  Ratatics testvérek               1.cs.  F14 HU-06- 25-66203     H  1410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0.  Czank Sándor                     0.cs.  F16 HU-07- 11-22054     H  1410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1.  Ratatics testvérek               1.cs.  F14 HU-07- 25-71728     H  1410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2.  Ratatics testvérek               1.cs.  F14 HU-05- 25-56174     H  1410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3.  Marquetant Károly                1.cs.  F04 HU 07- 25-73345     H  1409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4.  Szigethi Jenő                    1.cs.  F09 HU 07- 25-71014     H  1408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5.  Deák Tibor                       0.cs.  F18 HU-07- 25-72562     H  1408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6.  Kántor Ferenc                    1.cs.  F09 HU 07- 25-70732     H  1408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7.  Scheily Gábor                    0.cs.  F13 HU-07- 11-20281     H  1408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8.  Sokorai Csaba                    0.cs.  F16 HU-07- 11-22503     H  1408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9.  Adrián Arnold                    0.cs.  F16 HU-07- 11-23351     T  1408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0.  Adrián Arnold                    0.cs.  F16 HU-07- 11-23371     H  1408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1.  Kántor Ferenc                    2.cs.  F09 HU 07- 25-71286     H  1407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2.  Vincze Zoltán                    1.cs.  F18 HU-07- 25-73126     H  1407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3.  Sokorai Csaba                    0.cs.  F16 HU-07- 11-22542     H  1407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4.  Réti József dr.                  0.cs.  F04 HU 07- 25-73383     T  1407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5.  Réti József dr.                  1.cs.  F04 HU 07- 25-69520     T  1407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6.  Bognár Zoltán                    1.cs.  F22 HU 06- 50-46254     H  1406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7.  Bognár Zoltán                    1.cs.  F22 HU 07- 15-86546     H  1406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8.  Csepi Bence                      0.cs.  F16 HU-06- 11-11538     H  1406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9.  Nádas Pál                        0.cs.  F18 SK-06- 2101-461     H  1405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0.  Baucsek Péter                    0.cs.  F18 HU-07- 25-72772     H  1405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1.  Kántor Ferenc                    1.cs.  F09 HU 06- 25-65585     H  1404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2.  A fekete gyémántok               1.cs.  F09 HU 07- 25-70590     T  1403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3.  Nagy Zoltán                      1.cs.  F04 HU 07- 25-69270     T  1403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4.  Csepi Bence                      0.cs.  F16 HU-07- 11-22187     H  1402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5.  Szabó László                     1.cs.  F18 HU 07- 25-72933     H  1402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6.  Szigethi Jenő                    1.cs.  F09 HU 05- 14-69532     H  1401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7.  Pukler Tamás                     1.cs.  F09 HU 06- 25-65264     H  1401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8.  Makai Sándor                     1.cs.  F26 HU-05- 25-59113     H  1401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9.  Fazekas János                    1.cs.  F18 HU 07- 50-32019     T  1401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0.  Németh László ifj.               1.cs.  F22 HU 07- 15-86599     H  1400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1.  Nagy Zoltán                      1.cs.  F04 HU 07- 25-69382     T  1400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2.  Fazekas János                    3.cs.  F18 HU 07- 50-32022     H  1399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3.  Marquetant Károly                2.cs.  F04 HU 07- 25-73326     T  1399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4.  Scheily Gábor                    0.cs.  F13 HU-07- 11-20309     H  1399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5.  Sági Tamás                       2.cs.  F18 HU-03- 25-35186     H  1399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6.  Ivánkovics László                1.cs.  F09 HU 06- 25-65129     T  1398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7.  Sokorai Csaba                    0.cs.  F16 HU-02- 11-66911     H  1398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8.  Scheily Gábor                    0.cs.  F13 HU-07- 11-20279     H  1398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9.  Réti József dr.                  1.cs.  F04 HU 07- 25-69501     T  1397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0.  Kocsis Gábor                     1.cs.  F22 HU-07- 50-35302     H  1397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1.  Magyari Zsolt                    0.cs.  F13 HU-07- 11-20825     H  1397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2.  Vincze Zoltán                    3.cs.  F18 HU-06- 25-67546     H  1397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3.  Németh László ifj.               2.cs.  F22 HU 07- 15-86597     H  1396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4.  Jakab András                     0.cs.  F04 HU 05- 25-54119     H  1396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5.  Szigethi Jenő                    1.cs.  F09 HU 07- 25-71030     H  1396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6.  Radits Krisztián                 1.cs.  F17 HU 06- 25-66898     H  1395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7.  Bognár Zoltán                    1.cs.  F22 HU 07- 15-86548     H  1394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8.  Adrián Arnold                    0.cs.  F16 HU-05- 15-73010     H  1394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9.  Nádas Pál                        1.cs.  F18 HU-06- 25-67200     H  1393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0.  Csepi Bence                      0.cs.  F16 HU-07- 11-22154     H  1393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1.  Jakab Sándor                     0.cs.  F05 HU-07- 15-83862     H  1392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2.  Jakab Sándor                     0.cs.  F05 HU-07- 15-83787     H  1392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3.  Adrián Arnold                    0.cs.  F16 HU-05- 11-01103     H  1391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4.  Endrei Szabolcs                  1.cs.  F14 HU 07- 25-71434     H  1391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5.  Vámosi István                    3.cs.  F18 HU 06- 25-67778     H  1390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6.  Szabó Béla                       1.cs.  F04 HU 07- 25-69340     H  1390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7.  Lőrinczi Elemér                  0.cs.  F17 HU 07- 25-72332     H  1390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8.  Ivánkovics László                1.cs.  F09 HU 07- 25-70513     T  1390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9.  Vámosi István                    0.cs.  F18 HU 06- 25-67736     H  1389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0.  Papp László                      0.cs.  F16 HU-06- 11-11654     H  1389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1.  J.Varga Attila                   0.cs.  F10 HU-05- M-110411     H  1389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2.  Málik István                     1.cs.  F17 HU 07- 25-72273     H  1389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3.  Papp László                      0.cs.  F16 HU-07- 11-22907     H  1389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4.  Takács Gábor                     0.cs.  F16 HU-04- 11-89343     H  1388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5.  Nagy Zoltán                      1.cs.  F04 HU 05- 25-53782     T  1388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6.  Németh László ifj.               1.cs.  F22 HU 07- 15-86561     H  1387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7.  Vincze Zoltán                    2.cs.  F18 HU-07- 25-73104     H  1387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8.  Endrei Szabolcs                  0.cs.  F14 HU 07- 25-71420     H  1387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9.  Németh László ifj.               1.cs.  F22 HU 07- 15-86564     H  1387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0.  Sági Tamás                       1.cs.  F18 HU-05- 25-57928     H  1386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1.  Baucsek Péter                    0.cs.  F18 HU-07- 25-72746     H  1386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2.  Pukler Tamás                     1.cs.  F09 HU 06- 25-60487     H  1385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3.  Fazekas János                    2.cs.  F18 HU 07- 50-32020     H  1385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4.  Szeiman Hunor                    1.cs.  F22 HU 05- 15-69955     T  1384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5.  Varga László                     1.cs.  F18 HU-07- 25-72974     H  1384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6.  Kovács Gábor                     1.cs.  F17 HU 07- 25-72413     H  1383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7.  Adrián Arnold                    0.cs.  F16 HU-07- 11-23374     H  1383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8.  Papp László                      0.cs.  F16 HU-06- 11-12182     H  1383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9.  Mitring Imre                     0.cs.  F16 HU-07- 11-22944     H  1382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0.  Szabó Gábor                      0.cs.  F16 HU-06- 11-11825     H  1382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1.  Endrei Szabolcs                  1.cs.  F14 HU 03- 25-39651     H  1382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2.  Sokorai Csaba                    0.cs.  F16 HU-07- 50-27575     H  1382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3.  Pukler Tamás Roland              1.cs.  F09 HU 06- 25-60585     T  1382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4.  Pukler Tamás                     1.cs.  F09 HU 06- 25-60492     H  1381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5.  J.Varga Attila                   0.cs.  F10 HU-07- D-165388     T  1381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6.  Nádas Pál                        1.cs.  F18 HU-06- 25-67190     H  1380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7.  J.Varga Attila                   0.cs.  F10 HU-07- 13-97518     H  1380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8.  Németh László                    1.cs.  F22 HU 07- 15-86335     H  1380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9.  Réti József dr.                  2.cs.  F04 HU 07- 25-69528     H  1379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0.  Viglidán László                  0.cs.  F24 HU-07- 11-24958     H  1379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1.  Kántor Ferenc                    1.cs.  F09 HU 07- 25-71255     H  1379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2.  Márk István                      1.cs.  F14 HU 07- 25-71994     H  1379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3.  Jakab Sándor                     0.cs.  F05 HU-07- D-166358     H  1379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4.  Németh László                    2.cs.  F04 HU 07- 25-69757     T  1379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5.  Fazekas Ferenc                   1.cs.  F26 HU-07- 25-74585     H  1378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6.  Kocsis Gábor                     1.cs.  F22 HU-07- 50-35311     H  1378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7.  Nagy Zoltán                      1.cs.  F04 HU 03- 25-35725     T  1378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8.  Márk István                      1.cs.  F14 HU 07- 50-72028     H  1377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9.  Németh Tamás                     1.cs.  F22 HU 07- D-163329     T  1377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0.  Marquetant Károly                0.cs.  F04 HU 07- 25-73371     T  1376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1.  Varga László                     2.cs.  F18 HU-07- 25-72951     H  1376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2.  Málik István                     1.cs.  F17 HU 05- 25-55799     H  1376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3.  Németh Tamás                     1.cs.  F22 HU 04- D-133331     T  1376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4.  Csanádi István                   2.cs.  F18 HU-07- 25-70281     H  1376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5.  Duka Dezső                       1.cs.  F22 AV 07- 101-3621     H  1376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6.  Szeiman Hunor                    1.cs.  F22 HU 07- 15-85902     T  1376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7.  Takács Gábor                     0.cs.  F16 HU-07- 11-22325     H  1375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8.  Takács Gábor                     0.cs.  F16 HU-07- 11-22355     H  1375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9.  Takács Gábor                     0.cs.  F16 HU-07- M-114047     H  1375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0.  Varga László                     2.cs.  F18 HU-07- 25-72954     H  1375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1.  Márk István                      2.cs.  F14 HU 06- 25-65942     T  1375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2.  Takács Gábor                     0.cs.  F16 HU-07- 11-22319     H  1374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3.  Vincze Zoltán                    2.cs.  F18 HU-07- 25-73157     H  1374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4.  Vámosi István                    2.cs.  F18 HU 05- 25-57608     H  1374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5.  Takács Gábor                     0.cs.  F16 HU-07- 11-22352     H  1374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6.  Prém Zoltán                      0.cs.  F33 HU-07- 15-90725     H  1374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7.  Jakab Sándor                     0.cs.  F05 HU-06- 15-75756     H  1373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8.  Jakab András                     1.cs.  F04 HU 07- 25-69619     H  1373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9.  Adrián Arnold                    0.cs.  F16 HU-05- 11-01125     H  1373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0.  Kocsis Gábor                     1.cs.  F22 HU-07- 50-35316     H  1373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1.  Adrián Arnold                    0.cs.  F16 HU-07- 11-23352     H  1373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2.  Németh Tamás                     1.cs.  F22 HU 07- D-163350     H  1372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3.  A fekete gyémántok               1.cs.  F09 HU 05- 25-57059     H  1372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4.  Kocsis Gábor                     1.cs.  F22 HU-07- 50-35304     H  1372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5.  Vámosi István                    1.cs.  F18 HU 07- 25-72662     H  1372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6.  Varga László                     2.cs.  F18 HU-07- 25-72958     T  1372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7.  Ratatics testvérek               0.cs.  F14 HU-06- 25-66248     T  1371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8.  Márk István                      2.cs.  F14 HU 07- 25-72007     T  1371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9.  Márk István                      2.cs.  F14 HU 07- 25-72030     T  1371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0.  Pukler Tamás Roland              1.cs.  F09 HU 07- 25-70679     H  1371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1.  Rum János dr.                    0.cs.  F16 HU-06- 11-11922     H  1370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2.  Bognár Zoltán                    1.cs.  F22 HU 07- 15-86554     H  1370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3.  Makai Sándor                     1.cs.  F26 HU-06- 50-29432     H  1370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4.  Duka Dezső                       1.cs.  F22 AV 06- 103-300      H  1369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5.  Czigány József                   1.cs.  F22 HU 07- 15-86075     H  1369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6.  Kocsis Gábor                     1.cs.  F22 HU-07- 50-35324     H  1369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7.  Kocsis Gábor                     1.cs.  F22 HU-07- 15-86472     H  1368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8.  Márk István                      2.cs.  F14 HU 07- 25-72014     T  1368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9.  Jakab András                     0.cs.  F04 HU 05- 25-54105     H  1368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0.  Viglidán László                  0.cs.  F24 HU-07- 11-24961     H  1367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1.  Jakab András                     0.cs.  F04 HU 06- 25-63519     H  1367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2.  Csepi Bence                      0.cs.  F16 HU-06- 11-11503     H  1367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3.  Ratatics testvérek               0.cs.  F14 HU-07- 25-71755     H  1367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4.  Vámosi István                    3.cs.  F18 HU 07- 25-72658     H  1367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5.  Németh László                    1.cs.  F22 HU 07- 15-86327     H  1366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6.  Varga László                     2.cs.  F18 HU-07- 25-72956     H  1366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7.  Vámosi István                    2.cs.  F18 HU 07- 25-73994     H  1366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8.  Szabó Béla                       2.cs.  F04 HU 07- 25-69318     H  1365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9.  Csanádi István                   1.cs.  F18 HU-06- 25-64356     H  1365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0.  Nagy Gábor                       1.cs.  F04 HU 07- 25-73858     H  1365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1.  Takács Gábor                     0.cs.  F16 HU-07- 11-22523     H  1365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2.  Fazekas János                    2.cs.  F18 HU 07- 25-69467     T  1365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3.  Takács Gábor                     0.cs.  F16 HU-07- 11-22330     H  1364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4.  Duka Dezső                       1.cs.  F22 AV 07- 102-2555     H  1364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5.  Nagy Gábor                       1.cs.  F04 HU 07- 25-73852     H  1364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6.  Pukler Tamás                     1.cs.  F09 HU 06- 25-65254     H  1364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7.  Takács Gábor                     0.cs.  F16 HU-05- 11-95613     H  1363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8.  Szabó Tamás                      1.cs.  F22 HU 04- 15-63376     T  1363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9.  Adrián Arnold                    0.cs.  F16 HU-07- 11-23307     H  1362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0.  Szigethi Jenő                    1.cs.  F09 HU 05- 14-69501     H  1361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1.  Jakab András                     1.cs.  F04 HU 07- 25-69625     H  1361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2.  Ratatics testvérek               0.cs.  F14 HU-07- 50-32612     H  136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.  Tóth István                      1.cs.  F26 HU-07- 25-74526     H  136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.  Fazekas János                    2.cs.  F18 HU 07- 25-69496     T  136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.  Ratatics testvérek               0.cs.  F14 HU-07- 50-32597     H  135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.  Nagy Zoltán                      1.cs.  F26 HU-07- 25-74342     H  13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.  Nagy Zoltán                      1.cs.  F04 HU 05- 50-38752     H  135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.  Németh László                    1.cs.  F22 HU 07- 15-86369     H  135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.  Szeiman Hunor                    1.cs.  F22 HU 06- 15-77932     H  135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.  Baucsek Péter                    0.cs.  F18 HU-07- 25-72743     T  135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.  Pukler Tamás Roland              1.cs.  F09 HU 06- 25-65247     T  135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.  Fazekas Ferenc                   1.cs.  F26 HU-06- 25-68575     T  135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.  Pukler Tamás                     1.cs.  F09 HU 04- 25-42798     H  135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.  Vámosi István                    0.cs.  F18 HU 06- 25-67776     H  135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.  Németh Tamás                     1.cs.  F22 HU 07- M-112271     T  135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.  Duka Dezső                       1.cs.  F22 AV 07- 101-3633     H  135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.  Neuberger Béla                   1.cs.  F26 HU-07- 25-74373     H  135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.  Németh László                    2.cs.  F22 HU 07- 15-86357     H  135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.  Németh László                    2.cs.  F22 HU 07- 15-86380     H  135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.  Nagy Gábor                       1.cs.  F04 HU 07- 25-69380     T  135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.  Ratatics testvérek               0.cs.  F14 HU-06- 25-66222     T  1353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46:00Z</dcterms:created>
  <dc:creator>Király István</dc:creator>
  <dc:description/>
  <dc:language>en-US</dc:language>
  <cp:lastModifiedBy>Király István</cp:lastModifiedBy>
  <dcterms:modified xsi:type="dcterms:W3CDTF">2008-07-29T13:56:00Z</dcterms:modified>
  <cp:revision>3</cp:revision>
  <dc:subject/>
  <dc:title>Nyugat-Magyarország</dc:title>
</cp:coreProperties>
</file>